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spit racunovodstvo ef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    Definirajte pojam imovine</w:t>
        <w:br/>
        <w:t>2.    Na početku bilančanog razdoblja bla bla utvrđeno je sljedeće:</w:t>
        <w:br/>
        <w:t>Rn 0231 – 90 000kn Rn 029 - 18 000kn Rn 1000 – 100 000kn Rn 220 – ?   Rn 660 – 160  000kn</w:t>
        <w:br/>
        <w:t>Rn 668 ( potrazni) – 40 000kn Rn 3100  – 20  000kn  Rn 9001 – 300 000kn</w:t>
        <w:br/>
        <w:br/>
        <w:t>a)    Proknjiži početna stanja u dnevnik i na račune glavne knjige</w:t>
        <w:br/>
        <w:t>b)    Za obračun amortizacije građevinkih objekata  poduzetnik koristi pravocrtnu metodu.     Procjenjeni vijek upotrebe je 3o godine. Knjiži se amortizacija na tekuću godinu.</w:t>
      </w:r>
    </w:p>
    <w:p>
      <w:pPr>
        <w:pStyle w:val="Normal"/>
        <w:rPr/>
      </w:pPr>
      <w:r>
        <w:rPr/>
        <w:t>c)    Kupcu je prodano robe za što je ispostavljen raćun na svotu 86.100 kn u koju je</w:t>
      </w:r>
    </w:p>
    <w:p>
      <w:pPr>
        <w:pStyle w:val="Normal"/>
        <w:rPr/>
      </w:pPr>
      <w:r>
        <w:rPr/>
        <w:t xml:space="preserve">       </w:t>
      </w:r>
      <w:r>
        <w:rPr/>
        <w:t>uračunat PDV 23%</w:t>
      </w:r>
    </w:p>
    <w:p>
      <w:pPr>
        <w:pStyle w:val="Normal"/>
        <w:rPr/>
      </w:pPr>
      <w:r>
        <w:rPr/>
        <w:t>d)    Knjiži se razduženje robe  na skladištu za prodanu robu u vrijednosti od 60 000kn</w:t>
        <w:br/>
        <w:t>e)    Plaćena je obveza prema dobavljačima 1000kn.</w:t>
        <w:br/>
        <w:br/>
        <w:t>3.    Na osnovu knjiženja iz 2. Zadatka stanja na računima su:</w:t>
        <w:br/>
        <w:t>a)    Kolika dugo je tvornička zgrada u upotrebi?</w:t>
        <w:br/>
        <w:t>b)    Koliko je stanje zalihe robe?</w:t>
        <w:br/>
        <w:br/>
        <w:t>4.    Na početku bilančanog razdoblja bla bla utvrđeno je sljedeće:</w:t>
        <w:br/>
        <w:t>Rn 030 – 95 000kn Rn 039 – 30 000kn Rn 1000 – 9 500kn Rn 220 – 13 500kn Rn 2407 – 11 500kn</w:t>
        <w:br/>
        <w:t>Rn 630 – 20 000kn Rn 660 – 22 500kn Rn 9001 - ?</w:t>
        <w:br/>
        <w:br/>
        <w:t>a)    Proknjiži početno stanje</w:t>
        <w:br/>
        <w:t>b)    Kupcu je isporučena roba i račun (R-1) br. 55 na 4 059kn s uračunatim PDV-om od 23%</w:t>
        <w:br/>
        <w:t>c)    Knjiži se razduženje robe u skladištu za ukupno prodanu robu 3000kn</w:t>
        <w:br/>
        <w:t xml:space="preserve">d)    Naplaćen je dio potraživanja od kupaca u vrijednosti od 2000kn </w:t>
        <w:br/>
        <w:t>e)    Plaćena je razlika obveze od pretporeza za PDV</w:t>
        <w:br/>
        <w:br/>
        <w:t>5.    Na osnovu knjiženja iz 4. Zadatka stanja na računima su:</w:t>
        <w:br/>
        <w:t>a)    Koliko je stanje Obveza za PDV po isporukama?</w:t>
        <w:br/>
        <w:t>b)    Koliko je stanje Novac u banci i blagajn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5:47:00Z</dcterms:created>
  <dc:creator>Korisnik</dc:creator>
  <dc:description/>
  <cp:keywords/>
  <dc:language>en-US</dc:language>
  <cp:lastModifiedBy>Korisnik</cp:lastModifiedBy>
  <dcterms:modified xsi:type="dcterms:W3CDTF">2010-02-26T15:47:00Z</dcterms:modified>
  <cp:revision>2</cp:revision>
  <dc:subject/>
  <dc:title>      Ispit racunovodstvo efos:</dc:title>
</cp:coreProperties>
</file>