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20.jpeg" ContentType="image/jpeg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Motivacij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ra Čudina-Obradović, profesor emeritus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otivacija</w:t>
      </w:r>
    </w:p>
    <w:p>
      <w:pPr>
        <w:pStyle w:val="Normal"/>
        <w:numPr>
          <w:ilvl w:val="0"/>
          <w:numId w:val="66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Motivacija - lat. korijen </w:t>
      </w:r>
      <w:r>
        <w:rPr>
          <w:rFonts w:cs="Arial" w:ascii="Arial" w:hAnsi="Arial"/>
          <w:i/>
          <w:iCs/>
          <w:sz w:val="22"/>
          <w:szCs w:val="22"/>
        </w:rPr>
        <w:t>e-movere(pokretati)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6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tivirati, motivator (poticaj, podbod)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66"/>
        </w:numPr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iti: </w:t>
      </w:r>
      <w:r>
        <w:rPr>
          <w:rFonts w:cs="Arial" w:ascii="Arial" w:hAnsi="Arial"/>
          <w:sz w:val="22"/>
          <w:szCs w:val="22"/>
        </w:rPr>
        <w:t>motiviran/nemotiviran, demotiviran, amotiviran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tivacija- definicija</w:t>
      </w:r>
    </w:p>
    <w:p>
      <w:pPr>
        <w:pStyle w:val="Normal"/>
        <w:numPr>
          <w:ilvl w:val="0"/>
          <w:numId w:val="6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nutarnje stanje, (pretpostavljeni) procesi</w:t>
        <w:tab/>
        <w:t xml:space="preserve">koji pokreću biće prema nekom cilju.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otivacija je (upravljač) regulator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ponašanja, jer: </w:t>
      </w:r>
    </w:p>
    <w:p>
      <w:pPr>
        <w:pStyle w:val="Normal"/>
        <w:numPr>
          <w:ilvl w:val="0"/>
          <w:numId w:val="59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buđuje, pokreće aktivnost</w:t>
      </w:r>
    </w:p>
    <w:p>
      <w:pPr>
        <w:pStyle w:val="Normal"/>
        <w:numPr>
          <w:ilvl w:val="0"/>
          <w:numId w:val="59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dređuje razinu aktivnosti- </w:t>
      </w:r>
    </w:p>
    <w:p>
      <w:pPr>
        <w:pStyle w:val="Normal"/>
        <w:numPr>
          <w:ilvl w:val="0"/>
          <w:numId w:val="59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ržava aktivnost (perzistencija)</w:t>
      </w:r>
    </w:p>
    <w:p>
      <w:pPr>
        <w:pStyle w:val="Normal"/>
        <w:spacing w:lineRule="auto" w:line="360"/>
        <w:rPr/>
      </w:pPr>
      <w:r>
        <w:rPr/>
        <w:t>Četiri pristupa motivaciji</w:t>
      </w:r>
    </w:p>
    <w:tbl>
      <w:tblPr>
        <w:tblW w:w="5000" w:type="pct"/>
        <w:jc w:val="left"/>
        <w:tblInd w:w="-166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225"/>
        <w:gridCol w:w="1365"/>
        <w:gridCol w:w="4067"/>
        <w:gridCol w:w="1366"/>
        <w:gridCol w:w="1049"/>
      </w:tblGrid>
      <w:tr>
        <w:trPr>
          <w:trHeight w:val="42" w:hRule="atLeast"/>
        </w:trPr>
        <w:tc>
          <w:tcPr>
            <w:tcW w:w="122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hevioristički</w:t>
            </w:r>
          </w:p>
        </w:tc>
        <w:tc>
          <w:tcPr>
            <w:tcW w:w="406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umanistički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gnitivistički</w:t>
            </w:r>
          </w:p>
        </w:tc>
        <w:tc>
          <w:tcPr>
            <w:tcW w:w="104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st. socijalnog učenja</w:t>
            </w:r>
          </w:p>
        </w:tc>
      </w:tr>
      <w:tr>
        <w:trPr>
          <w:trHeight w:val="42" w:hRule="atLeast"/>
        </w:trPr>
        <w:tc>
          <w:tcPr>
            <w:tcW w:w="122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VORI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IVACIJE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njski</w:t>
            </w:r>
          </w:p>
        </w:tc>
        <w:tc>
          <w:tcPr>
            <w:tcW w:w="4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utarnji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utarnji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njski i unutarnji</w:t>
            </w:r>
          </w:p>
        </w:tc>
      </w:tr>
      <w:tr>
        <w:trPr>
          <w:trHeight w:val="42" w:hRule="atLeast"/>
        </w:trPr>
        <w:tc>
          <w:tcPr>
            <w:tcW w:w="122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ICAJ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grade-kazne</w:t>
            </w:r>
          </w:p>
        </w:tc>
        <w:tc>
          <w:tcPr>
            <w:tcW w:w="4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poštovanje,Samoodređenje,samoaktualizacija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jerovanja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čekivanj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ribucije uspjeha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ijednost cilj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čekivanja</w:t>
            </w:r>
          </w:p>
        </w:tc>
      </w:tr>
      <w:tr>
        <w:trPr>
          <w:trHeight w:val="42" w:hRule="atLeast"/>
        </w:trPr>
        <w:tc>
          <w:tcPr>
            <w:tcW w:w="122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R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inner</w:t>
            </w:r>
          </w:p>
        </w:tc>
        <w:tc>
          <w:tcPr>
            <w:tcW w:w="406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low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i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oom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iner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dura</w:t>
            </w:r>
          </w:p>
        </w:tc>
      </w:tr>
      <w:tr>
        <w:trPr>
          <w:trHeight w:val="280" w:hRule="atLeast"/>
          <w:cantSplit w:val="true"/>
        </w:trPr>
        <w:tc>
          <w:tcPr>
            <w:tcW w:w="122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istupi motivaciji</w:t>
      </w:r>
    </w:p>
    <w:p>
      <w:pPr>
        <w:pStyle w:val="Normal"/>
        <w:numPr>
          <w:ilvl w:val="0"/>
          <w:numId w:val="59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ulatorni pristup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Uspostavljanje homeostaze (fiziološke reakcije na manjak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5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vrhoviti pristup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šanje usmjereno</w:t>
      </w:r>
      <w:r>
        <w:rPr>
          <w:rFonts w:cs="Arial" w:ascii="Arial" w:hAnsi="Arial"/>
          <w:b/>
          <w:bCs/>
          <w:sz w:val="22"/>
          <w:szCs w:val="22"/>
        </w:rPr>
        <w:t xml:space="preserve"> prema cilju (svjesno, manje fiziološki uvjetovano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edonistički aksiom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motivaciji vrijedi opće načelo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1. Organizmi nastoje smanjiti vjerojatnost</w:t>
        <w:tab/>
        <w:t>odbojnih (neugodnih) ishoda ponašanja;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rganizmi nastoje povećati vjerojatnost</w:t>
        <w:tab/>
        <w:t>poželjnih (ugodnih)ishoda ponašanj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Hedonistički aksiom je prva povezanost</w:t>
      </w:r>
      <w:r>
        <w:rPr>
          <w:rFonts w:cs="Arial" w:ascii="Arial" w:hAnsi="Arial"/>
          <w:sz w:val="22"/>
          <w:szCs w:val="22"/>
        </w:rPr>
        <w:tab/>
        <w:t>emocija i motivacije (ugoda-neugoda)</w:t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otivacija kao regulator ponašanja</w:t>
      </w:r>
      <w:r>
        <w:rPr>
          <w:rFonts w:cs="Arial" w:ascii="Arial" w:hAnsi="Arial"/>
          <w:b/>
          <w:sz w:val="28"/>
          <w:szCs w:val="28"/>
          <w:lang w:val="pl-P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timalno</w:t>
        <w:tab/>
        <w:t>funkcioniranj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22"/>
          <w:szCs w:val="22"/>
        </w:rPr>
        <w:t>Motivirano:</w:t>
      </w:r>
      <w:r>
        <w:rPr>
          <w:rFonts w:cs="Arial" w:ascii="Arial" w:hAnsi="Arial"/>
          <w:sz w:val="22"/>
          <w:szCs w:val="22"/>
        </w:rPr>
        <w:tab/>
        <w:t>znatiželjno, vitalno,aktivno, usmjereno na razvoj, na učenje novoga, na primjen i razvoj vIastitog  talent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Suboptimalno funkcioniranje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22"/>
          <w:szCs w:val="22"/>
        </w:rPr>
        <w:t xml:space="preserve">Amotivirano: </w:t>
      </w:r>
      <w:r>
        <w:rPr>
          <w:rFonts w:cs="Arial" w:ascii="Arial" w:hAnsi="Arial"/>
          <w:sz w:val="22"/>
          <w:szCs w:val="22"/>
        </w:rPr>
        <w:t>pasivno, apatično,neodgovorno, alijenirano, odbacivanje razvoj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Optimalno funkcioniranje 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Samoregulacija :</w:t>
      </w:r>
      <w:r>
        <w:rPr>
          <w:rFonts w:cs="Arial" w:ascii="Arial" w:hAnsi="Arial"/>
          <w:sz w:val="22"/>
          <w:szCs w:val="22"/>
        </w:rPr>
        <w:t xml:space="preserve"> potreban: napor, aktivnost, zaokupljenost, predanost zadatku (cilju)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Suboptimalno funkcioniranje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repuštanje vanjskoj regulaciji:</w:t>
      </w:r>
      <w:r>
        <w:rPr>
          <w:rFonts w:cs="Arial" w:ascii="Arial" w:hAnsi="Arial"/>
          <w:sz w:val="22"/>
          <w:szCs w:val="22"/>
        </w:rPr>
        <w:t xml:space="preserve"> izbjegavanje napora, neprihvaćanje ciljeva, inverzija ciljeva,"zaobilazno" postizanje ciljeva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bjašnjenja motivacije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Kad želimo saznati "</w:t>
      </w:r>
      <w:r>
        <w:rPr>
          <w:rFonts w:cs="Arial" w:ascii="Arial" w:hAnsi="Arial"/>
          <w:b/>
          <w:bCs/>
          <w:sz w:val="22"/>
          <w:szCs w:val="22"/>
        </w:rPr>
        <w:t>zašto</w:t>
      </w:r>
      <w:r>
        <w:rPr>
          <w:rFonts w:cs="Arial" w:ascii="Arial" w:hAnsi="Arial"/>
          <w:sz w:val="22"/>
          <w:szCs w:val="22"/>
        </w:rPr>
        <w:t>" u ponašanju,</w:t>
        <w:tab/>
        <w:t xml:space="preserve">najprije moramo razumjeti </w:t>
      </w:r>
      <w:r>
        <w:rPr>
          <w:rFonts w:cs="Arial" w:ascii="Arial" w:hAnsi="Arial"/>
          <w:b/>
          <w:bCs/>
          <w:sz w:val="22"/>
          <w:szCs w:val="22"/>
        </w:rPr>
        <w:t xml:space="preserve">cilj </w:t>
      </w:r>
      <w:r>
        <w:rPr>
          <w:rFonts w:cs="Arial" w:ascii="Arial" w:hAnsi="Arial"/>
          <w:sz w:val="22"/>
          <w:szCs w:val="22"/>
        </w:rPr>
        <w:t>ponašanja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Motivirano ponašanje: ponašanje usmjereno  cilju. Uz to želimo znati i:</w:t>
        <w:tab/>
      </w:r>
    </w:p>
    <w:p>
      <w:pPr>
        <w:pStyle w:val="Normal"/>
        <w:numPr>
          <w:ilvl w:val="0"/>
          <w:numId w:val="57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o potiče ponašanje </w:t>
      </w:r>
    </w:p>
    <w:p>
      <w:pPr>
        <w:pStyle w:val="Normal"/>
        <w:numPr>
          <w:ilvl w:val="0"/>
          <w:numId w:val="57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o ga usmjerava </w:t>
      </w:r>
    </w:p>
    <w:p>
      <w:pPr>
        <w:pStyle w:val="Normal"/>
        <w:numPr>
          <w:ilvl w:val="0"/>
          <w:numId w:val="57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ko se održava (perzistira )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Što potiče ponašanje (aktivnost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i su su skupine odgovora: </w:t>
      </w:r>
    </w:p>
    <w:p>
      <w:pPr>
        <w:pStyle w:val="Normal"/>
        <w:numPr>
          <w:ilvl w:val="0"/>
          <w:numId w:val="98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Sile, stanja, procesi unutar pojedinca (guraju pojedinca k cilju) - Teorije potreba. </w:t>
      </w:r>
    </w:p>
    <w:p>
      <w:pPr>
        <w:pStyle w:val="Normal"/>
        <w:numPr>
          <w:ilvl w:val="0"/>
          <w:numId w:val="98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Vanjski rezultati (stanja) (privlače pojedinca k cilju) - Teorije potkrepljenja.</w:t>
      </w:r>
    </w:p>
    <w:p>
      <w:pPr>
        <w:pStyle w:val="Normal"/>
        <w:numPr>
          <w:ilvl w:val="0"/>
          <w:numId w:val="98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Međusobni utjecaj unutarnjih stanja i vanjskih rezultata - Teorije očekivanj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Motivacijski krug: opća shem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Pojmovi: P</w:t>
      </w:r>
      <w:r>
        <w:rPr>
          <w:rFonts w:cs="Arial" w:ascii="Arial" w:hAnsi="Arial"/>
          <w:sz w:val="22"/>
          <w:szCs w:val="22"/>
        </w:rPr>
        <w:t>otreba,  cilj,  aktivnost, barijera - doživljaj frustracije (lišenosti, nepostizanja), obrana od frustracije - obrambeni mehanizmi (regresija, agresija itd.), pojačanje napor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drawing>
          <wp:anchor behindDoc="0" distT="0" distB="0" distL="163195" distR="158115" simplePos="0" locked="0" layoutInCell="0" allowOverlap="1" relativeHeight="14">
            <wp:simplePos x="0" y="0"/>
            <wp:positionH relativeFrom="column">
              <wp:posOffset>63500</wp:posOffset>
            </wp:positionH>
            <wp:positionV relativeFrom="paragraph">
              <wp:posOffset>381635</wp:posOffset>
            </wp:positionV>
            <wp:extent cx="5650865" cy="3157855"/>
            <wp:effectExtent l="0" t="0" r="0" b="0"/>
            <wp:wrapNone/>
            <wp:docPr id="1" name="Organization Char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rganization Chart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Objašnjenja motivacije (teorije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Teorije potreba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otrebe suvremenog čovjeka </w:t>
      </w:r>
    </w:p>
    <w:p>
      <w:pPr>
        <w:pStyle w:val="Normal"/>
        <w:numPr>
          <w:ilvl w:val="0"/>
          <w:numId w:val="94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Steven Reiss i Susan M. Havercamp Fundamental human motives (factor analysis)</w:t>
      </w:r>
      <w:r>
        <w:rPr>
          <w:rFonts w:cs="Arial" w:ascii="Arial" w:hAnsi="Arial"/>
          <w:i/>
          <w:iCs/>
          <w:sz w:val="22"/>
          <w:szCs w:val="22"/>
        </w:rPr>
        <w:t xml:space="preserve">Psychological Assessment, </w:t>
      </w:r>
      <w:r>
        <w:rPr>
          <w:rFonts w:cs="Arial" w:ascii="Arial" w:hAnsi="Arial"/>
          <w:sz w:val="22"/>
          <w:szCs w:val="22"/>
        </w:rPr>
        <w:t>1998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1. osveta 2. pomaganje drugima 3. Hrana 4. socijalno odbijanje 5. bol 6. seks 7. gibanje 8. frustracija  9. uspostavljanje reda 10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zavisnost 11. znatiželja 12. pažnja 13. tjeskoba 14. moralnost 15. socijalni kontakt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kušaji pronalaženja bazičnih ljudskih potreba</w:t>
      </w:r>
    </w:p>
    <w:p>
      <w:pPr>
        <w:pStyle w:val="Normal"/>
        <w:numPr>
          <w:ilvl w:val="0"/>
          <w:numId w:val="2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eba za samopoštovanjem</w:t>
      </w:r>
    </w:p>
    <w:p>
      <w:pPr>
        <w:pStyle w:val="Normal"/>
        <w:numPr>
          <w:ilvl w:val="0"/>
          <w:numId w:val="2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eba za sigurnošću</w:t>
      </w:r>
    </w:p>
    <w:p>
      <w:pPr>
        <w:pStyle w:val="Normal"/>
        <w:numPr>
          <w:ilvl w:val="0"/>
          <w:numId w:val="2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eba za dosljednošću</w:t>
      </w:r>
    </w:p>
    <w:p>
      <w:pPr>
        <w:pStyle w:val="Normal"/>
        <w:numPr>
          <w:ilvl w:val="0"/>
          <w:numId w:val="2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eba za postignućem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vremene teorije bazičnih potreba</w:t>
      </w:r>
    </w:p>
    <w:p>
      <w:pPr>
        <w:pStyle w:val="Normal"/>
        <w:numPr>
          <w:ilvl w:val="0"/>
          <w:numId w:val="8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orija bazičnih socijalnih motiva(Fiske, 2004)</w:t>
      </w:r>
    </w:p>
    <w:p>
      <w:pPr>
        <w:pStyle w:val="Normal"/>
        <w:numPr>
          <w:ilvl w:val="0"/>
          <w:numId w:val="8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TMT (Teorija svladavanja straha od smrti)(Greenberg i Pyszczynski, 2003)</w:t>
      </w:r>
    </w:p>
    <w:p>
      <w:pPr>
        <w:pStyle w:val="Normal"/>
        <w:numPr>
          <w:ilvl w:val="0"/>
          <w:numId w:val="8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gnitivno-iskustvena teorija mišljenja (Epstein, 2008)</w:t>
      </w:r>
    </w:p>
    <w:p>
      <w:pPr>
        <w:pStyle w:val="Normal"/>
        <w:numPr>
          <w:ilvl w:val="0"/>
          <w:numId w:val="8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orija samoodređenja Ryan i Deci,2000)</w:t>
      </w:r>
    </w:p>
    <w:p>
      <w:pPr>
        <w:pStyle w:val="Normal"/>
        <w:numPr>
          <w:ilvl w:val="0"/>
          <w:numId w:val="8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orija privrženosti (Bowlby,1969) </w:t>
      </w:r>
    </w:p>
    <w:p>
      <w:pPr>
        <w:pStyle w:val="Normal"/>
        <w:numPr>
          <w:ilvl w:val="0"/>
          <w:numId w:val="8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slowljeva teorija (1962-2007)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orije potreba</w:t>
      </w:r>
    </w:p>
    <w:p>
      <w:pPr>
        <w:pStyle w:val="Normal"/>
        <w:numPr>
          <w:ilvl w:val="0"/>
          <w:numId w:val="99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avka: Ljudi su motivirani, započinju i održavaju aktivnost kako bi zadovoljili </w:t>
      </w:r>
      <w:r>
        <w:rPr>
          <w:rFonts w:cs="Arial" w:ascii="Arial" w:hAnsi="Arial"/>
          <w:b/>
          <w:bCs/>
          <w:sz w:val="22"/>
          <w:szCs w:val="22"/>
        </w:rPr>
        <w:t xml:space="preserve">svoje potrebe. </w:t>
      </w:r>
    </w:p>
    <w:p>
      <w:pPr>
        <w:pStyle w:val="Normal"/>
        <w:numPr>
          <w:ilvl w:val="0"/>
          <w:numId w:val="99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avka: Postoje osnovne ljudske</w:t>
      </w:r>
      <w:r>
        <w:rPr>
          <w:rFonts w:cs="Arial" w:ascii="Arial" w:hAnsi="Arial"/>
          <w:b/>
          <w:bCs/>
          <w:sz w:val="22"/>
          <w:szCs w:val="22"/>
        </w:rPr>
        <w:tab/>
        <w:t xml:space="preserve">potrebe ( </w:t>
      </w:r>
      <w:r>
        <w:rPr>
          <w:rFonts w:cs="Arial" w:ascii="Arial" w:hAnsi="Arial"/>
          <w:sz w:val="22"/>
          <w:szCs w:val="22"/>
        </w:rPr>
        <w:t>zajedničke, univerzalne</w:t>
      </w:r>
      <w:r>
        <w:rPr>
          <w:rFonts w:cs="Arial" w:ascii="Arial" w:hAnsi="Arial"/>
          <w:b/>
          <w:bCs/>
          <w:sz w:val="22"/>
          <w:szCs w:val="22"/>
        </w:rPr>
        <w:t>).</w:t>
      </w:r>
    </w:p>
    <w:p>
      <w:pPr>
        <w:pStyle w:val="Normal"/>
        <w:numPr>
          <w:ilvl w:val="0"/>
          <w:numId w:val="99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avka: Broj i univerzalnost potreba</w:t>
        <w:tab/>
        <w:t>varira prema različitim teorijama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ažnost poznavanja potreb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Potrebe moramo poznavati kako bismo znali </w:t>
      </w:r>
    </w:p>
    <w:p>
      <w:pPr>
        <w:pStyle w:val="Normal"/>
        <w:numPr>
          <w:ilvl w:val="0"/>
          <w:numId w:val="5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koje su nagrade učinkovite i </w:t>
      </w:r>
    </w:p>
    <w:p>
      <w:pPr>
        <w:pStyle w:val="Normal"/>
        <w:numPr>
          <w:ilvl w:val="0"/>
          <w:numId w:val="5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kako ćemo postići povećanu razinu motivacije (u radu, učenju, natjecatelj- skom sportu, u razvijanju talenata, održavanju zdravih navika)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riješeni problemi teorija potreba</w:t>
      </w:r>
    </w:p>
    <w:p>
      <w:pPr>
        <w:pStyle w:val="Normal"/>
        <w:numPr>
          <w:ilvl w:val="0"/>
          <w:numId w:val="87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ško razlikovanje bioloških od stečenih (primjeri: afektivna vezanost, agresija, igra, druženje, dominacija. </w:t>
      </w:r>
    </w:p>
    <w:p>
      <w:pPr>
        <w:pStyle w:val="Normal"/>
        <w:numPr>
          <w:ilvl w:val="0"/>
          <w:numId w:val="87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su li potrebe univerzalno ljudske ili ovise o prilikama za učenje (obitelj), i o vrijednostima kulture (postignuće). </w:t>
      </w:r>
    </w:p>
    <w:p>
      <w:pPr>
        <w:pStyle w:val="Normal"/>
        <w:numPr>
          <w:ilvl w:val="0"/>
          <w:numId w:val="87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Vanjska situacija aktivira (stečene) potrebe, ali je li to jednako kod svih pojedinaca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cjena teorija potreba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Uglavnom </w:t>
      </w:r>
      <w:r>
        <w:rPr>
          <w:rFonts w:cs="Arial" w:ascii="Arial" w:hAnsi="Arial"/>
          <w:b/>
          <w:bCs/>
          <w:sz w:val="22"/>
          <w:szCs w:val="22"/>
        </w:rPr>
        <w:t>nisu</w:t>
      </w:r>
      <w:r>
        <w:rPr>
          <w:rFonts w:cs="Arial" w:ascii="Arial" w:hAnsi="Arial"/>
          <w:sz w:val="22"/>
          <w:szCs w:val="22"/>
        </w:rPr>
        <w:t xml:space="preserve"> potvrđene istraživanjima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nisu osigurale objektivno mjerenje</w:t>
        <w:tab/>
        <w:t xml:space="preserve">potrebe (prisutnost ili stupanj)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2.nisu potvrdile univerzalnost niti unutar društva, a očita je razlika u kulturam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bog svega toga nemaju praktične primjene u školi, radu, sportu ili razvoju talenata.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roj teorija (potreba)</w:t>
      </w:r>
      <w:r>
        <w:rPr>
          <w:rFonts w:cs="Arial" w:ascii="Arial" w:hAnsi="Arial"/>
          <w:sz w:val="28"/>
          <w:szCs w:val="28"/>
          <w:lang w:val="pl-P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j teorija je neograničen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Njihov je nastanak </w:t>
      </w:r>
      <w:r>
        <w:rPr>
          <w:rFonts w:cs="Arial" w:ascii="Arial" w:hAnsi="Arial"/>
          <w:b/>
          <w:bCs/>
          <w:sz w:val="22"/>
          <w:szCs w:val="22"/>
        </w:rPr>
        <w:t xml:space="preserve">tautološki. </w:t>
      </w:r>
      <w:r>
        <w:rPr>
          <w:rFonts w:cs="Arial" w:ascii="Arial" w:hAnsi="Arial"/>
          <w:sz w:val="22"/>
          <w:szCs w:val="22"/>
        </w:rPr>
        <w:t>To znači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ažamo vanjsko ponašanje, primjerice druženje. Zaključujemo da se ljudi druže, jer imaju potrebu za druženjem. Dakle, ponašanje druženja potvrđuje potrebu za druženjem, a potreba za druženjem izaziva ponašanje druženja. Tako se svako ponašanje može objašnjavati pretpostavljenom potrebom.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Murrayeva teorija potreba (1938)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iološke (viscerogeničke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lad, žeđ,seks,temperaturaeliminacija, san odmor aktivnost (optimalna razina stimulacije). agresija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Socijalne (psihogeničke)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 xml:space="preserve">stječu se učenjem)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postignuće, druženje,nezavisnost,pomaganje,dominacij a, igra, organlzacija,impresioniranje drugih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aslowljeva teorija p. (1962, 1970)</w:t>
      </w:r>
    </w:p>
    <w:p>
      <w:pPr>
        <w:pStyle w:val="Normal"/>
        <w:numPr>
          <w:ilvl w:val="0"/>
          <w:numId w:val="9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grira biološke i socijalne potrebe u hijerarhiju. </w:t>
      </w:r>
    </w:p>
    <w:p>
      <w:pPr>
        <w:pStyle w:val="Normal"/>
        <w:numPr>
          <w:ilvl w:val="0"/>
          <w:numId w:val="9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stodobno imamo mnoge potrebe. No postoji prioritet zadovoljavanja: </w:t>
      </w:r>
    </w:p>
    <w:p>
      <w:pPr>
        <w:pStyle w:val="Normal"/>
        <w:numPr>
          <w:ilvl w:val="1"/>
          <w:numId w:val="9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prije se moraju zadovoljiti potrebe nižeg</w:t>
        <w:tab/>
        <w:t>reda, pa zatim one višega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aslovljeva hijerarhija potreba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637530" cy="2816860"/>
            <wp:effectExtent l="0" t="0" r="0" b="0"/>
            <wp:docPr id="2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081" t="-13" r="-3590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281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slow postulira progresiju-regresiju u zadovoljavanju potreb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k kad se zadovolje niže potrebe može se prijeći na zadovoljavanje viših (progresija)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Kad se više potrebe ne mogu zadovoljiti, onda se spuštamo na nižu razinu (hrana u situaciji frustracije) (regresija).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slowljeva teorija (samoaktualizacij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poznatiji element M. teorije : samoaktualizacij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ma Maslowu samoaktualizacija jest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elja pojedinca da postigne samo-ispunjenje; to je njegova usmjerenost na to da postane stvarno ono što potencijalno jest; da ostvari svoje mogućnosti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ifični oblik samoaktualizacije varira od osobe do osob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elja biti idealna majka,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ići vrhunski sportski rezultat,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ikanje slika, znanstveni izumi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ebni kognitivni doživljaji koji označavaju samoaktualizaciju: </w:t>
      </w:r>
      <w:r>
        <w:rPr>
          <w:rFonts w:cs="Arial" w:ascii="Arial" w:hAnsi="Arial"/>
          <w:b/>
          <w:bCs/>
          <w:sz w:val="22"/>
          <w:szCs w:val="22"/>
        </w:rPr>
        <w:t>vršni (peak) doživljaji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slow je kognitivnu aktivnost u njihovom temelju nazvao Being-cognition ili B-kognicij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ačna  inačica Maslovljeve teorije ide dalje od samoaktualizacij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Maslovljeva teorija (iznad samoaktualizacije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judi koji su postigli samoaktualizaciju imaju drugačiju vrstu potreba i motiv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vi, osmi stupanj hijerarhije M. je nazvao </w:t>
      </w:r>
      <w:r>
        <w:rPr>
          <w:rFonts w:cs="Arial" w:ascii="Arial" w:hAnsi="Arial"/>
          <w:b/>
          <w:bCs/>
          <w:sz w:val="22"/>
          <w:szCs w:val="22"/>
        </w:rPr>
        <w:t>samo-transcendencij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 pojedinci nastoje služiti nekoj većoj svrsi, izvan osobne dobrobiti; oni zanemaruju svoje dobro za neko veće opće dobro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 se mehanizmom može tumačiti ne samo humanističko i svetačko dobročiniteljstvo, nego i religiozni terorizam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riješeni problemi teorije Maslowa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Zadovoljene potrebe morale bi biti jače (potkrepljenje)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ijerarhija nije potvrđena istraživanjima: nisu nezavisne, veći stupanj niže potrebe često praćen takvim stupnjem i  hijerarhijski niže potrebe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 druge strane, često zanemarivanje niže potrebe na račun viš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tvrde Maslowljeve teorije</w:t>
      </w:r>
      <w:r>
        <w:rPr>
          <w:rFonts w:cs="Arial" w:ascii="Arial" w:hAnsi="Arial"/>
          <w:sz w:val="28"/>
          <w:szCs w:val="28"/>
          <w:lang w:val="it-IT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vrđeno istraživanjim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vije su kategorije potreba:</w:t>
        <w:tab/>
      </w:r>
    </w:p>
    <w:p>
      <w:pPr>
        <w:pStyle w:val="Normal"/>
        <w:numPr>
          <w:ilvl w:val="0"/>
          <w:numId w:val="7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fiziološke, sigurnost, socijalne,</w:t>
      </w:r>
    </w:p>
    <w:p>
      <w:pPr>
        <w:pStyle w:val="Normal"/>
        <w:numPr>
          <w:ilvl w:val="0"/>
          <w:numId w:val="7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ego potrebe i samoaktualizacija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jena Maslowljeve teorije</w:t>
      </w:r>
    </w:p>
    <w:p>
      <w:pPr>
        <w:pStyle w:val="Normal"/>
        <w:numPr>
          <w:ilvl w:val="0"/>
          <w:numId w:val="7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upravljanju poduzećem: Teorija McGregora (1960)- filozofija</w:t>
        <w:tab/>
        <w:t xml:space="preserve">menadžmenta. </w:t>
      </w:r>
    </w:p>
    <w:p>
      <w:pPr>
        <w:pStyle w:val="Normal"/>
        <w:numPr>
          <w:ilvl w:val="0"/>
          <w:numId w:val="7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orija X: radnici moraju biti primjereno</w:t>
        <w:tab/>
        <w:t>nagrađeni</w:t>
        <w:tab/>
        <w:t xml:space="preserve">. </w:t>
      </w:r>
    </w:p>
    <w:p>
      <w:pPr>
        <w:pStyle w:val="Normal"/>
        <w:numPr>
          <w:ilvl w:val="0"/>
          <w:numId w:val="7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orija Y: Dobar menadžerr mora poznavati</w:t>
        <w:tab/>
        <w:t>potrebe radnika, u protivnom nagrađivanje</w:t>
        <w:tab/>
        <w:t>nije učinkovito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eorija Alderfera ili EPR teorija (1969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Alderfer modificira t. Maslowa. Postulira 3 kategorije p. koje nisu strogo hijerarhijske: </w:t>
      </w:r>
      <w:r>
        <w:rPr>
          <w:rFonts w:cs="Arial" w:ascii="Arial" w:hAnsi="Arial"/>
          <w:b/>
          <w:bCs/>
          <w:sz w:val="22"/>
          <w:szCs w:val="22"/>
        </w:rPr>
        <w:t>Egzstencija</w:t>
      </w:r>
      <w:r>
        <w:rPr>
          <w:rFonts w:cs="Arial" w:ascii="Arial" w:hAnsi="Arial"/>
          <w:sz w:val="22"/>
          <w:szCs w:val="22"/>
        </w:rPr>
        <w:t xml:space="preserve"> (fiziološke p., sigurnost)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ab/>
        <w:t xml:space="preserve">Povezanost </w:t>
      </w:r>
      <w:r>
        <w:rPr>
          <w:rFonts w:cs="Arial" w:ascii="Arial" w:hAnsi="Arial"/>
          <w:sz w:val="22"/>
          <w:szCs w:val="22"/>
        </w:rPr>
        <w:t>(socijalne p.)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Razvoj</w:t>
      </w:r>
      <w:r>
        <w:rPr>
          <w:rFonts w:cs="Arial" w:ascii="Arial" w:hAnsi="Arial"/>
          <w:sz w:val="22"/>
          <w:szCs w:val="22"/>
        </w:rPr>
        <w:t xml:space="preserve"> (ego p., samoaktualizacija). Prisutna progresija - regresija. Reakcija na frustraciju: regresija na niže potrebe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vremena klasifikacija potreb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Teorija Murraya, Maslowa i Alderfera sažete su u tri kategorije potreba:</w:t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Intrinzična motivacija </w:t>
      </w:r>
      <w:r>
        <w:rPr>
          <w:rFonts w:cs="Arial" w:ascii="Arial" w:hAnsi="Arial"/>
          <w:sz w:val="22"/>
          <w:szCs w:val="22"/>
        </w:rPr>
        <w:t>(Samoaktualizacij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ocijalna interakcija </w:t>
      </w:r>
      <w:r>
        <w:rPr>
          <w:rFonts w:cs="Arial" w:ascii="Arial" w:hAnsi="Arial"/>
          <w:sz w:val="22"/>
          <w:szCs w:val="22"/>
        </w:rPr>
        <w:t>(Društveno.priznanje</w:t>
      </w:r>
      <w:r>
        <w:rPr>
          <w:rFonts w:cs="Arial" w:ascii="Arial" w:hAnsi="Arial"/>
          <w:i/>
          <w:iCs/>
          <w:sz w:val="22"/>
          <w:szCs w:val="22"/>
        </w:rPr>
        <w:t>I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ezanost,Pripadanje,Ljubav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kstrinzična </w:t>
      </w:r>
      <w:r>
        <w:rPr>
          <w:rFonts w:cs="Arial" w:ascii="Arial" w:hAnsi="Arial"/>
          <w:sz w:val="22"/>
          <w:szCs w:val="22"/>
        </w:rPr>
        <w:t>(sigurnost, fiziološke potrebe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Važne potrebe izvan prikazanih teorija</w:t>
      </w:r>
    </w:p>
    <w:p>
      <w:pPr>
        <w:pStyle w:val="Normal"/>
        <w:numPr>
          <w:ilvl w:val="0"/>
          <w:numId w:val="3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treba za postignućem</w:t>
      </w:r>
    </w:p>
    <w:p>
      <w:pPr>
        <w:pStyle w:val="Normal"/>
        <w:numPr>
          <w:ilvl w:val="0"/>
          <w:numId w:val="36"/>
        </w:numPr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Potreba za postignućem </w:t>
      </w:r>
      <w:r>
        <w:rPr>
          <w:rFonts w:cs="Arial" w:ascii="Arial" w:hAnsi="Arial"/>
          <w:sz w:val="22"/>
          <w:szCs w:val="22"/>
        </w:rPr>
        <w:t xml:space="preserve">(McClelland;Atkinson; 1965)- potreba za postizanjem uspjeha, priznanjem, za uspj ešnošću. </w:t>
      </w:r>
    </w:p>
    <w:p>
      <w:pPr>
        <w:pStyle w:val="Normal"/>
        <w:numPr>
          <w:ilvl w:val="0"/>
          <w:numId w:val="3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taje socijalizacijom (utjecaj roditelja) ,. Mjeri se pomoću TAT-a (percepcijanatjecanja s kriterijem izvrsnosti)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Istraživačka provjera:</w:t>
      </w:r>
    </w:p>
    <w:p>
      <w:pPr>
        <w:pStyle w:val="Normal"/>
        <w:numPr>
          <w:ilvl w:val="0"/>
          <w:numId w:val="97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je jasno dokazana izraženost potrebe</w:t>
      </w:r>
    </w:p>
    <w:p>
      <w:pPr>
        <w:pStyle w:val="Normal"/>
        <w:numPr>
          <w:ilvl w:val="0"/>
          <w:numId w:val="97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prkos tome postoje tečajevi za razvijanjepotrebe za postignućem ( za menadžere), navodno uspješni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otreba za samopotvrđivanjem</w:t>
      </w:r>
    </w:p>
    <w:p>
      <w:pPr>
        <w:pStyle w:val="Normal"/>
        <w:numPr>
          <w:ilvl w:val="0"/>
          <w:numId w:val="90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Murray (p. za impresioniranjem drugih);  Maslow (postizanje priznanja, samoaktualizacija); Alderfer (ego potrebe,, samorazvoj).</w:t>
      </w:r>
    </w:p>
    <w:p>
      <w:pPr>
        <w:pStyle w:val="Normal"/>
        <w:numPr>
          <w:ilvl w:val="0"/>
          <w:numId w:val="90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wn (1999) smatra da postoji univerzalna ljudska potreba za samopoštovanjem, samopotvrđivanjem, pozitivnom slikom o sebi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otreba za druženjem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cija: želja da se uspostave prijateljski i topli odnosi s drugim pojedincima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Pojedinac ima jaku potrebu za tuđom potporom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Pojedinac ima potrebu da se složi s mišljenjem drugih kad oni to traže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jedinac je iskreno zainteresiran za tuđe</w:t>
        <w:tab/>
        <w:t>interese i emocije.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Moguća biološka utemeljenost (Bowlby, 1980, potreba za privrženošću)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Ljudi se razlikuju u intenzitetu te potrebe: "društvenjaci" i "samotnjaci”. 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štvenjaci posvećuju više vremena druženju, važnije im je prihvaćanje i odobravanje.</w:t>
        <w:tab/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Podvrsta te potrebe: </w:t>
      </w:r>
      <w:r>
        <w:rPr>
          <w:rFonts w:cs="Arial" w:ascii="Arial" w:hAnsi="Arial"/>
          <w:b/>
          <w:bCs/>
          <w:sz w:val="22"/>
          <w:szCs w:val="22"/>
        </w:rPr>
        <w:t>potreba za postizanjem intimnosti</w:t>
      </w:r>
      <w:r>
        <w:rPr>
          <w:rFonts w:cs="Arial" w:ascii="Arial" w:hAnsi="Arial"/>
          <w:sz w:val="22"/>
          <w:szCs w:val="22"/>
        </w:rPr>
        <w:t xml:space="preserve"> (Mc Adams, 1982) - potreba za toplom i otvorenom komunikacijom s drugima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otreba za pripadanjem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vrsta potrebe za druženjem Baumeister &amp; Leary (1995)- potreba za održanjem minimuma ugodnih socijalnih odnos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mjećuje se u situacijama minimalne skupine - veća skupina se uvijek raspada na manje, prema načelu medusobnih najugodnijih interakcija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otreba za moći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Definicija: </w:t>
      </w:r>
      <w:r>
        <w:rPr>
          <w:rFonts w:cs="Arial" w:ascii="Arial" w:hAnsi="Arial"/>
          <w:sz w:val="22"/>
          <w:szCs w:val="22"/>
        </w:rPr>
        <w:t>potreba da se kontrolira druge, upravlja njima, utječe na njih. (McCleland, 1970)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o zadovoljavajuća moć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mentaIna moć, mogućnost dolaska do cilj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raživačka potvrda: uspješan rukovoditelj ima visoku p. za moć i nisku p. za druženjem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Kognitivne potreb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Huntov model (1965)- </w:t>
      </w:r>
      <w:r>
        <w:rPr>
          <w:rFonts w:cs="Arial" w:ascii="Arial" w:hAnsi="Arial"/>
          <w:sz w:val="22"/>
          <w:szCs w:val="22"/>
        </w:rPr>
        <w:t xml:space="preserve">potrebna je </w:t>
      </w:r>
      <w:r>
        <w:rPr>
          <w:rFonts w:cs="Arial" w:ascii="Arial" w:hAnsi="Arial"/>
          <w:b/>
          <w:bCs/>
          <w:sz w:val="22"/>
          <w:szCs w:val="22"/>
        </w:rPr>
        <w:t>minimalna količina izazova u okolini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Neizvjesnost i nerazumijevanje pojava u okolini pobuđuje na istraživanje, pronalaženje</w:t>
        <w:tab/>
        <w:t xml:space="preserve">rješenja i odgovora. 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Rješenje smanjuje potrebu, nova je neravnoteža ponovno pobuđuj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Potreba za kognitivnim zatvaranjem (closure)</w:t>
      </w:r>
      <w:r>
        <w:rPr>
          <w:rFonts w:cs="Arial" w:ascii="Arial" w:hAnsi="Arial"/>
          <w:sz w:val="22"/>
          <w:szCs w:val="22"/>
        </w:rPr>
        <w:t>(Kruglansky i Webster, 1996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Slično potrebi za redom, to je potreba brzog pronalaženja rješenja, želimo smanjiti osjećaj nejasnoće i dvosmislenosti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zo zatvaranje dovodi do rigidnosti i nekreativnosti, odgoda zadovoljenja te potrebe je crta kreativnih pojedinaca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Potreba za spoznajom </w:t>
      </w:r>
      <w:r>
        <w:rPr>
          <w:rFonts w:cs="Arial" w:ascii="Arial" w:hAnsi="Arial"/>
          <w:sz w:val="22"/>
          <w:szCs w:val="22"/>
        </w:rPr>
        <w:t>(Cacioppo i Petty,1982)- sklonost osobe da uživa u razmišljanju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elike individualne razlike u toj potrebi.Ispitanici s visokom potrebom uživaju u složenijim misaonim zadacima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treba za djelotvornošću (kompetencija, White, 1950.)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White </w:t>
      </w:r>
      <w:r>
        <w:rPr>
          <w:rFonts w:cs="Arial" w:ascii="Arial" w:hAnsi="Arial"/>
          <w:sz w:val="22"/>
          <w:szCs w:val="22"/>
        </w:rPr>
        <w:t>je smatra glavnim motivom, pojačava ga osjećaj uspjeha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Bandura</w:t>
      </w:r>
      <w:r>
        <w:rPr>
          <w:rFonts w:cs="Arial" w:ascii="Arial" w:hAnsi="Arial"/>
          <w:sz w:val="22"/>
          <w:szCs w:val="22"/>
        </w:rPr>
        <w:t xml:space="preserve"> (1977.) uvodi  pojam </w:t>
      </w:r>
      <w:r>
        <w:rPr>
          <w:rFonts w:cs="Arial" w:ascii="Arial" w:hAnsi="Arial"/>
          <w:b/>
          <w:bCs/>
          <w:sz w:val="22"/>
          <w:szCs w:val="22"/>
        </w:rPr>
        <w:t>samoefikasnosti</w:t>
      </w:r>
      <w:r>
        <w:rPr>
          <w:rFonts w:cs="Arial" w:ascii="Arial" w:hAnsi="Arial"/>
          <w:sz w:val="22"/>
          <w:szCs w:val="22"/>
        </w:rPr>
        <w:t xml:space="preserve"> (self-efficacy, samodjelotvorost)- odnosi se na uvjerenje o mogućnosti postizanja uspjeha, a ovisi o: vlastitim postignućima, postignućima modela,uvjeravanjem uz uspjeh, o emocionalnom doživljaju.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orija traženja uzbuđenj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vaki pojedinac ima </w:t>
      </w:r>
      <w:r>
        <w:rPr>
          <w:rFonts w:cs="Arial" w:ascii="Arial" w:hAnsi="Arial"/>
          <w:b/>
          <w:bCs/>
          <w:sz w:val="22"/>
          <w:szCs w:val="22"/>
        </w:rPr>
        <w:t xml:space="preserve">optimalnu razinu stimulacije </w:t>
      </w:r>
      <w:r>
        <w:rPr>
          <w:rFonts w:cs="Arial" w:ascii="Arial" w:hAnsi="Arial"/>
          <w:sz w:val="22"/>
          <w:szCs w:val="22"/>
        </w:rPr>
        <w:t xml:space="preserve">za najbolju izvedbu i traži situacije koje su optimalne za njegovu. </w:t>
      </w:r>
      <w:r>
        <w:rPr>
          <w:rFonts w:cs="Arial" w:ascii="Arial" w:hAnsi="Arial"/>
          <w:b/>
          <w:bCs/>
          <w:sz w:val="22"/>
          <w:szCs w:val="22"/>
        </w:rPr>
        <w:t>razinu.</w:t>
      </w:r>
      <w:r>
        <w:rPr>
          <w:rFonts w:cs="Arial" w:ascii="Arial" w:hAnsi="Arial"/>
          <w:sz w:val="22"/>
          <w:szCs w:val="22"/>
        </w:rPr>
        <w:t>Postoje tumačenja aktivacije hormonalnog sustava (lučenje dopamina) koja objašnjavaju nelogičnosti u teoriji (stimulacija</w:t>
        <w:softHyphen/>
      </w:r>
      <w:r>
        <w:rPr>
          <w:rFonts w:cs="Arial" w:ascii="Arial" w:hAnsi="Arial"/>
          <w:b/>
          <w:bCs/>
          <w:sz w:val="22"/>
          <w:szCs w:val="22"/>
        </w:rPr>
        <w:t>smirenj</w:t>
      </w:r>
      <w:r>
        <w:rPr>
          <w:rFonts w:cs="Arial" w:ascii="Arial" w:hAnsi="Arial"/>
          <w:sz w:val="22"/>
          <w:szCs w:val="22"/>
        </w:rPr>
        <w:t>e )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uvremeni pokušaji određenja bazičnih ljudskih potreba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orije bazičnih ljudskih potreba</w:t>
      </w:r>
    </w:p>
    <w:p>
      <w:pPr>
        <w:pStyle w:val="Normal"/>
        <w:numPr>
          <w:ilvl w:val="0"/>
          <w:numId w:val="88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slowljeva teorija</w:t>
      </w:r>
    </w:p>
    <w:p>
      <w:pPr>
        <w:pStyle w:val="Normal"/>
        <w:numPr>
          <w:ilvl w:val="0"/>
          <w:numId w:val="88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orija privrženosti</w:t>
      </w:r>
    </w:p>
    <w:p>
      <w:pPr>
        <w:pStyle w:val="Normal"/>
        <w:numPr>
          <w:ilvl w:val="0"/>
          <w:numId w:val="88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orija bazičnih socijalnih potreba</w:t>
      </w:r>
    </w:p>
    <w:p>
      <w:pPr>
        <w:pStyle w:val="Normal"/>
        <w:numPr>
          <w:ilvl w:val="0"/>
          <w:numId w:val="88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gnitivno-iskustvena teorija</w:t>
      </w:r>
    </w:p>
    <w:p>
      <w:pPr>
        <w:pStyle w:val="Normal"/>
        <w:numPr>
          <w:ilvl w:val="0"/>
          <w:numId w:val="88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orija  oslobađanja od straha od smrti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slovljeva teorija</w:t>
      </w:r>
    </w:p>
    <w:p>
      <w:pPr>
        <w:pStyle w:val="Normal"/>
        <w:numPr>
          <w:ilvl w:val="0"/>
          <w:numId w:val="100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Sadrži hijerarhiju svih potreba koje idu od bioloških- egzistencijalnih, pa do potrebe za samoaktualizacijom i dalje za transcendencijom.</w:t>
      </w:r>
    </w:p>
    <w:p>
      <w:pPr>
        <w:pStyle w:val="Normal"/>
        <w:numPr>
          <w:ilvl w:val="0"/>
          <w:numId w:val="100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vremeno gledište sažimlje njegovu hijerarhiju u tri kategorij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rinzične, socijalne i ekstrinzičn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orija privrženosti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Bowlby,</w:t>
      </w:r>
      <w:r>
        <w:rPr>
          <w:rFonts w:cs="Arial" w:ascii="Arial" w:hAnsi="Arial"/>
          <w:sz w:val="22"/>
          <w:szCs w:val="22"/>
        </w:rPr>
        <w:t xml:space="preserve"> 1969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meljna je potreba za emocionalnom povezanošću s majkom.Najjače izražena u prve tri godine života (od 6mj. do 3 godine)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zadovoljena potreba za privrženošću ima posljedice za sve buduće socijalne veze i u odrasloj dobi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orija bazičnih socijalnih potreb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Susan Fiske</w:t>
      </w:r>
      <w:r>
        <w:rPr>
          <w:rFonts w:cs="Arial" w:ascii="Arial" w:hAnsi="Arial"/>
          <w:sz w:val="22"/>
          <w:szCs w:val="22"/>
        </w:rPr>
        <w:t xml:space="preserve"> (2002, 2004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šava definirati osnovne socijalne potrebe (potrebe koje nastaju u socijalnom okruženju)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ra ukupno 5 bazičnih socijalnih potreba.</w:t>
      </w:r>
    </w:p>
    <w:p>
      <w:pPr>
        <w:pStyle w:val="Normal"/>
        <w:numPr>
          <w:ilvl w:val="0"/>
          <w:numId w:val="8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padanje</w:t>
      </w:r>
    </w:p>
    <w:p>
      <w:pPr>
        <w:pStyle w:val="Normal"/>
        <w:numPr>
          <w:ilvl w:val="0"/>
          <w:numId w:val="8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đusobno razumijevanje</w:t>
      </w:r>
    </w:p>
    <w:p>
      <w:pPr>
        <w:pStyle w:val="Normal"/>
        <w:numPr>
          <w:ilvl w:val="0"/>
          <w:numId w:val="8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 za kompetencijom i efikasnošću</w:t>
      </w:r>
    </w:p>
    <w:p>
      <w:pPr>
        <w:pStyle w:val="Normal"/>
        <w:numPr>
          <w:ilvl w:val="0"/>
          <w:numId w:val="8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 za vlastitom socijalnom vrijednošću</w:t>
      </w:r>
    </w:p>
    <w:p>
      <w:pPr>
        <w:pStyle w:val="Normal"/>
        <w:numPr>
          <w:ilvl w:val="0"/>
          <w:numId w:val="81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P. za povjerenjem u okolinu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redišnja je potreba za pripadanjem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eba su nastale evolucijski, pomažu opstanak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tiviraju mišljenje, osjećaje i ponašanje u socijalnim situacijam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gnitivno-iskustvena teorija</w:t>
      </w:r>
    </w:p>
    <w:p>
      <w:pPr>
        <w:pStyle w:val="Normal"/>
        <w:numPr>
          <w:ilvl w:val="0"/>
          <w:numId w:val="72"/>
        </w:numPr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Epsten, S.</w:t>
      </w:r>
      <w:r>
        <w:rPr>
          <w:rFonts w:cs="Arial" w:ascii="Arial" w:hAnsi="Arial"/>
          <w:sz w:val="22"/>
          <w:szCs w:val="22"/>
        </w:rPr>
        <w:t xml:space="preserve"> (2008)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Postulira 2 sustava unutar mišljenja:</w:t>
      </w:r>
    </w:p>
    <w:p>
      <w:pPr>
        <w:pStyle w:val="Normal"/>
        <w:numPr>
          <w:ilvl w:val="0"/>
          <w:numId w:val="4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kustveni sustav (omogućuje potrebu za automatskim reagiranjem na temelju naučenog, stečenog iskustva);</w:t>
      </w:r>
    </w:p>
    <w:p>
      <w:pPr>
        <w:pStyle w:val="Normal"/>
        <w:numPr>
          <w:ilvl w:val="0"/>
          <w:numId w:val="4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cionalni sustav (omogućuje potrebu da se odluke temelje na sustavu logičkog zaključivanj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az: Intuitivni mislioci- kratko vrijeme reakcije u odlučivanju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orija oslobađanja straha od smrti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Greenberg, Pyszczynski, Tom i sur.</w:t>
      </w:r>
      <w:r>
        <w:rPr>
          <w:rFonts w:cs="Arial" w:ascii="Arial" w:hAnsi="Arial"/>
          <w:sz w:val="22"/>
          <w:szCs w:val="22"/>
        </w:rPr>
        <w:t xml:space="preserve"> (2003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emeljena na evolucijskoj teoriji. Dolazi do sukoba između straha od smrti (potrebe za samoodržanjem) i svijesti o smrtnosti koja je svojstvena čovjeku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bi zadržali psihičku ravnotežu uz prisutnost te dvojnosti, ljudi moraju imati osjećaj reda, stabilnosti, smisla i trajnosti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ultura im pruža zaštitu od te anksioznosti, dajući osjećaj smisla i recepturu za stvarnu ili simboličku besmrtnost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otrebe i kultura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zličitost potreba prema kulturama</w:t>
      </w:r>
    </w:p>
    <w:p>
      <w:pPr>
        <w:pStyle w:val="Normal"/>
        <w:numPr>
          <w:ilvl w:val="0"/>
          <w:numId w:val="39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tanje: Koliko su potrebe "univerzalno ljudske", koliko su plod razvoja "općeljudskih genetskih predispozicija" unutar uvjeta pojedine kulture.</w:t>
      </w:r>
    </w:p>
    <w:p>
      <w:pPr>
        <w:pStyle w:val="Normal"/>
        <w:numPr>
          <w:ilvl w:val="0"/>
          <w:numId w:val="39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veće razlike nađene između dva tipa kultura: kolektivističke i individualističke kulture (Triandis i sur. 1990, 1995)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va tipa kulture (Triandis i sur., 1990)</w:t>
      </w:r>
      <w:r>
        <w:rPr>
          <w:rFonts w:cs="Arial" w:ascii="Arial" w:hAnsi="Arial"/>
          <w:b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39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vidualsitičke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Snažan osjećaj izdvojenog identitet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šanje u skladu s vlastitim probitkom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nost imaju osobni ciljevi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10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ektivističke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nažan osjećaj identiteta određenog grupnom pripadnosti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šanje u skladu s grupnim probitkom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ljevi pojedinca uvijek u skladu s ciljevima skupin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al je harmonija ciljeva unutar skupine.</w:t>
      </w:r>
    </w:p>
    <w:p>
      <w:pPr>
        <w:pStyle w:val="Normal"/>
        <w:numPr>
          <w:ilvl w:val="0"/>
          <w:numId w:val="8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reba za postignućem u dvije kulture (Kagitcibasi, 1997)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Individualistička </w:t>
      </w:r>
      <w:r>
        <w:rPr>
          <w:rFonts w:cs="Arial" w:ascii="Arial" w:hAnsi="Arial"/>
          <w:sz w:val="22"/>
          <w:szCs w:val="22"/>
        </w:rPr>
        <w:t>(Sj. Amerik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jedinac:</w:t>
      </w:r>
    </w:p>
    <w:p>
      <w:pPr>
        <w:pStyle w:val="Normal"/>
        <w:numPr>
          <w:ilvl w:val="0"/>
          <w:numId w:val="67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smjeren prema natjecanju s kriteri-jem izvrsnosti.</w:t>
      </w:r>
    </w:p>
    <w:p>
      <w:pPr>
        <w:pStyle w:val="Normal"/>
        <w:numPr>
          <w:ilvl w:val="0"/>
          <w:numId w:val="67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smjeren na postizanje osobnog uspjeha</w:t>
      </w:r>
    </w:p>
    <w:p>
      <w:pPr>
        <w:pStyle w:val="Normal"/>
        <w:numPr>
          <w:ilvl w:val="0"/>
          <w:numId w:val="67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oki TAT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Kolektivisitčka </w:t>
      </w:r>
      <w:r>
        <w:rPr>
          <w:rFonts w:cs="Arial" w:ascii="Arial" w:hAnsi="Arial"/>
          <w:sz w:val="22"/>
          <w:szCs w:val="22"/>
        </w:rPr>
        <w:t>(Japan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jedinac: </w:t>
      </w:r>
    </w:p>
    <w:p>
      <w:pPr>
        <w:pStyle w:val="Normal"/>
        <w:numPr>
          <w:ilvl w:val="0"/>
          <w:numId w:val="103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usmjeren na postizanje uspjeha koji uključuje i njegovu okolinu(obitelj, grupu).</w:t>
      </w:r>
    </w:p>
    <w:p>
      <w:pPr>
        <w:pStyle w:val="Normal"/>
        <w:numPr>
          <w:ilvl w:val="0"/>
          <w:numId w:val="10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ski TAT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10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vrda za samopotvrđivanjem u dvije kulture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AD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jedinac:</w:t>
      </w:r>
    </w:p>
    <w:p>
      <w:pPr>
        <w:pStyle w:val="Normal"/>
        <w:numPr>
          <w:ilvl w:val="0"/>
          <w:numId w:val="6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oji postići pozitivnu samoper-cepciju,</w:t>
      </w:r>
    </w:p>
    <w:p>
      <w:pPr>
        <w:pStyle w:val="Normal"/>
        <w:numPr>
          <w:ilvl w:val="0"/>
          <w:numId w:val="6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naći i ostvariti svoje pozitivne osobine</w:t>
      </w:r>
    </w:p>
    <w:p>
      <w:pPr>
        <w:pStyle w:val="Normal"/>
        <w:numPr>
          <w:ilvl w:val="0"/>
          <w:numId w:val="6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ći potvrdu svoje vrijednosti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apa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jedinac:</w:t>
      </w:r>
    </w:p>
    <w:p>
      <w:pPr>
        <w:pStyle w:val="Normal"/>
        <w:numPr>
          <w:ilvl w:val="0"/>
          <w:numId w:val="77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Nastoji definirati sebe unutar socijalnih odnosa,</w:t>
      </w:r>
    </w:p>
    <w:p>
      <w:pPr>
        <w:pStyle w:val="Normal"/>
        <w:numPr>
          <w:ilvl w:val="0"/>
          <w:numId w:val="77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bjegava isticanje vlastitog postignuća, kako ne bi ugrozio pripadnost skupini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AD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a unutarnji kriterij vlastite vrijednosti,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</w:p>
    <w:p>
      <w:pPr>
        <w:pStyle w:val="Normal"/>
        <w:numPr>
          <w:ilvl w:val="0"/>
          <w:numId w:val="50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oji se poboljšati, približiti se vlastitom kriteriju vrijednosti.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apan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traži priznanje skupine; «hansei» - samokritika, tj. provjera je li dostojan poštovanja skupine.</w:t>
      </w:r>
    </w:p>
    <w:p>
      <w:pPr>
        <w:pStyle w:val="Normal"/>
        <w:numPr>
          <w:ilvl w:val="0"/>
          <w:numId w:val="27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oji se poboljšati, kako bi postigao veću pripadnost skupini i poštovanje skupin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snovni motivatori i kultur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Ljudska su bića tijekom razvoja postigla i opću sposobnost učenja - postala su donekle neovisna o genetskim utjecajim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astičnost ponašanja, inteligencija, jezik i kultura omogućuju promjenu ponašanja za brzu adaptaciju (za razliku od nepromjenljivosti urođenih uzoraka ponašanja)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tivatori suvremenog čovjeka mnogobrojniji i složeniji od genetski naslijeđenih motivatora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i su rezultat promijenjenih uvjeta života, učenja, komunikacije jezikom i mogućnosti prenošenja iskustva simboličkim putem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Teorije potkrepljenj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havioristička teorija ponašanj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okolina kao jedini činitelj </w:t>
      </w:r>
      <w:r>
        <w:rPr>
          <w:rFonts w:cs="Arial" w:ascii="Arial" w:hAnsi="Arial"/>
          <w:b/>
          <w:bCs/>
          <w:sz w:val="22"/>
          <w:szCs w:val="22"/>
        </w:rPr>
        <w:t>ponašanj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tivacijska teorija potkrepljenja proizlazi iz </w:t>
      </w:r>
      <w:r>
        <w:rPr>
          <w:rFonts w:cs="Arial" w:ascii="Arial" w:hAnsi="Arial"/>
          <w:b/>
          <w:bCs/>
          <w:sz w:val="22"/>
          <w:szCs w:val="22"/>
        </w:rPr>
        <w:t>teorija učenj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Pavlov, </w:t>
      </w:r>
      <w:r>
        <w:rPr>
          <w:rFonts w:cs="Arial" w:ascii="Arial" w:hAnsi="Arial"/>
          <w:sz w:val="22"/>
          <w:szCs w:val="22"/>
        </w:rPr>
        <w:t>1902 - klasično uvjetovanje (nesvjesno)</w:t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Skinner, </w:t>
      </w:r>
      <w:r>
        <w:rPr>
          <w:rFonts w:cs="Arial" w:ascii="Arial" w:hAnsi="Arial"/>
          <w:sz w:val="22"/>
          <w:szCs w:val="22"/>
        </w:rPr>
        <w:t>1969 - operantno uvjetovanje (instrumentalno)</w:t>
      </w:r>
      <w:r>
        <w:rPr>
          <w:rFonts w:cs="Arial" w:ascii="Arial" w:hAnsi="Arial"/>
          <w:b/>
          <w:bCs/>
          <w:sz w:val="22"/>
          <w:szCs w:val="22"/>
        </w:rPr>
        <w:t xml:space="preserve"> (svjesno)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orija potkrepljenja(Skinner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zitivno potkrepljenje </w:t>
      </w:r>
      <w:r>
        <w:rPr>
          <w:rFonts w:cs="Arial" w:ascii="Arial" w:hAnsi="Arial"/>
          <w:sz w:val="22"/>
          <w:szCs w:val="22"/>
        </w:rPr>
        <w:t>(nagrada):kad ono slijedi nakon nekog ponašanja (učinka),</w:t>
        <w:tab/>
        <w:t>povećava se frekvencija ponašanja</w:t>
        <w:tab/>
        <w:t>(motivacija za ponašanjem)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egativno potkrepljenje: </w:t>
      </w:r>
      <w:r>
        <w:rPr>
          <w:rFonts w:cs="Arial" w:ascii="Arial" w:hAnsi="Arial"/>
          <w:sz w:val="22"/>
          <w:szCs w:val="22"/>
        </w:rPr>
        <w:t>motivacija nastaje zbog uklanjanja neugodne reakcije na ponašanje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Kazna: </w:t>
      </w:r>
      <w:r>
        <w:rPr>
          <w:rFonts w:cs="Arial" w:ascii="Arial" w:hAnsi="Arial"/>
          <w:sz w:val="22"/>
          <w:szCs w:val="22"/>
        </w:rPr>
        <w:t>neugodna posljedica ponašanja dokida ponašanj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Raspored potkrepljenja</w:t>
      </w:r>
      <w:r>
        <w:rPr>
          <w:rFonts w:cs="Arial" w:ascii="Arial" w:hAnsi="Arial"/>
          <w:sz w:val="22"/>
          <w:szCs w:val="22"/>
        </w:rPr>
        <w:t>: totalan-parcijalan, stalan-promjenjiv; parcijalan - intervalni (nakon određenog vremena)- omjerni (nakon određenog broja ponašanja)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Učinkovita potkrepljenja: </w:t>
      </w:r>
      <w:r>
        <w:rPr>
          <w:rFonts w:cs="Arial" w:ascii="Arial" w:hAnsi="Arial"/>
          <w:sz w:val="22"/>
          <w:szCs w:val="22"/>
        </w:rPr>
        <w:t>varijabilno intervalno nagrađivanje, povezano s učinkom (pojedinci ne znaju kad slijedi nagrada, ali znaju da slijedi- nakon većeg truda)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Teorija potkrepljenja: provjera i primjen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raživanja: u organizacijama potkrepljenje učinkovito,ako se ispune uvjeti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 Jasno definiranje željenog ponašanj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. Mjerenje željenog ponašanj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. Davanje čestih pozitivnih reakcija koje su u jasnoj vezi sa željenim ponašanjem.</w:t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. Davanje procjene učink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>Primjena teorije potkrepljenj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igovori: </w:t>
      </w:r>
    </w:p>
    <w:p>
      <w:pPr>
        <w:pStyle w:val="Normal"/>
        <w:numPr>
          <w:ilvl w:val="0"/>
          <w:numId w:val="9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tjevno praćenje učinka (nepraktičnost)</w:t>
      </w:r>
    </w:p>
    <w:p>
      <w:pPr>
        <w:pStyle w:val="Normal"/>
        <w:numPr>
          <w:ilvl w:val="0"/>
          <w:numId w:val="95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proizvodnja pada kad se prekine program</w:t>
      </w:r>
    </w:p>
    <w:p>
      <w:pPr>
        <w:pStyle w:val="Normal"/>
        <w:numPr>
          <w:ilvl w:val="0"/>
          <w:numId w:val="9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gnoriranje kognitivnih činitelja (vrijednosti cilja, međusobne usporedbe, osjećaja pravednosti i sl.). </w:t>
      </w:r>
    </w:p>
    <w:p>
      <w:pPr>
        <w:pStyle w:val="Normal"/>
        <w:numPr>
          <w:ilvl w:val="0"/>
          <w:numId w:val="9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itanje etičnosti - vanjska manipulacija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 xml:space="preserve">Primjer uspješnog programa motiviranja potkrepljivanjem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ery korporacija a za avionske terete.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ilj: motiviranje za ispravno pakiranje tereta.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monstriran željeni oblik rada.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postavljen kriterij uspješnog rada .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krepljivač: usmena pohvala.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predak u uspješnosti prikazan na grafikonu.Rezultat : Povećanje kvalitete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>Teorija socijalnog učenja (Bandura, 1982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gnitivno proširenje teorije potkrepljenj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Velika važnost </w:t>
      </w:r>
      <w:r>
        <w:rPr>
          <w:rFonts w:cs="Arial" w:ascii="Arial" w:hAnsi="Arial"/>
          <w:b/>
          <w:bCs/>
          <w:sz w:val="22"/>
          <w:szCs w:val="22"/>
        </w:rPr>
        <w:t>opservacijskog učenja</w:t>
      </w:r>
      <w:r>
        <w:rPr>
          <w:rFonts w:cs="Arial" w:ascii="Arial" w:hAnsi="Arial"/>
          <w:sz w:val="22"/>
          <w:szCs w:val="22"/>
        </w:rPr>
        <w:tab/>
        <w:t>(učenje promatranjem)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če se ona ponašanja za koja smo vidjeli u</w:t>
        <w:tab/>
        <w:t>okolini da su nagrađena ili učinkovit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jedinac će reagirati padom motivacije na svaku neprimjerenu nagradu,kaznu u okolini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41705</wp:posOffset>
            </wp:positionH>
            <wp:positionV relativeFrom="paragraph">
              <wp:posOffset>354965</wp:posOffset>
            </wp:positionV>
            <wp:extent cx="4065905" cy="2901950"/>
            <wp:effectExtent l="0" t="0" r="0" b="0"/>
            <wp:wrapNone/>
            <wp:docPr id="3" name="Organization Char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rganization Chart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8"/>
          <w:szCs w:val="28"/>
        </w:rPr>
        <w:t>Teorije motivacije (rekapitulacija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terakcijske teorije motivacij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imaju u obzir interakciju okoline i</w:t>
        <w:tab/>
        <w:t>unutarnjeg doživljaja pojedinc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tivacija pojedinca će ovisiti o nagradi za uloženi napor, ali i o tome kako pojedinac percipira nagradu i okolnosti dodjele i postizanja nagrade.Najvažnije teorije: T. pravednosti nagrade</w:t>
        <w:tab/>
        <w:t>(Adams, 1965); T. cilja (Locke, 1968); VIE</w:t>
        <w:tab/>
        <w:t xml:space="preserve"> teorija (Vroom, 1964)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eorija pravednosti nagrade (Adams, 1965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tivacija pojedinca mijenjat će se prema njegovoj percepciji pravednosti nagrađivanja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Teorija je temeljena na procesu </w:t>
      </w:r>
      <w:r>
        <w:rPr>
          <w:rFonts w:cs="Arial" w:ascii="Arial" w:hAnsi="Arial"/>
          <w:sz w:val="22"/>
          <w:szCs w:val="22"/>
          <w:u w:val="single"/>
        </w:rPr>
        <w:t xml:space="preserve">socijalne razmjene: </w:t>
      </w:r>
      <w:r>
        <w:rPr>
          <w:rFonts w:cs="Arial" w:ascii="Arial" w:hAnsi="Arial"/>
          <w:sz w:val="22"/>
          <w:szCs w:val="22"/>
        </w:rPr>
        <w:t xml:space="preserve">Ljudi ulažu napor u skladu s očekivanjima rezultata. Kad postignu rezultat uspoređuju svoje ulaganje i svoj rezultat s ulaganjima i rezultatima sebi sličnih pojedinaca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poredba s ulaganjima i rezultatima drugih</w:t>
        <w:tab/>
        <w:t>daje im sliku o pravednosti nagrad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skladu sa svojom percepcijom</w:t>
        <w:tab/>
        <w:t>pravednosti nagrade pojedinci će mijenjati zalaganj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Glavni pojmovi teorije: </w:t>
      </w:r>
      <w:r>
        <w:rPr>
          <w:rFonts w:cs="Arial" w:ascii="Arial" w:hAnsi="Arial"/>
          <w:i/>
          <w:iCs/>
          <w:sz w:val="22"/>
          <w:szCs w:val="22"/>
        </w:rPr>
        <w:t xml:space="preserve">ulaganje </w:t>
      </w:r>
      <w:r>
        <w:rPr>
          <w:rFonts w:cs="Arial" w:ascii="Arial" w:hAnsi="Arial"/>
          <w:sz w:val="22"/>
          <w:szCs w:val="22"/>
        </w:rPr>
        <w:t>(u</w:t>
        <w:tab/>
        <w:t>rad):zalaganje, kvalifikacije, obrazovanje,</w:t>
        <w:tab/>
        <w:t xml:space="preserve">iskustvo; </w:t>
      </w:r>
      <w:r>
        <w:rPr>
          <w:rFonts w:cs="Arial" w:ascii="Arial" w:hAnsi="Arial"/>
          <w:i/>
          <w:iCs/>
          <w:sz w:val="22"/>
          <w:szCs w:val="22"/>
        </w:rPr>
        <w:t xml:space="preserve">rezultati </w:t>
      </w:r>
      <w:r>
        <w:rPr>
          <w:rFonts w:cs="Arial" w:ascii="Arial" w:hAnsi="Arial"/>
          <w:sz w:val="22"/>
          <w:szCs w:val="22"/>
        </w:rPr>
        <w:t>(rada): plaća, nagrade, priznanj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ma Adamsu: radnik će zbrojiti sva svoja ulaganja u posao i promatrati ih u odnosu na postignuti rezultat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tim će usporediti </w:t>
      </w:r>
      <w:r>
        <w:rPr>
          <w:rFonts w:cs="Arial" w:ascii="Arial" w:hAnsi="Arial"/>
          <w:b/>
          <w:bCs/>
          <w:sz w:val="22"/>
          <w:szCs w:val="22"/>
        </w:rPr>
        <w:t>odnos svojih rezultata i ulaganja s odnosom rezultata i ulaganja drugih pojedinaca (R=rezultat, U=ulaganje)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104"/>
        </w:numPr>
        <w:spacing w:lineRule="auto" w:line="360"/>
        <w:rPr/>
      </w:pPr>
      <w:r>
        <w:rPr>
          <w:rFonts w:cs="Arial" w:ascii="Arial" w:hAnsi="Arial"/>
          <w:sz w:val="22"/>
          <w:szCs w:val="22"/>
          <w:u w:val="single"/>
        </w:rPr>
        <w:t xml:space="preserve">Rja </w:t>
      </w:r>
      <w:r>
        <w:rPr>
          <w:rFonts w:cs="Arial" w:ascii="Arial" w:hAnsi="Arial"/>
          <w:sz w:val="22"/>
          <w:szCs w:val="22"/>
        </w:rPr>
        <w:t>/Uja = Rdr/Udr- pravedna nagrada</w:t>
      </w:r>
    </w:p>
    <w:p>
      <w:pPr>
        <w:pStyle w:val="Normal"/>
        <w:numPr>
          <w:ilvl w:val="0"/>
          <w:numId w:val="104"/>
        </w:numPr>
        <w:spacing w:lineRule="auto" w:line="360"/>
        <w:rPr/>
      </w:pPr>
      <w:r>
        <w:rPr>
          <w:rFonts w:cs="Arial" w:ascii="Arial" w:hAnsi="Arial"/>
          <w:sz w:val="22"/>
          <w:szCs w:val="22"/>
          <w:u w:val="single"/>
        </w:rPr>
        <w:t xml:space="preserve">Rja/Uja  &lt; </w:t>
      </w:r>
      <w:r>
        <w:rPr>
          <w:rFonts w:cs="Arial" w:ascii="Arial" w:hAnsi="Arial"/>
          <w:sz w:val="22"/>
          <w:szCs w:val="22"/>
        </w:rPr>
        <w:t>Rdr/Udr- doživljaj potplaćenosti</w:t>
      </w:r>
    </w:p>
    <w:p>
      <w:pPr>
        <w:pStyle w:val="Normal"/>
        <w:numPr>
          <w:ilvl w:val="0"/>
          <w:numId w:val="104"/>
        </w:numPr>
        <w:spacing w:lineRule="auto" w:line="360"/>
        <w:rPr/>
      </w:pPr>
      <w:r>
        <w:rPr>
          <w:rFonts w:cs="Arial" w:ascii="Arial" w:hAnsi="Arial"/>
          <w:sz w:val="22"/>
          <w:szCs w:val="22"/>
          <w:u w:val="single"/>
        </w:rPr>
        <w:t xml:space="preserve">Rja/Uja  &gt; </w:t>
      </w:r>
      <w:r>
        <w:rPr>
          <w:rFonts w:cs="Arial" w:ascii="Arial" w:hAnsi="Arial"/>
          <w:sz w:val="22"/>
          <w:szCs w:val="22"/>
        </w:rPr>
        <w:t>Rdr/Udr- doživljaj preplaćenosti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Empirijska provjera</w:t>
      </w:r>
      <w:r>
        <w:rPr>
          <w:rFonts w:cs="Arial" w:ascii="Arial" w:hAnsi="Arial"/>
          <w:sz w:val="22"/>
          <w:szCs w:val="22"/>
        </w:rPr>
        <w:t xml:space="preserve">: Predviđanja točna, osobito za podplaćenost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Prigovori teoriji</w:t>
      </w:r>
      <w:r>
        <w:rPr>
          <w:rFonts w:cs="Arial" w:ascii="Arial" w:hAnsi="Arial"/>
          <w:sz w:val="22"/>
          <w:szCs w:val="22"/>
        </w:rPr>
        <w:t xml:space="preserve">: (a) pojam pravednosti (može biti identičan s pojmom "prema potrebama", a ne prema zalaganju);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 postoje oblici nadoknade nepravednosti (napuštanje situacije, promjena referentne skupine)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edviđanja promjene motivacije prema Adamsovoj teoriji</w:t>
      </w:r>
    </w:p>
    <w:tbl>
      <w:tblPr>
        <w:tblW w:w="9486" w:type="dxa"/>
        <w:jc w:val="left"/>
        <w:tblInd w:w="-166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162"/>
        <w:gridCol w:w="3162"/>
        <w:gridCol w:w="3162"/>
      </w:tblGrid>
      <w:tr>
        <w:trPr>
          <w:trHeight w:val="447" w:hRule="atLeast"/>
        </w:trPr>
        <w:tc>
          <w:tcPr>
            <w:tcW w:w="316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plaćenost</w:t>
            </w:r>
          </w:p>
        </w:tc>
        <w:tc>
          <w:tcPr>
            <w:tcW w:w="316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plaćenost</w:t>
            </w:r>
          </w:p>
        </w:tc>
      </w:tr>
      <w:tr>
        <w:trPr>
          <w:trHeight w:val="447" w:hRule="atLeast"/>
        </w:trPr>
        <w:tc>
          <w:tcPr>
            <w:tcW w:w="316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aća po komadu</w:t>
            </w:r>
          </w:p>
        </w:tc>
        <w:tc>
          <w:tcPr>
            <w:tcW w:w="3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dnici će: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manjiti broj proizv. povećati kvalitetu   - +</w:t>
            </w:r>
          </w:p>
        </w:tc>
        <w:tc>
          <w:tcPr>
            <w:tcW w:w="3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dnici će: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većati broj, smanjiti kvalitetu      + -</w:t>
            </w:r>
          </w:p>
        </w:tc>
      </w:tr>
      <w:tr>
        <w:trPr>
          <w:trHeight w:val="447" w:hRule="atLeast"/>
        </w:trPr>
        <w:tc>
          <w:tcPr>
            <w:tcW w:w="316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laća po 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atu</w:t>
            </w:r>
          </w:p>
        </w:tc>
        <w:tc>
          <w:tcPr>
            <w:tcW w:w="316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dnici će: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većati kvalitetu ili broj ili oboje    + +</w:t>
            </w:r>
          </w:p>
        </w:tc>
        <w:tc>
          <w:tcPr>
            <w:tcW w:w="316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dnici će: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manjiti i broj i kvalitetu proizvoda    - -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eorija cilja (Locke, 1968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Temelji se na učinkovitosti postavljanja jasnih, dostiživih ciljeva (gubitak težine,</w:t>
        <w:tab/>
        <w:t xml:space="preserve">pisanje referata)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Teorija: Pojedinac postavi cilj, ponaša se tako da ga postigne. Rezultat ponašanja pojedinac procjenjuje prema postavljenom cilju (svojim vrijednostima)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jedinac nezadovoljan razlikom cilja i rezultata postavit će novi cilj (povećati motivaciju)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dviđanja teorij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 Motivativniji su jasno postavljeni ciljevi, nego neodređeni ciljevi (ljudi trebaju jasne putokaze)-potvrđena postavk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Motivativniji su teži ciljevi, nego laki ciljevi  (nezadovoljstvo zbog nepostizanja cilja povećava motivaciju)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oznavanje rezultata (feedback) povećava motivaciju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drawing>
          <wp:anchor behindDoc="0" distT="60960" distB="64135" distL="0" distR="114935" simplePos="0" locked="0" layoutInCell="0" allowOverlap="1" relativeHeight="16">
            <wp:simplePos x="0" y="0"/>
            <wp:positionH relativeFrom="column">
              <wp:align>left</wp:align>
            </wp:positionH>
            <wp:positionV relativeFrom="paragraph">
              <wp:posOffset>285115</wp:posOffset>
            </wp:positionV>
            <wp:extent cx="5876290" cy="3303905"/>
            <wp:effectExtent l="0" t="0" r="0" b="0"/>
            <wp:wrapNone/>
            <wp:docPr id="4" name="Organization Chart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rganization Chart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Teorija cilj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ično kao i T. pravednosti, provjerena u laboratoriju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mjena: </w:t>
      </w:r>
    </w:p>
    <w:p>
      <w:pPr>
        <w:pStyle w:val="ListParagraph"/>
        <w:numPr>
          <w:ilvl w:val="0"/>
          <w:numId w:val="5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ravljanje postavljanjem ciljeva</w:t>
      </w:r>
    </w:p>
    <w:p>
      <w:pPr>
        <w:pStyle w:val="ListParagraph"/>
        <w:numPr>
          <w:ilvl w:val="0"/>
          <w:numId w:val="5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tivacija mršavljenja</w:t>
      </w:r>
    </w:p>
    <w:p>
      <w:pPr>
        <w:pStyle w:val="ListParagraph"/>
        <w:numPr>
          <w:ilvl w:val="0"/>
          <w:numId w:val="5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tivacija zdravog življenja</w:t>
      </w:r>
    </w:p>
    <w:p>
      <w:pPr>
        <w:pStyle w:val="ListParagraph"/>
        <w:numPr>
          <w:ilvl w:val="0"/>
          <w:numId w:val="5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kolski ugovori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ilj jasan, mjerljiv, čest feedback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Učinkovitost vjeroj. proizlazi iz autonomije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eorija očekivanja VIE (Vroom,</w:t>
        <w:tab/>
        <w:t>1964 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novna postavka: Prije bilo kakve</w:t>
        <w:tab/>
        <w:t xml:space="preserve">aktivnosti, pojedinac se pita - Što mogu očekivati od svoje aktivnosti?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avni pokretač na aktivnost jesu</w:t>
        <w:tab/>
        <w:t>očekivanja poželjnih rezultata akcij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mjer: Upisivanje predmeta klinička psihologija, učenje i dobro polaganje omogućit će dobivanje posla kliničkog psiholog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lavni pojmovi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Valencija: </w:t>
      </w:r>
      <w:r>
        <w:rPr>
          <w:rFonts w:cs="Arial" w:ascii="Arial" w:hAnsi="Arial"/>
          <w:sz w:val="22"/>
          <w:szCs w:val="22"/>
        </w:rPr>
        <w:t>vrijednost, poželjnost cilja (izražava se kao vrijednost od + 10 do -10, a 0 znači da nema preferencije ili vrijednosti)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Instrumentainost</w:t>
      </w:r>
      <w:r>
        <w:rPr>
          <w:rFonts w:cs="Arial" w:ascii="Arial" w:hAnsi="Arial"/>
          <w:sz w:val="22"/>
          <w:szCs w:val="22"/>
        </w:rPr>
        <w:t xml:space="preserve">: percipirana povezanost između aktivnosti i cilja ili među ciljevima (vrijednost od 0 do + 1)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čekivanje</w:t>
      </w:r>
      <w:r>
        <w:rPr>
          <w:rFonts w:cs="Arial" w:ascii="Arial" w:hAnsi="Arial"/>
          <w:sz w:val="22"/>
          <w:szCs w:val="22"/>
        </w:rPr>
        <w:t>: vjerojatnost postizanja cilja</w:t>
        <w:tab/>
        <w:t xml:space="preserve">(vrijednost 1 - sigurno postizanje do 0 </w:t>
        <w:softHyphen/>
        <w:t xml:space="preserve"> mala vjerojatnost postizanj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E teorija daje jasna brojčana predviđanja</w:t>
        <w:tab/>
        <w:t xml:space="preserve">rezultata: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tivacijska snaga nekog cilja (F) izračunava se tako da se pomnoži očekivanje (O) sa zbrojem svih umnožaka između valencije svakog podcilja (v) s njegovom percipiranom instrumentalnošću (i).Formula: F=O x zbroj (v x i)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ređivanjem poželjnosti cilja, percipirane instrumentalnosti i očekivanja uspješnosti za svakog se pojedinca može odrediti njegov stupanj motiviranosti za postizanje cilja (motivacijska snaga F)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rugim riječima, Vroomova teorija</w:t>
        <w:tab/>
        <w:t>kvantificira i predviđa uloženi napor pojedinca u neku aktivnost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hema Vroomove teorije (1964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205740" distR="198755" simplePos="0" locked="0" layoutInCell="0" allowOverlap="1" relativeHeight="17">
            <wp:simplePos x="0" y="0"/>
            <wp:positionH relativeFrom="column">
              <wp:posOffset>125095</wp:posOffset>
            </wp:positionH>
            <wp:positionV relativeFrom="paragraph">
              <wp:posOffset>635</wp:posOffset>
            </wp:positionV>
            <wp:extent cx="5443855" cy="3048000"/>
            <wp:effectExtent l="0" t="0" r="0" b="0"/>
            <wp:wrapNone/>
            <wp:docPr id="5" name="Organization Char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rganization Chart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8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širenje Vroomove teorije (Porter &amp; Lawler, 1968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670560" distB="676910" distL="114935" distR="114935" simplePos="0" locked="0" layoutInCell="0" allowOverlap="1" relativeHeight="18">
            <wp:simplePos x="0" y="0"/>
            <wp:positionH relativeFrom="column">
              <wp:posOffset>43815</wp:posOffset>
            </wp:positionH>
            <wp:positionV relativeFrom="paragraph">
              <wp:posOffset>832485</wp:posOffset>
            </wp:positionV>
            <wp:extent cx="5675630" cy="2091055"/>
            <wp:effectExtent l="0" t="0" r="0" b="0"/>
            <wp:wrapNone/>
            <wp:docPr id="6" name="Organization Char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rganization Chart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vjera teorije očekivanj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roomova t. : bolje predviđanje ponašanja pojedinca (izbor ciljeva), nego za usporedbu pojedinaca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Kritika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Ne mogu se jasno izračunati ljudske</w:t>
        <w:tab/>
        <w:t>odluke (nisu samo racionalne)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Bolji su rezultati kad ispitanici sami sastavljaju svoj popis ciljeva (auonomija)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mjena teorije očekivanj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1. Osigurati kompetencije(sposobnosti, znanja) i uvjete rada (visoki O)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sigurati nagradu vrijednu za pojedinc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Omogućiti jasnu povezanost napora i nagrad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vija istraživanja potvrđuju ispravnost VIE teorij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einerova atribucijska teorija motivacije i emocija (1985-1996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Atribucijska teorija temelji se na pripisivanju (kauzalnoj atribuciji) vlastitog rezultata nekom izvoru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i aspekta izvora vlastitog rezultat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Lokus</w:t>
      </w:r>
      <w:r>
        <w:rPr>
          <w:rFonts w:cs="Arial" w:ascii="Arial" w:hAnsi="Arial"/>
          <w:sz w:val="22"/>
          <w:szCs w:val="22"/>
        </w:rPr>
        <w:t xml:space="preserve"> (unutar mene, izvan mene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Stabilnost </w:t>
      </w:r>
      <w:r>
        <w:rPr>
          <w:rFonts w:cs="Arial" w:ascii="Arial" w:hAnsi="Arial"/>
          <w:sz w:val="22"/>
          <w:szCs w:val="22"/>
        </w:rPr>
        <w:t>(promjenjiv, nepromjenjiv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Kontrolabilnost </w:t>
      </w:r>
      <w:r>
        <w:rPr>
          <w:rFonts w:cs="Arial" w:ascii="Arial" w:hAnsi="Arial"/>
          <w:sz w:val="22"/>
          <w:szCs w:val="22"/>
        </w:rPr>
        <w:t xml:space="preserve">(mogu utjecati, ne mogu utjecati)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lavna postavka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uzalna atribucija –emocija--aktivnost</w:t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Izvor (ne)motivacije: </w:t>
      </w:r>
      <w:r>
        <w:rPr>
          <w:rFonts w:cs="Arial" w:ascii="Arial" w:hAnsi="Arial"/>
          <w:sz w:val="22"/>
          <w:szCs w:val="22"/>
        </w:rPr>
        <w:t>vlastiti rezultat koji se doživljava kao uspjeh ili neuspjeh, a reagira se srećom ili žalošću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življeni uspjeh/neuspjeh u nekoj aktivnostidjeluje ili motivirajuće ili demotivirajuć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To ovisi o percipiranim uzrocima uspjeha/neuspjeha (kauzalnim atribucijama)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Unutrašnji – vanjski , stabilni – nestabilni,kontrolabilni – nekontrolabilni)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7201" w:dyaOrig="53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7.6pt;height:298.6pt" filled="f" o:ole="">
            <v:imagedata r:id="rId9" o:title=""/>
          </v:shape>
          <o:OLEObject Type="Embed" ProgID="" ShapeID="ole_rId8" DrawAspect="Content" ObjectID="_364204831" r:id="rId8"/>
        </w:object>
      </w:r>
    </w:p>
    <w:p>
      <w:pPr>
        <w:pStyle w:val="Normal"/>
        <w:numPr>
          <w:ilvl w:val="0"/>
          <w:numId w:val="63"/>
        </w:numPr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Poticajna kombinacija atribucijskih dimenzij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utarnji stabilni kontrolabini 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utarnji nestabilni kontrolabiln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epoticajna kombinacija atribucijskih dimenzija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>anjski, stabilni, nekontrolabilni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Unutarnji ,stabilni nekontrolabilni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anjski, nestabilni, nekontrolabilni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otivacija kao samoregulacija ponašanj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upnjevi samoregulacije</w:t>
      </w:r>
      <w:r>
        <w:rPr>
          <w:rFonts w:cs="Arial" w:ascii="Arial" w:hAnsi="Arial"/>
          <w:b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688330" cy="2103120"/>
            <wp:effectExtent l="0" t="0" r="0" b="0"/>
            <wp:docPr id="7" name="Diagra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iagram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33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trinzična i ekstrinzična motivacij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judi se pokreću na aktivnost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li zato što cijene, vole, žele neku aktivnost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li zato jer su na nju natjerani vanjskomprisilom.</w:t>
        <w:tab/>
      </w:r>
    </w:p>
    <w:p>
      <w:pPr>
        <w:pStyle w:val="Normal"/>
        <w:numPr>
          <w:ilvl w:val="0"/>
          <w:numId w:val="4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isao neke aktivnosti za pojedinca je određena time rade li oni nešto iz unutarnje pobude (intrinzična m.), ili zbog razloga izvan njih ( ekstrinzična m.)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>Ekstrinzično ili intrinzično motivirani pojedinac</w:t>
      </w:r>
      <w:r>
        <w:rPr>
          <w:rFonts w:cs="Arial" w:ascii="Arial" w:hAnsi="Arial"/>
          <w:b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5700395" cy="1828800"/>
            <wp:effectExtent l="0" t="0" r="0" b="0"/>
            <wp:docPr id="8" name="Diagra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iagram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039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trinzična motivacij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efinicija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mjerenost pojedinca prema traženju novosti, izazova, istraživanju i pronalaženju, razvijanju svojih potencijala i učenju novoga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a pobuđuje na aktivnost radi uživanja u toj aktivnosti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Nagrada” je u samoj aktivnosti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Ekstrinzična motivacija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Definicija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uzimanje aktivnosti kako bi se postigli rezultati koji su izvan same aktivnosti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grada je izvan aktivnosti (plaća, priznanje, ocjena)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 suprotnosti je s intrinzičnom m. koja pobuđuje na aktivnost radi uživanja u samoj aktivnosti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eorija samoodređenja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yan &amp; Deci,2000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određenje je ovisno o stupnju intrinzičnosti vlastite aktivnosti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jedinac ima osjećaj potpunog samoodređenja kad radi na zadatku koji si je sam postavio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 za vanjsku nagradu smanjuje samoodređenj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va izvorišta motivacije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-U osnovi </w:t>
      </w:r>
      <w:r>
        <w:rPr>
          <w:rFonts w:cs="Arial" w:ascii="Arial" w:hAnsi="Arial"/>
          <w:i/>
          <w:iCs/>
          <w:sz w:val="22"/>
          <w:szCs w:val="22"/>
        </w:rPr>
        <w:t xml:space="preserve">unutarnje ili intrinzične motivacije </w:t>
      </w:r>
      <w:r>
        <w:rPr>
          <w:rFonts w:cs="Arial" w:ascii="Arial" w:hAnsi="Arial"/>
          <w:sz w:val="22"/>
          <w:szCs w:val="22"/>
        </w:rPr>
        <w:t>jesu:unutarnje potrebe: doživljaj vlastite kompetencije, doživljaj autonomije, osjećaj sigurnosti i povezanosti (unutarnja ili intrinzična motivacija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- U osnovi </w:t>
      </w:r>
      <w:r>
        <w:rPr>
          <w:rFonts w:cs="Arial" w:ascii="Arial" w:hAnsi="Arial"/>
          <w:i/>
          <w:iCs/>
          <w:sz w:val="22"/>
          <w:szCs w:val="22"/>
        </w:rPr>
        <w:t xml:space="preserve">vanjske ili ekstrinzične motivacije </w:t>
      </w:r>
      <w:r>
        <w:rPr>
          <w:rFonts w:cs="Arial" w:ascii="Arial" w:hAnsi="Arial"/>
          <w:sz w:val="22"/>
          <w:szCs w:val="22"/>
        </w:rPr>
        <w:t>jesu: potrebe za postizanjem vanjske nagrad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imbenici koji potiču razvoj intrinzične m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-ono što potiče </w:t>
      </w:r>
      <w:r>
        <w:rPr>
          <w:rFonts w:cs="Arial" w:ascii="Arial" w:hAnsi="Arial"/>
          <w:b/>
          <w:bCs/>
          <w:sz w:val="22"/>
          <w:szCs w:val="22"/>
        </w:rPr>
        <w:t>osjećaj osobne kompetencije</w:t>
      </w:r>
      <w:r>
        <w:rPr>
          <w:rFonts w:cs="Arial" w:ascii="Arial" w:hAnsi="Arial"/>
          <w:sz w:val="22"/>
          <w:szCs w:val="22"/>
        </w:rPr>
        <w:t xml:space="preserve"> (primjereni izazov, povratna informacija o napretku, odsutnost kritike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-ono što uz postignutu kompetenciju </w:t>
      </w:r>
      <w:r>
        <w:rPr>
          <w:rFonts w:cs="Arial" w:ascii="Arial" w:hAnsi="Arial"/>
          <w:b/>
          <w:bCs/>
          <w:sz w:val="22"/>
          <w:szCs w:val="22"/>
        </w:rPr>
        <w:t>daje osjećaj autonomije</w:t>
      </w:r>
      <w:r>
        <w:rPr>
          <w:rFonts w:cs="Arial" w:ascii="Arial" w:hAnsi="Arial"/>
          <w:sz w:val="22"/>
          <w:szCs w:val="22"/>
        </w:rPr>
        <w:t xml:space="preserve"> (unutarnji lokus kontrole)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- socijalni kontekst koji daje </w:t>
      </w:r>
      <w:r>
        <w:rPr>
          <w:rFonts w:cs="Arial" w:ascii="Arial" w:hAnsi="Arial"/>
          <w:b/>
          <w:bCs/>
          <w:sz w:val="22"/>
          <w:szCs w:val="22"/>
        </w:rPr>
        <w:t>osjećaj sigurnosti i povezanosti</w:t>
      </w:r>
      <w:r>
        <w:rPr>
          <w:rFonts w:cs="Arial" w:ascii="Arial" w:hAnsi="Arial"/>
          <w:sz w:val="22"/>
          <w:szCs w:val="22"/>
        </w:rPr>
        <w:t xml:space="preserve"> s ostalima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acuje podjelu samo na ektrinzičnu i intrninzičnu motivacijsku kategoriju. Postulira kontinuum samoodređenja: Stupnjevi samoregulacije ponašanja variraju od potpunog vanjskog do potpunog unutarnjeg određenja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cipirani lokus kontrole određuje stupanj samoodređenja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object w:dxaOrig="7201" w:dyaOrig="53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6.15pt;height:276.75pt" filled="f" o:ole="">
            <v:imagedata r:id="rId13" o:title=""/>
          </v:shape>
          <o:OLEObject Type="Embed" ProgID="" ShapeID="ole_rId12" DrawAspect="Content" ObjectID="_1223412835" r:id="rId12"/>
        </w:objec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>Stupnjevi samoodređenja</w:t>
      </w:r>
      <w:r>
        <w:rPr>
          <w:rFonts w:cs="Arial" w:ascii="Arial" w:hAnsi="Arial"/>
          <w:b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5621020" cy="2463165"/>
            <wp:effectExtent l="0" t="0" r="0" b="0"/>
            <wp:docPr id="9" name="Diagra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iagram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020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valitetni oblici samoodređenj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orija samoodređenja drži: </w:t>
      </w:r>
    </w:p>
    <w:p>
      <w:pPr>
        <w:pStyle w:val="Normal"/>
        <w:numPr>
          <w:ilvl w:val="0"/>
          <w:numId w:val="80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kvalitetno, autonomno i samoregulirano ponašanje pojedinca potrebna je ili </w:t>
      </w:r>
      <w:r>
        <w:rPr>
          <w:rFonts w:cs="Arial" w:ascii="Arial" w:hAnsi="Arial"/>
          <w:b/>
          <w:bCs/>
          <w:sz w:val="22"/>
          <w:szCs w:val="22"/>
        </w:rPr>
        <w:t xml:space="preserve">integrirana ekstrinzična </w:t>
      </w:r>
      <w:r>
        <w:rPr>
          <w:rFonts w:cs="Arial" w:ascii="Arial" w:hAnsi="Arial"/>
          <w:sz w:val="22"/>
          <w:szCs w:val="22"/>
        </w:rPr>
        <w:t xml:space="preserve">ili </w:t>
      </w:r>
      <w:r>
        <w:rPr>
          <w:rFonts w:cs="Arial" w:ascii="Arial" w:hAnsi="Arial"/>
          <w:b/>
          <w:bCs/>
          <w:sz w:val="22"/>
          <w:szCs w:val="22"/>
        </w:rPr>
        <w:t>intrinzična motivacija.</w:t>
      </w:r>
    </w:p>
    <w:p>
      <w:pPr>
        <w:pStyle w:val="Normal"/>
        <w:numPr>
          <w:ilvl w:val="0"/>
          <w:numId w:val="80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ko se ne omogući zadovoljenje 3 temeljne potrebe (kompetencija, autonomija, pripadanje-povezanost) one se neće razviti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Čimbenici koji umanjuju samoodređenje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anjske (materijalne) nagrade 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jetnje, rokovi, naredbe, nametnuti ciljevi i ocjene0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gativni utjecaj tih čimbenika proizlazi iz osjećaja smanjene autonomije (vanjskog lokusa kontrole)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tjecaj vanjskih nagrada na intrinzičnu motivaciju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orija samoodređenja tvrdi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njska nagrada smanjuje   intrinzičnu     motivaciju - vanjska nagrada smanjuje interes i kreativnost pojedinca, jer:</w:t>
      </w:r>
    </w:p>
    <w:p>
      <w:pPr>
        <w:pStyle w:val="Normal"/>
        <w:numPr>
          <w:ilvl w:val="0"/>
          <w:numId w:val="28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anjuje osjećaj autonomije. </w:t>
      </w:r>
    </w:p>
    <w:p>
      <w:pPr>
        <w:pStyle w:val="Normal"/>
        <w:numPr>
          <w:ilvl w:val="0"/>
          <w:numId w:val="28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usmjerava interes sa zadatka na nagradu (Amabile i sur., 1986). </w:t>
      </w:r>
    </w:p>
    <w:p>
      <w:pPr>
        <w:pStyle w:val="Normal"/>
        <w:numPr>
          <w:ilvl w:val="0"/>
          <w:numId w:val="70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ksperiment: dvije skupine studenata rješavaju probleme. Jednoj se skupini plaća, ona gubi interes. Oko 100 eksperimenata je dobilo isti rezultat: vanjska nagrada ubija motivaciju.Isti se efekt pokazao kad su gimnazijalci učili verbalne vještine, predškolska djeca crtala, odrasli nastojali gubiti težinu, prestati pušiti.</w:t>
      </w:r>
    </w:p>
    <w:p>
      <w:pPr>
        <w:pStyle w:val="Normal"/>
        <w:numPr>
          <w:ilvl w:val="0"/>
          <w:numId w:val="70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đutim, kasnije Teorija utvrđuje da treba razlikovati vrste aktivnosti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Smislene aktivnosti</w:t>
      </w:r>
      <w:r>
        <w:rPr>
          <w:rFonts w:cs="Arial" w:ascii="Arial" w:hAnsi="Arial"/>
          <w:sz w:val="22"/>
          <w:szCs w:val="22"/>
        </w:rPr>
        <w:t xml:space="preserve"> (koje uključuju intelektualne sposobnosti, hrabrost, vrijednosti) pokazuju pad motivacije kad se uvede vanjska nagrada. </w:t>
      </w:r>
    </w:p>
    <w:p>
      <w:pPr>
        <w:pStyle w:val="Normal"/>
        <w:numPr>
          <w:ilvl w:val="0"/>
          <w:numId w:val="47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 aktivnosti su same po sebi ugodne, predstavljaju izazov, smisao im je u samoj aktivnosti, a nagrada poručuje da to nije tako.</w:t>
      </w:r>
    </w:p>
    <w:p>
      <w:pPr>
        <w:pStyle w:val="Normal"/>
        <w:numPr>
          <w:ilvl w:val="0"/>
          <w:numId w:val="47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U </w:t>
      </w:r>
      <w:r>
        <w:rPr>
          <w:rFonts w:cs="Arial" w:ascii="Arial" w:hAnsi="Arial"/>
          <w:b/>
          <w:bCs/>
          <w:sz w:val="22"/>
          <w:szCs w:val="22"/>
        </w:rPr>
        <w:t>rutinskim, svakodnevnim aktivnostima</w:t>
      </w:r>
      <w:r>
        <w:rPr>
          <w:rFonts w:cs="Arial" w:ascii="Arial" w:hAnsi="Arial"/>
          <w:sz w:val="22"/>
          <w:szCs w:val="22"/>
        </w:rPr>
        <w:t xml:space="preserve"> nagrade i kazne su učinkovite, baš prema teoriji potkrepljenja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dnos između intrinzične motivacije i vanjskih nagrada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vrdnje Teorije samoodređenja podvrgnute su kritici i brojnim provjeram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ožena meta-analiza dosadašnjih</w:t>
        <w:tab/>
        <w:t>istraživanja (Eisenberg &amp; Cameron, 1996)</w:t>
        <w:tab/>
        <w:t xml:space="preserve">pokazala: </w:t>
      </w:r>
    </w:p>
    <w:p>
      <w:pPr>
        <w:pStyle w:val="Normal"/>
        <w:numPr>
          <w:ilvl w:val="0"/>
          <w:numId w:val="7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je svako vanjsko nagrađivanje štetno za</w:t>
        <w:tab/>
        <w:t>motivaciju i kreativnost.</w:t>
      </w:r>
    </w:p>
    <w:p>
      <w:pPr>
        <w:pStyle w:val="Normal"/>
        <w:numPr>
          <w:ilvl w:val="0"/>
          <w:numId w:val="7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hvala ne smanjuje intrinzičnu motivaciju (mjerenu perzistencijom), </w:t>
      </w:r>
    </w:p>
    <w:p>
      <w:pPr>
        <w:pStyle w:val="Normal"/>
        <w:numPr>
          <w:ilvl w:val="0"/>
          <w:numId w:val="7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jalna nagrada za kvalitetu rada  ne smanjuje intrinzičnu motivaciju (Eisenberger &amp; Cameron, 1996).</w:t>
      </w:r>
    </w:p>
    <w:p>
      <w:pPr>
        <w:pStyle w:val="Normal"/>
        <w:numPr>
          <w:ilvl w:val="0"/>
          <w:numId w:val="7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eativnost se može čak i povećati davanjem značajnih materijalnih nagrada koje su povezane s divergencijom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je utvrđen taj odnos sa sigurnošću </w:t>
      </w:r>
    </w:p>
    <w:p>
      <w:pPr>
        <w:pStyle w:val="Normal"/>
        <w:numPr>
          <w:ilvl w:val="0"/>
          <w:numId w:val="60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r se ne može odrediti unutarnji doživljaj intrinzične motivacije, </w:t>
      </w:r>
    </w:p>
    <w:p>
      <w:pPr>
        <w:pStyle w:val="Normal"/>
        <w:numPr>
          <w:ilvl w:val="0"/>
          <w:numId w:val="60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r materijalna nagrada ima i simbolično, unutarnje značenje (nije slučajno da su pozitivni učinak imale samo značajne materijalne nagrade) i </w:t>
      </w:r>
    </w:p>
    <w:p>
      <w:pPr>
        <w:pStyle w:val="Normal"/>
        <w:numPr>
          <w:ilvl w:val="0"/>
          <w:numId w:val="60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r je teško procjenjivati kreativnost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aktični zaključak Teorije samoodređenj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liko organizacije, škole i ostale institucije ne omoguće razvoj integrirane- ekstrinzične ili intrinzične motivacije (djece, učenika, studenata, djelatnika) doći će do njihovog otuđenja, pada dobrobiti, pa i bolesti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Intrinzični doživljaj satisfakcije (flow)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siksentmihalyi (1975) primijetio doživljaj potpune uključenosti pojedinca u aktivnost. </w:t>
      </w:r>
    </w:p>
    <w:p>
      <w:pPr>
        <w:pStyle w:val="Normal"/>
        <w:numPr>
          <w:ilvl w:val="0"/>
          <w:numId w:val="3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je tipičan osjećaj neprekinutog tijeka (flow), zanosa, “očaravajuće obuzetosti”.</w:t>
      </w:r>
    </w:p>
    <w:p>
      <w:pPr>
        <w:pStyle w:val="Normal"/>
        <w:numPr>
          <w:ilvl w:val="0"/>
          <w:numId w:val="3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vidno se odvija bez vlastitog napora. Flow je "najprije primijećen u aktivnostima koje su same po sebi zanimljive i ugodne, a kasnije u sve većem broju aktivnosti - od svakodnevnih do znanstvenih.</w:t>
      </w:r>
    </w:p>
    <w:p>
      <w:pPr>
        <w:pStyle w:val="Normal"/>
        <w:numPr>
          <w:ilvl w:val="0"/>
          <w:numId w:val="3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low je najprije primijećen u aktivnostima koje su same po sebi zanimljive i ugodne. </w:t>
      </w:r>
    </w:p>
    <w:p>
      <w:pPr>
        <w:pStyle w:val="Normal"/>
        <w:numPr>
          <w:ilvl w:val="0"/>
          <w:numId w:val="3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snije se primjećuje u sve većem broju aktivnosti - od svakodnevnih do znanstvenih.</w:t>
      </w:r>
    </w:p>
    <w:p>
      <w:pPr>
        <w:pStyle w:val="Normal"/>
        <w:numPr>
          <w:ilvl w:val="0"/>
          <w:numId w:val="3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duvjet je visoka kompetencija u aktivnosti i unutrašnja motivacija (pa se može javiti i pri kuhanju, kućanskim poslovima)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>Glavni elementi flowa</w:t>
      </w:r>
      <w:r>
        <w:rPr>
          <w:rFonts w:cs="Arial" w:ascii="Arial" w:hAnsi="Arial"/>
          <w:b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5706110" cy="2210435"/>
            <wp:effectExtent l="0" t="0" r="0" b="0"/>
            <wp:docPr id="10" name="Diagra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iagram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372" r="-6" b="-2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5803900" cy="3839210"/>
            <wp:effectExtent l="0" t="0" r="0" b="0"/>
            <wp:docPr id="11" name="Diagra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iagram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253" r="-6" b="-9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0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volucijska teorija motivacij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utori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milon, 1964;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wkins,1978;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affer-Hrdy,1979;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y i Wilson, 1988)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melji evolucijska psihologije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Darwinova teorija evolucije </w:t>
      </w:r>
      <w:r>
        <w:rPr>
          <w:rFonts w:cs="Arial" w:ascii="Arial" w:hAnsi="Arial"/>
          <w:sz w:val="22"/>
          <w:szCs w:val="22"/>
        </w:rPr>
        <w:t>(1985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Etologija (</w:t>
      </w:r>
      <w:r>
        <w:rPr>
          <w:rFonts w:cs="Arial" w:ascii="Arial" w:hAnsi="Arial"/>
          <w:sz w:val="22"/>
          <w:szCs w:val="22"/>
        </w:rPr>
        <w:t>Tinbergen, 1951): Oblici ponašanja nastaju tijekom razvoja vrste  putem selekcije zbog pozitivnog utjecaja na reproduktivni uspjeh.Ainsworth (1973) primijenila na djecu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ciobiologija (</w:t>
      </w:r>
      <w:r>
        <w:rPr>
          <w:rFonts w:cs="Arial" w:ascii="Arial" w:hAnsi="Arial"/>
          <w:sz w:val="22"/>
          <w:szCs w:val="22"/>
        </w:rPr>
        <w:t>Wilson, 1975</w:t>
      </w:r>
      <w:r>
        <w:rPr>
          <w:rFonts w:cs="Arial" w:ascii="Arial" w:hAnsi="Arial"/>
          <w:b/>
          <w:bCs/>
          <w:sz w:val="22"/>
          <w:szCs w:val="22"/>
        </w:rPr>
        <w:t>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uvremena evolucijska psihologija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meljena na načelima sociobiologije i etologije, ali proučava psihološke osobine,a ne oblike ponašanj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i ključna pojma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aptacije: složene organizacije koje čine ljudsku svijest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EA (okolina evolucijske adaptacije; “vrijeme” koje zahtijeva određenu adaptaciju)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sihološki mehanizam, unaprijed pedodeđen za određenu funkciju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novni motivatori živih bić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olucijska psihologija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Ljudska su bića evolucijom </w:t>
      </w:r>
      <w:r>
        <w:rPr>
          <w:rFonts w:cs="Arial" w:ascii="Arial" w:hAnsi="Arial"/>
          <w:b/>
          <w:bCs/>
          <w:sz w:val="22"/>
          <w:szCs w:val="22"/>
        </w:rPr>
        <w:t xml:space="preserve">usavršena tako da nastoje postići </w:t>
      </w:r>
      <w:r>
        <w:rPr>
          <w:rFonts w:cs="Arial" w:ascii="Arial" w:hAnsi="Arial"/>
          <w:sz w:val="22"/>
          <w:szCs w:val="22"/>
        </w:rPr>
        <w:t>reprezentaciju svojih gena u budućim</w:t>
      </w:r>
      <w:r>
        <w:rPr>
          <w:rFonts w:cs="Arial" w:ascii="Arial" w:hAnsi="Arial"/>
          <w:b/>
          <w:bCs/>
          <w:sz w:val="22"/>
          <w:szCs w:val="22"/>
        </w:rPr>
        <w:t xml:space="preserve"> generacijama.</w:t>
      </w:r>
      <w:r>
        <w:rPr>
          <w:rFonts w:cs="Arial" w:ascii="Arial" w:hAnsi="Arial"/>
          <w:sz w:val="22"/>
          <w:szCs w:val="22"/>
        </w:rPr>
        <w:t xml:space="preserve">To mogu postići dvojako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.  vlastitim reprodukcijskim uspjehom i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2. pomaganjem rođaka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ma evolucijskoj teoriji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i su osnovna motivatora živih bića koji omogućuju</w:t>
        <w:tab/>
        <w:t>održanje i prijenos gena:</w:t>
      </w:r>
    </w:p>
    <w:p>
      <w:pPr>
        <w:pStyle w:val="ListParagraph"/>
        <w:numPr>
          <w:ilvl w:val="0"/>
          <w:numId w:val="79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preživljavanje</w:t>
      </w:r>
    </w:p>
    <w:p>
      <w:pPr>
        <w:pStyle w:val="ListParagraph"/>
        <w:numPr>
          <w:ilvl w:val="0"/>
          <w:numId w:val="79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reprodukcija</w:t>
      </w:r>
    </w:p>
    <w:p>
      <w:pPr>
        <w:pStyle w:val="ListParagraph"/>
        <w:numPr>
          <w:ilvl w:val="0"/>
          <w:numId w:val="79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pomaganje rođacima u preživljavanju i reprodukciji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snovni motiv: preživljavanje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tiv preživjeti ostvaruje se ponašanjem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traženje hrane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izbjegavanje boli i opasnosti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tiv preživjeti izaziva natjecanje između vrsta i unutar vrst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jecanje između vrsta - mehanizmi:</w:t>
      </w:r>
    </w:p>
    <w:p>
      <w:pPr>
        <w:pStyle w:val="ListParagraph"/>
        <w:numPr>
          <w:ilvl w:val="0"/>
          <w:numId w:val="4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bjegavanje opasnosti </w:t>
      </w:r>
    </w:p>
    <w:p>
      <w:pPr>
        <w:pStyle w:val="ListParagraph"/>
        <w:numPr>
          <w:ilvl w:val="0"/>
          <w:numId w:val="4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bjeđivanje-lov slabijih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jecanje unutar vrste (mehanizmi sebičnosti):</w:t>
      </w:r>
    </w:p>
    <w:p>
      <w:pPr>
        <w:pStyle w:val="Normal"/>
        <w:numPr>
          <w:ilvl w:val="0"/>
          <w:numId w:val="2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itorijalnost</w:t>
      </w:r>
    </w:p>
    <w:p>
      <w:pPr>
        <w:pStyle w:val="Normal"/>
        <w:numPr>
          <w:ilvl w:val="0"/>
          <w:numId w:val="2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ijerarhija dominacije</w:t>
      </w:r>
    </w:p>
    <w:p>
      <w:pPr>
        <w:pStyle w:val="Normal"/>
        <w:numPr>
          <w:ilvl w:val="0"/>
          <w:numId w:val="2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resija, obrana, socijalna dominacij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snovni motiv: imati potomstvo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j motiv proizlazi iz obostranog genetskog interesa koji je osnova socijalne motivacije:</w:t>
      </w:r>
    </w:p>
    <w:p>
      <w:pPr>
        <w:pStyle w:val="Normal"/>
        <w:numPr>
          <w:ilvl w:val="0"/>
          <w:numId w:val="29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tiv roditeljstva </w:t>
      </w:r>
    </w:p>
    <w:p>
      <w:pPr>
        <w:pStyle w:val="Normal"/>
        <w:numPr>
          <w:ilvl w:val="0"/>
          <w:numId w:val="29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jentiranost na obiteljsku soc.skupinu</w:t>
      </w:r>
    </w:p>
    <w:p>
      <w:pPr>
        <w:pStyle w:val="Normal"/>
        <w:numPr>
          <w:ilvl w:val="0"/>
          <w:numId w:val="8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ltruistično ponašanje prema svim članovima iz zajedničkog genetskog pula </w:t>
      </w:r>
    </w:p>
    <w:p>
      <w:pPr>
        <w:pStyle w:val="Normal"/>
        <w:numPr>
          <w:ilvl w:val="0"/>
          <w:numId w:val="8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većanje šansi prenošenja vlastitih gena </w:t>
      </w:r>
    </w:p>
    <w:p>
      <w:pPr>
        <w:pStyle w:val="Normal"/>
        <w:numPr>
          <w:ilvl w:val="0"/>
          <w:numId w:val="8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slučaju izostanka vlastitih potomaka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ab/>
        <w:t>briga za rođake (isti genetski pool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epotizam potječe iz te potrebe)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otivi koji su izvedeni iz osnovnih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življavanje</w:t>
      </w:r>
    </w:p>
    <w:p>
      <w:pPr>
        <w:pStyle w:val="Normal"/>
        <w:numPr>
          <w:ilvl w:val="0"/>
          <w:numId w:val="3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rana (lov slabijih)</w:t>
      </w:r>
    </w:p>
    <w:p>
      <w:pPr>
        <w:pStyle w:val="Normal"/>
        <w:numPr>
          <w:ilvl w:val="0"/>
          <w:numId w:val="3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bjeđivanje, teritorijalnost</w:t>
      </w:r>
    </w:p>
    <w:p>
      <w:pPr>
        <w:pStyle w:val="Normal"/>
        <w:numPr>
          <w:ilvl w:val="0"/>
          <w:numId w:val="3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bjegavanje boli, opasnosti,</w:t>
        <w:tab/>
      </w:r>
    </w:p>
    <w:p>
      <w:pPr>
        <w:pStyle w:val="Normal"/>
        <w:numPr>
          <w:ilvl w:val="0"/>
          <w:numId w:val="3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resija, obrana, dominacija</w:t>
        <w:tab/>
      </w:r>
    </w:p>
    <w:p>
      <w:pPr>
        <w:pStyle w:val="Normal"/>
        <w:numPr>
          <w:ilvl w:val="0"/>
          <w:numId w:val="3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tivi koji su izvedeni iz osnovnih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produkcija gena</w:t>
      </w:r>
    </w:p>
    <w:p>
      <w:pPr>
        <w:pStyle w:val="Normal"/>
        <w:numPr>
          <w:ilvl w:val="0"/>
          <w:numId w:val="9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vlačenje supotnog spola, orijentacija na obitelj</w:t>
      </w:r>
    </w:p>
    <w:p>
      <w:pPr>
        <w:pStyle w:val="Normal"/>
        <w:numPr>
          <w:ilvl w:val="0"/>
          <w:numId w:val="9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bivanje potomaka, roditeljstvo</w:t>
      </w:r>
    </w:p>
    <w:p>
      <w:pPr>
        <w:pStyle w:val="Normal"/>
        <w:numPr>
          <w:ilvl w:val="0"/>
          <w:numId w:val="9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iguranje reprodukcije rođaka</w:t>
      </w:r>
    </w:p>
    <w:p>
      <w:pPr>
        <w:pStyle w:val="Normal"/>
        <w:numPr>
          <w:ilvl w:val="0"/>
          <w:numId w:val="91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altruistično ponašanje prema članovima vlastitog genskog pool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drawing>
          <wp:anchor behindDoc="0" distT="182880" distB="186055" distL="114935" distR="114935" simplePos="0" locked="0" layoutInCell="0" allowOverlap="1" relativeHeight="19">
            <wp:simplePos x="0" y="0"/>
            <wp:positionH relativeFrom="column">
              <wp:posOffset>81915</wp:posOffset>
            </wp:positionH>
            <wp:positionV relativeFrom="paragraph">
              <wp:posOffset>548640</wp:posOffset>
            </wp:positionV>
            <wp:extent cx="5657215" cy="3212465"/>
            <wp:effectExtent l="0" t="0" r="0" b="0"/>
            <wp:wrapNone/>
            <wp:docPr id="12" name="Organization Char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rganization Chart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321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 xml:space="preserve">Rekap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Motivi prema evolucijskoj psihologiji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 su osnovni motivatori prisutni u modernog čovjeka (iako nisu prilagođeni) modernim uvjetima)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esto ih ne možemo prepoznati. Promijenjeni su prema ekološkim i društvenim činiteljima.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Neuroznanstvena teorija motivacij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uroznanstveno razumijevanje motivacij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roznanost omogućuje neposredno promatranje živačane aktivnosti za vrijeme neke namjerne aktivnosti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 spoznaja neuroznanosti proizlaze osnovni zaključci o neurološkom temelju motivacije.  </w:t>
      </w:r>
    </w:p>
    <w:p>
      <w:pPr>
        <w:pStyle w:val="Normal"/>
        <w:numPr>
          <w:ilvl w:val="0"/>
          <w:numId w:val="30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Doux (2002): Motivacija se promatra kao živčana aktivnost koja nas vodi prema</w:t>
        <w:tab/>
        <w:t>ciljevima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iljevi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intrinzično motivativni (hran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sekundarno motivativni (uvjetovanje, učenje promatranjem,govorom, imaginacijom)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snovna postavka: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Ciljevi služe kao motivatori koji aktiviraju emocionalni sustav u mozgu </w:t>
      </w:r>
      <w:r>
        <w:rPr>
          <w:rFonts w:cs="Arial" w:ascii="Arial" w:hAnsi="Arial"/>
          <w:b/>
          <w:bCs/>
          <w:sz w:val="22"/>
          <w:szCs w:val="22"/>
        </w:rPr>
        <w:t xml:space="preserve">i dovode </w:t>
      </w:r>
      <w:r>
        <w:rPr>
          <w:rFonts w:cs="Arial" w:ascii="Arial" w:hAnsi="Arial"/>
          <w:sz w:val="22"/>
          <w:szCs w:val="22"/>
        </w:rPr>
        <w:t>mozak u stanje koje će najvjerojatnije završiti u nekom instrumentalnom odgovoru ("zamrzavanje od straha" ili bijeg)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 je akcija posljedica emocionalne reakcij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ocionalna i motivativna stanja jesu u osnovi fiziološka stanja mozga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 xml:space="preserve">Fiziološko objašnjenje  motiviranog ponašanja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 prisutnosti emocionalnog izazivača mozak dolazi u "stanje motiviranosti“.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o dovodi do prerade informacija i usmjeravanja ponašanja prema cilju ili bijega od neugodnog cilja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>Utjecaj emocionalnih podražaja na motivirano ponašanj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Mjesto u mozgu koje povezuje emocionalnu reakciju i motivirano ponašanje jest </w:t>
      </w:r>
      <w:r>
        <w:rPr>
          <w:rFonts w:cs="Arial" w:ascii="Arial" w:hAnsi="Arial"/>
          <w:b/>
          <w:bCs/>
          <w:sz w:val="22"/>
          <w:szCs w:val="22"/>
        </w:rPr>
        <w:t>nucleus accumbens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 šalje dopaminski pojačane podatke u pallidum (područje koje je povezano s motoričkim područjem korteksa) 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imjer: reakcija na opasan podražaj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straživanja neuroznanosti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anjska situacija opasnosti procesira se u supkortikalnoj jezgri amigdali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igdala je evolucijski preprogramirana za obrambene reakcije na neke vrste opasnosti iz okolin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čenjem se stvaraju i nove sinaptičke veze koje određuju reakcije na nove opasnosti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orapanth,Nader i LeDoux,2002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ako djeluje amigdala u </w:t>
      </w:r>
      <w:r>
        <w:rPr>
          <w:rFonts w:cs="Arial" w:ascii="Arial" w:hAnsi="Arial"/>
          <w:b/>
          <w:bCs/>
          <w:sz w:val="22"/>
          <w:szCs w:val="22"/>
        </w:rPr>
        <w:t>reakciji strah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migdala je kao preklopna sklopka, na podražaj vanjske opasnosti šalje podatke u dva svoja nukleusa: jedan koji je odgovoran za urođenu reakciju (smrzavanje) (CE) i drugi, </w:t>
      </w:r>
      <w:r>
        <w:rPr>
          <w:rFonts w:cs="Arial" w:ascii="Arial" w:hAnsi="Arial"/>
          <w:b/>
          <w:bCs/>
          <w:sz w:val="22"/>
          <w:szCs w:val="22"/>
        </w:rPr>
        <w:t>odgovoran za akciju (B)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etpostavijeni fiziološki motivacijski krug</w:t>
      </w:r>
    </w:p>
    <w:p>
      <w:pPr>
        <w:pStyle w:val="Normal"/>
        <w:numPr>
          <w:ilvl w:val="0"/>
          <w:numId w:val="38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veza emocionalnog uzbuđenja i motiviranog ponašanja LeDox, 2002).</w:t>
      </w:r>
    </w:p>
    <w:p>
      <w:pPr>
        <w:pStyle w:val="Normal"/>
        <w:numPr>
          <w:ilvl w:val="0"/>
          <w:numId w:val="38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z emocija)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ko amigdala posreduje emocionalnu reakciju</w:t>
      </w:r>
    </w:p>
    <w:p>
      <w:pPr>
        <w:pStyle w:val="Normal"/>
        <w:numPr>
          <w:ilvl w:val="0"/>
          <w:numId w:val="38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traha) i akciju u situaciji opasnosti (LeDoux, 2002)</w:t>
      </w:r>
    </w:p>
    <w:p>
      <w:pPr>
        <w:pStyle w:val="Normal"/>
        <w:numPr>
          <w:ilvl w:val="0"/>
          <w:numId w:val="38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 emocija:</w:t>
      </w:r>
    </w:p>
    <w:p>
      <w:pPr>
        <w:pStyle w:val="Normal"/>
        <w:numPr>
          <w:ilvl w:val="0"/>
          <w:numId w:val="38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teralni nukleus</w:t>
      </w:r>
    </w:p>
    <w:p>
      <w:pPr>
        <w:pStyle w:val="Normal"/>
        <w:numPr>
          <w:ilvl w:val="0"/>
          <w:numId w:val="38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zalni nukleus</w:t>
      </w:r>
    </w:p>
    <w:p>
      <w:pPr>
        <w:pStyle w:val="Normal"/>
        <w:numPr>
          <w:ilvl w:val="0"/>
          <w:numId w:val="38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redišnju nukleus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Motivacija u učenju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tivacija učenj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mjene u razumijevanju motivacije za učenje</w:t>
      </w:r>
    </w:p>
    <w:p>
      <w:pPr>
        <w:pStyle w:val="Normal"/>
        <w:numPr>
          <w:ilvl w:val="0"/>
          <w:numId w:val="4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a paradigma: "rezultat</w:t>
        <w:softHyphen/>
        <w:t>nagrada- povećanje motivacije" (motiviranje ocjenom)</w:t>
      </w:r>
    </w:p>
    <w:p>
      <w:pPr>
        <w:pStyle w:val="Normal"/>
        <w:numPr>
          <w:ilvl w:val="0"/>
          <w:numId w:val="4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ija paradigma: motiviranosti u terminima teorije očekivanja: valencija (vrijednost cilja), očekivanje uspjeha i instrumentalnost (zalaganje dovodi do cilja).</w:t>
      </w:r>
    </w:p>
    <w:p>
      <w:pPr>
        <w:pStyle w:val="ListParagraph"/>
        <w:numPr>
          <w:ilvl w:val="0"/>
          <w:numId w:val="4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i teorije očekivanja prevedeni u školsku situaciju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1276" w:hanging="425"/>
        <w:rPr/>
      </w:pPr>
      <w:r>
        <w:rPr>
          <w:rFonts w:cs="Arial" w:ascii="Arial" w:hAnsi="Arial"/>
          <w:sz w:val="22"/>
          <w:szCs w:val="22"/>
        </w:rPr>
        <w:t>vrijednost cilja = učenikova percepcija relevantnosti i važnosti gradi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1276" w:hanging="425"/>
        <w:rPr/>
      </w:pPr>
      <w:r>
        <w:rPr>
          <w:rFonts w:cs="Arial" w:ascii="Arial" w:hAnsi="Arial"/>
          <w:sz w:val="22"/>
          <w:szCs w:val="22"/>
        </w:rPr>
        <w:t>očekivanje uspjeha = učenikovo samopouzdanje i unutarnji loku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1276" w:hanging="425"/>
        <w:rPr/>
      </w:pPr>
      <w:r>
        <w:rPr>
          <w:rFonts w:cs="Arial" w:ascii="Arial" w:hAnsi="Arial"/>
          <w:sz w:val="22"/>
          <w:szCs w:val="22"/>
        </w:rPr>
        <w:t>instrumentalnost = povezanost zalaganja i rezultata (veće znanje = veća ocjena)</w:t>
      </w:r>
    </w:p>
    <w:p>
      <w:pPr>
        <w:pStyle w:val="ListParagraph"/>
        <w:numPr>
          <w:ilvl w:val="0"/>
          <w:numId w:val="4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mjena: Uz tri osnovne sastavnice motivacije (VIE) u učenju važnu ulogu imaju specifični ciljevi:</w:t>
        <w:tab/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ciljne orijentacije učenika </w:t>
      </w:r>
      <w:r>
        <w:rPr>
          <w:rFonts w:cs="Arial" w:ascii="Arial" w:hAnsi="Arial"/>
          <w:sz w:val="22"/>
          <w:szCs w:val="22"/>
        </w:rPr>
        <w:t>(Dweck, 1989):</w:t>
      </w:r>
    </w:p>
    <w:p>
      <w:pPr>
        <w:pStyle w:val="ListParagraph"/>
        <w:numPr>
          <w:ilvl w:val="0"/>
          <w:numId w:val="1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ijentacija na ovladavanje </w:t>
      </w:r>
    </w:p>
    <w:p>
      <w:pPr>
        <w:pStyle w:val="ListParagraph"/>
        <w:numPr>
          <w:ilvl w:val="0"/>
          <w:numId w:val="1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go -orijentacija 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jentacija na izbjegavanje trud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iljne orijentacije pri učenju</w:t>
      </w:r>
    </w:p>
    <w:p>
      <w:pPr>
        <w:pStyle w:val="Normal"/>
        <w:numPr>
          <w:ilvl w:val="0"/>
          <w:numId w:val="56"/>
        </w:numPr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Orijentacija na ovladavanje</w:t>
      </w:r>
      <w:r>
        <w:rPr>
          <w:rFonts w:cs="Arial" w:ascii="Arial" w:hAnsi="Arial"/>
          <w:sz w:val="22"/>
          <w:szCs w:val="22"/>
        </w:rPr>
        <w:t>: intencionalni, aktivni, pristup sa željom za razumijevanjem i usvajanjem gradiva);</w:t>
      </w:r>
    </w:p>
    <w:p>
      <w:pPr>
        <w:pStyle w:val="Normal"/>
        <w:numPr>
          <w:ilvl w:val="0"/>
          <w:numId w:val="5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go orijentacija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čenje radi izvedbe, ostavljanje dojma, dobivanae ocjene, jačanja ega;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Izbjegavanje truda</w:t>
      </w:r>
      <w:r>
        <w:rPr>
          <w:rFonts w:cs="Arial" w:ascii="Arial" w:hAnsi="Arial"/>
          <w:sz w:val="22"/>
          <w:szCs w:val="22"/>
        </w:rPr>
        <w:t>: smanjivanje napora</w:t>
        <w:tab/>
        <w:t xml:space="preserve">radi izbjegavanja neuspjeha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drawing>
          <wp:anchor behindDoc="0" distT="426720" distB="434975" distL="114935" distR="114935" simplePos="0" locked="0" layoutInCell="0" allowOverlap="1" relativeHeight="20">
            <wp:simplePos x="0" y="0"/>
            <wp:positionH relativeFrom="column">
              <wp:posOffset>50165</wp:posOffset>
            </wp:positionH>
            <wp:positionV relativeFrom="paragraph">
              <wp:posOffset>727075</wp:posOffset>
            </wp:positionV>
            <wp:extent cx="5675630" cy="2853055"/>
            <wp:effectExtent l="0" t="0" r="0" b="0"/>
            <wp:wrapNone/>
            <wp:docPr id="13" name="Organization Char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rganization Chart 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Motivacija učenja u terminima VIE teorij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dnos ciljne orijentacije,strategija učenja i samopoštovanj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5459095" cy="3055620"/>
            <wp:effectExtent l="0" t="0" r="0" b="0"/>
            <wp:docPr id="14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095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drawing>
          <wp:anchor behindDoc="0" distT="0" distB="0" distL="138430" distR="135890" simplePos="0" locked="0" layoutInCell="0" allowOverlap="1" relativeHeight="21">
            <wp:simplePos x="0" y="0"/>
            <wp:positionH relativeFrom="column">
              <wp:posOffset>295910</wp:posOffset>
            </wp:positionH>
            <wp:positionV relativeFrom="paragraph">
              <wp:posOffset>278765</wp:posOffset>
            </wp:positionV>
            <wp:extent cx="5212080" cy="3389630"/>
            <wp:effectExtent l="0" t="0" r="0" b="0"/>
            <wp:wrapNone/>
            <wp:docPr id="15" name="Organization Char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rganization Chart 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338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Cjelovita slika motivacije učenj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Što je trud pri učenju (kognitivni angažman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b/>
          <w:sz w:val="22"/>
          <w:szCs w:val="22"/>
        </w:rPr>
        <w:t>Dubinska obrada podataka</w:t>
      </w:r>
    </w:p>
    <w:p>
      <w:pPr>
        <w:pStyle w:val="Normal"/>
        <w:numPr>
          <w:ilvl w:val="1"/>
          <w:numId w:val="8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ezivanje novog znanja sa starim</w:t>
      </w:r>
    </w:p>
    <w:p>
      <w:pPr>
        <w:pStyle w:val="Normal"/>
        <w:numPr>
          <w:ilvl w:val="1"/>
          <w:numId w:val="8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ženje primjera</w:t>
      </w:r>
    </w:p>
    <w:p>
      <w:pPr>
        <w:pStyle w:val="Normal"/>
        <w:numPr>
          <w:ilvl w:val="1"/>
          <w:numId w:val="8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ženje analogija (drugo područje)</w:t>
      </w:r>
    </w:p>
    <w:p>
      <w:pPr>
        <w:pStyle w:val="Normal"/>
        <w:numPr>
          <w:ilvl w:val="1"/>
          <w:numId w:val="8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ivna verbalizacija (svojim riječima)</w:t>
      </w:r>
    </w:p>
    <w:p>
      <w:pPr>
        <w:pStyle w:val="Normal"/>
        <w:numPr>
          <w:ilvl w:val="1"/>
          <w:numId w:val="8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ženje bitnoga</w:t>
      </w:r>
    </w:p>
    <w:p>
      <w:pPr>
        <w:pStyle w:val="Normal"/>
        <w:numPr>
          <w:ilvl w:val="2"/>
          <w:numId w:val="8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vlačenje, bilježenje bitnoga, naslovljavanje, izrada sažetka, izrada shem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b/>
          <w:bCs/>
          <w:sz w:val="22"/>
          <w:szCs w:val="22"/>
        </w:rPr>
        <w:t>Primjena strategija</w:t>
      </w:r>
    </w:p>
    <w:p>
      <w:pPr>
        <w:pStyle w:val="Normal"/>
        <w:numPr>
          <w:ilvl w:val="0"/>
          <w:numId w:val="3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gnitivne strategije (čitanje, ponavljanje, dosjećane)</w:t>
      </w:r>
    </w:p>
    <w:p>
      <w:pPr>
        <w:pStyle w:val="Normal"/>
        <w:numPr>
          <w:ilvl w:val="0"/>
          <w:numId w:val="3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akognitivne strategije (planiranje, praćenje, provjera rezultata, provjera ispravnosti strategije, promjena strategije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stizanje motivacije učenja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većanje vrijednosti cilja (valencija)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134" w:leader="none"/>
        </w:tabs>
        <w:spacing w:lineRule="auto" w:line="360"/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eži zadatke s potrebama i interesima učenika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134" w:leader="none"/>
        </w:tabs>
        <w:spacing w:lineRule="auto" w:line="360"/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akni znatiželju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134" w:leader="none"/>
        </w:tabs>
        <w:spacing w:lineRule="auto" w:line="360"/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isti privlačnost poznatog i nepoznatog, novog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134" w:leader="none"/>
        </w:tabs>
        <w:spacing w:lineRule="auto" w:line="360"/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glašavaj vezu učenja i životne situacije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134" w:leader="none"/>
        </w:tabs>
        <w:spacing w:lineRule="auto" w:line="360"/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nađi primjerene nagrade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134" w:leader="none"/>
        </w:tabs>
        <w:spacing w:lineRule="auto" w:line="360"/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upno prelazi od vanjske na unutarnje.</w:t>
      </w:r>
    </w:p>
    <w:p>
      <w:pPr>
        <w:pStyle w:val="ListParagraph"/>
        <w:numPr>
          <w:ilvl w:val="0"/>
          <w:numId w:val="8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većanje učenikovog samopouzdanja (očekivanja)</w:t>
      </w:r>
    </w:p>
    <w:p>
      <w:pPr>
        <w:pStyle w:val="Normal"/>
        <w:numPr>
          <w:ilvl w:val="0"/>
          <w:numId w:val="89"/>
        </w:numPr>
        <w:tabs>
          <w:tab w:val="clear" w:pos="708"/>
        </w:tabs>
        <w:spacing w:lineRule="auto" w:line="360"/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čni s onim što učenik već zna od prije</w:t>
      </w:r>
    </w:p>
    <w:p>
      <w:pPr>
        <w:pStyle w:val="Normal"/>
        <w:numPr>
          <w:ilvl w:val="0"/>
          <w:numId w:val="89"/>
        </w:numPr>
        <w:tabs>
          <w:tab w:val="clear" w:pos="708"/>
        </w:tabs>
        <w:spacing w:lineRule="auto" w:line="360"/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avi jasne i dohvatljive ciljeve</w:t>
      </w:r>
    </w:p>
    <w:p>
      <w:pPr>
        <w:pStyle w:val="Normal"/>
        <w:numPr>
          <w:ilvl w:val="0"/>
          <w:numId w:val="89"/>
        </w:numPr>
        <w:tabs>
          <w:tab w:val="clear" w:pos="708"/>
        </w:tabs>
        <w:spacing w:lineRule="auto" w:line="360"/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i primjer dobrog rješavanja problema</w:t>
      </w:r>
    </w:p>
    <w:p>
      <w:pPr>
        <w:pStyle w:val="Normal"/>
        <w:numPr>
          <w:ilvl w:val="0"/>
          <w:numId w:val="89"/>
        </w:numPr>
        <w:tabs>
          <w:tab w:val="clear" w:pos="708"/>
        </w:tabs>
        <w:spacing w:lineRule="auto" w:line="360"/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mogući uživanje u napretku, vidljivom rezultatum produktu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Jačanje percepcije povezanosti truda i rezultata (instrumentalnost)</w:t>
      </w:r>
    </w:p>
    <w:p>
      <w:pPr>
        <w:pStyle w:val="Normal"/>
        <w:numPr>
          <w:ilvl w:val="0"/>
          <w:numId w:val="3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aži da se sposobnost razvija trudom (ne urođeno)</w:t>
      </w:r>
    </w:p>
    <w:p>
      <w:pPr>
        <w:pStyle w:val="Normal"/>
        <w:numPr>
          <w:ilvl w:val="0"/>
          <w:numId w:val="3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postavi jasnu vezu: zalaganje - uspjeh</w:t>
      </w:r>
    </w:p>
    <w:p>
      <w:pPr>
        <w:pStyle w:val="Normal"/>
        <w:numPr>
          <w:ilvl w:val="0"/>
          <w:numId w:val="3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mogući izbor, odlučivanje, samostalnu aktivnost</w:t>
      </w:r>
    </w:p>
    <w:p>
      <w:pPr>
        <w:pStyle w:val="Normal"/>
        <w:numPr>
          <w:ilvl w:val="0"/>
          <w:numId w:val="3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anji vrijednost natjecanj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ostizanje kognitivnog angažmana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izanje dubinskog angažmana</w:t>
      </w:r>
    </w:p>
    <w:p>
      <w:pPr>
        <w:pStyle w:val="Normal"/>
        <w:numPr>
          <w:ilvl w:val="0"/>
          <w:numId w:val="5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življavanje prijašnjeg znanja</w:t>
      </w:r>
    </w:p>
    <w:p>
      <w:pPr>
        <w:pStyle w:val="Normal"/>
        <w:numPr>
          <w:ilvl w:val="1"/>
          <w:numId w:val="5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ženje crnih rupa</w:t>
      </w:r>
    </w:p>
    <w:p>
      <w:pPr>
        <w:pStyle w:val="Normal"/>
        <w:numPr>
          <w:ilvl w:val="1"/>
          <w:numId w:val="5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mišljavanje znanja (zašto, što misliš)</w:t>
      </w:r>
    </w:p>
    <w:p>
      <w:pPr>
        <w:pStyle w:val="Normal"/>
        <w:numPr>
          <w:ilvl w:val="1"/>
          <w:numId w:val="5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tijevanje aktivne verbalizacije</w:t>
      </w:r>
    </w:p>
    <w:p>
      <w:pPr>
        <w:pStyle w:val="Normal"/>
        <w:numPr>
          <w:ilvl w:val="1"/>
          <w:numId w:val="5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jera ispravnosti algoritma</w:t>
      </w:r>
    </w:p>
    <w:p>
      <w:pPr>
        <w:pStyle w:val="Normal"/>
        <w:numPr>
          <w:ilvl w:val="1"/>
          <w:numId w:val="5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ženje povezivanja, predviđanja, pogađanja, nastavljanj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čenje strategija</w:t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vješćivanje strategija</w:t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ježbavanje strategija</w:t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građivanje uspješnih strategij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dučavanje konkretnih strategija </w:t>
      </w:r>
    </w:p>
    <w:p>
      <w:pPr>
        <w:pStyle w:val="ListParagraph"/>
        <w:numPr>
          <w:ilvl w:val="0"/>
          <w:numId w:val="69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sanje (planiranje, revidiranje)</w:t>
      </w:r>
    </w:p>
    <w:p>
      <w:pPr>
        <w:pStyle w:val="ListParagraph"/>
        <w:numPr>
          <w:ilvl w:val="0"/>
          <w:numId w:val="69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ješavanja problema (planiranje i kontroliranje)</w:t>
      </w:r>
    </w:p>
    <w:p>
      <w:pPr>
        <w:pStyle w:val="ListParagraph"/>
        <w:numPr>
          <w:ilvl w:val="0"/>
          <w:numId w:val="69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itanje s razumijevanjem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učavanje metakognitivnih strategija</w:t>
      </w:r>
    </w:p>
    <w:p>
      <w:pPr>
        <w:pStyle w:val="Normal"/>
        <w:numPr>
          <w:ilvl w:val="0"/>
          <w:numId w:val="68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šljenje na glas</w:t>
      </w:r>
    </w:p>
    <w:p>
      <w:pPr>
        <w:pStyle w:val="Normal"/>
        <w:numPr>
          <w:ilvl w:val="0"/>
          <w:numId w:val="68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iranje</w:t>
      </w:r>
    </w:p>
    <w:p>
      <w:pPr>
        <w:pStyle w:val="Normal"/>
        <w:numPr>
          <w:ilvl w:val="0"/>
          <w:numId w:val="68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bor i definiranje strategija</w:t>
      </w:r>
    </w:p>
    <w:p>
      <w:pPr>
        <w:pStyle w:val="Normal"/>
        <w:numPr>
          <w:ilvl w:val="0"/>
          <w:numId w:val="68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rezultata</w:t>
      </w:r>
    </w:p>
    <w:p>
      <w:pPr>
        <w:pStyle w:val="Normal"/>
        <w:numPr>
          <w:ilvl w:val="0"/>
          <w:numId w:val="68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ola ispravnosti strategija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otivacijska intervencija u školi</w:t>
      </w:r>
    </w:p>
    <w:p>
      <w:pPr>
        <w:pStyle w:val="Normal"/>
        <w:numPr>
          <w:ilvl w:val="0"/>
          <w:numId w:val="61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 učenika valja postići:</w:t>
      </w:r>
    </w:p>
    <w:p>
      <w:pPr>
        <w:pStyle w:val="Normal"/>
        <w:numPr>
          <w:ilvl w:val="1"/>
          <w:numId w:val="6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timistično gledanje na sposobnosti (promjenjljivost)</w:t>
      </w:r>
    </w:p>
    <w:p>
      <w:pPr>
        <w:pStyle w:val="Normal"/>
        <w:numPr>
          <w:ilvl w:val="1"/>
          <w:numId w:val="6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viti učinkovite strategije</w:t>
      </w:r>
    </w:p>
    <w:p>
      <w:pPr>
        <w:pStyle w:val="Normal"/>
        <w:numPr>
          <w:ilvl w:val="1"/>
          <w:numId w:val="6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ktvne atribucije (zalaganje)</w:t>
      </w:r>
    </w:p>
    <w:p>
      <w:pPr>
        <w:pStyle w:val="Normal"/>
        <w:numPr>
          <w:ilvl w:val="1"/>
          <w:numId w:val="6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pravne ciljeve učenja</w:t>
      </w:r>
    </w:p>
    <w:p>
      <w:pPr>
        <w:pStyle w:val="Normal"/>
        <w:numPr>
          <w:ilvl w:val="1"/>
          <w:numId w:val="6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ladavanje, ne ego-cilj</w:t>
      </w:r>
    </w:p>
    <w:p>
      <w:pPr>
        <w:pStyle w:val="Normal"/>
        <w:numPr>
          <w:ilvl w:val="1"/>
          <w:numId w:val="6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čenje iz neuspjeha i pogrešak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otivacija u športu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>Motivacija u športu</w:t>
      </w:r>
      <w:r>
        <w:rPr>
          <w:rFonts w:cs="Arial" w:ascii="Arial" w:hAnsi="Arial"/>
          <w:b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5737225" cy="3325495"/>
            <wp:effectExtent l="0" t="0" r="0" b="0"/>
            <wp:docPr id="16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i problema: 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1. Motivacija potrebna za cjeloživotne zdrave navike </w:t>
      </w:r>
    </w:p>
    <w:p>
      <w:pPr>
        <w:pStyle w:val="Normal"/>
        <w:numPr>
          <w:ilvl w:val="0"/>
          <w:numId w:val="2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Motivacija u timskom sportu. </w:t>
      </w:r>
    </w:p>
    <w:p>
      <w:pPr>
        <w:pStyle w:val="Normal"/>
        <w:numPr>
          <w:ilvl w:val="0"/>
          <w:numId w:val="2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Razvoj individualne intrinzične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motivacije (flow) za razvoj talent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otivacija u timskom športu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 ljudskom su naporu poznati  motivacijski gubitci u kolektivnom djelovanju (slon i miš)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skupnom djelovanju pojedinci "ne daju sve od sebe" - dolazi do pojave "socijalnog zabušavanja" (loafing) (Latane i sur., 1979). Motivacija pojedinca smanjuje se</w:t>
        <w:tab/>
        <w:t>proporcionalno veličini skupin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ogući razlozi socijalnog zabušavanj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tivacija se  smanjuje zbog:</w:t>
      </w:r>
    </w:p>
    <w:p>
      <w:pPr>
        <w:pStyle w:val="Normal"/>
        <w:numPr>
          <w:ilvl w:val="0"/>
          <w:numId w:val="7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anjene instrumentalnosti (veze napora i nagrade) (Vroomova teorija)</w:t>
      </w:r>
    </w:p>
    <w:p>
      <w:pPr>
        <w:pStyle w:val="Normal"/>
        <w:numPr>
          <w:ilvl w:val="0"/>
          <w:numId w:val="7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klađivanja zalaganja sa zalaganjem ostalih (Adamsova teorija)</w:t>
      </w:r>
    </w:p>
    <w:p>
      <w:pPr>
        <w:pStyle w:val="Normal"/>
        <w:numPr>
          <w:ilvl w:val="0"/>
          <w:numId w:val="7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anjenja percepcije utjacaja na rezulat (Bandura, Weiner)</w:t>
      </w:r>
    </w:p>
    <w:p>
      <w:pPr>
        <w:pStyle w:val="Normal"/>
        <w:numPr>
          <w:ilvl w:val="0"/>
          <w:numId w:val="7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fuzije odgovornosti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prječavanje zabušavanja </w:t>
      </w:r>
    </w:p>
    <w:p>
      <w:pPr>
        <w:pStyle w:val="ListParagraph"/>
        <w:numPr>
          <w:ilvl w:val="0"/>
          <w:numId w:val="6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većavanje očevidnosti individualnog prinosa </w:t>
      </w:r>
    </w:p>
    <w:p>
      <w:pPr>
        <w:pStyle w:val="ListParagraph"/>
        <w:numPr>
          <w:ilvl w:val="0"/>
          <w:numId w:val="6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većavanje individualne odgovornosti </w:t>
      </w:r>
    </w:p>
    <w:p>
      <w:pPr>
        <w:pStyle w:val="ListParagraph"/>
        <w:numPr>
          <w:ilvl w:val="0"/>
          <w:numId w:val="6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glašavanje jedinstvenosti i originalnosti individualnog prinosa</w:t>
      </w:r>
    </w:p>
    <w:p>
      <w:pPr>
        <w:pStyle w:val="ListParagraph"/>
        <w:numPr>
          <w:ilvl w:val="0"/>
          <w:numId w:val="6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avljanje individualnih ciljeva</w:t>
        <w:tab/>
      </w:r>
    </w:p>
    <w:p>
      <w:pPr>
        <w:pStyle w:val="ListParagraph"/>
        <w:numPr>
          <w:ilvl w:val="0"/>
          <w:numId w:val="6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ecavanje samoutjecajnosti</w:t>
      </w:r>
    </w:p>
    <w:p>
      <w:pPr>
        <w:pStyle w:val="ListParagraph"/>
        <w:numPr>
          <w:ilvl w:val="0"/>
          <w:numId w:val="6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većavanje identifikacije s timom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stizanje intrinzične motivacije (flowa) u vrhunskom športu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o i u ostalim oblicima intrinzično motivirane aktivnosti (umjetnost, znanost i sl.) i u vrhunskom sportu prisutan je flow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pični elementi flowa u vrhunskom sportu:. autotelični doživljaj flowa, potpuna koncentracija na zadatak, utapanje svijesti u aktivnost i paradoks kontrol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og paradoksa kontrole česta trema, povjrenje u višu silu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Motivacija darovitih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pična motivacija darovitih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oka i</w:t>
      </w:r>
      <w:r>
        <w:rPr>
          <w:rFonts w:cs="Arial" w:ascii="Arial" w:hAnsi="Arial"/>
          <w:b/>
          <w:bCs/>
          <w:sz w:val="22"/>
          <w:szCs w:val="22"/>
        </w:rPr>
        <w:t>ntrinzična motivacija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U razvoju darovitih nekoliko je promjena tipa motivacije </w:t>
      </w:r>
    </w:p>
    <w:p>
      <w:pPr>
        <w:pStyle w:val="Normal"/>
        <w:numPr>
          <w:ilvl w:val="0"/>
          <w:numId w:val="9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 skladu s promjenom doživljaja kompetencije </w:t>
      </w:r>
    </w:p>
    <w:p>
      <w:pPr>
        <w:pStyle w:val="Normal"/>
        <w:numPr>
          <w:ilvl w:val="0"/>
          <w:numId w:val="93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u skladu s prelaskom s prirodnog na simbolički sustav vještina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 xml:space="preserve">Optimalna motivacija za razvoj darovitosti </w:t>
      </w:r>
    </w:p>
    <w:p>
      <w:pPr>
        <w:pStyle w:val="ListParagraph"/>
        <w:numPr>
          <w:ilvl w:val="0"/>
          <w:numId w:val="1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Manjak motivacije - nemogućnost</w:t>
        <w:tab/>
        <w:t>razvoja talenta, bez obzira na njegovu snagu.</w:t>
      </w:r>
    </w:p>
    <w:p>
      <w:pPr>
        <w:pStyle w:val="ListParagraph"/>
        <w:numPr>
          <w:ilvl w:val="0"/>
          <w:numId w:val="1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Optimalna motivacija darovitih jest "flow" .</w:t>
      </w:r>
    </w:p>
    <w:p>
      <w:pPr>
        <w:pStyle w:val="ListParagraph"/>
        <w:numPr>
          <w:ilvl w:val="0"/>
          <w:numId w:val="1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jeti nastanka "flowa“ 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15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mjerenost izazova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15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redotočeno zanimanje (interes)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15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timalna aktivacija (fiziološka i emoc.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vaki od tri čimbenika (izazov, interes, aktivacija) sastoji se iz 2 sastavnice: </w:t>
      </w:r>
    </w:p>
    <w:p>
      <w:pPr>
        <w:pStyle w:val="Normal"/>
        <w:numPr>
          <w:ilvl w:val="0"/>
          <w:numId w:val="44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Usmjernost na ozbiljnost </w:t>
      </w:r>
    </w:p>
    <w:p>
      <w:pPr>
        <w:pStyle w:val="Normal"/>
        <w:numPr>
          <w:ilvl w:val="0"/>
          <w:numId w:val="4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mjerenost na zabavu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Uravnotežena kombinacija ozbiljnosti i zabave stvara optimalnu motivaciju darovitih:"OZBILJNA ZABAVA" (Rea, J. Educ. of the Gifted,2000,187-216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otivacijski razvoj darovitih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 xml:space="preserve">Skok" s intrinzične motivacije dječje znatiželje (igre) na motivaciju zbog veće kompetentnosti (prirodne sposobnosti)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 xml:space="preserve">Skok" s motivacije kompetentnosti (prirodno visoke sposobnosti) na motivaciju kompetentnosti zbog vanjskog uspjeha (nagrade, prestiž)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Skok" s motivacije potpomognute ekstrinzičnim nagradama na samoutjecajnu kompetentnost (intrinzična motivacija)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vi motivacijski skok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vo djetinjstvo:</w:t>
      </w:r>
      <w:r>
        <w:rPr>
          <w:rFonts w:cs="Arial" w:ascii="Arial" w:hAnsi="Arial"/>
          <w:b/>
          <w:bCs/>
          <w:sz w:val="22"/>
          <w:szCs w:val="22"/>
        </w:rPr>
        <w:t xml:space="preserve"> znatiželja za okolinu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Rano djetinjstvo:</w:t>
      </w:r>
      <w:r>
        <w:rPr>
          <w:rFonts w:cs="Arial" w:ascii="Arial" w:hAnsi="Arial"/>
          <w:b/>
          <w:bCs/>
          <w:sz w:val="22"/>
          <w:szCs w:val="22"/>
        </w:rPr>
        <w:t xml:space="preserve"> eksploracija,</w:t>
      </w:r>
      <w:r>
        <w:rPr>
          <w:rFonts w:cs="Arial" w:ascii="Arial" w:hAnsi="Arial"/>
          <w:sz w:val="22"/>
          <w:szCs w:val="22"/>
        </w:rPr>
        <w:t xml:space="preserve"> pojačana znatiželja za aktivnosti u kojima postiže veliku kompetentnost zbog feelinga za područj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Prvi motivacijski</w:t>
      </w:r>
      <w:r>
        <w:rPr>
          <w:rFonts w:cs="Arial" w:ascii="Arial" w:hAnsi="Arial"/>
          <w:sz w:val="22"/>
          <w:szCs w:val="22"/>
        </w:rPr>
        <w:t xml:space="preserve"> skok: OD ZNATIŽELJE, PREKO UŽIVANJA U AKTIVNOSTI, PREMA ŽELJI ZA AKTIVNOŠĆU ZBOG OSJEĆAJA KOMPETENTNOSTI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rugi motivacijski skok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jni razvoj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zistencija u uspješnoj aktivnosti,kompetencija zbog dobrih rezultata,PRELAZAK NA SIMBOLIČKl SUSTAV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 onih koji pružaju otpor prelasku na simboličku    razinu-zadržavanje na istoj razini (sluhisti); za druge nastaje napredak u simbolički sustav (note). Za te druge nastaje drugi motivacijski skok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rugi motivacijski skok:</w:t>
      </w:r>
    </w:p>
    <w:p>
      <w:pPr>
        <w:pStyle w:val="Normal"/>
        <w:numPr>
          <w:ilvl w:val="0"/>
          <w:numId w:val="48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Ikacija s učiteljem</w:t>
      </w:r>
    </w:p>
    <w:p>
      <w:pPr>
        <w:pStyle w:val="Normal"/>
        <w:numPr>
          <w:ilvl w:val="0"/>
          <w:numId w:val="48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građivanje osjećaja rastuće kompetentnosti(pomoću vidljive povratne informacije, usporedbe i vanjskih nagrada/pohvala)</w:t>
      </w:r>
    </w:p>
    <w:p>
      <w:pPr>
        <w:pStyle w:val="Normal"/>
        <w:numPr>
          <w:ilvl w:val="0"/>
          <w:numId w:val="48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upna izgradnja vlastitih kriterija (usporedba s tuđim i vlast.  rezultatima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eći motivacijski skok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jećaj rastuće kompetentnosti iz vanjski vidljivih rezultata, postupno izgrađivanje unutarnjih kriterija uspješnosti i  uživanje u rastućoj kompetenciji uz veliku perzistenciju  IntrinzičIia motivacij a: flow </w:t>
      </w:r>
    </w:p>
    <w:p>
      <w:pPr>
        <w:pStyle w:val="Normal"/>
        <w:numPr>
          <w:ilvl w:val="0"/>
          <w:numId w:val="49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varalaštvo: probijanje zadanih granica izražavanja ili stvaranj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>Optimalna motivacija za razvoj darovitosti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Manjak motivacije - nemogućnost</w:t>
        <w:tab/>
        <w:t>razvoja talenta, bez ob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2. Optimalna motivacija darovitih jest "flow" 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Uvjeti nastanka "flowa": </w:t>
      </w:r>
    </w:p>
    <w:p>
      <w:pPr>
        <w:pStyle w:val="ListParagraph"/>
        <w:numPr>
          <w:ilvl w:val="1"/>
          <w:numId w:val="9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mjerenost izazova</w:t>
      </w:r>
    </w:p>
    <w:p>
      <w:pPr>
        <w:pStyle w:val="ListParagraph"/>
        <w:numPr>
          <w:ilvl w:val="1"/>
          <w:numId w:val="9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usredotočeno zanimanje (interes)</w:t>
      </w:r>
    </w:p>
    <w:p>
      <w:pPr>
        <w:pStyle w:val="ListParagraph"/>
        <w:numPr>
          <w:ilvl w:val="1"/>
          <w:numId w:val="9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timalna aktivacija (fiziološka i emocionalna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azvoj motivacije  u djetinjstvu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azvoj motivacije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tivacija je jednaka samoregulaciji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regulacija je posljedica osjećaja autonomij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tpostavka motiviranog ponašanja je razvoj autonomije.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spostavljaje autonomije</w:t>
      </w:r>
    </w:p>
    <w:p>
      <w:pPr>
        <w:pStyle w:val="Normal"/>
        <w:numPr>
          <w:ilvl w:val="0"/>
          <w:numId w:val="58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st postupno prelaženje od vanjski regulirane motivacije do postavljanja unutarnjih, vlastitih ciljeva. </w:t>
      </w:r>
    </w:p>
    <w:p>
      <w:pPr>
        <w:pStyle w:val="Normal"/>
        <w:numPr>
          <w:ilvl w:val="0"/>
          <w:numId w:val="58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nomija nastaje ako se ostvaruj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Roditeljsko poticanje autonomij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- Roditeljevo sudjelovanje u djetetovom životu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Postavljanje jasnih pravila i granica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diteljsko poticanje autonomije</w:t>
      </w:r>
    </w:p>
    <w:p>
      <w:pPr>
        <w:pStyle w:val="Normal"/>
        <w:numPr>
          <w:ilvl w:val="0"/>
          <w:numId w:val="78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ivanje djetetove samostalnosti (uz primjerene granice). </w:t>
      </w:r>
    </w:p>
    <w:p>
      <w:pPr>
        <w:pStyle w:val="Normal"/>
        <w:numPr>
          <w:ilvl w:val="0"/>
          <w:numId w:val="78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utnost vanjskih nagrada i kažnjavanja. Razgovor, hrabrenje,</w:t>
      </w:r>
    </w:p>
    <w:p>
      <w:pPr>
        <w:pStyle w:val="Normal"/>
        <w:numPr>
          <w:ilvl w:val="0"/>
          <w:numId w:val="78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edničko postavljanje ciljeva, uključivanje u donošenje odluk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pora autonomije povezana pozitivno sa školskim uspjehom,negativno s problemima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zvoj motivacije u djetinjstvu</w:t>
      </w:r>
    </w:p>
    <w:p>
      <w:pPr>
        <w:pStyle w:val="Normal"/>
        <w:numPr>
          <w:ilvl w:val="0"/>
          <w:numId w:val="96"/>
        </w:numPr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Od rođenja do kraja 2. godine: </w:t>
      </w:r>
      <w:r>
        <w:rPr>
          <w:rFonts w:cs="Arial" w:ascii="Arial" w:hAnsi="Arial"/>
          <w:sz w:val="22"/>
          <w:szCs w:val="22"/>
        </w:rPr>
        <w:t>prirodna intrinzična motivacija (snažna potreba za  upoznavanjem svijeta i povećanjem kompetencije, bez potrebe za samoprocjenom)</w:t>
      </w:r>
    </w:p>
    <w:p>
      <w:pPr>
        <w:pStyle w:val="ListParagraph"/>
        <w:numPr>
          <w:ilvl w:val="0"/>
          <w:numId w:val="96"/>
        </w:numPr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Od kraja 2. do kraja 3. godine: </w:t>
      </w:r>
      <w:r>
        <w:rPr>
          <w:rFonts w:cs="Arial" w:ascii="Arial" w:hAnsi="Arial"/>
          <w:sz w:val="22"/>
          <w:szCs w:val="22"/>
        </w:rPr>
        <w:t>traženje ocjene od odraslih, reakcije stidom i ponosom, postupno shvaćanje pojma uspjesnostl.</w:t>
      </w:r>
    </w:p>
    <w:p>
      <w:pPr>
        <w:pStyle w:val="ListParagraph"/>
        <w:numPr>
          <w:ilvl w:val="0"/>
          <w:numId w:val="96"/>
        </w:numPr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Od kraja 3. godine: </w:t>
      </w:r>
      <w:r>
        <w:rPr>
          <w:rFonts w:cs="Arial" w:ascii="Arial" w:hAnsi="Arial"/>
          <w:sz w:val="22"/>
          <w:szCs w:val="22"/>
        </w:rPr>
        <w:t>početak atribucija uspjeha i neuspjeha. Atribucije utječu na očekivanja, očekivanja na zalaganje.</w:t>
      </w:r>
    </w:p>
    <w:p>
      <w:pPr>
        <w:pStyle w:val="ListParagraph"/>
        <w:numPr>
          <w:ilvl w:val="0"/>
          <w:numId w:val="96"/>
        </w:numPr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Predškolsko razdoblje: </w:t>
      </w:r>
      <w:r>
        <w:rPr>
          <w:rFonts w:cs="Arial" w:ascii="Arial" w:hAnsi="Arial"/>
          <w:sz w:val="22"/>
          <w:szCs w:val="22"/>
        </w:rPr>
        <w:t>Atribucije optimistične: smatraju da su sposobni, potcjenjuju težinu zadatka, očekuju uspjeh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cijalizacija motivacije: započinje značajan utjecaj okoline na formiranje atribucijskih stilova (poruke roditelja i drugih iz okoline o ne/uspješnosti i razlozima ne/uspješnosti djeteta)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cijaliziraju se tri tipa motivacije:</w:t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otivacija (naučena</w:t>
        <w:tab/>
        <w:t>bespomoćnost)</w:t>
        <w:tab/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jentacija na izvedbu( ego orijentacija)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orijentacija na ovladavanja zadatkom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astanak amotivacije</w:t>
      </w:r>
    </w:p>
    <w:p>
      <w:pPr>
        <w:pStyle w:val="Normal"/>
        <w:numPr>
          <w:ilvl w:val="0"/>
          <w:numId w:val="37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Dijete dobiva poruke da nije sposobn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zvesti zadatak, a trudom to ne može</w:t>
        <w:tab/>
        <w:t>promijeniti (postiđivanje, kritika).</w:t>
      </w:r>
    </w:p>
    <w:p>
      <w:pPr>
        <w:pStyle w:val="Normal"/>
        <w:numPr>
          <w:ilvl w:val="0"/>
          <w:numId w:val="37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Roditelji (i drugi): postavljaju visoke</w:t>
        <w:tab/>
        <w:t>kriterije, nemaju povjerenje u djetetove</w:t>
        <w:tab/>
        <w:t>sposobnosti i zastupaju "teoriju fiksne svijesti" 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stanak ego-orijentacije</w:t>
      </w:r>
    </w:p>
    <w:p>
      <w:pPr>
        <w:pStyle w:val="Normal"/>
        <w:numPr>
          <w:ilvl w:val="0"/>
          <w:numId w:val="5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jete dobiva poruke da ima visoke sposobnosti i da je sposobno postići rezultat (ponekad i malim trudom).</w:t>
      </w:r>
    </w:p>
    <w:p>
      <w:pPr>
        <w:pStyle w:val="Normal"/>
        <w:numPr>
          <w:ilvl w:val="0"/>
          <w:numId w:val="5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itelji naglašavaju i sposobnosti i zalaganje, istaknuta im je "teorija fiksne svijesti", naglašavaju vanjske ocjene.</w:t>
      </w:r>
    </w:p>
    <w:p>
      <w:pPr>
        <w:pStyle w:val="Normal"/>
        <w:numPr>
          <w:ilvl w:val="0"/>
          <w:numId w:val="53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Samopouzdanje djeteta krhko, neuspjeh doživljava kao katastrofu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stanak orijentacije na ovladavanje </w:t>
      </w:r>
    </w:p>
    <w:p>
      <w:pPr>
        <w:pStyle w:val="ListParagraph"/>
        <w:numPr>
          <w:ilvl w:val="0"/>
          <w:numId w:val="74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Dijete dobiva poruke da je sposobno dostići svaki zadatak osobnim zalaganjem i</w:t>
        <w:tab/>
        <w:t>trudom.</w:t>
      </w:r>
    </w:p>
    <w:p>
      <w:pPr>
        <w:pStyle w:val="ListParagraph"/>
        <w:numPr>
          <w:ilvl w:val="0"/>
          <w:numId w:val="74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Roditelji naglašavaju zalaganje, zastupaju "teoriju promjenljive svijesti", pokazuju</w:t>
        <w:tab/>
        <w:t>povjerenje prema djetetu, očekivanja uspjeha i toleranciju za pogreške.</w:t>
      </w:r>
    </w:p>
    <w:p>
      <w:pPr>
        <w:pStyle w:val="Normal"/>
        <w:spacing w:lineRule="auto" w:line="360"/>
        <w:ind w:firstLine="360"/>
        <w:rPr/>
      </w:pPr>
      <w:r>
        <w:rPr>
          <w:rFonts w:cs="Arial" w:ascii="Arial" w:hAnsi="Arial"/>
          <w:sz w:val="22"/>
          <w:szCs w:val="22"/>
        </w:rPr>
        <w:t>Neuspjeh i dijete i roditelj tretiraju kao putokaz za učenje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stali utjecaji na razvoj motivacije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Razredna struktura </w:t>
      </w:r>
      <w:r>
        <w:rPr>
          <w:rFonts w:cs="Arial" w:ascii="Arial" w:hAnsi="Arial"/>
          <w:sz w:val="22"/>
          <w:szCs w:val="22"/>
        </w:rPr>
        <w:t>(C.Ames,1992):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Vrsta zadataka</w:t>
      </w:r>
      <w:r>
        <w:rPr>
          <w:rFonts w:cs="Arial" w:ascii="Arial" w:hAnsi="Arial"/>
          <w:sz w:val="22"/>
          <w:szCs w:val="22"/>
        </w:rPr>
        <w:t>: varijabilnost, različitost (ne smiju biti distraktori), izazov (primjeren), konrola i smislenost(osjećaj vrijednosti i smisla onoga  što se uči).</w:t>
      </w:r>
    </w:p>
    <w:p>
      <w:pPr>
        <w:pStyle w:val="ListParagraph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Ocjenjivanje </w:t>
      </w:r>
      <w:r>
        <w:rPr>
          <w:rFonts w:cs="Arial" w:ascii="Arial" w:hAnsi="Arial"/>
          <w:sz w:val="22"/>
          <w:szCs w:val="22"/>
        </w:rPr>
        <w:t>(očekivanje odgovornosti za učenje, pohvala za napor, a ne inteligenciju)</w:t>
      </w:r>
    </w:p>
    <w:p>
      <w:pPr>
        <w:pStyle w:val="ListParagraph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Autonomija</w:t>
      </w:r>
      <w:r>
        <w:rPr>
          <w:rFonts w:cs="Arial" w:ascii="Arial" w:hAnsi="Arial"/>
          <w:sz w:val="22"/>
          <w:szCs w:val="22"/>
        </w:rPr>
        <w:t xml:space="preserve"> (omogućivanje izbora, vlastite</w:t>
        <w:tab/>
        <w:t>kontrole i razvoja samoodređenja)</w:t>
      </w:r>
    </w:p>
    <w:p>
      <w:pPr>
        <w:pStyle w:val="ListParagraph"/>
        <w:numPr>
          <w:ilvl w:val="0"/>
          <w:numId w:val="1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ršnjaci </w:t>
      </w:r>
      <w:r>
        <w:rPr>
          <w:rFonts w:cs="Arial" w:ascii="Arial" w:hAnsi="Arial"/>
          <w:sz w:val="22"/>
          <w:szCs w:val="22"/>
        </w:rPr>
        <w:t>(dominacija ego orijentacije ili orijentacije na zadatak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rugi  utjecaji na razvoj motivacij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724525" cy="424307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24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odsvjesna (nesvjesna) motivacij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azumijevanje podsvjesne motivacije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tanje: Jesu li sve naše aktivnosti namjerne i svjesno motivirane?</w:t>
        <w:tab/>
      </w:r>
    </w:p>
    <w:p>
      <w:pPr>
        <w:pStyle w:val="Normal"/>
        <w:numPr>
          <w:ilvl w:val="0"/>
          <w:numId w:val="40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eud (Obrambene neuropsihoze, 1894):</w:t>
        <w:tab/>
        <w:t xml:space="preserve">oblici motiviranog ponašanja pri kojima najviše utječu nesvjesni procesi - mehanizmi obrane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ramben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mehanizmi (O.M.)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3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ječavaju ulazak bolnih misli i emocija u svijest </w:t>
      </w:r>
    </w:p>
    <w:p>
      <w:pPr>
        <w:pStyle w:val="Normal"/>
        <w:numPr>
          <w:ilvl w:val="0"/>
          <w:numId w:val="3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ite od osjećaja krivnje, straha </w:t>
      </w:r>
    </w:p>
    <w:p>
      <w:pPr>
        <w:pStyle w:val="Normal"/>
        <w:numPr>
          <w:ilvl w:val="0"/>
          <w:numId w:val="3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ite od  ispoljavanja neprihvatljivih potreba (represija i projekcija)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Od 1930.- 1960. empirijske potvrde utjecaja represije i projekcije na percepciju i pamcenj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lmes (1972) - kritika tih radova: metodološki propusti</w:t>
      </w:r>
    </w:p>
    <w:p>
      <w:pPr>
        <w:pStyle w:val="ListParagraph"/>
        <w:numPr>
          <w:ilvl w:val="0"/>
          <w:numId w:val="20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presija (u pamćenju) može se objasniti procesima usmjeravanja pozornosti </w:t>
      </w:r>
    </w:p>
    <w:p>
      <w:pPr>
        <w:pStyle w:val="ListParagraph"/>
        <w:numPr>
          <w:ilvl w:val="0"/>
          <w:numId w:val="20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projekcija se objašnjava procesima atribucij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apušta se znanstveno prihvaćanje</w:t>
        <w:tab/>
        <w:t>podsvjesne motivacije - sve do 90-ih godin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kliničkoj se praksi nastavlja s primjenom</w:t>
        <w:tab/>
        <w:t>pojma obrambenih mehanizama - za</w:t>
        <w:tab/>
        <w:t xml:space="preserve">razumijevanje izvora poremećaja u ponašanju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990-ih dolazi do ponovnog zanimanja za O.M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važnije promjene u pristupu:</w:t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mjena u razumijevanju pojmova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avršavanje metodologije istraživanja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hvaćanje pojmova u različitim granama psihologije 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vremeno razumijevanje nesvjesne motivacij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M jesu istraživački dokazani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či, postoji i</w:t>
        <w:tab/>
        <w:t>nenamjerna (podsvjesna) motivacija.</w:t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M se razlikuju prema zrelosti (adaptivnosti) od zrelih</w:t>
        <w:tab/>
        <w:t>(adaptivnih) do potpuno nezrelih.U razvoju se najprije  pojavljuju nezreli, a onda sve zreliji oblici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jerarhijski poredak obrambenih mehanizama (Cramer, 2000)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745480" cy="3773170"/>
            <wp:effectExtent l="0" t="0" r="0" b="0"/>
            <wp:docPr id="18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377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>Novo razumijevanje podsvjesnog (Kognitivistička psihologija)</w:t>
      </w:r>
    </w:p>
    <w:p>
      <w:pPr>
        <w:pStyle w:val="Normal"/>
        <w:numPr>
          <w:ilvl w:val="0"/>
          <w:numId w:val="85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postojanje misaonih procesa izvan momentalno svjesnih procesa (nesvjesno pamćenje, nesvjesne odluke, nesvjesna selektivna pažnja)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u subliminalni procesi, a djeluju na svjesno ponašanje</w:t>
        <w:tab/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preuvježbani (automatizirani) misaoni procesi, 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takognitivne strategije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ovo razumijevanje podsvjesnih procesa (Razvojna psihologija)</w:t>
      </w:r>
    </w:p>
    <w:p>
      <w:pPr>
        <w:pStyle w:val="Normal"/>
        <w:numPr>
          <w:ilvl w:val="0"/>
          <w:numId w:val="10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ojanje O.M. u male djece:</w:t>
      </w:r>
    </w:p>
    <w:p>
      <w:pPr>
        <w:pStyle w:val="ListParagraph"/>
        <w:numPr>
          <w:ilvl w:val="0"/>
          <w:numId w:val="6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janje pri nesigurnoj privrženosti;</w:t>
      </w:r>
    </w:p>
    <w:p>
      <w:pPr>
        <w:pStyle w:val="ListParagraph"/>
        <w:numPr>
          <w:ilvl w:val="0"/>
          <w:numId w:val="6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vidno visoko samopoštovanje pri neuspjehu (precjenjivanje); </w:t>
      </w:r>
    </w:p>
    <w:p>
      <w:pPr>
        <w:pStyle w:val="ListParagraph"/>
        <w:numPr>
          <w:ilvl w:val="0"/>
          <w:numId w:val="6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lika između emocionalnog doživljaja i izražaj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ovo razumijevanje podsvjesnih procesa (Socijalna  psihologija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Procesi kojima se pojedinci samozavaravaju, povećavaju samopoštovanje i pothranjuju o sebi nerealistične iluzije:</w:t>
      </w:r>
    </w:p>
    <w:p>
      <w:pPr>
        <w:pStyle w:val="Normal"/>
        <w:numPr>
          <w:ilvl w:val="0"/>
          <w:numId w:val="7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ribucije, prividni konsenzus </w:t>
      </w:r>
    </w:p>
    <w:p>
      <w:pPr>
        <w:pStyle w:val="Normal"/>
        <w:numPr>
          <w:ilvl w:val="0"/>
          <w:numId w:val="7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cija;</w:t>
      </w:r>
    </w:p>
    <w:p>
      <w:pPr>
        <w:pStyle w:val="ListParagraph"/>
        <w:numPr>
          <w:ilvl w:val="0"/>
          <w:numId w:val="7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ženje žrtvenog jarca (pomaknuta agr.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anjivanje k. disonance 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olacija; 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zitivne iluzije, nijekanje (denial). 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aumeister i sur. </w:t>
      </w:r>
      <w:r>
        <w:rPr>
          <w:rFonts w:cs="Arial" w:ascii="Arial" w:hAnsi="Arial"/>
          <w:sz w:val="22"/>
          <w:szCs w:val="22"/>
        </w:rPr>
        <w:t>(1998). zaključuju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straživanja jasno dokazuju postojanje nesvjesne motivacije (OM) u situacijama koje predstavljaju prijetnju samopoštovanju. 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590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590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590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590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59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59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62">
    <w:lvl w:ilvl="0">
      <w:start w:val="590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4">
    <w:lvl w:ilvl="0">
      <w:start w:val="590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9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3">
    <w:lvl w:ilvl="0">
      <w:start w:val="590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9">
    <w:lvl w:ilvl="0">
      <w:start w:val="590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590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59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9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;Century Gothic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Zadanifontodlomka">
    <w:name w:val="Zadani font odlomka"/>
    <w:qFormat/>
    <w:rPr/>
  </w:style>
  <w:style w:type="character" w:styleId="CharChar2">
    <w:name w:val=" Char Char2"/>
    <w:basedOn w:val="Zadanifontodlomka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Zadanifontodlomka"/>
    <w:qFormat/>
    <w:rPr/>
  </w:style>
  <w:style w:type="character" w:styleId="CharChar">
    <w:name w:val=" Char Char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jpeg"/><Relationship Id="rId20" Type="http://schemas.openxmlformats.org/officeDocument/2006/relationships/image" Target="media/image17.png"/><Relationship Id="rId21" Type="http://schemas.openxmlformats.org/officeDocument/2006/relationships/image" Target="media/image18.jpeg"/><Relationship Id="rId22" Type="http://schemas.openxmlformats.org/officeDocument/2006/relationships/image" Target="media/image19.png"/><Relationship Id="rId23" Type="http://schemas.openxmlformats.org/officeDocument/2006/relationships/image" Target="media/image20.jpe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22:01:00Z</dcterms:created>
  <dc:creator>Antonia</dc:creator>
  <dc:description/>
  <cp:keywords/>
  <dc:language>en-US</dc:language>
  <cp:lastModifiedBy>nom</cp:lastModifiedBy>
  <dcterms:modified xsi:type="dcterms:W3CDTF">2010-06-14T22:01:00Z</dcterms:modified>
  <cp:revision>2</cp:revision>
  <dc:subject/>
  <dc:title>Motivacija</dc:title>
</cp:coreProperties>
</file>