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LOVNO PLANIRANJE</w:t>
        <w:br/>
        <w:br/>
        <w:t>08.04.2005.</w:t>
        <w:br/>
        <w:br/>
        <w:br/>
        <w:br/>
        <w:t>1. Standardni trošak jedinice gotovog proizvoda računa se množenjem:</w:t>
        <w:br/>
        <w:t>     - standardne količine i standardne cijene</w:t>
        <w:br/>
        <w:br/>
        <w:t>2. Standardi se klasificiraju u tri vrste:</w:t>
        <w:br/>
        <w:t>     - očekivani, praktični i idealni</w:t>
        <w:br/>
        <w:br/>
        <w:t xml:space="preserve">3. Odstupanje od standardnih troškova direktnog materijala i rada posljedica </w:t>
        <w:br/>
        <w:t>je 2</w:t>
        <w:br/>
        <w:t>    odstupanja:</w:t>
        <w:br/>
        <w:t>     - cjenovnog i količinskog</w:t>
        <w:br/>
        <w:br/>
        <w:t>4. Poslovni plan se sastoji od dva dijela:</w:t>
        <w:br/>
        <w:t>     - operativni plan i financijski plan   (41. str)</w:t>
        <w:br/>
        <w:br/>
        <w:t>5. Financijski plan se sastoji od ovih pojedinačnih planova:</w:t>
        <w:br/>
        <w:t>-         kapitalni proračun</w:t>
        <w:br/>
        <w:t>-         novčani proračun</w:t>
        <w:br/>
        <w:t>-         planska bilanca</w:t>
        <w:br/>
        <w:t>-         planski izvještaj o novčanom toku   (42. str.)</w:t>
        <w:br/>
        <w:br/>
        <w:t>6. Inicijalni plan za konstruiranje ukupnog poslovnog plana je:</w:t>
        <w:br/>
        <w:br/>
        <w:t>    - plan prodaje   (48. str.)</w:t>
        <w:br/>
        <w:br/>
        <w:t>7. Metoda neto sadašnje vrijednosti je metoda izrade:</w:t>
        <w:br/>
        <w:t>    - kapitalnog proračuna    (73. str.)</w:t>
        <w:br/>
        <w:br/>
        <w:t>8. Dinamični ili varijabilni proračun je:</w:t>
        <w:br/>
        <w:t>    - fleksibilni proračun   (79. str.)</w:t>
        <w:br/>
        <w:br/>
        <w:t>9. Sustavi internih kontrola obuhvačaju:</w:t>
        <w:br/>
        <w:t>-         računovodstvene kontrole</w:t>
        <w:br/>
        <w:t>-         neračunovodstvene (administrativne) kontrole</w:t>
        <w:br/>
        <w:t>-         interna revizija    (93. str.)</w:t>
        <w:br/>
        <w:br/>
        <w:t>10. Interni nadzor se obavlja unutar granica nekog poslovnog sustava ili</w:t>
        <w:br/>
        <w:t xml:space="preserve">organizacije zbog pračenja ostvarivanja unaprijed postavljenih ciljeva i </w:t>
        <w:br/>
        <w:t>predlaganja</w:t>
        <w:br/>
        <w:t>korektivnih akcija u</w:t>
        <w:br/>
        <w:t>-      slučaju odstupanja od tih ciljeva.</w:t>
        <w:br/>
        <w:br/>
        <w:br/>
        <w:br/>
        <w:br/>
        <w:br/>
        <w:br/>
        <w:t>11. Temeljni oblici internog nadzora su:</w:t>
        <w:br/>
        <w:t>-         interna kontrola</w:t>
        <w:br/>
        <w:t>-         interna revizija</w:t>
        <w:br/>
        <w:t>-         kontroling</w:t>
        <w:br/>
        <w:br/>
        <w:t>12. Vrste internih kontrola:</w:t>
        <w:br/>
        <w:t>-         administrativne (izvršne)</w:t>
        <w:br/>
        <w:t>-         računovodstvene (informacijske)</w:t>
        <w:br/>
        <w:t>-         upravljačke   (104. str.)</w:t>
        <w:br/>
        <w:br/>
        <w:t>13. Kontrole koje su usmjerene otkrivanju nepravilnosti i pogrešaka nakon</w:t>
        <w:br/>
        <w:t>njihova nastanka su:</w:t>
        <w:br/>
        <w:t>       - detektivne kontrole    (110. str.)</w:t>
        <w:br/>
        <w:br/>
        <w:t>14. Provjera računske točnosti računa prije plačanja je:</w:t>
        <w:br/>
        <w:t>       - preventivna kontrola  (111. str.)</w:t>
        <w:br/>
        <w:br/>
        <w:t>15. Onemogučavanje pristupa imovini i ispravama neovlaštenim osobama je:</w:t>
        <w:br/>
        <w:t>       - fizička kontrola   (112. str.)</w:t>
        <w:br/>
        <w:br/>
        <w:t xml:space="preserve">16. Zadatak da istražuje, ispituje i ocjenjuje sustav internih kontrola i </w:t>
        <w:br/>
        <w:t>njihovu efikasnost</w:t>
        <w:br/>
        <w:t xml:space="preserve">      u djelovanju svakog pojedinog poslovnog sustava, da izvješčuje o </w:t>
        <w:br/>
        <w:t>nalazima, te da</w:t>
        <w:br/>
        <w:t>      predlaže riješenja menadžmentu, je zadatak:</w:t>
        <w:br/>
        <w:t>       - interne revizije  (124. str.)</w:t>
        <w:br/>
        <w:br/>
        <w:t>17. Korisnike financijskih izvještaja dijelimo na:</w:t>
        <w:br/>
        <w:t>       - eksterne i interne   (155. str.)</w:t>
        <w:br/>
        <w:br/>
        <w:t>18. Stopa povrata na ulaganje je:</w:t>
        <w:br/>
        <w:t>       - rentabilnost   (156. str.)</w:t>
        <w:br/>
        <w:br/>
        <w:br/>
        <w:br/>
        <w:t>      Povrat uloženog kapitala je:</w:t>
        <w:br/>
        <w:t>       - profitabilnost   (181. str.)</w:t>
        <w:br/>
        <w:br/>
        <w:t>19. Pribavljanje i stvaranje dokaza o ekonomskim događajima i rezultatima s</w:t>
        <w:br/>
        <w:t xml:space="preserve">ciljem da se ustanovi usklađenost između postoječih izvještaja o poslovanju </w:t>
        <w:br/>
        <w:t>i</w:t>
        <w:br/>
        <w:t xml:space="preserve">unaprijed postavljenih kriterija te da se to dostavi zainteresiranim </w:t>
        <w:br/>
        <w:t>korisnicima</w:t>
        <w:br/>
        <w:t>je:</w:t>
        <w:br/>
        <w:t>       - revizija   (162. str.)</w:t>
        <w:br/>
        <w:br/>
        <w:t>20. Postupak primjene različitih analitičkih instrumenata i postupaka pomoću</w:t>
        <w:br/>
        <w:t xml:space="preserve">kojih se podaci iz financijskih izvještaja pretvaraju u informacije </w:t>
        <w:br/>
        <w:t>relevantne</w:t>
        <w:br/>
        <w:t>za upravljanje je:</w:t>
        <w:br/>
        <w:t>       - analiza financijskih izvještaja   (177. str.)</w:t>
        <w:br/>
        <w:br/>
        <w:t>21. Uvid u strukturu financijskih izvještaja omogućava:</w:t>
        <w:br/>
        <w:t>       - vertikalna analiza  (179. str.)</w:t>
        <w:br/>
        <w:br/>
        <w:t>22. Uspoređivanje podataka tijekom nekog razdoblja i otkrivanje tendencije i</w:t>
        <w:br/>
        <w:t>dinamika promjena pozicija financijskih izvještaja omogučuje:</w:t>
        <w:br/>
        <w:t>       - horizontalna analiza   (187. str.)</w:t>
        <w:br/>
        <w:br/>
        <w:br/>
        <w:br/>
        <w:br/>
        <w:br/>
        <w:t>Sto se tice zadataka bilo je:</w:t>
        <w:br/>
        <w:t>1. Izracunati plan prodaje</w:t>
        <w:br/>
        <w:t>2. Plan nabave</w:t>
        <w:br/>
        <w:t>3. Nekakav saldo</w:t>
        <w:br/>
        <w:t>4. Primici su 30 000, a izdaci 60 000...ne sjecam se sta treba izracunati.</w:t>
        <w:br/>
        <w:br/>
        <w:t>Ovo su pretipkani zadaci sa predavanja da vidite primjer kako se rijesava:</w:t>
        <w:br/>
        <w:br/>
        <w:t>1. Poduzeće A planira u 2000 prodati 100 000 kg proizvoda A1. Početne zalihe</w:t>
        <w:br/>
        <w:t>ovog proizvoda na početku godine su 7000 kg. Ciljane konačne zalihe gotovog</w:t>
        <w:br/>
        <w:t>proizvoda na kraju 2000. procjenjuju se na 11000 kg. Računovodstvo poduzeća</w:t>
        <w:br/>
        <w:t>A treba utvrditi proračun proizvodnje za 2000. god.</w:t>
        <w:br/>
        <w:br/>
        <w:br/>
        <w:t>Planirana prodaja = 100 000 kg</w:t>
        <w:br/>
        <w:br/>
        <w:t>PZ (početne zalihe) = 7000 kg</w:t>
        <w:br/>
        <w:br/>
        <w:t>Pl. KZ (planirane konačne zalihe) = 11000 kg</w:t>
        <w:br/>
        <w:br/>
        <w:br/>
        <w:br/>
        <w:t>PLAN PROIZVODNJE = PL. PRODAJAg.p. + PL. KZg.p. - PZg.p.</w:t>
        <w:br/>
        <w:br/>
        <w:t>                                        = 100 000 + 11000 - 7000</w:t>
        <w:br/>
        <w:br/>
        <w:t>                                            = 104 000 kg</w:t>
        <w:br/>
        <w:br/>
        <w:t>2. Poduzeće B utvrdilo je ciljane konačne zalihe 70 000 l proizvoda B2.</w:t>
        <w:br/>
        <w:t>Početne zalihe ovog proizvoda (ulje) jesu 01.01.2000. 60 000 l. Prema</w:t>
        <w:br/>
        <w:t>proračunu proizvodnje ovo poduzeće planira proizvesti u 2000. 900 000 l</w:t>
        <w:br/>
        <w:t>ulja. Računovodstvo poduzeća treba managementu izraditi proračun prodaje</w:t>
        <w:br/>
        <w:t>ulja za 2000.</w:t>
        <w:br/>
        <w:br/>
        <w:br/>
        <w:br/>
        <w:t>Pl. KZ = 70 000 l</w:t>
        <w:br/>
        <w:br/>
        <w:t>PZ = 60 000 l</w:t>
        <w:br/>
        <w:br/>
        <w:t>Pl. proizvodnja = 900 000 l</w:t>
        <w:br/>
        <w:br/>
        <w:br/>
        <w:br/>
        <w:t>PLANIRANA PRODAJA = PL. PROIZVODNJA + PZ - PL. KZ</w:t>
        <w:br/>
        <w:br/>
        <w:t>                                           = 900 000 + 60 000 - 70 000</w:t>
        <w:br/>
        <w:br/>
        <w:t>                                                = 890 000 L</w:t>
        <w:br/>
        <w:br/>
        <w:t>3. Poduzeće C proizvodi sok od naranče. U 2000. očekuje proizvesti 1500 000</w:t>
        <w:br/>
        <w:t>l soka. Ovo poduzeće koristi tetra-pak za punjenje soka koji kupuje od</w:t>
        <w:br/>
        <w:t>ino-dobavljača. Ciljane konačne zalihe tetra-paka za 2000. godinu iznose 50</w:t>
        <w:br/>
        <w:t>000 komada (od 1 l), početne zalihe 01.01.2000. su 20 000 kom. Računovodstvo</w:t>
        <w:br/>
        <w:t>poduzeća C treba managementu nabave iskazati proračun nabave direktnog</w:t>
        <w:br/>
        <w:t>materijala (u komadima tetra-paka) za 2000. godinu.</w:t>
        <w:br/>
        <w:br/>
        <w:br/>
        <w:br/>
        <w:t>PLAN NABAVE DIREKTNOG MATERIJALA = ?</w:t>
        <w:br/>
        <w:br/>
        <w:br/>
        <w:br/>
        <w:t>PLAN NABAVE d.m. + NABAVA d.m. = UTROŠAK U PROIZVODNJI + KZ</w:t>
        <w:br/>
        <w:br/>
        <w:br/>
        <w:br/>
        <w:t>PLAN NABAVE d.m. = PL. PROIZVODNJA + PL. KZ d.m. - PZ d.m.</w:t>
        <w:br/>
        <w:br/>
        <w:t>                                     = 1 500 000 + 50 000 - 20 000</w:t>
        <w:br/>
        <w:br/>
        <w:t>                                     = 1 530 000 komada tetra-paka</w:t>
        <w:br/>
        <w:br/>
        <w:br/>
        <w:br/>
        <w:t>     (ako piše da je tetra-pak od 2 litre - dijelimo sa 2)</w:t>
        <w:br/>
        <w:br/>
        <w:t>4. Poduzeće D izradilo je proračun prodaje prema kojem planira prodati 100</w:t>
        <w:br/>
        <w:t>000 komada proizvoda D5 u 2000. Na temelju iskustva iz proteklih godina,</w:t>
        <w:br/>
        <w:t>očekivani troškovi po jedinici proizvoda D5 jesu slijedeći: trošak direktnog</w:t>
        <w:br/>
        <w:t>materijala 60 kn, troškovi direktnog rada 40 kn i otp pogona 30 kn. Nema</w:t>
        <w:br/>
        <w:t>početnih niti konačnih zaliha proizvodnje. na početku 2000. D  je startao s</w:t>
        <w:br/>
        <w:t>30 000 komada gotovih proizvoda a konačne zalihe planira u visini   10 000</w:t>
        <w:br/>
        <w:t>komada proizvoda. Računovodstvo treba sastaviti proračun troškova</w:t>
        <w:br/>
        <w:t>proizvodnje.</w:t>
        <w:br/>
        <w:br/>
        <w:br/>
        <w:br/>
        <w:br/>
        <w:br/>
        <w:br/>
        <w:br/>
        <w:br/>
        <w:t>PLAN TROŠKOVA PROIZVODNJE = ?</w:t>
        <w:br/>
        <w:br/>
        <w:br/>
        <w:br/>
        <w:t>PLAN PROIZVODNJE = PLAN PRODAJE + PL. KZ - PZ</w:t>
        <w:br/>
        <w:br/>
        <w:t>                                        = 100 000 + 10 000 - 30 000</w:t>
        <w:br/>
        <w:br/>
        <w:t>                                        = 80 000 kom</w:t>
        <w:br/>
        <w:br/>
        <w:br/>
        <w:br/>
        <w:t>TROŠAK PO JEDINICI GOTOVOG PROIZVODA = 60 + 40 + 30 = 130 kn/kom</w:t>
        <w:br/>
        <w:br/>
        <w:br/>
        <w:br/>
        <w:t>PL. TROŠKOVI PROIZVODNJEg.p. = 80 000 kom x 130 kn/kom</w:t>
        <w:br/>
        <w:br/>
        <w:t>                                                              = 10 400 000</w:t>
        <w:br/>
        <w:t>kn</w:t>
        <w:br/>
        <w:br/>
        <w:br/>
        <w:br/>
        <w:t>5. Poduzeće E izradilo je proračun prodaje prema kojem namjerava prodati 42</w:t>
        <w:br/>
        <w:t>000 komada proizvoda E1 u prvom kvartalu 2000. Na početku godine poduzeće je</w:t>
        <w:br/>
        <w:t>imalo zalihe 22 000 kom. proizvoda. Ciljane konačne zalihe 31.03.2000.</w:t>
        <w:br/>
        <w:t>procjenjuju se na 24 000 kom. Za proizvodnju 1 kom. gotovog proizvoda</w:t>
        <w:br/>
        <w:t>potrebna su 3 kg direktnog materijala. Poduzeće ima 90 000 kg direktnog</w:t>
        <w:br/>
        <w:t>materijala na zalihi 01.01.2000. a ciljane konačne zalihe 31.03.2000.</w:t>
        <w:br/>
        <w:t>procjenjuju se na 110 000 kg. Računovodstvo treba odgovoriti na pitanje</w:t>
        <w:br/>
        <w:t>koliko kg direktnog materijala treba kupiti za proizvodnju proizvoda do</w:t>
        <w:br/>
        <w:t>31.03.2000. odnosno treba izraditi proračun nabave direktnog materijala.</w:t>
        <w:br/>
        <w:br/>
        <w:br/>
        <w:t>a) PLAN PROIZVODNJE = PLAN PRODAJE + PL. KZ - PZ</w:t>
        <w:br/>
        <w:br/>
        <w:t>                                            = 42 000 + 24 000 - 22 000</w:t>
        <w:br/>
        <w:br/>
        <w:t>                                            = 44 000 kom</w:t>
        <w:br/>
        <w:br/>
        <w:br/>
        <w:t>b) PLAN NABAVE d.m. = PLAN PROIZVODNJE + PL. KZ d.m. - PZ d.m.</w:t>
        <w:br/>
        <w:br/>
        <w:t>                                          = 44 000 + 110 000 - 90 000</w:t>
        <w:br/>
        <w:br/>
        <w:t>                                          = 152 000 kg direktnog materijala</w:t>
        <w:br/>
        <w:br/>
        <w:br/>
        <w:br/>
        <w:t>      (44 000 su pomnožene sa 3 kg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59:00Z</dcterms:created>
  <dc:creator>Bobby</dc:creator>
  <dc:description/>
  <dc:language>en-US</dc:language>
  <cp:lastModifiedBy>Bobby</cp:lastModifiedBy>
  <dcterms:modified xsi:type="dcterms:W3CDTF">2005-06-16T18:00:00Z</dcterms:modified>
  <cp:revision>1</cp:revision>
  <dc:subject/>
  <dc:title>POSLOVNO PLANIRANJE</dc:title>
</cp:coreProperties>
</file>