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i/>
          <w:color w:val="FF00FF"/>
          <w:sz w:val="48"/>
        </w:rPr>
        <w:t xml:space="preserve"> </w:t>
      </w:r>
      <w:r>
        <w:rPr>
          <w:b/>
          <w:i/>
          <w:color w:val="FF00FF"/>
          <w:sz w:val="48"/>
        </w:rPr>
        <w:t>TURISTIČKA GEOGRAFIJA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color w:val="FF00FF"/>
          <w:sz w:val="40"/>
        </w:rPr>
      </w:pPr>
      <w:r>
        <w:rPr>
          <w:b/>
          <w:i/>
          <w:color w:val="FF00FF"/>
          <w:sz w:val="4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  <w:color w:val="FF00FF"/>
          <w:sz w:val="40"/>
        </w:rPr>
        <w:t>-TEOR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. UVOD U TURIZAM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rvi put riječ turist je upotrebljena 1800. godine u «Anectodotes of the English Language», a riječ turizam 1811. u članku «Sublime Cockey Tourism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ve definicije turista i turizma mogu se svrstati u 4 kategorije:</w:t>
      </w:r>
    </w:p>
    <w:p>
      <w:pPr>
        <w:pStyle w:val="Normal"/>
        <w:widowControl w:val="false"/>
        <w:bidi w:val="0"/>
        <w:ind w:left="710" w:right="0" w:hanging="426"/>
        <w:jc w:val="left"/>
        <w:rPr/>
      </w:pPr>
      <w:r>
        <w:rPr>
          <w:color w:val="000000"/>
        </w:rPr>
        <w:t>1.    nominalističke – objašnjavaju bit pojave turizma prema nazivu</w:t>
      </w:r>
    </w:p>
    <w:p>
      <w:pPr>
        <w:pStyle w:val="Normal"/>
        <w:widowControl w:val="false"/>
        <w:bidi w:val="0"/>
        <w:ind w:left="710" w:right="0" w:hanging="426"/>
        <w:jc w:val="left"/>
        <w:rPr/>
      </w:pPr>
      <w:r>
        <w:rPr>
          <w:color w:val="000000"/>
        </w:rPr>
        <w:t>2.    gospodarske – nastoje uz objašnjenja istaknuti i značenje turizma kao gospodarske djelatnosti, iako se uglavnom temelje na vanjskim manifestacijama turizma</w:t>
      </w:r>
    </w:p>
    <w:p>
      <w:pPr>
        <w:pStyle w:val="Normal"/>
        <w:widowControl w:val="false"/>
        <w:bidi w:val="0"/>
        <w:ind w:left="710" w:right="0" w:hanging="426"/>
        <w:jc w:val="left"/>
        <w:rPr/>
      </w:pPr>
      <w:r>
        <w:rPr>
          <w:color w:val="000000"/>
        </w:rPr>
        <w:t>3.    univerzalne – polaze od stajališta da se bit turizma ne može izvoditi samo iz putovanja, već uključuje i elemente kao što su zdravstvena, obrazovna, politička, kulturna i druga funkcija turizma</w:t>
      </w:r>
    </w:p>
    <w:p>
      <w:pPr>
        <w:pStyle w:val="Normal"/>
        <w:widowControl w:val="false"/>
        <w:bidi w:val="0"/>
        <w:ind w:left="710" w:right="0" w:hanging="426"/>
        <w:jc w:val="left"/>
        <w:rPr/>
      </w:pPr>
      <w:r>
        <w:rPr>
          <w:color w:val="000000"/>
        </w:rPr>
        <w:t>4.    statističke – kvantificira turizam i njegove učink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vijesni razvoj turizma dijelimo na predturističko razdoblje (antičko i srednjovjekovno razdoblje) i doba suvremenog turizma. Kroz antičko doba putovanja su bila uglavnom religiozna, sportsko-rekreativna, zdravstvena i zabavna, a manje kulturološka. Srednji vijek predstavljao je određenu stagnaciju općeg kulturalnog i intelektualnog razvoja, pa su tek potkraj 18. i na početku 19. stoljeća stvoreni osnovni preduvjeti za masovni turizam te pojavu turizma u suvremenom smislu. Poticaj tome bila je industrijska revolucija. U suvremenom razvoju turizma razlikuje se nekoliko etapa: prvi stupanj (niska razina gospodarskog razvoja, mali broj elite koja je provodila slobodno vrijeme u domaćim odmaralištima ili u inozemstvu), drugi stupanj (snažna industrijalizacija, razvoj domaćeg turizma, međunarodna kretanja mala), treći stupanj (veći broj ljudi posjeduje standard koji omogućuje putovanja i boravak u destinacijama izvan domovine) i četvrti stupanj (iza 60.-tih godina 20. stoljeća)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I. UČINCI I ČIMBENICI TURIZM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Učinke turizma dijelimo n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10" w:right="0" w:hanging="426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neekonomski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)</w:t>
        <w:tab/>
        <w:t>neposredno djelovanje – zdravstveni, zabavni, kulturn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b)</w:t>
        <w:tab/>
        <w:t>posredno djelovanje – socijalni, političk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710" w:right="0" w:hanging="426"/>
        <w:jc w:val="left"/>
        <w:rPr/>
      </w:pPr>
      <w:r>
        <w:rPr>
          <w:color w:val="000000"/>
        </w:rPr>
        <w:t>2.    ekonomski – poticanje razvoja gotovo svih gospodarskih djelatnosti, funkcija zapošljavanja, razvitak nerazvijenih područja, usklađivanje robno-novčanih odnosa, jačanje vanjsko-trgovinskih odnosa, utjecaj na platnu bilanc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Motivi za turističko putovanje stvaraju se kada počnu djelovati objektivni i subjektivni čimbenici turizma. Dijelimo ih na inicijalne (djeluju u mjestima iz kojih turisti potječu) i receptivni (postoje u mjestima gdje se turizam odvija)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Čimbenike ponude u turizmu dijelimo n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10" w:right="0" w:hanging="426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atraktivn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10" w:right="0" w:hanging="426"/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>a)</w:t>
        <w:tab/>
        <w:t>prirodne – geomorfolški, hidrogeografski, biogeografski, pejsažni, klimatski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bidi w:val="0"/>
        <w:ind w:left="1418" w:right="0" w:hanging="1134"/>
        <w:jc w:val="left"/>
        <w:rPr/>
      </w:pPr>
      <w:r>
        <w:rPr>
          <w:color w:val="000000"/>
        </w:rPr>
        <w:t xml:space="preserve">            </w:t>
      </w:r>
      <w:r>
        <w:rPr>
          <w:color w:val="000000"/>
        </w:rPr>
        <w:t>b)</w:t>
        <w:tab/>
        <w:t>antropogene – kulturno-povijesni, umjetnički, etnosocijalni, manifestacijski,       ambijentaln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10" w:right="0" w:hanging="426"/>
        <w:jc w:val="left"/>
        <w:rPr/>
      </w:pPr>
      <w:r>
        <w:rPr>
          <w:color w:val="000000"/>
        </w:rPr>
        <w:t>2.    komunikativne – željeznički, cestovni, riječni, jezerski, morski, zračni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10" w:right="0" w:hanging="426"/>
        <w:jc w:val="left"/>
        <w:rPr/>
      </w:pPr>
      <w:r>
        <w:rPr>
          <w:color w:val="000000"/>
        </w:rPr>
        <w:t>3.    receptivne – smještajni kapaciteti, prehrambeni kapaciteti, komunalna infrastruktura, sportski objekti, objekti zab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sjedovanje prirodnih i antropogenih atrakcija, uz infrastrukturu, ambijent i prometnu razvijenost čine primarnu turističku ponudu, dok objekti za smještaj, prehranu i razonodu čine sekundarnu turističku ponudu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Čimbenike potražnje u turizmu dijelimo na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ocioekonomske – demografski, industrijalizacija, urbanizacija, financijska sredstva, slobodno vrijem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tehničke – promet, prometna sredstva i prometne organizacij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ociopsihološke – sport, zdravstvo, politika, kultura, moda, navike, oponašanje, ugled, vjera, ljubav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II. VRSTE I OBLICI TURISTIČKIH KRETAN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d turističkim kretanjima podrazumijeva se kretanje radi rekreativnih ili kulturnih potreba. Rekreacija je obnavljanje ili jačanje fizičkih ili psihičkih sposobnosti čovjeka, budući da suvremeni tempo i način života u gradovima negativno djeluje na zdravlje čovjeka zbog aerozagađenja, buke i zamora. U turizmu se razlikuje aktivna (turist aktivno sudjeluje) i pasivnu (pojedinac je promatrač) rekreacij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Elementi na kojima se temelje kulturna putovanja su informiranost, upoznavanje, kontaktiranje i doživljavanj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 obzirom na trajanje boravka i udaljenost odabrane destinacije razlikujem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oravišni turizam – boravak dulji od 3 da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ekskurzijska putovanja – kraća putovanja, induvidualna ili grupn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ind w:left="710" w:right="0" w:hanging="350"/>
        <w:jc w:val="left"/>
        <w:rPr/>
      </w:pPr>
      <w:r>
        <w:rPr>
          <w:color w:val="000000"/>
        </w:rPr>
        <w:t>izletnička kretanja – od pola dana do dva da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rema vrsti turističkog prostora razlikujem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laninski</w:t>
      </w:r>
    </w:p>
    <w:p>
      <w:pPr>
        <w:pStyle w:val="Normal"/>
        <w:widowControl w:val="false"/>
        <w:numPr>
          <w:ilvl w:val="0"/>
          <w:numId w:val="8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rimorski</w:t>
      </w:r>
    </w:p>
    <w:p>
      <w:pPr>
        <w:pStyle w:val="Normal"/>
        <w:widowControl w:val="false"/>
        <w:numPr>
          <w:ilvl w:val="0"/>
          <w:numId w:val="8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jezerski</w:t>
      </w:r>
    </w:p>
    <w:p>
      <w:pPr>
        <w:pStyle w:val="Normal"/>
        <w:widowControl w:val="false"/>
        <w:numPr>
          <w:ilvl w:val="0"/>
          <w:numId w:val="8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gradski</w:t>
      </w:r>
    </w:p>
    <w:p>
      <w:pPr>
        <w:pStyle w:val="Normal"/>
        <w:widowControl w:val="false"/>
        <w:numPr>
          <w:ilvl w:val="0"/>
          <w:numId w:val="8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eoski</w:t>
      </w:r>
    </w:p>
    <w:p>
      <w:pPr>
        <w:pStyle w:val="Normal"/>
        <w:widowControl w:val="false"/>
        <w:numPr>
          <w:ilvl w:val="0"/>
          <w:numId w:val="8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toplički…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a stajalište nacionalne strukture turista razlikujemo: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1.   domaći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2.   inozemn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Vezano uz prostor gdje se stvara i nastaje turizam razlikujemo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emitivni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receptivn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 obzirom na dobnu strukturu sudionika razlikujemo: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1.   dječji turizam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omladinski turizam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3.   turizam osoba zrele dob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Turistička kretanje sudionika u turizmu mogu biti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induvidualna</w:t>
      </w:r>
    </w:p>
    <w:p>
      <w:pPr>
        <w:pStyle w:val="Normal"/>
        <w:widowControl w:val="false"/>
        <w:numPr>
          <w:ilvl w:val="0"/>
          <w:numId w:val="9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obiteljska </w:t>
      </w:r>
    </w:p>
    <w:p>
      <w:pPr>
        <w:pStyle w:val="Normal"/>
        <w:widowControl w:val="false"/>
        <w:numPr>
          <w:ilvl w:val="0"/>
          <w:numId w:val="9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grup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pecifični oblici turizma: lovni i ribolovni, kongresni, ruralni, naturizam, splavarenje na divljim vodama…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V. TURISTIČKI RESURS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Resursi su prirodna ili antropogena dobra koja se mogu gospodarski iskorisiti, te su dio cjeline razvoja određenog geografskog područja, a bogatstvo resursima je prednost u gospodarskom razvoju. Ukoliko neki resurs ne privlači turiste, on je samo prirodni element ili faktor koji u turizmu nema nikakvo značenj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Turistički resursi su primarna i izvorna turistička ponuda, a egzistencijalne potrebe turista zadovoljava sekundarna ili izvedena turistička ponuda (trgovine, ugostiteljstvo, zdravstvo…) koja po kvantiteti i kvaliteti mora biti usklađena s primarnom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Klasifikacija resursa prema njihovom nastanku (genezi):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1.   prirodni ili biotropni turistički resurs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)</w:t>
        <w:tab/>
        <w:t>geomorfološki – planine, vulkani, kanjoni, pećine, polja u kršu…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b)  klimatski – ekvatorijalna klima, tropska klima, umjereno topla klima, umjereno svježa klima, planinska klima, hladna klima, polarna klim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c)  hidrogeografski – oceani, mora, rijeke, jezera, gejziri, podzemne vode…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d)</w:t>
        <w:tab/>
        <w:t>biogeografski – flora i faun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e)</w:t>
        <w:tab/>
        <w:t>pejsažni – planinski, nizinski, primorski pejsa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721" w:right="0" w:hanging="358"/>
        <w:jc w:val="left"/>
        <w:rPr/>
      </w:pPr>
      <w:r>
        <w:rPr>
          <w:color w:val="000000"/>
        </w:rPr>
        <w:t>2.   društveni, antropogeni ili atropični turistički resursi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)</w:t>
        <w:tab/>
        <w:t>kulturnopovijesni – sačuvani ostaci i tehnološka dostignuća prošlih civilizacija, spomenici, umjetnička ostvarenja…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b)</w:t>
        <w:tab/>
        <w:t>etnosocijalni – materijalna i duhovna kultura jednog narod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c)</w:t>
        <w:tab/>
        <w:t>umjetnički – spomenici iz kulturnog i povijesnog razdoblja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d)</w:t>
        <w:tab/>
        <w:t>manifestacijski – obrazovne i obrazovno-rekreacijske aktivnosti ili manifestacije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e)</w:t>
        <w:tab/>
        <w:t>ambijentalni – prostorne cjeline koje je stvorio čovjek – zračne luke, morske luke, trgovi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rirodni resursi u pravilu imaju rekreativna svojstva, odnosno utječu na fiziološke potrebe čovjeka, dok antropogeni resursi djeluju na psihičke funkcije čovjek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jedini resursi po intenzitetu djelovanja mogu samostalno utjecati na dolazak turista, dok se većina pojavljuje u kombinaciji s drugim resursima koji im povećavaju stupanj atraktivnosti, pa takve nazivamo komplementarnim resursim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Klima je prosječno vrijeme u tijeku jedne godine. Spada u prirodne turističke resurse, a po intenzitetu djelovanja je komplementarni resurs, ali može i samostalno djelovati na privlačenje turista s obzirom na njena rekreativna sredstva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Vjetar je cirkulacija zraka kao posljedica narušavanja ravnoteže zraka. Razlikujemo: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1.   stalne vjetrove – pasati, zapadni vjetrovi, sjeveroistočni polarni vjetrovi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periodične – monsuni u južnoj i jugoistočnoj Aziji, etezijski vjetrovi u istočnom Mediteranu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3.   lokalne vjetrove – mistral u Provansi, bura na Jadranu, fen u Alpama, široko u Tunisu, Maroku i na Sicilij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Morske struje: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1.   tople – iz ekvatorijalnih širina, zagrijavaju zrak, Golfska struja i Kurošivo u Velikoj Britaniji i Norveškoj, Ekvatorska, Brazilska, Mozambičk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hladne – hlade zrak, Labradorska struja, Ojašivo na obalama Kanade, Kalifornijska, Zapadnoaustral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Ekvatorijalna klima – u područjima sjevernije i južnije od ekvatora (porječje Amazone, Indonezija, Gvinejsko primorje, zavala Konga), karakteriziraju je stalne visoke temperature, mala kolebanja temperatura u godini te velike količine padalina, nepovoljna je za razvoj turizma osim u prostorima viših planina (Kenija, viša predjela Indije, Indokineski poluotok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Tropska klima – postoje dva godišnja doba: dio s kraćim i dio s dužim razdobljem kiša, karakterizira ju vertikalna zonalnost gdje se s porastom visina smanjuje temperatura i količina oborina pa su takva područja pogodnija za razvoj turizma (Jamajka, sjeverna Australija), pušu stalni pasati, karakteristična je za Brazil, Sudan, Senegal, sjevernu Australiju, planinska područja istočne Afrike i Srdnje Amerike te Pacifičke oto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Klima zapadnih primorja – podtip tropske klime, pogodnija je za razvoj turizma u zimskim mjeseca jer nema većih kiša, vrlo visoke temperature danju, a vrlo niske noć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Tropsko-monsunska klima – ljetni monsuni donose velike količine oborina, suhe zime, karakteristična je za jugoistočnu Aziju, posebice Indijski poluoto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Umjereno topla klima – niska vlažnost zraka omogućuje sportske i rekreacijske aktivnosti, zime su ugodne i bez velikih hladnoća, dijeli se na: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1.   klimu istočnih primorja – Florida, Urugvaj, južni Brazil, jugoistočna primorja Afrike i južna Kin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klimu zapadnih primorja (mediteranska klima) – na prostoru europskog i afričkog Sredozemlja, Kalifornija, srednji Čile, jugozapadna Australija, jugozapadna Afri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Umjereno svježa klima – razlikuju se četiri godišnja doba, ima tri podtipa: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1.   zapadna primorja – znatne količine vlage od zapadnih vjetrova i maritimnih ciklonalnih strujanja, sjeverozapadna područja Amerike, Europe i južnog Čile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istočna primorja – ljeti su pod utjecajem vlažnih oceanskih masa, a zimi hladnih kontinentalnih zračnih strujanja, kineske nizine, istočna primorja SAD-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3.   kontinentalna klima – velike termičke amplitude između ljeta i zime, unutrašnjost euroazijskog kontinenta i sjeverne Ameri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laninska klima – određena je nadmorskom visin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Hladna klima – ima kratka i prohladna ljeta i duge i hladne zime, turistička sezona je kratka i vezana za razvoj zimskih sportova, lova, ribolova te pejsažnog doživljavan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larna klima – nepovoljna za masovni turizam, Grenland, Artika, Antarkt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d geomorfološkim resursima podrazumijevamo sve reljefne raznolikosti i bogatstva površinskih i podzemnih oblika zemlje nastalih kao rezultat djelovanja endogenih pokreta i egzogenih modeliranja. Najveće turističko značenje imaju planine i planinski lanci radi rekreativnih značajki, čistog zraka i zelenila. Najposjećeniji planinski lanci su Alpe, Appallachian, Stjenjak, Ande, Himalaja, Kavkaz, Kilimandžaro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jposjećeniji vulkani su ugasli – Fudžijama u Japanu i vulkan Kenija; a od aktivnih Vezuv kod Napulja, Etna na Siciliji, Hekla na Islandu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Klisure – sužne doline, Đerdap, Wachau, Lorel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Kanjoni – klisure s uski dnom i veoma strmim stranama, Grand Canyon, Pive i Tare u Crnoj Gor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ećine i špilje – Mamutska pećina u SAD-u, Holoch u Švicarskoj, Macoha u Češkoj, Postonjska špilja u Slovenij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lja u kršu – europsko i afričko Sredozemlj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Vode na zemlji dijelimo na vode svjetska mora i vode na kopnu (tekućice, stajačice i podzemne vode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Svjetska mora zauzimaju površinu od 71% ukupne zemljine površine. Čine ih tri oceana: Pacifički (Tihi), Atlantski i Indijski. Turistima je najvažnije da je more čisto, da su valovi male visine, morske struje lagane te da se obala blago spušta u more. Mnoga svjetska mora su onečišćena zbog krutih naplavina koje kanalizacijom dolaze u more, nafte, brojnih kemijskih zagađenja te kanalizacijskih voda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Jezera – nakupine vode u kopnenim udubinama. S obzirom na stanje vode mogu biti stalna, periodična i povremena. S obzirom na postanak mogu biti tektonska, vulkanska, ledenjačka, riječna, provalijska i umjetna. Prema položaju dna mogu biti depresije (dno im je ispod razine mora) i kriptodepresije  (dno niže od morske razine, a površina viša). Najposjećenija su jezera u blizini velikih koncentracija stanovništva (Balaton u Mađarskoj, alpska jezera u Švicarskoj, Mazurska jezera u Poljskoj…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Rijeke – stalne tekućice kojima trajnost protoka osiguravaju izvorske vode, kiše i otopljeni snijeg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dzemne vode – najveće turističko značenje imaju termalni izvori (mjesta izbijanja toplih voda na površinu kroz rasjede u zemljinoj kori) i gejziri (termalni vodoskoci u vulkansko-trusnim zonama, imaju turističku i izletničku vrijednost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Ledenjaci – hidrografski oblik koji se formira na planinskim masivima i lancima na velikim visinama u umjerenim geografskim širinama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Biljne zajednice i staništa nalazimo u gotovo svim područjima zemlje te u turizmu imaju višestruko značenje, a naročito estetsko, dekorativno, rekreativno i higijensko. Razlikuju se prirodne (biljke koje ovise isključivo o ekološkim uvjetima područja u kojemu uspijevaju ) i kulturne biljke (one pri čijem nastajanju, održavanju, iskorištavanju i širenju najveće značenje ima čovjek)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 zemlji postoji šest vegetacijskih oblasti: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1.   holarička - obuhvaća područje Europe, Angloamerike, Kine i Japana te Makronezije; za turizam posebno je pogodna mediteranska zona (primorski četinari, hrastove šume, maslinici, cedar, čempres, eukaliptus...)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2.   paleotropska - tropi, malezijska i havajska podoblast; palme, tikovina, mahagonij, bambus, paprati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3.   neotropska - Latinska Amerika; brojne vrste palma, drvenasta paprat, kaktusi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4.   australijska - različite vrste eukaliptus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5.   kaplanska - nema razvijeni biljni svijet koji bi imao veću privlačnost za turiste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6.   antarktička - nema razvijeni biljni svijet koji bi imao veću privlačnost za turis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Životinjski svijet također ima višestruko značenje za čovjeka - kao ishrana, za odijevanje, bogatstvo divljači u šumskim prostorima i riba u vodama stvara mogućnosti za sportsko-rekreativni turizam i zabavne manifestacije, područja bogata određenim životinjskim vrstama njeguju određene kulinarske vještine s posebnim specijalitetima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ejsaži su različiti prirodni i antropogeni resursi određenog prostora koji imaju polivalentno djelovanje pa ih zato svrstavamo u kompleksne turističke motive kretanja. Osnovni elementi koji tvore svaki pejsaž su:</w:t>
      </w:r>
    </w:p>
    <w:p>
      <w:pPr>
        <w:pStyle w:val="Normal"/>
        <w:widowControl w:val="false"/>
        <w:bidi w:val="0"/>
        <w:ind w:left="710" w:right="0" w:hanging="347"/>
        <w:jc w:val="left"/>
        <w:rPr/>
      </w:pPr>
      <w:r>
        <w:rPr>
          <w:color w:val="000000"/>
        </w:rPr>
        <w:t>1.   sastav tla i geomorfološki oblici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vegetacij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 xml:space="preserve">3.   čovjek i njegov utjecaj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rirodni pejsaži grupiraju se u tri velike skupine i više podskupina: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1.   planinski (alpski, pirinejski, karpatski, himalajski...)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nizinski (panonski, ukrajinski, nizozemski, sjevernoamerički...)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3.   primorski (dalmatinski tip obale, andaluzijski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rimorski i planinski pejsaži mnogo su atraktivniji od nizinskih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Danas se u svijetu pridaje velika pažnja očuvanju prirodnih pejsaža te UNESCO, Ujedinjeni narodi i Međunarodna unija za očuvanje prirode i prirodnih resursa potiču države na očuvanje svojih prirodnih rijetkosti. Te institucije klasificiraju pejsaže u više tipova zaštićenih područja: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1.   strogi prirodni rezervati - područja s neizmijenjenom ili neznatno izmijenjenom prirodom namijenjena stručnim i znanstvenim razgledavanjima i istraživanjim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2.   nacionalni parkovi - zaštićena i zakonom određena područja s jednim ili više sačuvanih ili neznatno izmijenjenih ekosustava</w:t>
      </w:r>
    </w:p>
    <w:p>
      <w:pPr>
        <w:pStyle w:val="Normal"/>
        <w:widowControl w:val="false"/>
        <w:bidi w:val="0"/>
        <w:ind w:left="721" w:right="0" w:hanging="358"/>
        <w:jc w:val="left"/>
        <w:rPr/>
      </w:pPr>
      <w:r>
        <w:rPr>
          <w:color w:val="000000"/>
        </w:rPr>
        <w:t>3.   parkovi prirode - prirodno ili dijelom kultivirano područje s izrazitim estetskim, ekološkim, odgojno-obrazovnim, kulturno-povijesnim i turističko-rekreacijskim vrijednostima</w:t>
      </w:r>
    </w:p>
    <w:p>
      <w:pPr>
        <w:pStyle w:val="Normal"/>
        <w:widowControl w:val="false"/>
        <w:bidi w:val="0"/>
        <w:ind w:left="721" w:right="0" w:hanging="358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Kulturno-povijesni resursi rijetko mogu samostalno djelovati na privlačenje resursa, tek ako imaju visok stupanj atraktivnosti i znamenitosti; ali u bogaćenju turističke ponude imaju veliko značenje kao komplementarni motiv privlačenja turista. U nekim područjima novije kolonizacije (sjeverna Amerika, Australija) tragovi autentičnih civilizacije gotovo da su nestali jer su prihvaćane «zapadne» vrijednosti. S druge strane, neke kulture su se uspjele izolirati od tih utjecaja, posebno budistička, hinduistička i islamska, i tek se u novije doba manjim dijelom prilagođavaju nekim moralnim i etičkim načelima zapadnog kulturnog krug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Grupa etnosocijalnih turističkih resursa zahvaća čitav spektar materijalne i duhovne kulture jednog naroda: narodne igre, pjesme, običaje, narodno graditeljstvo, narodne nošnje, rukotvorine, kulinarske vještine, mentalitet ili druge socijalne osobine naroda. U nekim zemljama ti resursi su temeljni faktor privlačenja turista (Španjolska, Grčka, Meksiko, Brazil…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Umjetnički resursi obuhvaćaju spomenike iz kulturnog i povijesnog razvoja, ali i suvremena dostignuća u arhitekturi, likovnoj, glazbenoj i kazališnoj umjetnosti. Prema mogućnostima i intenzitetu povezivanja s turizmom, mogu se podijeliti u tri skupine: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muzeji, galerije, zbirke, knjižnice koji izlažu ostavštinu kulturnih vrijednosti cijelog naroda ili pojedinog umjetnika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ustanove koje organiziraju priredbe (kazališne predstave, koncerti, folklorne manifestacije)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organizirane obrazovne i obrazovno-rekreacijske aktivnosti (jezični seminari, stručni seminari, kongresi, simpoziji…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Manifestacije prema vrsti možemo podijeliti na kulturne, umjetničke, folklorne, viteške i povijesne igre, sportske, zabavne, poslovne te kongresne ili stručne., a najposjećenije su one zabavnog i sportskog karakter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od ambijentalnim resursima podrazumijevaju se prostorne cjeline koje je stvorio čovjek svojim radom i umijećem, a koje predstavljaju posebnu privlačnost za turiste. Tu se ubrajaju pojedini gospodarski objekti, industrijski objekti, zračne luke, morske luke, manji urbani prostori poput trgova, bulevara, sportsko-rekreacijski objekti, arhitektonske posebnosti i drugo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V. ANLIZA PREDUVJETA TURISTIČKOG RAZVO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Analiza preduvjeta turističkog razvoja mora sadržavati: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alizu prostornih preduvjeta turističkog razvoja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alizu demografskih i ekonomskih preduvjeta razvoja te ekonomske i razvojne politike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alizu dosadašnjeg razvitka i dostignutog stupnja turističke razvijenost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vrha analize prostornih preduvjeta je utvrditi koji su resursi podobni za turističko korištenje, kakva je njihova moguća turistička namjena, kako ih koristiti u turizmu te kako postići optimalnu turističku i ekonomsku valorizaciju određenog prostora. Analiza prostornih preduvjeta treba obuhvaćati: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 xml:space="preserve">analizu turističkih resursa 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inventarizacija resursa – upoznavanje, evidentiranje i izdvajanje svih prirodnih i antropogenih resursa koji bi bili pogodni za turističku valorizaciju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sistematizacija resursa – prema njihovoj genetskoj pripadnosti, utvrđivanje njihovih atraktivnih svojstava, oblika i načina djelovanja te intenzitet atraktivnog djelovanja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turistička valorizacija resursa – turistička vrijednost resursa ocjenjuje se obujmom turističkog prometa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utvrđivanje opteretnog kapaciteta i faktora zaštite – obuhvaća razumno i svjesno ograničavanje korištenja prostora do granice koja uz najmanje negativnih posljedica za resurs daje optimalne gospodarske efekte, čime se osigurava održivi razvoj (razvitak koji će omogućiti trajno korištenje određenog prostora, a da se pri tom ne uništavaju temeljne prirodne vrijednosti i ne poremećuju uvjeti življenja)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izdvajanje dominantnih turističkih atrakcija – izdvajanje onih resursa koji daju osnovno obilježje i prepoznatljivost nekom prostoru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 xml:space="preserve">analiza korištenja posebno zaštićenih prostora 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alizu položajnih i prometnih preduvjeta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naliza geografskog položaja – iskazuje odnos pojedinog resursa ili prostora prema mjestima, regijama ili većim prostornim cjelinama od kuda dolaze turisti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naliza tržišnog položaja – iskazuje prostorni odnos resursa prema izvorima turističke potražnje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naliza prometnog položaja – ocjenjuje odnos resursa prema glavnim pravcima povezivanja s tržištima potražnje, odnosno glavnim turističkim tokovima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istematizaciju, tipologiju, diferencijaciju i strukturu prostora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turistička regija – veća ili velika prostorna jedinica dovoljno specifična da se može izdvojiti iz okolnog prostora; heterogena je ako turizam jednakomjerno sudjeluje u stvaranju dohotka s drugim gospodarskim djelatnostima, a homogena ako je turizam dominantna gospodarska djelatnost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turistička makroregija – veći broj međusobno povezanih turističkih regija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turistički lokalitet – osnovna prostorna jedinica unutar turističke regije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turističko mjesto – osnovna jedinica turističke ponude koja se sastoji od većeg broja lokaliteta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turistički centar – prostorno isto što i turističko mjesto, ali mora posjedovati dodatne funkcije (prometne, zdravstvene, trgovačke i administrativne)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turistička destinacija – nedefinirana prostorna jedinica, može biti regija, lokalitet i mjesto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zone – dijelovi turističke regije koji su homogeni po funkcijama i mogućnostima razvoja</w:t>
      </w:r>
    </w:p>
    <w:p>
      <w:pPr>
        <w:pStyle w:val="Normal"/>
        <w:widowControl w:val="false"/>
        <w:numPr>
          <w:ilvl w:val="1"/>
          <w:numId w:val="79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subregija - veći broj zona koje su homogen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Analiza demografskih i ekonomskih preduvjeta razvoja te ekonomske i razvojne politike obuhvaća analize: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isine nacionalnog dohotka promatranog prostora i zemlje u cjelini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isine nacionalnog dohotka po stanovniku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trukture nacionalnog dohotka uspoređujući je s drugim djelatnostima u prostoru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isine i strukture investicija u gospodarstvu promatranog prostora i udjela investicija u turiz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Analiza dosadašnjeg razvoja i dostignutog stupnja turističke razvijenosti obuhvaća: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alizu materijalnih elementat</w:t>
      </w:r>
    </w:p>
    <w:p>
      <w:pPr>
        <w:pStyle w:val="Normal"/>
        <w:widowControl w:val="false"/>
        <w:numPr>
          <w:ilvl w:val="1"/>
          <w:numId w:val="81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naliza smještajnih kapaciteta</w:t>
      </w:r>
    </w:p>
    <w:p>
      <w:pPr>
        <w:pStyle w:val="Normal"/>
        <w:widowControl w:val="false"/>
        <w:numPr>
          <w:ilvl w:val="1"/>
          <w:numId w:val="81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naliza ugostiteljskih kapaciteta</w:t>
      </w:r>
    </w:p>
    <w:p>
      <w:pPr>
        <w:pStyle w:val="Normal"/>
        <w:widowControl w:val="false"/>
        <w:numPr>
          <w:ilvl w:val="1"/>
          <w:numId w:val="81"/>
        </w:numPr>
        <w:tabs>
          <w:tab w:val="clear" w:pos="708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analiza objekata za rekreaciju i sport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alizu fizičkog prometa i prihoda</w:t>
      </w:r>
    </w:p>
    <w:p>
      <w:pPr>
        <w:pStyle w:val="Normal"/>
        <w:widowControl w:val="false"/>
        <w:numPr>
          <w:ilvl w:val="0"/>
          <w:numId w:val="8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analizu socio-ekonomske organiziranosti u turizm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VI. PROMET I TURIZ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 obzirom na prostor na kojem se odvija, razlikuju s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color w:val="000000"/>
        </w:rPr>
        <w:t>1.    međunarodni promet – između pojedinih država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709" w:right="0" w:hanging="425"/>
        <w:jc w:val="left"/>
        <w:rPr/>
      </w:pPr>
      <w:r>
        <w:rPr>
          <w:color w:val="000000"/>
        </w:rPr>
        <w:t>2.    unutarnji promet – gradski, međugradski, prigadsk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 obzirom na sredstva i putove, promet se dijeli n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color w:val="000000"/>
        </w:rPr>
        <w:t>1.    promet na kopnu – cestovni, željeznički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color w:val="000000"/>
        </w:rPr>
        <w:t>2.    promet na vodi – pomorski, riječni, jezerski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color w:val="000000"/>
        </w:rPr>
        <w:t>3.    zračni prome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Udio pojedinih vrsta prometa u prijevozu robe u Hrvatskoj: 43,3% željeznički, 35,2% pomorski, 18,2% cestovni, 3,3% riječn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Udio pojedinih vrsta prometa u prijevozu putnika u Hrvatskoj: 75,4% cestovni, 20,5% željeznički, 4,1% pomorsk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75% inozemnih turista u Hrvatsku dolazi vlastitim automobilim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jveće svjetske zračne luke su: Chicago, Dallas, Los Angeles, Tokio, London, Atlanta, San Francisco, Denver, Frankfurt, New York…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VII. TURIZAM I OKOLIŠ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Narušavanje kvalitete okoliša nastaje kad se okolišu dodaju tvari ili energija u većoj količini nego okoliš sam po sebi ima ili može podnijeti, ili se okolišu dodaju tvari kojih nema u ekosustavu. Niži stupanj onečišćenja javlja se ako se kvaliteta okoliša može vratiti u prvobitno stanje bez pomoći čovjeka, uz samoočišćenje. Viši stupanj onečišćenja predstavlja situaciju kada je dotok materija toliki da se bez interventnih mjera čovjeka mijenjaju temeljne karakteristike ekosustava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Uzroci krize i konflikti u prostoru posljedica su demografske ekspanzije, nekontrolirane urbanizacije, primjena kemijskih i drugih sredstava i načina u poljoprivrednoj proizvodnji, industrijska proizvodnja, snažan razvoj prometa, ratna razaranja i drugo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jevidentnije posljedice djelovanja turizma na okoliš vidljivo je u krajoliku, tj. na tlu, flori, fauni, vodi, klimi, geomorfološkim oblicima it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Koncepcija održivog razvoja u turizmu znači dugoročno izbjeći sve vrste narušavanja okoliša, izbjegavanje svih vrsta šteta i onečišćenja u socijalnom i fizičkom okruženju pri čemu se turizam i turistički razvoj ne mogu planirati odvojeno od ukupnog razvoj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  <w:color w:val="FF00FF"/>
          <w:sz w:val="40"/>
        </w:rPr>
        <w:t>- HRVATS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color w:val="FF00FF"/>
          <w:sz w:val="40"/>
        </w:rPr>
      </w:pPr>
      <w:r>
        <w:rPr>
          <w:b/>
          <w:i/>
          <w:color w:val="FF00FF"/>
          <w:sz w:val="4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. OSNOVNA OBILJEŽ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56 538 km</w:t>
      </w:r>
      <w:r>
        <w:rPr>
          <w:color w:val="000000"/>
          <w:vertAlign w:val="superscript"/>
        </w:rPr>
        <w:t xml:space="preserve"> 2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color w:val="000000"/>
        </w:rPr>
        <w:t>- 4,6 milijuna stanovni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osječna gustoća naseljenosti je 82 st/km</w:t>
      </w:r>
      <w:r>
        <w:rPr>
          <w:color w:val="000000"/>
          <w:vertAlign w:val="superscript"/>
        </w:rPr>
        <w:t>2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color w:val="000000"/>
        </w:rPr>
        <w:t>- prednost geografsko-turističkog položaja Hrvatske je činjenica da se nalazi na prijelazu sjeverozapadne i jugoistočne, te istočne i južne Europ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jveće i najviše planin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Dinara (Dinara)</w:t>
      </w:r>
    </w:p>
    <w:p>
      <w:pPr>
        <w:pStyle w:val="Normal"/>
        <w:widowControl w:val="false"/>
        <w:numPr>
          <w:ilvl w:val="0"/>
          <w:numId w:val="9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amešnica (Kamešnica)</w:t>
      </w:r>
    </w:p>
    <w:p>
      <w:pPr>
        <w:pStyle w:val="Normal"/>
        <w:widowControl w:val="false"/>
        <w:numPr>
          <w:ilvl w:val="0"/>
          <w:numId w:val="9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iokovo (Sveti Jure)</w:t>
      </w:r>
    </w:p>
    <w:p>
      <w:pPr>
        <w:pStyle w:val="Normal"/>
        <w:widowControl w:val="false"/>
        <w:numPr>
          <w:ilvl w:val="0"/>
          <w:numId w:val="9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elebit (Vaganski vrh)</w:t>
      </w:r>
    </w:p>
    <w:p>
      <w:pPr>
        <w:pStyle w:val="Normal"/>
        <w:widowControl w:val="false"/>
        <w:numPr>
          <w:ilvl w:val="0"/>
          <w:numId w:val="9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lješivica (Ozeblin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jveće i najdulje rijek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ava</w:t>
      </w:r>
    </w:p>
    <w:p>
      <w:pPr>
        <w:pStyle w:val="Normal"/>
        <w:widowControl w:val="false"/>
        <w:numPr>
          <w:ilvl w:val="0"/>
          <w:numId w:val="9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Drava</w:t>
      </w:r>
    </w:p>
    <w:p>
      <w:pPr>
        <w:pStyle w:val="Normal"/>
        <w:widowControl w:val="false"/>
        <w:numPr>
          <w:ilvl w:val="0"/>
          <w:numId w:val="9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upa</w:t>
      </w:r>
    </w:p>
    <w:p>
      <w:pPr>
        <w:pStyle w:val="Normal"/>
        <w:widowControl w:val="false"/>
        <w:numPr>
          <w:ilvl w:val="0"/>
          <w:numId w:val="9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Dunav</w:t>
      </w:r>
    </w:p>
    <w:p>
      <w:pPr>
        <w:pStyle w:val="Normal"/>
        <w:widowControl w:val="false"/>
        <w:numPr>
          <w:ilvl w:val="0"/>
          <w:numId w:val="10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osu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jveća prirodna jezera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ransko (Dalmacija)</w:t>
      </w:r>
    </w:p>
    <w:p>
      <w:pPr>
        <w:pStyle w:val="Normal"/>
        <w:widowControl w:val="false"/>
        <w:numPr>
          <w:ilvl w:val="0"/>
          <w:numId w:val="10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rokljansko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ransko (Cres) - najdublje</w:t>
      </w:r>
    </w:p>
    <w:p>
      <w:pPr>
        <w:pStyle w:val="Normal"/>
        <w:widowControl w:val="false"/>
        <w:numPr>
          <w:ilvl w:val="0"/>
          <w:numId w:val="10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opačevsko</w:t>
      </w:r>
    </w:p>
    <w:p>
      <w:pPr>
        <w:pStyle w:val="Normal"/>
        <w:widowControl w:val="false"/>
        <w:numPr>
          <w:ilvl w:val="0"/>
          <w:numId w:val="10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litvička jezera (16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Veća polja u kršu:</w:t>
      </w:r>
    </w:p>
    <w:p>
      <w:pPr>
        <w:pStyle w:val="Normal"/>
        <w:widowControl w:val="false"/>
        <w:numPr>
          <w:ilvl w:val="3"/>
          <w:numId w:val="80"/>
        </w:numPr>
        <w:bidi w:val="0"/>
        <w:ind w:left="2954" w:right="0" w:hanging="2597"/>
        <w:jc w:val="left"/>
        <w:rPr/>
      </w:pPr>
      <w:r>
        <w:rPr>
          <w:color w:val="000000"/>
        </w:rPr>
        <w:t>Ličko polje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Imotsko polje</w:t>
      </w:r>
    </w:p>
    <w:p>
      <w:pPr>
        <w:pStyle w:val="Normal"/>
        <w:widowControl w:val="false"/>
        <w:numPr>
          <w:ilvl w:val="0"/>
          <w:numId w:val="10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Gacko polje</w:t>
      </w:r>
    </w:p>
    <w:p>
      <w:pPr>
        <w:pStyle w:val="Normal"/>
        <w:widowControl w:val="false"/>
        <w:numPr>
          <w:ilvl w:val="0"/>
          <w:numId w:val="10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rbavsko polje</w:t>
      </w:r>
    </w:p>
    <w:p>
      <w:pPr>
        <w:pStyle w:val="Normal"/>
        <w:widowControl w:val="false"/>
        <w:numPr>
          <w:ilvl w:val="0"/>
          <w:numId w:val="10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injsko polj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jveći otoci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rk</w:t>
      </w:r>
    </w:p>
    <w:p>
      <w:pPr>
        <w:pStyle w:val="Normal"/>
        <w:widowControl w:val="false"/>
        <w:numPr>
          <w:ilvl w:val="0"/>
          <w:numId w:val="10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Cres</w:t>
      </w:r>
    </w:p>
    <w:p>
      <w:pPr>
        <w:pStyle w:val="Normal"/>
        <w:widowControl w:val="false"/>
        <w:numPr>
          <w:ilvl w:val="0"/>
          <w:numId w:val="10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rač</w:t>
      </w:r>
    </w:p>
    <w:p>
      <w:pPr>
        <w:pStyle w:val="Normal"/>
        <w:widowControl w:val="false"/>
        <w:numPr>
          <w:ilvl w:val="0"/>
          <w:numId w:val="11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Hvar</w:t>
      </w:r>
    </w:p>
    <w:p>
      <w:pPr>
        <w:pStyle w:val="Normal"/>
        <w:widowControl w:val="false"/>
        <w:numPr>
          <w:ilvl w:val="0"/>
          <w:numId w:val="11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a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(najrazvedeniji otoci su Pag, Dugi otok i Hvar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Strogi rezervati:</w:t>
      </w:r>
    </w:p>
    <w:p>
      <w:pPr>
        <w:pStyle w:val="Normal"/>
        <w:widowControl w:val="false"/>
        <w:numPr>
          <w:ilvl w:val="6"/>
          <w:numId w:val="80"/>
        </w:numPr>
        <w:tabs>
          <w:tab w:val="clear" w:pos="708"/>
          <w:tab w:val="left" w:pos="709" w:leader="none"/>
        </w:tabs>
        <w:bidi w:val="0"/>
        <w:ind w:left="782" w:right="0" w:hanging="425"/>
        <w:jc w:val="left"/>
        <w:rPr/>
      </w:pPr>
      <w:r>
        <w:rPr>
          <w:color w:val="000000"/>
        </w:rPr>
        <w:t>Hajdučki i Rožanski kukovi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jele i Samarske stijene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acionalni parkovi:</w:t>
      </w:r>
    </w:p>
    <w:p>
      <w:pPr>
        <w:pStyle w:val="Normal"/>
        <w:widowControl w:val="false"/>
        <w:numPr>
          <w:ilvl w:val="3"/>
          <w:numId w:val="79"/>
        </w:numPr>
        <w:tabs>
          <w:tab w:val="clear" w:pos="708"/>
          <w:tab w:val="left" w:pos="720" w:leader="none"/>
          <w:tab w:val="left" w:pos="2880" w:leader="none"/>
        </w:tabs>
        <w:bidi w:val="0"/>
        <w:ind w:left="714" w:right="0" w:hanging="357"/>
        <w:jc w:val="left"/>
        <w:rPr/>
      </w:pPr>
      <w:r>
        <w:rPr>
          <w:color w:val="000000"/>
        </w:rPr>
        <w:t>Plitvička jezera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aklenica</w:t>
      </w:r>
    </w:p>
    <w:p>
      <w:pPr>
        <w:pStyle w:val="Normal"/>
        <w:widowControl w:val="false"/>
        <w:numPr>
          <w:ilvl w:val="0"/>
          <w:numId w:val="11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Risnjak</w:t>
      </w:r>
    </w:p>
    <w:p>
      <w:pPr>
        <w:pStyle w:val="Normal"/>
        <w:widowControl w:val="false"/>
        <w:numPr>
          <w:ilvl w:val="0"/>
          <w:numId w:val="11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Mljet</w:t>
      </w:r>
    </w:p>
    <w:p>
      <w:pPr>
        <w:pStyle w:val="Normal"/>
        <w:widowControl w:val="false"/>
        <w:numPr>
          <w:ilvl w:val="0"/>
          <w:numId w:val="11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ornati</w:t>
      </w:r>
    </w:p>
    <w:p>
      <w:pPr>
        <w:pStyle w:val="Normal"/>
        <w:widowControl w:val="false"/>
        <w:numPr>
          <w:ilvl w:val="0"/>
          <w:numId w:val="11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rijuni</w:t>
      </w:r>
    </w:p>
    <w:p>
      <w:pPr>
        <w:pStyle w:val="Normal"/>
        <w:widowControl w:val="false"/>
        <w:numPr>
          <w:ilvl w:val="0"/>
          <w:numId w:val="11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rka</w:t>
      </w:r>
    </w:p>
    <w:p>
      <w:pPr>
        <w:pStyle w:val="Normal"/>
        <w:widowControl w:val="false"/>
        <w:numPr>
          <w:ilvl w:val="0"/>
          <w:numId w:val="11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jeverni Velebi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Parkovi prirode:</w:t>
      </w:r>
    </w:p>
    <w:p>
      <w:pPr>
        <w:pStyle w:val="Normal"/>
        <w:widowControl w:val="false"/>
        <w:numPr>
          <w:ilvl w:val="6"/>
          <w:numId w:val="79"/>
        </w:numPr>
        <w:tabs>
          <w:tab w:val="clear" w:pos="708"/>
          <w:tab w:val="left" w:pos="720" w:leader="none"/>
          <w:tab w:val="left" w:pos="5040" w:leader="none"/>
        </w:tabs>
        <w:bidi w:val="0"/>
        <w:ind w:left="714" w:right="0" w:hanging="357"/>
        <w:jc w:val="left"/>
        <w:rPr/>
      </w:pPr>
      <w:r>
        <w:rPr>
          <w:color w:val="000000"/>
        </w:rPr>
        <w:t>Kopačevski rit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Medvednica</w:t>
      </w:r>
    </w:p>
    <w:p>
      <w:pPr>
        <w:pStyle w:val="Normal"/>
        <w:widowControl w:val="false"/>
        <w:numPr>
          <w:ilvl w:val="0"/>
          <w:numId w:val="11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elebit</w:t>
      </w:r>
    </w:p>
    <w:p>
      <w:pPr>
        <w:pStyle w:val="Normal"/>
        <w:widowControl w:val="false"/>
        <w:numPr>
          <w:ilvl w:val="0"/>
          <w:numId w:val="11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iokovo</w:t>
      </w:r>
    </w:p>
    <w:p>
      <w:pPr>
        <w:pStyle w:val="Normal"/>
        <w:widowControl w:val="false"/>
        <w:numPr>
          <w:ilvl w:val="0"/>
          <w:numId w:val="12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Telašćica</w:t>
      </w:r>
    </w:p>
    <w:p>
      <w:pPr>
        <w:pStyle w:val="Normal"/>
        <w:widowControl w:val="false"/>
        <w:numPr>
          <w:ilvl w:val="0"/>
          <w:numId w:val="12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Lonjsko polje</w:t>
      </w:r>
    </w:p>
    <w:p>
      <w:pPr>
        <w:pStyle w:val="Normal"/>
        <w:widowControl w:val="false"/>
        <w:numPr>
          <w:ilvl w:val="0"/>
          <w:numId w:val="12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apuk</w:t>
      </w:r>
    </w:p>
    <w:p>
      <w:pPr>
        <w:pStyle w:val="Normal"/>
        <w:widowControl w:val="false"/>
        <w:numPr>
          <w:ilvl w:val="0"/>
          <w:numId w:val="12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Žumberak-Samoborsko gorje</w:t>
      </w:r>
    </w:p>
    <w:p>
      <w:pPr>
        <w:pStyle w:val="Normal"/>
        <w:widowControl w:val="false"/>
        <w:numPr>
          <w:ilvl w:val="0"/>
          <w:numId w:val="12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Učka</w:t>
      </w:r>
    </w:p>
    <w:p>
      <w:pPr>
        <w:pStyle w:val="Normal"/>
        <w:widowControl w:val="false"/>
        <w:numPr>
          <w:ilvl w:val="0"/>
          <w:numId w:val="12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ransko jezero kod Biograd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Hrvatska se u turističko-geografskom smislu može podijeliti na tri makroregije:</w:t>
      </w:r>
    </w:p>
    <w:p>
      <w:pPr>
        <w:pStyle w:val="Normal"/>
        <w:widowControl w:val="false"/>
        <w:numPr>
          <w:ilvl w:val="3"/>
          <w:numId w:val="78"/>
        </w:numPr>
        <w:tabs>
          <w:tab w:val="clear" w:pos="708"/>
          <w:tab w:val="left" w:pos="720" w:leader="none"/>
          <w:tab w:val="left" w:pos="2880" w:leader="none"/>
        </w:tabs>
        <w:bidi w:val="0"/>
        <w:ind w:left="714" w:right="0" w:hanging="357"/>
        <w:jc w:val="left"/>
        <w:rPr/>
      </w:pPr>
      <w:r>
        <w:rPr>
          <w:color w:val="000000"/>
        </w:rPr>
        <w:t>Jadranska turistička regija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Gorsko-planinska turistička regija</w:t>
      </w:r>
    </w:p>
    <w:p>
      <w:pPr>
        <w:pStyle w:val="Normal"/>
        <w:widowControl w:val="false"/>
        <w:numPr>
          <w:ilvl w:val="0"/>
          <w:numId w:val="12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Panonsko-peripanonska turistička reg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I. JADRANSKA TURISTIČKA REG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stvaruje 75% ukupnog posjeta Hrvatskoj i preko 90% noćen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ivlačne turističke karakteristike: reljef, klima s toplim ljetima i blagim zimama, specifična mediteranska vegetacija, veliki broj kulturnih spomenika (iz neolita, iz doba Ilira, iz doba Grka, Rimljana, iz bizantskog doba) te etnosocijalne karakteristike stanovništ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koeficijent razvedenosti obale je 10,2 (najveći u Sredozemlju i drugi u Europi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1185 otoka, hrida i grebena (66 naseljenih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dominantni vjetar u ljeti je maestral, a zimi su to bura i jug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Jadransko more ima veliki salinitet (38,3‰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Jadransko turističko područje dijeli se na:</w:t>
      </w:r>
    </w:p>
    <w:p>
      <w:pPr>
        <w:pStyle w:val="Normal"/>
        <w:widowControl w:val="false"/>
        <w:numPr>
          <w:ilvl w:val="6"/>
          <w:numId w:val="78"/>
        </w:numPr>
        <w:tabs>
          <w:tab w:val="clear" w:pos="708"/>
          <w:tab w:val="left" w:pos="720" w:leader="none"/>
          <w:tab w:val="left" w:pos="5040" w:leader="none"/>
        </w:tabs>
        <w:bidi w:val="0"/>
        <w:ind w:left="714" w:right="0" w:hanging="357"/>
        <w:jc w:val="left"/>
        <w:rPr/>
      </w:pPr>
      <w:r>
        <w:rPr>
          <w:color w:val="000000"/>
        </w:rPr>
        <w:t>sjeverno primorje (Istra, Kvarner i kvarnersko otočje)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južno primorje (sjeverna, srednja i južna Dalmacija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ST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stvaruje 1/3 svih noćenja u Hrvatskoj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ema morfološkim osobinama dijeli se na: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1.   bijelu Istru – sjeverni dio poluotoka, građen od vapnenca, zbog velike visine (Ćićarija) srednje temperature su niske, a količina oborina velika, turistički nerazvijeno područje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2.   sivu Istru – flišna, čije je dvije velike zavala kod ušća rijeka Mirne i Raše te gornje doline tih tokova, veća naselja atraktivna su zbog svog izgleda – Hum, Buzet, Roč i dr.; nad ponorom rijeke Fojbe razvio se Pazin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3.   crvenu Istru – crvenica, spušta se k obali zapadne Istre, obala je bogata malim otočićima (Sv. Nikola kod Poreča, Sv. Katarina kod Rovinja, Brijuni), estuartske drage (Limski, Raški i Plominski kanali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na istočnoj obali se zbog strmina razvilo tek jedno veće turističko naselje – Raba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unutrašnjost Istre tek dobiva na turističkoj zanimljivosti, a osnova za taj razvoj su akropolska naselja Motovun, Buzet, Grožnj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turistička naselj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Poreč – po broju turista i noćenjima najznačajniji istarski turistički centar, poznata su turistička naselja Plava i Zelena laguna te Červar porat, Eufrazijeva bazilika iz 6.s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Uma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Rovinj – grad industrije prerade ribe, duhanske industrije i pomorst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Pula – najveći grad Istre, važno turističko središte i pomorska luka, kulturnopovijesni spomenici iz rimskog doba (Pulska arena, Sergijev slavoluk, Augustov hram), u blizini se nalazi Brijunsko otočj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KVARNERSKO PRIMOR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ima dobru prometnu povezanost s unutrašnjošć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dijeli se na:</w:t>
      </w:r>
    </w:p>
    <w:p>
      <w:pPr>
        <w:pStyle w:val="Normal"/>
        <w:widowControl w:val="false"/>
        <w:bidi w:val="0"/>
        <w:ind w:left="714" w:right="0" w:hanging="357"/>
        <w:jc w:val="left"/>
        <w:rPr/>
      </w:pPr>
      <w:r>
        <w:rPr>
          <w:color w:val="000000"/>
        </w:rPr>
        <w:t xml:space="preserve">1.   opatijsko primorje – blage zime, ugodna ljeta(zbog blagih vjetrova s Učke), naselja su 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color w:val="000000"/>
        </w:rPr>
        <w:t>zaštićena od jake bure zbog reljefne uzvisine, turistička naselja: Opatija, Lovran, Ićići, Ika</w:t>
      </w:r>
    </w:p>
    <w:p>
      <w:pPr>
        <w:pStyle w:val="Normal"/>
        <w:widowControl w:val="false"/>
        <w:bidi w:val="0"/>
        <w:ind w:left="714" w:right="0" w:hanging="357"/>
        <w:jc w:val="left"/>
        <w:rPr/>
      </w:pPr>
      <w:r>
        <w:rPr>
          <w:color w:val="000000"/>
        </w:rPr>
        <w:t>2.   riječko primorje – Rijeka je najveća hrvatska luka, turističke atrakcije: crkva Sv. Vida iz 12.st., Diecezanski muzej, stolna crkva Duomo, crkva Sv. Jeronima iz 14.st., blizina ljetno-zimskog sportskog centra Platak</w:t>
      </w:r>
    </w:p>
    <w:p>
      <w:pPr>
        <w:pStyle w:val="Normal"/>
        <w:widowControl w:val="false"/>
        <w:bidi w:val="0"/>
        <w:ind w:left="357" w:right="0" w:hanging="0"/>
        <w:jc w:val="left"/>
        <w:rPr/>
      </w:pPr>
      <w:r>
        <w:rPr>
          <w:color w:val="000000"/>
        </w:rPr>
        <w:t>3.   vinodolsko primorje – proteže se od Bakra do Novog Vinodolskog, turistička naselja:</w:t>
      </w:r>
    </w:p>
    <w:p>
      <w:pPr>
        <w:pStyle w:val="Normal"/>
        <w:widowControl w:val="false"/>
        <w:bidi w:val="0"/>
        <w:ind w:left="709" w:right="0" w:firstLine="5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Bakar – zidine i građevine iz doba Zrinskih i Frankopana, kraj Bakra u Luizijani rimsko      groblje iz 1. i 2.st.</w:t>
      </w:r>
    </w:p>
    <w:p>
      <w:pPr>
        <w:pStyle w:val="Normal"/>
        <w:widowControl w:val="false"/>
        <w:bidi w:val="0"/>
        <w:ind w:left="357" w:right="0" w:firstLine="357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Kraljevica</w:t>
      </w:r>
    </w:p>
    <w:p>
      <w:pPr>
        <w:pStyle w:val="Normal"/>
        <w:widowControl w:val="false"/>
        <w:bidi w:val="0"/>
        <w:ind w:left="357" w:right="0" w:firstLine="357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Crikvenica – jedno od najpoznatijih turističkih mjesta</w:t>
      </w:r>
    </w:p>
    <w:p>
      <w:pPr>
        <w:pStyle w:val="Normal"/>
        <w:widowControl w:val="false"/>
        <w:bidi w:val="0"/>
        <w:ind w:left="357" w:right="0" w:firstLine="357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>Selce</w:t>
      </w:r>
    </w:p>
    <w:p>
      <w:pPr>
        <w:pStyle w:val="Normal"/>
        <w:widowControl w:val="false"/>
        <w:bidi w:val="0"/>
        <w:ind w:left="357" w:right="0" w:firstLine="357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Novi Vinodolski – kula Kvadratac iz 13.st.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elebitsko podgorje – od Vinodola do Zrmanje u Dalmaciji, nacionalni park Paklenica kod Starigrada, naselja: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Senj – jedno od najstarijih naselja, važna luka i tranzitni grad, zbog nedostatka plaža i jake bure nije turistički razvijen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Sv. Juraj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Jablanac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Karlobag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KVARNERSKI OTOCI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1.   Krk – naš najveći otok, povezan mostom s kopnom i izgrađena zračna luka, duga i bogata prošlost (palače hrvatskog plemstva, romanička katedrala, starokršćanska bazilika, Frankopanska kapela, Bašćanska ploča na glagoljici), najposjećenija naselja: Krk, Malinska, Punat, Baška, Njivice, Omišalj, Vrbnik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2.   Lošinj – najudaljeniji kvarnerski otok, blage zime, naselja: Mali Lošinj, Veli Lošinj, Nerezine; u blizini pješčani otok Susak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3.   Cres – visok otok sa slabo razvijenom i zbog strmina teško pristupačnom obalom, turizam se jako kasno počeo razvijati, Vransko jezero (prirodni fenomen – 80% vode nalazi se ispod razine mora), važnija naselja: Osor, Cres, Punta Križa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4.   Rab – dug kulturnopovijesni razvoj (katedrala, samostan Sv. Andrije, Knežev dvor), cjelokupni gospodarski razvoj i turizam odvija se na južnoj strani otoka jer je sjeverna ogoljela zbog bure i nepristupačna, naselja: Rab, Lopar, uvala Crnika (plaža San Marino)</w:t>
      </w:r>
    </w:p>
    <w:p>
      <w:pPr>
        <w:pStyle w:val="Normal"/>
        <w:widowControl w:val="false"/>
        <w:bidi w:val="0"/>
        <w:ind w:left="72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SJEVERNA DALMAC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Velebit i Dinara prepreka su povezivanju s unutrašnjost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bala je izrazito razvede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buhvaća: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1.   zadarsko primorje – najveće turističko središte je Zadar (stari rimski forum, crkva Sv. Donata iz 9.st., romanička katedrala Sv. Stošije), a veće značenje imaju i Nin i Biograd, obuhvaća 17 otoka od kojih najveće značenje imaju: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Pag – mostom spojen s kopnom, uzgoj ovaca, proizvodnja ovčjeg sira i soli, najznačajnija naselja: Pag (župna crkva i Knežev dvor iz 15.st.), Novalja, Košljun, Povljana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Ugljan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Pašman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Iž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Molat</w:t>
      </w:r>
    </w:p>
    <w:p>
      <w:pPr>
        <w:pStyle w:val="Normal"/>
        <w:widowControl w:val="false"/>
        <w:bidi w:val="0"/>
        <w:ind w:left="72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>nacionalni park Kornatski otoci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2.   šibensko primorje – obuhvaća Bukovicu, polja gornje Krke, donju dolinu Krke te obalni pojas i otoke, središnje naselje je Šibenik (građevine iz doba gotike i renesanse), od ostalih mjesta ističu se Vodice, Primošten, Pirovac, Rogoznica, Skradin, Betina; dolina Krke proglašena je nacionalnim parkom (otočić Visovac na Krki), šibenski arhipelag obuhvaća Murter, Prvić, Zlarin, Krpanj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SREDNJA DALMAC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oteže se od šibenskog do donjeneretvanskog kra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buhvaća: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1.   Dalmatinsku zagoru – područje submediteranskog krša i klime, značajna je uloga rijeke Cetine i njezine hidroelektrane Peruča, značajnija naselja: Knin, Sinj, Imotski (s Crvenim i Modrim jezerom) 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2.   primorski pojas: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trogirsko područje – od Marinskog do Kaštelanskog zaljeva, glavno središte Trogir (razvio se u grčko doba, mnogi kulturnopovijesni spomenici), ostala naselja: Seget, Marina te otoci Čiovo, Veliki i Mali Drvenik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kaštelanska rivijera – smještena ispod Kozjaka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Split – upravno, gospodarsko i kulturno središte Dalmacije, gradski prostor Splita čini splitski poluotok s kaštelanskim primorjem i niz naselja u poljičkom kraju, brojni kulturnopovijesni spomenici: Dioklecijanova palača iz 3.st., katedrala Sv. Dujma, crkve iz srednjeg vijeka, palače iz mletačkog doba, Solin s iskopinama stare Salone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Poljička rivijera – od ušća rijeke Žrnovice do ušća rijeke Cetine, važnija naselja: Omiš, Storbeč, Krilo-Supetar, Dugi Rat, Grljevac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Makarska rivijera – od Vrulje do ušća Neretve odnosno Bačinskih jezera kod Ploča, područje s dugom turističkom tradicijom, najvažnija središta: Makarska, Baška Voda, Brela, Tučepi, Podgora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3.   srednjodalmatinski otoci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Brač – rano počeo razvijati turizam – najdužu tradiciju turizma imaju Milna i Bol, danas značajan i Supetar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Hvar – južna strana otoka je strma i slabije razvijena pa su sva važnija naselja na sjevernoj obali, otok s najdužom insolacijom na Jadranu, imao dug kulturnopovijsni razvoj, najznačajnija mjesta: Hvar, Starigrad, Jelsa, Vrboska, Sućuraj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Šolta – slabo razveden, nije turistički valorizirana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Vis – vrlo udaljen od kopna, Komiški zaljev i Viška luka pogodne za razvoj jahting-turizma, u blizini otočić Biševo sa Modrom spiljom</w:t>
      </w:r>
    </w:p>
    <w:p>
      <w:pPr>
        <w:pStyle w:val="Normal"/>
        <w:widowControl w:val="false"/>
        <w:bidi w:val="0"/>
        <w:ind w:left="720" w:right="0" w:hanging="36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JUŽNA DALMAC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buhvaća uski pojas primorja koji se pruža od ušća Neretve do Sutorine, južnodalmatinske otoke i poluotok Pelješa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mikroregionalno ovaj prostor dijelimo na: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>1.   dubrovačko primorje – obuhvaća Dubrovnik, poluotok Pelješac i konavosko primorje; Dubrovnik je najpoznatije turističko središte Hrvatske (Knežev dvor iz 15.st., palača Sponza, crkva Sv.Vlahe, gradske zidine), od ostalih mjesta značajnija su Zaton, Trsteno i Slano, Ston i Orebić na Pelješcu, Kupari, Mlini i Srebrena u Župi Dubrovačkoj te Cavtat i Konavle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2.   otočno područje 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Elafitski otoci – najveći Šipan, najturističkiji Lopud, najbliži Dubrovniku Koločep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Mljet – velika razvedenost obale i snažan utjecaj mora, specifična klima, flora i fauna, nacionalni park, zbog prometne udaljenosti i izoliranosti, turizam se počeo razvijati tek u kasnije doba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Korčula – poslije Hvara, otok s najdužom tradicijom turizma, značajnija naselja: Korčula, Lumbarda, Vela Luka</w:t>
      </w:r>
    </w:p>
    <w:p>
      <w:pPr>
        <w:pStyle w:val="Normal"/>
        <w:widowControl w:val="false"/>
        <w:bidi w:val="0"/>
        <w:ind w:left="720" w:right="0" w:hanging="36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720" w:right="0" w:hanging="36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III. GORSKO-PLANINSKA TURISTIČKA REG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ostire se od slovenske granice na zapadu do bosansko-hercegovačke granice na jugoistoku, u zaleđu je Kvarnera i sjeverne Dalmacije, a obuhvaća regije Gorskog kotra i Li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blizina obale pruža mogućnost za razvoj različitih oblika turizma: izletnički, tranzitni, kombinirani i d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odručje nije turistički valorizirano, osim nekih izdvojenih područja kao što su Plitvička jezera, Platak, Delnice, Mrkopalj, Gac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GORSKI KOT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najuži dio Dinarida i zbog toga najpogodniji za prometno povezivanje unutrašnjosti s Mediteran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tipična planinska klima sa svježim ljetima i hladnim zimama te relativno velikom količinom obori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zbog blizine Mediterana te miješanja mediteranske i kontinentalne klime, snijeg se na tlu zadržava relativno kratko vrijeme (prepreka razvoju skijališnog turizm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značajniji gradovi i mjest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Delnice – najveće goransko naselje, ima vrlo povoljan geografski i geoprometni položaj, tijekom cijele godine ostvaruje značajan turistički promet od stacionarnog, lovnog i tranzitnog turiz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Mrkopalj i Jasenak – najpogodniji tereni za skijanje i predispozicije za planinarenje, u blizini se nalaze geomorfološki fenomeni Bijele i Samarske stijene na Velikoj Kapel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Lokve i Fužine – Omladinsko jezero i jezero Bajer pružaju mogućnost kupanja u ljetnim mjeseci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Plata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Čab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Tršć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Ogulin – Đulin ponor rijeke Dobre, botanički rezervat planine Klek, jezero Sabljac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LI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međena planinskim masivima Velike Kapela, Senjskog bila, Velebita, Plješivice te rijekom Unom prema granici s Bi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sastoji se od planinskih masiva i niza polja u kršu na rubu kojih su se razvila veća naselja (Gospić, Otočac, Gračac, Brinje, Korenica, Udbina…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eko Like vode važne cestovne komunikacije koje povezuju jadransko područje s unutrašnjosti: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Zagreb-Karlovac-Brinje-Senj</w:t>
      </w:r>
    </w:p>
    <w:p>
      <w:pPr>
        <w:pStyle w:val="Normal"/>
        <w:widowControl w:val="false"/>
        <w:numPr>
          <w:ilvl w:val="0"/>
          <w:numId w:val="12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Zagreb-Karlovac-Brinje-Otočac-Gospić-Karlobag</w:t>
      </w:r>
    </w:p>
    <w:p>
      <w:pPr>
        <w:pStyle w:val="Normal"/>
        <w:widowControl w:val="false"/>
        <w:numPr>
          <w:ilvl w:val="0"/>
          <w:numId w:val="12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Zagreb-Karlovac-Plitvice-Udbina-Gračac-Obrovac-Zadar (Knin-Split)</w:t>
      </w:r>
    </w:p>
    <w:p>
      <w:pPr>
        <w:pStyle w:val="Normal"/>
        <w:widowControl w:val="false"/>
        <w:numPr>
          <w:ilvl w:val="0"/>
          <w:numId w:val="129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željeznička pruga Zagreb-Vrhovine-Gospić-Knin-Spl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- ima vrlo specifične prirodne i antropogene resurse: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Plitvička jezera – na rijeci Korani, sastoji se od 16 jezera, najveće i najdublje je Kozjak, receptivni kapaciteti izgrađeni su u Velikoj poljani iznad jeze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rijeka Gacka – ribolo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Velebit – proteže se od Senjske drage do rijeke Zrmanje, na prostoru Velebita nalaze se nacionalni parkovi Paklenica i Sjeverni Velebit, komunikacija primorja s Likom omogućena je s nekoliko cestovnih pravaca preko velebitskih prijevoja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425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1.   Vratnik (Senj-Otočac)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Veliki Alan (Jablanac-Kosinj)</w:t>
      </w:r>
    </w:p>
    <w:p>
      <w:pPr>
        <w:pStyle w:val="Normal"/>
        <w:widowControl w:val="false"/>
        <w:numPr>
          <w:ilvl w:val="0"/>
          <w:numId w:val="130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Oštarijska vrata (Karlobag-Gospić)</w:t>
      </w:r>
    </w:p>
    <w:p>
      <w:pPr>
        <w:pStyle w:val="Normal"/>
        <w:widowControl w:val="false"/>
        <w:numPr>
          <w:ilvl w:val="0"/>
          <w:numId w:val="13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Mali Alan (Obrovac-Lovinac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Cerovačka pećina (kod Gospića), Golubnjača, Šupljara, Crna pećina, Medina špilja, Samogradska špil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V. PANONSKO-PERIPANONSKA TURISTIČKA REG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ostor između slovenske granice i granice s Vojvodin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najgušće naseljen prostor Hrvats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skromni prirodni resursi, ali polifunkcionalno značenje i antropogeni resursi u gradovima daju veliko turističko značen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ovoljan geografski i geoprometni položaj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SREDIŠNJA HRVAT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ovezuje niz regionalnih cjelina:</w:t>
      </w:r>
    </w:p>
    <w:p>
      <w:pPr>
        <w:pStyle w:val="Normal"/>
        <w:widowControl w:val="false"/>
        <w:bidi w:val="0"/>
        <w:ind w:left="782" w:right="0" w:hanging="425"/>
        <w:jc w:val="left"/>
        <w:rPr/>
      </w:pPr>
      <w:r>
        <w:rPr>
          <w:color w:val="000000"/>
        </w:rPr>
        <w:t xml:space="preserve">  </w:t>
      </w:r>
      <w:r>
        <w:rPr>
          <w:rFonts w:ascii="Symbol" w:hAnsi="Symbol"/>
          <w:color w:val="000000"/>
        </w:rPr>
        <w:t></w:t>
      </w:r>
      <w:r>
        <w:rPr>
          <w:color w:val="000000"/>
        </w:rPr>
        <w:t>Zagreb s okolicom – glavni i najveći grad Hrvatske, brojna antropogena bogatstva (Gornji grad i Kaptol; kula Lotrščak, Kamenita vrata, crkva sv. Marka, Banski dvori, katedrala sv. Stjepana, nadbiskupski dvori…), privlačna okolica grada zbog termalnih vrela (Stubičke, Krapinske i Tuheljske toplice), starih gradova (Samobor, Krapina), spomeničkih područja (Gupčev kraj, Kumrovec), dvoraca, sakralnih objekata…</w:t>
      </w:r>
    </w:p>
    <w:p>
      <w:pPr>
        <w:pStyle w:val="Normal"/>
        <w:widowControl w:val="false"/>
        <w:numPr>
          <w:ilvl w:val="3"/>
          <w:numId w:val="78"/>
        </w:numPr>
        <w:tabs>
          <w:tab w:val="clear" w:pos="708"/>
          <w:tab w:val="left" w:pos="709" w:leader="none"/>
        </w:tabs>
        <w:bidi w:val="0"/>
        <w:ind w:left="782" w:right="0" w:hanging="425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Hrvatsko zagorje – preduvjeti za tranzitni i stacionarni turizam, izvori ljekovitih voda (Stubičke, Tuheljske, Krapinske i Sutinske toplice), strai dvorci (Trakošćan, Veliki Tabor), brdo Hušnjakovo kraj Krapine s nalazima krapinskog pračovjeka, najveće marijansko svetište u Hrvatskoj Marija Bistrica, gradovi: Zabok, Lepoglava, Bedekovčina, Oroslavje, Zlatar, Gornja stubica, Kumrovec</w:t>
      </w:r>
    </w:p>
    <w:p>
      <w:pPr>
        <w:pStyle w:val="Normal"/>
        <w:widowControl w:val="false"/>
        <w:numPr>
          <w:ilvl w:val="3"/>
          <w:numId w:val="78"/>
        </w:numPr>
        <w:tabs>
          <w:tab w:val="clear" w:pos="708"/>
          <w:tab w:val="left" w:pos="709" w:leader="none"/>
        </w:tabs>
        <w:bidi w:val="0"/>
        <w:ind w:left="782" w:right="0" w:hanging="425"/>
        <w:jc w:val="left"/>
        <w:rPr/>
      </w:pPr>
      <w:r>
        <w:rPr>
          <w:color w:val="000000"/>
        </w:rPr>
        <w:t xml:space="preserve"> </w:t>
      </w:r>
      <w:r>
        <w:rPr>
          <w:color w:val="000000"/>
        </w:rPr>
        <w:t>Varaždinska Podravina i Međimurje – područje najvažnijih prometnica istočne Europe prema Zagrebu i Jadranu, slikoviti pejsaži (rijeke Drava, Mura i Bednja s manjim riječnim i umjetnim jezerima), bogatstvo životninjskog svijeta, toplički izvori (Varaždinske toplice), najvažniji gradovi:</w:t>
      </w:r>
    </w:p>
    <w:p>
      <w:pPr>
        <w:pStyle w:val="Normal"/>
        <w:widowControl w:val="false"/>
        <w:bidi w:val="0"/>
        <w:ind w:left="709" w:right="0" w:hanging="0"/>
        <w:jc w:val="left"/>
        <w:rPr/>
      </w:pPr>
      <w:r>
        <w:rPr>
          <w:color w:val="000000"/>
        </w:rPr>
        <w:t xml:space="preserve"> </w:t>
      </w:r>
      <w:r>
        <w:rPr>
          <w:rFonts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>Varaždin - Stari grad, barokne palače, sakralni objekti, Varaždinsko groblje, blizina   Varaždinskih toplica</w:t>
      </w:r>
    </w:p>
    <w:p>
      <w:pPr>
        <w:pStyle w:val="Normal"/>
        <w:widowControl w:val="false"/>
        <w:bidi w:val="0"/>
        <w:ind w:left="709" w:right="0" w:hanging="0"/>
        <w:jc w:val="left"/>
        <w:rPr/>
      </w:pPr>
      <w:r>
        <w:rPr>
          <w:color w:val="000000"/>
        </w:rPr>
        <w:t xml:space="preserve">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Čakovec – najveće naselje Međimurja, Stari grad, tvrđave iz doba Zrinskih, barokne palače iz 17. i 18. stoljeća, župna crkva sv. Nikole…</w:t>
      </w:r>
    </w:p>
    <w:p>
      <w:pPr>
        <w:pStyle w:val="Normal"/>
        <w:widowControl w:val="false"/>
        <w:bidi w:val="0"/>
        <w:ind w:left="709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Prelog, Goričan, Dnja Dubrava, Kotoriba, Štrigova – ostala naselja Međimurja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Bilogorska Podravina i lonjsko-ilovska zavala – orijentirani na seoski, izletnički, lovni i lječilišni turizam, važniji gospodarski, kulturni i turistički centri: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Koprivnica – muzej prehrane «Podravka», rekreacijsko-turistički centar Šoderica na Dravi, galerija slika naivnih slikara u obližnjim Hlebinama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Daruvar – Daruvarske toplice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 xml:space="preserve">Bjelovar - gospodarsko središte, niz značajnih kulturno-povijesnih atrakcija 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Križevci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Pakra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 xml:space="preserve">      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Lipik – toplice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Sisačka Posavina i Banija – veća naselja: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Sisak – nastao na ostacima predrimske Segestice, srednjovjekovni spomenici i     građevine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Petrinja – povijesno središte Banije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Kutina – smještena na rubu Lonjskog polja, poplavljenom dijelu doline između Save i Moslavačke gore specifičnom po bogatom biljnom i životinjskom svijetu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Hrvatska Kostajnica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Jasenovac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</w:rPr>
        <w:t>Karlovačko Pokuplje i Kordun – izvori ljekovite vode, temperature vode u rijekama Kupi, Korani, Mrežnici i Dobri pogodne za kupanje ljeti, ribolovni turizam, bogata kulturna baština, važnija naselja:</w:t>
      </w:r>
    </w:p>
    <w:p>
      <w:pPr>
        <w:pStyle w:val="Normal"/>
        <w:widowControl w:val="false"/>
        <w:bidi w:val="0"/>
        <w:ind w:left="709" w:right="0" w:hanging="349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Karlovac – važno prometno čvorište, tragovi krajiškog grada, brojne renesansne i barokne građevine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Ozalj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Slunj – Rastoke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 xml:space="preserve">Topusko – termalno kupalište i lječilište 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>
          <w:color w:val="000000"/>
        </w:rPr>
        <w:t xml:space="preserve">      </w:t>
      </w:r>
      <w:r>
        <w:rPr>
          <w:rFonts w:ascii="Symbol" w:hAnsi="Symbol"/>
          <w:color w:val="000000"/>
        </w:rPr>
        <w:t></w:t>
      </w:r>
      <w:r>
        <w:rPr>
          <w:color w:val="000000"/>
        </w:rPr>
        <w:t>Lasinje –izvori ljekovite  vode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STOČNA HRVAT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prostor Slavonije s Baranj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razvijen turizam izletničkog karaktera i poslovni turizam, važna tranzitna uloga ovoga kra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rijeke bogat ribom (Drava, Dunav, Bosut, Orljava, Vuka…), izvori termalnih voda, jezera, špilje, bogatstvo divljači na Papuku, Krndiji, Dilju, Požeškoj gori i Psunju, brojni kulturnopovijesni spomenic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najvažnije naselje je Osijek (barokne građevine, Muzej Slavonije, katedrala, kazalište, rekreacijski centar na Dravi…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za razvoj lovnog turizma značajan je Kopački rit u Baranji, jedno od najvećih močvarnih područja u Europ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ostala važnija naselj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Vukovar – arheološko nalazište Vučed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Vinkovci - kulturna manifestacija "Vinkovačke jeseni"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Đakovo – neoromanička katedrala iz 19.st., smotra folklora «Đakovački vezovi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Slavonski Brod – središte slavonske Posav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Požega – središte Požeške kotli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Slati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Virovitic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ymbol" w:hAnsi="Symbol"/>
          <w:color w:val="000000"/>
        </w:rPr>
        <w:t></w:t>
      </w:r>
      <w:r>
        <w:rPr>
          <w:color w:val="000000"/>
        </w:rPr>
        <w:t>Nova Gradiška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color w:val="FF00FF"/>
          <w:sz w:val="40"/>
        </w:rPr>
      </w:pPr>
      <w:r>
        <w:rPr>
          <w:b/>
          <w:i/>
          <w:color w:val="FF00FF"/>
          <w:sz w:val="40"/>
        </w:rPr>
      </w:r>
    </w:p>
    <w:p>
      <w:pPr>
        <w:pStyle w:val="Normal"/>
        <w:widowControl w:val="false"/>
        <w:bidi w:val="0"/>
        <w:ind w:left="709" w:right="0" w:hanging="709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  <w:color w:val="FF00FF"/>
          <w:sz w:val="40"/>
        </w:rPr>
        <w:t>- SVIJE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I. DISTRIBUCIJA TURISTIČKOG PROMETA U SVIJETU </w:t>
      </w:r>
    </w:p>
    <w:p>
      <w:pPr>
        <w:pStyle w:val="Normal"/>
        <w:widowControl w:val="false"/>
        <w:bidi w:val="0"/>
        <w:ind w:left="19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Po broju posjetitelja i po prihodima od turizma, Europa je najvažnija turistička destinacija svijeta, a najveći broj posjetitelja bilježi europski Mediteran koji je najatraktivnija regija svijeta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Zemlje svijeta s najvećim prihodima od turizma i najvećim brojem dolazaka turista: SAD, Francuska, Španjolska, Italija, Austrija, Velika Britanija, Njemačka, Hong Kong, Švicarska, Meksiko, Kanad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Zemlje svijeta s najvišom turističkom potrošnjom u međunarodnim turističkim putovanjima: SAD, Njemačka, Velika Britanija, Japan, Francuska, Italija, Kina, Nizozemska, Hong Kong, Rusija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I. EUROP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5 mil. </w:t>
      </w:r>
      <w:r>
        <w:rPr>
          <w:color w:val="000000"/>
        </w:rPr>
        <w:t>km</w:t>
      </w:r>
      <w:r>
        <w:rPr>
          <w:color w:val="000000"/>
          <w:vertAlign w:val="superscript"/>
        </w:rPr>
        <w:t xml:space="preserve"> 2</w:t>
      </w:r>
    </w:p>
    <w:p>
      <w:pPr>
        <w:pStyle w:val="Normal"/>
        <w:widowControl/>
        <w:bidi w:val="0"/>
        <w:jc w:val="left"/>
        <w:textAlignment w:val="auto"/>
        <w:rPr/>
      </w:pPr>
      <w:r>
        <w:rPr>
          <w:color w:val="000000"/>
        </w:rPr>
        <w:t>- 5 milijuna stanovni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42 drž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raznolikost stanovništva po etničkom sastavu, jeziku i vjeri – osnovu čine indoeuropski narodi (Slaveni, Romani, Germani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najrazvedeniji kontin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- najveći turistički promet ostvaruju zemlje europskog Mediterana i na području Alp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A) EUROPSKI MEDITERA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 klimu utječe Sahara na jugu (u proljeće i ljeto vrući zrak) i Atlantski ocean na zapadu (u jesen i zimu dolaze velike količine oborina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redozemlje je izvorište razvoja brojnih civilizacija: Feničani, Izraelci, Krećani, Grci, Rimljani, Arapi, Iliri, Slaveni…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omparativne prednosti: blizina zemalja i prometna povezanost, klima te biljni i životinjski svijet, antropogeni resurs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ŠPANJOL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auzima veći dio Pirinejskog poluotoka i Balearsko i Kanarsko otoč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jedna je od vodećih turističkih zemalja Europe, a najposjećenija je mediteranska obala s Balearskim otoci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i urbani centar i glavni grad je Madrid u Andaluziji, a najjači gospodarski grad je Barcelona u Katalonij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jezgru Španjolske zauzima visoravan Meseta, u čijem središnjem dijelu se pružaju planinski masivi Sierra de Gredos i Sierra de Guadarama, na sjeveru Kantabrijsko gorje i Pirineji, a na jugu Andaluzijsko gor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nutrašnjost se dijeli na gradove Stare Kastilje (Salamanca, Burgos, Segovija) te Nove Kastilje (Toledo, Madrid) koji su dobro posjećen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mediteransko primorje dijeli se na: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osta Brava – najposjećeniji dio obale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osta Dorada - Barcelona</w:t>
      </w:r>
    </w:p>
    <w:p>
      <w:pPr>
        <w:pStyle w:val="Normal"/>
        <w:widowControl w:val="false"/>
        <w:numPr>
          <w:ilvl w:val="0"/>
          <w:numId w:val="132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osta del Azahar – Benicarlo, El Perelo</w:t>
      </w:r>
    </w:p>
    <w:p>
      <w:pPr>
        <w:pStyle w:val="Normal"/>
        <w:widowControl w:val="false"/>
        <w:numPr>
          <w:ilvl w:val="0"/>
          <w:numId w:val="133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osta Blanca - Alicante</w:t>
      </w:r>
    </w:p>
    <w:p>
      <w:pPr>
        <w:pStyle w:val="Normal"/>
        <w:widowControl w:val="false"/>
        <w:numPr>
          <w:ilvl w:val="0"/>
          <w:numId w:val="13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osta del Sol - Torremolin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Baleari su otočna skupina od kojih najveći turistički promet ostvaruju otoci Mallorca, Menorca i Ibiz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Atlantsko primorje manje je turistički privlačno, nešto veće značenje ima tek Costa de la Luz, a još slabije je razvijena regija Costa Verde na sjeverozapad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anarski otoci nalaze se u Atlantiku, imaju povoljnu subtropsku klimu, a glavna turistička središta su Las Palmas na otoku Gran Canaria i Santa Cruz na otoku Tenerif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PORTUG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uhvaća manji dio Pirinejskog poluotoka i otoke Madeira i Azo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emeljni turistički resurs Portugala su antropogena bogatst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stički su najposjećenije regije Algrave (Lagos, Olhao, Albufeira, Vila Real), Beira Litoral (Figueira da Foz) i glavni grad Lisab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RANCU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prostranija europska zeml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ma šest turističkih regija: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mediteranska obala – zapadni dio obale je nizak i nerazveden pa su se ovdje razvile tek značajne luke i industrijska središta kao Toulon, Marseille, Montpellier i Avignon; dok se na istočnom dijelu obale smjestila Azurna obala s izrazito razvijenim turističkim mjestima Nica, Cannes, St.Raphael, Antibes, Menton i Monte Carlo (Monaco)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ariški bazen – Pariz, Strasbourg</w:t>
      </w:r>
    </w:p>
    <w:p>
      <w:pPr>
        <w:pStyle w:val="Normal"/>
        <w:widowControl w:val="false"/>
        <w:numPr>
          <w:ilvl w:val="0"/>
          <w:numId w:val="77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centralni masiv – toplice Vichy, industrijska središta Cleremont-Ferrand, Saint Etienne i Le Creusot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atlantska obala – pod snažnim je utjecajem atlantske, svježe i vlažne klime, turističko-kupališna mjesta Arcachon, La Rochelle, Brest, St.Michelle</w:t>
      </w:r>
    </w:p>
    <w:p>
      <w:pPr>
        <w:pStyle w:val="Normal"/>
        <w:widowControl w:val="false"/>
        <w:numPr>
          <w:ilvl w:val="0"/>
          <w:numId w:val="135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Pirineji – Lourdes, katoličko hodočasničko mjesto</w:t>
      </w:r>
    </w:p>
    <w:p>
      <w:pPr>
        <w:pStyle w:val="Normal"/>
        <w:widowControl w:val="false"/>
        <w:numPr>
          <w:ilvl w:val="0"/>
          <w:numId w:val="136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>francuske Alpe – najviši vrh Francuske i Europe Mont Blanc, najpoznatija središta Chambery, Chamonix, Grenob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TAL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 mediteranska i alpska zeml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i dio turističkog deviznog priljeva ostvaruje u gradskom turizmu, jer je Italija ishodište europske kulture i znanost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ri regije: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/>
      </w:pPr>
      <w:r>
        <w:rPr/>
        <w:t xml:space="preserve">sjeverna ili kontinentalna Italija 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/>
        <w:t xml:space="preserve">      </w:t>
      </w:r>
      <w:r>
        <w:rPr>
          <w:rFonts w:ascii="Symbol" w:hAnsi="Symbol"/>
        </w:rPr>
        <w:t></w:t>
      </w:r>
      <w:r>
        <w:rPr/>
        <w:t xml:space="preserve"> </w:t>
      </w:r>
      <w:r>
        <w:rPr/>
        <w:t>Alpe – najposjećenija su ledenjačka jezera Maggiore (Como, Iseo i Garda), najznačajnija skijališta: Sestriere, Madona di Campiglio, Cortina da Ampezzo, Chervinia, Valgardena, Courmayer</w:t>
      </w:r>
    </w:p>
    <w:p>
      <w:pPr>
        <w:pStyle w:val="Normal"/>
        <w:widowControl w:val="false"/>
        <w:bidi w:val="0"/>
        <w:ind w:left="360" w:right="0" w:hanging="0"/>
        <w:jc w:val="left"/>
        <w:rPr/>
      </w:pPr>
      <w:r>
        <w:rPr/>
        <w:t xml:space="preserve">      </w:t>
      </w:r>
      <w:r>
        <w:rPr>
          <w:rFonts w:ascii="Symbol" w:hAnsi="Symbol"/>
        </w:rPr>
        <w:t></w:t>
      </w:r>
      <w:r>
        <w:rPr/>
        <w:t xml:space="preserve"> </w:t>
      </w:r>
      <w:r>
        <w:rPr/>
        <w:t>sjeverni Apenini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/>
        <w:t xml:space="preserve">      </w:t>
      </w:r>
      <w:r>
        <w:rPr>
          <w:rFonts w:ascii="Symbol" w:hAnsi="Symbol"/>
        </w:rPr>
        <w:t></w:t>
      </w:r>
      <w:r>
        <w:rPr/>
        <w:t xml:space="preserve"> </w:t>
      </w:r>
      <w:r>
        <w:rPr/>
        <w:t>Padsko-venetska nizina – Torino, Milano, Novara, Brescia, Verona, Vicenca, Padova, Udine, Venecija, Trst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/>
        <w:t>2.   srednja Italija – prostor planinskih Apenina koji se povijaju više prema Jadranu pa je veći dio Italije orijentiran prema Tirenskom i Ligurskom primorju, veći gradovi: Bologna, Firenza, Pisa, Siena, Arezzo, Rim i kršćansko svetište Vatikan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/>
        <w:t>3.   talijansko primorje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/>
        <w:t xml:space="preserve">      </w:t>
      </w:r>
      <w:r>
        <w:rPr>
          <w:rFonts w:ascii="Symbol" w:hAnsi="Symbol"/>
        </w:rPr>
        <w:t></w:t>
      </w:r>
      <w:r>
        <w:rPr/>
        <w:t xml:space="preserve"> </w:t>
      </w:r>
      <w:r>
        <w:rPr/>
        <w:t>ligursko primorje – u podgorju Alpa i ligurskih Apenina, izdvajaju se tri regije: Riviera di Ponente, Riviera di Levante i Riviera Versiliese, strma i slabo razvedena obala, veći gradovi: Genova, San Remo, Potofino, Imperia, Rapallo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/>
        <w:t xml:space="preserve">      </w:t>
      </w:r>
      <w:r>
        <w:rPr>
          <w:rFonts w:ascii="Symbol" w:hAnsi="Symbol"/>
        </w:rPr>
        <w:t></w:t>
      </w:r>
      <w:r>
        <w:rPr/>
        <w:t xml:space="preserve"> </w:t>
      </w:r>
      <w:r>
        <w:rPr/>
        <w:t xml:space="preserve">primorje Tirenskog mora – najznačajnija su Ostije i Lida di Roma, kupališta u blizini Rima, najrazvijenije područje je obala Campagnia (Napulj, Salerno, Sorrento, Atrani, Cetara, Marini, otočići Capri i Ischia), obuhvaća i područje otoka Sicilije (Costa Aranci kod PAlerma) i Sardinije </w:t>
      </w:r>
    </w:p>
    <w:p>
      <w:pPr>
        <w:pStyle w:val="Normal"/>
        <w:widowControl w:val="false"/>
        <w:bidi w:val="0"/>
        <w:ind w:left="720" w:right="0" w:hanging="360"/>
        <w:jc w:val="left"/>
        <w:rPr/>
      </w:pPr>
      <w:r>
        <w:rPr/>
        <w:t xml:space="preserve">      </w:t>
      </w:r>
      <w:r>
        <w:rPr>
          <w:rFonts w:ascii="Symbol" w:hAnsi="Symbol"/>
        </w:rPr>
        <w:t></w:t>
      </w:r>
      <w:r>
        <w:rPr/>
        <w:t xml:space="preserve"> </w:t>
      </w:r>
      <w:r>
        <w:rPr/>
        <w:t>jadransko primorje – od Tršćanskog zaljeva do Otranskih vrata, zbog brojnih rijeka s Apenina obala i žali su muljeviti, najpoznatija kupališta: Riviera Romagnola, Riccone, Cattolic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GRČ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anas jedna od najvažnijih turističkih destinacija svije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rlo razvedena obala s mnoštvom otoka i poluotoka u Jonskom, Egejskom i Kretskom mor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- temeljni turistički resursi su antropogena bogatstva, maritimne osobine mora i priobalja te specifičnost običaja stanovništ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nutrašnjost Grčke nema veće turističko značenje pa su glavne turističke regije vezane uz obalni pojas i otok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atička regija – prostor poluotoka Atike s najposjećenijim gradom Atenom ( brdo Akropolis s Pantenovim hramom, Dionizijevo kazalište, Olimpijski stadion) i Korintskim kanalom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Peloponeski poluotok – uglavnom planinski prostor, stara Olimpija, gradić Sparta, ruševine Mikene i Tirinta, staro lječilište s amfiteatrom u Argolidi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otok Kreta – najjužniji europski otok, Iraklion, Hanija, Retimon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4.    Sporadsko-kikladsko otočje – Rodos, Kos, Kitonos…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5.    otok Krf – šumovit i zelen, položen na ulazu u Otranska vrata, značajnija naselja: Krf, Lefikimi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6.    poluotok Halkida sa Solunom – dobri uvjeti za kupališno-rekreativni i nautički turizam</w:t>
      </w:r>
    </w:p>
    <w:p>
      <w:pPr>
        <w:pStyle w:val="Normal"/>
        <w:widowControl w:val="false"/>
        <w:bidi w:val="0"/>
        <w:ind w:left="709" w:right="0" w:hanging="425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BOSNA I HERCEGOVIN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ma pristup Mediteranu tek uskim koridorom na području Neum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RBIJA I CRNA GO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articipiraju na Mediteranu obalnim pojasom Crne Gor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LBAN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labo razvije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EUROPSKA TUR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ale su niske i izložene hladnim sjeveroistočnim vjetrovima pa su nepovoljne za turiz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stički i tranzitno istaknut Istanbu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 novije doba afirmirali su se turistički centri Antalya, Troja, Izmir, Edremit…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RNOMORSKO PRIMOR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uhvać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Bugarsku – turistička regionalizacij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crnomorska rivijera – Varna, Slnčev brjag, Nesebr, Pomorje, Burgas, Sozopol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»Dolina ruža» - niz kotlina i riječnih dolina između planine Balkan i Srednje gore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brdsko-planinska unutrašnjost – Samokov, Borovec, termalni izvori u Čepinskoj kotlini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 xml:space="preserve">Sofija s okolicom – glavni grad </w:t>
      </w:r>
    </w:p>
    <w:p>
      <w:pPr>
        <w:pStyle w:val="Normal"/>
        <w:widowControl w:val="false"/>
        <w:numPr>
          <w:ilvl w:val="0"/>
          <w:numId w:val="74"/>
        </w:numPr>
        <w:bidi w:val="0"/>
        <w:ind w:left="709" w:right="0" w:hanging="425"/>
        <w:jc w:val="left"/>
        <w:rPr/>
      </w:pPr>
      <w:r>
        <w:rPr/>
        <w:t>Rumunjsku – Karpati (termalni izvori), Dunav i crnomorska obala (Mamaia) imaju visok stupanj turističke privlačnost, turistički najposjećeniji je glavni grad Bukurešt</w:t>
      </w:r>
    </w:p>
    <w:p>
      <w:pPr>
        <w:pStyle w:val="Normal"/>
        <w:widowControl w:val="false"/>
        <w:numPr>
          <w:ilvl w:val="0"/>
          <w:numId w:val="74"/>
        </w:numPr>
        <w:bidi w:val="0"/>
        <w:ind w:left="709" w:right="0" w:hanging="425"/>
        <w:jc w:val="left"/>
        <w:rPr/>
      </w:pPr>
      <w:r>
        <w:rPr/>
        <w:t>Ukrajinu – u gospodarskom i turističkom smislu najveće značenje ima Kijev, te jug poluotoka Krima (brojna kupališna mjesta: Jalta, Livadija, Alupka…)</w:t>
      </w:r>
    </w:p>
    <w:p>
      <w:pPr>
        <w:pStyle w:val="Normal"/>
        <w:widowControl w:val="false"/>
        <w:bidi w:val="0"/>
        <w:ind w:left="28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) EUROPSKE ALP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isokoplaninski prostor koji se proteže na području Francuske, Italije, Švicarske, Lichtensteina, Austrije, Njemačke i Sloveni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čine prirodnu granicu između južne i središnje Europ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USTR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70% njezina teritorija prostire se u Alpama koje se protežu u tri niz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Centralne Alpe – od švicarske granice do Štajerske, planinski lanci Visoke Ture, Niske Ture, Sjeverne koruške Alpe, najvažnija turistička središta: Innsbruck, Kitzbühel, ledenjak Pasterze, zimsko-sportsko središte Badgestein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Sjeverne Alpe – privlačna su glacijalna jezera Mondsee i Wolfangsee, toplice Bad Isch, a turistički najposjećeniji grad je Salzburg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Južne Alpe – obuhvaćaju saveznu pokrajinu Korušku, najposjećeniji gradovi su Klagenfurt i Villa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zvanalpske austrijske pokrajine su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Gornja Austrij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Donja Austrija – tu se nalazi Bečka zavala u čijem središtu se razvio glavni grad Beč, a turistima je privlačna i Bečka šuma te Nežidersko jezero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bazen Graza – na istočnom rubu Alpa i prijelazna regija prema Panonskoj nizini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4.    Gradišće – poljoprivredna pokraji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ŠVICAR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jedna od najrazvijenijih zemalja svije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astavljena je od 25 kanto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 uporabi su 4 službena jezika: njemački, francuski, talijanski i retroromansk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regionalno se dijeli n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švicarske Alpe – u dvije zon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 xml:space="preserve">predalpe ili vanjska zona – ovdje se nalaze najveći švicarski gradovi 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visoke Alpe ili unutarnja zona – nepovoljnije za naseljavanje, no poznati turistički predio (St.Moritz, Davos)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720" w:leader="none"/>
        </w:tabs>
        <w:bidi w:val="0"/>
        <w:ind w:left="720" w:right="0" w:hanging="436"/>
        <w:jc w:val="left"/>
        <w:rPr/>
      </w:pPr>
      <w:r>
        <w:rPr/>
        <w:t>švicarska visoravan – središnji prostor zemlje, gradovi Geneva, Lausanni, Zürich, Bern; atraktivna su glacijalna jezera (Lac Geneva, Zürich See, Boden See, Thuner See, Lac de Neuchatel), na granici s Italijom nalaze se i Lugansko jezero i jezera Maggiore koja su pod utjecajem mediteranske klime pa je ljeti moguće i kupanje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08"/>
          <w:tab w:val="left" w:pos="720" w:leader="none"/>
        </w:tabs>
        <w:bidi w:val="0"/>
        <w:ind w:left="720" w:right="0" w:hanging="436"/>
        <w:jc w:val="left"/>
        <w:rPr/>
      </w:pPr>
      <w:r>
        <w:rPr/>
        <w:t>švicarska Jura – uz granicu s Francuskom, specifičan krški pejsaž i topl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LOVEN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vije turističko-geografske cjelin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alpsko-predalpski prostor – obuhvaća Julijske Alpe, Karavanke i Kamniške Alpe, najznačajnija turistička naselja su Bled, Kranjska Gora, Bohinj, skijaški tereni na Vogelu te planina Pohorje; brojne toplice (Rogaška Slatina, Laško, Rimske toplice…), turistički atraktivne Postojnska jama i Križna jam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slovensko primorje – Portorož, Piran, Koper, Ankara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>
          <w:b/>
        </w:rPr>
        <w:t>C) ZAPADNOEUROPSKE ZEMLJ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NJEMAČ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z SAD najjača emitivna zemlja u međunarodnom turističkom kretanju, ali i među vodećim reciptivnim zemlja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stičko-geografske regij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Bavarska – sastoji se od Alpa i Bavarske ravnice, najpoznatija jezera su Würsee, Tegernsee, Chiemse, Könogsee, najposjećenija su zimsko-sportska i zdravstveno-rekreacijska središta Garmisch-Partenkirchen, Obersdorf i Berchtsgaden, najveći gradovi: München, Nürnberg, Augsburg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Baden-Württemberg – šumovito gorje Schwarzwald i Švapske Jure, atraktivno Bodensko jezero i dolina rijeke Rajne, stari sveučilišni grad Heidelberg, glavni grad pokrajine je Sttutgart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njemačko sredogorje – atraktivan kanjon rijeke Rajne s klisurom Lorelei, gradovi Frankfurt, Köln, Bonn, Düsseldorf…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4.    sjeverna Njemačka – obalni prostor Sjevernog i Baltičkog mora, gradovi: Kiel, Bremen, Hamburg, Emden…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5.    istočna Njemačka – dijeli se n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obalu Baltičkog mora – pjeskovita, pogodna za razvoj kupališnog turizma, posebice na otoku Rügen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središnji dio – brojna jezer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južni dio – Berlin, Dresden, Leipzig, Weinmar</w:t>
      </w:r>
    </w:p>
    <w:p>
      <w:pPr>
        <w:pStyle w:val="Normal"/>
        <w:widowControl w:val="false"/>
        <w:bidi w:val="0"/>
        <w:ind w:left="709" w:right="0" w:hanging="425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ELIKA BRITAN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uhvaća prostor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Engleske – u ekonomskom i turističko-geografskom smislu dijeli se n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južnu i jugoistočnu Englesku – naziva se i londonskom regijom zbog velikog utjecaja Londona (Westminster Abbey, Tower Bridge, Buckingham Palace, British Museum, National Gallery, blizina Vindsora i sveučilišta Oxford i Cambridge), plovna Temza omogućuje razvoj prometa i lučkih funkcija, na jugozapadu je poluotok Cornwall (naziva se rivijera Londončana), niz kupališnih mjesta na obali: Brighton, Dover, Hastings, Eastbourne, otočić Wight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sjevernu Englesku – najposječeniji gradovi: Leeds, Bradford, Manchester, Birmingham, Liverpool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Walesa – nema značajnijih turističkih resursa pa ni turističkih posjet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Škotske – najveći i turistički najatraktivniji gradovi su Glasgow i Edinburgh, mnoštvo kulturnih spomenik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4.    Ulstera ili Sjeverne Irske – česti sukobi engleskih protestana i katolika, mali inozemni turistički posjet</w:t>
      </w:r>
    </w:p>
    <w:p>
      <w:pPr>
        <w:pStyle w:val="Normal"/>
        <w:widowControl w:val="false"/>
        <w:bidi w:val="0"/>
        <w:ind w:left="709" w:right="0" w:hanging="425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R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pada među najposjećenije zemlje Europe, iako su prihodi od turizma mali jer su posjeti više emotivnog karaktera nego zadovoljavanje nekih rekreativnih ili kulturnih potreb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) SKANDINAVSKE ZEMLJ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sland, Danska, Norveška, Finska, Švedska, Estonija, Litva, Latv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i turistički posjet imaju Švedska, Norveška i Fins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NORVEŠ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ma negativnu turističku bilanc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ijeli se u tri turistike regij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planinska regija – močvare i jezera, planinski pejsaži, turistima su zanimljivi običaji i način života Laponaca koji žive na krajnjem sjeveru i bave se lovom i ribolovom, gradovi Trondheim i Hammerfest (najsjeverniji grad Europe)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zapadno primorje – fjordovi Sogne, Hardanger i Trondheim, na sjeveru su Lofotski otoci, važno ribolovno područje, glavni grad Oslo, zimsko-sportski centar Holmenkollen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jugoistočni obalni pojas – najnaseljenija regija, brojna jezera, prometno najbolje valoriziran prost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ŠVED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pada među najrazvijenije zemlje Europe i svije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malo turističko značen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regij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srednja Švedska – najvažnija turistička regija, glavni grad Stockholm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južna Švedska – grad Malmö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jezerska depresija – atlantski i baltički krajolik, velika jezera Vanern, Vattern i Malaren, najveća švedska luka Göteborg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4.    sjeverna Švedska – najpoznatiji skijaški centri Falun i Ostersu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FINSK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ziva se i Zemlja jezera (Suomi) jer ima oko 70 000 jeze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posjećeniji gradovi: Helsinki, Turku, Tampere, Laht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E) ZEMLJE BENELUKS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Belgija, Nizozemska i Luksembu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malen, ali vrlo gusto naseljen prost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maju slobodno kretanje roba, kapitala i radne snage što pogoduje razvoju turizma</w:t>
      </w:r>
    </w:p>
    <w:p>
      <w:pPr>
        <w:pStyle w:val="Normal"/>
        <w:widowControl w:val="false"/>
        <w:bidi w:val="0"/>
        <w:ind w:left="28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NIZOZEM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- </w:t>
      </w:r>
      <w:r>
        <w:rPr/>
        <w:t>velika emisija turis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posjećeniji su gradovi Rotterdam (naziva se i sjevernom Venecijom jer su gradske četvrti odvojene kanalima i povezane brojnim mostovima), Amsterdam, Hag i Utrech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poznato kupalište Schveningen na obali Sjevernog mora </w:t>
      </w:r>
    </w:p>
    <w:p>
      <w:pPr>
        <w:pStyle w:val="Normal"/>
        <w:widowControl w:val="false"/>
        <w:bidi w:val="0"/>
        <w:ind w:left="709" w:right="0" w:hanging="425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ELG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 obalnom pojasu nalazi se svjetsko poznato kupalište i lječilište Osten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 istoku se nalazi gorje Ardene pogodno za skijanje i ostale zimske sport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posjećeniji gradovi: Liege, Brugge, Bruxelles, Gent, Antverpe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LUKSEMBUR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jedna od najmanjih europskih držav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stički su privlačni glavni grad Luksemburg i doline rijeka Alzette, Our, Sauer i Mosel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) OSTALE ZEMLJE EUROP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POLJ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ijeli se na tri regij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sjeverna ili pribaltička Poljska – pjeskovita obala, značajan Gdanjski zaljev i ušće Odre, najpoznatije kupalište Sopot, najveće i najposjećenije jezero Sniardwy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središnja Poljska – područje najvažnijih prometnih raskrižja, pa su ovdje locirani i najveći poljski gradovi: Warszawa (Stare Mjasto), Poznan, Lodz, turistički su zanimljivi i bivši koncentracijski logori Majdanek i Oswiecim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planinska i pretkarpatska Poljska – zimsko-turistički centar Zakopane, mnoštvo toplica (Krynicy, Kudova Zdroj), brojna glacijalna jezera, gradovi Krakow i Katowi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ČEŠ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 turističko-geografskom smislu ima dvije regij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češka zavala – brojne toplice (Karlovy Vary, Marianske Lazne, Františkovi Lazne), glavni grad Prag (stara kultura i tradicija, gotički, barokni i renesansni spomenici)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Moravska – nema veće turističko značenje, najveći grad je Brno, prometno čvorište i industrijsko središt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LOVAČ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 sjeveru se nalaze planine Tatre koje su turističko skijaško središ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ivlačne toplice (Trenčinske toplice, Sliač, Smokovec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 jugozapadu glavni grad Bratislav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AĐARS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ipična nizinska zemlja pa su prirodne atraktivnosti ograniče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e jezero u jugoistočnoj Europi Blatno jezero-Balaton, s brojnim kupališno-turističkim mjestima (Tihany, Siofok, Keszthely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stički privlačni gradovi: Budimpešta (brojne građevine od doba Kelta do danas), Miskolc, Pecs, toplice Eger i Harkany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US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evedesetih godina 20.stoljeća, Savez Sovjetskih Socijalističkih Republika se raspao te je na tom području formirano 11 novih država: Rusija, Ukrajina, Bjelorusija, Armenija, Moldavija, Azerbajdžan, Kazahstan, Kirgizija, Uzbekistan, Tadžikistan, Gruzija, Litva, Latvija i Eston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a zemlja svijeta, proteže se na dva kontinen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 turističkoj regionalizaciji, Rusija se može podijeliti n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europski prostor – obuhvać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sjeverozapadnu regiju – obala Baltika, najzanimljiviji gradovi Kalinjingrad i St. Petersburg, te prostor Karelija (jezera i šume) i poluotok Kol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moskovsku regiju – glavni grad Moskva (crkva Vasilija Blaženoga, Kremlj, Crveni trg s Lenjinovim mauzolejom…), snažnije su posjećeniji i Kursk, Voronež, Orel, Tambov, Mičurinsk, Kalinjin na Volgi i Smolensk na Dnjepru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rFonts w:ascii="Symbol" w:hAnsi="Symbol"/>
        </w:rPr>
        <w:t></w:t>
      </w:r>
      <w:r>
        <w:rPr/>
        <w:t xml:space="preserve">crnomorsku regiju – omogućuje Rusiji pristup Mediteranu, lječilišno-turističko područje, glavni centar je Soči u čijem zaleđu se nalazi planina Kavkaz na kojem se nalazi 26 nacionalnih parkova, </w:t>
      </w:r>
      <w:r>
        <w:rPr>
          <w:rFonts w:ascii="Symbol" w:hAnsi="Symbol"/>
        </w:rPr>
        <w:t></w:t>
      </w:r>
      <w:r>
        <w:rPr/>
        <w:t>ovo je područje na kojem žive različite etničke skupine pa je relativno nemirno što narušava turističke mogućnosti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 xml:space="preserve">       </w:t>
      </w:r>
      <w:r>
        <w:rPr>
          <w:rFonts w:ascii="Symbol" w:hAnsi="Symbol"/>
        </w:rPr>
        <w:t></w:t>
      </w:r>
      <w:r>
        <w:rPr/>
        <w:t>prostor Urala – granična zona prema azijskom dijelu države, nema veći turistički značaj, važnija gradska naselja su Magnitogorsk i Čeljabinsk</w:t>
      </w:r>
    </w:p>
    <w:p>
      <w:pPr>
        <w:pStyle w:val="Normal"/>
        <w:widowControl w:val="false"/>
        <w:numPr>
          <w:ilvl w:val="3"/>
          <w:numId w:val="79"/>
        </w:numPr>
        <w:tabs>
          <w:tab w:val="clear" w:pos="708"/>
          <w:tab w:val="left" w:pos="0" w:leader="none"/>
        </w:tabs>
        <w:bidi w:val="0"/>
        <w:ind w:left="709" w:right="0" w:hanging="425"/>
        <w:jc w:val="left"/>
        <w:rPr/>
      </w:pPr>
      <w:r>
        <w:rPr/>
        <w:t>azijski prostor – obuhvaća zapadnosibirsku nizinu, središnju sibirsku nizinu i istočno sibirsko pobrđe, najveći urbani centri su Vladivostok i Habarovs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II. AF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eoma rijetko naselje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bog blizine i lakog komuniciranja s Europom ima povoljan turistički položaj, što se posebno odnosi na sjeverne države gdje su i smještene najrazvijenije afričke turističke destinaci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snovni problem najvećeg broja zemalja je glad i umiranje od glad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) SJEVERNA AFRIKA (AFRIČKI MEDITERAN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stor između Sredozemnog mora i pustinje Saha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tjecaj mediteranske klime, a prema jugu klima je sve suš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Egipat, Sudan, Libija, Tunis, Alžir, Maroko, Sahar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ostor sjeverne Afrike promatra se u okviru dvije cjeline: sjeveroistočna Afrika (Libija, Egipat, Sudan; dolina Nila koja izvire jednim krakom u Etiopskoj visoravni – Modri Nil, i drugim u ekvatorskim predjelima – Bijeli Nil) te sjeverozapadne atlantske zemlje (planina Atla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EGIP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ma dobar položaj jer Sueskim kanalom povezuje Sredozemno i Crveno more (Indijski ocean), Sinajskim poluotokom Afriku s Arapskim poluotokom i dolinom Nila sjevernu s ekvatorijalnom Afrik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sim delte Nila i uske mediteranske zone, Egipat je pustinjska zeml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mnoštvo antropogenih resursa: piramide (Keopsova, Kefrenova, Mikerinosova), pećinski hram Abu Simbel, hramovi u Luksoru, Tebi i Karnak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obro su posjećeni gradovi Kairo i Aleksandr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AROK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voljan geografski položaj, povoljna klima, povezanost s naseljima u unutrašnjosti zemlje sa specifičnim antropogenim resursi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ažnija turistička mjesta na obali Mediterana su El Hoseima, Mohamedija, Casablanca, Tanger, Safi, Mogaro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glavni grad Rabat poznat je po mnoštvu spomenika arapske kult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 unutrašnjosti turiste privlače stare prijestolnice Fez i Marrake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 području sjevernog Atlasa postoje dobre mogućnosti za zimski turiz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UN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cjelokupna turistička aktivnost odvija se na obalama Sredozeml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atraktivnije destinacije su gradovi Tunis (blizina ruševina stare Kartage), El Džem, Bizerta i El Hamame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) TROPSKO-EKVATORIJALNA AF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rednja i zapadna Afri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emlje sudanske visoravni i Sahe: Gvineja, Gvineja-Bisao, Senegal, Gambija, Niger, Čad, Mali, Mauretanija, Gornja volta, Centralno-afrička republika, Zelenoortska republi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zemlje Gvinejskog primorja: Obala Bjelokosti, Gana, Togo, Sijera Leone, Liberija, Benin, Nigerija, Kamerun, Gabon, Angola, Ekvatorska Gvineja, Sao Tome i Princip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) TROPSKO-EKVATORIJALNA ISTOČNA AF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pecifičnost biljnog i životinjskog svijeta te pejsažnog doživljavanja što je osnova turističkog razvoja, posebice u Keniji, Ugandi i Tanzanij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enija, Tanzanija, Sejšeli, Etiopija, Somalija, Džibuti, Uganda, Malavi, Zambija, Mozambik, Malagaška Republ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EN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ma sedam nacionalnih parkova od kojih su najposjećeniji Tsavo, Nairobi, Nakuru i Kilimandža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upališni turizam razvija se na obalama Indijskog oceana, u Mombasi i Malind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ANZAN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upališni turizam, atraktivna jezera i nacionalni parkovi (najpoznatiji Serengeti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UGAND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afari-turizam, a posebno je atraktivan Nacionalni park Murchinson Fal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eoma su posjećeni Viktorijini slapovi i rijeka Zambez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EPUBLIKA SEJŠEL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točni arhipelag u Indijskom ocea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ekvatorijalna klim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sjetitelji su bogata klijentela iz Europe, ali i drugih dijelova svijet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) JUŽNA AF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zam nema veće značenje, osim u Južnoafričkoj Republici i posljednjih godina u Botsvan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Južnoafrička republika, Botsvana, Zimbabve, Namibija, Lesoto, Svaz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V. AZ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i i najnapučeniji kontin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ek manji broj azijskih država ima turističko značenje, iako su prirodni i antropogeni resursi impresivn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284" w:leader="none"/>
        </w:tabs>
        <w:bidi w:val="0"/>
        <w:ind w:left="284" w:right="0" w:hanging="284"/>
        <w:jc w:val="left"/>
        <w:rPr/>
      </w:pPr>
      <w:r>
        <w:rPr>
          <w:b/>
        </w:rPr>
        <w:t>ISTOČNA AZ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u posjetu imaju Japan i Ki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R Kina, NR Mongolija, NDR Koreja, Republika Koreja, Tajvan, Japa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JAP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ećina stanovništva živi na četiri glavna otoka: Hokkaido, Honshu, Shikoku i Kjush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rirodni resursi su osnova razvoja turizma – slikovite planine, vulkani (najpoznatiji Fudžijama), termalni izvori, prostrane šu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d gradova najposjećeniji su Tokio, Kyoto, Nara, Kamakur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I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zam u prošlosti nije bio razvijan, tek od osamdesetih godina 20. stoljeć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- brojni antropogeni sadržaji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posjećeniji su gradovi Peking i Šuntung, Kineski zid, stjenoviti planinski lanci Guilin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284" w:leader="none"/>
        </w:tabs>
        <w:bidi w:val="0"/>
        <w:ind w:left="284" w:right="0" w:hanging="284"/>
        <w:jc w:val="left"/>
        <w:rPr/>
      </w:pPr>
      <w:r>
        <w:rPr>
          <w:b/>
        </w:rPr>
        <w:t>JUGOISTOČNA AZ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dijeli se na poluotok Indokinu i Malajske oto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Burma, Tajland, Vijetnam, Laos, Malezija, Singapur, Indonezija, Filipini, Kampuć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INDONEZIJA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- </w:t>
      </w:r>
      <w:r>
        <w:rPr/>
        <w:t>turistički najpoznatiji je otok Bali s naseljem Denpasa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284" w:leader="none"/>
        </w:tabs>
        <w:bidi w:val="0"/>
        <w:ind w:left="720" w:right="0" w:hanging="720"/>
        <w:jc w:val="left"/>
        <w:rPr/>
      </w:pPr>
      <w:r>
        <w:rPr>
          <w:b/>
        </w:rPr>
        <w:t>JUŽNA AZ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ndija, Pakistan, Bangladeš, Šri Lanka, Nepal, But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pecifični kulturni resurs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ND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posjećeniji gradovi «zlatnog trokuta»-Delhi, Jaipur i Agr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82"/>
        </w:numPr>
        <w:tabs>
          <w:tab w:val="clear" w:pos="708"/>
          <w:tab w:val="left" w:pos="284" w:leader="none"/>
        </w:tabs>
        <w:bidi w:val="0"/>
        <w:ind w:left="720" w:right="0" w:hanging="720"/>
        <w:jc w:val="left"/>
        <w:rPr/>
      </w:pPr>
      <w:r>
        <w:rPr>
          <w:b/>
        </w:rPr>
        <w:t>JUGOZAPADNA AZ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Bliski isto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ska, Iran, Afganistan, Irak, Sirija, Libanon, Jordan, Saudijska Arabija, Kuvajt, Jemen, Izrael, Oman, Katar, Bahre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zam nema veće značenje osim u Turskoj i Izraelu zbog ratnih sukob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ZRA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posjećenija su mjesta Tel Aviv i Haifa, te biblijski gradovi Jeruzalem i Nazaret te Betlehem i Jerih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češći posjetitelji su Židovi iz Europe i SAD-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. ANGLOAME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uhvaća prostor od krajnjeg sjevera Američkog kontinenta do granice SAD-a s Meksiko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JEDINJENE AMERIČKE DRŽ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jveća gospodarska sila svije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astoji se od 50 saveznih država te federalni distrikt Columbij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regionalno se dijeli n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Atlantsko primorj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rFonts w:ascii="Symbol" w:hAnsi="Symbol"/>
        </w:rPr>
        <w:t></w:t>
      </w:r>
      <w:r>
        <w:rPr/>
        <w:t>Nova Engleska - veliko značenje u domaćem turizmu imaju ljetna odredišta Cap Code, Marthas Vineyard i Nantucket, dok su za inozemne turiste zanimljivi Boston i Cambridge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rFonts w:ascii="Symbol" w:hAnsi="Symbol"/>
        </w:rPr>
        <w:t></w:t>
      </w:r>
      <w:r>
        <w:rPr/>
        <w:t>srednja atlantska regija – najgušće naseljen prostor SAD-a, gradovi New York i Washington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>
          <w:rFonts w:ascii="Symbol" w:hAnsi="Symbol"/>
        </w:rPr>
        <w:t></w:t>
      </w:r>
      <w:r>
        <w:rPr/>
        <w:t>južno atlantsko primorje – gradovi Atlanta i Nashvill, Orlando s Disney Worldom, New Orleans, značajno turističko središte je Florida (Dayton Beach, Palm Beach, Miami Beach,  nacionalni park Everglades)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Appalchian gorje – Shenandoah i Great Smoky Mountian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Sredji zapad – industrijsko-poljoprivredni kraj, Velika jezera s gradovima Detroit i Chicago, Las Vegas, nacionalni park Grand Canyon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4.    planinsko područje zapada SAD-a – Rocky Mountains, najpoznatiji nacionalni park je Yellowstone, prvi nacionalni park na svijetu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5.    pacifički sjeverozapad i Aljaska – nacionalni park Mt Kinley, najposjećeniji grad Seattle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6.    Kalifornija – gradovi Los Angeles i San Francisco, kupališna središta Santa Barbara, Santa Monica, Long Beach, San Diego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7.    Havaji – sastoje se od pet glavnih otoka od kojih je najveći Havaji, po turističkom značenju najvažniji su otoci Maui i Oa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KANAD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federalna država s deset pokrajina i dva teritor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snovni suvremeni problem Kanada je prometno povezivanje zbog velike površine drža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glavnina turističkih kretanja vezana je za prostore uz granicu s SAD-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stički najznačajniji gradovi su Montreal, Ottawa, Toronto i Vancouv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I. LATINSKA AME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uhvaća Srednju i Južnu Amerik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284" w:leader="none"/>
        </w:tabs>
        <w:bidi w:val="0"/>
        <w:ind w:left="720" w:right="0" w:hanging="720"/>
        <w:jc w:val="left"/>
        <w:rPr/>
      </w:pPr>
      <w:r>
        <w:rPr>
          <w:b/>
        </w:rPr>
        <w:t>SREDNJA AME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Meksiko, Gvatemala, Salvador, Honduras, Nikaragva, Kostarika, Panama, Belize, Kuba, Haiti, Dominikanska Republika, Puerto Rico, Jamajka, Baham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stički vrlo privlačno područ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točje Karibskog mora dijeli se na Velike Antile (Jamajka, Kuba, Haiti, Puerto Rico), Male Antile i Bahamske otok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EKSIK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 broju posjetitelja i po prihodima od turizma je svjetska velesil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 poluotoku Yucatan atraktivni spomenici kulture Maya i Toltek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stočna obala manje je privlačna zbog velikih vrućina i oborina koje donose pasat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na zapadnoj obali razvila su se mnoga turistička mjesta: Acapulco, Manzanillo, La Paz, Puerto Vallart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numPr>
          <w:ilvl w:val="0"/>
          <w:numId w:val="83"/>
        </w:numPr>
        <w:tabs>
          <w:tab w:val="clear" w:pos="708"/>
          <w:tab w:val="left" w:pos="284" w:leader="none"/>
        </w:tabs>
        <w:bidi w:val="0"/>
        <w:ind w:left="720" w:right="0" w:hanging="720"/>
        <w:jc w:val="left"/>
        <w:rPr/>
      </w:pPr>
      <w:r>
        <w:rPr>
          <w:b/>
        </w:rPr>
        <w:t>JUŽNA AMERIK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Kolumbija, Venezuela, Ekvador, Surinam, Gvajana, Peru, Bolivija, Čile, Brazil, Argentina, Urugvaj, Paragvaj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veća turistička posjeta koncentrirana je tek na nekoliko zemalja istočnog i zapadnog primor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RAZI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ima najveću turističku posjetu na prostoru Južne Amerik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razlikuju se tri regije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Amazonija – područje prašuma, grad Manos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unutrašnji Brazil – brojne rijeke sa slapovima, grad Brasilij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priatlantski Brazil – najrazvijenija regija, gradovi Sao Paolo, Rio de Janeiro, Natal, Baia, turistička mjesta Torres, Cabo, Frio, Parati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RGENTIN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zam nema veće značenje u društvenom dohotku, najprivlačniji se Buenos Aires, Mar del Plata i Bariloch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II. AUSTRALIJA I OCEANIJ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USTRAL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polovica stanovništva živi u pet najvećih gradova: Sydney, Melbourne, Brisbane, Adelaide i Pert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buhvaća šest federalnih država: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1.    Queensland – sjeveroistok kontinenta s poluotokom York, najveće središte je Brisbane (Veliki koraljni greben)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2.    Viktorija – najgušće naseljena država, najveći grad Melbourne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3.    Novi Južni Wales – najvažniji gradovi su Sydney, Porth Kembla, Newcastle, Camberr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4.    Tasmanija – otok, grad Hobart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5.    Južna Australija – Adelaide, Whayalla</w:t>
      </w:r>
    </w:p>
    <w:p>
      <w:pPr>
        <w:pStyle w:val="Normal"/>
        <w:widowControl w:val="false"/>
        <w:bidi w:val="0"/>
        <w:ind w:left="709" w:right="0" w:hanging="425"/>
        <w:jc w:val="left"/>
        <w:rPr/>
      </w:pPr>
      <w:r>
        <w:rPr/>
        <w:t>6.    Zapadna Australija – pustinjski kraj, Perth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NOVI ZEL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otočje uz obalu Australij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astoji se od dva velika otoka koje odvaja Cookov prolaz, i niza manjih otoka od kojih je značajniji tek Stewa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stanovništvo je pretežno koncentrirano na sjevernom otoku gdje je i najveći grad Auckla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CEANIJ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u geografskom smislu dijeli se n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Melaneziju – «crni otoci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2. Mikroneziju – «mali otoci», najposjećenije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Polineziju – «mnogi otoci»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- turizam je najrazvijeniji na otocima Tahiti, Fidži, Guam i sjeverni Marian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5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6">
    <w:abstractNumId w:val="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7">
    <w:abstractNumId w:val="5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8">
    <w:abstractNumId w:val="5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89">
    <w:abstractNumId w:val="5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0">
    <w:abstractNumId w:val="10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1">
    <w:abstractNumId w:val="12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2">
    <w:abstractNumId w:val="12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3">
    <w:abstractNumId w:val="15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4">
    <w:abstractNumId w:val="1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5">
    <w:abstractNumId w:val="15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6">
    <w:abstractNumId w:val="15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7">
    <w:abstractNumId w:val="20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8">
    <w:abstractNumId w:val="20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99">
    <w:abstractNumId w:val="20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0">
    <w:abstractNumId w:val="20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1">
    <w:abstractNumId w:val="25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2">
    <w:abstractNumId w:val="25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3">
    <w:abstractNumId w:val="25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4">
    <w:abstractNumId w:val="25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5">
    <w:abstractNumId w:val="30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6">
    <w:abstractNumId w:val="30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7">
    <w:abstractNumId w:val="30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8">
    <w:abstractNumId w:val="34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09">
    <w:abstractNumId w:val="34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0">
    <w:abstractNumId w:val="34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1">
    <w:abstractNumId w:val="34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2">
    <w:abstractNumId w:val="40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3">
    <w:abstractNumId w:val="40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4">
    <w:abstractNumId w:val="40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5">
    <w:abstractNumId w:val="40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6">
    <w:abstractNumId w:val="40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7">
    <w:abstractNumId w:val="40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8">
    <w:abstractNumId w:val="47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19">
    <w:abstractNumId w:val="47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0">
    <w:abstractNumId w:val="47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1">
    <w:abstractNumId w:val="47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2">
    <w:abstractNumId w:val="47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3">
    <w:abstractNumId w:val="47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4">
    <w:abstractNumId w:val="47"/>
    <w:lvlOverride w:ilvl="0">
      <w:lvl w:ilvl="0">
        <w:start w:val="1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5">
    <w:abstractNumId w:val="47"/>
    <w:lvlOverride w:ilvl="0">
      <w:lvl w:ilvl="0">
        <w:start w:val="1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6">
    <w:abstractNumId w:val="56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7">
    <w:abstractNumId w:val="60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8">
    <w:abstractNumId w:val="60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29">
    <w:abstractNumId w:val="60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0">
    <w:abstractNumId w:val="64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1">
    <w:abstractNumId w:val="64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2">
    <w:abstractNumId w:val="67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3">
    <w:abstractNumId w:val="67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4">
    <w:abstractNumId w:val="67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5">
    <w:abstractNumId w:val="71"/>
    <w:lvlOverride w:ilvl="0">
      <w:lvl w:ilvl="0">
        <w:start w:val="1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136">
    <w:abstractNumId w:val="71"/>
    <w:lvlOverride w:ilvl="0">
      <w:lvl w:ilvl="0">
        <w:start w:val="1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hr-HR" w:eastAsia="hr-H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9755</Words>
  <Characters>65229</Characters>
  <CharactersWithSpaces>55604</CharactersWithSpaces>
  <Company>ek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9:38:00Z</dcterms:created>
  <dc:creator>ana</dc:creator>
  <dc:description/>
  <dc:language>en-US</dc:language>
  <cp:lastModifiedBy/>
  <cp:lastPrinted>2007-08-03T12:02:00Z</cp:lastPrinted>
  <dcterms:modified xsi:type="dcterms:W3CDTF">2007-10-22T11:43:00Z</dcterms:modified>
  <cp:revision>3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</vt:lpwstr>
  </property>
</Properties>
</file>