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TEHNIČKO VELEUČILIŠTE U ZAGREB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OMETNI ODJEL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OMETNA POLITI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SEMINARSKI RAD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greb, 200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TEHNIČKO VELEUČILIŠTE U ZAGREBU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OMETNI ODJEL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OMETNA POLITIKA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SEMINARSKI RAD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Kolegij: </w:t>
      </w:r>
      <w:r>
        <w:rPr>
          <w:sz w:val="28"/>
          <w:szCs w:val="28"/>
          <w:lang w:val="hr-HR"/>
        </w:rPr>
        <w:t>Ekonomika i organizacija cestovnog promet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Mentor: </w:t>
      </w:r>
      <w:r>
        <w:rPr>
          <w:sz w:val="28"/>
          <w:szCs w:val="28"/>
          <w:lang w:val="hr-HR"/>
        </w:rPr>
        <w:t xml:space="preserve">Prof. dr. sc. Damir Šimulčik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Student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hr-HR"/>
        </w:rPr>
        <w:t xml:space="preserve">Br. Indeksa: Smjer: </w:t>
      </w:r>
      <w:r>
        <w:rPr>
          <w:sz w:val="28"/>
          <w:szCs w:val="28"/>
          <w:lang w:val="hr-HR"/>
        </w:rPr>
        <w:t>cestovn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SADRŽA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  </w:t>
      </w:r>
      <w:r>
        <w:rPr>
          <w:b/>
          <w:sz w:val="28"/>
          <w:szCs w:val="28"/>
          <w:lang w:val="hr-HR"/>
        </w:rPr>
        <w:t>1. UVOD ............................................................................................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  </w:t>
      </w:r>
      <w:r>
        <w:rPr>
          <w:b/>
          <w:sz w:val="28"/>
          <w:szCs w:val="28"/>
          <w:lang w:val="hr-HR"/>
        </w:rPr>
        <w:t>2. RAZRADA ....................................................................................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     </w:t>
      </w:r>
      <w:r>
        <w:rPr>
          <w:b/>
          <w:sz w:val="28"/>
          <w:szCs w:val="28"/>
          <w:lang w:val="hr-HR"/>
        </w:rPr>
        <w:t>2.1. SEGMENTI REALNE PROMETNE POLITIKE ..............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     </w:t>
      </w:r>
      <w:r>
        <w:rPr>
          <w:b/>
          <w:sz w:val="28"/>
          <w:szCs w:val="28"/>
          <w:lang w:val="hr-HR"/>
        </w:rPr>
        <w:t>2.2. ZNAČENJE PROMETNE POLITIKE ................................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     </w:t>
      </w:r>
      <w:r>
        <w:rPr>
          <w:b/>
          <w:sz w:val="28"/>
          <w:szCs w:val="28"/>
          <w:lang w:val="hr-HR"/>
        </w:rPr>
        <w:t>2.3. VRSTE PROMETNE POLITIKE ........................................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     </w:t>
      </w:r>
      <w:r>
        <w:rPr>
          <w:b/>
          <w:sz w:val="28"/>
          <w:szCs w:val="28"/>
          <w:lang w:val="hr-HR"/>
        </w:rPr>
        <w:t>2.4. CILJEVI I INSTRUMENTI PROMETNE POLITIKE .....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     </w:t>
      </w:r>
      <w:r>
        <w:rPr>
          <w:b/>
          <w:sz w:val="28"/>
          <w:szCs w:val="28"/>
          <w:lang w:val="hr-HR"/>
        </w:rPr>
        <w:t>2.5. MJERE PROMETNE POLITIKE  .......................................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3. ZAKLJUČAK 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4. LITERATURA 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1. UVO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</w:t>
      </w:r>
      <w:r>
        <w:rPr>
          <w:sz w:val="28"/>
          <w:szCs w:val="28"/>
          <w:lang w:val="hr-HR"/>
        </w:rPr>
        <w:t>Prometna politika je skup ekonomskih i političkih akcija društva koje trebaju osigurati optimalnu strukturu prometnog sustava i njegovo uspješno djelovanje.Prometna politika predstavlja skup interakcijski povezanih i znanstveno utemeljenih aktivnosti, metoda, mjera, akcija, poslova, instrumenata i primjerenih resursa s pomoću kojih nositelji politike reguliraju i unapređuju dosadašnji razvoj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Prometna politika kao sinteza ciljeva, sredstava, instrumenata, mjera i resursa neprijeporno mora biti usuglašena i uravnotežena s gospodarskom politikom zemlje u kojoj se provodi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2. RAZRADA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r-HR"/>
        </w:rPr>
        <w:t>2.1. SEGMENTI REALNE PROMETNE POLITIKE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proces definiranja realno postavljenih ciljeva, koji se tijekom  vremena mogu mijenjati</w:t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međusobno usuglasiti razvoj prometnog sustava i njegovih podsustava</w:t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>znanstveno i stručno vrednovati ciljeve te metode i instrumente definiranih ciljeva globalne prometne politike na svim razinama i u svim oblicima prometa</w:t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mjere za realizaciju tako utvrđene prometne politike moraju sinkronizirano djelovati, a njihova djelotvornost ili nedjelotvornost upravo je proporcionalna s procesom realizacije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2.2. ZNAČENJE PROMETNE POLITIKE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</w:t>
      </w:r>
      <w:r>
        <w:rPr>
          <w:sz w:val="28"/>
          <w:szCs w:val="28"/>
          <w:lang w:val="hr-HR"/>
        </w:rPr>
        <w:t xml:space="preserve">Značenje prometne politike u kontekstu društveno gospodarskih zbivanja razlog je mjerama državne intervencije u svim njezinim segmentima. To su intervencije u prilog izgradnje građevina prometne infrastrukture, intervencije u tarifnoj politici, regulativnoj.. Time se pokazuje da je prometna politika dio globalne gospodarske politike i da njena nekompatibilnost s gospodarskom politikom ne može biti prisutna u tržišnom gospodarskom sustavu. 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2.3. VRSTE PROMETNE POLITIKE 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r-HR"/>
        </w:rPr>
        <w:t>1.</w:t>
      </w:r>
      <w:r>
        <w:rPr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  <w:lang w:val="hr-HR"/>
        </w:rPr>
        <w:t>Formalna prometna politika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</w:t>
      </w:r>
      <w:r>
        <w:rPr>
          <w:sz w:val="28"/>
          <w:szCs w:val="28"/>
          <w:lang w:val="hr-HR"/>
        </w:rPr>
        <w:t>Sastoji se od izričito iskazanih izjava sadržanih u zakonima kojima se formalno proglašavaju nacionalni ciljevi i osnove prometne politike. Katkada se pojavljuje i u obliku dalekosežnih preporuka, deklaracija i sl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r-HR"/>
        </w:rPr>
        <w:t>2.</w:t>
      </w:r>
      <w:r>
        <w:rPr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  <w:lang w:val="hr-HR"/>
        </w:rPr>
        <w:t>Neformalna prometna politika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</w:t>
      </w:r>
      <w:r>
        <w:rPr>
          <w:sz w:val="28"/>
          <w:szCs w:val="28"/>
          <w:lang w:val="hr-HR"/>
        </w:rPr>
        <w:t>Neformalna prometna politika je ona kojoj su temelj izjave i rješenja zakonodavnih tijela. Izjavama se definiraju opća načela, kao očitovanje o sustavu vlasništva, javnim ulaganjima, stranim ulaganjima, ulozi države u razvoju gospodarskog sustava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r-HR"/>
        </w:rPr>
        <w:t>3.</w:t>
      </w:r>
      <w:r>
        <w:rPr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  <w:lang w:val="hr-HR"/>
        </w:rPr>
        <w:t>Aprioristička prometna politika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r-HR"/>
        </w:rPr>
        <w:t xml:space="preserve">   </w:t>
      </w:r>
      <w:r>
        <w:rPr>
          <w:sz w:val="28"/>
          <w:szCs w:val="28"/>
          <w:lang w:val="hr-HR"/>
        </w:rPr>
        <w:t>Aprioristička prometna politika je politika kojoj ne prethodi iskustvoi praksa, ona se temelji na teorijskim pretpostavkama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r-HR"/>
        </w:rPr>
        <w:t>4.</w:t>
      </w:r>
      <w:r>
        <w:rPr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  <w:lang w:val="hr-HR"/>
        </w:rPr>
        <w:t>Empirijska prometna politika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</w:t>
      </w:r>
      <w:r>
        <w:rPr>
          <w:sz w:val="28"/>
          <w:szCs w:val="28"/>
          <w:lang w:val="hr-HR"/>
        </w:rPr>
        <w:t>Empirijska prometna politika se oslanja na stečenom iskustvu u već vođenoj prometnoj politici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r-HR"/>
        </w:rPr>
        <w:t>5.</w:t>
      </w:r>
      <w:r>
        <w:rPr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  <w:lang w:val="hr-HR"/>
        </w:rPr>
        <w:t>Posredna (indirektna) prometna politika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r-HR"/>
        </w:rPr>
        <w:t xml:space="preserve">  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Takva politika bila je prisuna u bivšim socijalističkim zemljama, gdje vlada sama planira cjelokupni sustav gospodarenja ( to su zemlje netržišnoga gospodarstvenog sustava, centralističkog planiranja)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r-HR"/>
        </w:rPr>
        <w:t>6.</w:t>
      </w:r>
      <w:r>
        <w:rPr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  <w:lang w:val="hr-HR"/>
        </w:rPr>
        <w:t>Neposredna (direktna) prometna politika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r-HR"/>
        </w:rPr>
        <w:t xml:space="preserve">   </w:t>
      </w:r>
      <w:r>
        <w:rPr>
          <w:sz w:val="28"/>
          <w:szCs w:val="28"/>
          <w:lang w:val="hr-HR"/>
        </w:rPr>
        <w:t>Neposredna prometna politika značajna je za zemlje tržišnoga gospodarstvenog sustava u kojima su ekonomska politika i ekonomske aktivnosti teoretski odvojene. U razvijenim tržišnim gospodarstvima osjeća se utjecaj države. Taj utjecaj proizlazi iz značenja prometa i prometne infrastrukture,koji formiraju fizičku osnovu društva i preduvjet su njegova razvoja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2.4. CILJEVI I INSTRUMENTI PROMETNE POLITIKE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</w:t>
      </w:r>
      <w:r>
        <w:rPr>
          <w:sz w:val="28"/>
          <w:szCs w:val="28"/>
          <w:lang w:val="hr-HR"/>
        </w:rPr>
        <w:t>Za postojenje svakoga prometnog sustava najznačajniji je zadatak utvrđivanje ciljeva prometnog sustava, njegovih podsustava, instrumenata i mjera za njegovu stvarnu realizaciju. Nesinkroniziranost tih segmenata ne upućuje na mogućnost realizacije utvrđenih ciljeva. Definiranjem, predlaganjem i utvrđivanjem ciljeva buduće prometne politike, neophodna su interdisciplinarna istraživanja uz znatnu podršku primjene simulacijskih modela. Opsežnost tih istraživanja se očituje u kompaktnosti sagledavanja ciljeva buduće prometne politike, njihovog djelovanja na sve čimbenike u gospodarskom sustavu zemlje (monitarno kreditni, geopolitički, geostrateški, društveno-gospodarsko stanje, postupak donošenja elemenata o budućoj prometnoj politici, financijska mogućnost države da financira ciljeve)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</w:t>
      </w:r>
      <w:r>
        <w:rPr>
          <w:b/>
          <w:sz w:val="28"/>
          <w:szCs w:val="28"/>
          <w:lang w:val="hr-HR"/>
        </w:rPr>
        <w:t>Skupine instrumenata prometne politike: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  <w:szCs w:val="28"/>
          <w:lang w:val="hr-HR"/>
        </w:rPr>
        <w:t></w:t>
      </w:r>
      <w:r>
        <w:rPr>
          <w:b/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instrumenti politike regulacije (tehnički standardi, kontrola regulacije u prometu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instrumenti politike cijena (oporezivanje, cijene za korištenje cesta, tunela, mostova, vozarine za javni prijevoz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instrumenti investicijske politik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instrumenti organizacijske politike (sustavi upravljanja unutar svih prometnih podsustava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instrumenti koji utječu na ponašanje korisnika prijevozne službe (prihvaćanje novog stava prema javnom prijevozu, poticanje proizvodnje i uporaba prijevoznih sredstava s manjom potrošnjom i zagađenjem okoliša)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7465</wp:posOffset>
                </wp:positionV>
                <wp:extent cx="571500" cy="3429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95pt" to="89.95pt,2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37465</wp:posOffset>
                </wp:positionV>
                <wp:extent cx="571500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95pt" to="377.9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-200660</wp:posOffset>
                </wp:positionV>
                <wp:extent cx="31051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hr-HR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hr-HR"/>
                              </w:rPr>
                              <w:t>NOSITELJI PROMETNE POLIT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.5pt;mso-wrap-distance-left:9.05pt;mso-wrap-distance-right:9.05pt;mso-wrap-distance-top:0pt;mso-wrap-distance-bottom:0pt;margin-top:-15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sz w:val="18"/>
                          <w:szCs w:val="18"/>
                          <w:lang w:val="hr-HR"/>
                        </w:rPr>
                        <w:t xml:space="preserve">                  </w:t>
                      </w:r>
                      <w:r>
                        <w:rPr>
                          <w:sz w:val="18"/>
                          <w:szCs w:val="18"/>
                          <w:lang w:val="hr-HR"/>
                        </w:rPr>
                        <w:t>NOSITELJI PROMETNE POLIT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67005</wp:posOffset>
                </wp:positionV>
                <wp:extent cx="17335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hr-HR"/>
                              </w:rPr>
                              <w:t>STVARATELJI PROM. PO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3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sz w:val="18"/>
                          <w:szCs w:val="18"/>
                          <w:lang w:val="hr-HR"/>
                        </w:rPr>
                        <w:t>STVARATELJI PROM. PO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167005</wp:posOffset>
                </wp:positionV>
                <wp:extent cx="17335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hr-HR"/>
                              </w:rPr>
                              <w:t>IZVRŠITELJI PROM. PO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3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sz w:val="18"/>
                          <w:szCs w:val="18"/>
                          <w:lang w:val="hr-HR"/>
                        </w:rPr>
                        <w:t>IZVRŠITELJI PROM. PO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3pt" to="-9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3810</wp:posOffset>
                </wp:positionV>
                <wp:extent cx="457200" cy="342900"/>
                <wp:effectExtent l="3175" t="444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3pt" to="44.95pt,2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-3810</wp:posOffset>
                </wp:positionV>
                <wp:extent cx="342900" cy="3429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3pt" to="71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-3810</wp:posOffset>
                </wp:positionV>
                <wp:extent cx="1143000" cy="3429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3pt" to="134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-3810</wp:posOffset>
                </wp:positionV>
                <wp:extent cx="914400" cy="3429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3pt" to="350.95pt,2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-381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3pt" to="351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-3810</wp:posOffset>
                </wp:positionV>
                <wp:extent cx="68580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3pt" to="404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25095</wp:posOffset>
                </wp:positionV>
                <wp:extent cx="704850" cy="1619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Pravna  tij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Parla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Vlada i lokalne vlas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Sudst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27.5pt;mso-wrap-distance-left:9.05pt;mso-wrap-distance-right:9.05pt;mso-wrap-distance-top:0pt;mso-wrap-distance-bottom:0pt;margin-top:9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Pravna  tijel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Parlamen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Vlada i lokalne vlast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Sudstv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125095</wp:posOffset>
                </wp:positionV>
                <wp:extent cx="819150" cy="1619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Javnopravna i politička tije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Gospodarske kom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Strukovna udružen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Polit.stran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Sindik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Interesne skup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27.5pt;mso-wrap-distance-left:9.05pt;mso-wrap-distance-right:9.05pt;mso-wrap-distance-top:0pt;mso-wrap-distance-bottom:0pt;margin-top:9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Javnopravna i politička tijel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Gospodarske komo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Strukovna udruženj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Polit.strank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Sindika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Interesne skup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25095</wp:posOffset>
                </wp:positionV>
                <wp:extent cx="704850" cy="1619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Međunar. or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U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IR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ICA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ECM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OEC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UP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-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27.5pt;mso-wrap-distance-left:9.05pt;mso-wrap-distance-right:9.05pt;mso-wrap-distance-top:0pt;mso-wrap-distance-bottom:0pt;margin-top:9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Međunar. org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U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UIC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IRF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ICA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ECM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OECD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UPU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-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125095</wp:posOffset>
                </wp:positionV>
                <wp:extent cx="704850" cy="1619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Izvršna tijela i javne vla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27.5pt;mso-wrap-distance-left:9.05pt;mso-wrap-distance-right:9.05pt;mso-wrap-distance-top:0pt;mso-wrap-distance-bottom:0pt;margin-top:9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Izvršna tijela i javne vla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125095</wp:posOffset>
                </wp:positionV>
                <wp:extent cx="704850" cy="1619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Prom. poduzeć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27.5pt;mso-wrap-distance-left:9.05pt;mso-wrap-distance-right:9.05pt;mso-wrap-distance-top:0pt;mso-wrap-distance-bottom:0pt;margin-top:9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Prom. poduze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125095</wp:posOffset>
                </wp:positionV>
                <wp:extent cx="704850" cy="1619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Ostali subjek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27.5pt;mso-wrap-distance-left:9.05pt;mso-wrap-distance-right:9.05pt;mso-wrap-distance-top:0pt;mso-wrap-distance-bottom:0pt;margin-top:9.8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hr-HR"/>
                        </w:rPr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>Ostali subjek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2.5. MJERE PROMETNE POLITIKE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hr-HR"/>
        </w:rPr>
        <w:t xml:space="preserve">   </w:t>
      </w:r>
      <w:r>
        <w:rPr>
          <w:b/>
          <w:sz w:val="28"/>
          <w:szCs w:val="28"/>
          <w:lang w:val="hr-HR"/>
        </w:rPr>
        <w:t>1.</w:t>
      </w:r>
      <w:r>
        <w:rPr>
          <w:sz w:val="28"/>
          <w:szCs w:val="28"/>
          <w:lang w:val="hr-HR"/>
        </w:rPr>
        <w:t xml:space="preserve"> Mjere kojima država pokušava ograničiti djelovanje tržišnog mehanizma (pretjerana konkurencija, pretjerani monopolni položaj, diskriminacije)</w:t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</w:t>
      </w:r>
      <w:r>
        <w:rPr>
          <w:b/>
          <w:sz w:val="28"/>
          <w:szCs w:val="28"/>
          <w:lang w:val="hr-HR"/>
        </w:rPr>
        <w:t xml:space="preserve">2. </w:t>
      </w:r>
      <w:r>
        <w:rPr>
          <w:sz w:val="28"/>
          <w:szCs w:val="28"/>
          <w:lang w:val="hr-HR"/>
        </w:rPr>
        <w:t>Mjere kojima država nastoji potaknuti sudionike u prometnom procesu i nositelje prometne politike na racionalno korištenje prijevoznih kapaciteta, efikasno podmirenje transportnih potreba, zaštitu interesa korisnika prijevoznih usluga, očuvanje okoliša)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U mjere prometne politike mogu se ubrojiti i :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regulativne-regulacij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deregulacija u prometnom sustavu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liberalizacij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 xml:space="preserve">tarifna politika i politika cijena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investicijska politik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politika subvencioniranja i kompenzacij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promjena sustava vlasništva (proces privatizacije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protekcionistička politik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mjere tehničke, tehnološke i organizacijske kooperacije između domaćih i inozemnih sudionika u prometnom sustavu i građevinama prometne infrastruktu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hr-HR"/>
        </w:rPr>
        <w:t>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>mjere za poticanje znanstveno-istraživačke i obrazovne djelatnosti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3. ZAKLJUČAK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  </w:t>
      </w:r>
      <w:r>
        <w:rPr>
          <w:sz w:val="28"/>
          <w:szCs w:val="28"/>
          <w:lang w:val="hr-HR"/>
        </w:rPr>
        <w:t>Učinkovitost prometne politike ovisit će prvenstveno o usklađenosti ciljeva i instrumenata, adekvatnoj tržišnoj i pravnoj infrastrukturi unutar prometnog i gospodarskog sustava, tehnološkom napretku u svim oblicima prometa i ljudskom čimbeniku koji temeljem ekonomskog i prometnog obrazovanja može realizirati ciljeve, instrumente i mjere predviđene i vremenski definirane prometne politike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5. LITERATURA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- Šimulčik: Ekonomika i organizacija cestovnog prometa, Fakultet    prometnih znanosti, Zagreb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- Padjen: Prometna politika, Ekonomski institut, Zagreb 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21:32:00Z</dcterms:created>
  <dc:creator>Your User Name</dc:creator>
  <dc:description/>
  <cp:keywords/>
  <dc:language>en-US</dc:language>
  <cp:lastModifiedBy>blanka@lucija</cp:lastModifiedBy>
  <dcterms:modified xsi:type="dcterms:W3CDTF">2006-02-03T11:47:00Z</dcterms:modified>
  <cp:revision>25</cp:revision>
  <dc:subject/>
  <dc:title>TEHNIČKO VELEUČILIŠTE U ZAGREBU</dc:title>
</cp:coreProperties>
</file>