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GRUPA B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piši digitalnu konvergenciju, što je, zašto nastaje</w:t>
      </w:r>
    </w:p>
    <w:p>
      <w:pPr>
        <w:pStyle w:val="ListParagraph"/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inergijski efekti kombiniranja različitih medija, platformi, načina prezentacije informacija, sadržaja itd.</w:t>
      </w:r>
    </w:p>
    <w:p>
      <w:pPr>
        <w:pStyle w:val="ListParagraph"/>
        <w:numPr>
          <w:ilvl w:val="1"/>
          <w:numId w:val="6"/>
        </w:numPr>
        <w:autoSpaceDE w:val="false"/>
        <w:spacing w:before="0" w:after="0"/>
        <w:contextualSpacing/>
        <w:rPr/>
      </w:pPr>
      <w:r>
        <w:rPr>
          <w:rFonts w:cs="Arial" w:ascii="Arial" w:hAnsi="Arial"/>
        </w:rPr>
        <w:t>Temeljna ideja - više različitih usluga, proizvoda ili sadržaja zajedno donose nova poboljšanja ili prednosti</w:t>
      </w:r>
    </w:p>
    <w:p>
      <w:pPr>
        <w:pStyle w:val="ListParagraph"/>
        <w:numPr>
          <w:ilvl w:val="1"/>
          <w:numId w:val="6"/>
        </w:numPr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Nastaje kao rezultat:</w:t>
      </w:r>
    </w:p>
    <w:p>
      <w:pPr>
        <w:pStyle w:val="ListParagraph"/>
        <w:numPr>
          <w:ilvl w:val="2"/>
          <w:numId w:val="6"/>
        </w:numPr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globalizacije i koncentracije (“deteritorijalizacija”, sve manji broj kompanija ima u vlasništvu sve više medija)</w:t>
      </w:r>
    </w:p>
    <w:p>
      <w:pPr>
        <w:pStyle w:val="ListParagraph"/>
        <w:numPr>
          <w:ilvl w:val="2"/>
          <w:numId w:val="6"/>
        </w:numPr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igitalizacije (univerzalni oblik pogodan za prijenos i korištenje u različitim medijima)</w:t>
      </w:r>
    </w:p>
    <w:p>
      <w:pPr>
        <w:pStyle w:val="ListParagraph"/>
        <w:numPr>
          <w:ilvl w:val="2"/>
          <w:numId w:val="6"/>
        </w:numPr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eregulacije (pojedine kompanije mogu posjedovati više tipova medija, prijenosnici postaju vlasnici sadržaja itd.)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arakteristike multimedija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Uvođenje svakog novog medija u prijenos, pohranu i prezentaciju</w:t>
      </w:r>
    </w:p>
    <w:p>
      <w:pPr>
        <w:pStyle w:val="ListParagraph"/>
        <w:autoSpaceDE w:val="false"/>
        <w:spacing w:before="0" w:after="0"/>
        <w:contextualSpacing/>
        <w:rPr/>
      </w:pPr>
      <w:r>
        <w:rPr>
          <w:rFonts w:cs="Arial" w:ascii="Arial" w:hAnsi="Arial"/>
        </w:rPr>
        <w:t>informacija utjecalo je na sadržaj i strukturu informacije</w:t>
      </w:r>
    </w:p>
    <w:p>
      <w:pPr>
        <w:pStyle w:val="ListParagraph"/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 početku funkcionira načelom analogija, na novom mediju su strukture iste kao i na ranijima (kazalište ⇒ film; film ⇒ TV).</w:t>
      </w:r>
    </w:p>
    <w:p>
      <w:pPr>
        <w:pStyle w:val="ListParagraph"/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 - multimedij je prvi pravi način korištenja informacija na PC-u koji nije samo slijeđenje starih struktura!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.zakon informacijske ekonomije kaže:</w:t>
      </w:r>
    </w:p>
    <w:p>
      <w:pPr>
        <w:pStyle w:val="ListParagraph"/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nformatizacija društva je zamjena radno, energetski i sirovinski intenzivnih procesa</w:t>
      </w:r>
    </w:p>
    <w:p>
      <w:pPr>
        <w:pStyle w:val="ListParagraph"/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nformacijski intenzivnim procesima</w:t>
      </w:r>
    </w:p>
    <w:p>
      <w:pPr>
        <w:pStyle w:val="ListParagraph"/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jena proizvodnje informacija neovisna je od veličine i broja potencijalnih korisnika</w:t>
      </w:r>
    </w:p>
    <w:p>
      <w:pPr>
        <w:pStyle w:val="ListParagraph"/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ciju može dijeliti i upotrebljavati više korisnika, a mogućnost korištenja je neiscrpna; razmjenom, prijenosom se informacije čak i obogaćuju - i onaj koji daje i onaj koji prima na kraju procesa razmjene imaju više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>Navedi najmanje dvije definicije elektroničkog poslovanja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.P. je opći koncept koji obuhvaća sve oblike poslovnih transakcija ili razmjene informacija koje se izvode korištenjem informacijskih i komunikacijskih tehnologija među tvrtkama, između tvrtki i njihovih kupaca, ili unutar samih tvrtki. Elektroničko poslovanje uključuje elektroničko trgovanje dobrima i uslugama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</w:rPr>
        <w:t>E.P. – svaki oblik organizacije poslovanja koji ovisi o primjeni IKT i potpori informacijskih sustava a posebno internetske tehnologije pri ostvarivanju svih ključnih poslovnih funkcija tvrtke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.P. je sustav izvršavanja svih elemenata poslovnih aktivnosti ekonomskog procesa elektroničkim putem, odnosno stvaranje dodatnih vrijednosti koristeći se IKT tehnologijam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ji su sektori internetskog gospodarskog prostora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>sektor proizvođača i nuditelja elemenata internetske infrastruktur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ktor pružatelja internetskih usluga i aplikacij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ktor elektroničkih poduzetnika i trgovaca raznim robama i uslugam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ktor posrednika u elektroničkome poslovanju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>Najvažniji elementi EDI (Electronic Data Interchange) standarda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Tri važne skupine EDI standarda:  UN/EDIFACT je jedini međunarodni standard i dominira u područjima izvan Sjeverne Amerike. ANSI ASC X12 and “Uniform Communication Standard” (UCS) su popularni u SAD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 w:ascii="Arial" w:hAnsi="Arial"/>
        </w:rPr>
        <w:t>Koji uređaji su nestali (više se na upotrebljavaju) uslijed razvoja informacijske tehnologije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ritika telerada (rada na daljinu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Smanjivanje važnosti fizičke udaljenosti između radnog mjesta i mjesta stanovanja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jesto prijevoza ljudi prijenos rezultata rada (informacija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tina novih radnih mjesta u nekim zemljama namijenjena je radu na daljinu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(“telecommuting”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d u kući/stanu ili tzv. Satelitskim stanicam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Što je A2B, G2B, B2B, C2B, C2C i najvažnije karakteristike (to uključuje pitanja br.10,11 12,13)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2G - međunarodna suradnj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B - registracija tvrtki, propisi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2B - “One stop shop”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2C - registri stanovništva, porezi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2C - razne usluge, zdravstvo, “uključivanje”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2B - proizvodnja, veleprodaj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2C - e-commerce, trgovin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2G/A - izvještaji, statistik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2B - reagiranja, prijedlozi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2C - kolaborativni mediji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2A/G - upiti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2E - komunikacija unutar poduzeć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ednosti e trgovanja za korisnike/potrošać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abroji glavne zakone koji reguliraju  ele.posl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kon o elektroničkoj trgovini (NN 173/2003)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kon o elektroničkoj ispravi (NN 150/2005)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kon o zaštiti potrošača (NN 79/2007)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kon o telekomunikacijama (NN 122/2003, 158/2003, 60/2004, 70/2005, NN 79/2007) – u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dijelu koji se odnosi na zaštitu imena internetskih domen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kon o zaštiti intelektualnog vlasništva (NN 167/2003 i 79/2007) – e-mediji, e-sadržaj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kon o elektroničkim medijima (NN 79/2007, NN 153/2009) – prijenos i uporaba e- sadržaj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finiraj elektorničko bankarstvo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anac vrijednosti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Što je infotainment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pišite organizaciju sigurnosnog sustava na internetu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avedite i opišite primjere aukcijskog modela ele.posl. kojeg ste koristili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retegija stvaranja marke u ele.posl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aborjite i opišite temeljna načela sigurnosti na int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Što je autorizacij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avedite i opišite modele int.bankarstv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pišite 4 načina obavljanja financijskih transakcija putem interne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GRUPA 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lektronička knjig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Što je digitalni jaz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azvoj elektroničkog bankarstv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judske potrebe po Mas.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pravljanje trnsakcijam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Glavne karakteristike weba 2.0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edam glavnih trendova nove ekonomij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riza informacij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Što je omogučio pay pal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ji proizvodi nisu primjereni online prodaji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 marketing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arakteristike telerad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“A ITD..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zitivne osobine e trgovanj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pravljanje transakcijama s tradicionlanog na elektroničko poslovanj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Što je autorsko pravo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nfprmatizacija društva je..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2. Zakon informacijske ekonomij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čega je dovela industrijska revoluc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51:00Z</dcterms:created>
  <dc:creator>*</dc:creator>
  <dc:description/>
  <dc:language>en-US</dc:language>
  <cp:lastModifiedBy>Mony</cp:lastModifiedBy>
  <dcterms:modified xsi:type="dcterms:W3CDTF">2012-02-02T11:51:00Z</dcterms:modified>
  <cp:revision>2</cp:revision>
  <dc:subject/>
  <dc:title/>
</cp:coreProperties>
</file>