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602865421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1227752212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