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I. Uvod u sociologiju</w:t>
      </w:r>
    </w:p>
    <w:p>
      <w:pPr>
        <w:pStyle w:val="Normal"/>
        <w:jc w:val="both"/>
        <w:rPr>
          <w:rFonts w:ascii="Arial" w:hAnsi="Arial" w:cs="Arial"/>
          <w:sz w:val="20"/>
        </w:rPr>
      </w:pPr>
      <w:r>
        <w:rPr>
          <w:rFonts w:cs="Arial" w:ascii="Arial" w:hAnsi="Arial"/>
          <w:sz w:val="20"/>
        </w:rPr>
        <w:t>1. Pojam i definicija sociologije</w:t>
      </w:r>
    </w:p>
    <w:p>
      <w:pPr>
        <w:pStyle w:val="Normal"/>
        <w:jc w:val="both"/>
        <w:rPr>
          <w:rFonts w:ascii="Arial" w:hAnsi="Arial" w:cs="Arial"/>
          <w:sz w:val="20"/>
        </w:rPr>
      </w:pPr>
      <w:r>
        <w:rPr>
          <w:rFonts w:cs="Arial" w:ascii="Arial" w:hAnsi="Arial"/>
          <w:sz w:val="20"/>
        </w:rPr>
        <w:t>2. Objasniti sociološki pogled na svijet</w:t>
      </w:r>
    </w:p>
    <w:p>
      <w:pPr>
        <w:pStyle w:val="Normal"/>
        <w:jc w:val="both"/>
        <w:rPr>
          <w:rFonts w:ascii="Arial" w:hAnsi="Arial" w:cs="Arial"/>
          <w:sz w:val="20"/>
        </w:rPr>
      </w:pPr>
      <w:r>
        <w:rPr>
          <w:rFonts w:cs="Arial" w:ascii="Arial" w:hAnsi="Arial"/>
          <w:sz w:val="20"/>
        </w:rPr>
        <w:t>3. Rani teoretičari sociologije (August Comte – njegov doprinos, poimanje sociologije, 3 razvojna stupnja)</w:t>
      </w:r>
    </w:p>
    <w:p>
      <w:pPr>
        <w:pStyle w:val="Normal"/>
        <w:jc w:val="both"/>
        <w:rPr>
          <w:rFonts w:ascii="Arial" w:hAnsi="Arial" w:cs="Arial"/>
          <w:sz w:val="20"/>
        </w:rPr>
      </w:pPr>
      <w:r>
        <w:rPr>
          <w:rFonts w:cs="Arial" w:ascii="Arial" w:hAnsi="Arial"/>
          <w:sz w:val="20"/>
        </w:rPr>
        <w:t>4. Objasniti sociologiju Emila Durkheima (pojam društvene činjenice, mehanička i organska solidarnost)</w:t>
      </w:r>
    </w:p>
    <w:p>
      <w:pPr>
        <w:pStyle w:val="Normal"/>
        <w:jc w:val="both"/>
        <w:rPr>
          <w:rFonts w:ascii="Arial" w:hAnsi="Arial" w:cs="Arial"/>
          <w:sz w:val="20"/>
        </w:rPr>
      </w:pPr>
      <w:r>
        <w:rPr>
          <w:rFonts w:cs="Arial" w:ascii="Arial" w:hAnsi="Arial"/>
          <w:sz w:val="20"/>
        </w:rPr>
        <w:t>5. Objasniti doprinos Karla Marxa</w:t>
      </w:r>
    </w:p>
    <w:p>
      <w:pPr>
        <w:pStyle w:val="Normal"/>
        <w:jc w:val="both"/>
        <w:rPr>
          <w:rFonts w:ascii="Arial" w:hAnsi="Arial" w:cs="Arial"/>
          <w:sz w:val="20"/>
        </w:rPr>
      </w:pPr>
      <w:r>
        <w:rPr>
          <w:rFonts w:cs="Arial" w:ascii="Arial" w:hAnsi="Arial"/>
          <w:sz w:val="20"/>
        </w:rPr>
        <w:t>6. Sociologija Maxa Webera</w:t>
      </w:r>
    </w:p>
    <w:p>
      <w:pPr>
        <w:pStyle w:val="Normal"/>
        <w:jc w:val="both"/>
        <w:rPr>
          <w:rFonts w:ascii="Arial" w:hAnsi="Arial" w:cs="Arial"/>
          <w:sz w:val="20"/>
        </w:rPr>
      </w:pPr>
      <w:r>
        <w:rPr>
          <w:rFonts w:cs="Arial" w:ascii="Arial" w:hAnsi="Arial"/>
          <w:sz w:val="20"/>
        </w:rPr>
        <w:t>7. Objasniti funkcionalističku teoriju</w:t>
      </w:r>
    </w:p>
    <w:p>
      <w:pPr>
        <w:pStyle w:val="Normal"/>
        <w:jc w:val="both"/>
        <w:rPr>
          <w:rFonts w:ascii="Arial" w:hAnsi="Arial" w:cs="Arial"/>
          <w:sz w:val="20"/>
        </w:rPr>
      </w:pPr>
      <w:r>
        <w:rPr>
          <w:rFonts w:cs="Arial" w:ascii="Arial" w:hAnsi="Arial"/>
          <w:sz w:val="20"/>
        </w:rPr>
        <w:t>8. Što su konfliktne perspektive?</w:t>
      </w:r>
    </w:p>
    <w:p>
      <w:pPr>
        <w:pStyle w:val="Normal"/>
        <w:jc w:val="both"/>
        <w:rPr>
          <w:rFonts w:ascii="Arial" w:hAnsi="Arial" w:cs="Arial"/>
          <w:sz w:val="20"/>
        </w:rPr>
      </w:pPr>
      <w:r>
        <w:rPr>
          <w:rFonts w:cs="Arial" w:ascii="Arial" w:hAnsi="Arial"/>
          <w:sz w:val="20"/>
        </w:rPr>
        <w:t>9. Objasniti simbolički interakcionizam</w:t>
      </w:r>
    </w:p>
    <w:p>
      <w:pPr>
        <w:pStyle w:val="Normal"/>
        <w:jc w:val="both"/>
        <w:rPr/>
      </w:pPr>
      <w:r>
        <w:rPr>
          <w:rFonts w:cs="Arial" w:ascii="Arial" w:hAnsi="Arial"/>
          <w:sz w:val="20"/>
        </w:rPr>
        <w:t>10. Koje su nove sociološke perspektive (3 najbitnij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I. Kultura i društvo</w:t>
      </w:r>
    </w:p>
    <w:p>
      <w:pPr>
        <w:pStyle w:val="Normal"/>
        <w:jc w:val="both"/>
        <w:rPr>
          <w:rFonts w:ascii="Arial" w:hAnsi="Arial" w:cs="Arial"/>
          <w:sz w:val="20"/>
        </w:rPr>
      </w:pPr>
      <w:r>
        <w:rPr>
          <w:rFonts w:cs="Arial" w:ascii="Arial" w:hAnsi="Arial"/>
          <w:sz w:val="20"/>
        </w:rPr>
        <w:t>11. Pojam kulture</w:t>
      </w:r>
    </w:p>
    <w:p>
      <w:pPr>
        <w:pStyle w:val="Normal"/>
        <w:jc w:val="both"/>
        <w:rPr>
          <w:rFonts w:ascii="Arial" w:hAnsi="Arial" w:cs="Arial"/>
          <w:sz w:val="20"/>
        </w:rPr>
      </w:pPr>
      <w:r>
        <w:rPr>
          <w:rFonts w:cs="Arial" w:ascii="Arial" w:hAnsi="Arial"/>
          <w:sz w:val="20"/>
        </w:rPr>
        <w:t>12. Što je socijalizacija?</w:t>
      </w:r>
    </w:p>
    <w:p>
      <w:pPr>
        <w:pStyle w:val="Normal"/>
        <w:jc w:val="both"/>
        <w:rPr>
          <w:rFonts w:ascii="Arial" w:hAnsi="Arial" w:cs="Arial"/>
          <w:sz w:val="20"/>
        </w:rPr>
      </w:pPr>
      <w:r>
        <w:rPr>
          <w:rFonts w:cs="Arial" w:ascii="Arial" w:hAnsi="Arial"/>
          <w:sz w:val="20"/>
        </w:rPr>
        <w:t>13. Vrste društava</w:t>
      </w:r>
    </w:p>
    <w:p>
      <w:pPr>
        <w:pStyle w:val="Normal"/>
        <w:jc w:val="both"/>
        <w:rPr>
          <w:rFonts w:ascii="Arial" w:hAnsi="Arial" w:cs="Arial"/>
          <w:sz w:val="20"/>
        </w:rPr>
      </w:pPr>
      <w:r>
        <w:rPr>
          <w:rFonts w:cs="Arial" w:ascii="Arial" w:hAnsi="Arial"/>
          <w:sz w:val="20"/>
        </w:rPr>
        <w:t>14. Objasni vrijednosti i norme</w:t>
      </w:r>
    </w:p>
    <w:p>
      <w:pPr>
        <w:pStyle w:val="Normal"/>
        <w:jc w:val="both"/>
        <w:rPr>
          <w:rFonts w:ascii="Arial" w:hAnsi="Arial" w:cs="Arial"/>
          <w:sz w:val="20"/>
        </w:rPr>
      </w:pPr>
      <w:r>
        <w:rPr>
          <w:rFonts w:cs="Arial" w:ascii="Arial" w:hAnsi="Arial"/>
          <w:sz w:val="20"/>
        </w:rPr>
        <w:t>15. Što je globalni razvoj?</w:t>
      </w:r>
    </w:p>
    <w:p>
      <w:pPr>
        <w:pStyle w:val="Normal"/>
        <w:jc w:val="both"/>
        <w:rPr>
          <w:rFonts w:ascii="Arial" w:hAnsi="Arial" w:cs="Arial"/>
          <w:sz w:val="20"/>
        </w:rPr>
      </w:pPr>
      <w:r>
        <w:rPr>
          <w:rFonts w:cs="Arial" w:ascii="Arial" w:hAnsi="Arial"/>
          <w:sz w:val="20"/>
        </w:rPr>
        <w:t>16. Što je društvena promjena?</w:t>
      </w:r>
    </w:p>
    <w:p>
      <w:pPr>
        <w:pStyle w:val="Normal"/>
        <w:jc w:val="both"/>
        <w:rPr>
          <w:rFonts w:ascii="Arial" w:hAnsi="Arial" w:cs="Arial"/>
          <w:sz w:val="20"/>
        </w:rPr>
      </w:pPr>
      <w:r>
        <w:rPr>
          <w:rFonts w:cs="Arial" w:ascii="Arial" w:hAnsi="Arial"/>
          <w:sz w:val="20"/>
        </w:rPr>
        <w:t>17. Promjene u modernom dob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II. Metode istraživanja u sociologiji</w:t>
      </w:r>
    </w:p>
    <w:p>
      <w:pPr>
        <w:pStyle w:val="Normal"/>
        <w:jc w:val="both"/>
        <w:rPr>
          <w:rFonts w:ascii="Arial" w:hAnsi="Arial" w:cs="Arial"/>
          <w:sz w:val="20"/>
        </w:rPr>
      </w:pPr>
      <w:r>
        <w:rPr>
          <w:rFonts w:cs="Arial" w:ascii="Arial" w:hAnsi="Arial"/>
          <w:sz w:val="20"/>
        </w:rPr>
        <w:t>18. Zadatak sociološkog istraživanja</w:t>
      </w:r>
    </w:p>
    <w:p>
      <w:pPr>
        <w:pStyle w:val="Normal"/>
        <w:jc w:val="both"/>
        <w:rPr>
          <w:rFonts w:ascii="Arial" w:hAnsi="Arial" w:cs="Arial"/>
          <w:sz w:val="20"/>
        </w:rPr>
      </w:pPr>
      <w:r>
        <w:rPr>
          <w:rFonts w:cs="Arial" w:ascii="Arial" w:hAnsi="Arial"/>
          <w:sz w:val="20"/>
        </w:rPr>
        <w:t>19. Navedi istraživačke metode</w:t>
      </w:r>
    </w:p>
    <w:p>
      <w:pPr>
        <w:pStyle w:val="Normal"/>
        <w:jc w:val="both"/>
        <w:rPr>
          <w:rFonts w:ascii="Arial" w:hAnsi="Arial" w:cs="Arial"/>
          <w:sz w:val="20"/>
        </w:rPr>
      </w:pPr>
      <w:r>
        <w:rPr>
          <w:rFonts w:cs="Arial" w:ascii="Arial" w:hAnsi="Arial"/>
          <w:sz w:val="20"/>
        </w:rPr>
        <w:t>20. Navedi raspored sociološkog ispitivanja</w:t>
      </w:r>
    </w:p>
    <w:p>
      <w:pPr>
        <w:pStyle w:val="Normal"/>
        <w:jc w:val="both"/>
        <w:rPr>
          <w:rFonts w:ascii="Arial" w:hAnsi="Arial" w:cs="Arial"/>
          <w:sz w:val="20"/>
        </w:rPr>
      </w:pPr>
      <w:r>
        <w:rPr>
          <w:rFonts w:cs="Arial" w:ascii="Arial" w:hAnsi="Arial"/>
          <w:sz w:val="20"/>
        </w:rPr>
        <w:t>21. Objasni kauzalnost i korelaciju</w:t>
      </w:r>
    </w:p>
    <w:p>
      <w:pPr>
        <w:pStyle w:val="Normal"/>
        <w:jc w:val="both"/>
        <w:rPr>
          <w:rFonts w:ascii="Arial" w:hAnsi="Arial" w:cs="Arial"/>
          <w:sz w:val="20"/>
        </w:rPr>
      </w:pPr>
      <w:r>
        <w:rPr>
          <w:rFonts w:cs="Arial" w:ascii="Arial" w:hAnsi="Arial"/>
          <w:sz w:val="20"/>
        </w:rPr>
        <w:t>22. Pojam kontrole</w:t>
      </w:r>
    </w:p>
    <w:p>
      <w:pPr>
        <w:pStyle w:val="Normal"/>
        <w:jc w:val="both"/>
        <w:rPr>
          <w:rFonts w:ascii="Arial" w:hAnsi="Arial" w:cs="Arial"/>
          <w:sz w:val="20"/>
        </w:rPr>
      </w:pPr>
      <w:r>
        <w:rPr>
          <w:rFonts w:cs="Arial" w:ascii="Arial" w:hAnsi="Arial"/>
          <w:sz w:val="20"/>
        </w:rPr>
        <w:t>23. Objasni faze procesa istraživan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V. Ekonomska sociologija (1. dio)</w:t>
      </w:r>
    </w:p>
    <w:p>
      <w:pPr>
        <w:pStyle w:val="Normal"/>
        <w:jc w:val="both"/>
        <w:rPr>
          <w:rFonts w:ascii="Arial" w:hAnsi="Arial" w:cs="Arial"/>
          <w:sz w:val="20"/>
        </w:rPr>
      </w:pPr>
      <w:r>
        <w:rPr>
          <w:rFonts w:cs="Arial" w:ascii="Arial" w:hAnsi="Arial"/>
          <w:sz w:val="20"/>
        </w:rPr>
        <w:t xml:space="preserve">24. Objasni pojam ekonomske sociologije </w:t>
      </w:r>
    </w:p>
    <w:p>
      <w:pPr>
        <w:pStyle w:val="Normal"/>
        <w:jc w:val="both"/>
        <w:rPr>
          <w:rFonts w:ascii="Arial" w:hAnsi="Arial" w:cs="Arial"/>
          <w:sz w:val="20"/>
        </w:rPr>
      </w:pPr>
      <w:r>
        <w:rPr>
          <w:rFonts w:cs="Arial" w:ascii="Arial" w:hAnsi="Arial"/>
          <w:sz w:val="20"/>
        </w:rPr>
        <w:t>25. Objasni karakteristike socioloških perspektiva u ekonomiji</w:t>
      </w:r>
    </w:p>
    <w:p>
      <w:pPr>
        <w:pStyle w:val="Normal"/>
        <w:jc w:val="both"/>
        <w:rPr>
          <w:rFonts w:ascii="Arial" w:hAnsi="Arial" w:cs="Arial"/>
          <w:sz w:val="20"/>
        </w:rPr>
      </w:pPr>
      <w:r>
        <w:rPr>
          <w:rFonts w:cs="Arial" w:ascii="Arial" w:hAnsi="Arial"/>
          <w:sz w:val="20"/>
        </w:rPr>
        <w:t>26. Kompariraj ekonomsku sociologiju i glavne struje ekonomije</w:t>
      </w:r>
    </w:p>
    <w:p>
      <w:pPr>
        <w:pStyle w:val="Normal"/>
        <w:jc w:val="both"/>
        <w:rPr>
          <w:rFonts w:ascii="Arial" w:hAnsi="Arial" w:cs="Arial"/>
          <w:sz w:val="20"/>
        </w:rPr>
      </w:pPr>
      <w:r>
        <w:rPr>
          <w:rFonts w:cs="Arial" w:ascii="Arial" w:hAnsi="Arial"/>
          <w:sz w:val="20"/>
        </w:rPr>
        <w:t>27. Koja su ograničenja ekonomske akcije?</w:t>
      </w:r>
    </w:p>
    <w:p>
      <w:pPr>
        <w:pStyle w:val="Normal"/>
        <w:jc w:val="both"/>
        <w:rPr>
          <w:rFonts w:ascii="Arial" w:hAnsi="Arial" w:cs="Arial"/>
          <w:sz w:val="20"/>
        </w:rPr>
      </w:pPr>
      <w:r>
        <w:rPr>
          <w:rFonts w:cs="Arial" w:ascii="Arial" w:hAnsi="Arial"/>
          <w:sz w:val="20"/>
        </w:rPr>
        <w:t>28. Objasni ekonomiju u odnosu na društ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 Ekonomska sociologija (2. dio)</w:t>
      </w:r>
    </w:p>
    <w:p>
      <w:pPr>
        <w:pStyle w:val="Normal"/>
        <w:jc w:val="both"/>
        <w:rPr>
          <w:rFonts w:ascii="Arial" w:hAnsi="Arial" w:cs="Arial"/>
          <w:sz w:val="20"/>
        </w:rPr>
      </w:pPr>
      <w:r>
        <w:rPr>
          <w:rFonts w:cs="Arial" w:ascii="Arial" w:hAnsi="Arial"/>
          <w:sz w:val="20"/>
        </w:rPr>
        <w:t>29. Razvoj ekonomske sociologije</w:t>
      </w:r>
    </w:p>
    <w:p>
      <w:pPr>
        <w:pStyle w:val="Normal"/>
        <w:jc w:val="both"/>
        <w:rPr>
          <w:rFonts w:ascii="Arial" w:hAnsi="Arial" w:cs="Arial"/>
          <w:sz w:val="20"/>
        </w:rPr>
      </w:pPr>
      <w:r>
        <w:rPr>
          <w:rFonts w:cs="Arial" w:ascii="Arial" w:hAnsi="Arial"/>
          <w:sz w:val="20"/>
        </w:rPr>
        <w:t>30. Uloga interesa u društvenoj analizi</w:t>
      </w:r>
    </w:p>
    <w:p>
      <w:pPr>
        <w:pStyle w:val="Normal"/>
        <w:jc w:val="both"/>
        <w:rPr>
          <w:rFonts w:ascii="Arial" w:hAnsi="Arial" w:cs="Arial"/>
          <w:sz w:val="20"/>
        </w:rPr>
      </w:pPr>
      <w:r>
        <w:rPr>
          <w:rFonts w:cs="Arial" w:ascii="Arial" w:hAnsi="Arial"/>
          <w:sz w:val="20"/>
        </w:rPr>
        <w:t>31. Klasična ekonomska sociologija i njene preteče</w:t>
      </w:r>
    </w:p>
    <w:p>
      <w:pPr>
        <w:pStyle w:val="Normal"/>
        <w:jc w:val="both"/>
        <w:rPr>
          <w:rFonts w:ascii="Arial" w:hAnsi="Arial" w:cs="Arial"/>
          <w:sz w:val="20"/>
        </w:rPr>
      </w:pPr>
      <w:r>
        <w:rPr>
          <w:rFonts w:cs="Arial" w:ascii="Arial" w:hAnsi="Arial"/>
          <w:sz w:val="20"/>
        </w:rPr>
        <w:t>32. Alexis Tourquile (objasni njegov doprinos)</w:t>
      </w:r>
    </w:p>
    <w:p>
      <w:pPr>
        <w:pStyle w:val="Normal"/>
        <w:jc w:val="both"/>
        <w:rPr>
          <w:rFonts w:ascii="Arial" w:hAnsi="Arial" w:cs="Arial"/>
          <w:sz w:val="20"/>
        </w:rPr>
      </w:pPr>
      <w:r>
        <w:rPr>
          <w:rFonts w:cs="Arial" w:ascii="Arial" w:hAnsi="Arial"/>
          <w:sz w:val="20"/>
        </w:rPr>
        <w:t>33. Objasni 3 vrste pojava kod Webera</w:t>
      </w:r>
    </w:p>
    <w:p>
      <w:pPr>
        <w:pStyle w:val="Normal"/>
        <w:jc w:val="both"/>
        <w:rPr/>
      </w:pPr>
      <w:r>
        <w:rPr>
          <w:rFonts w:cs="Arial" w:ascii="Arial" w:hAnsi="Arial"/>
          <w:sz w:val="20"/>
        </w:rPr>
        <w:t>34. Objasni osnovne karakteristike Emila Durkheima u ekonomskoj sociologij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 Ekonomska sociologija poslije klasika</w:t>
      </w:r>
    </w:p>
    <w:p>
      <w:pPr>
        <w:pStyle w:val="Normal"/>
        <w:jc w:val="both"/>
        <w:rPr>
          <w:rFonts w:ascii="Arial" w:hAnsi="Arial" w:cs="Arial"/>
          <w:sz w:val="20"/>
        </w:rPr>
      </w:pPr>
      <w:r>
        <w:rPr>
          <w:rFonts w:cs="Arial" w:ascii="Arial" w:hAnsi="Arial"/>
          <w:sz w:val="20"/>
        </w:rPr>
        <w:t>35. Objasni sociološki doprinos Josepha Schumpetera</w:t>
      </w:r>
    </w:p>
    <w:p>
      <w:pPr>
        <w:pStyle w:val="Normal"/>
        <w:jc w:val="both"/>
        <w:rPr>
          <w:rFonts w:ascii="Arial" w:hAnsi="Arial" w:cs="Arial"/>
          <w:sz w:val="20"/>
        </w:rPr>
      </w:pPr>
      <w:r>
        <w:rPr>
          <w:rFonts w:cs="Arial" w:ascii="Arial" w:hAnsi="Arial"/>
          <w:sz w:val="20"/>
        </w:rPr>
        <w:t>36. Karakteristike nove ekonomske sociolog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 Rad i dokolica</w:t>
      </w:r>
    </w:p>
    <w:p>
      <w:pPr>
        <w:pStyle w:val="Normal"/>
        <w:jc w:val="both"/>
        <w:rPr>
          <w:rFonts w:ascii="Arial" w:hAnsi="Arial" w:cs="Arial"/>
          <w:sz w:val="20"/>
        </w:rPr>
      </w:pPr>
      <w:r>
        <w:rPr>
          <w:rFonts w:cs="Arial" w:ascii="Arial" w:hAnsi="Arial"/>
          <w:sz w:val="20"/>
        </w:rPr>
        <w:t>37. Objasni stajališta o radu i dokolici kod Marxa</w:t>
      </w:r>
    </w:p>
    <w:p>
      <w:pPr>
        <w:pStyle w:val="Normal"/>
        <w:jc w:val="both"/>
        <w:rPr>
          <w:rFonts w:ascii="Arial" w:hAnsi="Arial" w:cs="Arial"/>
          <w:sz w:val="20"/>
        </w:rPr>
      </w:pPr>
      <w:r>
        <w:rPr>
          <w:rFonts w:cs="Arial" w:ascii="Arial" w:hAnsi="Arial"/>
          <w:sz w:val="20"/>
        </w:rPr>
        <w:t>38. Objasni otuđenje bijelih ovratnika - C. Wright Mills</w:t>
      </w:r>
    </w:p>
    <w:p>
      <w:pPr>
        <w:pStyle w:val="Normal"/>
        <w:jc w:val="both"/>
        <w:rPr>
          <w:rFonts w:ascii="Arial" w:hAnsi="Arial" w:cs="Arial"/>
          <w:sz w:val="20"/>
        </w:rPr>
      </w:pPr>
      <w:r>
        <w:rPr>
          <w:rFonts w:cs="Arial" w:ascii="Arial" w:hAnsi="Arial"/>
          <w:sz w:val="20"/>
        </w:rPr>
        <w:t>39. Otuđenje od rada i dokolice Andre Gorz i H. Marcuse</w:t>
      </w:r>
    </w:p>
    <w:p>
      <w:pPr>
        <w:pStyle w:val="Normal"/>
        <w:jc w:val="both"/>
        <w:rPr>
          <w:rFonts w:ascii="Arial" w:hAnsi="Arial" w:cs="Arial"/>
          <w:sz w:val="20"/>
        </w:rPr>
      </w:pPr>
      <w:r>
        <w:rPr>
          <w:rFonts w:cs="Arial" w:ascii="Arial" w:hAnsi="Arial"/>
          <w:sz w:val="20"/>
        </w:rPr>
        <w:t>40. Podjela rada u društvu</w:t>
      </w:r>
    </w:p>
    <w:p>
      <w:pPr>
        <w:pStyle w:val="Normal"/>
        <w:jc w:val="both"/>
        <w:rPr>
          <w:rFonts w:ascii="Arial" w:hAnsi="Arial" w:cs="Arial"/>
          <w:sz w:val="20"/>
        </w:rPr>
      </w:pPr>
      <w:r>
        <w:rPr>
          <w:rFonts w:cs="Arial" w:ascii="Arial" w:hAnsi="Arial"/>
          <w:sz w:val="20"/>
        </w:rPr>
        <w:t>41. Funkcionalistčko stajalište Emila Durkheima</w:t>
      </w:r>
    </w:p>
    <w:p>
      <w:pPr>
        <w:pStyle w:val="Normal"/>
        <w:jc w:val="both"/>
        <w:rPr>
          <w:rFonts w:ascii="Arial" w:hAnsi="Arial" w:cs="Arial"/>
          <w:sz w:val="20"/>
        </w:rPr>
      </w:pPr>
      <w:r>
        <w:rPr>
          <w:rFonts w:cs="Arial" w:ascii="Arial" w:hAnsi="Arial"/>
          <w:sz w:val="20"/>
        </w:rPr>
        <w:t>42. Definicija otuđenja</w:t>
      </w:r>
    </w:p>
    <w:p>
      <w:pPr>
        <w:pStyle w:val="Normal"/>
        <w:jc w:val="both"/>
        <w:rPr>
          <w:rFonts w:ascii="Arial" w:hAnsi="Arial" w:cs="Arial"/>
          <w:sz w:val="20"/>
        </w:rPr>
      </w:pPr>
      <w:r>
        <w:rPr>
          <w:rFonts w:cs="Arial" w:ascii="Arial" w:hAnsi="Arial"/>
          <w:sz w:val="20"/>
        </w:rPr>
        <w:t>43. Objasniti odnos otuđenja i tehnologije</w:t>
      </w:r>
    </w:p>
    <w:p>
      <w:pPr>
        <w:pStyle w:val="Normal"/>
        <w:jc w:val="both"/>
        <w:rPr>
          <w:rFonts w:ascii="Arial" w:hAnsi="Arial" w:cs="Arial"/>
          <w:sz w:val="20"/>
        </w:rPr>
      </w:pPr>
      <w:r>
        <w:rPr>
          <w:rFonts w:cs="Arial" w:ascii="Arial" w:hAnsi="Arial"/>
          <w:sz w:val="20"/>
        </w:rPr>
        <w:t>44. 4 dimenzije otuđenja</w:t>
      </w:r>
    </w:p>
    <w:p>
      <w:pPr>
        <w:pStyle w:val="Normal"/>
        <w:jc w:val="both"/>
        <w:rPr>
          <w:rFonts w:ascii="Arial" w:hAnsi="Arial" w:cs="Arial"/>
          <w:sz w:val="20"/>
        </w:rPr>
      </w:pPr>
      <w:r>
        <w:rPr>
          <w:rFonts w:cs="Arial" w:ascii="Arial" w:hAnsi="Arial"/>
          <w:sz w:val="20"/>
        </w:rPr>
        <w:t>45. Objasni osnovne karakteristike istraživanja R. Blaunera</w:t>
      </w:r>
    </w:p>
    <w:p>
      <w:pPr>
        <w:pStyle w:val="Normal"/>
        <w:jc w:val="both"/>
        <w:rPr>
          <w:rFonts w:ascii="Arial" w:hAnsi="Arial" w:cs="Arial"/>
          <w:sz w:val="20"/>
        </w:rPr>
      </w:pPr>
      <w:r>
        <w:rPr>
          <w:rFonts w:cs="Arial" w:ascii="Arial" w:hAnsi="Arial"/>
          <w:sz w:val="20"/>
        </w:rPr>
        <w:t>46. Što je industrijska sabotaža?</w:t>
      </w:r>
    </w:p>
    <w:p>
      <w:pPr>
        <w:pStyle w:val="Normal"/>
        <w:jc w:val="both"/>
        <w:rPr>
          <w:rFonts w:ascii="Arial" w:hAnsi="Arial" w:cs="Arial"/>
          <w:sz w:val="20"/>
        </w:rPr>
      </w:pPr>
      <w:r>
        <w:rPr>
          <w:rFonts w:cs="Arial" w:ascii="Arial" w:hAnsi="Arial"/>
          <w:sz w:val="20"/>
        </w:rPr>
        <w:t>47. Pojam štrajkova</w:t>
      </w:r>
    </w:p>
    <w:p>
      <w:pPr>
        <w:pStyle w:val="Normal"/>
        <w:jc w:val="both"/>
        <w:rPr>
          <w:rFonts w:ascii="Arial" w:hAnsi="Arial" w:cs="Arial"/>
          <w:sz w:val="20"/>
        </w:rPr>
      </w:pPr>
      <w:r>
        <w:rPr>
          <w:rFonts w:cs="Arial" w:ascii="Arial" w:hAnsi="Arial"/>
          <w:sz w:val="20"/>
        </w:rPr>
        <w:t>48. Zašto su neke industrije podložnije štrajku od drugi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II. Siromaštvo</w:t>
      </w:r>
    </w:p>
    <w:p>
      <w:pPr>
        <w:pStyle w:val="Normal"/>
        <w:jc w:val="both"/>
        <w:rPr>
          <w:rFonts w:ascii="Arial" w:hAnsi="Arial" w:cs="Arial"/>
          <w:sz w:val="20"/>
        </w:rPr>
      </w:pPr>
      <w:r>
        <w:rPr>
          <w:rFonts w:cs="Arial" w:ascii="Arial" w:hAnsi="Arial"/>
          <w:sz w:val="20"/>
        </w:rPr>
        <w:t>49. Pojam siromaštva</w:t>
      </w:r>
    </w:p>
    <w:p>
      <w:pPr>
        <w:pStyle w:val="Normal"/>
        <w:jc w:val="both"/>
        <w:rPr/>
      </w:pPr>
      <w:r>
        <w:rPr>
          <w:rFonts w:cs="Arial" w:ascii="Arial" w:hAnsi="Arial"/>
          <w:sz w:val="20"/>
        </w:rPr>
        <w:t>50. Granica siromaštva, njeno mjerenje, apsolutno i relativno siromaštvo</w:t>
      </w:r>
    </w:p>
    <w:p>
      <w:pPr>
        <w:pStyle w:val="Normal"/>
        <w:jc w:val="both"/>
        <w:rPr>
          <w:rFonts w:ascii="Arial" w:hAnsi="Arial" w:cs="Arial"/>
          <w:sz w:val="20"/>
        </w:rPr>
      </w:pPr>
      <w:r>
        <w:rPr>
          <w:rFonts w:cs="Arial" w:ascii="Arial" w:hAnsi="Arial"/>
          <w:sz w:val="20"/>
        </w:rPr>
        <w:t>51. Poteškoće u mjerenju</w:t>
      </w:r>
    </w:p>
    <w:p>
      <w:pPr>
        <w:pStyle w:val="Normal"/>
        <w:jc w:val="both"/>
        <w:rPr>
          <w:rFonts w:ascii="Arial" w:hAnsi="Arial" w:cs="Arial"/>
          <w:sz w:val="20"/>
        </w:rPr>
      </w:pPr>
      <w:r>
        <w:rPr>
          <w:rFonts w:cs="Arial" w:ascii="Arial" w:hAnsi="Arial"/>
          <w:sz w:val="20"/>
        </w:rPr>
        <w:t>52. Siromaštvo u Yorku 1899. godine</w:t>
      </w:r>
    </w:p>
    <w:p>
      <w:pPr>
        <w:pStyle w:val="Normal"/>
        <w:jc w:val="both"/>
        <w:rPr>
          <w:rFonts w:ascii="Arial" w:hAnsi="Arial" w:cs="Arial"/>
          <w:sz w:val="20"/>
        </w:rPr>
      </w:pPr>
      <w:r>
        <w:rPr>
          <w:rFonts w:cs="Arial" w:ascii="Arial" w:hAnsi="Arial"/>
          <w:sz w:val="20"/>
        </w:rPr>
        <w:t>53. 4 temeljna stupa u politici spram siromaštva</w:t>
      </w:r>
    </w:p>
    <w:p>
      <w:pPr>
        <w:pStyle w:val="Normal"/>
        <w:jc w:val="both"/>
        <w:rPr>
          <w:rFonts w:ascii="Arial" w:hAnsi="Arial" w:cs="Arial"/>
          <w:sz w:val="20"/>
        </w:rPr>
      </w:pPr>
      <w:r>
        <w:rPr>
          <w:rFonts w:cs="Arial" w:ascii="Arial" w:hAnsi="Arial"/>
          <w:sz w:val="20"/>
        </w:rPr>
        <w:t>54. Koja su obilježja siromaštva u RH, prijetnje siromaštva u EU</w:t>
      </w:r>
    </w:p>
    <w:p>
      <w:pPr>
        <w:pStyle w:val="Normal"/>
        <w:jc w:val="both"/>
        <w:rPr/>
      </w:pPr>
      <w:r>
        <w:rPr>
          <w:rFonts w:cs="Arial" w:ascii="Arial" w:hAnsi="Arial"/>
          <w:sz w:val="20"/>
        </w:rPr>
        <w:t>55. 2 različita pogleda na siromaštvo</w:t>
      </w:r>
    </w:p>
    <w:p>
      <w:pPr>
        <w:pStyle w:val="Normal"/>
        <w:jc w:val="both"/>
        <w:rPr>
          <w:rFonts w:ascii="Arial" w:hAnsi="Arial" w:cs="Arial"/>
          <w:sz w:val="20"/>
        </w:rPr>
      </w:pPr>
      <w:r>
        <w:rPr>
          <w:rFonts w:cs="Arial" w:ascii="Arial" w:hAnsi="Arial"/>
          <w:sz w:val="20"/>
        </w:rPr>
        <w:t>56. Odnos siromaštva i klas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X. Društvena stratifikacija</w:t>
      </w:r>
    </w:p>
    <w:p>
      <w:pPr>
        <w:pStyle w:val="Normal"/>
        <w:jc w:val="both"/>
        <w:rPr>
          <w:rFonts w:ascii="Arial" w:hAnsi="Arial" w:cs="Arial"/>
          <w:sz w:val="20"/>
        </w:rPr>
      </w:pPr>
      <w:r>
        <w:rPr>
          <w:rFonts w:cs="Arial" w:ascii="Arial" w:hAnsi="Arial"/>
          <w:sz w:val="20"/>
        </w:rPr>
        <w:t>57. Pojam društvene stratifikacije</w:t>
      </w:r>
    </w:p>
    <w:p>
      <w:pPr>
        <w:pStyle w:val="Normal"/>
        <w:jc w:val="both"/>
        <w:rPr>
          <w:rFonts w:ascii="Arial" w:hAnsi="Arial" w:cs="Arial"/>
          <w:sz w:val="20"/>
        </w:rPr>
      </w:pPr>
      <w:r>
        <w:rPr>
          <w:rFonts w:cs="Arial" w:ascii="Arial" w:hAnsi="Arial"/>
          <w:sz w:val="20"/>
        </w:rPr>
        <w:t>58. Sustavi stratifikacije</w:t>
      </w:r>
    </w:p>
    <w:p>
      <w:pPr>
        <w:pStyle w:val="Normal"/>
        <w:jc w:val="both"/>
        <w:rPr>
          <w:rFonts w:ascii="Arial" w:hAnsi="Arial" w:cs="Arial"/>
          <w:sz w:val="20"/>
        </w:rPr>
      </w:pPr>
      <w:r>
        <w:rPr>
          <w:rFonts w:cs="Arial" w:ascii="Arial" w:hAnsi="Arial"/>
          <w:sz w:val="20"/>
        </w:rPr>
        <w:t>59. Što su kaste?</w:t>
      </w:r>
    </w:p>
    <w:p>
      <w:pPr>
        <w:pStyle w:val="Normal"/>
        <w:jc w:val="both"/>
        <w:rPr>
          <w:rFonts w:ascii="Arial" w:hAnsi="Arial" w:cs="Arial"/>
          <w:sz w:val="20"/>
        </w:rPr>
      </w:pPr>
      <w:r>
        <w:rPr>
          <w:rFonts w:cs="Arial" w:ascii="Arial" w:hAnsi="Arial"/>
          <w:sz w:val="20"/>
        </w:rPr>
        <w:t>60. Karakteristike funkcionalističkog pristupa</w:t>
      </w:r>
    </w:p>
    <w:p>
      <w:pPr>
        <w:pStyle w:val="Normal"/>
        <w:jc w:val="both"/>
        <w:rPr>
          <w:rFonts w:ascii="Arial" w:hAnsi="Arial" w:cs="Arial"/>
          <w:sz w:val="20"/>
        </w:rPr>
      </w:pPr>
      <w:r>
        <w:rPr>
          <w:rFonts w:cs="Arial" w:ascii="Arial" w:hAnsi="Arial"/>
          <w:sz w:val="20"/>
        </w:rPr>
        <w:t>61. Weberovska perspektiva stratifikac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X. Obitelj</w:t>
      </w:r>
    </w:p>
    <w:p>
      <w:pPr>
        <w:pStyle w:val="Normal"/>
        <w:jc w:val="both"/>
        <w:rPr>
          <w:rFonts w:ascii="Arial" w:hAnsi="Arial" w:cs="Arial"/>
          <w:sz w:val="20"/>
        </w:rPr>
      </w:pPr>
      <w:r>
        <w:rPr>
          <w:rFonts w:cs="Arial" w:ascii="Arial" w:hAnsi="Arial"/>
          <w:sz w:val="20"/>
        </w:rPr>
        <w:t>62. Objasni pojam obitelji</w:t>
      </w:r>
    </w:p>
    <w:p>
      <w:pPr>
        <w:pStyle w:val="Normal"/>
        <w:jc w:val="both"/>
        <w:rPr>
          <w:rFonts w:ascii="Arial" w:hAnsi="Arial" w:cs="Arial"/>
          <w:sz w:val="20"/>
        </w:rPr>
      </w:pPr>
      <w:r>
        <w:rPr>
          <w:rFonts w:cs="Arial" w:ascii="Arial" w:hAnsi="Arial"/>
          <w:sz w:val="20"/>
        </w:rPr>
        <w:t>63. Obiteljska struktura u ranom industrijskom društvu</w:t>
      </w:r>
    </w:p>
    <w:p>
      <w:pPr>
        <w:pStyle w:val="Normal"/>
        <w:jc w:val="both"/>
        <w:rPr>
          <w:rFonts w:ascii="Arial" w:hAnsi="Arial" w:cs="Arial"/>
          <w:sz w:val="20"/>
        </w:rPr>
      </w:pPr>
      <w:r>
        <w:rPr>
          <w:rFonts w:cs="Arial" w:ascii="Arial" w:hAnsi="Arial"/>
          <w:sz w:val="20"/>
        </w:rPr>
        <w:t>64. Obitelj kao jedinica potrošnje</w:t>
      </w:r>
    </w:p>
    <w:p>
      <w:pPr>
        <w:pStyle w:val="Normal"/>
        <w:jc w:val="both"/>
        <w:rPr>
          <w:rFonts w:ascii="Arial" w:hAnsi="Arial" w:cs="Arial"/>
          <w:sz w:val="20"/>
        </w:rPr>
      </w:pPr>
      <w:r>
        <w:rPr>
          <w:rFonts w:cs="Arial" w:ascii="Arial" w:hAnsi="Arial"/>
          <w:sz w:val="20"/>
        </w:rPr>
        <w:t>65. Simetrična obitelj</w:t>
      </w:r>
    </w:p>
    <w:p>
      <w:pPr>
        <w:pStyle w:val="Normal"/>
        <w:jc w:val="both"/>
        <w:rPr>
          <w:rFonts w:ascii="Arial" w:hAnsi="Arial" w:cs="Arial"/>
          <w:sz w:val="20"/>
        </w:rPr>
      </w:pPr>
      <w:r>
        <w:rPr>
          <w:rFonts w:cs="Arial" w:ascii="Arial" w:hAnsi="Arial"/>
          <w:sz w:val="20"/>
        </w:rPr>
        <w:t>66. Pojam kohabitacije</w:t>
      </w:r>
    </w:p>
    <w:p>
      <w:pPr>
        <w:pStyle w:val="Normal"/>
        <w:jc w:val="both"/>
        <w:rPr>
          <w:rFonts w:ascii="Arial" w:hAnsi="Arial" w:cs="Arial"/>
          <w:sz w:val="20"/>
        </w:rPr>
      </w:pPr>
      <w:r>
        <w:rPr>
          <w:rFonts w:cs="Arial" w:ascii="Arial" w:hAnsi="Arial"/>
          <w:sz w:val="20"/>
        </w:rPr>
        <w:t>67. Što je rekonstruirana obitelj?</w:t>
      </w:r>
    </w:p>
    <w:p>
      <w:pPr>
        <w:pStyle w:val="Normal"/>
        <w:jc w:val="both"/>
        <w:rPr>
          <w:rFonts w:ascii="Arial" w:hAnsi="Arial" w:cs="Arial"/>
          <w:sz w:val="20"/>
        </w:rPr>
      </w:pPr>
      <w:r>
        <w:rPr>
          <w:rFonts w:cs="Arial" w:ascii="Arial" w:hAnsi="Arial"/>
          <w:sz w:val="20"/>
        </w:rPr>
        <w:t>68. Razlozi za razvod</w:t>
      </w:r>
    </w:p>
    <w:p>
      <w:pPr>
        <w:pStyle w:val="Normal"/>
        <w:jc w:val="both"/>
        <w:rPr>
          <w:rFonts w:ascii="Arial" w:hAnsi="Arial" w:cs="Arial"/>
          <w:sz w:val="20"/>
        </w:rPr>
      </w:pPr>
      <w:r>
        <w:rPr>
          <w:rFonts w:cs="Arial" w:ascii="Arial" w:hAnsi="Arial"/>
          <w:sz w:val="20"/>
        </w:rPr>
        <w:t>69. Etnička struktura i obitelj</w:t>
      </w:r>
    </w:p>
    <w:p>
      <w:pPr>
        <w:pStyle w:val="Normal"/>
        <w:jc w:val="both"/>
        <w:rPr/>
      </w:pPr>
      <w:r>
        <w:rPr>
          <w:rFonts w:cs="Arial" w:ascii="Arial" w:hAnsi="Arial"/>
          <w:sz w:val="20"/>
        </w:rPr>
        <w:t>70. Samačke obitelji</w:t>
      </w:r>
    </w:p>
    <w:p>
      <w:pPr>
        <w:pStyle w:val="Normal"/>
        <w:jc w:val="both"/>
        <w:rPr>
          <w:rFonts w:ascii="Arial" w:hAnsi="Arial" w:cs="Arial"/>
          <w:sz w:val="20"/>
        </w:rPr>
      </w:pPr>
      <w:r>
        <w:rPr>
          <w:rFonts w:cs="Arial" w:ascii="Arial" w:hAnsi="Arial"/>
          <w:sz w:val="20"/>
        </w:rPr>
        <w:t>71. Bračne uloge (istraživanje Ann Oakle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 Uvod u sociologiju</w:t>
      </w:r>
    </w:p>
    <w:p>
      <w:pPr>
        <w:pStyle w:val="Normal"/>
        <w:jc w:val="both"/>
        <w:rPr>
          <w:rFonts w:ascii="Arial" w:hAnsi="Arial" w:cs="Arial"/>
          <w:sz w:val="20"/>
        </w:rPr>
      </w:pPr>
      <w:r>
        <w:rPr>
          <w:rFonts w:cs="Arial" w:ascii="Arial" w:hAnsi="Arial"/>
          <w:sz w:val="20"/>
        </w:rPr>
        <w:t>1. Pojam i definicija sociologije</w:t>
      </w:r>
    </w:p>
    <w:p>
      <w:pPr>
        <w:pStyle w:val="Normal"/>
        <w:jc w:val="both"/>
        <w:rPr>
          <w:rFonts w:ascii="Arial" w:hAnsi="Arial" w:cs="Arial"/>
          <w:sz w:val="20"/>
        </w:rPr>
      </w:pPr>
      <w:r>
        <w:rPr>
          <w:rFonts w:cs="Arial" w:ascii="Arial" w:hAnsi="Arial"/>
          <w:sz w:val="20"/>
        </w:rPr>
        <w:t>Proučava društveni život, ljudkse skupine i društvo. Sustavno proučavanje ljudskih društava; posebna pozornost posvećena modernim industrijskim sustavima. Sociološka praksa uključuje sposobnost maštovitog mišljenja, pomaka od predrasuda i nasljeđenih ideja o društvenom životu. Ima važne praktične posljedice. Pridonoci društvenoj kritici i praktičnoj društvenoj reform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 Objasniti sociološki pogled na svijet</w:t>
      </w:r>
    </w:p>
    <w:p>
      <w:pPr>
        <w:pStyle w:val="Normal"/>
        <w:jc w:val="both"/>
        <w:rPr>
          <w:rFonts w:ascii="Arial" w:hAnsi="Arial" w:cs="Arial"/>
          <w:sz w:val="20"/>
        </w:rPr>
      </w:pPr>
      <w:r>
        <w:rPr>
          <w:rFonts w:cs="Arial" w:ascii="Arial" w:hAnsi="Arial"/>
          <w:sz w:val="20"/>
        </w:rPr>
        <w:t>Sociologija je nastala kao pokušaj da se razumiju dalekosežne promjene koje su se dogodile prije par stoljeća. One se ne odnose samo na promjene širokog spektra nego i na neka najintimnija, najosobnija obilježja ljudskog života. Pruža nam sredstva kojima pojačavamo svoju kulturnu senzibilnost. Daje na svijest o različitim kulturnim vrijednostima. Studiranje sociologije ne može biti samo rutina. Sociolog  je osoba koja može zanemariti osobne okolnosti i predmet proučavanja staviti u širi kontekst. Misaono se odmičemo od uobičajene rutine svakodnevnog života. Riječ je o promatranju na neki novi nač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Rani teoretičari sociologije (August Comte – njegov doprinos, poimanje sociologije, 3 razvojna stupnja)</w:t>
      </w:r>
    </w:p>
    <w:p>
      <w:pPr>
        <w:pStyle w:val="Normal"/>
        <w:jc w:val="both"/>
        <w:rPr>
          <w:rFonts w:ascii="Arial" w:hAnsi="Arial" w:cs="Arial"/>
          <w:sz w:val="20"/>
        </w:rPr>
      </w:pPr>
      <w:r>
        <w:rPr>
          <w:rFonts w:cs="Arial" w:ascii="Arial" w:hAnsi="Arial"/>
          <w:sz w:val="20"/>
        </w:rPr>
        <w:t>Razvoj sociologije je potakao golem niz promjena koje su donijele 2 velike revolucije 18. i 19. st. u Europi, to su Francuska revolucija 1789. i Industrijska revolucija u Velikoj Britaniji posljednjih godina 18. st. Razvoj novih revolucionarnih promjena, a time i tehnoloških, razbijanje tradicionalnog načina života. Pitanja koja su sociolozi tada postavljali (a postavljaju i danas): Što je ljudska priroda? Zašto je društvo onakvo kakvo jest? Kako i zašto se društva mijenjaju?</w:t>
      </w:r>
    </w:p>
    <w:p>
      <w:pPr>
        <w:pStyle w:val="Normal"/>
        <w:jc w:val="both"/>
        <w:rPr>
          <w:rFonts w:ascii="Arial" w:hAnsi="Arial" w:cs="Arial"/>
          <w:sz w:val="20"/>
        </w:rPr>
      </w:pPr>
      <w:r>
        <w:rPr>
          <w:rFonts w:cs="Arial" w:ascii="Arial" w:hAnsi="Arial"/>
          <w:sz w:val="20"/>
        </w:rPr>
        <w:t>August Comte (1798. – 1857.), rabio je ime „sociologija“ i termin „socijalna fizika“. Pokušao stvoriti znanost o društvu koja može objasniti zakone društvenog svijeta. Imao je viziju pozitivne znanosti. Koristio je krute znanstvene metode koje primjenjuju matematika i fizika. Primjenjivao je znanstvene tehnike na društveni svijet. Smatrao je sociologiju najsloženijom od svih znanosti.</w:t>
      </w:r>
    </w:p>
    <w:p>
      <w:pPr>
        <w:pStyle w:val="Normal"/>
        <w:jc w:val="both"/>
        <w:rPr>
          <w:rFonts w:ascii="Arial" w:hAnsi="Arial" w:cs="Arial"/>
          <w:sz w:val="20"/>
        </w:rPr>
      </w:pPr>
      <w:r>
        <w:rPr>
          <w:rFonts w:cs="Arial" w:ascii="Arial" w:hAnsi="Arial"/>
          <w:sz w:val="20"/>
        </w:rPr>
        <w:t xml:space="preserve">Zakon o tri razvojna stupa: </w:t>
      </w:r>
      <w:r>
        <w:rPr>
          <w:rFonts w:cs="Arial" w:ascii="Arial" w:hAnsi="Arial"/>
          <w:sz w:val="20"/>
          <w:u w:val="single"/>
        </w:rPr>
        <w:t>1. Teološka faza</w:t>
      </w:r>
      <w:r>
        <w:rPr>
          <w:rFonts w:cs="Arial" w:ascii="Arial" w:hAnsi="Arial"/>
          <w:sz w:val="20"/>
        </w:rPr>
        <w:t xml:space="preserve"> – misli su se upravljale religioznim idejama (društvo je izraz Božje volje), </w:t>
      </w:r>
      <w:r>
        <w:rPr>
          <w:rFonts w:cs="Arial" w:ascii="Arial" w:hAnsi="Arial"/>
          <w:sz w:val="20"/>
          <w:u w:val="single"/>
        </w:rPr>
        <w:t>2. Metafizička faza</w:t>
      </w:r>
      <w:r>
        <w:rPr>
          <w:rFonts w:cs="Arial" w:ascii="Arial" w:hAnsi="Arial"/>
          <w:sz w:val="20"/>
        </w:rPr>
        <w:t xml:space="preserve"> – renesansno doba (društvo se promatra preko prirodnoga, a ne neprirodnoga), </w:t>
      </w:r>
      <w:r>
        <w:rPr>
          <w:rFonts w:cs="Arial" w:ascii="Arial" w:hAnsi="Arial"/>
          <w:sz w:val="20"/>
          <w:u w:val="single"/>
        </w:rPr>
        <w:t>3. Pozitivna faza</w:t>
      </w:r>
      <w:r>
        <w:rPr>
          <w:rFonts w:cs="Arial" w:ascii="Arial" w:hAnsi="Arial"/>
          <w:sz w:val="20"/>
        </w:rPr>
        <w:t xml:space="preserve"> – najavljena otkrićima i postignućima Kopernika, Galileja i Newto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Objasniti sociologiju Emila Durkheima (pojam društvene činjenice, mehanička i organska solidarnost)</w:t>
      </w:r>
    </w:p>
    <w:p>
      <w:pPr>
        <w:pStyle w:val="Normal"/>
        <w:jc w:val="both"/>
        <w:rPr>
          <w:rFonts w:ascii="Arial" w:hAnsi="Arial" w:cs="Arial"/>
          <w:sz w:val="20"/>
        </w:rPr>
      </w:pPr>
      <w:r>
        <w:rPr>
          <w:rFonts w:cs="Arial" w:ascii="Arial" w:hAnsi="Arial"/>
          <w:sz w:val="20"/>
        </w:rPr>
        <w:t xml:space="preserve">Emil Durkheim (1858. – 1917.) smatrao je sociologiju novom znanosti koja će omogućiti razobličavanje tradiocionalnih filozofskih pitanja putem empirijskih analiza. Njegovo poznato načelo glasi: „Proučavaj društvene činjenice kao stvari!“. Važnost sociologije kao empirijske znanosti, uspon individualnosti i oblikovanje društvenog napretka. Glavna intelektualna briga je proučavanje društvene činjenice. Vjerovao je da društva imaju samostalnu realnost. </w:t>
      </w:r>
      <w:r>
        <w:rPr>
          <w:rFonts w:cs="Arial" w:ascii="Arial" w:hAnsi="Arial"/>
          <w:sz w:val="20"/>
          <w:u w:val="single"/>
        </w:rPr>
        <w:t>Društvene činjenice</w:t>
      </w:r>
      <w:r>
        <w:rPr>
          <w:rFonts w:cs="Arial" w:ascii="Arial" w:hAnsi="Arial"/>
          <w:sz w:val="20"/>
        </w:rPr>
        <w:t xml:space="preserve"> su načini djelovanja, mišljenja i osjećaja koji su vanjski u odnosu prema pojedincu. Drugo obilježje je moć prisile nad pojedincima što ljudi često i ne primjećuju. Prilikom proučavanja društvenih činjenica važno je odbaciti predrasude i ideologiju. Posebno ga je zanimala društvena i moralna solidarnost. </w:t>
      </w:r>
    </w:p>
    <w:p>
      <w:pPr>
        <w:pStyle w:val="Normal"/>
        <w:jc w:val="both"/>
        <w:rPr/>
      </w:pPr>
      <w:r>
        <w:rPr>
          <w:rFonts w:cs="Arial" w:ascii="Arial" w:hAnsi="Arial"/>
          <w:sz w:val="20"/>
        </w:rPr>
        <w:t xml:space="preserve">Suprostavljanje dvije vrste solidarnosti (mehanička i organska). </w:t>
      </w:r>
      <w:r>
        <w:rPr>
          <w:rFonts w:cs="Arial" w:ascii="Arial" w:hAnsi="Arial"/>
          <w:sz w:val="20"/>
          <w:u w:val="single"/>
        </w:rPr>
        <w:t>Mehanička solidarnost</w:t>
      </w:r>
      <w:r>
        <w:rPr>
          <w:rFonts w:cs="Arial" w:ascii="Arial" w:hAnsi="Arial"/>
          <w:sz w:val="20"/>
        </w:rPr>
        <w:t xml:space="preserve"> (tradicionalne kulture s niskom podjelom rada). Zajednička iskustva i djelovanja. Zajednica kažnjava one koji se suprostave konvencionalnom načinu života. </w:t>
      </w:r>
      <w:r>
        <w:rPr>
          <w:rFonts w:cs="Arial" w:ascii="Arial" w:hAnsi="Arial"/>
          <w:sz w:val="20"/>
          <w:u w:val="single"/>
        </w:rPr>
        <w:t>Organska solidarnost</w:t>
      </w:r>
      <w:r>
        <w:rPr>
          <w:rFonts w:cs="Arial" w:ascii="Arial" w:hAnsi="Arial"/>
          <w:sz w:val="20"/>
        </w:rPr>
        <w:t xml:space="preserve"> (potakle su ju sile industrijalizacije i urbanizacije; jaka društvena diferencijacija; međusobna ekonomska ovisnost; priznanje važnosti svačijeg doprinosa). </w:t>
      </w:r>
    </w:p>
    <w:p>
      <w:pPr>
        <w:pStyle w:val="Normal"/>
        <w:jc w:val="both"/>
        <w:rPr>
          <w:rFonts w:ascii="Arial" w:hAnsi="Arial" w:cs="Arial"/>
          <w:sz w:val="20"/>
        </w:rPr>
      </w:pPr>
      <w:r>
        <w:rPr>
          <w:rFonts w:cs="Arial" w:ascii="Arial" w:hAnsi="Arial"/>
          <w:sz w:val="20"/>
        </w:rPr>
        <w:t>Promjene u modernom društvu nagle su i intenzivne te stvaraju teškoće. Poremećaji u tradicionalnom načinu života, morlau, religioznim uvjerenjima i svakodnevnom životu. Sve je to Durkheim povezao s anomijom (osjećajem besciljnosti i očaja koji stvara moderni način života). Najpoznatija njegova studija je Studija samoubojstva (samoubojstvo je osobni čin, rezultat krajnje osobne nesreć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Objasniti doprinos Karla Marxa</w:t>
      </w:r>
    </w:p>
    <w:p>
      <w:pPr>
        <w:pStyle w:val="Normal"/>
        <w:jc w:val="both"/>
        <w:rPr>
          <w:rFonts w:ascii="Arial" w:hAnsi="Arial" w:cs="Arial"/>
          <w:sz w:val="20"/>
        </w:rPr>
      </w:pPr>
      <w:r>
        <w:rPr>
          <w:rFonts w:cs="Arial" w:ascii="Arial" w:hAnsi="Arial"/>
          <w:sz w:val="20"/>
        </w:rPr>
        <w:t>Karl Marx (1818. – 1883.), ideje Marxa bitno se razlikuju od njegovih ideja Comtea i Durkheima. Pokušao je objasniti društvene promjene tijekom industrijske revolucije. Sukob s njemačkim vlastima i odlazak u Englesku. Glavnina njegova rada je usredotočena na ekonomske teme. Najvažnije promjene vezane su za kapitalizam. Kapitalizam uključuje proizvodnju dobara i usluga koja je povezana s prodajom potrošačima. U kapitalističkom poduzeću postoje 2 elementa: 1. kapital (bilo koje vlasništvo uključuje novac), 2. nadničarski rad (akumulacija od kapitala). Kapitalisti čine vladajuću klasu, a svi ostali radničku klasu. Ovisnost kapitalizma i nadničarstva je neuravnotežena. Jedni ovise o drugima. Rad je eksploatirajući. Radnici nemaju nikakvu kontrolu nad radom, a vlasnici stvaraju profit od njihovog rada. Vjerovao je da će s vremenom klasni sukob postati sve ozbiljniji. Marx je tvrdio da će kapitalistički poredak biti nadomješten novim poretkom, baš kao što je kapitalizam zamijenio feudalizam. Vjerovao je u neizbježnost radničke revolucije koja će svrgnuti kapitalistički sustav i najaviti novo besklasno društvo u kojem neće biti velike podjele između bogatih i siromašnih. Njegovo djelo imalo je dalekosežne posljedice za 20. 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Sociologija Maxa Webera</w:t>
      </w:r>
    </w:p>
    <w:p>
      <w:pPr>
        <w:pStyle w:val="Normal"/>
        <w:jc w:val="both"/>
        <w:rPr>
          <w:rFonts w:ascii="Arial" w:hAnsi="Arial" w:cs="Arial"/>
          <w:sz w:val="20"/>
        </w:rPr>
      </w:pPr>
      <w:r>
        <w:rPr>
          <w:rFonts w:cs="Arial" w:ascii="Arial" w:hAnsi="Arial"/>
          <w:sz w:val="20"/>
        </w:rPr>
        <w:t>Max Weber (1864. – 1920.), rođen je u Njemačkoj. Čovjek golemoga znanja. Njegova su se djela odnosila na ekonomiju, pravo, filozofiju, komparativnu povijest i sociologiju. Bavio se razvojem modernog kapitalizma. Pokušao je razumijeti prirodu i uzroke društvenih promjena. Oštro je kritizirao Marxove postavke. Klasni sukob je smatrao manje važnim nego Marx. Prema Weberu ekonomski čimbenici su važni, ali i ideje i vrijednosti imaju važan utjecaj. Sociologija se treba usmjeriti na društvenu akciju, a ne na strukture. Tvrdio je da ljudske motivacije i ideje pokreću promjene. Pojedinci imaju sposobnost djelovati slobodno i stvarati budućnost. Analizirao je zapadnjačka društva i druge velike civilizacije. Proučavao je religije Kine, Indije i Bliskog istoka te ih uspoređivao s onima na zapadu. Aspekti kršćanskog djelovanja su doveli do ojave kapitalizma, a ne samo ekonomske promjene kako je to tvrdio Marx. Kultura i njene vrijednosti oblikuju društvo. Važan element sociološke perspektive je ideja idealnog tipa. Idealni tipovi su pojmovni modeli. Postoje rijetko ili uopće ne postoje. Česti su samo njihovi atributi. Bitna je usporedba onog stvarnog sa idealnim i zamišljenim. Weber se koristio idealnim tipovima birokracije i tržišta. Razvoj znanosti, moderne tehnologije i birokracije Weber je opisao kao racionalizaciju (organizaciju društvenog života s načelima djelotvornosti i tehnološkim spoznajama). Takav trend dokazuju industrijska revolucija i kapitalizam. Kapitalizmom ne dominira klasni sukob nego razvoj znanosti i birokracije. Koristi se terminom raščaravanja svijeta (znanstveno mišljenje potisnulo sentimentalnost prošlosti). Bojao se da bi moderno društvo moglo postati sustav koji će uništiti ljudski duh. Pojam dehumanizac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Objasniti funkcionalističku teoriju</w:t>
      </w:r>
    </w:p>
    <w:p>
      <w:pPr>
        <w:pStyle w:val="Normal"/>
        <w:jc w:val="both"/>
        <w:rPr>
          <w:rFonts w:ascii="Arial" w:hAnsi="Arial" w:cs="Arial"/>
          <w:sz w:val="20"/>
        </w:rPr>
      </w:pPr>
      <w:r>
        <w:rPr>
          <w:rFonts w:cs="Arial" w:ascii="Arial" w:hAnsi="Arial"/>
          <w:sz w:val="20"/>
        </w:rPr>
        <w:t>Smatra da je društvo složeni sustav čiji dijelovi nastoje stvoriti stabilnost i solidarnost. Prema tome pristupu, sociologija bi trebala istraživati odnose dijelova društva, jednih prema drugima i društva u cjelini. Ističe značenje moralne sloge. Ona postoji kada većina ljudi dijeli iste vrijednosti. Kritika funkcionalizma: neprimjereno ističe čimbenike koji stvaraju socijalnu koheziju na štetu onih čimbenika koji proizvode podjelu i sukob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Što su konfliktne perspektive?</w:t>
      </w:r>
    </w:p>
    <w:p>
      <w:pPr>
        <w:pStyle w:val="Normal"/>
        <w:jc w:val="both"/>
        <w:rPr>
          <w:rFonts w:ascii="Arial" w:hAnsi="Arial" w:cs="Arial"/>
          <w:sz w:val="20"/>
        </w:rPr>
      </w:pPr>
      <w:r>
        <w:rPr>
          <w:rFonts w:cs="Arial" w:ascii="Arial" w:hAnsi="Arial"/>
          <w:sz w:val="20"/>
        </w:rPr>
        <w:t>Konfliktna teorija ne prihvaća isticanje konsenzusa. Ističe važnost podjela u društvu. Usmjerava se na teme kao što su moć, nejednakost i borba. Smatraju da je društvo sastavljeno od osoba koje slijede svoje interese. Predstavnik je Ralf Dahrendorf. Djelo „Klasa i klasni sukob u industrijskom društvu“. Ističe da funkcionalisti razmatraju samo jedan aspekt društva, tj. onaj koji ističe jednakost i slogu, no bitna je borba i sukob. Podjela društva na one koji imaju autoritet i onih koji su isključe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Objasniti simbolički interakcionizam</w:t>
      </w:r>
    </w:p>
    <w:p>
      <w:pPr>
        <w:pStyle w:val="Normal"/>
        <w:jc w:val="both"/>
        <w:rPr>
          <w:rFonts w:ascii="Arial" w:hAnsi="Arial" w:cs="Arial"/>
          <w:sz w:val="20"/>
        </w:rPr>
      </w:pPr>
      <w:r>
        <w:rPr>
          <w:rFonts w:cs="Arial" w:ascii="Arial" w:hAnsi="Arial"/>
          <w:sz w:val="20"/>
        </w:rPr>
        <w:t>Bavi se jezikom i značenjima. Jezik omogućuje da postanemo samosvjesna bića, sposobni sebe promatrati izvana onako kako nas vide drugi. Element u tom procesu je simbol. To je nešto što stoji umjesto nečeg drugog. Npr. riječ žlica je simbol onoga s čime jedemo. Simbolički interakcionizam usmjerava našu pozornost na pojedinosti međusobne interakcije i način na koji se one rabe pri osmišljavanju onoga što na drugi govore i rade. Važnost u svakodnevnom životu. Kritika: zanemaruje bitne teme poput moći, društvene strukture, tj. ne odgovara na pitanje kako one ograničuju pojedinačne akc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Koje su nove sociološke perspektive (3 najbitnije)</w:t>
      </w:r>
    </w:p>
    <w:p>
      <w:pPr>
        <w:pStyle w:val="Normal"/>
        <w:jc w:val="both"/>
        <w:rPr>
          <w:rFonts w:ascii="Arial" w:hAnsi="Arial" w:cs="Arial"/>
          <w:sz w:val="20"/>
        </w:rPr>
      </w:pPr>
      <w:r>
        <w:rPr>
          <w:rFonts w:cs="Arial" w:ascii="Arial" w:hAnsi="Arial"/>
          <w:sz w:val="20"/>
        </w:rPr>
        <w:t>Tri najvažnije nove sociološke perspektive su: funkcionalizam, konfliktna teorija i simbolički interakcionizam.</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I. Kultura i društvo</w:t>
      </w:r>
    </w:p>
    <w:p>
      <w:pPr>
        <w:pStyle w:val="Normal"/>
        <w:jc w:val="both"/>
        <w:rPr>
          <w:rFonts w:ascii="Arial" w:hAnsi="Arial" w:cs="Arial"/>
          <w:sz w:val="20"/>
        </w:rPr>
      </w:pPr>
      <w:r>
        <w:rPr>
          <w:rFonts w:cs="Arial" w:ascii="Arial" w:hAnsi="Arial"/>
          <w:sz w:val="20"/>
        </w:rPr>
        <w:t>11. Pojam kulture</w:t>
      </w:r>
    </w:p>
    <w:p>
      <w:pPr>
        <w:pStyle w:val="Normal"/>
        <w:jc w:val="both"/>
        <w:rPr>
          <w:rFonts w:ascii="Arial" w:hAnsi="Arial" w:cs="Arial"/>
          <w:sz w:val="20"/>
        </w:rPr>
      </w:pPr>
      <w:r>
        <w:rPr>
          <w:rFonts w:cs="Arial" w:ascii="Arial" w:hAnsi="Arial"/>
          <w:sz w:val="20"/>
        </w:rPr>
        <w:t>Označava način života pojedinca u društvu ili u društvenim skupinama. Uključuje aktivnosti, a i mnogo više od toga. Uključuje način odijevanja, običaje u svezi sa svadbom, obiteljski život, vrste rada, vjerske svečanosti, iskorištenje slobodnog vremena i sl. Nema kulture bez društva i obrnuto. Kultura nekog društva obuhvaća neke nevidljive aspekte, uvjerenja, ideje i vrijednosti koji tvore njen sadržaj i vidljive aspekte kao npr. objekte, simbole i tehnolog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Što je socijalizacija?</w:t>
      </w:r>
    </w:p>
    <w:p>
      <w:pPr>
        <w:pStyle w:val="Normal"/>
        <w:jc w:val="both"/>
        <w:rPr>
          <w:rFonts w:ascii="Arial" w:hAnsi="Arial" w:cs="Arial"/>
          <w:sz w:val="20"/>
        </w:rPr>
      </w:pPr>
      <w:r>
        <w:rPr>
          <w:rFonts w:cs="Arial" w:ascii="Arial" w:hAnsi="Arial"/>
          <w:sz w:val="20"/>
        </w:rPr>
        <w:t xml:space="preserve">Proces kojim djeca i ostali novi članovi društva uče o načinu života u svojem društvu. Ljudi uče karakteristike kulture u ovom procesu. Pokretači socijalizacije su društvene situacije u kojima se pojavljuju važni procesi socijalizacije. Tijekom socijalizacije pojedinci uče o društvenim ulogam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 Vrste društava</w:t>
      </w:r>
    </w:p>
    <w:p>
      <w:pPr>
        <w:pStyle w:val="Normal"/>
        <w:jc w:val="both"/>
        <w:rPr>
          <w:rFonts w:ascii="Arial" w:hAnsi="Arial" w:cs="Arial"/>
          <w:sz w:val="20"/>
        </w:rPr>
      </w:pPr>
      <w:r>
        <w:rPr>
          <w:rFonts w:cs="Arial" w:ascii="Arial" w:hAnsi="Arial"/>
          <w:sz w:val="20"/>
        </w:rPr>
        <w:t xml:space="preserve">Društvo je skup međuodnosa koji povezuju pojedince. Postoje različite vrste društava. </w:t>
      </w:r>
      <w:r>
        <w:rPr>
          <w:rFonts w:cs="Arial" w:ascii="Arial" w:hAnsi="Arial"/>
          <w:sz w:val="20"/>
          <w:u w:val="single"/>
        </w:rPr>
        <w:t>Predmoderna društva</w:t>
      </w:r>
      <w:r>
        <w:rPr>
          <w:rFonts w:cs="Arial" w:ascii="Arial" w:hAnsi="Arial"/>
          <w:sz w:val="20"/>
        </w:rPr>
        <w:t xml:space="preserve">: lovačka i skupljačka društva, pastirska i poljoprivredna društva, neindustrijske civilizacije. </w:t>
      </w:r>
      <w:r>
        <w:rPr>
          <w:rFonts w:cs="Arial" w:ascii="Arial" w:hAnsi="Arial"/>
          <w:sz w:val="20"/>
          <w:u w:val="single"/>
        </w:rPr>
        <w:t>Moderni svijet – industrijska društva:</w:t>
      </w:r>
      <w:r>
        <w:rPr>
          <w:rFonts w:cs="Arial" w:ascii="Arial" w:hAnsi="Arial"/>
          <w:sz w:val="20"/>
        </w:rPr>
        <w:t xml:space="preserve"> ova prethodno nabrojana društva su ona koja su se bavila uglavnom lovom, uzgojem kultura i skupljanjem bilja da bi članovi preživjeli, a kasnije se javlja industrijsko društvo u kojem je bitna ekonomija, a proizvodnja postaje njen temelj. Stanovništvo živi uglavnom u urbanim područjima, a velike organizacije utječu na život gotovo svih članova društva. Industrijska društva su prve nacionalne države, političke zajednice koje su međusobno određene jasnim granica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 Objasni vrijednosti i norme</w:t>
      </w:r>
    </w:p>
    <w:p>
      <w:pPr>
        <w:pStyle w:val="Normal"/>
        <w:jc w:val="both"/>
        <w:rPr>
          <w:rFonts w:ascii="Arial" w:hAnsi="Arial" w:cs="Arial"/>
          <w:sz w:val="20"/>
        </w:rPr>
      </w:pPr>
      <w:r>
        <w:rPr>
          <w:rFonts w:cs="Arial" w:ascii="Arial" w:hAnsi="Arial"/>
          <w:sz w:val="20"/>
        </w:rPr>
        <w:t>Vrijednosti su apstraktne ideje koje definiraju što se smatra važnim, vrijednim i poželjnim unutar neke kulture. Norme su pravila ponašanja koja odražavaju kulturne vrijednosti. Ovo dvoje zajedno oblikuju način kako se pripadnici kulture ponašaju u svom okolišu. Duboko su usađeni, s vremenom se mogu mijenjati. Bitno su različiti u pojedinim kulturama. Kultrue se ne razlikuju samo po uvjerenjima. Golema je raznolikost običaja i ponašanja. Mala društva su obično jednaka (monokulturalna), a industrijalizirana društva su multikultural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 Što je globalni razvoj?</w:t>
      </w:r>
    </w:p>
    <w:p>
      <w:pPr>
        <w:pStyle w:val="Normal"/>
        <w:jc w:val="both"/>
        <w:rPr>
          <w:rFonts w:ascii="Arial" w:hAnsi="Arial" w:cs="Arial"/>
          <w:sz w:val="20"/>
        </w:rPr>
      </w:pPr>
      <w:r>
        <w:rPr>
          <w:rFonts w:cs="Arial" w:ascii="Arial" w:hAnsi="Arial"/>
          <w:sz w:val="20"/>
        </w:rPr>
        <w:t>Razvoj industrijaliziranih društava i jačanje Zapada omogućili su osvajanja mnogih dijelova svijeta, a kolonijalizam je u temelju promijenio stare društvene sustave i kulture. Industrijalizirane zemlje Zapada, Japan, Australija i Novi Zeland poznate su kao Prvi ili Razvijeni svijet. Drugi svijet odnosi se na industrijalizirana komunistička društva u bivšem Sovjetskom Savezu i Istočnoj Europi. Nakon Hladnog rata, tj. razdoblja stalnih sukoba Prvog i Drugog svijeta, Drugi svijet je zapravo nestao. Zemlje koje su bile prije kolonizirane i na nižoj su razini industrijskog razvitka, smatraju se Trećim svijetom, ili zemljama u razvoju, u kojima živi većina svejtskog stanovništva. Novoindustrijalizirane zemlje su zemlje u razvoju koje su počele proces industrijalizacije i doživjele brz ekonomski razvit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 Što je društvena promjena?</w:t>
      </w:r>
    </w:p>
    <w:p>
      <w:pPr>
        <w:pStyle w:val="Normal"/>
        <w:jc w:val="both"/>
        <w:rPr>
          <w:rFonts w:ascii="Arial" w:hAnsi="Arial" w:cs="Arial"/>
          <w:sz w:val="20"/>
        </w:rPr>
      </w:pPr>
      <w:r>
        <w:rPr>
          <w:rFonts w:cs="Arial" w:ascii="Arial" w:hAnsi="Arial"/>
          <w:sz w:val="20"/>
        </w:rPr>
        <w:t>Društvenu promjenu je teško definirati jer se u nekom smislu sve mijenja što je u vremenu. Uočiti značajne promjene znači pokazati koliko se promijenila osnovna struktura nekog predmeta ili situacija tijekom određenog vremena. Nijedna teorija koja uzima u obzir samo jedan čimbenik ne može objasniti sve društvene promjene. Možemo razlikovati niz čimbenika promjena od kojih je prilagodba materijalnom okolišu jedan od njih, a drugi su okoliš, politička organizacija i kul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Promjene u modernom dobu</w:t>
      </w:r>
    </w:p>
    <w:p>
      <w:pPr>
        <w:pStyle w:val="Normal"/>
        <w:jc w:val="both"/>
        <w:rPr>
          <w:rFonts w:ascii="Arial" w:hAnsi="Arial" w:cs="Arial"/>
          <w:sz w:val="20"/>
        </w:rPr>
      </w:pPr>
      <w:r>
        <w:rPr>
          <w:rFonts w:cs="Arial" w:ascii="Arial" w:hAnsi="Arial"/>
          <w:sz w:val="20"/>
        </w:rPr>
        <w:t>Moderno doba, od 18. st. do danas, prošlo je kroz veoma brz proces promjena. U ovom razdoblju, koji je samo sićušan dio u ljudskoj povijesti, zbile su se dublje promjene nego ikad tijekom prethodnog čovjekova postojanja. Na moderne društvene promjene utječu: ekspanzija industrijskog kapitalizma, razvoj centraliziranih nacionalnih država, pojava znanosti, industrijalizacija rata, racionalna i kritička mišljenja. Promjene koje se događaju u današnjem svijetu čine različite kulture i društva puno više međuovisnim nego su to ikad bile. Dok su promjene sve brže, ono što se događa u jednom dijelu svijeta može utjecati na druge dijelove. Društvene, političke i ekonomske veze utječu na sudbine svih ljudi u društ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II. Metode istraživanja u sociologiji</w:t>
      </w:r>
    </w:p>
    <w:p>
      <w:pPr>
        <w:pStyle w:val="Normal"/>
        <w:jc w:val="both"/>
        <w:rPr>
          <w:rFonts w:ascii="Arial" w:hAnsi="Arial" w:cs="Arial"/>
          <w:sz w:val="20"/>
        </w:rPr>
      </w:pPr>
      <w:r>
        <w:rPr>
          <w:rFonts w:cs="Arial" w:ascii="Arial" w:hAnsi="Arial"/>
          <w:sz w:val="20"/>
        </w:rPr>
        <w:t>18. Zadatak sociološkog istraživanja</w:t>
      </w:r>
    </w:p>
    <w:p>
      <w:pPr>
        <w:pStyle w:val="Normal"/>
        <w:jc w:val="both"/>
        <w:rPr>
          <w:rFonts w:ascii="Arial" w:hAnsi="Arial" w:cs="Arial"/>
          <w:sz w:val="20"/>
        </w:rPr>
      </w:pPr>
      <w:r>
        <w:rPr>
          <w:rFonts w:cs="Arial" w:ascii="Arial" w:hAnsi="Arial"/>
          <w:sz w:val="20"/>
        </w:rPr>
        <w:t>Zadatak sociološkog istraživanja jest prodrijeti pod površinu kako bi se razumio svakodnevni život. Teme kojima se bave sociolozi u svojim istraživanjima vrlo su slične onima koje muče većinu ljudi. Ali, rezultati takvih istraživanja često proturječe našim zdravorazumskim uvjerenji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 Navedi istraživačke metode</w:t>
      </w:r>
    </w:p>
    <w:p>
      <w:pPr>
        <w:pStyle w:val="Normal"/>
        <w:jc w:val="both"/>
        <w:rPr>
          <w:rFonts w:ascii="Arial" w:hAnsi="Arial" w:cs="Arial"/>
          <w:sz w:val="20"/>
        </w:rPr>
      </w:pPr>
      <w:r>
        <w:rPr>
          <w:rFonts w:cs="Arial" w:ascii="Arial" w:hAnsi="Arial"/>
          <w:sz w:val="20"/>
        </w:rPr>
        <w:t>Metode: 1. Činjenična pitanja, 2. Komparativna pitanja, 3. Razvojna pitanja, 4. Teorijska pitanja</w:t>
      </w:r>
    </w:p>
    <w:p>
      <w:pPr>
        <w:pStyle w:val="Normal"/>
        <w:jc w:val="both"/>
        <w:rPr>
          <w:rFonts w:ascii="Arial" w:hAnsi="Arial" w:cs="Arial"/>
          <w:sz w:val="20"/>
        </w:rPr>
      </w:pPr>
      <w:r>
        <w:rPr>
          <w:rFonts w:cs="Arial" w:ascii="Arial" w:hAnsi="Arial"/>
          <w:sz w:val="20"/>
          <w:u w:val="single"/>
        </w:rPr>
        <w:t>Činjenične metode</w:t>
      </w:r>
      <w:r>
        <w:rPr>
          <w:rFonts w:cs="Arial" w:ascii="Arial" w:hAnsi="Arial"/>
          <w:sz w:val="20"/>
        </w:rPr>
        <w:t xml:space="preserve"> traže opsežnija istraživanja, npr. službene statistike. </w:t>
      </w:r>
      <w:r>
        <w:rPr>
          <w:rFonts w:cs="Arial" w:ascii="Arial" w:hAnsi="Arial"/>
          <w:sz w:val="20"/>
          <w:u w:val="single"/>
        </w:rPr>
        <w:t>Komparativna pitanja</w:t>
      </w:r>
      <w:r>
        <w:rPr>
          <w:rFonts w:cs="Arial" w:ascii="Arial" w:hAnsi="Arial"/>
          <w:sz w:val="20"/>
        </w:rPr>
        <w:t xml:space="preserve"> uspoređuju nekoliko socioloških situacija u jednom društvu ili nekoliko primjera iz različitih društava. U </w:t>
      </w:r>
      <w:r>
        <w:rPr>
          <w:rFonts w:cs="Arial" w:ascii="Arial" w:hAnsi="Arial"/>
          <w:sz w:val="20"/>
          <w:u w:val="single"/>
        </w:rPr>
        <w:t>razvojnim pitanjima</w:t>
      </w:r>
      <w:r>
        <w:rPr>
          <w:rFonts w:cs="Arial" w:ascii="Arial" w:hAnsi="Arial"/>
          <w:sz w:val="20"/>
        </w:rPr>
        <w:t xml:space="preserve"> razmatramo prethodne oblike društva i analiziramo glavne smjerove promjena. </w:t>
      </w:r>
      <w:r>
        <w:rPr>
          <w:rFonts w:cs="Arial" w:ascii="Arial" w:hAnsi="Arial"/>
          <w:sz w:val="20"/>
          <w:u w:val="single"/>
        </w:rPr>
        <w:t>Teorijska pitanja</w:t>
      </w:r>
      <w:r>
        <w:rPr>
          <w:rFonts w:cs="Arial" w:ascii="Arial" w:hAnsi="Arial"/>
          <w:sz w:val="20"/>
        </w:rPr>
        <w:t xml:space="preserve"> ovise o teorijskim analizama, a ne o empirijskim. Moramo rastumačiti činjenice i što one znače.</w:t>
      </w:r>
    </w:p>
    <w:p>
      <w:pPr>
        <w:pStyle w:val="Normal"/>
        <w:jc w:val="both"/>
        <w:rPr>
          <w:rFonts w:ascii="Arial" w:hAnsi="Arial" w:cs="Arial"/>
          <w:sz w:val="20"/>
        </w:rPr>
      </w:pPr>
      <w:r>
        <w:rPr>
          <w:rFonts w:cs="Arial" w:ascii="Arial" w:hAnsi="Arial"/>
          <w:sz w:val="20"/>
        </w:rPr>
      </w:r>
    </w:p>
    <w:p>
      <w:pPr>
        <w:pStyle w:val="Normal"/>
        <w:jc w:val="both"/>
        <w:rPr/>
      </w:pPr>
      <w:r>
        <w:rPr/>
        <w:t>20. Navedi raspored sociološkog ispitivanja</w:t>
      </w:r>
    </w:p>
    <w:tbl>
      <w:tblPr>
        <w:tblW w:w="6228" w:type="dxa"/>
        <w:jc w:val="left"/>
        <w:tblInd w:w="-113" w:type="dxa"/>
        <w:tblLayout w:type="fixed"/>
        <w:tblCellMar>
          <w:top w:w="0" w:type="dxa"/>
          <w:left w:w="108" w:type="dxa"/>
          <w:bottom w:w="0" w:type="dxa"/>
          <w:right w:w="108" w:type="dxa"/>
        </w:tblCellMar>
      </w:tblPr>
      <w:tblGrid>
        <w:gridCol w:w="1450"/>
        <w:gridCol w:w="1898"/>
        <w:gridCol w:w="288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injenična pitanj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to se dogodil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 1980. cure postižu bolji uspjeh u školi</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arativna pitanj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 li se to dogodilo i negdje drugd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e li riječ o globalnoj pojavi?</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zvojna pitanj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 li se događalo u dužem razdoblj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kvi su bili uzroci obrazovnog uspjeh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orijska pitanj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to je uzrok toj pojav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je ćemo čimbenike istražiti da objasnimo tu pojavu?</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Objasni kauzalnost i korelaciju</w:t>
      </w:r>
    </w:p>
    <w:p>
      <w:pPr>
        <w:pStyle w:val="Normal"/>
        <w:jc w:val="both"/>
        <w:rPr>
          <w:rFonts w:ascii="Arial" w:hAnsi="Arial" w:cs="Arial"/>
          <w:sz w:val="20"/>
        </w:rPr>
      </w:pPr>
      <w:r>
        <w:rPr>
          <w:rFonts w:cs="Arial" w:ascii="Arial" w:hAnsi="Arial"/>
          <w:sz w:val="20"/>
        </w:rPr>
        <w:t>Korelacija znači da postoji trajan odnos između dva skupa događaja ili varijabli. Varijabla je bilo koja dimenzija po kojoj se pojedinci ili skupine razlikuju (dob, razlike u dohotku, stope kriminala i društvene klase, stupanj obrazovanja, religija) samo su neke od mnogih varijabli koje proučavaju sociolozi. Mogu biti zavisne i nezavisne u uzročno-posljedičnoj vezi. U velikom slučaju, varijable ne uključuju uzročno-posljedičnu vezu. Takve korelacije nameću upitne ili pogrešne zaključke. Npr. u djelu „Samoubojstvo“ Durkheim je otkrio da postoji povezanost između stope samoubojstva i godišnjega doba. Broj samoubojstava povećavao se o siječnja do srpnja. Od srpnja do kraja godine bilo ih je manje. Pretpostavka da to dokazuje kako temperatura i klimatska promjena razvijaju sklonost pojedinca prema samoubojstvu samo je prividna korelacija. To je veza između dvije varijable koje se samo čine istinitom, ali je zapravo uzrokovana drugim čimbenikom. Durkheim je konstantirao da je samoubojstvo društvena činjenica, dakle više od jednostavnog zbroja pojedinačnih postupaka. To je pojava koja nosi obilježja standardnog uzorka. Dokazao je da neke kategorije ljudi s većom vjerojatnošću počine samoubojstvo nego druge. Više samoubojstava je među muškarcima nego među ženama, među protestantima nego katolicima, među bogatima nego siromašnima itd. Stope samoubojstava u doba rata su niže nego u doba ekonomskih promjena i nestabilnosti. Prema uzroku u socijalnoj integraciji i regulaciji postoje 4 vrste samoubojstava: egoistična, niska društvena integracija, izolirani pojedinac, oslabljena veza sa društvenom skupinom. Altruističko samoubojstvo – kad je pojedinac previše „integriran“, društvene veze prejake, veće vrednovanje društva nego samoga sebe. Samoubojstvo kao žrtva za „više dobro“, npr. kamikaze ili muslimanski „samoubojice bombe“. Socijalne sile su konzistentne, odnosno u nizu pojedinačnih djelovanja ustanovljeni su socijalni uzro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 Pojam kontrole</w:t>
      </w:r>
    </w:p>
    <w:p>
      <w:pPr>
        <w:pStyle w:val="Normal"/>
        <w:jc w:val="both"/>
        <w:rPr>
          <w:rFonts w:ascii="Arial" w:hAnsi="Arial" w:cs="Arial"/>
          <w:sz w:val="20"/>
        </w:rPr>
      </w:pPr>
      <w:r>
        <w:rPr>
          <w:rFonts w:cs="Arial" w:ascii="Arial" w:hAnsi="Arial"/>
          <w:sz w:val="20"/>
        </w:rPr>
        <w:t>Uzrok koji objašnjava korelaciju neovisne i zavisne varijable. Neovisna varijabla je ona koja proizvodi  neku posljedicu na drugoj varijabli. Varijabla na koji se djelovalo je ovisna. Npr. dobri obrazovni rezultati i uspjeh na poslu. Odnos roditelja prema djeci (uzročno-posljedični odnos). Akademski uspjeh je neovisna varijabla, a prihod od zanimanja je ovis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3. Objasni faze procesa istraživanja</w:t>
      </w:r>
    </w:p>
    <w:p>
      <w:pPr>
        <w:pStyle w:val="Normal"/>
        <w:jc w:val="both"/>
        <w:rPr/>
      </w:pPr>
      <w:r>
        <w:rPr>
          <w:rFonts w:cs="Arial" w:ascii="Arial" w:hAnsi="Arial"/>
          <w:sz w:val="20"/>
        </w:rPr>
        <w:t>Sva istraživanja počinju istraživačkim problemom, koji zabrinjava ili zbunjuje istraživača. Drugi korak je pregled podataka o nekom problemu, te njihova obrada da bi se došlo do zaključaka. Treća faza mora stvoriti hipotezu (informirano nagađanje što se tu radi). Zatim slijedi izrada plana istraživanja, pogodan može biti intervju. Onda se provodi istraživanje, tumačenje rezultata, sastavljanje izvješća o rezultatima te razumijevanje uzroka i posljed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V. Ekonomska sociologija (1. dio)</w:t>
      </w:r>
    </w:p>
    <w:p>
      <w:pPr>
        <w:pStyle w:val="Normal"/>
        <w:jc w:val="both"/>
        <w:rPr>
          <w:rFonts w:ascii="Arial" w:hAnsi="Arial" w:cs="Arial"/>
          <w:sz w:val="20"/>
        </w:rPr>
      </w:pPr>
      <w:r>
        <w:rPr>
          <w:rFonts w:cs="Arial" w:ascii="Arial" w:hAnsi="Arial"/>
          <w:sz w:val="20"/>
        </w:rPr>
        <w:t>24. Objasni pojam ekonomske sociologije</w:t>
      </w:r>
    </w:p>
    <w:p>
      <w:pPr>
        <w:pStyle w:val="Normal"/>
        <w:jc w:val="both"/>
        <w:rPr>
          <w:rFonts w:ascii="Arial" w:hAnsi="Arial" w:cs="Arial"/>
          <w:sz w:val="20"/>
        </w:rPr>
      </w:pPr>
      <w:r>
        <w:rPr>
          <w:rFonts w:cs="Arial" w:ascii="Arial" w:hAnsi="Arial"/>
          <w:sz w:val="20"/>
        </w:rPr>
        <w:t>Ekonomska sociologija – lako raspoznatljivo područje unutar discipline sociologije ali među nesociolozima i ekonomistima granice nisu lako raspoznatljive. Ekonomska sociologija može se definirati kao sociološka perspektiva fenomena (Weber, Durkheim). Razrađenija definicija – ekonomska sociologija je aplikacija okvira, preferenci, varijabli i objašnjavajućih modela sociologije na onaj kompleks aktivnosti koji se odnosi na proizvodnju, distribuciju, razmjenu i konzumiranje deficitarnih roba i usluga. Sociologija kao cjelina i ekonomska sociologija kao njen dio kao centralne točke istraživanja imaju sociološke mreže, rod i kulturalni kontekst. Ekološka perspektiva ekonomske sociologije uključuje da je po sociološkom pristupu ekonomski život povezan sa načinom proizvodnje kao transkacija sa prirodnom. Dakle, ekonomija je uvijek povezana s prirodom, tj. granica između ekonomije i prirode je odnosna s obzirom na ono što je društvo spremno izvući iz prirod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25. Objasni karakteristike socioloških perspektiva u ekonomiji</w:t>
      </w:r>
    </w:p>
    <w:p>
      <w:pPr>
        <w:pStyle w:val="Normal"/>
        <w:jc w:val="both"/>
        <w:rPr>
          <w:rFonts w:ascii="Arial" w:hAnsi="Arial" w:cs="Arial"/>
          <w:sz w:val="20"/>
        </w:rPr>
      </w:pPr>
      <w:r>
        <w:rPr>
          <w:rFonts w:cs="Arial" w:ascii="Arial" w:hAnsi="Arial"/>
          <w:sz w:val="20"/>
        </w:rPr>
        <w:t>S obzirom na tradiciju, u ekonomiji su klasična i neoklasična tradicija uživale određenu dominaciju. Baza tih tradicija modificirana je i razvijena u mnogo smjerova. Sociologiji nedostaje dominantna tradicija. Različiti pristupi i škole razlikuju se i konkuriraju jedni drugima. I ta je činjenica utjecala na ekonomsku sociologiju. Primjer: Weber je skeptičan prema pojmu sistema u ekonomiji i društvu dok je Parsons vidio društvo kao sistem, a ekonomiju kao jedan od podsiste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Kompariraj ekonomsku sociologiju i glavne struje ekonomije</w:t>
      </w:r>
    </w:p>
    <w:p>
      <w:pPr>
        <w:pStyle w:val="Normal"/>
        <w:jc w:val="both"/>
        <w:rPr>
          <w:rFonts w:ascii="Arial" w:hAnsi="Arial" w:cs="Arial"/>
          <w:sz w:val="20"/>
        </w:rPr>
      </w:pPr>
      <w:r>
        <w:rPr>
          <w:rFonts w:cs="Arial" w:ascii="Arial" w:hAnsi="Arial"/>
          <w:sz w:val="20"/>
        </w:rPr>
        <w:t>Koncept aktera – analitička točka ekonomije je individua. Analitička početna točka ekonomske sociologije su grupe, institucije i društvo. Mikroekonomija je individualistički pristup – porijeklo u davnom britanskom ultiratilizmu i političkoj ekonomiji. „Metodološki individualizam“ kao pojam uveo je Schumpeter koji je objasnio da se „diskusija o određenim ekonomskim transakcijama uvijek započinje individuom“. Nasuprot tome raspravljajući o individui sociolozi se baziraju na aktere kao socijalno konstruirani entitet, kao aktere u „interakciji“ ili „akter u društvu“. Sociolozi pretežno uzimaju grupu i socijalnu razinu kao fenomen sue generis (fenomen sam po sebi). Sociolozi se ne bave individualnim faktorima kao takvima. Metodološki individualizam nije inkopatibilan sa sociološkim pristupom (primjer Weberovog rada). Uvod u djelo „Ekonomija i sociologija“ – konstruira čitavu sociologiju na bazi djelovanja individua. Ta djelovanja su sociološki interesantna ako se analizira ponašanje ostalih individua.</w:t>
      </w:r>
    </w:p>
    <w:p>
      <w:pPr>
        <w:pStyle w:val="Normal"/>
        <w:jc w:val="both"/>
        <w:rPr>
          <w:rFonts w:ascii="Arial" w:hAnsi="Arial" w:cs="Arial"/>
          <w:sz w:val="20"/>
        </w:rPr>
      </w:pPr>
      <w:r>
        <w:rPr>
          <w:rFonts w:cs="Arial" w:ascii="Arial" w:hAnsi="Arial"/>
          <w:sz w:val="20"/>
        </w:rPr>
        <w:t>Razlika između mikroekonomije i ekonomske sociologije. Mikroekonomija predstavlja da činioci nisu povezani jedni s drugima, a ekonomska sociologija da jesu povezani i da međusobno djeluju jedni na druge. Ta razlika u prvoj pretpostavci implicira način na kojem funkcionira ekonomija. Koncept ekonomske akcije – u mikroekonomiji je pretpostavka da činioc ima dar i stabilan set preferencija te izabire alternativne linije akcija koje maksimiziraju korist (individua) ili profit (poduzeće). U ekonomskoj teoriji na taj način djelovanja stvara se racionalno djelovanje. Sociologija nasuprot tome obuhvaća nekoliko tipova ekonomske akcije. Prema Weberu ekonomska aktivnost može biti tradicionalna, racionalna ili spekulativna iracionalna. Sociolozi gladaju na racionalnost kao na fenomen kojeg treba objasniti dok ekonomisti racionalnost pretpostavljaju. Dakle, weber pridaje veliku pažnju analizi socijalnih uvjeta pod kojima je formalna racionalnost moguća. Parsons argumentira da je ekonomska racionalnost sistem normi, a ne psihološki univerzalan proces – povezana sa specifičnim razvojnim procesima na Zapadu. Prema Weberu definicija ekonomske aktivnosti unutar sociologije mora poći od činjenice da su svi ekonomski procesi i objekti rezultat ljudskih aktivnosti. Sociolozi daju značajno mjesto u dimenziji moći u ekonomskoj aktivnosti. Weber: „ bitno je uključiti kriterije moći, kontrole i položaja u sociološkom konceptu ekonomske akcije“. To je bitno za analizu kapitalističke ekonomije. Nasuprot tome mikroekonomisti promatraju ekonomsku aktivnost kao razmjenu između istih aktera (ne inkorporiraju u to dimenziju moći). Ekonomska koncepcija moći uža je od sociološkog poimanja moći (uključuje njenu praksu socijalnom, političkom i klasnom kontekstu kao i na tržištu). Primjer Mintz i Schwartz (1985.). Analizirali su kako banke blokiraju industrije, znači kako se određene nake udružuju u grupe te kako ponekad interveniraju korporacijama u svrhu postizanja ekonomskih odluka. Sociolozi su analizirali do kojeg su stupnja korporacijski lideri konstituirali „elitu moći“ u cijelom društ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Koja su ograničenja ekonomske akcije?</w:t>
      </w:r>
    </w:p>
    <w:p>
      <w:pPr>
        <w:pStyle w:val="Normal"/>
        <w:jc w:val="both"/>
        <w:rPr>
          <w:rFonts w:ascii="Arial" w:hAnsi="Arial" w:cs="Arial"/>
          <w:sz w:val="20"/>
        </w:rPr>
      </w:pPr>
      <w:r>
        <w:rPr>
          <w:rFonts w:cs="Arial" w:ascii="Arial" w:hAnsi="Arial"/>
          <w:sz w:val="20"/>
        </w:rPr>
        <w:t>U glavnim strujama ekonomije aktivnosti su limitirane ponudom i potražnjom. Jednom raspoznate omogućuju predviđanje i ponašanje aktera koji će uvijek težiti maksimalnoj dobiti ili profita u ekonomskom okruženju. Aktivni utjecaj drugih osoba grupa ili institucionalnih struktura smješten je na drugoj strani. Sociolozi društvene utjecaje uvode direktno u analizu ekonomske aktivnosti. Činioci ili olakšavaju ili ograničavaju djelovanje individua na tržištu. Primjer: dugoročno prijateljstvo između kupaca i prodavača spriječava kupca da napusti prodavača jer se neki predmet negdje prodaje po nižoj cijeni. Značajan je i utjecaj kulturalnih faktora. U Americi je nezamislivo da bi ljude mogli nagovoriti da jedu mačke i pse iako je njihovo meso jeftinije od drugog mesa. Primjer: osoba koja odrasta u visoko kriminalnom okruženju ima izbor između karijere ili krađe ili dobivanja posla. Izbor manje ovisi o komparativnoj korisnosti između te dvije alternative, a puno više o izboru grupe ili susjedstvu (bitna strukturalna ograničenja koja utječu na karijerne odluk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Objasni ekonomiju u odnosu na društvo</w:t>
      </w:r>
    </w:p>
    <w:p>
      <w:pPr>
        <w:pStyle w:val="Normal"/>
        <w:jc w:val="both"/>
        <w:rPr>
          <w:rFonts w:ascii="Arial" w:hAnsi="Arial" w:cs="Arial"/>
          <w:sz w:val="20"/>
        </w:rPr>
      </w:pPr>
      <w:r>
        <w:rPr>
          <w:rFonts w:cs="Arial" w:ascii="Arial" w:hAnsi="Arial"/>
          <w:sz w:val="20"/>
        </w:rPr>
        <w:t xml:space="preserve">Glavne točke za ekonomiste su: ekonomske promjene, tržište i gospodarstvo. Društvo se gleda kao „tamo negdje“ znači iznad onoga što se tiče operativnih ekonomskih promjena. Ekonomska pretpostavka bazira se na stabilnim društvenim parametrima. Ekonomska analiza bavi se zakonksim transakcijama, a ne prijevarama. Različitost sa ekonomskom sociologijom – gleda se na ekonomske procese kao na organski dio društva u stalnoj interakciji sa ostalim činiocima. Kao posljedica toga ekonomska sociologija je koncentrirana na sljedeće točke: 1. sociološka analiza ekonomskih procesa, 2. analiza veza i interakcija ekonomije i ostalih dijelova društva, 3. studija promjene u institucionalnim i kulturalnim parametrima koji konstituiraju ekonomski socijalni kontekst. Cilj analize: kao društveni znanstvenici ekonomisti i sociolozi imaju profesionalni interes za sistematičko objašnjavanje fenomena koji su predmet rasprave. Ekonomisti teže ka kritičnoj deskripciji. Sociolozi nude manje formalna predviđanja i često pronalaze osjećajne i objašnjavajuće opise koji su istovremeno interesantni i bitni za objašnjenje. Sociolozi često kritiziraju ekonomiste zbog generaliziranja formalnih i apstraktnih modela i ignoriranja empirijskih podataka. Ekonomisti kritiziraju sociologe zbog njihove nemogućnosti predviđanja i sklonosti past factum sociološkim interpretacijama. </w:t>
      </w:r>
    </w:p>
    <w:p>
      <w:pPr>
        <w:pStyle w:val="Normal"/>
        <w:jc w:val="both"/>
        <w:rPr>
          <w:rFonts w:ascii="Arial" w:hAnsi="Arial" w:cs="Arial"/>
          <w:sz w:val="20"/>
        </w:rPr>
      </w:pPr>
      <w:r>
        <w:rPr>
          <w:rFonts w:cs="Arial" w:ascii="Arial" w:hAnsi="Arial"/>
          <w:sz w:val="20"/>
        </w:rPr>
        <w:t>Intelektualne tradicije: ekonomisti i sociolozi oslanjaju se na različitu intelektualnu tradiciju. U ekonomiji je oštra granica između ekonomske teorije i povijesti ekonomske misli. U sociologiji tradicija i suvremena sociologija su puno blisk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 Ekonomska sociologija (2. dio)</w:t>
      </w:r>
    </w:p>
    <w:p>
      <w:pPr>
        <w:pStyle w:val="Normal"/>
        <w:jc w:val="both"/>
        <w:rPr>
          <w:rFonts w:ascii="Arial" w:hAnsi="Arial" w:cs="Arial"/>
          <w:sz w:val="20"/>
        </w:rPr>
      </w:pPr>
      <w:r>
        <w:rPr>
          <w:rFonts w:cs="Arial" w:ascii="Arial" w:hAnsi="Arial"/>
          <w:sz w:val="20"/>
        </w:rPr>
        <w:t>29. Razvoj ekonomske sociologije</w:t>
      </w:r>
    </w:p>
    <w:p>
      <w:pPr>
        <w:pStyle w:val="Normal"/>
        <w:jc w:val="both"/>
        <w:rPr>
          <w:rFonts w:ascii="Arial" w:hAnsi="Arial" w:cs="Arial"/>
          <w:sz w:val="20"/>
        </w:rPr>
      </w:pPr>
      <w:r>
        <w:rPr>
          <w:rFonts w:cs="Arial" w:ascii="Arial" w:hAnsi="Arial"/>
          <w:sz w:val="20"/>
        </w:rPr>
        <w:t>Ekonomska sociologija ima bogatu i šaroliku tradiciju koja je počela na prijelazu u 20. st. i nastavila se sve do danas. Otkad se pojavila doživjela je dva vrhunca. 1890.-1920. u doba utemeljitelja. I danas, tj. od početka 1980. Da bismo izgradili jaku ekonomsku sociologiju moramo povezati analizu ekonomskih interesa s analizom društvenih odnosa. Iz takve perspektive institucije postaju shvatljive kao konfiguracije osobitih interesa i društvenih odnosa. O temi ekonomske sociologije najviše su raspravljali Toquevill, Marx, Weber, Simmel i Durkhei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Uloga interesa u društvenoj analizi</w:t>
      </w:r>
    </w:p>
    <w:p>
      <w:pPr>
        <w:pStyle w:val="Normal"/>
        <w:jc w:val="both"/>
        <w:rPr>
          <w:rFonts w:ascii="Arial" w:hAnsi="Arial" w:cs="Arial"/>
          <w:sz w:val="20"/>
        </w:rPr>
      </w:pPr>
      <w:r>
        <w:rPr>
          <w:rFonts w:cs="Arial" w:ascii="Arial" w:hAnsi="Arial"/>
          <w:sz w:val="20"/>
        </w:rPr>
        <w:t>Od srednjeg vijeka pa nadalje naširoko se primjenjivala interesna analiza na Zapadu u društvenim istraživanjima. Naziv interesa isprva je ekonomske prirode (imao je ograničeno značenje i zauzimao je sporedno mjesto u tadašnjim raspravama). To se počelo mijenjati kad se taj pojam koristio u političkom životu. Geslo: „Interes ne laže!“. Grupni interesi: pravni, zemljoposjednički i novčani. Psihološki pojam interesa razvili su La Rochefoucauld i Pascal. Samointeres neke vezuje ali neke osvjetljuje. David Hume („Rasprava o ljudskoj prirodi“). Odbacio je zamisao da su interesi određeni jednom zauvijek i da su proizvodi ljudske biologije i prirode. „Iako interes može vladati nad ljudima ipak sam interes kao i sva ljudska djelovanja sasvim ovisi o mijenju!“. Smith je bio jako svjestan da pojednica pokreću i drugi interesi osim samointeresa. Do 20. st. pojam interesa je omogućio fleksibilnu vrstu analize. Pojedinci su imali svoj interes a imale su ga i grupe. Interes je imao svoje mjesto i kod teoretičara J.S. Millsa i alexisa Clerela, te Webera i Simmela. Interesi pokreću ljudsko djelovan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 Klasična ekonomska sociologija i njene preteče</w:t>
      </w:r>
    </w:p>
    <w:p>
      <w:pPr>
        <w:pStyle w:val="Normal"/>
        <w:jc w:val="both"/>
        <w:rPr>
          <w:rFonts w:ascii="Arial" w:hAnsi="Arial" w:cs="Arial"/>
          <w:sz w:val="20"/>
        </w:rPr>
      </w:pPr>
      <w:r>
        <w:rPr>
          <w:rFonts w:cs="Arial" w:ascii="Arial" w:hAnsi="Arial"/>
          <w:sz w:val="20"/>
        </w:rPr>
        <w:t>Smatra se da se pojam ekonomska sociologija pojavio prvi put 1879. u djelu britanskog ekonomista Jevonsa. Tijekom tih desetljeća taj naziv su preuzeli i drugi teoretičari. Tad je nastala i klasična ekonomska sociologija. Durkheim „O podjeli društvenog rada“, Simmel „Filozofija novca“, Weber „Ekonomija i društvo“. To što obilježava ekonomsku sociologiju je sljedeće – prvo Weber i njegove kolege su se osjetili kao pioniri kao da izgrađuju novu vrstu analize. Drugo, fokusiralo se na temeljna pitanja, poput „kakvu ulogu ima ekonomija u društ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Alexis Tourquile (objasni njegov doprinos)</w:t>
      </w:r>
    </w:p>
    <w:p>
      <w:pPr>
        <w:pStyle w:val="Normal"/>
        <w:jc w:val="both"/>
        <w:rPr>
          <w:rFonts w:ascii="Arial" w:hAnsi="Arial" w:cs="Arial"/>
          <w:sz w:val="20"/>
        </w:rPr>
      </w:pPr>
      <w:r>
        <w:rPr>
          <w:rFonts w:cs="Arial" w:ascii="Arial" w:hAnsi="Arial"/>
          <w:sz w:val="20"/>
        </w:rPr>
        <w:t>Najviše ga je zanimala politika no njegova je analiza u pravilu obuhvaćala cijelo društvo i doticala se ekonomskih tema. On se divio SAD-u. Demokracija u Americi je važna za ekonomsku sociologiju. Imali su drukčiji odnos prema riziku nego Europljani. Osvrnuo se na samointeres, javni interes, materijalni itd. Svugdje je nailazio na organizacije. Zanimljivo je njegovo djelo „Stari režim i revolucija“. On je također analizirao i ropstvo jer gdje je bilo ropstvo ekonomski napredak je bio jako usporen. Država je tražila i način da prikupi prihode putem raznih dadžbina i poreza. Zbog toga ogorčenost seljaka. Vladari su prikupljali poreze, a seljacima je malo toga ostajalo. Prezirao je uspostavljanje centralizirane drža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3. Objasni 3 vrste pojava kod Webera</w:t>
      </w:r>
    </w:p>
    <w:p>
      <w:pPr>
        <w:pStyle w:val="Normal"/>
        <w:jc w:val="both"/>
        <w:rPr/>
      </w:pPr>
      <w:r>
        <w:rPr>
          <w:rFonts w:cs="Arial" w:ascii="Arial" w:hAnsi="Arial"/>
          <w:sz w:val="20"/>
        </w:rPr>
        <w:t>Weber je stavljao naglasak na tri vrste pojava: 1. Ekonomski relevantne pojave, 2. Ekonomske pojave, 3. Ekonomski uvjetovane pojave.</w:t>
      </w:r>
    </w:p>
    <w:p>
      <w:pPr>
        <w:pStyle w:val="Normal"/>
        <w:jc w:val="both"/>
        <w:rPr>
          <w:rFonts w:ascii="Arial" w:hAnsi="Arial" w:cs="Arial"/>
          <w:sz w:val="20"/>
        </w:rPr>
      </w:pPr>
      <w:r>
        <w:rPr>
          <w:rFonts w:cs="Arial" w:ascii="Arial" w:hAnsi="Arial"/>
          <w:sz w:val="20"/>
          <w:u w:val="single"/>
        </w:rPr>
        <w:t>Ekonomski relevantne pojave</w:t>
      </w:r>
      <w:r>
        <w:rPr>
          <w:rFonts w:cs="Arial" w:ascii="Arial" w:hAnsi="Arial"/>
          <w:sz w:val="20"/>
        </w:rPr>
        <w:t xml:space="preserve"> – neekonomske pojave koje mogu utjecati na ekonomske pojave. Primjer: asketski protestantizam kako je analiziran u protestantskoj etici. </w:t>
      </w:r>
    </w:p>
    <w:p>
      <w:pPr>
        <w:pStyle w:val="Normal"/>
        <w:jc w:val="both"/>
        <w:rPr/>
      </w:pPr>
      <w:r>
        <w:rPr>
          <w:rFonts w:cs="Arial" w:ascii="Arial" w:hAnsi="Arial"/>
          <w:sz w:val="20"/>
          <w:u w:val="single"/>
        </w:rPr>
        <w:t>Ekonomske pojave</w:t>
      </w:r>
      <w:r>
        <w:rPr>
          <w:rFonts w:cs="Arial" w:ascii="Arial" w:hAnsi="Arial"/>
          <w:sz w:val="20"/>
        </w:rPr>
        <w:t xml:space="preserve"> – ekonomske norme i institucije koje su svjesno stvorene u ekonomske svrhe i koje su ljudima znakovite prvenstveno zbog ekonomskih aspekata. Primjer: korporacije, banke, burze.</w:t>
      </w:r>
    </w:p>
    <w:p>
      <w:pPr>
        <w:pStyle w:val="Normal"/>
        <w:jc w:val="both"/>
        <w:rPr>
          <w:rFonts w:ascii="Arial" w:hAnsi="Arial" w:cs="Arial"/>
          <w:sz w:val="20"/>
        </w:rPr>
      </w:pPr>
      <w:r>
        <w:rPr>
          <w:rFonts w:cs="Arial" w:ascii="Arial" w:hAnsi="Arial"/>
          <w:sz w:val="20"/>
          <w:u w:val="single"/>
        </w:rPr>
        <w:t>Ekonomski uvjetovane pojave</w:t>
      </w:r>
      <w:r>
        <w:rPr>
          <w:rFonts w:cs="Arial" w:ascii="Arial" w:hAnsi="Arial"/>
          <w:sz w:val="20"/>
        </w:rPr>
        <w:t xml:space="preserve"> – pojave na koje u stanovitoj mjeri utječu ekonomske pojave.</w:t>
      </w:r>
    </w:p>
    <w:p>
      <w:pPr>
        <w:pStyle w:val="Normal"/>
        <w:jc w:val="both"/>
        <w:rPr>
          <w:rFonts w:ascii="Arial" w:hAnsi="Arial" w:cs="Arial"/>
          <w:sz w:val="20"/>
        </w:rPr>
      </w:pPr>
      <w:r>
        <w:rPr>
          <w:rFonts w:cs="Arial" w:ascii="Arial" w:hAnsi="Arial"/>
          <w:sz w:val="20"/>
        </w:rPr>
        <w:t xml:space="preserve">Ekonomska teorija bavi se ekonomskim pojavama, a ekonomska sociologija uvjetovanim i relevantnim pojavama. </w:t>
      </w:r>
    </w:p>
    <w:p>
      <w:pPr>
        <w:pStyle w:val="Normal"/>
        <w:jc w:val="both"/>
        <w:rPr>
          <w:rFonts w:ascii="Arial" w:hAnsi="Arial" w:cs="Arial"/>
          <w:sz w:val="20"/>
        </w:rPr>
      </w:pPr>
      <w:r>
        <w:rPr>
          <w:rFonts w:cs="Arial" w:ascii="Arial" w:hAnsi="Arial"/>
          <w:sz w:val="20"/>
        </w:rPr>
        <w:t>Studij ekonomije podijeljen je u tri dijela: 1. Proučavanje ekonomije (ekonomske pojave), 2. Proučavanje pojava koje utječu na gospodarstvo (ekonomski relevantne pojave), 3. Pojave koje su djelomično pod utjecajem ekonomije (ekonomski uvjetovane pojave). Svi su interesi subjektivni, a nema objektivnih intere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Objasni osnovne karakteristike Emila Durkheima u ekonomskoj sociologiji</w:t>
      </w:r>
    </w:p>
    <w:p>
      <w:pPr>
        <w:pStyle w:val="Normal"/>
        <w:jc w:val="both"/>
        <w:rPr>
          <w:rFonts w:ascii="Arial" w:hAnsi="Arial" w:cs="Arial"/>
          <w:sz w:val="20"/>
        </w:rPr>
      </w:pPr>
      <w:r>
        <w:rPr>
          <w:rFonts w:cs="Arial" w:ascii="Arial" w:hAnsi="Arial"/>
          <w:sz w:val="20"/>
        </w:rPr>
        <w:t>Proučavao je radove ostalih klasika. Nije baš poznavao ekonomiju. Podržao je projekt razvitka ekonomske sociologije. Časopis „Sociološki godišnjak“. Rekao je da je samointeres nejnepostojaniji na svijetu. Samointeres mora biti obuzdan i podređen društvu u cjelini. Ukoliko se država ne može uključiti ili regulirati ekonomski život posljedica će biti anomi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 Ekonomska sociologija poslije klasika</w:t>
      </w:r>
    </w:p>
    <w:p>
      <w:pPr>
        <w:pStyle w:val="Normal"/>
        <w:jc w:val="both"/>
        <w:rPr>
          <w:rFonts w:ascii="Arial" w:hAnsi="Arial" w:cs="Arial"/>
          <w:sz w:val="20"/>
        </w:rPr>
      </w:pPr>
      <w:r>
        <w:rPr>
          <w:rFonts w:cs="Arial" w:ascii="Arial" w:hAnsi="Arial"/>
          <w:sz w:val="20"/>
        </w:rPr>
        <w:t>35. Objasni sociološki doprinos Josepha Schumpetera</w:t>
      </w:r>
    </w:p>
    <w:p>
      <w:pPr>
        <w:pStyle w:val="Normal"/>
        <w:jc w:val="both"/>
        <w:rPr>
          <w:rFonts w:ascii="Arial" w:hAnsi="Arial" w:cs="Arial"/>
          <w:sz w:val="20"/>
        </w:rPr>
      </w:pPr>
      <w:r>
        <w:rPr>
          <w:rFonts w:cs="Arial" w:ascii="Arial" w:hAnsi="Arial"/>
          <w:sz w:val="20"/>
        </w:rPr>
        <w:t>Joseph Schumpeter (1883. – 1950.), premostio dva razdoblja u modernoj ekonomskoj znanosti. Razdoblje na prijelazu stoljeća kad je ekonomska znanost nastala i razdoblje kasnije kada je matematizirana. Spojio dva razdoblja u sociologiji. Surađivao s Weberom i Parsonsom 30- i 40-ih godina. Formulirao je ekonomsku sociologiju – ekonomska znanost treba se otvoriti drugim društvenim znanostima (društvena ekonomija). Ekonomska teorija proučava mehanizme ekonomskog ponašanja, ekonomska sociologija fokusira se na ustanove unutar kojih se ekonomsko ponašanje odvija. Tri važne sociološke studije: Članak o društvenim klasama. Razlika između ekonomista koji gledaju na klasu kao formalnu kategoriju, dok je sociolozi vide kao živu stvarnost. Povezao je ekonomsku teoriju sa svojom sociološkom analizom koristeći svoju teoriju o poduzetnicima da bi objasnio uspon i pad buržoaskih obitelji. S nestankom poduzetništva poslije jedne ili dvije generacije nestaje status poduzetničke obitelji. Treća studija je „kriza porezne države“. Teza da državne financije predstavljaju izvanredno motrište za analiziranje državnih akcija. Citirao je oca financijske sociologije Rudolfa Goldscheida koji je tvrdio: „Proračun je cost države više svih zavaravajućih ideologija“. Sociološki rad – teza motor kapitalizma i dalje je čitav, ali je njegova institucijska struktura oslabljena i narušena, vjerojatnost da će biti zamijenjen socijalizmom...što je pogrešno. Smatrao je da ponašanje intelektualca i struktuiranje moderne obitelji utječu na ekonomski živ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Karakteristike nove ekonomske sociologije</w:t>
      </w:r>
    </w:p>
    <w:p>
      <w:pPr>
        <w:pStyle w:val="Normal"/>
        <w:jc w:val="both"/>
        <w:rPr>
          <w:rFonts w:ascii="Arial" w:hAnsi="Arial" w:cs="Arial"/>
          <w:sz w:val="20"/>
        </w:rPr>
      </w:pPr>
      <w:r>
        <w:rPr>
          <w:rFonts w:cs="Arial" w:ascii="Arial" w:hAnsi="Arial"/>
          <w:sz w:val="20"/>
        </w:rPr>
        <w:t>Do 70-ih godina ekonomska sociologija je već više-manje izumrla. Ekonomisti su počeli mijenjati tradicionalno razgraničenje između ekonomske znanosti i sociologije. Mi analiziramo ekonomiju, a vi društvo. Upadi u područja koje su sociolozi tradicionalno smatrali svojim teritorijem. Sociolozi smatraju da mogu uzvratiti istom mjerom te preuzeti ekonomske teme. Propadanje industrijske sociologije i marxizma ostavilo je prazninu u ekonomskoj sociologiji. Programski iskaz Granovet-ter. Osnovni pristup – najvažnije ekonomske promjene trebaju se analizirati pomoću sociologije. Središnji teorijski pojmovi: društvena konstrukcija ekonomije, ukorijenjenost. Znakovi institucionalizacije: čitanke, nastavni programi i podučni materijali. Akademska uporišta: državno sveučilište New York. Ključni ljudi: Abolafia, Baker, Biggart, Burt itd. Nikada ne smijemo zaboraviti da su istinske škole sociološke stvarnosti živa bića. Imaju svoje strukture, odnose između vođa i sljedbenika, svoje zastave, svoje bojne politike, svoja raspoloženja i s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 Rad i dokolica</w:t>
      </w:r>
    </w:p>
    <w:p>
      <w:pPr>
        <w:pStyle w:val="Normal"/>
        <w:jc w:val="both"/>
        <w:rPr/>
      </w:pPr>
      <w:r>
        <w:rPr>
          <w:rFonts w:cs="Arial" w:ascii="Arial" w:hAnsi="Arial"/>
          <w:sz w:val="20"/>
        </w:rPr>
        <w:t>37. Objasni stajališta o radu i dokolici kod Marxa</w:t>
      </w:r>
    </w:p>
    <w:p>
      <w:pPr>
        <w:pStyle w:val="Normal"/>
        <w:jc w:val="both"/>
        <w:rPr>
          <w:rFonts w:ascii="Arial" w:hAnsi="Arial" w:cs="Arial"/>
          <w:sz w:val="20"/>
        </w:rPr>
      </w:pPr>
      <w:r>
        <w:rPr>
          <w:rFonts w:cs="Arial" w:ascii="Arial" w:hAnsi="Arial"/>
          <w:sz w:val="20"/>
        </w:rPr>
        <w:t>Ljudska sreća i ispunjenje ovisi o radu. Rad je najvažnija primarna ljudska djelatnost. Marx je razradio ideju otuđenog rada. Otuđenje znači da je čovjek otuđen od svog rada, te kao takav nije u mogućnosti naći zadovoljstvo u obavljanju svoga posla ili u svom radu. Marx misli da se izvor otuđenja nalazi u privrednom sisitemu koji uključuje razmjenu dobara. Proizvodi rada puki su „predmeti“ na tržištu. Otuđenje je pojačano činjenicom da radnici ne posjeduju robu koju proizvode. Radnik se ne ispunjava u svom radu, već se negira, osjeća se jadno, a ne dobro, ne razvijaju psihičku ni duhovnu energiju, već je fizički iscrpljen i duhovno ponižen. On radi da bi osigurao egzistenciju sebi i svojoj obitelji, a ne za dobrobit zajednice. Marx je smatrao ekonomski sustav, infrastrukturu temeljem društva. Infrastrukturu dijeli na dva dijela: proizvodnu snagu i odnose u proizvodnji. Proizvodne snage su važnije, proizvodni odnosi su odnosi povezani sa proizvodnim snagama. Kapitalistička infrastruktura proizvodi visoku razinu otuđenja. Kapitalizam se temelji na koristoljublju, lakomosti i pohlepi. Mehanizacija i masovna proizvodnja koja je s njom povezana reducira potrebu za vještinom i inteligencijom i uklanja iz rada sav njegov individualni karakter. Rješenje problema - komunističko ili socijalističko društvo, u kojem su proizvodne snage u zajedničkom vlasništvu, a specijalizirana podjela rada ukinuta. Vjerovao je da kapitalizam sadrži sjeme vlastite propa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8. Objasni otuđenje bijelih ovratnika - C. Wright Mills</w:t>
      </w:r>
    </w:p>
    <w:p>
      <w:pPr>
        <w:pStyle w:val="Normal"/>
        <w:jc w:val="both"/>
        <w:rPr>
          <w:rFonts w:ascii="Arial" w:hAnsi="Arial" w:cs="Arial"/>
          <w:sz w:val="20"/>
        </w:rPr>
      </w:pPr>
      <w:r>
        <w:rPr>
          <w:rFonts w:cs="Arial" w:ascii="Arial" w:hAnsi="Arial"/>
          <w:sz w:val="20"/>
        </w:rPr>
        <w:t>Ekspanzija tercijarnog sektora privrede u naprednim kapitalističkim društvima dovela je do „pomaka od vještine s predmetima do vještine s ljudima“. Umjesto da izražavaju svoju pravu osobnost i čuvstva ljudi navlače krinku ljubaznosti, pozornosti i zanimanja da bi manipulirali drugima i tako zarađiv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9. Otuđenje od rada i dokolice Andre Gorz i H. Marcuse</w:t>
      </w:r>
    </w:p>
    <w:p>
      <w:pPr>
        <w:pStyle w:val="Normal"/>
        <w:jc w:val="both"/>
        <w:rPr/>
      </w:pPr>
      <w:r>
        <w:rPr>
          <w:rFonts w:cs="Arial" w:ascii="Arial" w:hAnsi="Arial"/>
          <w:sz w:val="20"/>
        </w:rPr>
        <w:t xml:space="preserve">Gorz - alijenacija na radu upućuje radnika da traži ispunjenje u dokolici. Baš kao što kapitalistički sustav oblikuje njegov radni dan, on oblikuje i njegove aktivnosti u dokolici. On stvara pasivnog potrošaća koji nalazi zadovoljenje u potrošnji proizvoda industrije robe i industrije zabave. Marcuse - potencijal za osobni razvoj ugušen je u naprednom industrijskom društvu. Rad je „iscrpljujuće, zaglupljujuće, neljudsko robovanje“. Dokolica je oblik relaksacije koji ublažuje i produbljuje tu zaglupljenos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0. Podjela rada u društvu &amp; 41. Funkcionalistčko stajalište Emila Durkheima</w:t>
      </w:r>
    </w:p>
    <w:p>
      <w:pPr>
        <w:pStyle w:val="Normal"/>
        <w:jc w:val="both"/>
        <w:rPr>
          <w:rFonts w:ascii="Arial" w:hAnsi="Arial" w:cs="Arial"/>
          <w:sz w:val="20"/>
        </w:rPr>
      </w:pPr>
      <w:r>
        <w:rPr>
          <w:rFonts w:cs="Arial" w:ascii="Arial" w:hAnsi="Arial"/>
          <w:sz w:val="20"/>
        </w:rPr>
        <w:t xml:space="preserve">Specijalizacija u industrijskom društvu donosi niz problema. U industrijskom društvu uloge su po zanimanju specijalizirane, ali funkcioniraju zajedno da bi održale društvenu jedinicu na životu. Vjerovao je da podjela rada može povećati međusobnu ovisnost članova društva i time ojačati društvenu solidarnost. Shvaća profesionalna udruženja kao sredstvo da se privredno djelovanje podvrgne moralnim pravilima. Zamišljao je savršenu ravnotežu između države i profesionalnih udruženja. Shvaćao je profesionalnu etiku kao ključ budućeg moralnog poretka u industrijskom društvu.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42. Definicija otuđenja</w:t>
      </w:r>
    </w:p>
    <w:p>
      <w:pPr>
        <w:pStyle w:val="Normal"/>
        <w:jc w:val="both"/>
        <w:rPr/>
      </w:pPr>
      <w:r>
        <w:rPr>
          <w:rFonts w:cs="Arial" w:ascii="Arial" w:hAnsi="Arial"/>
          <w:sz w:val="20"/>
        </w:rPr>
        <w:t>„</w:t>
      </w:r>
      <w:r>
        <w:rPr>
          <w:rFonts w:cs="Arial" w:ascii="Arial" w:hAnsi="Arial"/>
          <w:sz w:val="20"/>
        </w:rPr>
        <w:t>Općeniti sindrom koji se sastoji od različitih objektivnih uvjeta i subjektivnih osjećaja i stanja što nastaju iz određenih odnosa između radnika i sociotehničke radne sredine.“ Objektivni uvjeti – tehnologija koja se primjenjuje u pojedinim gospodarskim granama industrije. Subjektivni osjećaji – stavovi i osjećaji radnika prema njihovu posl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Objasniti odnos otuđenja i tehnologije</w:t>
      </w:r>
    </w:p>
    <w:p>
      <w:pPr>
        <w:pStyle w:val="Normal"/>
        <w:jc w:val="both"/>
        <w:rPr>
          <w:rFonts w:ascii="Arial" w:hAnsi="Arial" w:cs="Arial"/>
          <w:sz w:val="20"/>
        </w:rPr>
      </w:pPr>
      <w:r>
        <w:rPr>
          <w:rFonts w:cs="Arial" w:ascii="Arial" w:hAnsi="Arial"/>
          <w:sz w:val="20"/>
        </w:rPr>
        <w:t>Otuđenje je općeniti sindrom koji se sastoji od različitih objektivnih uvjeta i subjektivnih osjećaja i stanja što nastaju iz određenih odnosa između radnika i sociotehničke radne sredine. Bitan činitelj koji utječe na stupanj otuđenja radnika je proizvodna tehnologija. Objektivni uvjeti – tehnologija koja se primjenjuje u pojedinim gospodarskim granama industrije. Subjektivni osjećaji – stavovi i osjećaji radnika prema njihovu poslu. Blauner je nakon istraživanja i analize grafičke, tekstilne, automobilske i kemijske industrije zaključio da je tehnologija bitan činitelj koji utječe na ponašanje i stajalište radnika. Snižavanje razine otuđenja uglavnom je rezultat promjene u proizvodnoj tehnologiji. Goldthorpe i Lockwood sumnjaju u Blaunerovo mišljenje te zaključuju da tehnologija gotovo uopće ne utječe na stavove i ponašanje imućnih radnika – oni su ponajprije plod njihove instrumentalne orijentacije i očekivanja koje on unosi u rad. Wedderburn i Crompton uspostavljaju ravnotežu proučavanja između blaunerove s jedne strane i Goldthorpeove i Lockwoodove s druge strane i zaključuju da opća orijentacija radnika prema vlastitom radu se ne može protumačiti samo tehnologijom, ali ona bitno utječe na bitne aspekte stavova i ponašanja i vezi s poslo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4. 4 dimenzije otuđenja</w:t>
      </w:r>
    </w:p>
    <w:p>
      <w:pPr>
        <w:pStyle w:val="Normal"/>
        <w:jc w:val="both"/>
        <w:rPr>
          <w:rFonts w:ascii="Arial" w:hAnsi="Arial" w:cs="Arial"/>
          <w:sz w:val="20"/>
        </w:rPr>
      </w:pPr>
      <w:r>
        <w:rPr>
          <w:rFonts w:cs="Arial" w:ascii="Arial" w:hAnsi="Arial"/>
          <w:sz w:val="20"/>
        </w:rPr>
        <w:t>Stupanj kontrole radnika nad radom.</w:t>
      </w:r>
    </w:p>
    <w:p>
      <w:pPr>
        <w:pStyle w:val="Normal"/>
        <w:jc w:val="both"/>
        <w:rPr>
          <w:rFonts w:ascii="Arial" w:hAnsi="Arial" w:cs="Arial"/>
          <w:sz w:val="20"/>
        </w:rPr>
      </w:pPr>
      <w:r>
        <w:rPr>
          <w:rFonts w:cs="Arial" w:ascii="Arial" w:hAnsi="Arial"/>
          <w:sz w:val="20"/>
        </w:rPr>
        <w:t>Stupanj smisla i svrsishovitosti koji nalaze u radu.</w:t>
      </w:r>
    </w:p>
    <w:p>
      <w:pPr>
        <w:pStyle w:val="Normal"/>
        <w:jc w:val="both"/>
        <w:rPr>
          <w:rFonts w:ascii="Arial" w:hAnsi="Arial" w:cs="Arial"/>
          <w:sz w:val="20"/>
        </w:rPr>
      </w:pPr>
      <w:r>
        <w:rPr>
          <w:rFonts w:cs="Arial" w:ascii="Arial" w:hAnsi="Arial"/>
          <w:sz w:val="20"/>
        </w:rPr>
        <w:t>Stupanj u kojemu su društveno integrirani u svoj rad.</w:t>
      </w:r>
    </w:p>
    <w:p>
      <w:pPr>
        <w:pStyle w:val="Normal"/>
        <w:jc w:val="both"/>
        <w:rPr>
          <w:rFonts w:ascii="Arial" w:hAnsi="Arial" w:cs="Arial"/>
          <w:sz w:val="20"/>
        </w:rPr>
      </w:pPr>
      <w:r>
        <w:rPr>
          <w:rFonts w:cs="Arial" w:ascii="Arial" w:hAnsi="Arial"/>
          <w:sz w:val="20"/>
        </w:rPr>
        <w:t>Stupanj do kojeg su zaokupljeni svojim radom.</w:t>
      </w:r>
    </w:p>
    <w:p>
      <w:pPr>
        <w:pStyle w:val="Normal"/>
        <w:jc w:val="both"/>
        <w:rPr>
          <w:rFonts w:ascii="Arial" w:hAnsi="Arial" w:cs="Arial"/>
          <w:sz w:val="20"/>
        </w:rPr>
      </w:pPr>
      <w:r>
        <w:rPr>
          <w:rFonts w:cs="Arial" w:ascii="Arial" w:hAnsi="Arial"/>
          <w:sz w:val="20"/>
        </w:rPr>
        <w:t xml:space="preserve">U te 4 dimenzije otuđeni radnik ima osjećaj: nemoći, besmisla, izolacije, samootuđenj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5. Objasni osnovne karakteristike istraživanja R. Blaunera</w:t>
      </w:r>
    </w:p>
    <w:p>
      <w:pPr>
        <w:pStyle w:val="Normal"/>
        <w:jc w:val="both"/>
        <w:rPr>
          <w:rFonts w:ascii="Arial" w:hAnsi="Arial" w:cs="Arial"/>
          <w:sz w:val="20"/>
        </w:rPr>
      </w:pPr>
      <w:r>
        <w:rPr>
          <w:rFonts w:cs="Arial" w:ascii="Arial" w:hAnsi="Arial"/>
          <w:sz w:val="20"/>
        </w:rPr>
        <w:t xml:space="preserve">Rober Blauner - američki sociolog. Studija Otuđenje i sloboda - razmatra ponašanja i stavove radnika u grafičkoj, tekstilnoj, automobilskoj i kemijskoj industriji. Bitan činitelj koji utječe na stupanj otuđenja radnika je proizvodna tehnologija. Nakon istraživanja i analize grafičke, tekstilne, automobilske i kemijske industrije zaključio je: budući da rad u industriji s kontinuiranim procesom uključuje kontrolu, smisao i društvenu integraciju pa teži više samoostvarenju nego samootuđenju. Shvaća tehnologiju kao bitan činitelj koji utječe na ponašanje i stajalište radnika. Snižavanje razine otuđenja uglavnom je rezultat promjene u proizvodnoj tehnologiji. </w:t>
      </w:r>
    </w:p>
    <w:p>
      <w:pPr>
        <w:pStyle w:val="Normal"/>
        <w:jc w:val="both"/>
        <w:rPr>
          <w:rFonts w:ascii="Arial" w:hAnsi="Arial" w:cs="Arial"/>
          <w:sz w:val="20"/>
        </w:rPr>
      </w:pPr>
      <w:r>
        <w:rPr>
          <w:rFonts w:cs="Arial" w:ascii="Arial" w:hAnsi="Arial"/>
          <w:sz w:val="20"/>
        </w:rPr>
        <w:t>Što se tiče automatizacije, klase i društva tvrdio je sljedeće. Otuđenje dostiže vrhunac s industrijom masovne proizvodnje. Neprijateljstvo između radnika i uprave. Podjela na radnom mjestu izražena u kategorijama „mi“ i „oni“. Represivna kontrola nad radnom snagom. Instrumentalni pristup radu zbog visokog stupnja alijenacije. Snažni sindikati koji zastupaju interese radnika. Sukob radnika i poslodavaca s jedne strane i radnika i sindikata s druge strane. Automatizacija stvorila neotuđivog radnika. Automatizacija dovela do „opadanja radničke klase svijesti i borbenosti, što je odraz sve većeg konsenzusa između zaposlenih i poslodavaca, i jačanja osjećaja radnika da posjeduju udio u industrij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Što je industrijska sabotaža?</w:t>
      </w:r>
    </w:p>
    <w:p>
      <w:pPr>
        <w:pStyle w:val="Normal"/>
        <w:jc w:val="both"/>
        <w:rPr>
          <w:rFonts w:ascii="Arial" w:hAnsi="Arial" w:cs="Arial"/>
          <w:sz w:val="20"/>
        </w:rPr>
      </w:pPr>
      <w:r>
        <w:rPr>
          <w:rFonts w:cs="Arial" w:ascii="Arial" w:hAnsi="Arial"/>
          <w:sz w:val="20"/>
        </w:rPr>
        <w:t xml:space="preserve">Taylor i Walton: „onakvo kršenje pravila koje poprima oblik svjesne akcije ili neakcije s ciljem oštećenja ili razaranja radne sredine.“ Pokazuje da na radnom mjestu prevladavaju napetost ili problemi. </w:t>
      </w:r>
    </w:p>
    <w:p>
      <w:pPr>
        <w:pStyle w:val="Normal"/>
        <w:jc w:val="both"/>
        <w:rPr>
          <w:rFonts w:ascii="Arial" w:hAnsi="Arial" w:cs="Arial"/>
          <w:sz w:val="20"/>
        </w:rPr>
      </w:pPr>
      <w:r>
        <w:rPr>
          <w:rFonts w:cs="Arial" w:ascii="Arial" w:hAnsi="Arial"/>
          <w:sz w:val="20"/>
        </w:rPr>
        <w:t xml:space="preserve">Glavni motivi industrijske sabotaže: </w:t>
      </w:r>
    </w:p>
    <w:p>
      <w:pPr>
        <w:pStyle w:val="Normal"/>
        <w:jc w:val="both"/>
        <w:rPr>
          <w:rFonts w:ascii="Arial" w:hAnsi="Arial" w:cs="Arial"/>
          <w:sz w:val="20"/>
        </w:rPr>
      </w:pPr>
      <w:r>
        <w:rPr>
          <w:rFonts w:cs="Arial" w:ascii="Arial" w:hAnsi="Arial"/>
          <w:sz w:val="20"/>
        </w:rPr>
        <w:t xml:space="preserve">1. Pokušaj da se reducira napetost i frustracija (obilježje nemoćnog pojedinca ili skupine; pojavljuju se tamo gdje sindikati ne postoje ili su neuspješni, gdje nema nikakve ili gotovo nikakve tradicije kolektivnog industrijskog postojanja), </w:t>
      </w:r>
    </w:p>
    <w:p>
      <w:pPr>
        <w:pStyle w:val="Normal"/>
        <w:jc w:val="both"/>
        <w:rPr>
          <w:rFonts w:ascii="Arial" w:hAnsi="Arial" w:cs="Arial"/>
          <w:sz w:val="20"/>
        </w:rPr>
      </w:pPr>
      <w:r>
        <w:rPr>
          <w:rFonts w:cs="Arial" w:ascii="Arial" w:hAnsi="Arial"/>
          <w:sz w:val="20"/>
        </w:rPr>
        <w:t xml:space="preserve">2. pokušaj da se olakša radni proces (tipičan za industrije u kojima radnik radi po određenoj satnici i u kojima mu plaća ovisi o učinku; sa stajališta radnika – sabotaža može povećati učinak i izbjeći biokratske propise), </w:t>
      </w:r>
    </w:p>
    <w:p>
      <w:pPr>
        <w:pStyle w:val="Normal"/>
        <w:jc w:val="both"/>
        <w:rPr>
          <w:rFonts w:ascii="Arial" w:hAnsi="Arial" w:cs="Arial"/>
          <w:sz w:val="20"/>
        </w:rPr>
      </w:pPr>
      <w:r>
        <w:rPr>
          <w:rFonts w:cs="Arial" w:ascii="Arial" w:hAnsi="Arial"/>
          <w:sz w:val="20"/>
        </w:rPr>
        <w:t>3. pokušaj da se izbori vlast (planirana i koordinirana sabotaža; najčešći tip sabotaže u ranoj fazi industrijalizacije; obično se pojavljuje ondje gdje postoji militantna tradicija, sveopća svijest o tome tko je kriv za tegobe, a gdje nema nikakve mogućnosti za prosvjed službenim kanali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Pojam štrajkova</w:t>
      </w:r>
    </w:p>
    <w:p>
      <w:pPr>
        <w:pStyle w:val="Normal"/>
        <w:jc w:val="both"/>
        <w:rPr>
          <w:rFonts w:ascii="Arial" w:hAnsi="Arial" w:cs="Arial"/>
          <w:sz w:val="20"/>
        </w:rPr>
      </w:pPr>
      <w:r>
        <w:rPr>
          <w:rFonts w:cs="Arial" w:ascii="Arial" w:hAnsi="Arial"/>
          <w:sz w:val="20"/>
        </w:rPr>
        <w:t>Vidljivi izraz industrijskog sukoba. Pet elemenata u definiciji štrajka: obustava rada, privremena obustava rada, kolektivan čin, čin zaposlenih, proračunati čin. Postoje službeni i neslužbeni (divlji) štrajkovi. Štrajk - vrlo djelotvorna pregovaračka strategija. Vrlo djelotvorni u ubrzanju pregovora koji vode prihvatljivom rješenju. Načini da se izmjeri značenje štrajka: broj obustva rada, broj radnika koji su uključeni u štrajk, broj radnih dana izgubljrnih zbog štrajka. Neslužbeni štrajkovi - po mišljenju sociologa bitno su sredstvo za izražavanje nezadovoljstva radništva. Slobodan i izravan izraz onoga što radnici osjećaju. Upereni protiv službene politike sindik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8. Zašto su neke industrije podložnije štrajku od drugih?</w:t>
      </w:r>
    </w:p>
    <w:p>
      <w:pPr>
        <w:pStyle w:val="Normal"/>
        <w:jc w:val="both"/>
        <w:rPr>
          <w:rFonts w:ascii="Arial" w:hAnsi="Arial" w:cs="Arial"/>
          <w:sz w:val="20"/>
        </w:rPr>
      </w:pPr>
      <w:r>
        <w:rPr>
          <w:rFonts w:cs="Arial" w:ascii="Arial" w:hAnsi="Arial"/>
          <w:sz w:val="20"/>
        </w:rPr>
        <w:t>Integriranje u zajednicu kao moguće objašnjenje štrajkaške djelatnosti (rudari, lučki radnici, mornari). Uloga tehnologije (npr. automobilska industrija). Djelotvornost pregovaračke mašinerije za rješavanje sporova kojom radnici raspolažu. Razlozi za štrajk su: pitanje plaća, pitanje moći i nezadovoljstvo prirodom autoriteta i kontrole. Zbivanja koja prethode štrajku su: osjećaj nepravde i napetosti i nezadovoljstvo činjenicama radnog života (Lane i Robert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 Siromaštvo</w:t>
      </w:r>
    </w:p>
    <w:p>
      <w:pPr>
        <w:pStyle w:val="Normal"/>
        <w:jc w:val="both"/>
        <w:rPr>
          <w:rFonts w:ascii="Arial" w:hAnsi="Arial" w:cs="Arial"/>
          <w:sz w:val="20"/>
        </w:rPr>
      </w:pPr>
      <w:r>
        <w:rPr>
          <w:rFonts w:cs="Arial" w:ascii="Arial" w:hAnsi="Arial"/>
          <w:sz w:val="20"/>
        </w:rPr>
        <w:t>49. Pojam siromaštva</w:t>
      </w:r>
    </w:p>
    <w:p>
      <w:pPr>
        <w:pStyle w:val="Normal"/>
        <w:jc w:val="both"/>
        <w:rPr>
          <w:rFonts w:ascii="Arial" w:hAnsi="Arial" w:cs="Arial"/>
          <w:sz w:val="20"/>
        </w:rPr>
      </w:pPr>
      <w:r>
        <w:rPr>
          <w:rFonts w:cs="Arial" w:ascii="Arial" w:hAnsi="Arial"/>
          <w:sz w:val="20"/>
        </w:rPr>
        <w:t xml:space="preserve">Sve do nedavno, termin „siromaštvo“ primjenjivao se u značenju nedovoljnosti prihoda za nabavku minimalne korpe roba i usluga. Danas se uzima da je siromaštvo stanje kada nedostaju osnovne mogućnosti za dostojanstven život. Siromaštvo se manifestira na različite načine: 1. nedostatak prihoda i sredstava dostatnih da se osigura održiva egzistencija, 2. glad i neuhranjivost, 3. slabo zdravlje, 4. ograničena ili nikakva dostupnost obrazovanju i ostalim temeljnim uslugama, 5. povećana smrtnost, uključujući smrtnost od bolesti, beskućništvo i neadekvatni stambeni uvjeti, nesigurno okruženje, 6. društvena diskriminacija i izolacija nesudjelovanje u odlučivanju i u građanskom, društvenom i kulturnom životu zajedni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0. Granica siromaštva, njeno mjerenje, apsolutno i relativno siromaštvo</w:t>
      </w:r>
    </w:p>
    <w:p>
      <w:pPr>
        <w:pStyle w:val="Normal"/>
        <w:jc w:val="both"/>
        <w:rPr>
          <w:rFonts w:ascii="Arial" w:hAnsi="Arial" w:cs="Arial"/>
          <w:sz w:val="20"/>
        </w:rPr>
      </w:pPr>
      <w:r>
        <w:rPr>
          <w:rFonts w:cs="Arial" w:ascii="Arial" w:hAnsi="Arial"/>
          <w:sz w:val="20"/>
        </w:rPr>
        <w:t xml:space="preserve">Granica siromaštva (poverty line) je utvrđena razina realnog dohotka koji se smatra dovoljnim za osiguranje minimalno doličnog životnog standarda. služi za utvrđivanje raspodjele dohotka na način da se izračuna broj ljudi koji se nalaze ispod odnosno iznad te granice. Pri izračunavanju granice siromaštva prvi je korak preocjena minimalnih troškova prehrane koji udovoljavaju odgovarajućem prehrambenim standardima. Drugi je korak određivanje dijela dohotka koji za hranu troše obitelji različitih veličina. Granica siromaštva se dobije množenjem recipročnih iznosa tih odnosa troškovima odgovarajuće prehrane. </w:t>
      </w:r>
    </w:p>
    <w:p>
      <w:pPr>
        <w:pStyle w:val="Normal"/>
        <w:jc w:val="both"/>
        <w:rPr/>
      </w:pPr>
      <w:r>
        <w:rPr>
          <w:rFonts w:cs="Arial" w:ascii="Arial" w:hAnsi="Arial"/>
          <w:sz w:val="20"/>
        </w:rPr>
        <w:t>Apsolutno siromaštvo je ono u kojem pojedinci nemaju dovoljno sredstava za svakodnevne potrebe(npr. hranu, obuću, odjeću...). Relativno siromaštvo predstavlja termin gdje je pogled ljudi na siromaštvo takav da oni smatraju siromašnima one ljude koji sebi ne mogu priuštiti ono što se općenito smatra da je prihvatljivo standardima življenja i razumnog stila života (uz hranu i odjeću potrebno je obrazovanje, zdavstvena zaštita...) Relativno siromaštvo samim time pokazuje pravi postotak siromašnih u društvu- logično je da čini veći postotak nego apsolut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1. Poteškoće u mjerenju</w:t>
      </w:r>
    </w:p>
    <w:p>
      <w:pPr>
        <w:pStyle w:val="Normal"/>
        <w:jc w:val="both"/>
        <w:rPr>
          <w:rFonts w:ascii="Arial" w:hAnsi="Arial" w:cs="Arial"/>
          <w:sz w:val="20"/>
        </w:rPr>
      </w:pPr>
      <w:r>
        <w:rPr>
          <w:rFonts w:cs="Arial" w:ascii="Arial" w:hAnsi="Arial"/>
          <w:sz w:val="20"/>
        </w:rPr>
        <w:t>1. popisni podaci o dohotku odnose se samo na gotovinski dohodak u obitelji8 bez primitaka u naturi, tj. plaćanja u robi i uslugama)</w:t>
      </w:r>
    </w:p>
    <w:p>
      <w:pPr>
        <w:pStyle w:val="Normal"/>
        <w:jc w:val="both"/>
        <w:rPr>
          <w:rFonts w:ascii="Arial" w:hAnsi="Arial" w:cs="Arial"/>
          <w:sz w:val="20"/>
        </w:rPr>
      </w:pPr>
      <w:r>
        <w:rPr>
          <w:rFonts w:cs="Arial" w:ascii="Arial" w:hAnsi="Arial"/>
          <w:sz w:val="20"/>
        </w:rPr>
        <w:t>2. službeni podaci zanemaruju poreze(svi podaci o dohotku odnose se na dohodak prije oporezivanja)</w:t>
      </w:r>
    </w:p>
    <w:p>
      <w:pPr>
        <w:pStyle w:val="Normal"/>
        <w:jc w:val="both"/>
        <w:rPr>
          <w:rFonts w:ascii="Arial" w:hAnsi="Arial" w:cs="Arial"/>
          <w:sz w:val="20"/>
        </w:rPr>
      </w:pPr>
      <w:r>
        <w:rPr>
          <w:rFonts w:cs="Arial" w:ascii="Arial" w:hAnsi="Arial"/>
          <w:sz w:val="20"/>
        </w:rPr>
        <w:t>3. službeni podaci ne obuhvaćaju transfere u naturi koje daje država</w:t>
      </w:r>
    </w:p>
    <w:p>
      <w:pPr>
        <w:pStyle w:val="Normal"/>
        <w:jc w:val="both"/>
        <w:rPr>
          <w:rFonts w:ascii="Arial" w:hAnsi="Arial" w:cs="Arial"/>
          <w:sz w:val="20"/>
        </w:rPr>
      </w:pPr>
      <w:r>
        <w:rPr>
          <w:rFonts w:cs="Arial" w:ascii="Arial" w:hAnsi="Arial"/>
          <w:sz w:val="20"/>
        </w:rPr>
        <w:t>4. dohodak se izračunava godišnje</w:t>
      </w:r>
    </w:p>
    <w:p>
      <w:pPr>
        <w:pStyle w:val="Normal"/>
        <w:jc w:val="both"/>
        <w:rPr>
          <w:rFonts w:ascii="Arial" w:hAnsi="Arial" w:cs="Arial"/>
          <w:sz w:val="20"/>
        </w:rPr>
      </w:pPr>
      <w:r>
        <w:rPr>
          <w:rFonts w:cs="Arial" w:ascii="Arial" w:hAnsi="Arial"/>
          <w:sz w:val="20"/>
        </w:rPr>
        <w:t>5. postoje problemi u definiranju jedinice promatranja(većina ljudi živi s nekim i barem donekle zajednički donose ekonomske odluk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2. Siromaštvo u Yorku 1899. godine</w:t>
      </w:r>
    </w:p>
    <w:p>
      <w:pPr>
        <w:pStyle w:val="Normal"/>
        <w:jc w:val="both"/>
        <w:rPr>
          <w:rFonts w:ascii="Arial" w:hAnsi="Arial" w:cs="Arial"/>
          <w:sz w:val="20"/>
        </w:rPr>
      </w:pPr>
      <w:r>
        <w:rPr>
          <w:rFonts w:cs="Arial" w:ascii="Arial" w:hAnsi="Arial"/>
          <w:sz w:val="20"/>
        </w:rPr>
        <w:t xml:space="preserve">Jedan od ranijih sistemskih istraživanja siromaštva bio je Seebuhma Rowntree u 1899. u gradu Yorku. On je uzeo kalkulaciju minimalne količine novca koja je potrebna za život, u jednom tjednu za zdrav život. Oni čiji je dohodak pao ispod te razine su se definirali kao siromašni. Ovaj koncept je nazvan apsolutno siromaštvo. On je očekivao da siromašni budu sposobni odabrat jeftinu, ali visoko nutricionističku hranu. Intervjuirao je ljude jer je htio doznati liniju između radne klase i visoke klase ljudi. Pokazao je da 28% ljudi nema dovoljno za hranu. odjeću... Od njih trećina nema dovoljno za normalni život iako gledaju svaki novčić i to je nazvao primarno siromaštvo. Oni koji imaju dovoljno novca za osnovne fizičke potrebe, ali trebaju smanjiti potrošnju novca, tj. srezati količinu odjeće ili hrane; ili pak oboje, to je nazvao sekundarno siromaštv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4 temeljna stupa u politici spram siromaštva</w:t>
      </w:r>
    </w:p>
    <w:p>
      <w:pPr>
        <w:pStyle w:val="Normal"/>
        <w:jc w:val="both"/>
        <w:rPr>
          <w:rFonts w:ascii="Arial" w:hAnsi="Arial" w:cs="Arial"/>
          <w:sz w:val="20"/>
        </w:rPr>
      </w:pPr>
      <w:r>
        <w:rPr>
          <w:rFonts w:cs="Arial" w:ascii="Arial" w:hAnsi="Arial"/>
          <w:sz w:val="20"/>
        </w:rPr>
        <w:t>1. ekonomski rast i povećanje mogućnosti zapošljavanja</w:t>
      </w:r>
    </w:p>
    <w:p>
      <w:pPr>
        <w:pStyle w:val="Normal"/>
        <w:jc w:val="both"/>
        <w:rPr>
          <w:rFonts w:ascii="Arial" w:hAnsi="Arial" w:cs="Arial"/>
          <w:sz w:val="20"/>
        </w:rPr>
      </w:pPr>
      <w:r>
        <w:rPr>
          <w:rFonts w:cs="Arial" w:ascii="Arial" w:hAnsi="Arial"/>
          <w:sz w:val="20"/>
        </w:rPr>
        <w:t>2. investicije u razvoj ljudskog kapitala</w:t>
      </w:r>
    </w:p>
    <w:p>
      <w:pPr>
        <w:pStyle w:val="Normal"/>
        <w:jc w:val="both"/>
        <w:rPr>
          <w:rFonts w:ascii="Arial" w:hAnsi="Arial" w:cs="Arial"/>
          <w:sz w:val="20"/>
        </w:rPr>
      </w:pPr>
      <w:r>
        <w:rPr>
          <w:rFonts w:cs="Arial" w:ascii="Arial" w:hAnsi="Arial"/>
          <w:sz w:val="20"/>
        </w:rPr>
        <w:t>3. progresivna porezna politika(fiskalna dobrobit)</w:t>
      </w:r>
    </w:p>
    <w:p>
      <w:pPr>
        <w:pStyle w:val="Normal"/>
        <w:jc w:val="both"/>
        <w:rPr>
          <w:rFonts w:ascii="Arial" w:hAnsi="Arial" w:cs="Arial"/>
          <w:sz w:val="20"/>
        </w:rPr>
      </w:pPr>
      <w:r>
        <w:rPr>
          <w:rFonts w:cs="Arial" w:ascii="Arial" w:hAnsi="Arial"/>
          <w:sz w:val="20"/>
        </w:rPr>
        <w:t>4 socijalni transgeri (dohodovna potp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Koja su obilježja siromaštva u RH, prijetnje siromaštva u EU</w:t>
      </w:r>
    </w:p>
    <w:p>
      <w:pPr>
        <w:pStyle w:val="Normal"/>
        <w:jc w:val="both"/>
        <w:rPr>
          <w:rFonts w:ascii="Arial" w:hAnsi="Arial" w:cs="Arial"/>
          <w:sz w:val="20"/>
        </w:rPr>
      </w:pPr>
      <w:r>
        <w:rPr>
          <w:rFonts w:cs="Arial" w:ascii="Arial" w:hAnsi="Arial"/>
          <w:sz w:val="20"/>
        </w:rPr>
        <w:t xml:space="preserve">Siromaštvo u RH je trajne prirode - siromašni iz siromaštva teško izlaze. Među siromašnima postoji nekoliko dominantnih skupina: stariji i slabije obrazovani, te nezaposleni i neaktivne osobe. Nezaposleni i  neaktivni su izloženi najvećoj opasnosti od siromaštva. ¾ siromašnih živi u obitelji u kojima glava obitelji ima osnovno obrazovanje ili nema nikakvo. Možemo istaknuti da se uzroci siromaštva u Hrvatskoj pretežito mogu pripisati ograničenim mogućnostima zapošljavanja i slabom obrazovanju. </w:t>
      </w:r>
    </w:p>
    <w:p>
      <w:pPr>
        <w:pStyle w:val="Normal"/>
        <w:jc w:val="both"/>
        <w:rPr/>
      </w:pPr>
      <w:r>
        <w:rPr>
          <w:rFonts w:cs="Arial" w:ascii="Arial" w:hAnsi="Arial"/>
          <w:sz w:val="20"/>
        </w:rPr>
        <w:t xml:space="preserve">Posljednji Eurostatovi podaci iz istraživanja o siromaštvu govore da je 16% svih građana EU pod prijetnjom od siromaštva, tj 72 mil. Za mjerenje je uziman proječni dohodak u državi, te su u kategoriju siromašnih svrstani oni koji imaju na raspolaganju samo 60% od prosjećnog dohotka. Veliki nerazmjer u siromaštvu je moguće primjetiti između granica siromaštva dviju zemalja u EU (Luxemburgu i Litvi). 4-člana obitelj Luxemburga koji ima 30 000 eura god. prihoda je pod prijetnjom da postane siromašna, dok je ista obitelj u Litvi s 5000 eura iznad granice siromaštv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2 različita pogleda na siromaštvo</w:t>
      </w:r>
    </w:p>
    <w:p>
      <w:pPr>
        <w:pStyle w:val="Normal"/>
        <w:jc w:val="both"/>
        <w:rPr/>
      </w:pPr>
      <w:r>
        <w:rPr>
          <w:rFonts w:cs="Arial" w:ascii="Arial" w:hAnsi="Arial"/>
          <w:sz w:val="20"/>
        </w:rPr>
        <w:t>- nedostatak osnovnih životnih potrepština, odnosno kada ljudi ne mogu zadovoljiti ni svoje osnovne životne potrebe</w:t>
      </w:r>
    </w:p>
    <w:p>
      <w:pPr>
        <w:pStyle w:val="Normal"/>
        <w:jc w:val="both"/>
        <w:rPr>
          <w:rFonts w:ascii="Arial" w:hAnsi="Arial" w:cs="Arial"/>
          <w:sz w:val="20"/>
        </w:rPr>
      </w:pPr>
      <w:r>
        <w:rPr>
          <w:rFonts w:cs="Arial" w:ascii="Arial" w:hAnsi="Arial"/>
          <w:sz w:val="20"/>
        </w:rPr>
        <w:t>- ljudi su siromašni ako si ne mogu osigurati sve „dobrobiti civiliziranog društva“- putovanja, odlasci u kazališta, dobre knjige, lijepa odjeća, kuće i dobra hr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6. Odnos siromaštva i klasa</w:t>
      </w:r>
    </w:p>
    <w:p>
      <w:pPr>
        <w:pStyle w:val="Normal"/>
        <w:jc w:val="both"/>
        <w:rPr/>
      </w:pPr>
      <w:r>
        <w:rPr>
          <w:rFonts w:cs="Arial" w:ascii="Arial" w:hAnsi="Arial"/>
          <w:sz w:val="20"/>
        </w:rPr>
        <w:t>Marksizam – siromaštvo = rezultat kapitalističkog sustava osnovanog u zapadnim industrijskim društvima. Siromašni su siromašni jer su bogati bogati. Klasni sustav je glavni uzrok siromaštva. Peter Townsend - siromaštvo je neizbježna značajka klasnog sustava. Siromaštvo je „posljedica postupaka bogatih s ciljem očuvanja i povećanja njihovog bogatstva i samim time uskraćivanja tog bogatstva drugim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X. Društvena stratifikacija</w:t>
      </w:r>
    </w:p>
    <w:p>
      <w:pPr>
        <w:pStyle w:val="Normal"/>
        <w:jc w:val="both"/>
        <w:rPr>
          <w:rFonts w:ascii="Arial" w:hAnsi="Arial" w:cs="Arial"/>
          <w:sz w:val="20"/>
        </w:rPr>
      </w:pPr>
      <w:r>
        <w:rPr>
          <w:rFonts w:cs="Arial" w:ascii="Arial" w:hAnsi="Arial"/>
          <w:sz w:val="20"/>
        </w:rPr>
        <w:t>57. Pojam društvene stratifikacije</w:t>
      </w:r>
    </w:p>
    <w:p>
      <w:pPr>
        <w:pStyle w:val="Normal"/>
        <w:jc w:val="both"/>
        <w:rPr>
          <w:rFonts w:ascii="Arial" w:hAnsi="Arial" w:cs="Arial"/>
          <w:sz w:val="20"/>
        </w:rPr>
      </w:pPr>
      <w:r>
        <w:rPr>
          <w:rFonts w:cs="Arial" w:ascii="Arial" w:hAnsi="Arial"/>
          <w:sz w:val="20"/>
        </w:rPr>
        <w:t xml:space="preserve">Poseban oblik društvene nejednakosti koji se tiče postojanja uočljivih društvenih skupina koje su rangirane jedna iznad druge u smislu faktora kao što su moć, prestiž i bogatstv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 Sustavi stratifikacije</w:t>
      </w:r>
    </w:p>
    <w:p>
      <w:pPr>
        <w:pStyle w:val="Normal"/>
        <w:jc w:val="both"/>
        <w:rPr/>
      </w:pPr>
      <w:r>
        <w:rPr>
          <w:rFonts w:cs="Arial" w:ascii="Arial" w:hAnsi="Arial"/>
          <w:sz w:val="20"/>
        </w:rPr>
        <w:t>1. ZATVORENI (feudalizam, ropstvo, kaste)</w:t>
      </w:r>
    </w:p>
    <w:p>
      <w:pPr>
        <w:pStyle w:val="Normal"/>
        <w:jc w:val="both"/>
        <w:rPr>
          <w:rFonts w:ascii="Arial" w:hAnsi="Arial" w:cs="Arial"/>
          <w:sz w:val="20"/>
        </w:rPr>
      </w:pPr>
      <w:r>
        <w:rPr>
          <w:rFonts w:cs="Arial" w:ascii="Arial" w:hAnsi="Arial"/>
          <w:sz w:val="20"/>
        </w:rPr>
        <w:t>2. OTVORENI (društvene kla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9. Što su kaste?</w:t>
      </w:r>
    </w:p>
    <w:p>
      <w:pPr>
        <w:pStyle w:val="Normal"/>
        <w:jc w:val="both"/>
        <w:rPr>
          <w:rFonts w:ascii="Arial" w:hAnsi="Arial" w:cs="Arial"/>
          <w:sz w:val="20"/>
        </w:rPr>
      </w:pPr>
      <w:r>
        <w:rPr>
          <w:rFonts w:cs="Arial" w:ascii="Arial" w:hAnsi="Arial"/>
          <w:sz w:val="20"/>
        </w:rPr>
        <w:t>Postoje 4 kaste i nedodirljivi. Pozicija čovjeka je dodijeljena pri samom rođenju. Kaste: 1. Khshatriya 2. Brahmani 3. Nayar 4. sluge Brahmana i Nayara i 5. nedodirljiv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0. Karakteristike funkcionalističkog pristupa</w:t>
      </w:r>
    </w:p>
    <w:p>
      <w:pPr>
        <w:pStyle w:val="Normal"/>
        <w:jc w:val="both"/>
        <w:rPr>
          <w:rFonts w:ascii="Arial" w:hAnsi="Arial" w:cs="Arial"/>
          <w:sz w:val="20"/>
        </w:rPr>
      </w:pPr>
      <w:r>
        <w:rPr>
          <w:rFonts w:cs="Arial" w:ascii="Arial" w:hAnsi="Arial"/>
          <w:sz w:val="20"/>
        </w:rPr>
        <w:t>Talcott Parsons</w:t>
      </w:r>
    </w:p>
    <w:p>
      <w:pPr>
        <w:pStyle w:val="Normal"/>
        <w:jc w:val="both"/>
        <w:rPr>
          <w:rFonts w:ascii="Arial" w:hAnsi="Arial" w:cs="Arial"/>
          <w:sz w:val="20"/>
        </w:rPr>
      </w:pPr>
      <w:r>
        <w:rPr>
          <w:rFonts w:cs="Arial" w:ascii="Arial" w:hAnsi="Arial"/>
          <w:sz w:val="20"/>
        </w:rPr>
        <w:t xml:space="preserve">Pretpostavljaju da društvo ima određene osnovne potrebe koje trebaju biti zadovoljene ukoliko ono želi opstati. Dijelovi društva oblikuju integriranu cjelinu. Vrijednosni konsenzus. Oni koji su uspješni u smislu društvenih vrijednosti bit će rangirani više i vjerojatno dobiti niz nagrada. Odnos između društvenih skupina je odnos suradnje i međuovisnosti. Socijalna stratifikacija je neizbježna i funkcionalna za društv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 Weberovska perspektiva stratifikacije</w:t>
      </w:r>
    </w:p>
    <w:p>
      <w:pPr>
        <w:pStyle w:val="Normal"/>
        <w:jc w:val="both"/>
        <w:rPr/>
      </w:pPr>
      <w:r>
        <w:rPr>
          <w:rFonts w:cs="Arial" w:ascii="Arial" w:hAnsi="Arial"/>
          <w:sz w:val="20"/>
        </w:rPr>
        <w:t xml:space="preserve">Društvena satisfakcija proizlazi iz borbe za oskudne resurse u društvu. klasa- skupina pojedinaca koji imaju sličan životan položaj u tržišnoj privredi. Klasne skupine: 1. vlasnička gornja klasa 2. „bijeli ovratnici“ bez vlasništva 3. sitna buržoazija 4. manualna radnička klasa. Weber se razilazi sa Marxom: 1. vlasništvo 2. diversifikacija vs. polarizacija 3. proleterska revolucija 4. moć. Statusna skupina-pojedinci koji su nagrađeni sličnom količinom društvene časti. Stranke - skupine koje su specifično zaokupljene utjecajem na politiku i stjecanjem „društvene moći“. Društveno zatvaranje - isključivanje nekih ljudi iz članstva statusnih skupin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X. Obitelj</w:t>
      </w:r>
    </w:p>
    <w:p>
      <w:pPr>
        <w:pStyle w:val="Normal"/>
        <w:jc w:val="both"/>
        <w:rPr>
          <w:rFonts w:ascii="Arial" w:hAnsi="Arial" w:cs="Arial"/>
          <w:sz w:val="20"/>
        </w:rPr>
      </w:pPr>
      <w:r>
        <w:rPr>
          <w:rFonts w:cs="Arial" w:ascii="Arial" w:hAnsi="Arial"/>
          <w:sz w:val="20"/>
        </w:rPr>
        <w:t>62. Objasni pojam obitelji</w:t>
      </w:r>
    </w:p>
    <w:p>
      <w:pPr>
        <w:pStyle w:val="Normal"/>
        <w:jc w:val="both"/>
        <w:rPr>
          <w:rFonts w:ascii="Arial" w:hAnsi="Arial" w:cs="Arial"/>
          <w:sz w:val="20"/>
        </w:rPr>
      </w:pPr>
      <w:r>
        <w:rPr>
          <w:rFonts w:cs="Arial" w:ascii="Arial" w:hAnsi="Arial"/>
          <w:sz w:val="20"/>
        </w:rPr>
        <w:t>„</w:t>
      </w:r>
      <w:r>
        <w:rPr>
          <w:rFonts w:cs="Arial" w:ascii="Arial" w:hAnsi="Arial"/>
          <w:sz w:val="20"/>
        </w:rPr>
        <w:t>Obitelj je društvena skupina ljudi koju karakterizira zajedničko prebivalište, ekonomska suradnja i razmnožavanje. Ona uključuje odrasle osobe oba spola, od kojih najmanje dvoje održavaju društveno odobreno spolnu vezu, i jedno ili više djece, vlastite ili usvojene, od tih odraslih koji spolno kohabitiraju“, G.P. Murdock.</w:t>
      </w:r>
    </w:p>
    <w:p>
      <w:pPr>
        <w:pStyle w:val="Normal"/>
        <w:jc w:val="both"/>
        <w:rPr>
          <w:rFonts w:ascii="Arial" w:hAnsi="Arial" w:cs="Arial"/>
          <w:sz w:val="20"/>
        </w:rPr>
      </w:pPr>
      <w:r>
        <w:rPr>
          <w:rFonts w:cs="Arial" w:ascii="Arial" w:hAnsi="Arial"/>
          <w:sz w:val="20"/>
        </w:rPr>
        <w:t>Obitelj je kamen temeljac društva. Univerzalna društvena jedinica = neizbježan dio ljudskog društva. Grupa ljudi koji dijele zajedničke vrijednosti i imaju zajedničke ciljeve i žive u istoj kući, stanu. Grupa ljudi, koji imaju zajedničke pretke, zajedničko porijek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Obiteljska struktura u ranom industrijskom društvu</w:t>
      </w:r>
    </w:p>
    <w:p>
      <w:pPr>
        <w:pStyle w:val="Normal"/>
        <w:jc w:val="both"/>
        <w:rPr/>
      </w:pPr>
      <w:r>
        <w:rPr>
          <w:rFonts w:cs="Arial" w:ascii="Arial" w:hAnsi="Arial"/>
          <w:sz w:val="20"/>
        </w:rPr>
        <w:t xml:space="preserve">Obitelj kao tipična zajednica u industrijskom društvu poznata je pod imenom uža obitelj. Sastoji se od muža, žene i njihove djece. To je najmanji i bazični oblik obiteljske strukture. Šira obitelj može uključivati roditelje para u braku, njihovu braću i sestre, ili bilo kakve rođake prije uže obitelji povezane krvnim srodstvom ili brakom. Uža obitelj idealan je oblik za industrijsko društvo. Takvom društvu bilo je potreba za geografskim seljenjem članova obitelji - ljudi su se morali seliti na mjesta gdje su mogli dobiti posao. Šira obitelj nije prikladna za geografsko seljenje jer je to velika i opsežna zajednica. Nasuprot njoj je uža obitelj koja se definira kao mala i ograničena zajednica koja nije vezana odanošću i obligacijama prema daljnjim rođacima. Industrijalizacija je izazvala promjene u obiteljskoj strukturi - iz šire obiteljske strukture prelazi se na už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Obitelj kao jedinica potrošnje</w:t>
      </w:r>
    </w:p>
    <w:p>
      <w:pPr>
        <w:pStyle w:val="Normal"/>
        <w:jc w:val="both"/>
        <w:rPr>
          <w:rFonts w:ascii="Arial" w:hAnsi="Arial" w:cs="Arial"/>
          <w:sz w:val="20"/>
        </w:rPr>
      </w:pPr>
      <w:r>
        <w:rPr>
          <w:rFonts w:cs="Arial" w:ascii="Arial" w:hAnsi="Arial"/>
          <w:sz w:val="20"/>
        </w:rPr>
        <w:t>Obitelj je u Britaniji još uvijek važna ekonomska jedinica s gledišta potrošnje- dobra i usluge kupuju se za obitelj kao jedinicu. Potrošnja obiteljskog prihoda ovosi o potrebama čitave obitelji nego o individualnim željama. Oglašivaći su toga svjesni te to iskorištavaju do ponekad mučnih granica. Postoji još i udruživanje obiteljskog prihoda do neke mjere, u svrhu održavanja obitelji kao cjeline i poboljšavanja do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Simetrična obitelj</w:t>
      </w:r>
    </w:p>
    <w:p>
      <w:pPr>
        <w:pStyle w:val="Normal"/>
        <w:jc w:val="both"/>
        <w:rPr/>
      </w:pPr>
      <w:r>
        <w:rPr>
          <w:rFonts w:cs="Arial" w:ascii="Arial" w:hAnsi="Arial"/>
          <w:sz w:val="20"/>
        </w:rPr>
        <w:t xml:space="preserve">Simetrična obitelj je velika, samodovoljna i samostalna zajednica. Uloga muža i žene u simetričnoj obitelji postala je slična u kući. Oni dijele posao i vrijeme. Muž sve više pomaže u pranju i čišćenju kuće, više sudjeluje u odgoju djeteta, ali tu još uvijek ostaje glavna odgovornost na ženi. Razlozi za simetričnu obitelj: 1. životni standard postepeno se poboljšavao  2. vrijednost nadnica je porasla  3. dječji doplatak pogodnosti za nezaposlene, bolesne i mnoge druge pogodnosti koje su pomogle u smanjenju siromaštva  4. postepeno smanjenje broja članova s 5 ili 6 djece po obitelji u 19. st na dvoje 1970-i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Pojam kohabitacije</w:t>
      </w:r>
    </w:p>
    <w:p>
      <w:pPr>
        <w:pStyle w:val="Normal"/>
        <w:jc w:val="both"/>
        <w:rPr/>
      </w:pPr>
      <w:r>
        <w:rPr>
          <w:rFonts w:cs="Arial" w:ascii="Arial" w:hAnsi="Arial"/>
          <w:sz w:val="20"/>
        </w:rPr>
        <w:t xml:space="preserve">Zajednički život (kohabitacija) - parovi koje žive zajedno no nisu vjenčani. 1979. g. 11% neudanih žena koje žive u kohabitaciji, 1993. g. 22% neudatih žena koje žive u kohabitaciji. Zajednički život traje u prosjeku 32 mjese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7. Što je rekonstruirana obitelj?</w:t>
      </w:r>
    </w:p>
    <w:p>
      <w:pPr>
        <w:pStyle w:val="Normal"/>
        <w:jc w:val="both"/>
        <w:rPr>
          <w:rFonts w:ascii="Arial" w:hAnsi="Arial" w:cs="Arial"/>
          <w:sz w:val="20"/>
        </w:rPr>
      </w:pPr>
      <w:r>
        <w:rPr>
          <w:rFonts w:cs="Arial" w:ascii="Arial" w:hAnsi="Arial"/>
          <w:sz w:val="20"/>
        </w:rPr>
        <w:t>Rekonstruirane obitelji - brak nakon razvo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8. Razlozi za razvod</w:t>
      </w:r>
    </w:p>
    <w:p>
      <w:pPr>
        <w:pStyle w:val="Normal"/>
        <w:jc w:val="both"/>
        <w:rPr/>
      </w:pPr>
      <w:r>
        <w:rPr>
          <w:rFonts w:cs="Arial" w:ascii="Arial" w:hAnsi="Arial"/>
          <w:sz w:val="20"/>
        </w:rPr>
        <w:t>Činjenica da su razlozi za razvod braka sada jednostavniji ne objašnjava zašto se sve više vjenčanih parova odlučuje na razvod. Postoje nekoliko objašnjenja za rastuću stopu razvoda: promjene u obitelji, vrijednost braka.</w:t>
      </w:r>
    </w:p>
    <w:p>
      <w:pPr>
        <w:pStyle w:val="Normal"/>
        <w:jc w:val="both"/>
        <w:rPr>
          <w:rFonts w:ascii="Arial" w:hAnsi="Arial" w:cs="Arial"/>
          <w:sz w:val="20"/>
        </w:rPr>
      </w:pPr>
      <w:r>
        <w:rPr>
          <w:rFonts w:cs="Arial" w:ascii="Arial" w:hAnsi="Arial"/>
          <w:sz w:val="20"/>
        </w:rPr>
        <w:t>Neki istraživaći ističu probleme otuđivanja u obitelji. Problemi se sve manje rješavaju među rodbinom. Brak danas nije toliko vrednovan koliko u prošlosti. A budući da je tako bit će manje pritiska da se brak održ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 Etnička struktura i obitelj</w:t>
      </w:r>
    </w:p>
    <w:p>
      <w:pPr>
        <w:pStyle w:val="Normal"/>
        <w:jc w:val="both"/>
        <w:rPr/>
      </w:pPr>
      <w:r>
        <w:rPr>
          <w:rFonts w:cs="Arial" w:ascii="Arial" w:hAnsi="Arial"/>
          <w:sz w:val="20"/>
        </w:rPr>
        <w:t>Mnogo različitih obiteljskih struktura i veza. Primjer: prikaz južnoazijske obitelji nakon preseljenja u Britaniju. Članovi obitelji imaju zamlju, posao ili obrt. Žive i rade zajedno, dijele domaćinstvo, poljoprivredu i druge proizvodne zadatke. Članovi obitelji imaju različite obveze i dužnosti. Veze između obitelji su hijerarhijske, gdje muškarci imaju veći autoritet i položaj nego žene, stariji imaju veći autoritet i položaj nego mlađi. Muškarci imaju kontrolu nad ženskim članovima obitelji. Odanost obitelji je dokazala vrijedne ekonomske resurse u osnivanju malih poduzeća- prodavaonica na uglu, restorana, kioska, malih tekstilnih radionica. Članovi obitelji rade zajedno kao suradnici proizvodeći dobra i pružajući usluge. Često rade dokasno za niske nadnice kako bi izgradili posao za grupu kao cjelin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0. Samačke obitelji</w:t>
      </w:r>
    </w:p>
    <w:p>
      <w:pPr>
        <w:pStyle w:val="Normal"/>
        <w:jc w:val="both"/>
        <w:rPr/>
      </w:pPr>
      <w:r>
        <w:rPr>
          <w:rFonts w:cs="Arial" w:ascii="Arial" w:hAnsi="Arial"/>
          <w:sz w:val="20"/>
        </w:rPr>
        <w:t>Postotak samačkih obitelji ja naglo rastao prošlih 25 g. To je dokaz rastuće raznolikosti obitelji. Jedno od 5 djece živjelo je u samačkoj obitelji 1994. Manje od 4% samohranih majka je imalo manje od 20 godina. Samohrani roditelji su najčešće siromašni. Od 1,4 mil samačkih obitelji u Britaniji u svibnju 1993., 75% je primilo potporu, a 16% je primilo obiteljski kredit. 1993., 15% samohranih majka sa nesamostalnom djecom radilo je cijelo radno vrijeme i 24% honorarno. Istraživanje naglašava da bi većina samohranih roditelja željela raditi, ali nedostatak dostupne skrbi za djecu i dobivene beneficije sprečavaju ih. Negativno stajalište o samohranim roditeljima se bazira na brojnim vjerovanjima: obitelj s 2 roditelja se smatra bolja nego ona s 1, postoji zabrinutost da se socijalna pomoć troši neracionalno, državne beneficije se ponekad gledaju kao uzrok „problema“ samačkih obitelji, samačke obitelji štete dje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1. Bračne uloge (istraživanje Ann Oakley)</w:t>
      </w:r>
    </w:p>
    <w:p>
      <w:pPr>
        <w:pStyle w:val="Normal"/>
        <w:jc w:val="both"/>
        <w:rPr/>
      </w:pPr>
      <w:r>
        <w:rPr>
          <w:rFonts w:cs="Arial" w:ascii="Arial" w:hAnsi="Arial"/>
          <w:sz w:val="20"/>
        </w:rPr>
        <w:t>Cilj: istražiti mišljenje žena o podjeli oko kućanskih poslova. Rezultati: većina žena smatra da muškarac ne treba pomagati u kućanskim poslovima. Najvažniji događaj bio je porast zaposlenosti udanih ž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1906" w:h="16838"/>
      <w:pgMar w:left="1417" w:right="1418" w:gutter="0" w:header="0" w:top="1417"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2:08:00Z</dcterms:created>
  <dc:creator>Drazen</dc:creator>
  <dc:description/>
  <cp:keywords/>
  <dc:language>en-US</dc:language>
  <cp:lastModifiedBy>Drazen</cp:lastModifiedBy>
  <dcterms:modified xsi:type="dcterms:W3CDTF">2008-01-06T19:28:00Z</dcterms:modified>
  <cp:revision>24</cp:revision>
  <dc:subject/>
  <dc:title>I</dc:title>
</cp:coreProperties>
</file>