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KON O KAZNENOM POSTUPKU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1. OPĆE ODREDBE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vodne odredb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čl. 1.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st. 1. načelo pravičnog postupka pred kaznenim sudom (38. str.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st. 2. i 3. nullus actus sine lege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zakonska podloga i legitimnost primjene mjera procesne prisile (109. str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čl. 2.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st. 1. akuzatorno načelo (20. str.)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st. 2. načelo oficijelnosti kaznenog progona (21. str.)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st. 3. načelo legaliteta kaznenog progona (24. str.)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st. 4. kazneni progon na prijedlog počinitelja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načelo oficijelnosti kaznenog progona (21. str.)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st. 5. započinjanje i završetak kaznenog progona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uvod (1. str., kazneni postupak)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st. 6. oštećenik kao tužitelj (71. str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čl. 3.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st.1. pretpostavka okrivljenikove nedužnosti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činjenice koje se u kaznenom postupku ne utvrđuju (170. str.)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st. 2. pravilo in dubio pro reo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načelo slobodne ocjene dokaza (32. str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čl. 4. 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st. 1. jednake mogućnosti dokazivanja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subjekti utvrđivanja činjenica (174. str.)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st. 2. i 3. nepristrano postupanje državnih tijela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inkvizitorno načelo (27. str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čl. 5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st. 1. i 2. obrana okrivljenika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procesni položaj okrivljenika (63. str.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st. 3. i 4. pouka o pravima, priprema obrane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procesni položaj okrivljenika (63. str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čl. 6.</w:t>
        <w:tab/>
        <w:t xml:space="preserve">nezakoniti dokazi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dokazivanje i njegove faze u kaznenom postupku (177. str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čl. 7. </w:t>
        <w:tab/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st. 1. prava osoba protiv kojih su  poduzete prisilne mjere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procesni položaj okrivljenika (63. str.)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st. 2. pouka uhićenoj osobi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uhićenje (117. str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čl. 8.</w:t>
        <w:tab/>
        <w:t xml:space="preserve">jezik i pismo u kaznenom postupku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način poduzimanja procesnih radnji (87. str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čl. 9.</w:t>
        <w:tab/>
        <w:t>načelo slobodne ocjene dokaza (32. str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čl. 10. </w:t>
        <w:tab/>
        <w:t xml:space="preserve">nezakoniti dokazi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dokazivanje i njegove faze u kaznenom postupku (177. str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čl. 11.</w:t>
        <w:tab/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st. 1. pravo okrivljenika na izvođenje pred sud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istražni zatvor (122. str.)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st. 2., 3. i 4. zabrana zlouporabe procesnih prava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stranačke zlouporabe procesnih radnji (96. str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čl. 12.</w:t>
        <w:tab/>
        <w:t xml:space="preserve">pravilo ne bis in idem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vrste pravomoćnosti (105. str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čl. 13. </w:t>
        <w:tab/>
        <w:t xml:space="preserve">zabrana reformacije in peius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inkvizitorno i raspravno načelo (27. str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čl. 14. </w:t>
        <w:tab/>
        <w:t xml:space="preserve">prava neopravdano osuđene/neosnovano uhićene osobe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pravna zaštita temeljnih prava i sloboda (111. str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čl. 15. </w:t>
        <w:tab/>
        <w:t xml:space="preserve">pouka o pravima i posljedicama propuštanja radnje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vrijeme procesnih radnji (92. str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čl. 16. </w:t>
        <w:tab/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st. 1., 2., 3. i 4. prava žrtve u kaznenom postupku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žrtva (81. str.)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st. 5. i 6. prava oštećenika u kaznenom postupku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oštećenik (73. str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čl. 17. </w:t>
        <w:tab/>
        <w:t xml:space="preserve">započinjanje kaznenog postupka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uvod (1. str., kazneni postupak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čl. 18.</w:t>
        <w:tab/>
        <w:t xml:space="preserve">prejudicijelna pitanja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načelo slobodne ocjene dokaza (32. str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dležnost sudov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čl. 19. </w:t>
        <w:tab/>
        <w:t>stvarna nadležnost i sastav sudova (44. str.)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stvarna nadležnost općinskih sudova (46. str.)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sastav općinskih sudova (52. str.)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stvarna nadležnost županijskih sudova (46. str.)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sastav županijskih sudova (52. str.)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stvarna nadležnost visokog KS (46. str.) i sastav visokog KS (52. str.)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stvarna nadležnost Vrhovnog suda (46. str.) i sastav Vrhovnog suda (52. str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čl. 20. do 24.</w:t>
        <w:tab/>
        <w:t>mjesna nadležnost sudova (48. str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čl. 25. i 26.</w:t>
        <w:tab/>
        <w:t>spajanje i razdvajanje postupka (46. str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čl. 27. i 28.</w:t>
        <w:tab/>
        <w:t>prenošenje nadležnosti (48. str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čl. 29.</w:t>
        <w:tab/>
        <w:tab/>
        <w:t>posljedice stvarne nenadležnosti (46. str.) i mjesne nenadležnosti (48. str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čl. 30. i 31.</w:t>
        <w:tab/>
        <w:t>sukob nadležnosti (50. str.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zuzeć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čl. 32. do 37.</w:t>
        <w:tab/>
        <w:t xml:space="preserve">izuzeće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sudsko osoblje (55. str.)</w:t>
      </w:r>
    </w:p>
    <w:p>
      <w:pPr>
        <w:pStyle w:val="Normal"/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ržavni odvjetni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čl. 38. do 42.</w:t>
        <w:tab/>
        <w:t xml:space="preserve">državni odvjetnik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državno odvjetništvo (67 str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Žrtv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čl. 43. do 46.</w:t>
        <w:tab/>
        <w:t>žrtva (81. str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štećeni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čl. 47. do 59.</w:t>
        <w:tab/>
        <w:t>oštećenik (73. str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ivatni tužitel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čl. 60. do 63. </w:t>
        <w:tab/>
        <w:t>privatni tužitelj (70. str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ava okrivljenik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čl. 64.</w:t>
        <w:tab/>
        <w:tab/>
        <w:t xml:space="preserve">prava okrivljenika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procesni položaj okrivljenika (63. str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ranitel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čl. 65. do 77.</w:t>
        <w:tab/>
        <w:t xml:space="preserve">branitelj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formalna obrana (76. str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dnesc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čl. 78.</w:t>
        <w:tab/>
        <w:tab/>
        <w:t xml:space="preserve">podnesci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oblik procesnih radnji (86. str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lektronička isprav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čl. 79. i 80.</w:t>
        <w:tab/>
        <w:t xml:space="preserve">elektronička isprava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oblik procesnih radnji (86. str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pisni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čl. 81. do 87.</w:t>
        <w:tab/>
        <w:t xml:space="preserve">zapisnik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način poduzimanja procesnih radnji (87. str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čl. 88.</w:t>
        <w:tab/>
        <w:tab/>
        <w:t xml:space="preserve">zapisnik o vijećanju i glasovanju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priopćavanje odluka (102. str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kov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čl. 89. do 94.</w:t>
        <w:tab/>
        <w:t xml:space="preserve">rokovi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vrijeme procesnih radnji (92. str.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jere osiguranja prisutnosti okrivljenika i druge mjere oprez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čl. 95.</w:t>
        <w:tab/>
        <w:tab/>
      </w:r>
    </w:p>
    <w:p>
      <w:pPr>
        <w:pStyle w:val="Normal"/>
        <w:rPr/>
      </w:pPr>
      <w:r>
        <w:rPr>
          <w:sz w:val="20"/>
          <w:szCs w:val="20"/>
        </w:rPr>
        <w:tab/>
        <w:t xml:space="preserve">st. 1. i 2. zajednička odredba: načelo razmjernosti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načelo razmjernosti (110. str.)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st. 3. zajednička odredba: pravo okrivljenika na obavještavanje obitelji/druge osobe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uhićenje (117. str.)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 xml:space="preserve">čl. 96. </w:t>
        <w:tab/>
        <w:tab/>
        <w:t>poziv okrivljeniku (113. str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čl. 97. </w:t>
        <w:tab/>
        <w:tab/>
        <w:t>dovođenje (114. str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čl. 98. do 101.</w:t>
        <w:tab/>
        <w:t>mjere opreza (114. str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čl. 102. do 105.</w:t>
        <w:tab/>
        <w:t>jamstvo (116. str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čl. 106. do 111.</w:t>
        <w:tab/>
        <w:t>uhićenje (117. str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čl. 112. do 118.</w:t>
        <w:tab/>
        <w:t>pritvor (121. str.)</w:t>
      </w:r>
    </w:p>
    <w:p>
      <w:pPr>
        <w:pStyle w:val="Normal"/>
        <w:rPr/>
      </w:pPr>
      <w:r>
        <w:rPr>
          <w:sz w:val="20"/>
          <w:szCs w:val="20"/>
        </w:rPr>
        <w:t>čl. 119. do 121.</w:t>
        <w:tab/>
        <w:t xml:space="preserve">istražni zatvor u domu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istražni zatvor (122. str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čl. 122. do 144. </w:t>
        <w:tab/>
        <w:t>istražni zatvor (122. str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roškovi kaznenog postupk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čl. 145. do 152. </w:t>
        <w:tab/>
        <w:t>troškovi kaznenog postupka (185. str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movinskopravni zahtje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čl. 153. do 162. </w:t>
        <w:tab/>
        <w:t xml:space="preserve">imovinskopravni zahtjev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oštećenik (73. str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nošenje odluk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čl. 163. </w:t>
        <w:tab/>
        <w:tab/>
        <w:t>pojam i vrste sudskih odluka (98. str.)</w:t>
      </w:r>
    </w:p>
    <w:p>
      <w:pPr>
        <w:pStyle w:val="Normal"/>
        <w:rPr/>
      </w:pPr>
      <w:r>
        <w:rPr>
          <w:sz w:val="20"/>
          <w:szCs w:val="20"/>
        </w:rPr>
        <w:t>čl. 164. do 166.</w:t>
        <w:tab/>
        <w:t>donošenje odluka (101. str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glašavanje odluk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čl. 167.</w:t>
        <w:tab/>
        <w:tab/>
        <w:t xml:space="preserve">proglašavanje odluka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priopćavanje odluka (102. str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čl. 168.</w:t>
        <w:tab/>
        <w:tab/>
        <w:t>pojam i vrste sudskih odluka (98. str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stava odluk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čl. 169. do 177.</w:t>
        <w:tab/>
        <w:t>dostava odluka (102. str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zvršenje odluk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čl. 178. do 182.</w:t>
        <w:tab/>
        <w:t xml:space="preserve">izvršenje odluka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vrste pravomoćnosti (105. str.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azgledavanje spisa i predmeta koji služe kao doka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čl. 183. i 184.</w:t>
        <w:tab/>
        <w:t xml:space="preserve">razgledavanje spisa i predmeta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način poduzimanja procesnih radnji (87. str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aznena evidencij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čl. 185.</w:t>
        <w:tab/>
        <w:tab/>
        <w:t xml:space="preserve">kaznena evidencija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načelo slobodne ocjene dokaza (32. str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ikupljanje, korištenje i zaštita osobnih podataka za potrebe kaznenog postupk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čl. 186. čl. 188.</w:t>
        <w:tab/>
        <w:t>posebne dokazne radnje: zajedničke odredbe (161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stupanje s pronađenim i oduzetim stvarim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čl. 189. i 190.</w:t>
        <w:tab/>
        <w:t xml:space="preserve">postupanje s pronađenim i oduzetim stvarima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privremeno oduzimanje predmeta (137. str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avna pomo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čl. 191. do 196. </w:t>
        <w:tab/>
        <w:t>pravna pomoć (51. str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sebne pretpostavke za kazneni progon i započinjanje kaznenog postupk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čl. 197.</w:t>
        <w:tab/>
        <w:t>do 199.</w:t>
        <w:tab/>
        <w:t xml:space="preserve">posebne pretpostavke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uvod (1. str., kazneni postupak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čl. 200. i 201.</w:t>
        <w:tab/>
        <w:t xml:space="preserve">imunitet po MP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važenje hrvatskog KPP s obzirom na osobe (15. str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načenje zakonskih izraz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čl. 202.  značenje zakonskih izraza (..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2. REDOVITI POSTUPAK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jednička odredb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čl. 203. </w:t>
        <w:tab/>
        <w:tab/>
        <w:t xml:space="preserve">primjena odredaba o redovitom postupku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uvod (1. str., kazneni postupak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azneni progon </w:t>
      </w:r>
    </w:p>
    <w:p>
      <w:pPr>
        <w:pStyle w:val="Normal"/>
        <w:tabs>
          <w:tab w:val="clear" w:pos="708"/>
          <w:tab w:val="left" w:pos="83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čl. 204. do 206.    kaznena prijava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kazneni progon i istraga (3. str., kazneni postupak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čl. 207. do 211.    izvidi KD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kazneni progon i istraga (3. str., kazneni postupak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čl. 212.                 odbacivanje prijave i odustajanje od progona prema posebnom zakonu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kazneni progon i istraga (3. str., postupak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čl. 213. do 215.    dokazne radnje prije početka postupka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kazneni progon i istraga (3. str., kazneni postupak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strag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čl. 216. do 234.    pokretanje, tijek i okončanje istrage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kazneni progon i istraga (3. str., kazneni postupak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čl. 235. do 238.    dokazno ročište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kazneni progon i istraga (3. str., kazneni postupak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kazne radnj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čl. 240. do 260.</w:t>
        <w:tab/>
        <w:t>pretraga (130. str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čl. 261. do 271.</w:t>
        <w:tab/>
        <w:t>privremeno oduzimanje predmeta (137. str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čl. 272. do 282.</w:t>
        <w:tab/>
        <w:t>ispitivanje okrivljenika (142. str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čl. 283. do 300.</w:t>
        <w:tab/>
        <w:t>ispitivanje svjedoka (145. str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čl. 301. do 303.</w:t>
        <w:tab/>
        <w:t>prepoznavanje (152. str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čl. 304. do 306.</w:t>
        <w:tab/>
        <w:t>očevid, rekonstrukcija i pokus (153. str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čl. 307.</w:t>
        <w:tab/>
        <w:tab/>
        <w:t>uzimanje otisaka prstiju i otisaka drugih dijelova tijela (154. str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čl. 308. do 328.</w:t>
        <w:tab/>
        <w:t>vještačenje (155. str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čl. 329.</w:t>
        <w:tab/>
        <w:tab/>
        <w:t>dokaz ispravom (159. str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čl. 330.</w:t>
        <w:tab/>
        <w:tab/>
        <w:t>dokaz snimkom (160. str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čl. 331.</w:t>
        <w:tab/>
        <w:tab/>
        <w:t>elektronički (digitalni) dokaz (161. str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čl. 332. do 340.</w:t>
        <w:tab/>
        <w:t>posebne dokazne radnje (161. do 168. str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ptuživanje</w:t>
      </w:r>
    </w:p>
    <w:p>
      <w:pPr>
        <w:pStyle w:val="Normal"/>
        <w:rPr/>
      </w:pPr>
      <w:r>
        <w:rPr>
          <w:sz w:val="20"/>
          <w:szCs w:val="20"/>
        </w:rPr>
        <w:t xml:space="preserve">čl. 341. do 343.   podizanje, sadržaj i predaja optužnice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optuživanje s kontrolom optužnice (10. str., kazneni postupak)</w:t>
      </w:r>
    </w:p>
    <w:p>
      <w:pPr>
        <w:pStyle w:val="Normal"/>
        <w:rPr/>
      </w:pPr>
      <w:r>
        <w:rPr>
          <w:sz w:val="20"/>
          <w:szCs w:val="20"/>
        </w:rPr>
        <w:t xml:space="preserve">čl. 344. do 347.   prethodno ispitivanje i odgovor na optužnicu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optuživanje s kontrolom optužnice (10. str., kazneni postupak)</w:t>
      </w:r>
    </w:p>
    <w:p>
      <w:pPr>
        <w:pStyle w:val="Normal"/>
        <w:rPr/>
      </w:pPr>
      <w:r>
        <w:rPr>
          <w:sz w:val="20"/>
          <w:szCs w:val="20"/>
        </w:rPr>
        <w:t xml:space="preserve">čl. 348. do 353.   postupak pred optužnim vijećem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optuživanje s kontrolom optužnice (10. str., kazneni postupak)</w:t>
      </w:r>
    </w:p>
    <w:p>
      <w:pPr>
        <w:pStyle w:val="Normal"/>
        <w:rPr/>
      </w:pPr>
      <w:r>
        <w:rPr>
          <w:sz w:val="20"/>
          <w:szCs w:val="20"/>
        </w:rPr>
        <w:t xml:space="preserve">čl. 354. do 358.   odlučivanje o potvrđivanju optužnice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optuživanje s kontrolom optužnice (10. str., kazneni postupak)</w:t>
      </w:r>
    </w:p>
    <w:p>
      <w:pPr>
        <w:pStyle w:val="Normal"/>
        <w:rPr/>
      </w:pPr>
      <w:r>
        <w:rPr>
          <w:sz w:val="20"/>
          <w:szCs w:val="20"/>
        </w:rPr>
        <w:t xml:space="preserve">čl. 359. do 364.   očitovanje okrivljenika o krivnji i pregovaranje o sankciji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optuživanje s kontrolom optužnice (10. str., postupak)</w:t>
      </w:r>
    </w:p>
    <w:p>
      <w:pPr>
        <w:pStyle w:val="Normal"/>
        <w:rPr/>
      </w:pPr>
      <w:r>
        <w:rPr>
          <w:sz w:val="20"/>
          <w:szCs w:val="20"/>
        </w:rPr>
        <w:t xml:space="preserve">čl. 365.                 povlačenje i izmjena optužnice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optuživanje s kontrolom optužnice (10. str., kazneni postupak)</w:t>
      </w:r>
    </w:p>
    <w:p>
      <w:pPr>
        <w:pStyle w:val="Normal"/>
        <w:rPr/>
      </w:pPr>
      <w:r>
        <w:rPr>
          <w:sz w:val="20"/>
          <w:szCs w:val="20"/>
        </w:rPr>
        <w:t xml:space="preserve">čl. 366. i 367.       upućivanje na suđenje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optuživanje s kontrolom optužnice (10. str., kazneni postupak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ipreme za raspravu i okončanje kaznenog postupka prije otvaranja rasprav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čl. 368. i 369.       uvodne odredbe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pripreme za raspravu (16. str., postupak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čl. 370. do 380.    pripremno ročište i obustava kaznenog postupka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pripreme za raspravu (16. str., postupak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čl. 381. do 386.    određivanje rasprave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pripreme za raspravu (16. str., postupak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asprava</w:t>
      </w:r>
    </w:p>
    <w:p>
      <w:pPr>
        <w:pStyle w:val="Normal"/>
        <w:rPr/>
      </w:pPr>
      <w:r>
        <w:rPr>
          <w:sz w:val="20"/>
          <w:szCs w:val="20"/>
        </w:rPr>
        <w:t>čl. 387. do 390.    načelo javnosti sudske rasprave (34. str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čl. 391. do 399.    upravljanje raspravom (18. str., kazneni postupak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čl. 400. do 405.    pretpostavke za održavanje rasprave (18. str., kazneni postupak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čl. 406. do 408.    odgoda i prekid rasprave (18. str., kazneni postupak)</w:t>
      </w:r>
    </w:p>
    <w:p>
      <w:pPr>
        <w:pStyle w:val="Normal"/>
        <w:rPr/>
      </w:pPr>
      <w:r>
        <w:rPr>
          <w:sz w:val="20"/>
          <w:szCs w:val="20"/>
        </w:rPr>
        <w:t xml:space="preserve">čl. 409. do 412.    zapisnik o raspravi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način poduzimanja procesnih radnji (87. str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čl. 413. do 417.    početak rasprave i uvodni govori stranaka (18. str., kazneni postupak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čl. 417.a do 440.  dokazni postupak (18. str., kazneni postupak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čl. 441. i 442.       izmjena i proširenje optužbe (18. str., kazneni postupak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čl. 443. do 447.    završni govori stranaka (18. str., kazneni postupak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esud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čl. 448.                izricanje presude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priopćavanje odluka (102. str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čl. 449.                izricanje presude, subjektivni i objektivni identitet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akuzatorno načelo (20. str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čl. 450.                 </w:t>
      </w:r>
    </w:p>
    <w:p>
      <w:pPr>
        <w:pStyle w:val="Normal"/>
        <w:ind w:left="708" w:firstLine="708"/>
        <w:rPr/>
      </w:pPr>
      <w:r>
        <w:rPr>
          <w:sz w:val="20"/>
          <w:szCs w:val="20"/>
        </w:rPr>
        <w:t xml:space="preserve">st. 1.  izricanje presude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načelo usmenosti rasprave (29. str.)</w:t>
      </w:r>
    </w:p>
    <w:p>
      <w:pPr>
        <w:pStyle w:val="Normal"/>
        <w:ind w:left="708" w:firstLine="708"/>
        <w:rPr/>
      </w:pPr>
      <w:r>
        <w:rPr>
          <w:sz w:val="20"/>
          <w:szCs w:val="20"/>
        </w:rPr>
        <w:t xml:space="preserve">st. 2.  izricanje presude, dužnost suda pri ocjeni dokaza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načelo slobodne ocjene dokaza (32. str.)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čl. 451. do 455.   vrste presuda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pojam i vrste sudskih odluka (98. str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čl. 456. i 457.      objava presude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priopćavanje odluka (102. str.)</w:t>
      </w:r>
    </w:p>
    <w:p>
      <w:pPr>
        <w:pStyle w:val="Normal"/>
        <w:rPr/>
      </w:pPr>
      <w:r>
        <w:rPr>
          <w:sz w:val="20"/>
          <w:szCs w:val="20"/>
        </w:rPr>
        <w:t xml:space="preserve">čl. 458.                izrada i dostava pisane presude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dostava odluka (102. str.)</w:t>
      </w:r>
    </w:p>
    <w:p>
      <w:pPr>
        <w:pStyle w:val="Normal"/>
        <w:rPr/>
      </w:pPr>
      <w:r>
        <w:rPr>
          <w:sz w:val="20"/>
          <w:szCs w:val="20"/>
        </w:rPr>
        <w:t xml:space="preserve">čl. 459.                izrada i dostava pisane presude, sadržaj presude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pojam i vrste sudskih odluka (98. str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čl. 460. do 462.   izrada i dostava pisane presude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dostava odluka (102. str.)</w:t>
      </w:r>
    </w:p>
    <w:p>
      <w:pPr>
        <w:pStyle w:val="Normal"/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doviti pravni lijekov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čl. 463. do 489.    žalba protiv presude prvostupanjskog suda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redoviti pravni lijekovi (26. str., kazneni postupak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čl. 490.                 žalba protiv presude drugostupanjskog suda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redoviti pravni lijekovi (30. str., kazneni postupak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čl. 491. do 496.    žalba protiv rješenja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redoviti pravni lijekovi (30. str., kazneni postupak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Izvanredni pravni lijekov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čl. 497. do 508.    obnova kaznenog postupka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izvanredni pravni lijekovi (31. str., kazneni postupak)</w:t>
      </w:r>
    </w:p>
    <w:p>
      <w:pPr>
        <w:pStyle w:val="Normal"/>
        <w:rPr/>
      </w:pPr>
      <w:r>
        <w:rPr>
          <w:sz w:val="20"/>
          <w:szCs w:val="20"/>
        </w:rPr>
        <w:t xml:space="preserve">čl. 509. do 514.    zahtjev za zaštitu zakonitosti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izvanredni pravni lijekovi (33. str., kazneni postupak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čl. 515. do 519.    zahtjev za izvanredno preispitivanje pravomoćne presude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izvanredni (34. str., kazneni postupak)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3. SKRAĆENI POSTUPAK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ajedničke odredb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čl. 520. do 539.    zajedničke odredbe (35. str., kazneni postupak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zdavanje kaznenog nalog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čl. 540. do 545.    izdavanje kaznenog naloga (38. str., kazneni postupak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zricanje sudske opome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čl. 546. do 548.    izricanje sudske opomene (40. str., kazneni postupak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4. POSEBNI POSTUPCI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stupak prema okrivljenicima s duševnim smetnjam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čl. 549. do 55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stupak za oduzimanje predmeta i imovinske korist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čl. 556. do 56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stupak za opoziv uvjetne osud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čl. 56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stupak za izdavanje tjeralice i objav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čl. 565. do 56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5. PRIJELAZNE I ZAVRŠNE ODREDBE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vizija i izvanredni pravni lijek protiv odluke sudova bivše SFR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čl. 570. i 571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stale prijelazne i završne odredb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čl. 572. do 575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RIMJEROVNI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nstitucij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5. SUBJEKTI KAZNENOG POSTUPKA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ud i sudsko osoblj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7908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580"/>
        <w:gridCol w:w="162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anredni su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vo na pristup sud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varna nadležnost sudo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 19, 20, 2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ležnost po koneksitetu  (spajanje postupk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 2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dvajanje postup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 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jesna nadležnost sudo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 19, 20, 23, 2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nadležn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 2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kob nadležnos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 2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ionalna nadležn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 1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uzeć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Strank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908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580"/>
        <w:gridCol w:w="162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načka, procesna i raspravna sposobn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 1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vna osoba kao okrivljeni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 1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žavno odvjetništv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4, 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vatni tužitel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 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štećenik kao tužitel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 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štećeni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 8, 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nitel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8. RADNJE I MJERE PROCESNE PRISILE U POSTUPKU I OGRANIČENJA PRAVA I SLOBODA GRAĐANA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jere osiguranja prisutnosti okrivljenika i druge mjere oprez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7908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580"/>
        <w:gridCol w:w="162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vođenj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jere oprez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mstv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hićenj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 42, 43</w:t>
            </w:r>
          </w:p>
        </w:tc>
      </w:tr>
      <w:tr>
        <w:trPr>
          <w:trHeight w:val="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ražni zatv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 44, 45, 46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adnje i mjere procesne prisile radi pribavljanja dokaza i predmeta koji služe pri utvrđivanju činjenic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7908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588"/>
        <w:gridCol w:w="162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tra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 48, 49, 59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vremeno oduzimanje predme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 5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pitivanje okrivljeni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 52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pitivanje svjedo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 5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oznavanj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čev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ještačenj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zor i tehničko snimanje razgovora i drugih komunikaci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 6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zor i tehničko snimanje prostorija, osoba i predme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 58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oraba prikrivenih istražitel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azneni postupak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1. PRETHODNI POSTUPAK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azneni progo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088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7232"/>
        <w:gridCol w:w="1540"/>
      </w:tblGrid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vidi KD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– 30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lučivanje o kaznenoj prijav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 – 35 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strag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68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7200"/>
        <w:gridCol w:w="1620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ra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– 38 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ptuživanj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68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7232"/>
        <w:gridCol w:w="162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vatna tužb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užn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govor na optužnic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pravnost optužn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 66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dvajanje službenih zabilješ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novanost optužn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 67, 69, 70, 7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znenoprocesni imunit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2. RASPRAVA I PRESUDA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ipreme za rasprav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988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7020"/>
        <w:gridCol w:w="144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vanje na rasprav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 7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govor na optužnic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nski su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premno ročiš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asprav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988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7020"/>
        <w:gridCol w:w="144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vnost i upravljanje rasprav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– 8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tpostavke za održavanje raspra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 8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goda i prekid raspra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 8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isnik o rasprav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ak glavne raspra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 89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čitovanje optuženika o osnovanosti optužn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 91, 9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odni govori strana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luke suda o dokaznim prijedlozi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pitivanje svjedo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 96, 97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mjena i proširenje optužn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vršni govori strana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esud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988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7020"/>
        <w:gridCol w:w="144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ricanje presu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uda kojom se optužba odb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lobađajuća presu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uđujuća presu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va presu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rada pisane presude i dostava njenih prijepisa stranka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pravci pogrešaka u otpravljenoj presud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3. PRAVNI LIJEKOVI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988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7020"/>
        <w:gridCol w:w="144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vo na podnošenje žalb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– 11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nove za žalbu i odluke drugostupanjskog su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– 139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žalbe na odluke o zakonitosti dokaza i odlučivanje suda 2. stupnja po sl. dužnos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0 – 147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7:20:00Z</dcterms:created>
  <dc:creator>user</dc:creator>
  <dc:description/>
  <cp:keywords/>
  <dc:language>en-US</dc:language>
  <cp:lastModifiedBy>user</cp:lastModifiedBy>
  <dcterms:modified xsi:type="dcterms:W3CDTF">2012-02-24T19:53:00Z</dcterms:modified>
  <cp:revision>190</cp:revision>
  <dc:subject/>
  <dc:title>Zakon o kaznenom postupku</dc:title>
</cp:coreProperties>
</file>