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ilanca- </w:t>
      </w:r>
      <w:r>
        <w:rPr>
          <w:b/>
          <w:sz w:val="14"/>
          <w:szCs w:val="14"/>
          <w:u w:val="single"/>
        </w:rPr>
        <w:t>predznak minusa</w:t>
      </w:r>
      <w:r>
        <w:rPr>
          <w:sz w:val="14"/>
          <w:szCs w:val="14"/>
        </w:rPr>
        <w:t>- 03900, 03911, 66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 je predujam dobavljaču 033/1408/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 je predujam za nabavu materijala 370,1408/1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bavljač isporučio robu 0341/1403/2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bavljač djelomično podmiren iz predujma 220/140,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Inozemni kupac je uplatio 103/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poručili robu i račun 120/2400,7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postavljen je račun za kamatu 12/240,7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zdavatelj obveznica platio kamatu 100/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zvršili smo ispravak pretporeza i premjestili smo ga zajedeno sa neiskorištenim predujmom 128/240,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Knjižili smo pozitivnu tečajnu razliku /</w:t>
      </w:r>
      <w:r>
        <w:rPr>
          <w:sz w:val="14"/>
          <w:szCs w:val="14"/>
          <w:bdr w:val="single" w:sz="4" w:space="0" w:color="000000"/>
        </w:rPr>
        <w:t>121</w:t>
      </w:r>
      <w:r>
        <w:rPr>
          <w:sz w:val="14"/>
          <w:szCs w:val="14"/>
        </w:rPr>
        <w:t>, 7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jižili smo neg. Tečajnu razliku 475/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mpjuter stavljen u uporabu 031/03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pljeno 50% drugog poduzeća i ostvario se udjel u temeljnom kapitalu 060/100</w:t>
      </w:r>
    </w:p>
    <w:p>
      <w:pPr>
        <w:pStyle w:val="Normal"/>
        <w:rPr/>
      </w:pPr>
      <w:r>
        <w:rPr>
          <w:sz w:val="14"/>
          <w:szCs w:val="14"/>
        </w:rPr>
        <w:t>Kupljeno poduzeće je posovalo u gubitku (udjel u gubitku treba priznati kao gubitak na ulaganja i kao smanjenje ulaganja) 44/0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o fin. Rezultat prenesi na razred 9- 951/8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Obavi raspored bruto fin. Rezultata 800/803,8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računaj i proknjiži porez na dobit po stopi od 20% - 803/243 ( ili 804/80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veza prema dobavljaču zatvorena iz predujma 2200/14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tatak obveze podmiren sa ž.r. 220/1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dmirena obveza za pdv 2407/1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duzeće ulagač kupilo obveznice... 06/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traživanje od kupca zatvorili smo iz predujma i umanjili smo obveze za pdv 2253240/1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ma god.izvješću realizacije, ostvaren je bruto promet hotela 1024/7512, 7512, 7511, 7511, 2484, 2493, 2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ma god. izvješću mat. Knj. Utrošeno je hrane i pića.. 4008/31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esi bruto fin.rezultat na razred 8- 800/79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esi dobitak poslije svih oporezivanja na dobit fin. Godine 804/8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esi dobitak u razred 9-  833/9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esi prihode i rashode na konto 790 7512/7903,*,7511/790,*,790/7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ljena je isporuka dobavljača i račun 370,1408/2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ljen je račun za predujam 140/1408</w:t>
      </w:r>
    </w:p>
    <w:p>
      <w:pPr>
        <w:pStyle w:val="Normal"/>
        <w:rPr/>
      </w:pPr>
      <w:r>
        <w:rPr>
          <w:sz w:val="14"/>
          <w:szCs w:val="14"/>
        </w:rPr>
        <w:t>Primljen je predujam i ispostavljen je račun za predujam 1000/225, 2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ljena je uplata po osnovi potraživanja za pretporez 1000/14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ljena je faktura dobavljača za nabavljenu hranu 3108/140,220</w:t>
      </w:r>
    </w:p>
    <w:p>
      <w:pPr>
        <w:pStyle w:val="Normal"/>
        <w:rPr/>
      </w:pPr>
      <w:r>
        <w:rPr>
          <w:sz w:val="14"/>
          <w:szCs w:val="14"/>
        </w:rPr>
        <w:t xml:space="preserve">Prodana je roba iz prodavaonice i inkasirano je .. u čekovima 1120-/-7603, </w:t>
      </w:r>
      <w:r>
        <w:rPr>
          <w:sz w:val="14"/>
          <w:szCs w:val="14"/>
          <w:bdr w:val="single" w:sz="4" w:space="0" w:color="000000"/>
        </w:rPr>
        <w:t xml:space="preserve">7603 </w:t>
      </w:r>
      <w:r>
        <w:rPr>
          <w:sz w:val="14"/>
          <w:szCs w:val="14"/>
        </w:rPr>
        <w:t>,  2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ane dionice drugog poduzeća 100/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zdužena je prodavaonica za prodanu robu 710/663,*,664/710,*,668/7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Saldiramo pdv 1407/1400 (2400/2407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vrdi bruto fin. Rezultat i prenesi u razr. 8. 790/8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Utvrdi neto fin. Rezultat 834/8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atvori troškove razreda 4 i prenesi u razred 7 - 491/4008, * , 712/49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..zadržana dobit..  950/932,933,930,201,94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6:56:00Z</dcterms:created>
  <dc:creator>JADRESIC</dc:creator>
  <dc:description/>
  <dc:language>en-US</dc:language>
  <cp:lastModifiedBy>JADRESIC</cp:lastModifiedBy>
  <cp:lastPrinted>2007-05-26T21:05:00Z</cp:lastPrinted>
  <dcterms:modified xsi:type="dcterms:W3CDTF">2007-05-26T19:06:00Z</dcterms:modified>
  <cp:revision>3</cp:revision>
  <dc:subject/>
  <dc:title>Bilanca- predznak minusa- 03900, 03911, 6680</dc:title>
</cp:coreProperties>
</file>