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. Nabrojite i objasnite ustrojstva i segmente podsustava cestovnog promet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buhvatnost podsustava cestovnog prometa dijeli se na dva međusobno neodvojiva segmenta: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</w:t>
      </w:r>
      <w:r>
        <w:rPr>
          <w:sz w:val="20"/>
          <w:szCs w:val="20"/>
          <w:lang w:val="hr-HR"/>
        </w:rPr>
        <w:t>1. Segment prijevoznih funkcija cest. prometa (u putničkom, robnom i teretnom prijevozu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</w:t>
      </w:r>
      <w:r>
        <w:rPr>
          <w:sz w:val="20"/>
          <w:szCs w:val="20"/>
          <w:lang w:val="hr-HR"/>
        </w:rPr>
        <w:t>2. Segment financiranja izgradnje i održavanja građevina infrastrukture cest. prometa – 3 skupin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a)one koje omogućuju početno-završne radnje u prometnom procesu (ulaz-izlaz putnika, ukrcaj-    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>iskrcaj tereta, manipulacija njime i sl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>b)koje omogućuju kretanje prijevoznih sredstava-cestovne promet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c)sredstva koja omogućuju nesmetano kretanje građevinama cestovne infrastrukture – svi oblici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>signalizacije, informacijski sustavi (EDI, EDIFACT, GPS, DIS, DRIVER  i sl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strojstva pods. cest. prometa: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</w:t>
      </w:r>
      <w:r>
        <w:rPr>
          <w:sz w:val="20"/>
          <w:szCs w:val="20"/>
          <w:lang w:val="hr-HR"/>
        </w:rPr>
        <w:t>1.Ekonomski ustroj – temeljen na financijskim čimbenicim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</w:t>
      </w:r>
      <w:r>
        <w:rPr>
          <w:sz w:val="20"/>
          <w:szCs w:val="20"/>
          <w:lang w:val="hr-HR"/>
        </w:rPr>
        <w:t xml:space="preserve">a)U segmentu prijevoznih funkcija- dobitak (profit), troškovi poslovanja, formiranje cijen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>usluga i investicije u segmentu prijevoznih funkci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</w:t>
      </w:r>
      <w:r>
        <w:rPr>
          <w:sz w:val="20"/>
          <w:szCs w:val="20"/>
          <w:lang w:val="hr-HR"/>
        </w:rPr>
        <w:t xml:space="preserve">b)U segmentu cestovne infrastrukture- na sustavu financiranja izgradnje, održavanja i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>modernizacije (izvori sredstava za to, kriterij razdiobe prikupljenih sredstava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>2.Organizacijski ustroj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</w:t>
      </w:r>
      <w:r>
        <w:rPr>
          <w:sz w:val="20"/>
          <w:szCs w:val="20"/>
          <w:lang w:val="hr-HR"/>
        </w:rPr>
        <w:t xml:space="preserve">a)U segmentu prijev. funkcija- određen organizacijskim oblicima djelovanja podsustava cest.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>prometa (npr. Dionička društva, društva ograničene odgovornosti, javno poduzeće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</w:t>
      </w:r>
      <w:r>
        <w:rPr>
          <w:sz w:val="20"/>
          <w:szCs w:val="20"/>
          <w:lang w:val="hr-HR"/>
        </w:rPr>
        <w:t xml:space="preserve">b)Segment cest. infrastrukture- organizacija izgradnje, održavanja, modernizacije 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>eksploatacije cest. infrastruktur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 xml:space="preserve">3.Tehnički ustroj – a)U seg. prijevoznih funk. - omogućuje tehnološki proces prijevoza u zonama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</w:t>
      </w:r>
      <w:r>
        <w:rPr>
          <w:sz w:val="20"/>
          <w:szCs w:val="20"/>
          <w:lang w:val="hr-HR"/>
        </w:rPr>
        <w:t xml:space="preserve">djelovanja. Proces je omogućen kretanjem(radom) prijevoznih sredstav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</w:t>
      </w:r>
      <w:r>
        <w:rPr>
          <w:sz w:val="20"/>
          <w:szCs w:val="20"/>
          <w:lang w:val="hr-HR"/>
        </w:rPr>
        <w:t xml:space="preserve">podsustava cest. prometa, tehničkim i eksploatacijskim značajkama prometn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</w:t>
      </w:r>
      <w:r>
        <w:rPr>
          <w:sz w:val="20"/>
          <w:szCs w:val="20"/>
          <w:lang w:val="hr-HR"/>
        </w:rPr>
        <w:t xml:space="preserve">sredstava za prihvat i otpremu putnika i robe(tereta) i obuhvatnošć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</w:t>
      </w:r>
      <w:r>
        <w:rPr>
          <w:sz w:val="20"/>
          <w:szCs w:val="20"/>
          <w:lang w:val="hr-HR"/>
        </w:rPr>
        <w:t>informacijskim sustavim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</w:t>
      </w:r>
      <w:r>
        <w:rPr>
          <w:sz w:val="20"/>
          <w:szCs w:val="20"/>
          <w:lang w:val="hr-HR"/>
        </w:rPr>
        <w:t xml:space="preserve">b)U seg. cest. infrastrukture- 4 skupine: 1-koje omogućuju poč-završne radnj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</w:t>
      </w:r>
      <w:r>
        <w:rPr>
          <w:sz w:val="20"/>
          <w:szCs w:val="20"/>
          <w:lang w:val="hr-HR"/>
        </w:rPr>
        <w:t xml:space="preserve">prometnog procesa, 2-koje omogućuju kretanje prijevoznih sredstava, 3-građevine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</w:t>
      </w:r>
      <w:r>
        <w:rPr>
          <w:sz w:val="20"/>
          <w:szCs w:val="20"/>
          <w:lang w:val="hr-HR"/>
        </w:rPr>
        <w:t>koje omogućuju nesmetano i sigurno odvijanje cest. prometa, 4-informacijski sustav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 xml:space="preserve">4.Tehnološko ustrojstvo – a)U seg. prijevoznih funk.- predstavlja sustav obavljanja prijevoznih funk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</w:t>
      </w:r>
      <w:r>
        <w:rPr>
          <w:sz w:val="20"/>
          <w:szCs w:val="20"/>
          <w:lang w:val="hr-HR"/>
        </w:rPr>
        <w:t xml:space="preserve">unutar pods. cest. prometa, oblicima regulacije prometa, razinom primjene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           </w:t>
      </w:r>
      <w:r>
        <w:rPr>
          <w:sz w:val="20"/>
          <w:szCs w:val="20"/>
          <w:lang w:val="hr-HR"/>
        </w:rPr>
        <w:t xml:space="preserve">informacijskih sustava (za vozače DIS, za robu EDI, EDIFACT, EDITRANS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</w:t>
      </w:r>
      <w:r>
        <w:rPr>
          <w:sz w:val="20"/>
          <w:szCs w:val="20"/>
          <w:lang w:val="hr-HR"/>
        </w:rPr>
        <w:t xml:space="preserve">b)U seg. cest. infrastrukture- prisutnost u procesu omogućivanjem 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               </w:t>
      </w:r>
      <w:r>
        <w:rPr>
          <w:sz w:val="20"/>
          <w:szCs w:val="20"/>
          <w:lang w:val="hr-HR"/>
        </w:rPr>
        <w:t xml:space="preserve">nesmetanog obavljanja prometnih funkcija svih vrsta cestovnih vozila koj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</w:t>
      </w:r>
      <w:r>
        <w:rPr>
          <w:sz w:val="20"/>
          <w:szCs w:val="20"/>
          <w:lang w:val="hr-HR"/>
        </w:rPr>
        <w:t xml:space="preserve">se njime kreću i građevina koje omogućuju poč-završne radnje u prijevoz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</w:t>
      </w:r>
      <w:r>
        <w:rPr>
          <w:sz w:val="20"/>
          <w:szCs w:val="20"/>
          <w:lang w:val="hr-HR"/>
        </w:rPr>
        <w:t>putnika-autobusni i autoteretni kolodvori i prateći sadržaj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ehnološko ustrojstvo je temelj za stvaranje (proizvodnju) nove prometne usluge, koja se po sastavnim dijelovima ne razlikuje od proizvoda proizvedenog u materijalnoj proizvodnj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2. Nabrojite instrumente i mjere za realizaciju prometne politik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Instrumenti: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instrumenti politike regulacije (tehnički standardi, kontrola regulacije u prometu i dr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instrumenti politike cijena (oporezivanje, cijene za korištenje cestovnih prometnica, tunela, mostova,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vozarine za javni prijevoz, ekološke pristojbe i dr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instrumenti investicijske politik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instrumenti organizacijske politike (sustavi upravljanja unutar svih prometnih podsustava)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5.instrumenti koji utječu na ponašanje korisnika prijevozne službe (poticanje proizvodnje i uporab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prijevoznih sredstava s manjom potrošnjom goriva i materijala te manje nepovoljnim utjecajem na okoliš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jer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o su mjere kojima država nastoji djelovati na nosioce prometne politike glede uspostavljanja optimalnog djelovanja prometnog sustava u određenom vremenu. Imamo 2 skupine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Mjere kojima država pokušava ograničiti djelovanje tržišnog mehanizma (pretjerana konkurencija,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etjerani monopolski položaj, diskriminacija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2. Mjere kojima država nastoji potaknuti sudionike u prom. procesu i nositelje prom. politike na racionalno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korištenje prijevoznih kapaciteta, efikasno podmirenje transportnih potreba, zaštita interesa korisnik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ijevoznih usluga, očuvanje čovjekove okolin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U mjere prometne politike mogu se ubrojiti: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1. Regulativne – regulaci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2. Deregulacija u prometnom sustav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3. Liberalizaci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4. Tarifna politika i politika cije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5. Investicijska politik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6. Politika subvencioniranja i kompenzacije pojedinih oblika prometne djelatnost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7. Promjena sustava vlasništva (privatizacija)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>8. Protekcionistička politika – zaštitna politika, zaštićuje se mjerama(carina, kontrole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</w:t>
      </w:r>
      <w:r>
        <w:rPr>
          <w:sz w:val="20"/>
          <w:szCs w:val="20"/>
          <w:lang w:val="hr-HR"/>
        </w:rPr>
        <w:t xml:space="preserve">9. Mjere tehničke, tehnološke i organizacijske kooperacije između domaćih i inozemnih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</w:t>
      </w:r>
      <w:r>
        <w:rPr>
          <w:sz w:val="20"/>
          <w:szCs w:val="20"/>
          <w:lang w:val="hr-HR"/>
        </w:rPr>
        <w:t>sudionika u prometnom sustavu i građevinama prometne infrastruktur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10. Mjere za poticanje znanstveno – istraživačke i obrazovne djelatnosti u svim oblicim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</w:t>
      </w:r>
      <w:r>
        <w:rPr>
          <w:sz w:val="20"/>
          <w:szCs w:val="20"/>
          <w:lang w:val="hr-HR"/>
        </w:rPr>
        <w:t xml:space="preserve">prometa s institucijama koje se bave istraživačkom i obrazovnom djelatnošć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3.Objasnite karakter troškova u cestovnom prometu. Objasnite pojam čistih i dodatnih troškov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ransport robe i prijenos usluga pojavljuje se kao neophodan segment u procesu reprodukcije (jer se mjesto proizvodnje ne podudara s mjestom potrošnje). Tijekom procesa prijevoza robe i prijenosa usluga nastaje utrošak opredmećenog i živog rada, pa se vrijednost usluge mora sastojati i oblikovati od istih elemenata kao i svake druge robe i uslug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akle, transportiranje robe i prijenos usluga pojavljuju se kao produžetak procesa proizvodnje u području prometa, pa možemo reći da su transportni troškovi po svojim značajkama proizvodni. Oni se u oblikovanju vrijednosti robe pojavljuju kao dodatni troškovi proizvodnje i povećavaju vrijednost robe koja se prevoz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tjecajem na visinu cijene robe, transportni troškovi djeluju i na čitav gospodarski sustav neke zemlj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roškovi u prometnom procesu dijelimo u 2 skupine: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</w:t>
      </w:r>
      <w:r>
        <w:rPr>
          <w:sz w:val="20"/>
          <w:szCs w:val="20"/>
          <w:lang w:val="hr-HR"/>
        </w:rPr>
        <w:t xml:space="preserve">a)čisti prom. troškovi- su utrošak rada i sredstava za obavljanje prometnih funkcija i oni se namiruj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</w:t>
      </w:r>
      <w:r>
        <w:rPr>
          <w:sz w:val="20"/>
          <w:szCs w:val="20"/>
          <w:lang w:val="hr-HR"/>
        </w:rPr>
        <w:t>iz vrijednosti, pa prema tome ne utječu na veličinu vrijednosti rob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</w:t>
      </w:r>
      <w:r>
        <w:rPr>
          <w:sz w:val="20"/>
          <w:szCs w:val="20"/>
          <w:lang w:val="hr-HR"/>
        </w:rPr>
        <w:t xml:space="preserve">b)dodatni prom. troškovi- sadrže utrošak rada i sredstva koji se odnose na proizvodne funkcije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odručju prometa. U takve proizvodne – dodatne prom. troškove ubrajaju se i transportn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troškovi, znači transportni troškovi ne pokrivaju se iz vrijednosti stvorene u proces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roizvodnje materijalnih dobara, već su oni sastavni dio vrijednosti robe, i to onaj koji j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stvoren u samom procesu transportiranja robe odnosno prijenosa usluga kao produžetk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roizvodnje materijalnih dobara.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N » R » P » R1 » N1  - EKONOMSKA  REPRODUKCIJA 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 PROMETU : N » R » P » N1    - STR. 72-73</w:t>
      </w:r>
    </w:p>
    <w:p>
      <w:pPr>
        <w:pStyle w:val="Normal"/>
        <w:spacing w:lineRule="auto" w:line="36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4. Koja je razlika između fiksnih i varijabilnih troškova u prometnom procesu?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Fiksni – neovisni o opsegu prijevoza, na visinu ovih troš. ne utječu oscilacije u veličini iskorištenja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prometnih sredstava (kapaciteta). Neelastični su i teško se prilagođavaju  promjenama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angažiranju kapaciteta glede kretanja na transportnom tržištu. Udjel fiksnih troškova u ustroj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ukupnih troškova ima degresivno kretanje u odnosu na varijabilne troškove. Najniži su onda kad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se kapaciteti u prometu koriste optimalno. Prosječni fiksni troškovi opadaju po jedinic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>proizvedene usluge obrnuto razmjerno s veličinom promet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arijabilni – ovisni o opsegu prijevoza, to su oni troš. koji se mijenjaju s veličinom izvršene prometn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</w:t>
      </w:r>
      <w:r>
        <w:rPr>
          <w:sz w:val="20"/>
          <w:szCs w:val="20"/>
          <w:lang w:val="hr-HR"/>
        </w:rPr>
        <w:t xml:space="preserve">usluge. Vrlo su elastični i lako se prilagođuju raznim oscilacijama u kretanju zaposlenosti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</w:t>
      </w:r>
      <w:r>
        <w:rPr>
          <w:sz w:val="20"/>
          <w:szCs w:val="20"/>
          <w:lang w:val="hr-HR"/>
        </w:rPr>
        <w:t>poslovanju prometnih poduzeća.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5. Nacrtajte i objasnite granične ili marginalne troškove. Koje su značajke marginalnih troškov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ranični ili marginalni troškovi označuju iznos za koji se mijenjaju ukupni troškovi poduzeća kada se proizvodnja odnosno prodaja usluga poveća za neku novu količinu jedinic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i/>
          <w:sz w:val="20"/>
          <w:szCs w:val="20"/>
          <w:u w:val="single"/>
          <w:lang w:val="hr-HR"/>
        </w:rPr>
        <w:t>Grafovi</w:t>
      </w:r>
      <w:r>
        <w:rPr>
          <w:i/>
          <w:sz w:val="20"/>
          <w:szCs w:val="20"/>
          <w:lang w:val="hr-HR"/>
        </w:rPr>
        <w:t>---knjiga – sl. 18. i 19. – str. 87. i 88</w:t>
      </w:r>
      <w:r>
        <w:rPr>
          <w:sz w:val="20"/>
          <w:szCs w:val="20"/>
          <w:lang w:val="hr-HR"/>
        </w:rPr>
        <w:t>.  »   ako se proizvodnja odnosno prodaja usluga u cestovnom prometu poveća od q</w:t>
      </w:r>
      <w:r>
        <w:rPr>
          <w:sz w:val="12"/>
          <w:szCs w:val="12"/>
          <w:lang w:val="hr-HR"/>
        </w:rPr>
        <w:t>0</w:t>
      </w:r>
      <w:r>
        <w:rPr>
          <w:sz w:val="20"/>
          <w:szCs w:val="20"/>
          <w:lang w:val="hr-HR"/>
        </w:rPr>
        <w:t xml:space="preserve"> (tj. Od postojeće proizvodnje ili prodaje usluga) na q</w:t>
      </w:r>
      <w:r>
        <w:rPr>
          <w:sz w:val="12"/>
          <w:szCs w:val="12"/>
          <w:lang w:val="hr-HR"/>
        </w:rPr>
        <w:t>0</w:t>
      </w:r>
      <w:r>
        <w:rPr>
          <w:sz w:val="20"/>
          <w:szCs w:val="20"/>
          <w:lang w:val="hr-HR"/>
        </w:rPr>
        <w:t>+q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q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>, gdje je q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q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 xml:space="preserve"> povećanje proizvodnje ili prodaje usluga, tada će se ukupni troškovi poslovanja povećati od postojećih T</w:t>
      </w:r>
      <w:r>
        <w:rPr>
          <w:sz w:val="12"/>
          <w:szCs w:val="12"/>
          <w:lang w:val="hr-HR"/>
        </w:rPr>
        <w:t>0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na T</w:t>
      </w:r>
      <w:r>
        <w:rPr>
          <w:sz w:val="12"/>
          <w:szCs w:val="12"/>
          <w:lang w:val="hr-HR"/>
        </w:rPr>
        <w:t>0</w:t>
      </w:r>
      <w:r>
        <w:rPr>
          <w:sz w:val="20"/>
          <w:szCs w:val="20"/>
          <w:lang w:val="hr-HR"/>
        </w:rPr>
        <w:t>+T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T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>. Znači da su ti dopunski troškovi (T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T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>), glede porasta, upravo proporcionalni s porastom obujma proizvodnje ili prodaje usluga (q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q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>).</w:t>
      </w:r>
    </w:p>
    <w:p>
      <w:pPr>
        <w:pStyle w:val="Normal"/>
        <w:rPr/>
      </w:pPr>
      <w:r>
        <w:rPr>
          <w:sz w:val="20"/>
          <w:szCs w:val="20"/>
          <w:lang w:val="hr-HR"/>
        </w:rPr>
        <w:t>Troškovi koji se odnose na dio porasta proizvodnje odnosno prodaje prometnih usluga (T</w:t>
      </w:r>
      <w:r>
        <w:rPr>
          <w:sz w:val="12"/>
          <w:szCs w:val="12"/>
          <w:lang w:val="hr-HR"/>
        </w:rPr>
        <w:t>1</w:t>
      </w:r>
      <w:r>
        <w:rPr>
          <w:sz w:val="20"/>
          <w:szCs w:val="20"/>
          <w:lang w:val="hr-HR"/>
        </w:rPr>
        <w:t>+T</w:t>
      </w:r>
      <w:r>
        <w:rPr>
          <w:sz w:val="12"/>
          <w:szCs w:val="12"/>
          <w:lang w:val="hr-HR"/>
        </w:rPr>
        <w:t>2</w:t>
      </w:r>
      <w:r>
        <w:rPr>
          <w:sz w:val="20"/>
          <w:szCs w:val="20"/>
          <w:lang w:val="hr-HR"/>
        </w:rPr>
        <w:t>) svih oblika prometne djelatnosti nazivaju se graničnim, marginalnim ili dopunskim troškovim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Značajke graničnih troškova su: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niži su od prosječnih ukupnih troškova</w:t>
      </w:r>
    </w:p>
    <w:p>
      <w:pPr>
        <w:pStyle w:val="Normal"/>
        <w:rPr/>
      </w:pPr>
      <w:r>
        <w:rPr>
          <w:sz w:val="20"/>
          <w:szCs w:val="20"/>
          <w:lang w:val="hr-HR"/>
        </w:rPr>
        <w:t>2. njihova degresija i progresija su oštrije nego u bilo koje vrste troškov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dosežu svoj minimum prije minimuma varijabilnih i ukupnih troškov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6. Objasnite karakteristike međunarodnog cestovnog prometa (povijesni razvoj i dokumenti </w:t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     </w:t>
      </w:r>
      <w:r>
        <w:rPr>
          <w:b/>
          <w:sz w:val="20"/>
          <w:szCs w:val="20"/>
          <w:lang w:val="hr-HR"/>
        </w:rPr>
        <w:t>neophodni u transportnom procesu).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bilježava ga prijevoz ljudi i dobara između dvaju mjesta koja dijeli državna granic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avna regulativa prije II. Svjetskog rata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Konvencija o slobodi transporta,1921- temeljni akt</w:t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- </w:t>
      </w:r>
      <w:r>
        <w:rPr>
          <w:sz w:val="20"/>
          <w:szCs w:val="20"/>
          <w:lang w:val="hr-HR"/>
        </w:rPr>
        <w:t>obveza pojednostavnjivanja prolaska cestovnim prometnicama preko svoga teritorij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Međunarodna konvencija o prometu osobnim vozilima,1926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Europska konvencija o unifikaciji signalizacije i režimu kretanja inozemnih vozil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Konvencija o turističkim ispravama i karnetu za prijelaz granice, 1937</w:t>
      </w:r>
    </w:p>
    <w:p>
      <w:pPr>
        <w:pStyle w:val="Normal"/>
        <w:rPr/>
      </w:pPr>
      <w:r>
        <w:rPr>
          <w:sz w:val="20"/>
          <w:szCs w:val="20"/>
          <w:lang w:val="hr-HR"/>
        </w:rPr>
        <w:t>Poslije II. Svjetskog rata potpisuju se brojni bilateralni i multilateralni sporazumi u obliku konvencija, protokola, sporazuma i deklaracij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Dokumenti u međunarodnom cestovnom prometu: </w:t>
      </w:r>
    </w:p>
    <w:p>
      <w:pPr>
        <w:pStyle w:val="Normal"/>
        <w:rPr>
          <w:sz w:val="20"/>
          <w:szCs w:val="20"/>
          <w:u w:val="single"/>
          <w:lang w:val="hr-HR"/>
        </w:rPr>
      </w:pPr>
      <w:r>
        <w:rPr>
          <w:sz w:val="20"/>
          <w:szCs w:val="20"/>
          <w:u w:val="single"/>
          <w:lang w:val="hr-HR"/>
        </w:rPr>
        <w:t xml:space="preserve">1. Za robu :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a) Međunarodni teretni list (CMR) temeljem Konvencije o međunarodnom cestovnom prijevozu rob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(Konvencija CMR) – potvrđuje postojanje ugovora o prijevozu robe; prijevoz određene količine robe n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</w:t>
      </w:r>
      <w:r>
        <w:rPr>
          <w:sz w:val="20"/>
          <w:szCs w:val="20"/>
          <w:lang w:val="hr-HR"/>
        </w:rPr>
        <w:t>određenu udaljenost uz dogovorenu cijenu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) Karnet TIR – ukrcana i carinski pregledana roba u mjestu ukrcaja može se prevoziti preko više granic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</w:t>
      </w:r>
      <w:r>
        <w:rPr>
          <w:sz w:val="20"/>
          <w:szCs w:val="20"/>
          <w:lang w:val="hr-HR"/>
        </w:rPr>
        <w:t>bez carinskih formalnosti sve do mjesta iskrcaja, koji se obavlja u prisutnosti carinskog organa</w:t>
      </w:r>
    </w:p>
    <w:p>
      <w:pPr>
        <w:pStyle w:val="Normal"/>
        <w:ind w:left="1185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rijevoznik se obvezuje na primjenu jamstava u slučaju zlouporabe i da su vozila tehnički  </w:t>
      </w:r>
    </w:p>
    <w:p>
      <w:pPr>
        <w:pStyle w:val="Normal"/>
        <w:ind w:left="1185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osposobljena da se tijekom prijevoza ne može ništa uzeti ni dodat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Vrste karnet TIR :   a) sa 6 listića – prelazak jedne gra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</w:t>
      </w:r>
      <w:r>
        <w:rPr>
          <w:sz w:val="20"/>
          <w:szCs w:val="20"/>
          <w:lang w:val="hr-HR"/>
        </w:rPr>
        <w:t>b) sa 14 listića – prelazak više granic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</w:t>
      </w:r>
      <w:r>
        <w:rPr>
          <w:sz w:val="20"/>
          <w:szCs w:val="20"/>
          <w:lang w:val="hr-HR"/>
        </w:rPr>
        <w:t>c) Tabac karnet TIR – prijevoz duhanskih proizvod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Obrazac je istovjetan za sve zemlje, sastoji se od omota, listića (talona) i manifest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c) Karnet ATA – uveden temeljem Konvencije o privremenom uvozu robe. Nositelj ima pravo privremeno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izvesti i vratiti robu, kao i tranzitirati j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d) Karnet ECS – međunarodni dokument za privremeni uvoz ili izvoz trgovačkih uzoraka, uzorci se n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mogu prodavati ili iznajmljivati.</w:t>
      </w:r>
    </w:p>
    <w:p>
      <w:pPr>
        <w:pStyle w:val="Normal"/>
        <w:rPr/>
      </w:pPr>
      <w:r>
        <w:rPr>
          <w:sz w:val="20"/>
          <w:szCs w:val="20"/>
          <w:lang w:val="hr-HR"/>
        </w:rPr>
        <w:t>e) polica osiguranja robe u prijevozu, ovisi o dogovoru prijevoznika i korisnika prijevoz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u w:val="single"/>
          <w:lang w:val="hr-HR"/>
        </w:rPr>
      </w:pPr>
      <w:r>
        <w:rPr>
          <w:sz w:val="20"/>
          <w:szCs w:val="20"/>
          <w:u w:val="single"/>
          <w:lang w:val="hr-HR"/>
        </w:rPr>
        <w:t>2. Za vozilo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) karnet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) triptik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) zelena karta osiguran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utnički promet dijeli se na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) međunarodni linijski prijevoz putnika: a) za linijsku vožnj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</w:t>
      </w:r>
      <w:r>
        <w:rPr>
          <w:sz w:val="20"/>
          <w:szCs w:val="20"/>
          <w:lang w:val="hr-HR"/>
        </w:rPr>
        <w:t>b) za tranzitnu vožnj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) međunarodni slobodni prijevoz putnika: - za slobodni prijevoz putnika – a)povremen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hr-HR"/>
        </w:rPr>
        <w:t>b) naizmjeničn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Međunarodni linijski PP uspostavlja se u skladu s međ. ugovorima, na temelju suglasnosti ministarstva 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nadležnih tijela drugih država. Prijevoz se obavlja na temelju dopusnice koju izdaje ministarstvo. Zahtjev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za dopusnicu se podnosi ministarstvu te se prilaže vozni red i dr. prilozi predviđeni međ. ugovorom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Slobodni PP u međ. prometu – prijevoz unaprijed poznate skupine ljudi, bez usputnog ulaska i izlaska;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relacija, cijena i dr. uvjeti utvrđuju se ugovorom.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) povremeni : 1) ''kružna vožnja'' (izletnička vožnja, turistička putovanja i sl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</w:t>
      </w:r>
      <w:r>
        <w:rPr>
          <w:sz w:val="20"/>
          <w:szCs w:val="20"/>
          <w:lang w:val="hr-HR"/>
        </w:rPr>
        <w:t>2) prijevoz se sastoji od putovanja punog vozila u odlasku i praznog vozila u povratk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</w:t>
      </w:r>
      <w:r>
        <w:rPr>
          <w:sz w:val="20"/>
          <w:szCs w:val="20"/>
          <w:lang w:val="hr-HR"/>
        </w:rPr>
        <w:t>3) prazno vozilo u odlasku, puno vozilo u povratku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</w:t>
      </w:r>
      <w:r>
        <w:rPr>
          <w:sz w:val="20"/>
          <w:szCs w:val="20"/>
          <w:lang w:val="hr-HR"/>
        </w:rPr>
        <w:t>4) ostali povremeni prijevoz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) naizmjenični : prijevoz prethodno organiziranih skupina u više putovanja, s istog polazišta do istog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</w:t>
      </w:r>
      <w:r>
        <w:rPr>
          <w:sz w:val="20"/>
          <w:szCs w:val="20"/>
          <w:lang w:val="hr-HR"/>
        </w:rPr>
        <w:t>odredišt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ri obavljanju slobodnog PP u autobusu se mora nalaziti ispravno i točno popunjen PUTNI LIST potpisan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od prijevoznika i carinske služb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lobodni PP može se obavljati na temelju Dopusnice za slobodni PP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7. i 30. Objasnite načine i modele procesa privatizacije u prometnom i gospodarskom procesu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Privatizacija unutar gospodarskog sustava i njegovih podsustava znači proces pretvorbe državnog ili društvenog vlasništva u privatni i dioničarski sektor. U zavisnosti od prodaje društvenog ili državnog vlasništva razlikujemo sljedeće </w:t>
      </w:r>
      <w:r>
        <w:rPr>
          <w:sz w:val="20"/>
          <w:szCs w:val="20"/>
          <w:u w:val="single"/>
          <w:lang w:val="hr-HR"/>
        </w:rPr>
        <w:t>načine privatizacije</w:t>
      </w:r>
      <w:r>
        <w:rPr>
          <w:sz w:val="20"/>
          <w:szCs w:val="20"/>
          <w:lang w:val="hr-HR"/>
        </w:rPr>
        <w:t>:</w:t>
      </w:r>
    </w:p>
    <w:p>
      <w:pPr>
        <w:pStyle w:val="Normal"/>
        <w:rPr/>
      </w:pPr>
      <w:r>
        <w:rPr>
          <w:sz w:val="20"/>
          <w:szCs w:val="20"/>
          <w:lang w:val="hr-HR"/>
        </w:rPr>
        <w:t>a) cjelokupna privatizacija – prodaja svih dionica dekomponiranog društvenog vlasništv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) djelomična privatizacija – prodaja kontrolnog paketa dionica (oko 48%) što nove vlasnike ne čini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 xml:space="preserve">autonomnim(isključivim) vlasnikom. Kupnjom tih dionica dioničari stječu pravo udjela u u razdiob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dobiti i mogu biti birani u organe dioničkog društv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) reprivatizacija – prenošenje državne ili društvene imovine u vlasništvo privatnih osob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snovni modeli privatizacij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Prodaja dionica kupcima izvan poduzeć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</w:t>
      </w:r>
      <w:r>
        <w:rPr>
          <w:sz w:val="20"/>
          <w:szCs w:val="20"/>
          <w:lang w:val="hr-HR"/>
        </w:rPr>
        <w:t xml:space="preserve">- postizavanje pozitivnih učinaka u procesu daljnjeg poslovanja, prisutno je kvalitetnije upravljanj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 xml:space="preserve">poduzećem od strane menadžmenta, povećan je pristup kapitalu i znanju, povećenje prihoda 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</w:t>
      </w:r>
      <w:r>
        <w:rPr>
          <w:sz w:val="20"/>
          <w:szCs w:val="20"/>
          <w:lang w:val="hr-HR"/>
        </w:rPr>
        <w:t>razvojne i slične svrhe.</w:t>
      </w:r>
    </w:p>
    <w:p>
      <w:pPr>
        <w:pStyle w:val="Normal"/>
        <w:ind w:left="585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negativnosti : takav model privat. je skup i spor, u izvođenju zahtjeva složenu proceduru procjene vrijednosti i alokaciju rizika, strani kapital ne ulazi rado u rizične situacije a poseban je problem u uvjetima ekonomske i političke nestabilnosti objektivno ocjeniti vrijednost poduzeća, prisutnost promjene zakonodavstva, retroaktivno djelovanje zakonske regulative i sl.</w:t>
      </w:r>
    </w:p>
    <w:p>
      <w:pPr>
        <w:pStyle w:val="Normal"/>
        <w:ind w:left="585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Prodaja menadžmentu i zaposlenicima unutar poduzeća – najviše zastupljeno u RH, Polj., Rumunj. i Slo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Prednosti – relativno brza provedba procesa privat. i lagano uključivanje u političkom i tehničko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>pogledu u gospodarski sustav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Nedostatci – potiskivanje malih dioničara od strane menadžmenta, podcjenjivanje vrijednosti poduzeća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 xml:space="preserve">procesu prestrukturiranja, a ponekad i precjenjivanje što čini proces privat. vremenski dužim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</w:t>
      </w:r>
      <w:r>
        <w:rPr>
          <w:sz w:val="20"/>
          <w:szCs w:val="20"/>
          <w:lang w:val="hr-HR"/>
        </w:rPr>
        <w:t xml:space="preserve">i izloženijim brojnim institucionalnim rizicima. Prisutno je postojanje monopola, problem n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</w:t>
      </w:r>
      <w:r>
        <w:rPr>
          <w:sz w:val="20"/>
          <w:szCs w:val="20"/>
          <w:lang w:val="hr-HR"/>
        </w:rPr>
        <w:t xml:space="preserve">unošenja novih znanja, blokiranja daljnje reforme procesa privatizacije na razini poduzeća.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</w:t>
      </w:r>
      <w:r>
        <w:rPr>
          <w:sz w:val="20"/>
          <w:szCs w:val="20"/>
          <w:lang w:val="hr-HR"/>
        </w:rPr>
        <w:t>RH bile brojne nezakonite radnj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Vaučerska privatizacija – zastupljena isključivo u Češkoj. Omogućuje relativno brzu privatizaciju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  <w:lang w:val="hr-HR"/>
        </w:rPr>
        <w:t xml:space="preserve">- jedina uspješnost ovog modela privat. stvorila je dosta živahno financijsko tržište, stvoril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investicijske fondove koji su uspješno obavili koncentraciju vlasništva i kapitala putem takvih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fondova. Iskustvo je pokazalo da je neophodno donijeti odmjerene zakonske propise koj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zaštićuju pojedine ulagače u te fondove, kao i manjinske dioničare u poduzećima koja su i 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>djelomičnom vlasništvu takvih fondova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hr-HR"/>
        </w:rPr>
        <w:t xml:space="preserve">nedostatci – neostvarenje prihoda za fondove, nejasne posljedice na podizanju razine znanja 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</w:t>
      </w:r>
      <w:r>
        <w:rPr>
          <w:sz w:val="20"/>
          <w:szCs w:val="20"/>
          <w:lang w:val="hr-HR"/>
        </w:rPr>
        <w:t>menadžmentu i nejasne posljedice povećanja dostupnosti kapitalu i novom znanj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''Spontana'' privatizacija (najsumnjivija) – uglavnom u Rusij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o ovom modelu menadžment je bio u mogućnosti doći do vlasništva uz minimalna ulaganja ili bez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 xml:space="preserve">ikakvih ulaganja u suradnji s političkim čimbenicima. Ostvaruje se formalno i neformalno, odljevom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sredstava privatiziranih poduzeća, a ''uspješna'' je svugdje gdje je proces privatizacije odlagan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negativnosti – u pogledu priljeva sredstava u fondove, nepravedna je, ne ostvaruje bolji pristup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</w:t>
      </w:r>
      <w:r>
        <w:rPr>
          <w:sz w:val="20"/>
          <w:szCs w:val="20"/>
          <w:lang w:val="hr-HR"/>
        </w:rPr>
        <w:t xml:space="preserve">kapitalu i  znanju, a upitna je u pogledu brzine, političke i tehničke implementacije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>(uključivanja), te pogotovo u pogledu pravednosti model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Kompenzacijska (kuponska) privatizaci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Ova privat. je širi pojam i obuhvaća aspekte restitucije prijašnjih vlasnika poglavito u vidu rezervacija,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kompenzacija ugroženih socijalnih grupa » npr. Žrtve nasilja i rata, razne oblike zamjene neotplaćen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dugova za nacionalizirano privatno vlasništvo i dr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prednost – ubrzava proces privatizacije (dionice se dijele isključivo po nominalnoj vrijednosti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Svi drugi ključni aspekti ovog modela su upitni, glede postizavanja financijskih učinaka, uključenj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kapitala i znan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8. Objasnite značenje čistih i dodatnih prometnih troškova?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)čisti prom. troškovi- su utrošak rada i sredstava za obavljanje prometnih funkcija i oni se namiruj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</w:t>
      </w:r>
      <w:r>
        <w:rPr>
          <w:sz w:val="20"/>
          <w:szCs w:val="20"/>
          <w:lang w:val="hr-HR"/>
        </w:rPr>
        <w:t>iz vrijednosti, pa prema tome ne utječu na veličinu vrijednosti rob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)dodatni prom. troškovi- sadrže utrošak rada i sredstva koji se odnose na proizvodne funkcije u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odručju prometa. U takve proizvodne – dodatne prom. troškove ubrajaju se i transportn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troškovi, znači transportni troškovi ne pokrivaju se iz vrijednosti stvorene u procesu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roizvodnje materijalnih dobara, već su oni sastavni dio vrijednosti robe, i to onaj koji j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stvoren u samom procesu transportiranja robe odnosno prijenosa usluga kao produžetk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  <w:lang w:val="hr-HR"/>
        </w:rPr>
        <w:t xml:space="preserve">proizvodnje materijalnih dobara.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 xml:space="preserve">9. Što je proces regulacije i deregulacije u prometnom procesu?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Regulacija – zakoni ili propisi države doneseni radi nadzora ponašanja poduzeć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 xml:space="preserve">- ekonomska – koja utječe na cijene, ulazak, ili usluge samo jedne industrije kao što su npr.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</w:t>
      </w:r>
      <w:r>
        <w:rPr>
          <w:sz w:val="20"/>
          <w:szCs w:val="20"/>
          <w:lang w:val="hr-HR"/>
        </w:rPr>
        <w:t>telefonske uslug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</w:t>
      </w:r>
      <w:r>
        <w:rPr>
          <w:sz w:val="20"/>
          <w:szCs w:val="20"/>
          <w:lang w:val="hr-HR"/>
        </w:rPr>
        <w:t xml:space="preserve">- skup interventnih vladinih mjera za uređenje tržišnih odnosa u prometnom sustavu.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društvena – koja pokušava ispraviti eksternalije koje prevladavaju u mnogo industrija, kao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                  </w:t>
      </w:r>
      <w:r>
        <w:rPr>
          <w:sz w:val="20"/>
          <w:szCs w:val="20"/>
          <w:lang w:val="hr-HR"/>
        </w:rPr>
        <w:t xml:space="preserve">što je zagađenost zraka ili vode </w:t>
      </w:r>
      <w:r>
        <w:rPr>
          <w:b/>
          <w:sz w:val="20"/>
          <w:szCs w:val="20"/>
          <w:lang w:val="hr-HR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hr-HR"/>
        </w:rPr>
        <w:t xml:space="preserve">- </w:t>
      </w:r>
      <w:r>
        <w:rPr>
          <w:sz w:val="20"/>
          <w:szCs w:val="20"/>
          <w:lang w:val="hr-HR"/>
        </w:rPr>
        <w:t>prometna regulacija – spada u mjere prometne politike kao i deregulacij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>- to su mjere vezane za stanje prijevoznih kapaciteta, stručnu osposobljenost zaposlenog voznog i ostalog osoblja, neophodna znanja za dobivanje licencije za obavljanje npr. vozačke djelatnosti, one koje stavljaju težište na ekološku regulaciju – čistoću zraka, vode, jačinu buke prometnih sredstava, te energetska regulacija koja teži racionalnijoj potrošnji energije u prometu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- Deregulacija – označuje smanjenje utjecaja državnih institucija na organiziranje gospodarskih aktivnost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</w:t>
      </w:r>
      <w:r>
        <w:rPr>
          <w:sz w:val="20"/>
          <w:szCs w:val="20"/>
          <w:lang w:val="hr-HR"/>
        </w:rPr>
        <w:t xml:space="preserve">uz uvažavanje značenja funkcije tržišta, konkurencije, zatim obogaćivanja kvalitet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</w:t>
      </w:r>
      <w:r>
        <w:rPr>
          <w:sz w:val="20"/>
          <w:szCs w:val="20"/>
          <w:lang w:val="hr-HR"/>
        </w:rPr>
        <w:t>usluga, postojanje stvarne konkurencije na tržištu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- proces deregulacije započeo u SAD-u 1975. i to u zrakoplovnim kompanijama,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 xml:space="preserve">kamionskom prijevozu, na željeznici, u međugradskim telefonskim uslugama i u području     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 xml:space="preserve">prirodnog plina. Svaki od tih sektora ima strukturne odlike koje su pogodne za stvaranje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>konkurencije jer su im tržišta velika, a efikasnost poduzeća na zavidnoj visini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nutar gospodarskog sustava ima sljedeće učinke: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Izravna zainteresiranost osamostaljenih subjekata koji sudjeluju u procesu pružanja prijevoznih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usluga i općenito usluga u prometnom sustavu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Proširenje i osuvremenjivanje prijevoznih i prijenosnih kapaciteta u prometu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Motiviranost sudionika u prijevozu i prijenosu za stalnu edukaciju i osposobljavanje stručnog kadr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Veća kvaliteta prijevoznih i prijenosnih usluga na transportnom tržištu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Funkcionalna adaptacija ponude prema zahtjevima tržišt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6. Povećanje sigurnosti u odvijanju prometnog procesa, kako u prijevozu ljudi i tereta tako i u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ijenosu poruka i priopćenja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>7. Zadovoljavanje ekoloških minimuma – katalizatori u osobnom vozilu, smanjenje buke pri slijetanju..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</w:t>
      </w:r>
      <w:r>
        <w:rPr>
          <w:b/>
          <w:sz w:val="20"/>
          <w:szCs w:val="20"/>
          <w:lang w:val="hr-HR"/>
        </w:rPr>
        <w:t xml:space="preserve">10. Koje su karakteristike menadžmenta u cestovnom prometu? Nabrojite karakteristike 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</w:t>
      </w:r>
      <w:r>
        <w:rPr>
          <w:b/>
          <w:sz w:val="20"/>
          <w:szCs w:val="20"/>
          <w:lang w:val="hr-HR"/>
        </w:rPr>
        <w:t>menadžmenta u poduzećima cestovnog prometa?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nadžment u prometnom i gospodarskom sustavu definira se kao aktivnost usmjerena na postizavanje određenih, unaprijed zacrtanih ciljeva, ali naporima drugih ljudi. Pod pojmom menadžmenta razmatra se – menadžer, upravni odbor poduzeća i skupina osoba koja kontrolira poslovanje, uključujući direktora, članove upravnog odbora i drugo više upravno osoblje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nadžeri su rukovoditelji svih organizacijskih dijelova u mikrojedinicama podsustava cestovnog prometa, od direktora do poslovođe u mehaničarskoj radionici. Njihova značajka je formalni autoritet nad organizacijom kojom rukovode. Menadžerske funkcije su : planiranje, organiziranje, vođenje i kontrola ; a obavljaju i interpersonalnu i informacijsku ulogu, te ulogu donošenja odluka (poslovnih)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U podsustavu cest. prometa uloga menadžmenta je neprijeporna u svim segmentima i ustrojstvima jer je planiranje organiziranje, vođenje i kontrolu odvijanja svih segmenata podsus. cest. pr. nemoguće zamisliti u tržišnim uvjetima bez djelovanja ljudskog čimbenika sintetiziranog u poslovima menadžera.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ustav osiguranja kvalitete usluge stalna je zadaća uposlenika i menadžmenta.</w:t>
      </w:r>
    </w:p>
    <w:p>
      <w:pPr>
        <w:pStyle w:val="Normal"/>
        <w:ind w:left="36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?????????????????????????????????????????????????????????????????????????????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1. Nabrojite i objasnite ciljeve, instrumente i mjere prometne politike?</w:t>
      </w:r>
    </w:p>
    <w:p>
      <w:pPr>
        <w:pStyle w:val="Normal"/>
        <w:ind w:left="360" w:hanging="0"/>
        <w:rPr/>
      </w:pPr>
      <w:r>
        <w:rPr>
          <w:sz w:val="20"/>
          <w:szCs w:val="20"/>
          <w:u w:val="single"/>
          <w:lang w:val="hr-HR"/>
        </w:rPr>
        <w:t>Ciljevi</w:t>
      </w:r>
      <w:r>
        <w:rPr>
          <w:sz w:val="20"/>
          <w:szCs w:val="20"/>
          <w:lang w:val="hr-HR"/>
        </w:rPr>
        <w:t xml:space="preserve"> -  dva su glavna razloga utvrđivanja ciljeva prometne politike: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  <w:lang w:val="hr-HR"/>
        </w:rPr>
        <w:t>1. Osiguranje osnove za izradu i izbor razvojne politike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  <w:lang w:val="hr-HR"/>
        </w:rPr>
        <w:t xml:space="preserve">2. Utvrđivanje kriterija za vrednovanje alternativnih programa akcije i ocjenu ostvarenja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               </w:t>
      </w:r>
      <w:r>
        <w:rPr>
          <w:sz w:val="20"/>
          <w:szCs w:val="20"/>
          <w:lang w:val="hr-HR"/>
        </w:rPr>
        <w:t xml:space="preserve">prihvaćene politike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Nužan preduvjet za utvrđivanje valjanih ciljeva pr. pol. je poznavanje :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) Tehničke, tehnološke, organizacijske i gospodarske razvijenosti pojedinih pr. grana i cjelokupnog 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 xml:space="preserve">prom. sustava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>b) Veličine i strukture prijevozne potražnje, i veličine sustava i kvalitete prijevozne ponude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c) Gospodarske mogućnosti zemlje u odnosu na osiguranje sredstava potrebnih za razvoj i djelovanje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>prom. sustava</w:t>
      </w:r>
    </w:p>
    <w:p>
      <w:pPr>
        <w:pStyle w:val="Normal"/>
        <w:ind w:left="360" w:hanging="0"/>
        <w:rPr>
          <w:sz w:val="20"/>
          <w:szCs w:val="20"/>
          <w:u w:val="single"/>
          <w:lang w:val="hr-HR"/>
        </w:rPr>
      </w:pPr>
      <w:r>
        <w:rPr>
          <w:sz w:val="20"/>
          <w:szCs w:val="20"/>
          <w:u w:val="single"/>
          <w:lang w:val="hr-HR"/>
        </w:rPr>
        <w:t>Instrumenti :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>1. Instrumenti politike regulacije – tehnički standardi, kontrola regulacije u prometu i dr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Instrumenti politike cijena – oporezivanje, cijene za korištenje cestovnih prometnica, tunela,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mostova, vozarine za javni prijevoz, ekološke pristojbe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Instrumenti investicijske politike – ulaganja u osnovna sredstv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4. Instrumenti organizacijske politike – sustav upravljanja unutar svih prometnih podsustava / cest.,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želj., PiT, zračni, riječni, pomorski i cjevovodni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5. Instrumenti koji utječu na ponašanje korisnika prijevozne službe – prihvaćanje novog stava prema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javnom prijevozu, poticanje proizvodnje i uporaba prijevoznih sredstava s manjom potrošnjom 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goriva i materijala, te manjim nepovoljnim utjecajem na okoliš</w:t>
      </w:r>
    </w:p>
    <w:p>
      <w:pPr>
        <w:pStyle w:val="Normal"/>
        <w:ind w:left="360" w:hanging="0"/>
        <w:rPr/>
      </w:pPr>
      <w:r>
        <w:rPr>
          <w:sz w:val="20"/>
          <w:szCs w:val="20"/>
          <w:u w:val="single"/>
          <w:lang w:val="hr-HR"/>
        </w:rPr>
        <w:t>Mjere</w:t>
      </w:r>
      <w:r>
        <w:rPr>
          <w:sz w:val="20"/>
          <w:szCs w:val="20"/>
          <w:lang w:val="hr-HR"/>
        </w:rPr>
        <w:t xml:space="preserve"> – mjere kojima država nastoji djelovati na nosioce prom. pol. glede uspostavljanja optimalnog djelovanja prom. sustava u određenom vremenu, dijele se u 2 skupine :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. Mjere kojima država pokušava ograničiti djelovanje tržišnog mehanizma (pretjerana konkurencija,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etjerani monopolski položaj, diskriminacija)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. Mjere kojima država nastoji potaknuti sudionike u prom. procesu i nositelje prom. politike na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racionalno korištenje prijevoznih kapaciteta, efikasno podmirenje transportnih potreba, zaštita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interesa korisnika prijevoznih usluga, očuvanje čovjekove okoline (eksterna disekonomija)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U mjere prom. pol. mogu se ubrojiti :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Regulativne – regulacije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>2. Deregulacija u prom. sustavu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Liberalizacij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Tarifna politika i politika cijen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Investicijska politik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6. Politika subvencioniranja i kompenzacija pojedinih oblika prom. sustava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7. Promjena sustava vlasništva (privatizacija)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8. Protekcionistička politika – zaštitna politika, zaštićuje se mjerama (npr. carine, kontrole…)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9. Mjere tehničke, tehnološke i organizacijske kooperacije između domaćih i inozemnih sudionika u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om. sustavu i građevinama prom. infrastrukture</w:t>
      </w:r>
    </w:p>
    <w:p>
      <w:pPr>
        <w:pStyle w:val="Normal"/>
        <w:ind w:left="360" w:hanging="0"/>
        <w:rPr/>
      </w:pPr>
      <w:r>
        <w:rPr>
          <w:sz w:val="20"/>
          <w:szCs w:val="20"/>
          <w:lang w:val="hr-HR"/>
        </w:rPr>
        <w:t xml:space="preserve">10. Mjere za poticanje znanstveno – istraživačke i obrazovne djelatnosti u svim oblicima prometa s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>institucijama koje se bave istraživačkom i obrazovnom djelatnošću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2.Nabrojite i objasnite načela udjela korisnika u troškovima financiranja cestovnih prometnica</w:t>
      </w:r>
    </w:p>
    <w:p>
      <w:pPr>
        <w:pStyle w:val="Normal"/>
        <w:ind w:left="36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. </w:t>
      </w:r>
      <w:r>
        <w:rPr>
          <w:i/>
          <w:sz w:val="20"/>
          <w:szCs w:val="20"/>
          <w:lang w:val="hr-HR"/>
        </w:rPr>
        <w:t>Načelo da država snosi troškove prometnica</w:t>
      </w:r>
      <w:r>
        <w:rPr>
          <w:sz w:val="20"/>
          <w:szCs w:val="20"/>
          <w:lang w:val="hr-HR"/>
        </w:rPr>
        <w:t xml:space="preserve"> – kao javnog dobra nastalo je kao rezultat shvaćanja da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  <w:lang w:val="hr-HR"/>
        </w:rPr>
        <w:t xml:space="preserve">                           </w:t>
      </w:r>
      <w:r>
        <w:rPr>
          <w:sz w:val="20"/>
          <w:szCs w:val="20"/>
          <w:lang w:val="hr-HR"/>
        </w:rPr>
        <w:t>je neracionalno oporezivati korisnika cestovnih prometnica po kategorijama korisnik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2. </w:t>
      </w:r>
      <w:r>
        <w:rPr>
          <w:i/>
          <w:sz w:val="20"/>
          <w:szCs w:val="20"/>
          <w:lang w:val="hr-HR"/>
        </w:rPr>
        <w:t>Načelo koristi od cestovnih prometnica</w:t>
      </w:r>
      <w:r>
        <w:rPr>
          <w:sz w:val="20"/>
          <w:szCs w:val="20"/>
          <w:lang w:val="hr-HR"/>
        </w:rPr>
        <w:t xml:space="preserve"> i građevina na njima temelji se na tomu da troškove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</w:t>
      </w:r>
      <w:r>
        <w:rPr>
          <w:sz w:val="20"/>
          <w:szCs w:val="20"/>
          <w:lang w:val="hr-HR"/>
        </w:rPr>
        <w:t xml:space="preserve">financiranja izgradnje i održavanja cestovnih prometnica treba podijeliti na njene korisnike,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</w:t>
      </w:r>
      <w:r>
        <w:rPr>
          <w:sz w:val="20"/>
          <w:szCs w:val="20"/>
          <w:lang w:val="hr-HR"/>
        </w:rPr>
        <w:t xml:space="preserve">odnosno skupine korisnika, ovisno o subjektivnim koristima što ih imaju od uporabe cestovnih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</w:t>
      </w:r>
      <w:r>
        <w:rPr>
          <w:sz w:val="20"/>
          <w:szCs w:val="20"/>
          <w:lang w:val="hr-HR"/>
        </w:rPr>
        <w:t>prometnica i građevina na njim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3. </w:t>
      </w:r>
      <w:r>
        <w:rPr>
          <w:i/>
          <w:sz w:val="20"/>
          <w:szCs w:val="20"/>
          <w:lang w:val="hr-HR"/>
        </w:rPr>
        <w:t xml:space="preserve">Načelo iskorištenja prometnica </w:t>
      </w:r>
      <w:r>
        <w:rPr>
          <w:sz w:val="20"/>
          <w:szCs w:val="20"/>
          <w:lang w:val="hr-HR"/>
        </w:rPr>
        <w:t xml:space="preserve">i građevina na njima polazi od toga da su korisnici cest. prometnica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</w:t>
      </w:r>
      <w:r>
        <w:rPr>
          <w:sz w:val="20"/>
          <w:szCs w:val="20"/>
          <w:lang w:val="hr-HR"/>
        </w:rPr>
        <w:t xml:space="preserve">nositelji troškova, a kako cest. prometnice ne koriste samo motorna vozila, uz njih kao nositelje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</w:t>
      </w:r>
      <w:r>
        <w:rPr>
          <w:sz w:val="20"/>
          <w:szCs w:val="20"/>
          <w:lang w:val="hr-HR"/>
        </w:rPr>
        <w:t>troškova prometnice treba razmatrati i pješake, bicikliste i zaprežna vozila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snovicu za obračunavanje troškova cest. prometnica po pojedinim skupinama korisnika čine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     stupanj iskorištenja cest. prometnica, utvrđuje se na osnovi izvršenja rada pojedinih vozila u 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sovinskim kilometri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     opterećenje gornjeg ustroja cestovne prometnic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     zauzimanje površine cestovne prometnice- veća vozila koriste veće površine-veći prometni učinc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     pokretna težina – brutotonski kilometri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4. </w:t>
      </w:r>
      <w:r>
        <w:rPr>
          <w:i/>
          <w:sz w:val="20"/>
          <w:szCs w:val="20"/>
          <w:lang w:val="hr-HR"/>
        </w:rPr>
        <w:t>Načelo uzročnosti troškova</w:t>
      </w:r>
      <w:r>
        <w:rPr>
          <w:sz w:val="20"/>
          <w:szCs w:val="20"/>
          <w:lang w:val="hr-HR"/>
        </w:rPr>
        <w:t xml:space="preserve"> (načelo kauzaliteta) na cestovnoj infrastrukturi od pojedinih korisnika, 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>pritom su bitni sljedeći čimbenici – opći interes na prometnica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</w:t>
      </w:r>
      <w:r>
        <w:rPr>
          <w:sz w:val="20"/>
          <w:szCs w:val="20"/>
          <w:lang w:val="hr-HR"/>
        </w:rPr>
        <w:t>- sloboda uporabe prometnic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</w:t>
      </w:r>
      <w:r>
        <w:rPr>
          <w:sz w:val="20"/>
          <w:szCs w:val="20"/>
          <w:lang w:val="hr-HR"/>
        </w:rPr>
        <w:t xml:space="preserve">- povećanje troškova prometnica što nastaje povećenje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</w:t>
      </w:r>
      <w:r>
        <w:rPr>
          <w:sz w:val="20"/>
          <w:szCs w:val="20"/>
          <w:lang w:val="hr-HR"/>
        </w:rPr>
        <w:t>obujma prijevoza cest. motornih vozil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 temelju tih kriterija, pri razdiobi troškova prometnica cestovnom motornom prometu se moraju pripisati oni troškovi koji su nastali njegovom pojavom na prometnicama, tj. usporedbom troškova prije i nakon njegove pojav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13. Objasnite primjenu Incremental metode prilikom razdiobe troškova cestovne infrastrukture na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</w:t>
      </w:r>
      <w:r>
        <w:rPr>
          <w:b/>
          <w:sz w:val="20"/>
          <w:szCs w:val="20"/>
          <w:lang w:val="hr-HR"/>
        </w:rPr>
        <w:t>korisnik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u njoj su sintetizirane spoznaje dobivene AASHO-Road testom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Postavka Incremental metode je da troškove pojačavanja cestovnih prometnica radi održavanja određenog vijeka trajanja treba snositi teški teretni promet zbog kojeg se i pojačavaju – veće tonaže i više kategorij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do izdataka kojima treba opteretiti pojedine kategorije teških vozila dolazi se Incremental metodom – sukcesivnim postupkom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korak – je pretpostavka da već postoji izgrađena cest. prometnica za laki cest. promet, s normalnim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održavanjem i vijekom trajanja npr.20god.  Troškovi takve cest. prometnice razdjele se na vozne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>učinke svih cest. vozila koja se stvarno nalaze u prometu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korak – predviđa se promet teških vozila na cest. prometnici, a da joj se ne mijenja vijek trajanja, dakl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potrebno je pojačati gornji ustroj – dodatni građevinski zahvati. Pritom se dodatnim troškovim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 xml:space="preserve">građevinskih zahvata opterećuju samo vozni učinci svih teških vozila, a lakih ne.              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. korak – ulazi se s pretpostavkom da se pojačanja kolnika obavljaju u fazama, najprije za promet tešk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</w:t>
      </w:r>
      <w:r>
        <w:rPr>
          <w:sz w:val="20"/>
          <w:szCs w:val="20"/>
          <w:lang w:val="hr-HR"/>
        </w:rPr>
        <w:t xml:space="preserve">vozila prva kategorije, pa druge itd., do najviše kategorije. Svaka faza pojačavanja zahtjev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 xml:space="preserve">dodatne troškove kojima se opterećuju one kategorije zbog kojih su se radovi izvodili, dodaju s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 xml:space="preserve">dotadašnjim troškovima te kategorije, ali terete i sve ostale kategorije kojima je tonaža viša od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</w:t>
      </w:r>
      <w:r>
        <w:rPr>
          <w:sz w:val="20"/>
          <w:szCs w:val="20"/>
          <w:lang w:val="hr-HR"/>
        </w:rPr>
        <w:t>tonaže vozila te kategorije (kategorije nižih tonaža oslobođene tih troškova)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etoda se može primijeniti u praksi ako su poznati elementi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) konstrukcija i troškovi izgradnje cest. prometnice za laki promet te podaci o različitim kategorijama cest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vozila u vršnim opterećenji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) struktura i gustoća prometa u razdoblju proraču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c) dodatni izdaci koji se dodaju za različite skupine osovinskih opterećenja i prometnu gustoć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U konkretnom slučaju se najčešće promatra cest. prometnica za mješoviti cest. promet a ne za laki, što uzrokuje određeno poopćavanje podataka na mješovit promet i modificiranje mat. formul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4.Objasnite privatizaciju infrastrukture cestovnih prometnica(koncesije i modele npr.model BOT...)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oces privatizacije obuhvaća 3 temeljne kategorij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prodaja postojećeg javnog poduzeća privatnim subjekti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prednost uporabe privatnog kapitala u menadžmentu u odnosu na javni prilikom realizacije nov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infrastrukturnih objekat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. mogućnost da privatna poduzeća pružaju usluge koje su do sada bile pod nadleštvom vladin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amještenika ili ''sustav ugovaranja''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financiranje cest. i ostale prom. infrastrukture  imaju visoke troškove izgradnje, velika financijska opterećenja održavanja, slaba rentabilnost prom. građevine, dugi vijek povrata kapitala, neizvjesnost buduće potražnje za tim usluga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u privatizaciji prom. infrastrukture težište je na autocestama zbog njihove prometne važnosti i visine troškova izgradnje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Model privatnog financiranja je financiranje naplatom, a tehnika koja se primjenjuje naziva se </w:t>
      </w:r>
      <w:r>
        <w:rPr>
          <w:i/>
          <w:sz w:val="20"/>
          <w:szCs w:val="20"/>
          <w:lang w:val="hr-HR"/>
        </w:rPr>
        <w:t>financiranje</w:t>
      </w:r>
      <w:r>
        <w:rPr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 xml:space="preserve">samih projekata </w:t>
      </w:r>
      <w:r>
        <w:rPr>
          <w:sz w:val="20"/>
          <w:szCs w:val="20"/>
          <w:lang w:val="hr-HR"/>
        </w:rPr>
        <w:t>i sadrži 2 problema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upitnost zadovoljavanja financijske rentabilnosti buduće građevine, pa se u praksi sve češće pojavljuj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modeli koji sadrže jamstvo države ili potiču državu na sudjelovanje uz proporcionalnu podjelu rizika 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dobit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pitanje zahvaćanja vanjskih izvora sredstava, ti izvori su neophodni za izgradnju i moraju omogućit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ovratak preuzetog duga</w:t>
      </w:r>
    </w:p>
    <w:p>
      <w:pPr>
        <w:pStyle w:val="Normal"/>
        <w:rPr/>
      </w:pPr>
      <w:r>
        <w:rPr>
          <w:sz w:val="20"/>
          <w:szCs w:val="20"/>
          <w:u w:val="single"/>
          <w:lang w:val="hr-HR"/>
        </w:rPr>
        <w:t xml:space="preserve">Koncesija </w:t>
      </w:r>
      <w:r>
        <w:rPr>
          <w:sz w:val="20"/>
          <w:szCs w:val="20"/>
          <w:lang w:val="hr-HR"/>
        </w:rPr>
        <w:t>– ugovor kojim jedinica vlasti(koncedent) odobrava privatnom subjektu(koncesionaru) pružanje javne usluge na određeno vrijeme i obvezuje ga da investira novu fiksnu imovinu tijekom ugovorenog razdoblja, a nakon isteka ugovora dobra se vraćaju javnom sektoru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zlikujemo 3 glavne vrste koncesija (odnose se na dugoročne projekte, 20-30god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) koncesija na izgradnju – privatni partner na sebe preuzima izgradnju i financiranje novih radova, a zati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jima upravlja (BOT-build-operate-transfer;izgradi-upravljaj-prenesi/ustupi/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) koncesija usluga – privatni partner financira proširenje postojeće prom. infrastruktur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) leasing, sličan koncesiji usluga, ali su radovi financirani i obavljeni uz odgovornost javnog poduzetnik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odeli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OT – privatnom partneru odobri se koncesija na izgradnju infrastrukturne građevine i upravljanje njome tijekom vremena, sve do povrata te građevine državi nakon isteka koncesionarskog ugovora, uz očekivanje da će predviđeno razdoblje trajanja koncesije biti dovoljno za otplatu duga i ostvarenje povrata uloženih sredstava te ostvarenje profita (najrašireniji model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BOO – Build Operate Own- u kojem je odgovornost privatnog partnera da izgradnji i financiranju infrastrukturne građevine priđe sa svim vlasničkim pravima i dužnostima i da pritom snosi odgovarajući rizik. Ne postavlja uvjet povrata vlasništva držav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OT – Modernize Operate Transfer / Own – čija je svrha obnova i modernizacija postojeće infrastrukture. Podrazumjeva privremenu privatizaciju tijekom koje se dopušta naplata pruženih uslug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ostali modeli koji se rjeđe susreću u praksi : LDO – Lease Develop Operat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 </w:t>
      </w:r>
      <w:r>
        <w:rPr>
          <w:sz w:val="20"/>
          <w:szCs w:val="20"/>
          <w:lang w:val="hr-HR"/>
        </w:rPr>
        <w:t>BOOT – Build Operate Own Transfe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 </w:t>
      </w:r>
      <w:r>
        <w:rPr>
          <w:sz w:val="20"/>
          <w:szCs w:val="20"/>
          <w:lang w:val="hr-HR"/>
        </w:rPr>
        <w:t>BOTT – Build Operate  Train Transfe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 </w:t>
      </w:r>
      <w:r>
        <w:rPr>
          <w:sz w:val="20"/>
          <w:szCs w:val="20"/>
          <w:lang w:val="hr-HR"/>
        </w:rPr>
        <w:t>BRT – Build Rent Transfe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5. Nacrtajte i objasnite dinamiku prometnih troškov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ijekom prometnog procesa troškovi imaju različit intenzitet kretanja. Proces prijevoza robe, putnika i prijenosa informacija dijeli se na 2 segmenta temeljem kojih se oblikuje konačna cijen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Segment čistog prijevoza robe i putnika – stvara cijenu razmjerno udaljenosti i značajkama prometnih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usluga, što znači da se usluge glede udaljenosti ponašaju varijabilno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Segment početno – završnih radnji – ponašaju se fiksno glede udaljenosti prijevoza / prijenos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Čimbenici o kojima ovisi dinamika prom. troškova su: stupanj zaposlenosti transportnih kapaciteta, struktura i kvaliteta prom. sredstava, neravnomjernost u odvijanju prometne djelatnosti, neelastičnost prilagođavanja prom. kapaciteta značajkama i potrebama prom. tržišta i sustav formiranja cijena</w:t>
      </w:r>
    </w:p>
    <w:p>
      <w:pPr>
        <w:pStyle w:val="Normal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 xml:space="preserve">sl. 9. str.78 - knjiga  </w:t>
      </w:r>
    </w:p>
    <w:p>
      <w:pPr>
        <w:pStyle w:val="Normal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6. Objasnite karakteristike metoda društvene unosnosti u odnosu na metode individualne unosnosti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Metoda društvene unosnosti – obilježuje kompleks obuhvata i uzimanje u obzir društvenih troškova i koristi, razmatraju se i učinci koji se ne mogu izraziti u novčanim iznosima investitora, a znatno utječu na racionalnost svekolikog gospodarskog sustav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Metoda individualne unosnosti – značajke ove metode očituju se u tome da se u praksi koriste kada se vrednuju dijelovi jednostavnih sustava (tuneli, mostovi), a rijetko za vrednovanje nekog složenog sustav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Vrijednost ulaganja isključivo se promatra s gledišta investitora, a ne razmatraju se aspekti društva kao gospodarskog harmoničkog sustava. U razmatranju se uzimaju u obzir samo izravni učinci ulaganja i oni se izražavaju u tržišnim cijenam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Jasne su, lako shvatljive i jednostavne za primjenu, a nedostatak im je što rezultati njihove primjene daju prednost kratkoročnim ulaganjima s visokom gotovinskim prihodima, što i nije baš svojsveno ulaganjima u građevine prometne infrastruktur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7. Objasnite postupak izrade studije izvodljivosti objekata cestovne infrastruktur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Studija izvodljivosti – je skup metoda koje se odnose na izvodljivost projekata pojedinačnih građevina infr. cest. prom. i bavi se vrednovanjem građevina i ustanovljavanjem prioriteta za građevine koje financira  Međunarodna banka za obnovu i razvoj iz Washington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2 faze 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faza – izradba prethodne studije izvodljivosti, tom analizom ustanovljuje se optimalnost lokacije z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  <w:lang w:val="hr-HR"/>
        </w:rPr>
        <w:t>neki prometni koridor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faza – studija izvodljivosti – razlikuje se od prve faze samo u građevinsko – tehničkoj dokumentaciji z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  <w:lang w:val="hr-HR"/>
        </w:rPr>
        <w:t xml:space="preserve">izgradnju građevina prom. infrastruktur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daci koji se unose u studiju izvodljivosti moraju se temeljiti na činjenicam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stupak izradbe stud. izvodljivosti sastoji se od 6 istraživačkih područja aktivnosti: - ekonomika razvoja, opis postojećeg prometnog sustava, analiza prometnog sustava, građevinsko – tehnički dio i troškovi, ekonomika prometa, vrednovanje investicijskog projekt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. Ekonomika razvoja, opis i analiza postojećeg prom. sustava – analizira parametre o procjeni koristi od projekta i parametre koji se koriste za prognoziranje budućeg prometa uz uporabu OPCOST – a (računalnog programa za proračun troškova korisnika prometnice na projektiranim dionicama), te razmatranje novostvorenog </w:t>
      </w:r>
      <w:r>
        <w:rPr>
          <w:sz w:val="20"/>
          <w:szCs w:val="20"/>
          <w:u w:val="single"/>
          <w:lang w:val="hr-HR"/>
        </w:rPr>
        <w:t>(induciranog) prometa</w:t>
      </w:r>
      <w:r>
        <w:rPr>
          <w:sz w:val="20"/>
          <w:szCs w:val="20"/>
          <w:lang w:val="hr-HR"/>
        </w:rPr>
        <w:t xml:space="preserve"> nastalog u trenutku kada je potražnja za putovanjem odnosno komercijalnim prijevozom elastična u odnosu na cijenu. Takvo smanjenje cijene, odnosno troškova prijevoza prouzročuje veći promet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Građevinsko – tehnički dio i troškovi – sakupljaju se zemljopisne karte terena prometnice u mjerilima 1:1.000.000 i 1:500 000 na temelju kojih se izrađuje generalni plan sa elementima : a) konfiguracijom terena sa slojnicama ; b) naselja s predviđenim područjima širenja ; c) županijske granice ; d) kulture (šume, obradive površine) ; e) građ. prom. infrastrukture ; f) sve vodene površine ; g) zaštićena vodna površina ; h) infrast. cjevovodnog prometa i vodove visokog napo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Ekonomika prometa - temelji se na analiziranju troškova potrošnje energenata u cestovnom prometu i vremenski ovisnih troškova (amortizacija, kamate,  osobna primanja, opći troškovi uprave, osiguranja, koncesija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financijski troškovi – predstavlja stvarne novčane troškove koji se koriste za proračunska i financijsk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</w:t>
      </w:r>
      <w:r>
        <w:rPr>
          <w:sz w:val="20"/>
          <w:szCs w:val="20"/>
          <w:lang w:val="hr-HR"/>
        </w:rPr>
        <w:t>razmatranj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ekonomski troškovi – predstavljaju stvarne troškove gospodarskog sustava u nekoj gospodarskoj grani ;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</w:t>
      </w:r>
      <w:r>
        <w:rPr>
          <w:sz w:val="20"/>
          <w:szCs w:val="20"/>
          <w:lang w:val="hr-HR"/>
        </w:rPr>
        <w:t>izračunavaju se odbijanjem poreza, carina, raznih naknada… od financijskih troškov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usvojeni troškovi – troškovi koje nositelj odluka ubroji kao svoje ukupne troškove u određeno        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</w:t>
      </w:r>
      <w:r>
        <w:rPr>
          <w:sz w:val="20"/>
          <w:szCs w:val="20"/>
          <w:lang w:val="hr-HR"/>
        </w:rPr>
        <w:t>gospodarskoj djelatnosti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4. Vrednovanje projekta – sintetizira sva istraživanja i analize u postupku studije izvodljivosti a jedan od najvažnijih pokazatelja u sustavu vrednovanja je </w:t>
      </w:r>
      <w:r>
        <w:rPr>
          <w:sz w:val="20"/>
          <w:szCs w:val="20"/>
          <w:u w:val="single"/>
          <w:lang w:val="hr-HR"/>
        </w:rPr>
        <w:t>interna stopa</w:t>
      </w:r>
      <w:r>
        <w:rPr>
          <w:sz w:val="20"/>
          <w:szCs w:val="20"/>
          <w:lang w:val="hr-HR"/>
        </w:rPr>
        <w:t xml:space="preserve"> zvana još prosječnim povratom investicije ili stopom granične efikasnosti kapitala a utvrđuje se tako da se internom stopom povrata investicija diskontira u troškove i koristi da ukupna neto korist bude jednaka ništic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Postupak utvrđivanja pogrešaka (analiza osjetljivosti) – istražuje način minimiziranja pogrešaka inputa pri izradbi studije izvodljivost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- Risk Analysis se temelji na kritičnim parametrima i služi za ispitivanje utjecaja inputa na output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8. Objasnite karakteristike tehnološkog ustrojstva podsustava cestovnog promet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ehnološko ustrojstvo – a)U seg. prijevoznih funk.- predstavlja sustav obavljanja prijevoznih funk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</w:t>
      </w:r>
      <w:r>
        <w:rPr>
          <w:sz w:val="20"/>
          <w:szCs w:val="20"/>
          <w:lang w:val="hr-HR"/>
        </w:rPr>
        <w:t xml:space="preserve">unutar pods. cest. prometa, oblicima regulacije prometa, razinom primjene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</w:t>
      </w:r>
      <w:r>
        <w:rPr>
          <w:sz w:val="20"/>
          <w:szCs w:val="20"/>
          <w:lang w:val="hr-HR"/>
        </w:rPr>
        <w:t xml:space="preserve">informacijskih sustava (za vozače DIS, za robu EDI, EDIFACT, EDITRANS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</w:t>
      </w:r>
      <w:r>
        <w:rPr>
          <w:sz w:val="20"/>
          <w:szCs w:val="20"/>
          <w:lang w:val="hr-HR"/>
        </w:rPr>
        <w:t xml:space="preserve">b)U seg. cest. infrastrukture- prisutnost u procesu omogućivanjem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</w:t>
      </w:r>
      <w:r>
        <w:rPr>
          <w:sz w:val="20"/>
          <w:szCs w:val="20"/>
          <w:lang w:val="hr-HR"/>
        </w:rPr>
        <w:t xml:space="preserve">nesmetanog obavljanja prometnih funkcija svih vrsta cestovnih vozila koj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</w:t>
      </w:r>
      <w:r>
        <w:rPr>
          <w:sz w:val="20"/>
          <w:szCs w:val="20"/>
          <w:lang w:val="hr-HR"/>
        </w:rPr>
        <w:t xml:space="preserve">se njime kreću i građevina koje omogućuju poč-završne radnje u prijevozu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</w:t>
      </w:r>
      <w:r>
        <w:rPr>
          <w:sz w:val="20"/>
          <w:szCs w:val="20"/>
          <w:lang w:val="hr-HR"/>
        </w:rPr>
        <w:t>putnika-autobusni i autoteretni kolodvori i prateći sadržaji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nfrastrukturne građ. koje omogućuju kretanje prijevoznih sredstava su cestovne prometnice i građevine na njim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vo ustrojstvo predstavlja obavljanje prijevoznih funkcija segmenta cest. prometa temeljenog na promjeni mjesta  uz pretpostavku adekvatnog djelovanja seg. prijevoznih funkcija i seg. cest. infrastruktur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ehnološko ustrojstvo je temelj za stvaranje (proizvodnju) nove prometne usluge, koja se po sastavnim dijelovima ne razlikuje od proizvoda proizvedenog u materijalnoj proizvodnji.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19. Objasnite strateške pravce procesa privatizacije podsustava cestovnog prometa u RH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trateški pravci privatizacije moraju biti precizno definirani, vremenski utvrđeni, znanstveno objektivizirani (temeljeni na stručnim i znanstvenim studijama) i realno ostvarivi u određenom vremenu. Modeli privatizacije se moraju temeljiti na načelima postizavanja temeljnih ciljeva i načelu tržišnog gospodarenja. Novoformirani oblici u pods. cest. pr. mogu postojati u sljedećim modelima : a) angažiranje dijela stranog kapitala ; b) izdavanje ili prodaja dijela poslova organizacije u obliku dionica na određenim koncesionarskim autobusnim linijama u prijevozu putnika ; c) utemeljenje mješovitih društava (podjela transportnog tržišta na manjim lokacijama u prijevozu putnika-robe) ; d)davanje na korištenje – u najam već dobivenih koncesija za održavanje međunarodnih autobusnih linija ili organiziranih linija u prijevozu tereta. Promišlja se o davanju u najam dijelova organizacija cestovnog prometa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trateški pravci privatizacije u pods. cest. pr. moraju se temeljiti na usavršavanju organizacijskih oblika koji će se odlikovati višim stupnjem organizacijske, informacijske i tehnološke razine u konzistentnom sustavu reglementarnih mjera i koje moraju biti u funkciji privlačenja potencijalnih interesenata za proces pretvorbe u pods. cest. pr. Hrvatsk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0. Karakteristike prometne politike za prometni i gospodarski sustav zemlj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1. Nabrojite i objasnite tri grupe teorija o financiranju cestovne infrastruktur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Teorijske koncepcije rješavanja problema financiranja cestovnih prometnica iz prvog pristupa dijele se u 2 skupine: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. </w:t>
      </w:r>
      <w:r>
        <w:rPr>
          <w:i/>
          <w:sz w:val="20"/>
          <w:szCs w:val="20"/>
          <w:u w:val="single"/>
          <w:lang w:val="hr-HR"/>
        </w:rPr>
        <w:t>Teorije uzročnosti</w:t>
      </w:r>
      <w:r>
        <w:rPr>
          <w:sz w:val="20"/>
          <w:szCs w:val="20"/>
          <w:lang w:val="hr-HR"/>
        </w:rPr>
        <w:t xml:space="preserve"> – troškove cestovnih prometnica snose pojedine vrste vozila, na tzv. prouzrokovani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</w:t>
      </w:r>
      <w:r>
        <w:rPr>
          <w:sz w:val="20"/>
          <w:szCs w:val="20"/>
          <w:lang w:val="hr-HR"/>
        </w:rPr>
        <w:t>troškovi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a) </w:t>
      </w:r>
      <w:r>
        <w:rPr>
          <w:i/>
          <w:sz w:val="20"/>
          <w:szCs w:val="20"/>
          <w:lang w:val="hr-HR"/>
        </w:rPr>
        <w:t>Ekonomska teorija o optimalnom korištenju cestovnih prometnic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sve do vremena dok jedna prometnica ne bude zasićena korisnici trebaju plaćati samo naknadu jednak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marginalnim troškovima što ih prouzrokuju na postojećim prometnicam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kada prometnica postane zasićena od korisnika treba tražiti punu naknadu jer se pojavljuje potreba z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novim investicijama, novom kvalitetom prometnice i nova ''zona zaposlenosti''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) </w:t>
      </w:r>
      <w:r>
        <w:rPr>
          <w:i/>
          <w:sz w:val="20"/>
          <w:szCs w:val="20"/>
          <w:lang w:val="hr-HR"/>
        </w:rPr>
        <w:t>Ekonomska teorija utemeljena na shvaćanju da korisnici moraju platiti sve troškove koje prouzrokuj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ukupan dio troškova koje trebaju snositi vlasnici motornih vozila bio bi utemeljen na utvrđivanju troškov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budućeg prometa, odnosno uspostavlja se na osnovi odnosa između ukupnog iznosa svih budućih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troškova koji će biti potrebni za predviđeni budući promet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2. </w:t>
      </w:r>
      <w:r>
        <w:rPr>
          <w:i/>
          <w:sz w:val="20"/>
          <w:szCs w:val="20"/>
          <w:u w:val="single"/>
          <w:lang w:val="hr-HR"/>
        </w:rPr>
        <w:t>Teorije koristi</w:t>
      </w:r>
      <w:r>
        <w:rPr>
          <w:sz w:val="20"/>
          <w:szCs w:val="20"/>
          <w:lang w:val="hr-HR"/>
        </w:rPr>
        <w:t xml:space="preserve"> – polazi od očekivanih koristi što ih imaju pojedine vrste vozila od korištenja cestovnih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</w:t>
      </w:r>
      <w:r>
        <w:rPr>
          <w:sz w:val="20"/>
          <w:szCs w:val="20"/>
          <w:lang w:val="hr-HR"/>
        </w:rPr>
        <w:t>prometnic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a) </w:t>
      </w:r>
      <w:r>
        <w:rPr>
          <w:i/>
          <w:sz w:val="20"/>
          <w:szCs w:val="20"/>
          <w:lang w:val="hr-HR"/>
        </w:rPr>
        <w:t>Teorija koristi</w:t>
      </w:r>
      <w:r>
        <w:rPr>
          <w:sz w:val="20"/>
          <w:szCs w:val="20"/>
          <w:lang w:val="hr-HR"/>
        </w:rPr>
        <w:t xml:space="preserve"> – The benefit theory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troškove izgradnje i održavanja cest. infr. moraju snositi u cjelini svi njeni korisnici, razmjerno korist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koju primaj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ova teorija zastupa proporcionalni odnosno regresivni sustav naplate pristojbi jer smatra da izdaci državne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 xml:space="preserve">uprave više koriste siromašnima nego bogatima pa stoga oni s nižim prihodima moraju platiti više od 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onih s višim prihodima, odnosno da pristojbe moraju biti razmjerne vlasništvu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b) </w:t>
      </w:r>
      <w:r>
        <w:rPr>
          <w:i/>
          <w:sz w:val="20"/>
          <w:szCs w:val="20"/>
          <w:lang w:val="hr-HR"/>
        </w:rPr>
        <w:t>Teorija privilegije</w:t>
      </w:r>
      <w:r>
        <w:rPr>
          <w:sz w:val="20"/>
          <w:szCs w:val="20"/>
          <w:lang w:val="hr-HR"/>
        </w:rPr>
        <w:t xml:space="preserve"> – The privilege theory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smatra se da država daje nekim građanima specijalne dozvole za obavljanje određenih radnji koje bi inače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bile ilegalne. Te dozvole su privilegije za koje oni koji ih uživaju trebaju platiti naknad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npr.  tuneli, mostovi….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c) </w:t>
      </w:r>
      <w:r>
        <w:rPr>
          <w:i/>
          <w:sz w:val="20"/>
          <w:szCs w:val="20"/>
          <w:lang w:val="hr-HR"/>
        </w:rPr>
        <w:t>Teorija platežne sposobnosti</w:t>
      </w:r>
      <w:r>
        <w:rPr>
          <w:sz w:val="20"/>
          <w:szCs w:val="20"/>
          <w:lang w:val="hr-HR"/>
        </w:rPr>
        <w:t xml:space="preserve"> – The ability theory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olazi od pretpostavke da aktivnost državne uprave koristi društvu kao cjelini pa stoga troškove treb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snositi društvo kao cjelina, a ne pojedinac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prema ovoj teoriji najbolje je ona organizacija društva u kojoj svaki član društva treba platiti onoliko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koliko je sposoban platiti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d) </w:t>
      </w:r>
      <w:r>
        <w:rPr>
          <w:i/>
          <w:sz w:val="20"/>
          <w:szCs w:val="20"/>
          <w:lang w:val="hr-HR"/>
        </w:rPr>
        <w:t>Teorija izjednačenja</w:t>
      </w:r>
      <w:r>
        <w:rPr>
          <w:sz w:val="20"/>
          <w:szCs w:val="20"/>
          <w:lang w:val="hr-HR"/>
        </w:rPr>
        <w:t xml:space="preserve"> – The equilibration theory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- temelji se na koncepciji da se država koristi pristojbama i porezima da bi smanjila nejednakost 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 xml:space="preserve">bogatstvu svojih građana. Ovo razmatranje smatra se radikalnim jer napušta ekonomsku jednakost 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</w:t>
      </w:r>
      <w:r>
        <w:rPr>
          <w:sz w:val="20"/>
          <w:szCs w:val="20"/>
          <w:lang w:val="hr-HR"/>
        </w:rPr>
        <w:t>razdiobi pristojba na račun specijalne jednakosti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. Usporedno s teorijskim koncepcijama razvila su se i različita načela o razdiobi financ. cest. prometnic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a izravne i posredne korisnike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a) </w:t>
      </w:r>
      <w:r>
        <w:rPr>
          <w:i/>
          <w:sz w:val="20"/>
          <w:szCs w:val="20"/>
          <w:lang w:val="hr-HR"/>
        </w:rPr>
        <w:t>Načelo da država snosi troškove prometnica kao javnog dobra</w:t>
      </w:r>
      <w:r>
        <w:rPr>
          <w:sz w:val="20"/>
          <w:szCs w:val="20"/>
          <w:lang w:val="hr-HR"/>
        </w:rPr>
        <w:t xml:space="preserve"> – nastalo kao rezultat shvaćanja da je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eracionalno oporezivati korisnika cest. prometnica po kategorijama vozil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b) </w:t>
      </w:r>
      <w:r>
        <w:rPr>
          <w:i/>
          <w:sz w:val="20"/>
          <w:szCs w:val="20"/>
          <w:lang w:val="hr-HR"/>
        </w:rPr>
        <w:t xml:space="preserve">Načelo koristi od cest. prometnica </w:t>
      </w:r>
      <w:r>
        <w:rPr>
          <w:sz w:val="20"/>
          <w:szCs w:val="20"/>
          <w:lang w:val="hr-HR"/>
        </w:rPr>
        <w:t xml:space="preserve">i građevina na njima temelji se na tome da troškove financiranj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izgradnje i održavanja cest. prometnica treba podijeliti na njene korisnike ovisno o subjektivnim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koristima što ih imaju od uporabe cest. prometnica i građevina na njim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c) </w:t>
      </w:r>
      <w:r>
        <w:rPr>
          <w:i/>
          <w:sz w:val="20"/>
          <w:szCs w:val="20"/>
          <w:lang w:val="hr-HR"/>
        </w:rPr>
        <w:t xml:space="preserve">Načelo iskorištenja prometnica </w:t>
      </w:r>
      <w:r>
        <w:rPr>
          <w:sz w:val="20"/>
          <w:szCs w:val="20"/>
          <w:lang w:val="hr-HR"/>
        </w:rPr>
        <w:t xml:space="preserve">i građevina na njima polazi od toga da su korisnici cest. prometnic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ositelji troškova, dakle uz cest. motorna vozila treba razmatrati i pješake, bicikliste i zaprežna vozil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d) </w:t>
      </w:r>
      <w:r>
        <w:rPr>
          <w:i/>
          <w:sz w:val="20"/>
          <w:szCs w:val="20"/>
          <w:lang w:val="hr-HR"/>
        </w:rPr>
        <w:t xml:space="preserve">Načelo uzročnosti troškova </w:t>
      </w:r>
      <w:r>
        <w:rPr>
          <w:sz w:val="20"/>
          <w:szCs w:val="20"/>
          <w:lang w:val="hr-HR"/>
        </w:rPr>
        <w:t xml:space="preserve">(načelo kauzaliteta) na cest. infrastrukturi od pojedinih korisnika pri čemu s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bitni čimbenici: opći interes na prometnicama ; sloboda uporabe prometnica ; povećanje troškov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rometnica što nastaje povećanjem obujma prijevoza cest. motornih vozil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22. Nabrojite i objasnite karakteristike objekata infrastrukture cestovnog prometa (ekonomske,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</w:t>
      </w:r>
      <w:r>
        <w:rPr>
          <w:b/>
          <w:sz w:val="20"/>
          <w:szCs w:val="20"/>
          <w:lang w:val="hr-HR"/>
        </w:rPr>
        <w:t>tehničke i institucionalne)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Karakteristike građevina cest. infrastrukture dijele se na ekonomske, tehničke i institucionalne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. izgradnja cest. prometnica i pratećih građevina angažira </w:t>
      </w:r>
      <w:r>
        <w:rPr>
          <w:i/>
          <w:sz w:val="20"/>
          <w:szCs w:val="20"/>
          <w:lang w:val="hr-HR"/>
        </w:rPr>
        <w:t>iznimno velika investicijska sredstv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2. </w:t>
      </w:r>
      <w:r>
        <w:rPr>
          <w:i/>
          <w:sz w:val="20"/>
          <w:szCs w:val="20"/>
          <w:lang w:val="hr-HR"/>
        </w:rPr>
        <w:t>nedjeljivost investicijskih ulaganja</w:t>
      </w:r>
      <w:r>
        <w:rPr>
          <w:sz w:val="20"/>
          <w:szCs w:val="20"/>
          <w:lang w:val="hr-HR"/>
        </w:rPr>
        <w:t xml:space="preserve"> u cest. prometnice očituje se u tome što se pri njihovoj izgradnji na 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nekom području mora izgraditi i određeni dio ekonomske i društvene infrastrukture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3. </w:t>
      </w:r>
      <w:r>
        <w:rPr>
          <w:i/>
          <w:sz w:val="20"/>
          <w:szCs w:val="20"/>
          <w:lang w:val="hr-HR"/>
        </w:rPr>
        <w:t>dugi vijek</w:t>
      </w:r>
      <w:r>
        <w:rPr>
          <w:sz w:val="20"/>
          <w:szCs w:val="20"/>
          <w:lang w:val="hr-HR"/>
        </w:rPr>
        <w:t xml:space="preserve"> trajanja cest. prometnica, što pri izgradnji zahtjeva primjenu </w:t>
      </w:r>
      <w:r>
        <w:rPr>
          <w:i/>
          <w:sz w:val="20"/>
          <w:szCs w:val="20"/>
          <w:lang w:val="hr-HR"/>
        </w:rPr>
        <w:t xml:space="preserve">najnovijih tehničko-tehnoloških  </w:t>
      </w:r>
    </w:p>
    <w:p>
      <w:pPr>
        <w:pStyle w:val="Normal"/>
        <w:rPr/>
      </w:pPr>
      <w:r>
        <w:rPr>
          <w:i/>
          <w:sz w:val="20"/>
          <w:szCs w:val="20"/>
          <w:lang w:val="hr-HR"/>
        </w:rPr>
        <w:t xml:space="preserve">   </w:t>
      </w:r>
      <w:r>
        <w:rPr>
          <w:i/>
          <w:sz w:val="20"/>
          <w:szCs w:val="20"/>
          <w:lang w:val="hr-HR"/>
        </w:rPr>
        <w:t>postignuća</w:t>
      </w:r>
      <w:r>
        <w:rPr>
          <w:sz w:val="20"/>
          <w:szCs w:val="20"/>
          <w:lang w:val="hr-HR"/>
        </w:rPr>
        <w:t xml:space="preserve">, kako ne bi uz tehnološki napredak došlo do prijevremenog zastarijevanja prometnica,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</w:t>
      </w:r>
      <w:r>
        <w:rPr>
          <w:sz w:val="20"/>
          <w:szCs w:val="20"/>
          <w:lang w:val="hr-HR"/>
        </w:rPr>
        <w:t>građevina i opreme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4. za većinu cest. prometnica znakovito je da </w:t>
      </w:r>
      <w:r>
        <w:rPr>
          <w:i/>
          <w:sz w:val="20"/>
          <w:szCs w:val="20"/>
          <w:lang w:val="hr-HR"/>
        </w:rPr>
        <w:t>gradnja traje više godina</w:t>
      </w:r>
      <w:r>
        <w:rPr>
          <w:sz w:val="20"/>
          <w:szCs w:val="20"/>
          <w:lang w:val="hr-HR"/>
        </w:rPr>
        <w:t xml:space="preserve"> pri čemu su angažirana znatn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investicijska sredstva i da ona na bi gubila na svojoj realnoj vrijednosti, izgradnju treba izvesti u što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kraćem roku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5. pri gradnji valja voditi računa o kapacitetu, jer se u slučaju nedostatnih kapaciteta </w:t>
      </w:r>
      <w:r>
        <w:rPr>
          <w:i/>
          <w:sz w:val="20"/>
          <w:szCs w:val="20"/>
          <w:lang w:val="hr-HR"/>
        </w:rPr>
        <w:t xml:space="preserve">manjak ne može </w:t>
      </w:r>
    </w:p>
    <w:p>
      <w:pPr>
        <w:pStyle w:val="Normal"/>
        <w:rPr/>
      </w:pPr>
      <w:r>
        <w:rPr>
          <w:i/>
          <w:sz w:val="20"/>
          <w:szCs w:val="20"/>
          <w:lang w:val="hr-HR"/>
        </w:rPr>
        <w:t xml:space="preserve">    </w:t>
      </w:r>
      <w:r>
        <w:rPr>
          <w:i/>
          <w:sz w:val="20"/>
          <w:szCs w:val="20"/>
          <w:lang w:val="hr-HR"/>
        </w:rPr>
        <w:t>pokriti uvozom</w:t>
      </w:r>
      <w:r>
        <w:rPr>
          <w:sz w:val="20"/>
          <w:szCs w:val="20"/>
          <w:lang w:val="hr-HR"/>
        </w:rPr>
        <w:t xml:space="preserve"> iz drugih područja a dogradnje i rekonstrukcije ponekad su tehnički neizvedive ili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izvanredno skupe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6. vrlo je važno istaknuti da cest. prometnice omogućuju </w:t>
      </w:r>
      <w:r>
        <w:rPr>
          <w:i/>
          <w:sz w:val="20"/>
          <w:szCs w:val="20"/>
          <w:lang w:val="hr-HR"/>
        </w:rPr>
        <w:t>ostvarenje eksternih ekonomija</w:t>
      </w:r>
      <w:r>
        <w:rPr>
          <w:sz w:val="20"/>
          <w:szCs w:val="20"/>
          <w:lang w:val="hr-HR"/>
        </w:rPr>
        <w:t xml:space="preserve">- racionalnija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podjela rada, mogućnosti korištenja prirodnih bogatstava, smanjenje prometnih troškov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7. u vezi sa suvremenim cestovnim prometnicama može se govoriti </w:t>
      </w:r>
      <w:r>
        <w:rPr>
          <w:i/>
          <w:sz w:val="20"/>
          <w:szCs w:val="20"/>
          <w:lang w:val="hr-HR"/>
        </w:rPr>
        <w:t xml:space="preserve">o ekonomiji razmjera, </w:t>
      </w:r>
      <w:r>
        <w:rPr>
          <w:sz w:val="20"/>
          <w:szCs w:val="20"/>
          <w:lang w:val="hr-HR"/>
        </w:rPr>
        <w:t xml:space="preserve">te o veliko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utjecaju fiksnih troškova, što je posebno uočljivo s obzirom na to da su kapaciteti izgrađenih prometnica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i pratećih građevina veći od početne potražnje za njenim uslugama pa s povećenjem potražnje dolazi do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racionalnijeg korištenja i sniženja prosječnih troškova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8. za cestovne prometnice i infrastrukturne kapacitete znakovito je da </w:t>
      </w:r>
      <w:r>
        <w:rPr>
          <w:i/>
          <w:sz w:val="20"/>
          <w:szCs w:val="20"/>
          <w:lang w:val="hr-HR"/>
        </w:rPr>
        <w:t xml:space="preserve">prodajne cijene njihovih usluga ne  </w:t>
      </w:r>
    </w:p>
    <w:p>
      <w:pPr>
        <w:pStyle w:val="Normal"/>
        <w:rPr/>
      </w:pPr>
      <w:r>
        <w:rPr>
          <w:i/>
          <w:sz w:val="20"/>
          <w:szCs w:val="20"/>
          <w:lang w:val="hr-HR"/>
        </w:rPr>
        <w:t xml:space="preserve">    </w:t>
      </w:r>
      <w:r>
        <w:rPr>
          <w:i/>
          <w:sz w:val="20"/>
          <w:szCs w:val="20"/>
          <w:lang w:val="hr-HR"/>
        </w:rPr>
        <w:t>pokrivaju sve troškove</w:t>
      </w:r>
      <w:r>
        <w:rPr>
          <w:sz w:val="20"/>
          <w:szCs w:val="20"/>
          <w:lang w:val="hr-HR"/>
        </w:rPr>
        <w:t xml:space="preserve"> , npr. kod cesta u prijevozne troškove uključen samo jedan dio troškova (gornj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ustroj, zgrade) a veći dio – donji ustroj nije.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9. izgradnja cestovnih prometnica zahtjeva </w:t>
      </w:r>
      <w:r>
        <w:rPr>
          <w:i/>
          <w:sz w:val="20"/>
          <w:szCs w:val="20"/>
          <w:lang w:val="hr-HR"/>
        </w:rPr>
        <w:t xml:space="preserve">visok stupanj koordinacije </w:t>
      </w:r>
      <w:r>
        <w:rPr>
          <w:sz w:val="20"/>
          <w:szCs w:val="20"/>
          <w:lang w:val="hr-HR"/>
        </w:rPr>
        <w:t xml:space="preserve">svih zainteresiranih sudionika s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obzirom na visinu sredstava koja se tom prigodom angažiraju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0. izgradnjom cestovnih prometnica dolazi do izražaja </w:t>
      </w:r>
      <w:r>
        <w:rPr>
          <w:i/>
          <w:sz w:val="20"/>
          <w:szCs w:val="20"/>
          <w:lang w:val="hr-HR"/>
        </w:rPr>
        <w:t xml:space="preserve">snažna međuovisnost </w:t>
      </w:r>
      <w:r>
        <w:rPr>
          <w:sz w:val="20"/>
          <w:szCs w:val="20"/>
          <w:lang w:val="hr-HR"/>
        </w:rPr>
        <w:t xml:space="preserve">različitih prom. sustava,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 xml:space="preserve">odnosno dovršenje nove ceste utjecat će na odvijanje prometa kako na jednom dijelu ostalih cesta tako 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>na nekim prometnicama drugih prometnih gra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1. cest. prometnice kapitalno su intenzivne ali istodobno niskoakumulativne, pa zato osim vlastitih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 xml:space="preserve">sredstava </w:t>
      </w:r>
      <w:r>
        <w:rPr>
          <w:i/>
          <w:sz w:val="20"/>
          <w:szCs w:val="20"/>
          <w:lang w:val="hr-HR"/>
        </w:rPr>
        <w:t>za svoju ekspanziju moraju angažirati i sredstva drugih djelatnosti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12. u iskorištavanju pojedinih dijelova cest. infrastrukture </w:t>
      </w:r>
      <w:r>
        <w:rPr>
          <w:i/>
          <w:sz w:val="20"/>
          <w:szCs w:val="20"/>
          <w:lang w:val="hr-HR"/>
        </w:rPr>
        <w:t>nemoguće je primijeniti isključivost</w:t>
      </w:r>
      <w:r>
        <w:rPr>
          <w:sz w:val="20"/>
          <w:szCs w:val="20"/>
          <w:lang w:val="hr-HR"/>
        </w:rPr>
        <w:t xml:space="preserve">, odnosno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 xml:space="preserve">eliminirati potrošače. Oni sami biraju što žele –npr. vožnja sporednom cestom umjesto autocestom s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>naplatom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3. Nabrojite izvore financiranja cestovne infrastrukture u RH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redstva za financiranje izgradnje i održavanje cest. infrastrukture u RH namiruju se iz sljedećih izvora utvrđenih zakonom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godišnja naknada za uporabu javnih cesta što se plaća pri registraciji motornih i priključnih vozil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cestarina za uporabu autocesta i građevina s naplatom (most, tunel, vijadukt…)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uporabu javnih cesta što se plaća za mot. i priključna vozila izvan RH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izvanredni prijevoz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prekomjernu uporabu javne cest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korištenje cestovnog zemljišt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obavljanje pratećih djelatnosti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naknada za koncesij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redstva državnog proračuna i proračuna županija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stali izvor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24. Objasnite gospodarski proces deregulacije u prometu. Koje efekte ima proces deregulacije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</w:t>
      </w:r>
      <w:r>
        <w:rPr>
          <w:b/>
          <w:sz w:val="20"/>
          <w:szCs w:val="20"/>
          <w:lang w:val="hr-HR"/>
        </w:rPr>
        <w:t>unutar gospodarskog i prometnog sustava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oces deregulacije u gospodarskom sustavu označuje smanjenje utjecaja državnih institucija na organiziranje gospodarskih aktivnosti uz uvažavanje značenja funkcije tržišta, konkurencije, zatim obogaćivanja kvalitete usluga, postojanje stvarne konkurencije na tržištu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eregulacija unutar gospodarskog sustava ima sljedeće učinke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. izravna zainteresiranost osamostaljenih subjekata koji sudjeluju u procesu pružanja prijevoznih usluga i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općenito usluga u prometnom sustav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2. proširenje i osuvremenjivanje prijevoznih i prijenosnih kapaciteta u promet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3. motiviranost sudionika u prijevozu i prijenosu za stalnu edukaciju i osposobljavanje stručnog kadr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4. veće kvaliteta prijevoznih i prijenosnih usluga na transportnom tržištu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5. funkcionalna adaptacija ponude prema zahtjevima tržišt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6. povećanje sigurnosti u odvijanju prometnog procesa, kako u prijevozu ljudi tako i u prijenosu infor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7. zadovoljavanje ekoloških minimuma, kao temeljne pretpostavke za odvijanje prometa u brojnim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zemljama (npr. primjena katalizatora, smanjenje buke pri uzlijetanju zrakoplova i sl.)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5. Objasnite koje pretpostavke su prisutne kod procesa globalizacije?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etpostavke procesa globalizacije su: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1. proces liberalizacije i deregulacije gospodarskog sustav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. sve razvijenije informatičke tehnologije koje omogućuju da svaka nova informacija bude dostupna u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svim dijelovima svijeta u istom trenutku (kod transfera kapitala, kupnje ili prodaje dionica, investicijske 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>aktivnosti i dr.)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6. Objasnite analizu troškova i koristi (Cost benefit analysis)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5:27:00Z</dcterms:created>
  <dc:creator>vjeko</dc:creator>
  <dc:description/>
  <dc:language>en-US</dc:language>
  <cp:lastModifiedBy>Shutko</cp:lastModifiedBy>
  <dcterms:modified xsi:type="dcterms:W3CDTF">2005-11-23T09:14:00Z</dcterms:modified>
  <cp:revision>6</cp:revision>
  <dc:subject/>
  <dc:title>1</dc:title>
</cp:coreProperties>
</file>