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1.  TECAJ FUNTA-$ JE 2,00 t90=2,0011. KAMATA NA BRITANSKOM</w:t>
        <w:br/>
        <w:t>TRZISTU</w:t>
        <w:br/>
        <w:t> 5% KOLIKA BI TRBALA BITI KAMATA NA AMERICKOM TRZISTU DA</w:t>
        <w:br/>
        <w:t>BI  POSTOJAO KAMATNI PARITET?</w:t>
        <w:br/>
        <w:br/>
        <w:t>2.   TECAJ JAPANSKOG JENA JE 111,11/22. TECAJ SVICARSKIH FRANAKA</w:t>
        <w:br/>
        <w:t> 1,8765/05. UKRIZENI TECAJ ZA SVICARSKI FRANAK U JENIMA.</w:t>
        <w:br/>
        <w:br/>
        <w:t> 3. KUPILI STE 100000$ PO TECAJU 1,87 SVICARSKIH FRANAKA. KUPILI</w:t>
        <w:br/>
        <w:t> STE FUTURES NA ISTI IZNOS PO ISTOM TECAJU. NA APSCISI PRIKAZITE TECAJ $ U</w:t>
        <w:br/>
        <w:t>FRANCIMA I OBJASNITE.</w:t>
        <w:br/>
        <w:br/>
        <w:br/>
        <w:t>4. UKOLIKO JE SPOT TECAJ SVICARSKIH FRANAKA 1,8765/05 MI SMO</w:t>
        <w:br/>
        <w:t> ODGOVORILI 1,8765/04. STO MOZEMO OCEKIVATI AKO SMO TAKO</w:t>
        <w:br/>
        <w:t> OBJAVILI TECAJ?</w:t>
        <w:br/>
        <w:br/>
        <w:t> 5. KUPILI STE NA SPOT TECAJU 1000$ 1,87SHF. ISTOVREMENO SMO</w:t>
        <w:br/>
        <w:t> KUPILI SHF PO ISTOM TECAJU NA FUTURES (APSCISA VRIJEDNOST $)</w:t>
        <w:br/>
        <w:br/>
        <w:t> 6. PRIKAZITE OSNOVNA OBILJEZJA NY BURZE</w:t>
        <w:br/>
        <w:br/>
        <w:t> 7. t90 2,0011$ ZA 1 FUNTU. t(INFORMACIJA ZA SPOT TECAJ) 2,0111$ ZA 1</w:t>
        <w:br/>
        <w:t>FUNTU.KAKO ZARADITI?</w:t>
        <w:br/>
        <w:br/>
        <w:br/>
        <w:t> 8. 1,8765/05 NA TRZISTU. 1,8766/05 NAS.KAKO CE REAGIRATI AKO OBJAVIMO  OVAJ</w:t>
        <w:br/>
        <w:t>TECAJ?</w:t>
        <w:br/>
        <w:br/>
        <w:t> 9. 100000EURA KUPIS PUT OPCIJU NA EURO TECAJ 1,22.PREMIJA JE 2000EURA.</w:t>
        <w:br/>
        <w:t>PRIKAZI GRAF I OBJASNI KAKO KRETANJE EURA UTJECE NA KRAJNJI REZULTAT?</w:t>
        <w:br/>
        <w:br/>
        <w:br/>
        <w:t> 10. SPOT TECAJ 1,2222, TERMINSKI TECAJ 180 DANA JE 1,2322 (EURA ZA $)</w:t>
        <w:br/>
        <w:t>KAMATA NA $ JE 5%, A NA EURO 7%. GDJE CE KAPITAL?</w:t>
        <w:br/>
        <w:br/>
        <w:t> 11. TECAJ $ /EURO 1,2222 SPOT TECAJ TERMINSKI TECAJ t180=1,2232</w:t>
        <w:br/>
        <w:br/>
        <w:br/>
        <w:t> 12. 100000 EURA KUPIMO PUT OPCIJU NA 100000.GRAF PRIKAZATI I OBJASNITI</w:t>
        <w:br/>
        <w:br/>
        <w:br/>
        <w:t>Imamo potrazivanje 1mil dolara.</w:t>
        <w:br/>
        <w:t>Kupujemo put opciju u eurima po izvrsnom tecaju tog</w:t>
        <w:br/>
        <w:t>dana1.11,u iznosu potrazivanja,samo u eurima .</w:t>
        <w:br/>
        <w:t>Nacrtaj i graficki objasni.Na apsici je cijena dolara u eurima.</w:t>
        <w:br/>
        <w:br/>
        <w:t>Imas spot i terminski tecaj, imas kamatu u jednoj zemlji, treba</w:t>
        <w:br/>
        <w:t>izracunati,kolika je kamata u drugoj zemlji kada je kamatni paritet,</w:t>
        <w:br/>
        <w:t>tj. u zoni kamatnog pariteta</w:t>
        <w:br/>
        <w:br/>
        <w:t>Zaradi na tenrminskom trzisu, imas tecaj spot, tecaj 2.00 za 90 dana</w:t>
        <w:br/>
        <w:t>2.0022, a mi imamo informaciju da ce tecaj biti 2.00 za 90 dana</w:t>
        <w:br/>
        <w:br/>
        <w:t>TECAJ JAPANSKOG JENA 111,11/22. TECAJ SVICARSKOG FRANKA JE</w:t>
        <w:br/>
        <w:t>1,8765/05.UKRIZENI TECAJ ZA SVICARSKI  FRANAK U JENIMA.</w:t>
        <w:br/>
        <w:br/>
        <w:br/>
        <w:br/>
        <w:br/>
        <w:t>Jpy          111,11                 111,22</w:t>
        <w:br/>
        <w:br/>
        <w:t>Sfr           1,8765                 1,8805</w:t>
        <w:br/>
        <w:br/>
        <w:br/>
        <w:br/>
        <w:br/>
        <w:t>Rizici na tržištu dionica</w:t>
        <w:br/>
        <w:br/>
        <w:t>Londonska burza</w:t>
      </w:r>
      <w:r>
        <w:rPr>
          <w:rFonts w:cs="Arial" w:ascii="Arial" w:hAnsi="Arial"/>
          <w:color w:val="0000FF"/>
          <w:sz w:val="20"/>
          <w:szCs w:val="20"/>
        </w:rPr>
        <w:br/>
        <w:br/>
      </w:r>
      <w:r>
        <w:rPr>
          <w:rStyle w:val="Postbody"/>
        </w:rPr>
        <w:t xml:space="preserve">na sjecam ti se tocno brojeva, ali ispit je izgledao ovako: </w:t>
      </w:r>
      <w:r>
        <w:rPr/>
        <w:br/>
      </w:r>
      <w:r>
        <w:rPr>
          <w:rStyle w:val="Postbody"/>
        </w:rPr>
        <w:t xml:space="preserve">1) dao je Ts CAD i Ts AUD, T90 CAD i T90 AUD i kamatu za jednu valutu (na sjecam se koju) . </w:t>
      </w:r>
      <w:r>
        <w:rPr/>
        <w:br/>
      </w:r>
      <w:r>
        <w:rPr>
          <w:rStyle w:val="Postbody"/>
        </w:rPr>
        <w:t xml:space="preserve">pod a) trebas nac kamatu za drugu valutu, </w:t>
      </w:r>
      <w:r>
        <w:rPr/>
        <w:br/>
      </w:r>
      <w:r>
        <w:rPr>
          <w:rStyle w:val="Postbody"/>
        </w:rPr>
        <w:t xml:space="preserve">b) da ti neki drugi iznos kamate koju si trbao naci u a) dijelu i pita kamo ce kapital i </w:t>
      </w:r>
      <w:r>
        <w:rPr/>
        <w:br/>
      </w:r>
      <w:r>
        <w:rPr>
          <w:rStyle w:val="Postbody"/>
        </w:rPr>
        <w:t xml:space="preserve">c) ako imamo informaciju da ce za 90 dana spot tecaj (Tsi90) biti ..., napravite transakciju da zaradite </w:t>
      </w:r>
      <w:r>
        <w:rPr/>
        <w:br/>
      </w:r>
      <w:r>
        <w:rPr>
          <w:rStyle w:val="Postbody"/>
        </w:rPr>
        <w:t xml:space="preserve">2) spread: dominantni tečaj CAD/AUD= .../... i trebamo zurno prodati AUD </w:t>
      </w:r>
      <w:r>
        <w:rPr/>
        <w:br/>
      </w:r>
      <w:r>
        <w:rPr>
          <w:rStyle w:val="Postbody"/>
        </w:rPr>
        <w:t>3) na apscisi je CAD/AUD. imamo dug u CAD i prodajemo put opciju na CAD. nacrtat i objasnit</w:t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Postbody">
    <w:name w:val="postbod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SR">
    <w:name w:val="Normal SR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Naslov2SR">
    <w:name w:val="Naslov 2 SR"/>
    <w:basedOn w:val="Heading2"/>
    <w:next w:val="NormalSR"/>
    <w:qFormat/>
    <w:pPr>
      <w:numPr>
        <w:ilvl w:val="0"/>
        <w:numId w:val="0"/>
      </w:numPr>
      <w:spacing w:before="120" w:after="240"/>
      <w:outlineLvl w:val="9"/>
    </w:pPr>
    <w:rPr>
      <w:i w:val="false"/>
    </w:rPr>
  </w:style>
  <w:style w:type="paragraph" w:styleId="Naslov1Sr">
    <w:name w:val="Naslov1Sr"/>
    <w:basedOn w:val="Heading1"/>
    <w:next w:val="Naslov2SR"/>
    <w:qFormat/>
    <w:pPr>
      <w:numPr>
        <w:ilvl w:val="0"/>
        <w:numId w:val="0"/>
      </w:numPr>
      <w:ind w:firstLine="720"/>
      <w:outlineLvl w:val="9"/>
    </w:pPr>
    <w:rPr>
      <w:rFonts w:ascii="Trebuchet MS" w:hAnsi="Trebuchet MS" w:cs="Trebuchet MS"/>
      <w:i/>
      <w:iCs/>
      <w:sz w:val="7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6T20:50:00Z</dcterms:created>
  <dc:creator>Bug</dc:creator>
  <dc:description/>
  <cp:keywords/>
  <dc:language>en-US</dc:language>
  <cp:lastModifiedBy>Ana</cp:lastModifiedBy>
  <cp:lastPrinted>2005-07-03T20:46:00Z</cp:lastPrinted>
  <dcterms:modified xsi:type="dcterms:W3CDTF">2006-03-24T19:13:00Z</dcterms:modified>
  <cp:revision>5</cp:revision>
  <dc:subject/>
  <dc:title>1</dc:title>
</cp:coreProperties>
</file>