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EKONOMSKI FAKULTET</w:t>
      </w:r>
    </w:p>
    <w:p>
      <w:pPr>
        <w:pStyle w:val="Normal"/>
        <w:spacing w:lineRule="auto" w:line="360"/>
        <w:jc w:val="center"/>
        <w:rPr>
          <w:sz w:val="28"/>
          <w:szCs w:val="28"/>
        </w:rPr>
      </w:pPr>
      <w:r>
        <w:rPr>
          <w:sz w:val="28"/>
          <w:szCs w:val="28"/>
        </w:rPr>
        <w:t>SVEUČILIŠTE U ZAGREBU</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48"/>
          <w:szCs w:val="48"/>
        </w:rPr>
      </w:pPr>
      <w:r>
        <w:rPr>
          <w:b/>
          <w:sz w:val="48"/>
          <w:szCs w:val="48"/>
        </w:rPr>
        <w:t>PRAŠKA BURZA</w:t>
      </w:r>
    </w:p>
    <w:p>
      <w:pPr>
        <w:pStyle w:val="Normal"/>
        <w:spacing w:lineRule="auto" w:line="360"/>
        <w:jc w:val="both"/>
        <w:rPr>
          <w:sz w:val="28"/>
          <w:szCs w:val="28"/>
        </w:rPr>
      </w:pPr>
      <w:r>
        <w:rPr>
          <w:sz w:val="28"/>
          <w:szCs w:val="28"/>
        </w:rPr>
        <w:t xml:space="preserve">                                </w:t>
      </w:r>
      <w:r>
        <w:rPr>
          <w:sz w:val="28"/>
          <w:szCs w:val="28"/>
        </w:rPr>
        <w:t>(Seminar iz kolegija Burze vrijednosnica)</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Mentor:</w:t>
      </w:r>
      <w:r>
        <w:rPr/>
        <w:t xml:space="preserve"> dr. sc. Ivan Žderić </w:t>
        <w:tab/>
        <w:tab/>
        <w:tab/>
        <w:tab/>
        <w:tab/>
        <w:tab/>
      </w:r>
      <w:r>
        <w:rPr>
          <w:b/>
        </w:rPr>
        <w:t>Izradili:</w:t>
      </w:r>
      <w:r>
        <w:rPr/>
        <w:t xml:space="preserve"> Paula Letunić</w:t>
      </w:r>
    </w:p>
    <w:p>
      <w:pPr>
        <w:pStyle w:val="Normal"/>
        <w:spacing w:lineRule="auto" w:line="360"/>
        <w:ind w:left="6372" w:hanging="0"/>
        <w:jc w:val="both"/>
        <w:rPr/>
      </w:pPr>
      <w:r>
        <w:rPr/>
        <w:tab/>
        <w:t xml:space="preserve">   Martina Knežević</w:t>
      </w:r>
    </w:p>
    <w:p>
      <w:pPr>
        <w:pStyle w:val="Normal"/>
        <w:spacing w:lineRule="auto" w:line="360"/>
        <w:ind w:left="6372" w:hanging="0"/>
        <w:jc w:val="both"/>
        <w:rPr/>
      </w:pPr>
      <w:r>
        <w:rPr/>
        <w:t xml:space="preserve">               </w:t>
      </w:r>
      <w:r>
        <w:rPr/>
        <w:t>Ivan Krajačec</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t>Zagreb, 20. svibnja 2004.</w:t>
      </w:r>
    </w:p>
    <w:p>
      <w:pPr>
        <w:pStyle w:val="Normal"/>
        <w:spacing w:lineRule="auto" w:line="360"/>
        <w:jc w:val="both"/>
        <w:rPr>
          <w:b/>
          <w:b/>
          <w:sz w:val="28"/>
          <w:szCs w:val="28"/>
        </w:rPr>
      </w:pPr>
      <w:r>
        <w:rPr>
          <w:b/>
          <w:sz w:val="28"/>
          <w:szCs w:val="28"/>
        </w:rPr>
        <w:t>Sadržaj:</w:t>
      </w:r>
    </w:p>
    <w:p>
      <w:pPr>
        <w:pStyle w:val="Normal"/>
        <w:spacing w:lineRule="auto" w:line="360"/>
        <w:jc w:val="both"/>
        <w:rPr>
          <w:b/>
          <w:b/>
          <w:sz w:val="28"/>
          <w:szCs w:val="28"/>
        </w:rPr>
      </w:pPr>
      <w:r>
        <w:rPr>
          <w:b/>
          <w:sz w:val="28"/>
          <w:szCs w:val="28"/>
        </w:rPr>
      </w:r>
    </w:p>
    <w:p>
      <w:pPr>
        <w:pStyle w:val="Normal"/>
        <w:numPr>
          <w:ilvl w:val="0"/>
          <w:numId w:val="1"/>
        </w:numPr>
        <w:spacing w:lineRule="auto" w:line="360"/>
        <w:jc w:val="both"/>
        <w:rPr/>
      </w:pPr>
      <w:r>
        <w:rPr>
          <w:b/>
        </w:rPr>
        <w:t xml:space="preserve">Povijest burze </w:t>
      </w:r>
      <w:r>
        <w:rPr/>
        <w:t>...............................................................................................................3</w:t>
      </w:r>
    </w:p>
    <w:p>
      <w:pPr>
        <w:pStyle w:val="Normal"/>
        <w:spacing w:lineRule="auto" w:line="360"/>
        <w:ind w:left="360" w:hanging="0"/>
        <w:jc w:val="both"/>
        <w:rPr/>
      </w:pPr>
      <w:r>
        <w:rPr/>
      </w:r>
    </w:p>
    <w:p>
      <w:pPr>
        <w:pStyle w:val="Normal"/>
        <w:numPr>
          <w:ilvl w:val="0"/>
          <w:numId w:val="1"/>
        </w:numPr>
        <w:spacing w:lineRule="auto" w:line="360"/>
        <w:jc w:val="both"/>
        <w:rPr>
          <w:b/>
          <w:b/>
        </w:rPr>
      </w:pPr>
      <w:r>
        <w:rPr>
          <w:b/>
        </w:rPr>
        <w:t xml:space="preserve">Tijela burze </w:t>
      </w:r>
      <w:r>
        <w:rPr/>
        <w:t>...................................................................................................................4</w:t>
      </w:r>
    </w:p>
    <w:p>
      <w:pPr>
        <w:pStyle w:val="Normal"/>
        <w:spacing w:lineRule="auto" w:line="360"/>
        <w:jc w:val="both"/>
        <w:rPr>
          <w:b/>
          <w:b/>
        </w:rPr>
      </w:pPr>
      <w:r>
        <w:rPr>
          <w:b/>
        </w:rPr>
        <w:t xml:space="preserve">          </w:t>
      </w:r>
    </w:p>
    <w:p>
      <w:pPr>
        <w:pStyle w:val="Normal"/>
        <w:numPr>
          <w:ilvl w:val="0"/>
          <w:numId w:val="1"/>
        </w:numPr>
        <w:spacing w:lineRule="auto" w:line="360"/>
        <w:jc w:val="both"/>
        <w:rPr>
          <w:b/>
          <w:b/>
        </w:rPr>
      </w:pPr>
      <w:r>
        <w:rPr>
          <w:b/>
        </w:rPr>
        <w:t xml:space="preserve">Trgovanje na burzi </w:t>
      </w:r>
      <w:r>
        <w:rPr/>
        <w:t>.......................................................................................................5</w:t>
      </w:r>
    </w:p>
    <w:p>
      <w:pPr>
        <w:pStyle w:val="Normal"/>
        <w:spacing w:lineRule="auto" w:line="360"/>
        <w:ind w:left="360" w:hanging="0"/>
        <w:jc w:val="both"/>
        <w:rPr>
          <w:b/>
          <w:b/>
        </w:rPr>
      </w:pPr>
      <w:r>
        <w:rPr>
          <w:b/>
        </w:rPr>
      </w:r>
    </w:p>
    <w:p>
      <w:pPr>
        <w:pStyle w:val="Normal"/>
        <w:numPr>
          <w:ilvl w:val="0"/>
          <w:numId w:val="1"/>
        </w:numPr>
        <w:spacing w:lineRule="auto" w:line="360"/>
        <w:jc w:val="both"/>
        <w:rPr/>
      </w:pPr>
      <w:r>
        <w:rPr>
          <w:b/>
        </w:rPr>
        <w:t xml:space="preserve">Burzovni indeksi </w:t>
      </w:r>
      <w:r>
        <w:rPr/>
        <w:t>...........................................................................................................6</w:t>
      </w:r>
    </w:p>
    <w:p>
      <w:pPr>
        <w:pStyle w:val="Normal"/>
        <w:spacing w:lineRule="auto" w:line="360"/>
        <w:jc w:val="both"/>
        <w:rPr/>
      </w:pPr>
      <w:r>
        <w:rPr/>
        <w:t xml:space="preserve">              </w:t>
      </w:r>
    </w:p>
    <w:p>
      <w:pPr>
        <w:pStyle w:val="Normal"/>
        <w:numPr>
          <w:ilvl w:val="0"/>
          <w:numId w:val="1"/>
        </w:numPr>
        <w:spacing w:lineRule="auto" w:line="360"/>
        <w:jc w:val="both"/>
        <w:rPr>
          <w:b/>
          <w:b/>
        </w:rPr>
      </w:pPr>
      <w:r>
        <w:rPr>
          <w:b/>
        </w:rPr>
        <w:t xml:space="preserve">Zaključak </w:t>
      </w:r>
      <w:r>
        <w:rPr/>
        <w:t>......................................................................................................................7</w:t>
      </w:r>
    </w:p>
    <w:p>
      <w:pPr>
        <w:pStyle w:val="Normal"/>
        <w:spacing w:lineRule="auto" w:line="360"/>
        <w:jc w:val="both"/>
        <w:rPr>
          <w:b/>
          <w:b/>
        </w:rPr>
      </w:pPr>
      <w:r>
        <w:rPr>
          <w:b/>
        </w:rPr>
        <w:t xml:space="preserve">        </w:t>
      </w:r>
    </w:p>
    <w:p>
      <w:pPr>
        <w:pStyle w:val="Normal"/>
        <w:numPr>
          <w:ilvl w:val="0"/>
          <w:numId w:val="1"/>
        </w:numPr>
        <w:spacing w:lineRule="auto" w:line="360"/>
        <w:jc w:val="both"/>
        <w:rPr/>
      </w:pPr>
      <w:r>
        <w:rPr>
          <w:b/>
        </w:rPr>
        <w:t xml:space="preserve">Literatura </w:t>
      </w:r>
      <w:r>
        <w:rPr/>
        <w:t>......................................................................................................................8</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Povijest burze</w:t>
      </w:r>
    </w:p>
    <w:p>
      <w:pPr>
        <w:pStyle w:val="Normal"/>
        <w:spacing w:lineRule="auto" w:line="360"/>
        <w:jc w:val="both"/>
        <w:rPr/>
      </w:pPr>
      <w:r>
        <w:rPr/>
        <w:t xml:space="preserve">Praška burza vrijednosnih papira (tvrtka Burza cennych papiru Praha, a.s., dalje samo burza) nastala je 24.11.1992. upisom u trgovački registar i prva trgovačka seansa se na njenom parketu ostvarila 6.4.1993. Trgovanje na burzi je otvoreno 22.06.1993. godine. </w:t>
      </w:r>
    </w:p>
    <w:p>
      <w:pPr>
        <w:pStyle w:val="Normal"/>
        <w:spacing w:lineRule="auto" w:line="360"/>
        <w:jc w:val="both"/>
        <w:rPr/>
      </w:pPr>
      <w:r>
        <w:rPr/>
        <w:t xml:space="preserve">Registracije na prestižnim burzovnim tržištima, podijeljena su 1.09.1995. g. ,a njima se smatraju glavno, sporedno i novo tržište, koje postavlja za emisije prije svega emitente visokih zahtjeva. Emitenti prestižnih tržišta su dužni pružati kvartalne informacije o gospodarskoj situaciji u društvu i sve informacije koje mogu utjecati na vrijednost tečaja dane emisije. Emitenti, čije emisije su registrirane na slobodnom tržištu, dužni su pružati informacije u skladu sa Zakonom o vrijednosnim papirima. Radi se prvenstveno o godišnjim i polugodišnjim izvješćima i svim drugim činjenicama, koje su vezane uz emitenta i koje mogu izazvati značajnu promjenu tečaja vrijednosnog papira. </w:t>
      </w:r>
    </w:p>
    <w:p>
      <w:pPr>
        <w:pStyle w:val="Normal"/>
        <w:spacing w:lineRule="auto" w:line="360"/>
        <w:jc w:val="both"/>
        <w:rPr/>
      </w:pPr>
      <w:r>
        <w:rPr/>
        <w:t xml:space="preserve">1997. godine je sa slobodnog tržišta povučeno 1301 nelikvidna dionica, dok je 1998. godine 35 kompanija, zbog problema sa likvidnosti premješteno iz Glavnog na Sporedno tržište. </w:t>
      </w:r>
      <w:r>
        <w:rPr>
          <w:bCs/>
        </w:rPr>
        <w:t>Burza je od 14.6.2001. pridruženi član Federacije europskih burza (FESE). Nakon pristupanja Republike Češke Europskoj uniji ovo će se pridruženo članstvo promijeniti u redovit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Tijela burze</w:t>
      </w:r>
    </w:p>
    <w:p>
      <w:pPr>
        <w:pStyle w:val="Normal"/>
        <w:spacing w:lineRule="auto" w:line="360"/>
        <w:jc w:val="both"/>
        <w:rPr/>
      </w:pPr>
      <w:r>
        <w:rPr/>
        <w:t>Glavna skupština dioničara je vrhovno tijelo burze. Donosi odluke o povećanju ili smanjemju temeljnog kapitala burze, o sastavu burzovne komore i nadzornog odbora. Odobrava godišnje financijsko izvješće uz prijedlog o raspodjeli profita tvrtke, altrenativno pokriće gubitaka, izvještaja o poslovnim operacijama burze i o stanju imovine i obveza, te o principima reguliranja aktivnosti i ekonomskog menadžmenta u narednom obračunskom razdoblju. Iz opodručja burzovne legislative odobrava izjavu o pridruživanju, pravila o arbritražnom sudu burze i pravila o troškovima arbitražnog procesa.</w:t>
      </w:r>
    </w:p>
    <w:p>
      <w:pPr>
        <w:pStyle w:val="Normal"/>
        <w:spacing w:lineRule="auto" w:line="360"/>
        <w:jc w:val="both"/>
        <w:rPr/>
      </w:pPr>
      <w:r>
        <w:rPr/>
        <w:t>Komora za vrijednosne papire je statutarno tijelo burze koje upravlja i zastupa u svim poslovima. Sastoji se od 7 članova izabranih na tri godine. Glavni tajnik burze može također biti član komore, ali se podrazumijeva da ako nije član toga tijela da sudjeluje u sastancima u svojstvu savjetnika. Nadležnosti ove komore uključuju odobravanjem pravila i propisa burze. Ona imenuje i opoziva glavnoga tajnika burze, izdaje nalog za kupnju ili prodaju vrijednosnica i investicijskih instrumenata koji ne kotiraju na toj burzi te uspostavlja arbitražni sud. Nameće sankcije sudionicima u trgovanju kao i izdavateljima vrijednosnica koje su predmet burzovne razmjene.</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Trgovanja na burzi</w:t>
      </w:r>
    </w:p>
    <w:p>
      <w:pPr>
        <w:pStyle w:val="Normal"/>
        <w:spacing w:lineRule="auto" w:line="360"/>
        <w:jc w:val="both"/>
        <w:rPr/>
      </w:pPr>
      <w:r>
        <w:rPr/>
        <w:t>Praška je burza poput većine europskih burza utemeljena po načelu članstva. Članom burze može postati pravna osoba upisana u trgovač</w:t>
        <w:softHyphen/>
        <w:t>ki registar, koja raspolaže ovlaštenjem da trguje s vrijednosnim papirima na temelju posebnih propisa. Član burze mora istovremeno biti članom Garancijskog fonda burze, čija sredstva služe za osiguranje obveza ko</w:t>
        <w:softHyphen/>
        <w:t xml:space="preserve">ja proizlaze iz burzovnog poslovanja. Imovinska pretpostavka za nastanak članstva je uplaćeni temeljni kapital u iznosu od najmanje 280 112 USD. Član burze mora također iskazivati interventna likvidna sredstva u iznosu od najmanje 140 056 USD. Članom burze ne može biti pravna osoba za čiju je imovinu objavljen stečaj ili dopuštena likvidacija ili je prijedlog za proglašavanje stečaja odbijen zbog nedostatne imovine društva. Članom burze ne može biti ni banka za koju je proglašena prinudna uprava. Na dan 1.1.2003. je burza imala 34 člana. Na burzi se može trgovati s vrijednosnim papirima koji u najmanju ruku zadovoljavaju uvjete zakona o vrijednosnim papirima za prihvaćanje na javnom tržištu. Emisije vrijednosnih papira se mogu registrirati na glavnom, sporednom, novom ili slobodnom tržištu. Svako od ovih tržišta ima vlastite uvjete za prihvaćanje, koji postavljeni Burzovnim pravilnikom u dijelu Uvjeti za prihvaćanje vrijednosnog papira u burzovno trgovanje. Na dan 1. siječnja 2003. se na praškoj burzi trgovalo sa 102 emisije dionica i udjela i 84 emisije obveznica. O prihvaćanju na burzovno tržište odlučuje burzovni odbor za kotaciju na temelju zadovoljavanja uvjeta za prihvaćanje vrijednosnog papira u burzovno trgovanje na određenom tržištu. </w:t>
      </w:r>
    </w:p>
    <w:p>
      <w:pPr>
        <w:pStyle w:val="Normal"/>
        <w:spacing w:lineRule="auto" w:line="360"/>
        <w:jc w:val="both"/>
        <w:rPr/>
      </w:pPr>
      <w:r>
        <w:rPr/>
        <w:t>Burzovni poslovni sustav je utemeljen na automatiziranoj obradi narudžbi i instrukcija tvrtki članica za kupovinu i prodaju vrijednosnih pa</w:t>
        <w:softHyphen/>
        <w:t>pira. Automatizirani poslovni sustav (dalje samo APS) izgrađen je kao otvoreni sustav na bazi klijent/ poslužitelj i posredstvom nove tehno-logije omogućuje izravno pristupanje softverskog okruženja tvrtke članice s APS-om burze. Na burzi se mogu sklapati sljedeći tipovi burzovnih poslova:</w:t>
      </w:r>
    </w:p>
    <w:p>
      <w:pPr>
        <w:pStyle w:val="Normal"/>
        <w:spacing w:lineRule="auto" w:line="360"/>
        <w:jc w:val="both"/>
        <w:rPr/>
      </w:pPr>
      <w:r>
        <w:rPr/>
        <w:t>a)    poslovi u kojima sudjeluju tvorci tržišta SPAD; ovaj poslovni seg</w:t>
        <w:softHyphen/>
        <w:t>ment je namijenjen za najlikvidnije emisije,</w:t>
      </w:r>
    </w:p>
    <w:p>
      <w:pPr>
        <w:pStyle w:val="Normal"/>
        <w:spacing w:lineRule="auto" w:line="360"/>
        <w:jc w:val="both"/>
        <w:rPr/>
      </w:pPr>
      <w:r>
        <w:rPr/>
        <w:t>b)    automatski poslovi - aukcije i trajni,</w:t>
      </w:r>
    </w:p>
    <w:p>
      <w:pPr>
        <w:pStyle w:val="Normal"/>
        <w:spacing w:lineRule="auto" w:line="360"/>
        <w:jc w:val="both"/>
        <w:rPr>
          <w:bCs/>
        </w:rPr>
      </w:pPr>
      <w:r>
        <w:rPr>
          <w:bCs/>
        </w:rPr>
        <w:t xml:space="preserve">c) blok poslovi sklopljeni izmedu članova burze. </w:t>
      </w:r>
    </w:p>
    <w:p>
      <w:pPr>
        <w:pStyle w:val="Normal"/>
        <w:spacing w:lineRule="auto" w:line="360"/>
        <w:jc w:val="both"/>
        <w:rPr/>
      </w:pPr>
      <w:r>
        <w:rPr>
          <w:bCs/>
        </w:rPr>
        <w:t>Za osiguranje obveza i pokrića rizika koji proizlaze iz podmirivanja poslova sklopljenih u okviru tečajnih segmenata, tzv. SPAD-a i automatskih poslova, namijenjena su sredstva Garancijskog fonda burze, kojima upravlja kćerinsko poduzeće burze UNIVYC, a.s., koje osigurava podmirivanje burzovnih poslova.</w:t>
      </w:r>
    </w:p>
    <w:p>
      <w:pPr>
        <w:pStyle w:val="Normal"/>
        <w:spacing w:lineRule="auto" w:line="360"/>
        <w:jc w:val="both"/>
        <w:rPr>
          <w:b/>
          <w:b/>
          <w:bCs/>
          <w:sz w:val="28"/>
          <w:szCs w:val="28"/>
        </w:rPr>
      </w:pPr>
      <w:r>
        <w:rPr>
          <w:b/>
          <w:bCs/>
          <w:sz w:val="28"/>
          <w:szCs w:val="28"/>
        </w:rPr>
        <w:t>Burzovni indeksi</w:t>
      </w:r>
    </w:p>
    <w:p>
      <w:pPr>
        <w:pStyle w:val="Normal"/>
        <w:spacing w:lineRule="auto" w:line="360"/>
        <w:jc w:val="both"/>
        <w:rPr/>
      </w:pPr>
      <w:r>
        <w:rPr>
          <w:bCs/>
        </w:rPr>
        <w:t>Najvažniji službeni indeks burze je indeks PX 50, čiji je izračun, kao i kod drugih indeksa koje kalkulira praška burza, utemeljen na metodologiji IFC (International Finance Corporation) koja je preporučena za stvaranje indeksa na novostvorenim tržištima. Burza je indeks uvela 5.4.1994. s početnom vrijednošću 1 000 bodova i s njegovim tekućim izračunom započela 4.1.1999. Na temelju odluke burzovnog odbora za burzovno poslovanje u prosincu 2001. je dosad čvrsto određen broj emisija baze indeksa postao varijabilan uz ograničenje da ne moze prijeći 50. Početkom 2002. godine je bazu indeksa PX 50 sačinjavalo 37 emisija. Drugi najznačajniji burzovni indeks je indeks PX-D koji je stvoren kao osnovna aktiva za trgovanje derivatima. Tekuće kalkulirani indeks je uveden 4.1.1999. i opisuje cjenovni razvoj najlikvidnijih burzovnih emisija.</w:t>
      </w:r>
      <w:r>
        <w:rPr/>
        <w:t xml:space="preserve"> </w:t>
      </w:r>
      <w:r>
        <w:rPr>
          <w:bCs/>
        </w:rPr>
        <w:t>Novi, treći indeks je PX-GLOBE.</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Zaključak</w:t>
      </w:r>
    </w:p>
    <w:p>
      <w:pPr>
        <w:pStyle w:val="Normal"/>
        <w:spacing w:lineRule="auto" w:line="360"/>
        <w:jc w:val="both"/>
        <w:rPr>
          <w:bCs/>
        </w:rPr>
      </w:pPr>
      <w:r>
        <w:rPr>
          <w:bCs/>
        </w:rPr>
        <w:t xml:space="preserve">Burza pruža kompleksne informacije o rezultatima poslovanja uključujući temeljne statističke preglede o emisijama s kojima se na burzi trguje, emitentima prestižnih tržišta, o funkcioniranju burze, i niz ostalih informacija iz različitih područja aktivnosti burze. U tu svrhu burza koristi usluge vlastitog informacijskog servisa ili ih širi posredstvom drugih pružatelja informacija. </w:t>
      </w:r>
    </w:p>
    <w:p>
      <w:pPr>
        <w:pStyle w:val="Normal"/>
        <w:spacing w:lineRule="auto" w:line="360"/>
        <w:jc w:val="both"/>
        <w:rPr/>
      </w:pPr>
      <w:r>
        <w:rPr>
          <w:bCs/>
        </w:rPr>
        <w:t>Najširu paletu informacija međutim pružaju internet stranice burze na adresi www.pse.cz, čiji raspon bur</w:t>
        <w:softHyphen/>
        <w:t>za stalno proširuje. Za investitore, koji koriste informacije u formatu pogodnom za daljnju računalnu obradu, namijenjena je pretplaćena usluga FTP. Burzovne informacije se takoder mogu dobiti posredst</w:t>
        <w:softHyphen/>
        <w:t>vom pružatelja podataka koji su s burzom sklopili ugovore o daljnjem širenju burzovnih informacija. Najznačajnije informacijske agencije s izravnim pristupom burzovnom informacijskom sustavu su Bloom</w:t>
        <w:softHyphen/>
        <w:t>berg, Reuters, Telekurs i Thomson Financial.</w:t>
      </w:r>
    </w:p>
    <w:p>
      <w:pPr>
        <w:pStyle w:val="Normal"/>
        <w:spacing w:lineRule="auto" w:line="360"/>
        <w:jc w:val="both"/>
        <w:rPr/>
      </w:pPr>
      <w:r>
        <w:rPr>
          <w:bCs/>
        </w:rPr>
        <w:t>Na području međunarodnih odnosa se burza usmjerila na mogućnost uključivanja u globalizacijske procese koji se odvijaju u okviru tržišta kapitala u Europi i nastoji se u većoj mjeri uključiti u europsko tržište s vrijednosnim papirima.</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Literatura:</w:t>
      </w:r>
    </w:p>
    <w:p>
      <w:pPr>
        <w:pStyle w:val="Normal"/>
        <w:numPr>
          <w:ilvl w:val="0"/>
          <w:numId w:val="2"/>
        </w:numPr>
        <w:spacing w:lineRule="auto" w:line="360"/>
        <w:jc w:val="both"/>
        <w:rPr/>
      </w:pPr>
      <w:r>
        <w:rPr>
          <w:bCs/>
        </w:rPr>
        <w:t>Burza cennych papiru Praha, a.s. http://www.pse.cz.</w:t>
      </w:r>
    </w:p>
    <w:p>
      <w:pPr>
        <w:pStyle w:val="Normal"/>
        <w:numPr>
          <w:ilvl w:val="0"/>
          <w:numId w:val="2"/>
        </w:numPr>
        <w:spacing w:lineRule="auto" w:line="360"/>
        <w:jc w:val="both"/>
        <w:rPr>
          <w:bCs/>
        </w:rPr>
      </w:pPr>
      <w:r>
        <w:rPr>
          <w:bCs/>
        </w:rPr>
        <w:t>MFA Czech Republic, http://www.mfa .cz, http://www.mzv.cz</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8:29:00Z</dcterms:created>
  <dc:creator>obitelj Knezevic</dc:creator>
  <dc:description/>
  <dc:language>en-US</dc:language>
  <cp:lastModifiedBy>obitelj Knezevic</cp:lastModifiedBy>
  <dcterms:modified xsi:type="dcterms:W3CDTF">2004-05-18T22:14:00Z</dcterms:modified>
  <cp:revision>7</cp:revision>
  <dc:subject/>
  <dc:title>c) blok poslovi sklopljeni izmedu clanova burze</dc:title>
</cp:coreProperties>
</file>