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hr-HR"/>
        </w:rPr>
      </w:pPr>
      <w:r>
        <w:rPr>
          <w:rFonts w:cs="Arial" w:ascii="Arial" w:hAnsi="Arial"/>
          <w:i/>
          <w:sz w:val="22"/>
          <w:szCs w:val="22"/>
          <w:lang w:val="hr-HR"/>
        </w:rPr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TERMINSKO TRGOVANJE – ZADACI ZA VJEŽB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 Trgujete na CME. Zauzeli ste dugu poziciju po $0,65 po jedinici ugovora čija je veličina 40 000 jedinica i zatvorili poziciju po $0,70. Koliko ste zaradili ili izgubili na ovoj trgovini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ješenje: ($0.70-$0.65=$0,05) što je neto dobitak po jedinici. Veličina ugovora je 40 000 jedinica što daje dobitak (40.000  X $0,05 = $ 2.000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2. Na CBOT-u prodali ste pet ugovora  s isporukom (ili dospijećem) u svibnju po $ 3,50 i zatvorili svoju kratku poziciju po $ 2,50. Kakav ste ukupni rezultat ostvarili? Veličina ugovora je 5000 jedini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ješenje:  neto dobitak po jedinici je 3,50-2,50=1$; ukupni dobitak je 5000 jedinica (što je veličina jednog ugovora) x 1$ X 5 ugovora = 25.000$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3. Na CBOT-u  zauzeli ste istovremeno dugu poziciju u   pšenici po $3,54 i kratku poziciju u kukuruzu po $2,54. Zatvarate svoju poziciju u pšenici po $3,70, i kukuruzu po $2,65. O kakvom se poslu radi i kakav ste ostvarili rezultat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ješenje: Radi se o spread poslu;  rezultat na pšenici +16 centi/bu = 800$ dobitak; rezultat na kukuruzu -11 centi/bu (X5000 bu) = 550$ gubitak; ukupan rezultat 800-550=250$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4. Na COMEX-u u studenom terminske cijene bakra za srpanjske isporuke su 67,00 centi po funti, rujanske isporuke 67,5 centi/lb i prosinačke isporuke 70,5 centi/lb. Trgovac “X” prodaje  srpanjski ugovor bakra po 67 centi/lb, kupuje dva rujanska ugovora bakra po 67,5 centi/lb i prodaje jedan prosinački ugovor bakra po 70,5 centi/lb. U travnju zatvara svoje pozicije po 65 centi/lb za srpanj, 67 centi/lb za rujan i 68,5 centi/lb za prosinac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Koju je strategiju upotrijebio trgovac “X” i kakav je rezultat ostvario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Rješenje: Kratki butterfly spread; rezultat na srpnju +2 centa/lb(x25.000lb)=500$ dobitak na rujnu -0,5 centi/lb(x25.000lb)= 250$ gubitak; rezultat na prosincu +2centa/lb(x25.000lb)=500$ dobitak; ukupan rezultat 500+500-250=750$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5. Terminske cijene zlata na COMEX-u u veljači iznose 425,60$ po unci za lipanjske isporuke i 445,40$ po unci za rujanske isporuke. Pretpostavimo da ukupni trošak skladištenja jedne unce zlata iznosi 5$ mjesečno. Kako bi nastupili u ovom slučaju i kakav rezultat se može ostvariti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Rješenje: Akademska arbitraža; Kupiti 1 lipanj zlato po 425,60&amp; i prodati 1 rujan zlato po 445,40 u veljači. U lipnju prihvatiti zlato i platiti ga 42.560$,  u rujnu izvaditi ga iz skladišta  i platiti 5$mj x 100troyunci x 3mjeseca= 1500$, isporučiti ga i naplatiti 44.540$. Rezultat 44.540$-42560$=1.980$-1500$=480$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6.  Trgovac “X” dogovorio je danas izvoz 10 000 bušela kukuruza u SAD po $2,00 s isporukom za tri mjeseca. Terminska cijena kukuruza s isporukom za šest mjeseci je 2,10. Trgovac “X” kupuje dva terminska ugovora kukuruza po $ 2,10. Neposredno prije isporuke kupuje 10 000 bušela kukuruza po $2,10/bu i izvozi kukuruz u SAD, te na terminskom tržištu zatvara svoje duge pozicije sa $2,40/b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O kakvom se poslu radi i kakav je poslovni rezultat ostvario trgovac "X"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Rješenje: Dugi heging; Trgovac je dogovorio izvoz za $ 20 000 (10000 bu x 2$), a platio ga je $21 000 (10 000 bu x 2,10$), dakle ostvario je gubitak od 1000 dolara. Međutim na terminskom tržištu kukuruz je kupio za $ 2,10, a prodao za  $2,40 i tako ostvario dobitak od (2,40 - 2,10 = 0,30) $ 0,30/bu odnosno ukupno (0,30 x 5000 bušela x 2 ugovora = 3000) $ 30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kupan rezultat je - $ 1000 + $ 3000 = $ 20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7. Trgovac “X” na NYME-u prodao je dva ugovora nafte po 25$ po barelu te nakon nekoliko tjedana izdao stop nalog za kupnju na 25,5$, kojeg je broker izvršio po 26$. Kakav je rezultat ostvario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ješenje: Ugovor na naftu glasi na 1.000 barela; (25$ - 26$ = -1$/barelu), (1000barela x 1$ x 2 ugovora = 2000$ gubitak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8. Zauzeli ste kratku poziciju u kukuruzu na CBOT- u po 2,5$/bu te kupili call opciju na kukuruz za 100$ na udarnu cijenu od 2,0$. Terminske cijene kukuruza rastu i trenutačna cijena je 2,8$ Kako bi zatvorili svoje pozicije na terminskom i opcijskom tržištu te kakav bi rezultat ostvaril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Rješenje: Iskoristili bi svoju call opciju, koja je u novcu (2,8 - 2,0 = 0,8$/bu) i tako zatvorili poziciju i na opcijskom i na terminskom tržištu, a rezultat bi bio: (2,5-2,0=0.5$/bu); (0,5x5000=2.500$ - 100$ trošak premije = 2.400$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da nismo kupili call opciju, na terminskom tržištu ostvarili bi gubitak ( 2,5-2,8= -0,3$) ; (-0,3$x5000bu = 1.500$ gubitak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9. Kupili ste put opciju na pšenicu za 100$ na udarnu cijenu od 3,5$/bu. Ako je terminska cijena pšenice 3,0$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a) Kako bi ostvarili dobit na temelju ovih pretpostavki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b) Kako bi postupili da je “in ceteris paribus” udarna cijena 2,0$ i kakav bi rezultat ostvaril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Rješenje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a) Iskoristili bi put opciju koja je u novcu (3,5-3,0=0.5$/bu) i tako zatvorili svoju poziciju na opcijskom tržištu; a na terminskom tržištu bi kupili terminski ugovor po 3,0$/bu i tako zatvorili poziciju i na terminskom tržištu (iskorištenjem opcije postali smo kratki na term. tržištu, a ponovnom kupnjom term. ugovora postali smo dugi i tako smo zatvorili term. pozicije); rezultat bi bio: (3,5-3,0=0,5$/bu dobit; (0,5x5000bušela = 2500$ - 100$ premija = 2.400$. ukupan rezultat je 2.400$ dobitak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) pustili bi da opcija istekne i tako ostvarili  gubitak u iznosu premije od 100$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PRIPREMNI TEST, 19.01.2007. </w:t>
      </w: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  <w:t xml:space="preserve">1. </w:t>
      </w: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Koja je razlika između budućeg i terminskog ugovora? </w:t>
      </w:r>
    </w:p>
    <w:p>
      <w:pPr>
        <w:pStyle w:val="Normal"/>
        <w:rPr/>
      </w:pPr>
      <w:r>
        <w:rPr>
          <w:rStyle w:val="Postbody1"/>
          <w:rFonts w:eastAsia="Arial" w:cs="Arial" w:ascii="Arial" w:hAnsi="Arial"/>
          <w:bCs/>
          <w:sz w:val="22"/>
          <w:szCs w:val="22"/>
          <w:lang w:val="hr-HR"/>
        </w:rPr>
        <w:t xml:space="preserve">    </w:t>
      </w: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Razlika između forward i futures ugovora? </w:t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  <w:t xml:space="preserve">2. </w:t>
      </w: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Navedite osnovne strategije trgovanja na terminskim tržištima! </w:t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  <w:t xml:space="preserve">3. </w:t>
      </w: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>Koja svojstva neka roba mora imati da bi bila predmet terminskog trgovanja?</w:t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  <w:t xml:space="preserve">4. </w:t>
      </w: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Osnovna pravila uspješnog nastupa na terminskom tržištu?  </w:t>
      </w: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5. Margina i nabroji vrste margina </w:t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/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>6. Objasni vrste margina?</w:t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>7. Baza i karakteristike?</w:t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color w:val="2F2F2F"/>
          <w:sz w:val="22"/>
          <w:szCs w:val="22"/>
          <w:lang w:val="hr-HR"/>
        </w:rPr>
      </w:pPr>
      <w:r>
        <w:rPr/>
      </w:r>
    </w:p>
    <w:p>
      <w:pPr>
        <w:pStyle w:val="Normal"/>
        <w:rPr/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8. Konvergencija baze? </w:t>
      </w: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>10. Objasnite i dajte primjer za nalog koji vrijedi "do opoziva"!</w:t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color w:val="2F2F2F"/>
          <w:sz w:val="22"/>
          <w:szCs w:val="22"/>
          <w:lang w:val="hr-HR"/>
        </w:rPr>
      </w:pPr>
      <w:r>
        <w:rPr/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>11. Objasnite MIT nalog?</w:t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  <w:t xml:space="preserve">12. </w:t>
      </w: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>Objasni limitirani nalog?</w:t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  <w:t xml:space="preserve">13. </w:t>
      </w: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>Da li ce broker izvršiti stop nalog za kupnju ukoliko cijene počnu padati ?</w:t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/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>14. Da li ce broker izvršiti stop nalog za kupnju ukoliko cijene počnu rasti ?</w:t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15. Koje vrste rasponskih špekulacija poznajete? </w:t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  <w:t>16. Spread i butterfly spread objasni?</w:t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17. Akademska arbitraža? </w:t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/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18. Kratki hedging? </w:t>
      </w: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19. Obilježja opcija? </w:t>
      </w: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 </w:t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20. Koje su alternative kupca call opcije, a koje prodavatelja? </w:t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21. Koje se pozicije otvaraju u slučaju kad kupac call opcije odluci iskoristiti opciju na terminskom tržištu? </w:t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/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>22. Koje se pozicije otvaraju na terminskom tržištu kad imatelj opcije odluci iskoristiti opciju?</w:t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/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>23. U kojem slučaju imatelj put opcije neće iskoristiti opciju?</w:t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  <w:br/>
        <w:t xml:space="preserve">24. </w:t>
      </w: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Premija i njezina intrizična vrijednost </w:t>
      </w: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25. Vremenska ili ekstrizična vrijednost opcije? </w:t>
      </w: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Style w:val="Postbody1"/>
          <w:rFonts w:ascii="Arial" w:hAnsi="Arial" w:cs="Arial"/>
          <w:bCs/>
          <w:color w:val="2F2F2F"/>
          <w:sz w:val="22"/>
          <w:szCs w:val="22"/>
          <w:lang w:val="hr-HR"/>
        </w:rPr>
      </w:pPr>
      <w:r>
        <w:rPr/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26. Što je to delta? </w:t>
      </w: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  <w:t xml:space="preserve">27. </w:t>
      </w: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Otvoreni interes? </w:t>
      </w: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28. Fundamentalna analiza cijena? </w:t>
      </w: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  <w:t>29. T</w:t>
      </w: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>ehnička analiza cijena?</w:t>
      </w: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Cs/>
          <w:sz w:val="22"/>
          <w:szCs w:val="22"/>
          <w:lang w:val="hr-HR"/>
        </w:rPr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30. Svrha korištenja pomičnih prosjeka </w:t>
      </w: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31. Koja su očekivanja investitora koji se odluci za istodobnu kupnju call i put opcije, koje glase na istu robu te imaju istu izvrsnu cijenu i rok dospijeća </w:t>
      </w: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  <w:br/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  <w:t xml:space="preserve">32. </w:t>
      </w: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Koja su očekivanja investitora koji se odluci za istodobnu kupnju call i put opcije koje glase na istu robu, imaju isti rok dospijeća ali različitu izvrsnu cijenu </w:t>
      </w: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2F2F2F"/>
          <w:sz w:val="22"/>
          <w:szCs w:val="22"/>
          <w:lang w:val="hr-HR"/>
        </w:rPr>
      </w:pPr>
      <w:r>
        <w:rPr>
          <w:rFonts w:cs="Arial" w:ascii="Arial" w:hAnsi="Arial"/>
          <w:bCs/>
          <w:color w:val="2F2F2F"/>
          <w:sz w:val="22"/>
          <w:szCs w:val="22"/>
          <w:lang w:val="hr-HR"/>
        </w:rPr>
      </w:r>
    </w:p>
    <w:p>
      <w:pPr>
        <w:pStyle w:val="Normal"/>
        <w:rPr/>
      </w:pP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ZADATAK: Kao izvoznik dogovorili ste isporuku 50 000 bušela pšenice na njemačko tržište s rokom isporuke od 5 mjeseci. Cijena po kojoj ćete isporučiti pšenicu je trenutna spot cijena i iznosi 2.00 $/bu. Istovremeno na terminskom tržištu (CBOT) kupujemo 10 ugovora pšenice po 2.50 $/bu. Nakon 5 mj. pšenicu na spot tržištu kupujemo za 2.20 $/bu i isporučujemo ju na njemačko tržište. Istovremeno svoju terminsku poziciju zatvaramo po 2.90$/bu. </w:t>
      </w: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a) o kakvom se poslu radi? </w:t>
      </w: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 xml:space="preserve">b) zašto je izvoznik tako postupio? </w:t>
      </w:r>
      <w:r>
        <w:rPr>
          <w:rFonts w:cs="Arial" w:ascii="Arial" w:hAnsi="Arial"/>
          <w:bCs/>
          <w:color w:val="2F2F2F"/>
          <w:sz w:val="22"/>
          <w:szCs w:val="22"/>
          <w:lang w:val="hr-HR"/>
        </w:rPr>
        <w:br/>
      </w:r>
      <w:r>
        <w:rPr>
          <w:rStyle w:val="Postbody1"/>
          <w:rFonts w:cs="Arial" w:ascii="Arial" w:hAnsi="Arial"/>
          <w:bCs/>
          <w:sz w:val="22"/>
          <w:szCs w:val="22"/>
          <w:lang w:val="hr-HR"/>
        </w:rPr>
        <w:t>c) koliki je ukupni prihod ostvario?</w:t>
      </w:r>
    </w:p>
    <w:sectPr>
      <w:footerReference w:type="default" r:id="rId2"/>
      <w:type w:val="nextPage"/>
      <w:pgSz w:w="12240" w:h="15840"/>
      <w:pgMar w:left="1800" w:right="1608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25" w:hanging="0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stbody1">
    <w:name w:val="postbody1"/>
    <w:basedOn w:val="Zadanifontodlomka"/>
    <w:qFormat/>
    <w:rPr>
      <w:color w:val="2F2F2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828" w:leader="dot"/>
      </w:tabs>
      <w:ind w:left="200" w:hanging="0"/>
    </w:pPr>
    <w:rPr>
      <w:smallCaps/>
      <w:sz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smallCaps/>
      <w:sz w:val="22"/>
    </w:rPr>
  </w:style>
  <w:style w:type="paragraph" w:styleId="Contents4">
    <w:name w:val="TOC 4"/>
    <w:basedOn w:val="Normal"/>
    <w:next w:val="Normal"/>
    <w:pPr>
      <w:ind w:left="600" w:hanging="0"/>
    </w:pPr>
    <w:rPr>
      <w:smallCaps/>
      <w:sz w:val="22"/>
    </w:rPr>
  </w:style>
  <w:style w:type="paragraph" w:styleId="Dejandiplomski">
    <w:name w:val="Dejan-diplomski"/>
    <w:basedOn w:val="Normal"/>
    <w:qFormat/>
    <w:pPr>
      <w:spacing w:lineRule="auto" w:line="360"/>
      <w:jc w:val="both"/>
    </w:pPr>
    <w:rPr>
      <w:spacing w:val="2"/>
      <w:sz w:val="24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20:24:00Z</dcterms:created>
  <dc:creator>Tanja JAKUPEC</dc:creator>
  <dc:description/>
  <cp:keywords/>
  <dc:language>en-US</dc:language>
  <cp:lastModifiedBy>User</cp:lastModifiedBy>
  <cp:lastPrinted>2007-02-05T10:59:00Z</cp:lastPrinted>
  <dcterms:modified xsi:type="dcterms:W3CDTF">2007-02-05T20:24:00Z</dcterms:modified>
  <cp:revision>2</cp:revision>
  <dc:subject/>
  <dc:title>Tablica 1</dc:title>
</cp:coreProperties>
</file>