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UPRAVLJANJE LJUDSKIM POTENCIJALIMA</w:t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1. VAŽNOST LJUDSKIH POTENCIJALA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hr-HR"/>
        </w:rPr>
        <w:t>Upravljanje ljudskim potencijalom</w:t>
      </w:r>
      <w:r>
        <w:rPr>
          <w:lang w:val="hr-HR"/>
        </w:rPr>
        <w:t>- znan.disc. čije je područje istraživanja usmjereno na razvoj ljudskog ponašanja u socijalnim organizacija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Upravljanje ljudskim potencijalima kao poslovna funkcija objedinjuje poslove i zadaće vezane uz ljude, njihovo pribavljanje, izbor, obrazovanje i druge aktivnosti osiguranja i razvoja zaposlenih. </w:t>
      </w:r>
    </w:p>
    <w:p>
      <w:pPr>
        <w:pStyle w:val="Normal"/>
        <w:ind w:left="720" w:hanging="0"/>
        <w:rPr/>
      </w:pPr>
      <w:r>
        <w:rPr>
          <w:lang w:val="hr-HR"/>
        </w:rPr>
        <w:t>Ova je poslovna funkcija prošla mnoge faze razvoja, od one kada u okviru svoje djelatnosti obuhvaća izbor aplikanata, razmještaj na poslove i čuvanje personalnih podataka, preko stručnog osposobljavanja, pa sve do formuliranja politike koja maksimizira intergraciju svih zaposlenih u poduzeću, razvija zainteresiranost ljudi, fleksibilnost i kvalitetu rada čime se kombinira interes poduzeća i njihovih zaposlenih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HR"/>
        </w:rPr>
        <w:t>Djelovanje menadžmenta ljudskih potencijala</w:t>
      </w:r>
      <w:r>
        <w:rPr>
          <w:lang w:val="hr-HR"/>
        </w:rPr>
        <w:t xml:space="preserve"> treba shvatiti kao proces u kojem svaka pojedina aktivnost i funkcija imaju svoju važnu ulogu u izgradnji uspješnog i zdravog poduzeća čiju osnovu čini zadovoljan i efikasan zaposlenik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HR"/>
        </w:rPr>
        <w:t>Cilj menadžmenta ljudskih potencijala</w:t>
      </w:r>
      <w:r>
        <w:rPr>
          <w:lang w:val="hr-HR"/>
        </w:rPr>
        <w:t xml:space="preserve"> je omogućavanje ostvarivanja ciljeva organizacija, ali i njihovih ljudi, te podizanje individualne i društvene uspješnosti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b/>
          <w:lang w:val="hr-HR"/>
        </w:rPr>
        <w:t>Sposobnosti vezane za uspješnog menadžera:</w:t>
      </w:r>
      <w:r>
        <w:rPr>
          <w:lang w:val="hr-HR"/>
        </w:rPr>
        <w:t xml:space="preserve"> odabir i osposobljavanje zaposlenih, vođenje sastanaka svih vrsta, upravljanje konfliktnim situacijama, pregovaranje na ravnopravnoj osnov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b/>
          <w:lang w:val="hr-HR"/>
        </w:rPr>
        <w:t xml:space="preserve">Neke od osobina vrhunskih menadžera: </w:t>
      </w:r>
      <w:r>
        <w:rPr>
          <w:lang w:val="hr-HR"/>
        </w:rPr>
        <w:t>prenošenje snaznog osjećaja vizije, povezivanje rezultata i nagrada, često komuniciranje sa zaposlenicima, naglašavanje etike, formuliranje strategije, uprevljanje ljudskim potencijal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 xml:space="preserve">Briga za zaposlenike razlikuje: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40" w:hanging="0"/>
        <w:rPr>
          <w:lang w:val="hr-HR"/>
        </w:rPr>
      </w:pPr>
      <w:r>
        <w:rPr>
          <w:b/>
          <w:lang w:val="hr-HR"/>
        </w:rPr>
        <w:t>a) USPJEŠNA</w:t>
      </w:r>
      <w:r>
        <w:rPr>
          <w:lang w:val="hr-HR"/>
        </w:rPr>
        <w:t>- imaju interes za ljude, pružaju treninge i mogućnost napredovanja, pružaju dobre programe nagrađivanja, imaju sposobnost zadržavanja zaposlenih, vrhunski je menadžment podređen ljudima.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440" w:hanging="0"/>
        <w:rPr/>
      </w:pPr>
      <w:r>
        <w:rPr>
          <w:b/>
          <w:lang w:val="hr-HR"/>
        </w:rPr>
        <w:t>b) NEUSPJEŠNA</w:t>
      </w:r>
      <w:r>
        <w:rPr>
          <w:lang w:val="hr-HR"/>
        </w:rPr>
        <w:t>- nemaju interese za ljude, upravljaju na autokratski naćin, malo obrazuju zaposlenike, imaju loš sustav internog napredovanja, imaju slabe interne komunikacij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LJUDSKI POTENCIJALI: </w:t>
      </w:r>
      <w:r>
        <w:rPr>
          <w:lang w:val="hr-HR"/>
        </w:rPr>
        <w:t>ukupna znanja, vještine, sposobnosti, kreativne mogućnosti kojima raspolaže neka organizacija.</w:t>
      </w:r>
    </w:p>
    <w:p>
      <w:pPr>
        <w:pStyle w:val="Normal"/>
        <w:rPr>
          <w:lang w:val="hr-HR"/>
        </w:rPr>
      </w:pPr>
      <w:r>
        <w:rPr>
          <w:lang w:val="hr-HR"/>
        </w:rPr>
        <w:t>To je ukupna intelektualna i psihićka energija koju organizacija može aganžirati na ostvarivanju svojim ciljeva i razvoja poslov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MENADŽMENT LJUDSKIH POTENCIJALA</w:t>
      </w:r>
      <w:r>
        <w:rPr>
          <w:lang w:val="hr-HR"/>
        </w:rPr>
        <w:t xml:space="preserve"> je niz međupovezanih aktivnosti menadžmenta usmjerenih na osiguranje adekvatnog broja zaposlenih, njihovih znanja i vještina potrebnih za ostvarenje strategijiskih ciljeva organiza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MODEL MENADŽMENTA LJUDSKIH POTENCIJALA </w:t>
      </w:r>
      <w:r>
        <w:rPr>
          <w:lang w:val="hr-HR"/>
        </w:rPr>
        <w:t xml:space="preserve">se sastoji i od: </w:t>
      </w:r>
    </w:p>
    <w:p>
      <w:pPr>
        <w:pStyle w:val="Normal"/>
        <w:rPr>
          <w:lang w:val="hr-HR"/>
        </w:rPr>
      </w:pPr>
      <w:r>
        <w:rPr>
          <w:lang w:val="hr-HR"/>
        </w:rPr>
        <w:t>Okolone- koja može biti unutarnja i vanjska.</w:t>
      </w:r>
    </w:p>
    <w:p>
      <w:pPr>
        <w:pStyle w:val="Normal"/>
        <w:rPr>
          <w:lang w:val="hr-HR"/>
        </w:rPr>
      </w:pPr>
      <w:r>
        <w:rPr>
          <w:lang w:val="hr-HR"/>
        </w:rPr>
        <w:t>Organizacijska misija-ciljevi i strategije.</w:t>
      </w:r>
    </w:p>
    <w:p>
      <w:pPr>
        <w:pStyle w:val="Normal"/>
        <w:rPr/>
      </w:pPr>
      <w:r>
        <w:rPr>
          <w:lang w:val="hr-HR"/>
        </w:rPr>
        <w:t>Funkcija menadžera ljudskih potencijala-podrazumjeva strategije ljudskih potencijala, planiranje, razvoj, pračenje uspješnosti, motiviranje i nagrađivanje, obrazovanje i razvoj, te kreiranje kultur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hr-HR"/>
        </w:rPr>
        <w:t>2. FUNKCIJE UPRAVLJANJA LJUD. POTENCIJALIMA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Glavni se podsustavi funkcije ljudskih potencijala mogu svesti na: 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 xml:space="preserve">ZAPOŠLJAVANJE, 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PROFESIONALNI RAZVOJ,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 xml:space="preserve">POTICANJE USPJEŠNOSTI NA RADU, 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 xml:space="preserve">OTKRIVANJE MENADŽERSKIH POTENCIJALA I 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INFORMIRANJE U PODRUĆJU  LJUDSKIH POTENCIJA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.1. ZAPOŠLJAVAN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Temeljni procesi koji čine podsustav zapošljavanja funkcije ljudskih potencijala jesu: 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1. analiza radnih mjesta,</w:t>
      </w:r>
    </w:p>
    <w:p>
      <w:pPr>
        <w:pStyle w:val="Normal"/>
        <w:ind w:firstLine="720"/>
        <w:rPr/>
      </w:pPr>
      <w:r>
        <w:rPr>
          <w:lang w:val="hr-HR"/>
        </w:rPr>
        <w:t>2. planiranje ljudskih potencijala,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3. pridobivanje ljudi za zapošljavanje,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4. odabir (selekcija) ljudi,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5. uvođenje u posao i zapošljavan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lan ljudskih potencijala obihvaća:</w:t>
      </w:r>
    </w:p>
    <w:p>
      <w:pPr>
        <w:pStyle w:val="Normal"/>
        <w:rPr>
          <w:lang w:val="hr-HR"/>
        </w:rPr>
      </w:pPr>
      <w:r>
        <w:rPr>
          <w:lang w:val="hr-HR"/>
        </w:rPr>
        <w:t>1. koliko i koja struktura kadrova je potrebna, kada i gdje,</w:t>
      </w:r>
    </w:p>
    <w:p>
      <w:pPr>
        <w:pStyle w:val="Normal"/>
        <w:rPr>
          <w:lang w:val="hr-HR"/>
        </w:rPr>
      </w:pPr>
      <w:r>
        <w:rPr>
          <w:lang w:val="hr-HR"/>
        </w:rPr>
        <w:t>2. kako pribaviti zaposlenike,</w:t>
      </w:r>
    </w:p>
    <w:p>
      <w:pPr>
        <w:pStyle w:val="Normal"/>
        <w:rPr/>
      </w:pPr>
      <w:r>
        <w:rPr>
          <w:lang w:val="hr-HR"/>
        </w:rPr>
        <w:t>3. na koji se način osposobljavaju djelatnici,</w:t>
      </w:r>
    </w:p>
    <w:p>
      <w:pPr>
        <w:pStyle w:val="Normal"/>
        <w:rPr>
          <w:lang w:val="hr-HR"/>
        </w:rPr>
      </w:pPr>
      <w:r>
        <w:rPr>
          <w:lang w:val="hr-HR"/>
        </w:rPr>
        <w:t>4. koji troškovi nastaju i kako utjecati na njih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.2. PROFESIONALNI RAZVOJ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unkcija profesionalnog razvoja obuhvaća 5 podfunkcija:</w:t>
      </w:r>
    </w:p>
    <w:p>
      <w:pPr>
        <w:pStyle w:val="Normal"/>
        <w:rPr>
          <w:lang w:val="hr-HR"/>
        </w:rPr>
      </w:pPr>
      <w:r>
        <w:rPr>
          <w:lang w:val="hr-HR"/>
        </w:rPr>
        <w:t>1. razvoj karijere,</w:t>
      </w:r>
    </w:p>
    <w:p>
      <w:pPr>
        <w:pStyle w:val="Normal"/>
        <w:rPr>
          <w:lang w:val="hr-HR"/>
        </w:rPr>
      </w:pPr>
      <w:r>
        <w:rPr>
          <w:lang w:val="hr-HR"/>
        </w:rPr>
        <w:t>2. izobrazba u poduzeću,</w:t>
      </w:r>
    </w:p>
    <w:p>
      <w:pPr>
        <w:pStyle w:val="Normal"/>
        <w:rPr>
          <w:lang w:val="hr-HR"/>
        </w:rPr>
      </w:pPr>
      <w:r>
        <w:rPr>
          <w:lang w:val="hr-HR"/>
        </w:rPr>
        <w:t>3. profesionalna orijentacija,</w:t>
      </w:r>
    </w:p>
    <w:p>
      <w:pPr>
        <w:pStyle w:val="Normal"/>
        <w:rPr/>
      </w:pPr>
      <w:r>
        <w:rPr>
          <w:lang w:val="hr-HR"/>
        </w:rPr>
        <w:t xml:space="preserve">4. sustav napredovanja i </w:t>
      </w:r>
    </w:p>
    <w:p>
      <w:pPr>
        <w:pStyle w:val="Normal"/>
        <w:rPr>
          <w:lang w:val="hr-HR"/>
        </w:rPr>
      </w:pPr>
      <w:r>
        <w:rPr>
          <w:lang w:val="hr-HR"/>
        </w:rPr>
        <w:t>5. prekid radnog odnos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jučne točke u razvoju ljudskih potencijala su izbor za radno mjesto, uvođenje u posao, sudjelovanje, školovanje uz rad i napredovanja, te često i činitelji motiva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ofesionalni razvoj je parametni proces koji teče od početka školovanja pojedinca i u svakoj prijelomnoj točci važno je da se donesu odluke koje uključuju značajke pojedinca, zahtjeve posla kao i kretanja ponude i potražnje na tržištu rad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.3. POTICANJE USPJEŠNOSTI NA RAD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ticanje uspješnosti na radu uključuje aktivnosti motivacije, kreativnosti i ocjenjivanja uspješ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oblem  dugoročnog zadržavanja jezgre  visokokvalitetnih kadrova i motiviracije svih zaposlenih na maksimalni angažman i identifikaciju s poduzećem i stalan kreativni doprinos uključuju 2 osnovna ptanja:</w:t>
      </w:r>
    </w:p>
    <w:p>
      <w:pPr>
        <w:pStyle w:val="Normal"/>
        <w:rPr>
          <w:lang w:val="hr-HR"/>
        </w:rPr>
      </w:pPr>
      <w:r>
        <w:rPr>
          <w:lang w:val="hr-HR"/>
        </w:rPr>
        <w:t>1. kako mjeriti radne rezultate i doprinosi ljudi?, te</w:t>
      </w:r>
    </w:p>
    <w:p>
      <w:pPr>
        <w:pStyle w:val="Normal"/>
        <w:rPr>
          <w:lang w:val="hr-HR"/>
        </w:rPr>
      </w:pPr>
      <w:r>
        <w:rPr>
          <w:lang w:val="hr-HR"/>
        </w:rPr>
        <w:t>2. kako nagrađivati njihov rad i razviti takav sustav motivacije koji će ih ne samo zadržati u organizaciji nego i stalno poticati na veće radne doprinose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z prvo pitanje vezani su problemi utvrđivanja kriterija i metoda mjerenja i procjenjivanja radnog doprinosa, odnosno uspješnosti na jednoj ili više dimenzija (kvaliteta, kvantiteta, inovacije itd.), a uz drugo razrada valjane i sustavne politike nagrađivanja i niza instrumenata njezine realizacije. Ljudi imaju vrlo različite motivacijske strukture i različite poticaje i zahtjevaju vrlo široku i raznoliku osnovicu motivir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Za jedne su dominantni motivirajući faktori materijalni dobici i privilegije, za druge plaće ili pak uvjeti rada, poslovna i razvojna politika poduzeća, klima u organizaciji. Potrebna je kombinacija motivacijskih faktora, materijalnih i nematerijalnih kako bi se obuhvatile u potpunosti potrebe pojedinc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Poduzeće mora krenuti od ciljeva organizacije i tek nakon toga mora odgovoriti na pitanja kako operacionalizirati te ciljeve u grupe i individualne i kako mjeriti njihovo izvršenje. </w:t>
      </w:r>
    </w:p>
    <w:p>
      <w:pPr>
        <w:pStyle w:val="Normal"/>
        <w:rPr>
          <w:lang w:val="hr-HR"/>
        </w:rPr>
      </w:pPr>
      <w:r>
        <w:rPr>
          <w:lang w:val="hr-HR"/>
        </w:rPr>
        <w:t>Poslovna organizacija, tj. menadžment dizajnira radne zadatke te poslove u skladu s organizacijskim ciljevima, zapošljava ljude s potrebnim znanjima i umijećima te ih trenira, motivira i nagrađuje. To su neki od temeljnih aspekata angažiranja ljudskih resursa koji omogućuju uspješno djelovanje, a vrednovanje rada služi prvenstveno praćenju realizacije organizacijskih ciljeva kako bi se pravodobno razvijala korporativna strategija, te se prilagodilo okružen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Jedna od najpopularnijih i najraširenijih metoda upravljanja uspješnošću menadžmenta i zaposlenika je upravljanje pomoću ciljeva, a prednost je što su menadžeri i zaposlenici upoznati s ciljevima koje treba izvrši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reativnost koju nosi u sebi pojedinac dolazi od izražaja u određenoj klimi poduzeća i društvenom okruženju iz kojega dolaze poticaji. Stoga je zadatak menadžmenta da se prepozna kreativnost pojedinca u poduzeću i osigura uvjete rada u kojima će doći njegove sposobnosti do izražaja i u kojima će on moći kreativnost dalje razviti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>Uspješnost u radu je trajna briga subjekata organizacije i upravljanja ljudskim potencijalima te je stoga nužno poticanje svega što ima za posljedicu uspješnost u radu. U tome imaju važnu ulogu motivacija, kreativnost i ocjenjivanje uspješnost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.4. OCJENJIVANJE MENADŽERSKIH POTENCIJAL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enadžeri su najvažniji kapital i resusr svake organizacije, no istodobno zbog činjenice da su za izgradnju dobrog menadžerskog tima potrebna velika ulaganja kao i mnogo vremena, uvrštavaju se i među najoskudnije resurs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i otkrivanju menadžerskih potencijala i njihovom razvoju treba imati na umu njihove osobine, profesionalne i poslovne osobine kao što su poduzetnost, komunikativnost, kreativnost, učinkovitost, poznavanje metoda rukovođenja, pouzdanost, predanost poslu, i dr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itna predpostavka za utvrđivanje menadžerskih potencijala i selekcija menadžmenta je određivanje dimenzija menadžerske motivacije i razrada instrumenata za njezino mjerenje i identificiran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kazalo se da određeni stavovi pridonose izboru menadžerske karijere, a to su:</w:t>
      </w:r>
    </w:p>
    <w:p>
      <w:pPr>
        <w:pStyle w:val="Normal"/>
        <w:rPr>
          <w:lang w:val="hr-HR"/>
        </w:rPr>
      </w:pPr>
      <w:r>
        <w:rPr>
          <w:lang w:val="hr-HR"/>
        </w:rPr>
        <w:t>1. pozitivni stavovi prema autoritetu i ljudima na pozicijama autoriteta,</w:t>
      </w:r>
    </w:p>
    <w:p>
      <w:pPr>
        <w:pStyle w:val="Normal"/>
        <w:rPr/>
      </w:pPr>
      <w:r>
        <w:rPr>
          <w:lang w:val="hr-HR"/>
        </w:rPr>
        <w:t>2. potreba za natjecanjem,</w:t>
      </w:r>
    </w:p>
    <w:p>
      <w:pPr>
        <w:pStyle w:val="Normal"/>
        <w:rPr>
          <w:lang w:val="hr-HR"/>
        </w:rPr>
      </w:pPr>
      <w:r>
        <w:rPr>
          <w:lang w:val="hr-HR"/>
        </w:rPr>
        <w:t>3. potreba za dokazivanjem i potvrđivanjem,</w:t>
      </w:r>
    </w:p>
    <w:p>
      <w:pPr>
        <w:pStyle w:val="Normal"/>
        <w:rPr>
          <w:lang w:val="hr-HR"/>
        </w:rPr>
      </w:pPr>
      <w:r>
        <w:rPr>
          <w:lang w:val="hr-HR"/>
        </w:rPr>
        <w:t>4. potreba pokazivanjem moći,</w:t>
      </w:r>
    </w:p>
    <w:p>
      <w:pPr>
        <w:pStyle w:val="Normal"/>
        <w:rPr/>
      </w:pPr>
      <w:r>
        <w:rPr>
          <w:lang w:val="hr-HR"/>
        </w:rPr>
        <w:t xml:space="preserve">5. potreba za istaknutom pozicijom i ponašanjem, i </w:t>
      </w:r>
    </w:p>
    <w:p>
      <w:pPr>
        <w:pStyle w:val="Normal"/>
        <w:rPr>
          <w:lang w:val="hr-HR"/>
        </w:rPr>
      </w:pPr>
      <w:r>
        <w:rPr>
          <w:lang w:val="hr-HR"/>
        </w:rPr>
        <w:t>6. potreba za odgovornošću i osjećaj odgovor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.5. INFORMIRANJE O PODRUČJU LJUIDSKIH POTENCIJAL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i cilj informacijskog sustava ljudskih potencijala u poduzeću je pravodobna informiranost svih zaposlenih o tome što je bitno za njihovu aktivnost i međusobne odnose u sklopu djelokruga njihova djelovanja u procesu rada, upravljanja i odnosa u poduzeć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 obzirom na činjenicu da sustav informacija vezan za razvoj i uporabu ljudskih potencijala ovisi o premdetu izvođače i upravljačke aktivnosti mogući su modeli za razne namjene: model informacija za utvrđivanje strategije i politike razvoja i uporabe ljudskih potencijala, model za potrebe planiranja u području ljudskih potencijala, model za potrebe zapošljavanja, i dr. Postojanje informacijskog sustava znatno olakšava obnavljanje poslova evidencie o razvoju ljudskog potencijala, plaćama, troškovima vezanim za razvoj i uporabu ljudskog potencijala, školovanju i usavršavan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ime je bitno olakšan rad odjela ljudskih potencijala budući da su im takvi izvještaji dostupni istovremeno sa postavljanjem zahtjeva od strane vlasnika i menadžera tvrtke.</w:t>
      </w:r>
    </w:p>
    <w:p>
      <w:pPr>
        <w:pStyle w:val="Normal"/>
        <w:rPr>
          <w:lang w:val="hr-HR"/>
        </w:rPr>
      </w:pPr>
      <w:r>
        <w:rPr>
          <w:lang w:val="hr-HR"/>
        </w:rPr>
        <w:t>Osim koncipiranja politike informiranja zaposlenih vrlo je bitna stavka i njihovo obuhvačanja kako bi sam informacijiski sustav funkcionira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hr-HR"/>
        </w:rPr>
        <w:t>3. LJUD. POTENCIJALI I STRATEGIJSKI MENADŽMENT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Ljudski potencijali su osnovica na kojoj se gradi strategija poduzeća  a svi resusri kao strojevi, sirovine i kapital, ciljevi kao proizvodnost i zadovoljavanje potrošača- dolaze od ljudi i na temelju njihova djelov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Izbor strategije ništa posebno ne znači ukoliko se ne transformira u strategijski plan koji se potom implementira u praksi, te provede kontrola ostvarivanja izabrane strategije.</w:t>
      </w:r>
    </w:p>
    <w:p>
      <w:pPr>
        <w:pStyle w:val="Normal"/>
        <w:rPr>
          <w:lang w:val="hr-HR"/>
        </w:rPr>
      </w:pPr>
      <w:r>
        <w:rPr>
          <w:lang w:val="hr-HR"/>
        </w:rPr>
        <w:t>Menadžer mora voditi brigu o optimalnoj uporabi resursa i o radu delegiranjem zadaća. Njihova osobito važna zadaća je briga o outputu koji postuže njegov odjel, o ulozi svakog pojedinca i o njegovom zadovoljstvu. Dokumentiranjem vrijednosti rada, proizvodnosti i uspješnosti svakog čovjeka, odjela, on zapravo kontrolira ostvarivanje ciljeva i u slučaju potrebe poduzima korektivne akcije kako u planovima, tako i u taktikama i strategiji poduzeć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z rukovođenje se obično veže i moć, a koja predstavlja socijalni proces utjecaja rukovođenja na ponašanje i akcije zaposlenih. Postoje 5 osnovnih izvora moći (moć nagrađivanja, prinude, legitimiteta, referenta i znanja), a koje će tipove moći menadžer izražavati ovisi o situaciji, okolini i vremenu. Moć prinude je svakako najnegativnija s obzirom da se oslanja na strah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til rukovođenja je, također, veoma značajan za motivaciju zaposlenih jer direktno utječe na njihovu slobodu u radu, mogućnost odlučivanja, a time zapravo i na njihovu mogućnost isticanja i samozadovoljenja. Tako se kod autokratskog stila rukovođenja sve usredotočuje na moć menađera i on upravlja uz pomoć nagrade i kazne, kod demokratskog se naglašava uloga zaposlenih u poduzeću i omogućena im je participacija u odlučivanju, dok je kod laissez-faire stila (slobodnog) zaposlenima dana maksimalna samostalnos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uvremeni menadžeri sve su svjesniji važnosti umijeća rada sa ljudima te od presudne važnosti postaju njihove slijedeće sposobnosti:</w:t>
      </w:r>
    </w:p>
    <w:p>
      <w:pPr>
        <w:pStyle w:val="Normal"/>
        <w:rPr/>
      </w:pPr>
      <w:r>
        <w:rPr>
          <w:lang w:val="hr-HR"/>
        </w:rPr>
        <w:t>1. da izaberu, treniraju i osposobljavaju zaposlene,</w:t>
      </w:r>
    </w:p>
    <w:p>
      <w:pPr>
        <w:pStyle w:val="Normal"/>
        <w:rPr>
          <w:lang w:val="hr-HR"/>
        </w:rPr>
      </w:pPr>
      <w:r>
        <w:rPr>
          <w:lang w:val="hr-HR"/>
        </w:rPr>
        <w:t>2. da oblikuju i vode sastanke grupa svih vrsta,</w:t>
      </w:r>
    </w:p>
    <w:p>
      <w:pPr>
        <w:pStyle w:val="Normal"/>
        <w:rPr>
          <w:lang w:val="hr-HR"/>
        </w:rPr>
      </w:pPr>
      <w:r>
        <w:rPr>
          <w:lang w:val="hr-HR"/>
        </w:rPr>
        <w:t>3. da upravljaju svim vrstama konflikata između jakih pojedinca i grupa,</w:t>
      </w:r>
    </w:p>
    <w:p>
      <w:pPr>
        <w:pStyle w:val="Normal"/>
        <w:rPr>
          <w:lang w:val="hr-HR"/>
        </w:rPr>
      </w:pPr>
      <w:r>
        <w:rPr>
          <w:lang w:val="hr-HR"/>
        </w:rPr>
        <w:t>4. da utječu i pregovaraju na ravnopravnoj osnovi, i</w:t>
      </w:r>
    </w:p>
    <w:p>
      <w:pPr>
        <w:pStyle w:val="Normal"/>
        <w:rPr>
          <w:lang w:val="hr-HR"/>
        </w:rPr>
      </w:pPr>
      <w:r>
        <w:rPr>
          <w:lang w:val="hr-HR"/>
        </w:rPr>
        <w:t>5. da integriraju napor osoba različitih stručnih sspecijal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ema suvremenim tendencijama ponašanje usmjereno na ljudske potencijale (nagrađivanje, stalno komuniciranje...) postaje iznimno važno, dok samo znanje i vještine upravljanja po mišljenju vrhovnih menadžera dolaze po važnosti na drugo mjesto, odmah iza oblikovanja strategi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CILJEVI MNADŽMENTA LJUDSKIH POTENCIJALA 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) POSLOVNI I EKONOM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Najvažniji ekonomski cilj je osigurati maksimalni povrat za uložene investi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rajnji ekonomski cilj su porast proizvodnosti i profitabilnosti, snižavanje ukupnih troškova, osiguranje konkurentske sposobnosti, porast ukupne uspješ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slovni cilj je osigurati pravi broj djelatnika sa pravom kvalitetom, u pravo vrijeme i na pravom mjestu te na pravi način iskoristiti njihove potencijale za ostvarivanje organiziranih ciljeva, povećanje konkurentnosti i uspješ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) SOCIJAL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drazumjeva zadovoljavanje potreba zaposlenih, poboljšanje socioekonomskog položaja zaposlenika, razvoj individualnih mogućnosti, osiguranje stalne zaposlenosti, podizanju kvalitete radnog živo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3) CILJEVI EFIKASNOSTI I PROMJE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značavaju stvaranje i održavanje fleksibilonosti zaposlenih, smanjenje otpora na promjene i njihovo prihvačanje kao načina života i djelovanja, povečanje osjetljivosti ljudskih potencijala organizacije na kvantitativne i kvalitativne promje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čela vezana za ostvarivanje ciljeva su: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1. da su zaposleni investicija,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2. da je ostvarivanje individualnih i organizacijskih ciljeva zapravo jedinstven cilj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3. da radna sredina mora poticati na kreativnos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SPECIFIČNOSTI LJUDSKIH POTENCIJALA</w:t>
      </w:r>
      <w:r>
        <w:rPr>
          <w:lang w:val="hr-HR"/>
        </w:rPr>
        <w:t xml:space="preserve"> su da je upravljanje ljudima kompleksan zadatak i ne može se kopirati zato što svaka skupina ljudi je struktura koja funkcionira na specifičan naći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pecifičnost je da su efekti upravljanja dugoročni,tj. ulaganje u ljude samo donosi dobi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Razvoj ljudskih potencijala podrazumjeva poboljšanje radne klime, odnosa prema pojedincu i njegovim potrebama, motiviranje te međusobno povjerenje i uvažavan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pravljanje ljudskim potencijalima je važno u svim razinama poduzeća ili tvrtk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Činjenica je da je rad s ljudima najsloženiji zadatak, riješavanje problema na toj razini iziskuje vještine koje su nužne za menadžere ljudskih potencija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enadžment ljudskih potencijala ovisi o utjecaju vrhovnog menadžera, sa njegovim stavovima prema ljudima, načinima motiviranja, riješavanju konflikata it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Menadžment i funkcija ljudskih potencijala se dijeli na:</w:t>
      </w:r>
    </w:p>
    <w:p>
      <w:pPr>
        <w:pStyle w:val="Normal"/>
        <w:rPr>
          <w:lang w:val="hr-HR"/>
        </w:rPr>
      </w:pPr>
      <w:r>
        <w:rPr>
          <w:lang w:val="hr-HR"/>
        </w:rPr>
        <w:t>1) RASPODJELU ZADATAKA; što podrazumjeva pribavljanje i selekcije kvalitativnog kadra te njihovo testiranje i raspodjlu na poslove uz pračenje uspjeha, provođenje treninga i programa obrazovanja, otkrivanja uzroka radnih problema.</w:t>
      </w:r>
    </w:p>
    <w:p>
      <w:pPr>
        <w:pStyle w:val="Normal"/>
        <w:rPr>
          <w:lang w:val="hr-HR"/>
        </w:rPr>
      </w:pPr>
      <w:r>
        <w:rPr>
          <w:lang w:val="hr-HR"/>
        </w:rPr>
        <w:t>2) ODGOVORNOST ZA MENADŽMENT LJUDSKIH POTENCIJALA; označava da menadžeri najviše razine postavljaju politiku upravljanja ljudskih potencijala, menadžeri srednje razine kontroliraju postupke potrebne za postizanje ciljeva upravljanja ljudskim potencijalom te menadžeri niže razine interpertiraju postupke zaposlenih i njihove interese prenose višim menadžer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hr-HR"/>
        </w:rPr>
        <w:t>4. MOTIVI RAZVOJA UPRAVLJANJA LJUDSKIM                POTENCIJALIMA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rPr/>
      </w:pPr>
      <w:r>
        <w:rPr>
          <w:b/>
          <w:lang w:val="hr-HR"/>
        </w:rPr>
        <w:t>Značaj ljudskog kapitala</w:t>
      </w:r>
      <w:r>
        <w:rPr>
          <w:lang w:val="hr-HR"/>
        </w:rPr>
        <w:t xml:space="preserve"> je velik jer znanje, vještine i obrazovanje su najvažniji kapital društ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brazovanje je najznačajniji izvor ljudskog kapita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ermanentno obrazovanje je potreba za stalnim usavršavanje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Cijeloživotno obrazovanje je sustavno obrazovanje tijekom svih životnih dob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Ekonomske krize</w:t>
      </w:r>
      <w:r>
        <w:rPr>
          <w:lang w:val="hr-HR"/>
        </w:rPr>
        <w:t xml:space="preserve"> rezultiraju traženjem riješenja. Nastoji se maksimalno iskoristiti ljudski potencijal u svrhu ekonomske dobi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i strategijski cilj suvremeng menadžmenta je razvoj ukupnih ljudskih potencijala te individualnih i kreativnih sposob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Ljudi su neiscrpan razvojni resurs, a pri tome najefikasniji oblik kapita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Tehnološki razvoj</w:t>
      </w:r>
      <w:r>
        <w:rPr>
          <w:lang w:val="hr-HR"/>
        </w:rPr>
        <w:t xml:space="preserve"> se sastoji od znanja i inovacija pa je stoga ulaganje u znanje neupitn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Različite teh. pradigme:</w:t>
      </w:r>
    </w:p>
    <w:p>
      <w:pPr>
        <w:pStyle w:val="Normal"/>
        <w:rPr/>
      </w:pPr>
      <w:r>
        <w:rPr>
          <w:lang w:val="hr-HR"/>
        </w:rPr>
        <w:t xml:space="preserve">1. </w:t>
      </w:r>
      <w:r>
        <w:rPr>
          <w:u w:val="single"/>
          <w:lang w:val="hr-HR"/>
        </w:rPr>
        <w:t>Tradicionalna</w:t>
      </w:r>
      <w:r>
        <w:rPr>
          <w:lang w:val="hr-HR"/>
        </w:rPr>
        <w:t>; klasično dizajnirana, standardizirana, stalni mix proizvoda, fiksna tvornica i oprema, jedno poduzeće, proizvod s uslugom, centralizacija informacija, specijalna znanja i vještine, planiranje itd.</w:t>
      </w:r>
    </w:p>
    <w:p>
      <w:pPr>
        <w:pStyle w:val="Normal"/>
        <w:rPr/>
      </w:pPr>
      <w:r>
        <w:rPr>
          <w:lang w:val="hr-HR"/>
        </w:rPr>
        <w:t xml:space="preserve">2. </w:t>
      </w:r>
      <w:r>
        <w:rPr>
          <w:u w:val="single"/>
          <w:lang w:val="hr-HR"/>
        </w:rPr>
        <w:t>Informacijsko komunikacijska</w:t>
      </w:r>
      <w:r>
        <w:rPr>
          <w:lang w:val="hr-HR"/>
        </w:rPr>
        <w:t>; računalno dizajnirana, individualizirana (po narudžni), promjenjiv mix proizvod, fleksibilni proizvodni sustav, mreža poduzeća, usluge s proizvodom, distribuirane informacije, multipla znanja i vještine, vizije itd.</w:t>
      </w:r>
    </w:p>
    <w:p>
      <w:pPr>
        <w:pStyle w:val="Normal"/>
        <w:rPr/>
      </w:pPr>
      <w:r>
        <w:rPr>
          <w:lang w:val="hr-HR"/>
        </w:rPr>
        <w:t xml:space="preserve">3. </w:t>
      </w:r>
      <w:r>
        <w:rPr>
          <w:u w:val="single"/>
          <w:lang w:val="hr-HR"/>
        </w:rPr>
        <w:t>Trendovi</w:t>
      </w:r>
      <w:r>
        <w:rPr>
          <w:lang w:val="hr-HR"/>
        </w:rPr>
        <w:t>; tržiše rada se prebacuje s fizičke na intelektualnu i psihičku energiju ljudi što dovodi do promjene u strukturi rada i organiza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omjene u okolini organizacije su: povečanje konkurencije, promjene u strukturi radne snage, promjene u radnim odnosima, povečanje soc. odgovor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omjene u organizaciji su: da je koncentrirana organizacija prešla u disperziranu org., velike jedinice u male odjele, strukture u proces, org. U pojedinca, centralizacija u decentralizaci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OVI TRENDOVI</w:t>
      </w:r>
      <w:r>
        <w:rPr>
          <w:lang w:val="hr-HR"/>
        </w:rPr>
        <w:t xml:space="preserve"> su nastojanje manjih org. koje zapošljavaju manje ljudi, promjene od vertikalno intergriranih hijerarhija k mrežama specijalista, proizvodne operativce zamjenjuju stručnjaci raznih profila, plača se ne vezuje uz status već uz vještine koje pojedinac posjeduje, mijenja se poslovna paradigma od izrade proizvoda na pružanje uslug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STARI I NOVI NAČIN POSLOVANJA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STARI NAČIN</w:t>
      </w:r>
      <w:r>
        <w:rPr>
          <w:lang w:val="hr-HR"/>
        </w:rPr>
        <w:t>- da je prioritet profit, da su imovina stvari, da oni koji misle i rade su odvojeni, tradicionalna je masovna proizvodnja, distanciran je odnos s dobavljačima i potrošačima, mjerenje učinka i rezultata u svrhu kontrole i čvrsta mjere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OVI NAČIN</w:t>
      </w:r>
      <w:r>
        <w:rPr>
          <w:lang w:val="hr-HR"/>
        </w:rPr>
        <w:t>- da je prioritet zadovoljstvo potrošača, da su ljudi imovina, da oni koji misle i rade su jedno, proizvodnja je po potrebi, partnerski su odnosi s dobavljačima i potrošačima, mjerene učinka i rezultata je u svrhu unapređenja vrijednosti, slaba je ili nikakva mjerarhi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Promjene u menadžmentu</w:t>
      </w:r>
      <w:r>
        <w:rPr>
          <w:lang w:val="hr-HR"/>
        </w:rPr>
        <w:t xml:space="preserve"> su stavile naglasak na emocionalni i motivacijski aspekt ponaš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jam ličnosti u psihologiji predstavljanja ekupnosti osobina koje uključuju i racionalni i emocionalni aspekt lič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Temeljni elementi suvremenog menadžmenta</w:t>
      </w:r>
      <w:r>
        <w:rPr>
          <w:lang w:val="hr-HR"/>
        </w:rPr>
        <w:t xml:space="preserve"> su da ljudi imaju potrebu za smislom i značenjem, da ljudi imaju potrebu za autonomijom i samokontrolom, da imaju potrebu za pozitivnim poticajima i doživljavanjem sebe kao pobjedni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Značajke menadžmerskog uspjeha</w:t>
      </w:r>
      <w:r>
        <w:rPr>
          <w:lang w:val="hr-HR"/>
        </w:rPr>
        <w:t xml:space="preserve"> su da ima brže reakcije, fleksibilne operacije, predviđanje i intuiciju, slobodu i dignitet, prijateljske odnose, suočavanje s problemima, prihvatljiv rizik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Troškovi rada</w:t>
      </w:r>
      <w:r>
        <w:rPr>
          <w:lang w:val="hr-HR"/>
        </w:rPr>
        <w:t>, da bi se smanjili potrebno je bolje korištenje ljudskog potencija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5. UPORABA MOTIVIRAJUČIH TEHNIKA U UPRAVLJANJU LJUDSKIM POTENCIJALIMA</w:t>
      </w:r>
    </w:p>
    <w:p>
      <w:pPr>
        <w:pStyle w:val="Normal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 obzirom na rezultate brojnih istraživanja i iskustvene činjenice dolazi se do odgovora da zapravo nema univerzalnog rješenja izgradnje motivacijskog sustava poduzeća, već on uvelike ovisi o politici pojedinačne organizacije i specifičnih rješe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Jedan od glavnih zadataka je definiranje ciljeva politike i sistema nagrađivanja, a uvjet je bolje poznavanje i razumjevanje ljudske motivacije. Sistem nagrađivanja i motiviranja ne može ovisiti pojedinačnom ponašanju i stavu rukovodilaca već je sastavni dio poslovne i razvojne politike, definiranih pravila i normi koje iz nje proizlaz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Motivacijski sustav poduzeća mora osigurati </w:t>
      </w:r>
      <w:r>
        <w:rPr>
          <w:b/>
          <w:lang w:val="hr-HR"/>
        </w:rPr>
        <w:t>3 tipa ponašanja</w:t>
      </w:r>
      <w:r>
        <w:rPr>
          <w:lang w:val="hr-HR"/>
        </w:rPr>
        <w:t xml:space="preserve"> bitna za funkcioniranje organizacije i razvitak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. ljude je potrebno privući u sistem i oni u njemu moraju ostati,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. zaposleni moraju izvršavati preuzete zadatke i obaveze na zadovoljavajući način,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3. mora se razviti inovativna i kreativna aktivnost radi ostvarivanja ciljeva razvitka organizacij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ako bi motivacijski sustav osigurao ta 3 tipa ponašanja potrebna </w:t>
      </w:r>
      <w:r>
        <w:rPr>
          <w:b/>
          <w:lang w:val="hr-HR"/>
        </w:rPr>
        <w:t>je kombinacija financijskih i nefinancijskih faktora motivacije kako bi se zadovoljile vrlo raznolike ljudkse potreb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a) </w:t>
      </w:r>
      <w:r>
        <w:rPr>
          <w:b/>
          <w:u w:val="single"/>
          <w:lang w:val="hr-HR"/>
        </w:rPr>
        <w:t>Aktivnost na području materijalnih kompenzacija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dekvatno materijalno nagrađivanje čini temelj na kojemu treba dograđivati široku strukturu motivacijskih poticaja da bi se povećao ukupni motivacijski potencijal i privlačnost radne situa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aterijalne kompenzacije su neophodan,ali ne i dovoljan uvijet za razvijanje široke motivacijske osnovice raznolikog ponašanja unutar poduzeć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stoje određena pravila kojih bi se trebali pridržavati menadžeri pri koncipiranju motivacijskog sustava:</w:t>
      </w:r>
    </w:p>
    <w:p>
      <w:pPr>
        <w:pStyle w:val="Normal"/>
        <w:rPr>
          <w:lang w:val="hr-HR"/>
        </w:rPr>
      </w:pPr>
      <w:r>
        <w:rPr>
          <w:lang w:val="hr-HR"/>
        </w:rPr>
        <w:t>1. naglasak mora biti na timskom izvršenj i nagrađivanju i ukupnoj organizacijskoj uspješnosti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2. raspodjela bonusa mora biti jednostavna, i </w:t>
      </w:r>
    </w:p>
    <w:p>
      <w:pPr>
        <w:pStyle w:val="Normal"/>
        <w:rPr>
          <w:lang w:val="hr-HR"/>
        </w:rPr>
      </w:pPr>
      <w:r>
        <w:rPr>
          <w:lang w:val="hr-HR"/>
        </w:rPr>
        <w:t>3. plaće rukovodilaca moraju biti izuzetno visoke, ali i prve na udaru redukcije i snižavanja kod loših poslovnih rezulta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sobito treba voditi brigu o činjenici da zaposlenici moraju imati povjerenje u cjelokupni sustav kompenzacije i njegovu pravednost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 bi privukao nove radinike, poslodavac bi morao provjeriti je li njegova platna ljestvica bolja od onih koje nude konkurenti. Politika nadnica i plaća mora promicati dobre međuljudske odnose. Zdrava je politika platiti zaposlenika prema zasluzi, usko povezujući njihove isplate s izvršitelje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a svaki dio koji se dodaje na plaću u svrhu poticanja uspješnosti i određenih oblika ponašanja pojedinca, mora biti jasna osnova i kriterij da bi se motiviralo željeno ponašanje. Kako bi sustav stimulacija postizao željene efekte mora biit: jednostava, specifičan, ostvarljiv, mjerljiv i praviča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red plače koji zaposlenici dobivaju kao kompenzaciju za svoj rad, značajne su i ostale koristi (beneficije) jer povećavaju korisnost koju zaposlenici dobivaju od dane količine ukupne naknade (automobil, osiguranje, pomoć u riješenju stambenih problema i sl.). Poduzeća trebaju prepoznati što žele postići nabavom pojedine koristi i razumjeti motivacijske karakteristike svake koristi za zaposlenik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ustavi nagrađivanja mogu biti individualni (prema složenosti radnog mjesta i uvjta rada, prema uspješnosti, prema komadu, bonus, provizija i unapređenje) i na razini poduzeća (udjel zaposlenika u dobiti poduzeća, dioničarstvo zaposlenih, timski i grupni bonusi). Predpostavka efikasnosti ocjenjivanja radnog učinka zahtjeva kvalitetnu analizu radnoh mjesta (opisa posla), te komunikaciju između zaposlenika i menadžer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b) Aktivnosti na području nematerijalnih kompenzacija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ustav motivacije zaposlenih uz materijalne kompenzacije mora obuhvaćati i one nematerijalnog karaktera jer mu je cilj zadovoljenje raznolikih ljudskih potreba.</w:t>
      </w:r>
    </w:p>
    <w:p>
      <w:pPr>
        <w:pStyle w:val="Normal"/>
        <w:rPr>
          <w:lang w:val="hr-HR"/>
        </w:rPr>
      </w:pPr>
      <w:r>
        <w:rPr>
          <w:lang w:val="hr-HR"/>
        </w:rPr>
        <w:t>Što više potreba zadovoljstva, to je instrumentalniji za ostvarenje organizacijskih ciljeva. Budući da potrebe nisu samo materijalne, već i socijalne i psihološke potrebe potrebno je sustav materijalne stimulacije dopuniti mehanizmima koji ukazuju na značenje svakog pojedinca za organizaciju i njegov individualni doprinos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nanje i kreativnost umjesto učinka i produktivnosti u klasičnom smislu postaju osnova efikasnosti i uspješnosti suvremene organizacije te je logično da se pronalaze nove osnove motiviranja. Motivacijska osnova proširena je grupnim sistemima nagrađivanja kojim osim materijalnih kompenzacija uključuje sve više i ostale faktore motivacije poput participacije u postavljanju ciljeva i odlučivanju, autonomnosti i odgovornosti, oblikovanju poslova, suradnji, fleksibilno radno vrijeme, it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c) Aktivnosti i implikacije za menadžere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ako bi se koncipirao kvalitetan sustav motivacije nužno je da menadžeri razumju potrebe svojih zaposlenih. To je preduvjet uspješnog utjecaja na njihove stavove i ponašanje. Naime, uz poznavanje svega, što trebaju poznavati o vlastitim područjima djelovanja, moraju shatiti psihološku strukturu individue, individualne psihološke potrebe i probleme, ali ne u svrhu psihološke manipulacije, već osiguranja kvalitetne preformans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Kompleksnost sustava motivacije zahtjeva da mu se pokloni značajna pažnja, te da ga oblikuje menadžment najviše razin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stoje određene smjernice kojih bi se trebali držati menadžeri pri izgradnji i održavanju kvalitetnog sustava motivacije:</w:t>
      </w:r>
    </w:p>
    <w:p>
      <w:pPr>
        <w:pStyle w:val="Normal"/>
        <w:rPr>
          <w:lang w:val="hr-HR"/>
        </w:rPr>
      </w:pPr>
      <w:r>
        <w:rPr>
          <w:lang w:val="hr-HR"/>
        </w:rPr>
        <w:t>1. prepoznati pojedinačne razlike u stavovima, osobnosti, potrebama zaposlenih,</w:t>
      </w:r>
    </w:p>
    <w:p>
      <w:pPr>
        <w:pStyle w:val="Normal"/>
        <w:rPr>
          <w:lang w:val="hr-HR"/>
        </w:rPr>
      </w:pPr>
      <w:r>
        <w:rPr>
          <w:lang w:val="hr-HR"/>
        </w:rPr>
        <w:t>2. povezati ljude s poslovima,</w:t>
      </w:r>
    </w:p>
    <w:p>
      <w:pPr>
        <w:pStyle w:val="Normal"/>
        <w:rPr>
          <w:lang w:val="hr-HR"/>
        </w:rPr>
      </w:pPr>
      <w:r>
        <w:rPr>
          <w:lang w:val="hr-HR"/>
        </w:rPr>
        <w:t>3. koristiti ciljeve kao određenje zadatka za zaposlene, kao i za povratnu informaciju o kvaliteti njihova rada na ostvarivanju ti ciljeva,</w:t>
      </w:r>
    </w:p>
    <w:p>
      <w:pPr>
        <w:pStyle w:val="Normal"/>
        <w:rPr>
          <w:lang w:val="hr-HR"/>
        </w:rPr>
      </w:pPr>
      <w:r>
        <w:rPr>
          <w:lang w:val="hr-HR"/>
        </w:rPr>
        <w:t>4. nastojati da ciljevi budu ostvarivi,</w:t>
      </w:r>
    </w:p>
    <w:p>
      <w:pPr>
        <w:pStyle w:val="Normal"/>
        <w:rPr>
          <w:lang w:val="hr-HR"/>
        </w:rPr>
      </w:pPr>
      <w:r>
        <w:rPr>
          <w:lang w:val="hr-HR"/>
        </w:rPr>
        <w:t>5. individualizirati nagrade,</w:t>
      </w:r>
    </w:p>
    <w:p>
      <w:pPr>
        <w:pStyle w:val="Normal"/>
        <w:rPr>
          <w:lang w:val="hr-HR"/>
        </w:rPr>
      </w:pPr>
      <w:r>
        <w:rPr>
          <w:lang w:val="hr-HR"/>
        </w:rPr>
        <w:t>6. povezati nagrade sa radnim učinkom,</w:t>
      </w:r>
    </w:p>
    <w:p>
      <w:pPr>
        <w:pStyle w:val="Normal"/>
        <w:rPr>
          <w:lang w:val="hr-HR"/>
        </w:rPr>
      </w:pPr>
      <w:r>
        <w:rPr>
          <w:lang w:val="hr-HR"/>
        </w:rPr>
        <w:t>7. osigurati predanost sustava, te</w:t>
      </w:r>
    </w:p>
    <w:p>
      <w:pPr>
        <w:pStyle w:val="Normal"/>
        <w:rPr>
          <w:lang w:val="hr-HR"/>
        </w:rPr>
      </w:pPr>
      <w:r>
        <w:rPr>
          <w:lang w:val="hr-HR"/>
        </w:rPr>
        <w:t>8. ne zanemariti važnost plaća za motivaciju zaposlenih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enadžer može i pomoći radnicima da postignu bolji status, da steknu bolje mišljenje os sebi i svom radu:</w:t>
      </w:r>
    </w:p>
    <w:p>
      <w:pPr>
        <w:pStyle w:val="Normal"/>
        <w:rPr>
          <w:lang w:val="hr-HR"/>
        </w:rPr>
      </w:pPr>
      <w:r>
        <w:rPr>
          <w:lang w:val="hr-HR"/>
        </w:rPr>
        <w:t>a) uključivanjem radnika u proces odlučivanja,</w:t>
      </w:r>
    </w:p>
    <w:p>
      <w:pPr>
        <w:pStyle w:val="Normal"/>
        <w:rPr>
          <w:lang w:val="hr-HR"/>
        </w:rPr>
      </w:pPr>
      <w:r>
        <w:rPr>
          <w:lang w:val="hr-HR"/>
        </w:rPr>
        <w:t>b) davanjem veće odgovornosti radnicima,</w:t>
      </w:r>
    </w:p>
    <w:p>
      <w:pPr>
        <w:pStyle w:val="Normal"/>
        <w:rPr>
          <w:lang w:val="hr-HR"/>
        </w:rPr>
      </w:pPr>
      <w:r>
        <w:rPr>
          <w:lang w:val="hr-HR"/>
        </w:rPr>
        <w:t>c) ohrabrivanjem radnikovih ideja i prijedloga, i</w:t>
      </w:r>
    </w:p>
    <w:p>
      <w:pPr>
        <w:pStyle w:val="Normal"/>
        <w:rPr>
          <w:lang w:val="hr-HR"/>
        </w:rPr>
      </w:pPr>
      <w:r>
        <w:rPr>
          <w:lang w:val="hr-HR"/>
        </w:rPr>
        <w:t>d) potpuno točnim posređivanjem zasluga radnika i njihovim nagrađivanjem u skladu s tim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enadžeri moraju upotrijebiti sva svoja znanja, kako organizacijska tako i psihološka, kako bi izgradnjom kvalitetnog motivacijskog sustava i kombiniranjem upavo onih motivacijskih tehnika koje odgovaraju specifičnoj situaciji, stvorili povoljnu organizacijsku klimu i uvjete u kojima zaposlenici mogu ostvariti vlastitie potrebe i želje, a time i dati maksimalan doprinos uspješnosti poduzeć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6. FAKTORI UPRAVLJANJA LJUDSKIM POTENCIJALIMA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) VANJSKI FAKTOR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Ekonomski sustav određuje ekonomske kriterije, ekonomsku politiku i strategiju razvo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ržište rada koji se odnosi na pribavljanje kvalitetnih kadro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stitucionalni faktori koji se odnose na zakone za diskriminaciju, sigurnosti i zdravlje zaposlenih, profesionalnu rehabitalizaciju, prava invalida i hendikepiranih te plaća i benefi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ultura i društvo koji podrazumjeva šire društveno okruženje kao okvir normi ponašanja. Kultura je niz vrijednosti koje su zajedničke članovima društva ili neke organiza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ultura određuje sustav vrijednosti, utječe na sustav obrazovanja, određuje ponašanje menadžera, određuje komunikaciju u organizaciji, utječe na pristup riješavanja problema, na kretanje učinkovitosti, na vođenje i kontrolu zaposlenih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tjecaj kulture na postupke menadžera se vidi kroz: način odlučivanja, kroz sklonost sigurnim potezima ili pak riziku, kroz korištenje grubih ili individualnih nagrada, kroz tendencije suradnji ili konkurentnosti, kroz slabost ili inovacije it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apadna kultura je usmjerena na unutarnje potrebe pojedinca ili kreće se: fiziološke potrebe, potreba za sigurnošću, potreba za pripadanjem i samopoštovan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stočna kultura je usmjerena na potrebe društva i kreće se: pripadanje kao socijalna potreba, zatim fiziološke potrebe te potrebe za sigurnošć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) UNUTARNJI FAKTOR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enadžment čiji stavovi prema ljudima imaju predsudnu ulogu,a ogledaju se kroz odanost kvaliteti, mjerenje kvalitete, nagrađivanje kvalitete, poticanje inovacije, riješavanje problema it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eličina organizacije- gdje velike organizacije imaju razrađene sustave upravlj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rste djelatnosti i teh. opremljenosti gdje razvijena tehnologija znači i veći kadrovski zahtijev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rganizacijska kultura znači specifične norme i vrijednosti ponašanja, organizacijski stil ponaš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unkcije organcizacijske kulture su da usmjerava odluke i ponašanja pojedinca, da je najdjelotvorniji mehanizam prilagodbe organizaciji okolini, da osigurava autonomiju i samokontroli pojedinca, da ima motivirajuću ulog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>*(1. Fiziološke potrebe: hrana, voda, zrak, toplina, san i ostale temeljne egzistencijalne potrebe. Mogu se još nazvati i primarnim potreba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2. Psihološke potreb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ab/>
        <w:t>a) Potreba za sigurnošću: manifestira se kao potreba zaštite od rizika i možemo je također nazvati primarnom potrebo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ab/>
        <w:t>b) Potreba za pripadanjem: zadovoljavanjem dviju primarnih potreba ljudi žele osjetiti pripadnost. Traže osobe slične sebi i uključuju se u grupu, nastije se dopasti i biti priznati član zajednice. Najsnažnije su potrebe za ljubavlju i prijateljstvo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3. Personalna anatomij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ab/>
        <w:t>a) Potreba za uvažavanjem, stoji pri vrhu potreba čovjeka da ga poštuju, da sam sebe poštuje. Ova potreba poprima različite pojavne oblike poput potrebe za moći, nagradom, statusom, priznanjem, posjedovanjem i slič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ab/>
        <w:t>b) Potreba za samoaktualizacijom: najviša razina potreba i pojavljuje se poslje zadovoljavanja svih predhodnih potreba. Čovjek koji osjeća ovu potrebu teži kreativnosti, vrhunskim rezultatima, usavršavanju vlastitih sposobnosti, uživanju u poslu.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7. PLANIRANJE LJUDSKIH POTENCIJALA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CILJ je procjena potreba ljudi u organizaciji s obzirom na strategije razvoja organiza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Razlozi planiranja ljudskih potencijala su iz činjenice da je tržište radne snage oskudno, zatim zbog predviđanja troškova zapošljavanja, teh. promjena te prevladavanja demografskih promj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aktori koji utječu na planiranje ljudskijh potencijala su:</w:t>
      </w:r>
    </w:p>
    <w:p>
      <w:pPr>
        <w:pStyle w:val="Normal"/>
        <w:rPr>
          <w:lang w:val="hr-HR"/>
        </w:rPr>
      </w:pPr>
      <w:r>
        <w:rPr>
          <w:lang w:val="hr-HR"/>
        </w:rPr>
        <w:t>a) Vanjski faktori: neizvjesnost okoline, tržište rada, sindikati.</w:t>
      </w:r>
    </w:p>
    <w:p>
      <w:pPr>
        <w:pStyle w:val="Normal"/>
        <w:rPr/>
      </w:pPr>
      <w:r>
        <w:rPr>
          <w:lang w:val="hr-HR"/>
        </w:rPr>
        <w:t xml:space="preserve">b) Unutarnji faktori: strategija i ciljevi. Vrsta posla i radnih kvalifikacija, vremenski horizont planiranja.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7:32:00Z</dcterms:created>
  <dc:creator>Rogoznica</dc:creator>
  <dc:description/>
  <cp:keywords/>
  <dc:language>en-US</dc:language>
  <cp:lastModifiedBy>Rogoznica</cp:lastModifiedBy>
  <dcterms:modified xsi:type="dcterms:W3CDTF">2006-09-14T09:42:00Z</dcterms:modified>
  <cp:revision>9</cp:revision>
  <dc:subject/>
  <dc:title>UPRAVLJANJE LJUDSKIM POTENCIJALIMA</dc:title>
</cp:coreProperties>
</file>