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VO POGLAVL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stavnice marketinga 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onuda i potraž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odavači i potrošač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prodavači, potrošači, sustav aktivnosti, razmjena i ponu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onuda, potražnja, sustav aktivnosti, razmjena i prodavač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se ostvari razmjena, smatra se da je potrebno zadovolji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dva uvje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tri uvje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četiri uvje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pet uvje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 ostvariti razmje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voljno je da jedna strana  smatra pogodnim ili poželjnim trgovati s drugom stran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potrebno je da svaka strana ima nešto što bi moglo biti vrijedno drugoj str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otrebno je postojanje najmanje triju str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ovoljno je da je jedna stana sposobna za komunikaciju i isporu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 ostvariti razmjenu potrebno 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postojanje najmanje 2 str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točno 2 str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najviše dvije strane</w:t>
      </w:r>
    </w:p>
    <w:p>
      <w:pPr>
        <w:pStyle w:val="Normal"/>
        <w:rPr/>
      </w:pPr>
      <w:r>
        <w:rPr>
          <w:sz w:val="22"/>
          <w:szCs w:val="22"/>
        </w:rPr>
        <w:t>d) točno 3 str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cepcija zadovoljavanja potrošača karakterizirana 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minacijom komercijalizacije poslovanja i razvijanjem novih tehnika i metoda pro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nižavanjem cijena, pri čemu se prodaja i fizička distribucija smatraju «nužnim zlom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aktivnim odnosom prodavača prema potrošaču, gdje su u središtu interesa potrošačke potrebe i žel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m naveden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oncepcija plasmana ponude karakterizirana 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dominacijom komercijalizacije poslovanja i razvijanjem novih tehnika i metoda pro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nižavanjem cijena, pri čemu se prodaja i fizička distribucija smatraju «nužnim zlom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ktivnim odnosom prodavača prema potrošaču, gdje su u središtu interesa potrošačke potrebe i žel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m naveden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cepcija stvaranja ponude karakterizirana je:</w:t>
      </w:r>
    </w:p>
    <w:p>
      <w:pPr>
        <w:pStyle w:val="Normal"/>
        <w:rPr/>
      </w:pPr>
      <w:r>
        <w:rPr>
          <w:sz w:val="22"/>
          <w:szCs w:val="22"/>
        </w:rPr>
        <w:t>a) dominacijom komercijalizacije poslovanja i razvijanjem novih tehnika i metoda pro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snižavanjem cijena, pri čemu se prodaja i fizička distribucija smatraju «nužnim zlom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ktivnim odnosom prodavača prema potrošaču, gdje su u središtu interesa potrošačke potrebe i žel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vim navedenim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cepcija poslovanja je evoluirala i to tako da je najnovija koncepcija poslova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tvaranje ponu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lasman ponu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zadovoljavanje potroš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novi marketing od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9. Koncepcija poslovanja evoluirala je i tako da je nakon koncepcije plasmana ponude uslijedi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koncepcija stvaranja ponu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koncepcija zadovoljavanja potroš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niti jedna novija koncepcija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) novi marketing odnosi</w:t>
      </w:r>
    </w:p>
    <w:p>
      <w:pPr>
        <w:pStyle w:val="Normal"/>
        <w:jc w:val="both"/>
        <w:rPr/>
      </w:pPr>
      <w:r>
        <w:rPr>
          <w:sz w:val="22"/>
          <w:szCs w:val="22"/>
        </w:rPr>
        <w:t>Kada su proizvođači locirani na nekoliko lokacija, a kupci na velikom broju lokacija govori se o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skladu u vremenu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rostornom neskladu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skladu u količinama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ijskom neskla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ni nesklad karakterizi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da proizvođači vrednuju proizvode na osnovi troškova, a kupci na osnovi ekonomske kori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b) da su potrošači locirani na nekoliko lokacija, a kupci na velikom broju lokaci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oba su odgovora toč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da proizvođači vrednuju proizvode na osnovi troškova i konkurentnih cijena, a kupci na osnovi ekonomske koristi i kupovne moći govorimo 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neskladu u vremen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prostornom neskla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c) neskladu u vrednovanju</w:t>
      </w:r>
    </w:p>
    <w:p>
      <w:pPr>
        <w:pStyle w:val="Normal"/>
        <w:jc w:val="both"/>
        <w:rPr/>
      </w:pPr>
      <w:r>
        <w:rPr>
          <w:sz w:val="22"/>
          <w:szCs w:val="22"/>
        </w:rPr>
        <w:t>d) informacijskom neskla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poznavanje potreba potrošača, kao i neinformiranost potrošača o proizvodnim mogućnostima i proizvodnom/ prodajnom programu prodavača naziva se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nesklad u vremenu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storni nesklad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esklad u vrednovanju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informacijski nesklad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formacijski nesklad govori 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epoznavanje potreba potroš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einformiranost potrošača o proizvodnim mogućnost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neinformiranost potrošača o proizvodnom/ prodajnom programu prodav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sve od naveden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ja od navedenih tvrdnji je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U rješavanju tržišnih nesklada marketing se služi funkcijama transakcije, logistike i podrške</w:t>
      </w:r>
    </w:p>
    <w:p>
      <w:pPr>
        <w:pStyle w:val="Normal"/>
        <w:rPr/>
      </w:pPr>
      <w:r>
        <w:rPr>
          <w:sz w:val="22"/>
          <w:szCs w:val="22"/>
        </w:rPr>
        <w:t xml:space="preserve">b) U rješavanju tržišnih nesklada marketing se služi koristima oblika, mjesta, vremena i vlasništv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 rješavanju tržišnih nesklada marketing se koristi sljedećim funkcija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nformacijskom funkcijom, vremenskom funkcijom i prostornom funkcijom</w:t>
      </w:r>
    </w:p>
    <w:p>
      <w:pPr>
        <w:pStyle w:val="Normal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lang w:val="pl-PL"/>
        </w:rPr>
        <w:t>transakcijskom funkcijom, prostornom funkcijom i logističkom funkcijom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highlight w:val="yellow"/>
          <w:lang w:val="pl-PL"/>
        </w:rPr>
        <w:t>c) transakcijskom funkcijom, logističkom funkcijom i funkcijom podrške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d) transakcijskom funkcijom, prostornom funkcijom i </w:t>
      </w:r>
      <w:r>
        <w:rPr>
          <w:sz w:val="22"/>
          <w:szCs w:val="22"/>
        </w:rPr>
        <w:t>vremenskom funkcij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Jed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ris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tvara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arke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funkc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realizi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tvaranj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roizvoda</w:t>
      </w:r>
      <w:r>
        <w:rPr>
          <w:sz w:val="22"/>
          <w:szCs w:val="22"/>
        </w:rPr>
        <w:t xml:space="preserve"> tako </w:t>
      </w:r>
      <w:r>
        <w:rPr>
          <w:sz w:val="22"/>
          <w:szCs w:val="22"/>
          <w:lang w:val="de-DE"/>
        </w:rPr>
        <w:t>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t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onu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dgova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otreba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i</w:t>
      </w:r>
      <w:r>
        <w:rPr>
          <w:sz w:val="22"/>
          <w:szCs w:val="22"/>
        </w:rPr>
        <w:t xml:space="preserve"> ž</w:t>
      </w:r>
      <w:r>
        <w:rPr>
          <w:sz w:val="22"/>
          <w:szCs w:val="22"/>
          <w:lang w:val="de-DE"/>
        </w:rPr>
        <w:t>elja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otro</w:t>
      </w:r>
      <w:r>
        <w:rPr>
          <w:sz w:val="22"/>
          <w:szCs w:val="22"/>
        </w:rPr>
        <w:t>š</w:t>
      </w:r>
      <w:r>
        <w:rPr>
          <w:sz w:val="22"/>
          <w:szCs w:val="22"/>
          <w:lang w:val="de-DE"/>
        </w:rPr>
        <w:t>a</w:t>
      </w:r>
      <w:r>
        <w:rPr>
          <w:sz w:val="22"/>
          <w:szCs w:val="22"/>
        </w:rPr>
        <w:t>č</w:t>
      </w:r>
      <w:r>
        <w:rPr>
          <w:sz w:val="22"/>
          <w:szCs w:val="22"/>
          <w:lang w:val="de-DE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de-DE"/>
        </w:rPr>
        <w:t>Koja</w:t>
      </w:r>
      <w:r>
        <w:rPr>
          <w:sz w:val="22"/>
          <w:szCs w:val="22"/>
        </w:rPr>
        <w:t>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j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  <w:lang w:val="de-DE"/>
        </w:rPr>
        <w:t>b</w:t>
      </w:r>
      <w:r>
        <w:rPr>
          <w:sz w:val="22"/>
          <w:szCs w:val="22"/>
          <w:highlight w:val="yellow"/>
        </w:rPr>
        <w:t xml:space="preserve">) </w:t>
      </w:r>
      <w:r>
        <w:rPr>
          <w:sz w:val="22"/>
          <w:szCs w:val="22"/>
          <w:highlight w:val="yellow"/>
          <w:lang w:val="de-DE"/>
        </w:rPr>
        <w:t>korist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de-DE"/>
        </w:rPr>
        <w:t>obl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c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remena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d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lasni</w:t>
      </w:r>
      <w:r>
        <w:rPr>
          <w:sz w:val="22"/>
          <w:szCs w:val="22"/>
        </w:rPr>
        <w:t>š</w:t>
      </w:r>
      <w:r>
        <w:rPr>
          <w:sz w:val="22"/>
          <w:szCs w:val="22"/>
          <w:lang w:val="de-DE"/>
        </w:rPr>
        <w:t>tva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Jed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ris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tvara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arke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funkc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realizi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lasiranj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onu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jes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gd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up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treba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roizvod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de-DE"/>
        </w:rPr>
        <w:t>Koja</w:t>
      </w:r>
      <w:r>
        <w:rPr>
          <w:sz w:val="22"/>
          <w:szCs w:val="22"/>
        </w:rPr>
        <w:t>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  <w:lang w:val="de-DE"/>
        </w:rPr>
        <w:t>a</w:t>
      </w:r>
      <w:r>
        <w:rPr>
          <w:sz w:val="22"/>
          <w:szCs w:val="22"/>
          <w:highlight w:val="yellow"/>
        </w:rPr>
        <w:t xml:space="preserve">) </w:t>
      </w:r>
      <w:r>
        <w:rPr>
          <w:sz w:val="22"/>
          <w:szCs w:val="22"/>
          <w:highlight w:val="yellow"/>
          <w:lang w:val="de-DE"/>
        </w:rPr>
        <w:t>korist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de-DE"/>
        </w:rPr>
        <w:t>mj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b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bl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c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remena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d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lasni</w:t>
      </w:r>
      <w:r>
        <w:rPr>
          <w:sz w:val="22"/>
          <w:szCs w:val="22"/>
        </w:rPr>
        <w:t>š</w:t>
      </w:r>
      <w:r>
        <w:rPr>
          <w:sz w:val="22"/>
          <w:szCs w:val="22"/>
          <w:lang w:val="de-DE"/>
        </w:rPr>
        <w:t>tva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Jed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ris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tvara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arke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funkc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stvaruj</w:t>
      </w:r>
      <w:r>
        <w:rPr>
          <w:sz w:val="22"/>
          <w:szCs w:val="22"/>
        </w:rPr>
        <w:t xml:space="preserve">e </w:t>
      </w:r>
      <w:r>
        <w:rPr>
          <w:sz w:val="22"/>
          <w:szCs w:val="22"/>
          <w:lang w:val="de-DE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tvaranj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roizvo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uprav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rije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up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tra</w:t>
      </w:r>
      <w:r>
        <w:rPr>
          <w:sz w:val="22"/>
          <w:szCs w:val="22"/>
        </w:rPr>
        <w:t>ž</w:t>
      </w:r>
      <w:r>
        <w:rPr>
          <w:sz w:val="22"/>
          <w:szCs w:val="22"/>
          <w:lang w:val="de-DE"/>
        </w:rPr>
        <w:t>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de-DE"/>
        </w:rPr>
        <w:t>Koja</w:t>
      </w:r>
      <w:r>
        <w:rPr>
          <w:sz w:val="22"/>
          <w:szCs w:val="22"/>
        </w:rPr>
        <w:t>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j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b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bl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  <w:lang w:val="de-DE"/>
        </w:rPr>
        <w:t>c</w:t>
      </w:r>
      <w:r>
        <w:rPr>
          <w:sz w:val="22"/>
          <w:szCs w:val="22"/>
          <w:highlight w:val="yellow"/>
        </w:rPr>
        <w:t xml:space="preserve">) </w:t>
      </w:r>
      <w:r>
        <w:rPr>
          <w:sz w:val="22"/>
          <w:szCs w:val="22"/>
          <w:highlight w:val="yellow"/>
          <w:lang w:val="de-DE"/>
        </w:rPr>
        <w:t>korist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de-DE"/>
        </w:rPr>
        <w:t>vremena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d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lasni</w:t>
      </w:r>
      <w:r>
        <w:rPr>
          <w:sz w:val="22"/>
          <w:szCs w:val="22"/>
        </w:rPr>
        <w:t>š</w:t>
      </w:r>
      <w:r>
        <w:rPr>
          <w:sz w:val="22"/>
          <w:szCs w:val="22"/>
          <w:lang w:val="de-DE"/>
        </w:rPr>
        <w:t>tva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Jed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ris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o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tvaraj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arke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funkc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stvaru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tvaranj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uvjeta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de-DE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oma</w:t>
      </w:r>
      <w:r>
        <w:rPr>
          <w:sz w:val="22"/>
          <w:szCs w:val="22"/>
        </w:rPr>
        <w:t>ž</w:t>
      </w:r>
      <w:r>
        <w:rPr>
          <w:sz w:val="22"/>
          <w:szCs w:val="22"/>
          <w:lang w:val="de-DE"/>
        </w:rPr>
        <w:t>u</w:t>
      </w:r>
      <w:r>
        <w:rPr>
          <w:sz w:val="22"/>
          <w:szCs w:val="22"/>
        </w:rPr>
        <w:t>ć</w:t>
      </w:r>
      <w:r>
        <w:rPr>
          <w:sz w:val="22"/>
          <w:szCs w:val="22"/>
          <w:lang w:val="de-DE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up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ostan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lasni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kupljeni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proizvod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de-DE"/>
        </w:rPr>
        <w:t>Koja</w:t>
      </w:r>
      <w:r>
        <w:rPr>
          <w:sz w:val="22"/>
          <w:szCs w:val="22"/>
        </w:rPr>
        <w:t>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mj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b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bl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c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kor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vremena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  <w:lang w:val="de-DE"/>
        </w:rPr>
        <w:t>d</w:t>
      </w:r>
      <w:r>
        <w:rPr>
          <w:sz w:val="22"/>
          <w:szCs w:val="22"/>
          <w:highlight w:val="yellow"/>
        </w:rPr>
        <w:t xml:space="preserve">) </w:t>
      </w:r>
      <w:r>
        <w:rPr>
          <w:sz w:val="22"/>
          <w:szCs w:val="22"/>
          <w:highlight w:val="yellow"/>
          <w:lang w:val="de-DE"/>
        </w:rPr>
        <w:t>korist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de-DE"/>
        </w:rPr>
        <w:t>vlasni</w:t>
      </w:r>
      <w:r>
        <w:rPr>
          <w:sz w:val="22"/>
          <w:szCs w:val="22"/>
          <w:highlight w:val="yellow"/>
        </w:rPr>
        <w:t>š</w:t>
      </w:r>
      <w:r>
        <w:rPr>
          <w:sz w:val="22"/>
          <w:szCs w:val="22"/>
          <w:highlight w:val="yellow"/>
          <w:lang w:val="de-DE"/>
        </w:rPr>
        <w:t>tv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UGO POGLAVL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tržištu potrošača  se kao kupci javljaju: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  <w:highlight w:val="yellow"/>
        </w:rPr>
        <w:t>fizičke osobe koje kupuju za vlastite potrebe ili za potrebe svojeg domaćinstv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ravne osobe koje nabavljaju proizvode za daljnju proizvodnju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gospodarski subjekti koji kupuju proizvode s ciljem da iste dalje preprodaju na tržištu krajnje potrošnje ili na tržištu poslovne potrošnje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fizičke osobe koje nabavljaju proizvode za daljnju proizvodn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poslovnom tržište se kao kupci javljaju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ubjekti  kao bolnice, fakulteti, škole, domovi umirovljenika, vojarne i slično koje zbog proračunskog financiranja imaju limitirana sredstva i proizvode nabavljaju u velikim količinama kako bi po toj osnovi ostvarili najpovoljnije uvjete u nabav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zičke osobe koje kupuju za vlastite potrebe ili za potrebe svojeg domaćinst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pravne osobe koje nabavljaju proizvode za daljnju proizvodnju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gospodarski subjekti koji kupuju proizvode s ciljem da iste dalje preprodaju na tržištu krajnje potrošnje ili na tržištu poslovne potrošnje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tržištu trgovine se kao kupci javljaju: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pravne osobe koje kupuju proizvode za vlastite potrebe ili za potrebe svojeg domaćinstva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pravne osobe koje kupuju za vlastite potrebe ili za potrebe svojeg domaćinstva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fizičke osobe koje kupuju za vlastite potrebe ili za potrebe svojeg domaćinstva</w:t>
      </w:r>
    </w:p>
    <w:p>
      <w:pPr>
        <w:pStyle w:val="Normal"/>
        <w:numPr>
          <w:ilvl w:val="0"/>
          <w:numId w:val="24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gospodarski subjekti koji kupuju proizvode s ciljem da iste dalje preprodaju na tržištu krajnje potrošnje ili na tržištu poslovne potrošnje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tržištu ustanova se kao kupci javljaju: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pravne osobe koje nabavljaju proizvode za daljnju proizvodnju</w:t>
      </w:r>
    </w:p>
    <w:p>
      <w:pPr>
        <w:pStyle w:val="Normal"/>
        <w:numPr>
          <w:ilvl w:val="0"/>
          <w:numId w:val="35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ubjekti  kao bolnice, fakulteti, škole, domovi umirovljenika, vojarne i slično koje zbog proračunskog financiranja imaju limitirana sredstva i proizvode nabavljaju u velikim količinama kako bi po toj osnovi ostvarili najpovoljnije uvjete u nabavi.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gospodarski subjekti koji kupuju proizvode s ciljem da iste dalje preprodaju na tržištu krajnje potrošnje ili na tržištu poslovne potrošnje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pravne osobe koje nabavljaju proizvode za vlastite potrebe ili za potrebe svojeg domaćinst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  marketingu tržišta klasificiramo na sljedeći nač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tržište roba, tržište proizvoda, tržište uslu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tržište roba, tržište proizvoda,, tržište trgovine, poslovno tržiš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ržište potrošača, tržište trgovine, poslovno tržište i tržište uslu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tržište potrošača, tržište ustanova, poslovno tržište i tržište trgov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ema Stackelbergu tržište na kojem djeluje jedan potrošač može biti </w:t>
      </w:r>
    </w:p>
    <w:p>
      <w:pPr>
        <w:pStyle w:val="Normal"/>
        <w:rPr/>
      </w:pPr>
      <w:r>
        <w:rPr>
          <w:sz w:val="22"/>
          <w:szCs w:val="22"/>
        </w:rPr>
        <w:t>a) Monop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kvazimonop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bilateralni monop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s) sve od naveden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jedan prodavač i malo potrošača naziva se:</w:t>
      </w:r>
    </w:p>
    <w:p>
      <w:pPr>
        <w:pStyle w:val="Normal"/>
        <w:numPr>
          <w:ilvl w:val="0"/>
          <w:numId w:val="30"/>
        </w:numPr>
        <w:rPr/>
      </w:pPr>
      <w:r>
        <w:rPr>
          <w:sz w:val="22"/>
          <w:szCs w:val="22"/>
        </w:rPr>
        <w:t>Kvazimonopson</w:t>
      </w:r>
    </w:p>
    <w:p>
      <w:pPr>
        <w:pStyle w:val="Normal"/>
        <w:numPr>
          <w:ilvl w:val="0"/>
          <w:numId w:val="30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Kvazimonopol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Monopol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Bilateralni monop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jedan prodavač i jedan potrošač naziva se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vazimonopson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vazimonopol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onopol</w:t>
      </w:r>
    </w:p>
    <w:p>
      <w:pPr>
        <w:pStyle w:val="Normal"/>
        <w:numPr>
          <w:ilvl w:val="0"/>
          <w:numId w:val="10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Bilateralni monopol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jedan prodavač i mnogo potrošača naziva se: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Kvazimonopson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Kvazimonopol</w:t>
      </w:r>
    </w:p>
    <w:p>
      <w:pPr>
        <w:pStyle w:val="Normal"/>
        <w:numPr>
          <w:ilvl w:val="0"/>
          <w:numId w:val="46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Monopol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Monop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mnogo prodavača i malo potrošača naziva se:</w:t>
      </w:r>
    </w:p>
    <w:p>
      <w:pPr>
        <w:pStyle w:val="Normal"/>
        <w:numPr>
          <w:ilvl w:val="0"/>
          <w:numId w:val="43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Oligopson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Oligopol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Kvazimonopol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Kvzimonop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mnogo prodavača i mnogo potrošača naziva se:</w:t>
      </w:r>
    </w:p>
    <w:p>
      <w:pPr>
        <w:pStyle w:val="Normal"/>
        <w:numPr>
          <w:ilvl w:val="0"/>
          <w:numId w:val="34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tpuna konkurencija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bilaterlani oligopol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oligopson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bilaterlani monop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mnogo prodavača i jedan potrošač naziva se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ilaterlani oligopol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ligopson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bilaterlani monopol</w:t>
      </w:r>
    </w:p>
    <w:p>
      <w:pPr>
        <w:pStyle w:val="Normal"/>
        <w:numPr>
          <w:ilvl w:val="0"/>
          <w:numId w:val="9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monopson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malo prodavača i mnogo potrošača naziva se:</w:t>
      </w:r>
    </w:p>
    <w:p>
      <w:pPr>
        <w:pStyle w:val="Normal"/>
        <w:numPr>
          <w:ilvl w:val="0"/>
          <w:numId w:val="41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oligopol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oligopson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bilaterlani monopol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monop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ma Stackelbergu tržište na kojem djeluje malo prodavača i jedan potrošača naziva se: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kvazimonopol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oligopson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kvazimonopson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monop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ema Stackelbergu tržište na kojem djeluje malo prodavača i malo potrošača naziva se: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potpuna konkurencija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bilaterlani oligopol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oligopson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bilaterlani monopol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nage iz mikrookruženja su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) dobavljači, ekonomske snage, političko-pravne snage i potrošač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highlight w:val="yellow"/>
        </w:rPr>
        <w:t>b) konkurenti, dobavljači, potrošači, posrednic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) tehnologija, demografske snage, kulturne i društvene snage, političko-pravne i ekonomske snag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) konkurenti, posrednici, potrošači, dobavljači i ekonomske snag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nage iz makro okruženja su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) dobavljači, ekonomske snage, političko-pravne snage i potrošač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) konkurenti, dobavljači, potrošači, posrednic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highlight w:val="yellow"/>
        </w:rPr>
        <w:t>c) tehnologija, demografske snage, kulturne i društvene snage, političko-pravne i ekonomske snag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) konkurenti, posrednici, potrošači, dobavljači i ekonomske snag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ktualni konkurenti su oni koji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  <w:highlight w:val="yellow"/>
          <w:lang w:val="pl-PL"/>
        </w:rPr>
        <w:t>a) su aktivni na tržištu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na danom tržištu još ne djeluju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 i aktivni i oni koji još ne djeluju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) niti jedan odgovor nije točan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  <w:lang w:val="pl-PL"/>
        </w:rPr>
        <w:t xml:space="preserve">potencijalni konkurenti su oni koji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 su aktivni na tržištu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highlight w:val="yellow"/>
          <w:lang w:val="pl-PL"/>
        </w:rPr>
        <w:t>b) na danom tržištu još ne djeluju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 i aktivni i oni koji još ne djeluju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) niti jedan odgovor nije točan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njunkturna kretanja, razina zaposlenosti, prihodi obitelji i pojedinaca i inflacija elementi su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a) kulturnog i društvenog okruženj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b) političko-pravnog okruženj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highlight w:val="yellow"/>
          <w:lang w:val="pl-PL"/>
        </w:rPr>
        <w:t>c) ekonomskog okruženj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) svi odgovori su točn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Struktura domaćinstv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drednica</w:t>
      </w:r>
      <w:r>
        <w:rPr>
          <w:sz w:val="22"/>
          <w:szCs w:val="22"/>
        </w:rPr>
        <w:t xml:space="preserve">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a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dru</w:t>
      </w:r>
      <w:r>
        <w:rPr>
          <w:sz w:val="22"/>
          <w:szCs w:val="22"/>
        </w:rPr>
        <w:t>š</w:t>
      </w:r>
      <w:r>
        <w:rPr>
          <w:sz w:val="22"/>
          <w:szCs w:val="22"/>
          <w:lang w:val="de-DE"/>
        </w:rPr>
        <w:t>tveno</w:t>
      </w:r>
      <w:r>
        <w:rPr>
          <w:sz w:val="22"/>
          <w:szCs w:val="22"/>
        </w:rPr>
        <w:t>-</w:t>
      </w:r>
      <w:r>
        <w:rPr>
          <w:sz w:val="22"/>
          <w:szCs w:val="22"/>
          <w:lang w:val="de-DE"/>
        </w:rPr>
        <w:t>kulturno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kru</w:t>
      </w:r>
      <w:r>
        <w:rPr>
          <w:sz w:val="22"/>
          <w:szCs w:val="22"/>
        </w:rPr>
        <w:t>ž</w:t>
      </w:r>
      <w:r>
        <w:rPr>
          <w:sz w:val="22"/>
          <w:szCs w:val="22"/>
          <w:lang w:val="de-DE"/>
        </w:rPr>
        <w:t>en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b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politi</w:t>
      </w:r>
      <w:r>
        <w:rPr>
          <w:sz w:val="22"/>
          <w:szCs w:val="22"/>
        </w:rPr>
        <w:t>č</w:t>
      </w:r>
      <w:r>
        <w:rPr>
          <w:sz w:val="22"/>
          <w:szCs w:val="22"/>
          <w:lang w:val="de-DE"/>
        </w:rPr>
        <w:t>ko</w:t>
      </w:r>
      <w:r>
        <w:rPr>
          <w:sz w:val="22"/>
          <w:szCs w:val="22"/>
        </w:rPr>
        <w:t>-</w:t>
      </w:r>
      <w:r>
        <w:rPr>
          <w:sz w:val="22"/>
          <w:szCs w:val="22"/>
          <w:lang w:val="de-DE"/>
        </w:rPr>
        <w:t>pravno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kru</w:t>
      </w:r>
      <w:r>
        <w:rPr>
          <w:sz w:val="22"/>
          <w:szCs w:val="22"/>
        </w:rPr>
        <w:t>ž</w:t>
      </w:r>
      <w:r>
        <w:rPr>
          <w:sz w:val="22"/>
          <w:szCs w:val="22"/>
          <w:lang w:val="de-DE"/>
        </w:rPr>
        <w:t>en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c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ekonomsko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okru</w:t>
      </w:r>
      <w:r>
        <w:rPr>
          <w:sz w:val="22"/>
          <w:szCs w:val="22"/>
        </w:rPr>
        <w:t>ž</w:t>
      </w:r>
      <w:r>
        <w:rPr>
          <w:sz w:val="22"/>
          <w:szCs w:val="22"/>
          <w:lang w:val="de-DE"/>
        </w:rPr>
        <w:t>enja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highlight w:val="yellow"/>
          <w:lang w:val="de-DE"/>
        </w:rPr>
        <w:t>d</w:t>
      </w:r>
      <w:r>
        <w:rPr>
          <w:sz w:val="22"/>
          <w:szCs w:val="22"/>
          <w:highlight w:val="yellow"/>
        </w:rPr>
        <w:t xml:space="preserve">) </w:t>
      </w:r>
      <w:r>
        <w:rPr>
          <w:sz w:val="22"/>
          <w:szCs w:val="22"/>
          <w:highlight w:val="yellow"/>
          <w:lang w:val="de-DE"/>
        </w:rPr>
        <w:t>demografskog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de-DE"/>
        </w:rPr>
        <w:t>okru</w:t>
      </w:r>
      <w:r>
        <w:rPr>
          <w:sz w:val="22"/>
          <w:szCs w:val="22"/>
          <w:highlight w:val="yellow"/>
        </w:rPr>
        <w:t>ž</w:t>
      </w:r>
      <w:r>
        <w:rPr>
          <w:sz w:val="22"/>
          <w:szCs w:val="22"/>
          <w:highlight w:val="yellow"/>
          <w:lang w:val="de-DE"/>
        </w:rPr>
        <w:t>enj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Kada govorimo o razini zaposlenosti, o stilu života i o strukturi domaćinstva govorimo o elementim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kulturnog i društvenog okruženj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demografskog okruženj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ekonomskog okruženja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highlight w:val="yellow"/>
          <w:lang w:val="pl-PL"/>
        </w:rPr>
        <w:t>d) sve od navedenog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Geografska distribucija stanovnika odrednica je </w:t>
      </w:r>
    </w:p>
    <w:p>
      <w:pPr>
        <w:pStyle w:val="Normal"/>
        <w:rPr/>
      </w:pPr>
      <w:r>
        <w:rPr>
          <w:sz w:val="22"/>
          <w:szCs w:val="22"/>
          <w:lang w:val="pl-PL"/>
        </w:rPr>
        <w:t>a) društvenog i kulturnog okruženj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highlight w:val="yellow"/>
          <w:lang w:val="pl-PL"/>
        </w:rPr>
        <w:t>b) demografskog okruženja</w:t>
      </w:r>
    </w:p>
    <w:p>
      <w:pPr>
        <w:pStyle w:val="Normal"/>
        <w:rPr/>
      </w:pPr>
      <w:r>
        <w:rPr>
          <w:sz w:val="22"/>
          <w:szCs w:val="22"/>
          <w:lang w:val="pl-PL"/>
        </w:rPr>
        <w:t>c) političko-pravnog okruženja</w:t>
      </w:r>
    </w:p>
    <w:p>
      <w:pPr>
        <w:pStyle w:val="Normal"/>
        <w:rPr/>
      </w:pPr>
      <w:r>
        <w:rPr>
          <w:sz w:val="22"/>
          <w:szCs w:val="22"/>
          <w:lang w:val="pl-PL"/>
        </w:rPr>
        <w:t>d) ekonomskog okruženj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nage iz makrookruženja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) su konkurenti, dobavljači, potrošači, posredn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maju direktan utjecaj na gospodarske subjek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nage iz okruženja se obzirom na mogućnost kontrole nazivaj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kontrolirane varijab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nebitne varijable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 varijable koje konttroliraju gospodaski ili dr. subjek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highlight w:val="yellow"/>
          <w:lang w:val="it-IT"/>
        </w:rPr>
        <w:t>d) nekontrolirane varijabl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Snage iz mikrookruženja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) su konkurenti, dobavljači, potrošači, posredn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maju direktan utjecaj na gospodarske subjek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oba odgovora su toč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an odgovor nije točan</w: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TREĆE </w:t>
      </w:r>
      <w:r>
        <w:rPr>
          <w:b/>
          <w:sz w:val="22"/>
          <w:szCs w:val="22"/>
        </w:rPr>
        <w:t>POGLAVL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zum potrošača, koji je pod utjecajem više činitelja na osnovi kojih potrošač donosi odluke u kupnji naziva se još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crna guj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crna ovc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crna kutij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crna čara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okružite točnu tvrdnj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vaki potrošač ima psihološki profil, ali ne nužno i društveni prof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svaki potrošač ima svoj  društveni i psihološki prof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vaki potrošač ima društveni profil, ali ne nužno i psihološki prof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otrošač može imati ili psihološki ili društveni prof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uštveni profil potrošača određuju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interni činitelji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vanjski činitelji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oba odgovora su točna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sihološki profil potrošača određuju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720" w:leader="none"/>
        </w:tabs>
        <w:ind w:left="1440" w:hanging="108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interni činitelji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vanjski činitelji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oba odgovora su točna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720" w:leader="none"/>
        </w:tabs>
        <w:ind w:left="1440" w:hanging="1080"/>
        <w:rPr>
          <w:sz w:val="22"/>
          <w:szCs w:val="22"/>
        </w:rPr>
      </w:pPr>
      <w:r>
        <w:rPr>
          <w:sz w:val="22"/>
          <w:szCs w:val="22"/>
        </w:rPr>
        <w:t>niti jedan odgovor nije toč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tjecaji činitelja poput kupovne snage, kulture, društvenih slojeva, itd elementi su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vanjskih činitelja ponašanja potrošača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internih činitelja ponašanja potrošača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neki vanjskih, a neki internih činitelja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unutarnjih činitelja ponašanja potrošač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Najčešći kriterij za rangiranje društvenih slojeva odnosi se na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a) visinu primanj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b) imovinu kojom se raspolaž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c) obrazovanj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  <w:highlight w:val="yellow"/>
        </w:rPr>
        <w:t>d) svi odgovori su točni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ferentna skupina uz obitelj mogu biti i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kolege s Fakulteta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ekipa iz ulice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članovi sportskog kluba</w:t>
      </w:r>
    </w:p>
    <w:p>
      <w:pPr>
        <w:pStyle w:val="Normal"/>
        <w:numPr>
          <w:ilvl w:val="0"/>
          <w:numId w:val="32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ve od navedenog</w:t>
      </w:r>
    </w:p>
    <w:p>
      <w:pPr>
        <w:pStyle w:val="Normal"/>
        <w:ind w:left="36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nutarnji činitelji koji utječu na ponašanje porošača su između ostalog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motivacija, percepcija, status, uloga u društvu i stavovi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tatus, percepcija, stavovi i kultura</w:t>
      </w:r>
    </w:p>
    <w:p>
      <w:pPr>
        <w:pStyle w:val="Normal"/>
        <w:numPr>
          <w:ilvl w:val="0"/>
          <w:numId w:val="8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motivacija, percepcija, stavovi i učenje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kultura, učenje, stavovi i uloga u društvu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anjski činitelji koji utječu na ponašanje potrošača su između ostalog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kultura, učenje, stavovi i uloga u društvu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>motivacija, percepcija, status, uloga u društvu i stavovi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motivacija, percepcija, stavovi i učenje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  <w:highlight w:val="yellow"/>
        </w:rPr>
        <w:t xml:space="preserve">kultura, kupovna snaga i osobne karakteristike 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oja je prva faza u procesu donošenja odluke o kupnji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uočavanje problema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lazak u dućan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luka o kupnji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</w:rPr>
        <w:t>traženje informacija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za odluka o kupnji: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je posljednja faza u procesu donošenja odluke o kupnji 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prethodi procjeni alternativa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c) prethodi postkupovnoj reakciji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niti jedan odgovor nije točan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ijek donošenja odluke o kupnji izgleda ovako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očavanje problema, traženje informacija, odluka o kupnji, procjena alternativa, poskupovna reakcija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očavanje problema, odluka o kupnji, traženje informacija, procjena alternativa, poskupovna reakcija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uočavanje problema, traženje informacija, procjena alternativa, odluka o kupnji, poskupovna reakcija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očavanje problema, procjena alternativa, traženje informacija, odluka o kupnji, poskupovna reakcija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kupovna reakcija zadovoljnog potrošača manifestira se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ovnom kupnjom proizvoda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širenjem pozitivnih dojmova 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jernim potrošačem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svi odgovori su točni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keting-stručnjaci u gospodarskim i drugim subjektima moraju biti oprezni i uvažavati efekt prema kojemu i male promjene na tržištu krajnje potrošnje izazivaju značajne promjene na poslovnom tržištu. Kako se naziva taj efekt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fekt degradacija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efekt povlačenja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  <w:t>efekt akceleracije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efekt multiplikacije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tražnja za mnoge proizvode koji se kupuju na poslovnom tržištu je 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  <w:t>Neelastična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Elastična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Promjenjiva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Konstantn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ospodarski subjekti koji nabavljaju proizvode za proizvodnju drugih proizvoda, za ugradnju u druge proizvode ili za lakše i jednostavnije odvijanje svakodnevnih zadataka nazivaju se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žavna uprav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  <w:highlight w:val="yellow"/>
        </w:rPr>
        <w:t xml:space="preserve">proizvodni/uslužni gospodarski subjekti,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ustanove i drugi neprofitni subjekti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trgovački gospodarski subjekti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ospodarski subjekti kupci raznih proizvoda koje preprodaju drugim poslovnim subjektima nazivaju se</w:t>
      </w:r>
    </w:p>
    <w:p>
      <w:pPr>
        <w:pStyle w:val="Normal"/>
        <w:numPr>
          <w:ilvl w:val="0"/>
          <w:numId w:val="2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ržavna uprava,</w:t>
      </w:r>
    </w:p>
    <w:p>
      <w:pPr>
        <w:pStyle w:val="Normal"/>
        <w:numPr>
          <w:ilvl w:val="0"/>
          <w:numId w:val="25"/>
        </w:numPr>
        <w:ind w:left="360" w:hanging="0"/>
        <w:jc w:val="both"/>
        <w:rPr/>
      </w:pPr>
      <w:r>
        <w:rPr>
          <w:sz w:val="22"/>
          <w:szCs w:val="22"/>
        </w:rPr>
        <w:t xml:space="preserve">proizvodni/uslužni gospodarski subjekti, </w:t>
      </w:r>
    </w:p>
    <w:p>
      <w:pPr>
        <w:pStyle w:val="Normal"/>
        <w:numPr>
          <w:ilvl w:val="0"/>
          <w:numId w:val="25"/>
        </w:numPr>
        <w:ind w:left="36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ustanove i drugi neprofitni subjekti </w:t>
      </w:r>
    </w:p>
    <w:p>
      <w:pPr>
        <w:pStyle w:val="Normal"/>
        <w:numPr>
          <w:ilvl w:val="0"/>
          <w:numId w:val="25"/>
        </w:numPr>
        <w:ind w:left="360" w:hanging="0"/>
        <w:jc w:val="both"/>
        <w:rPr>
          <w:color w:val="000000"/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trgovački gospodarski subjekti,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U </w:t>
      </w:r>
      <w:r>
        <w:rPr>
          <w:sz w:val="22"/>
          <w:szCs w:val="22"/>
        </w:rPr>
        <w:t>skupini koja donosi odluku o kupnji na tržištu proizvoda proizvodne potrošnje, osoba</w:t>
      </w:r>
      <w:r>
        <w:rPr>
          <w:color w:val="000000"/>
          <w:sz w:val="22"/>
          <w:szCs w:val="22"/>
        </w:rPr>
        <w:t xml:space="preserve"> koja prva registrira potrebe za određenim proizvodom zove se:</w:t>
      </w:r>
    </w:p>
    <w:p>
      <w:pPr>
        <w:pStyle w:val="Normal"/>
        <w:numPr>
          <w:ilvl w:val="0"/>
          <w:numId w:val="19"/>
        </w:numPr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inicijator kupnje</w:t>
      </w:r>
    </w:p>
    <w:p>
      <w:pPr>
        <w:pStyle w:val="Normal"/>
        <w:numPr>
          <w:ilvl w:val="0"/>
          <w:numId w:val="1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r tijeka informacija</w:t>
      </w:r>
    </w:p>
    <w:p>
      <w:pPr>
        <w:pStyle w:val="Normal"/>
        <w:numPr>
          <w:ilvl w:val="0"/>
          <w:numId w:val="1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jecajna osoba</w:t>
      </w:r>
    </w:p>
    <w:p>
      <w:pPr>
        <w:pStyle w:val="Normal"/>
        <w:numPr>
          <w:ilvl w:val="0"/>
          <w:numId w:val="1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koja kupu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U </w:t>
      </w:r>
      <w:r>
        <w:rPr>
          <w:sz w:val="22"/>
          <w:szCs w:val="22"/>
        </w:rPr>
        <w:t>skupini koja donosi odluku o kupnji na tržištu proizvoda proizvodne potrošnje,</w:t>
      </w:r>
      <w:r>
        <w:rPr>
          <w:color w:val="000000"/>
          <w:sz w:val="22"/>
          <w:szCs w:val="22"/>
        </w:rPr>
        <w:t xml:space="preserve"> referent nabave koji kontaktira dobavljače, dobiva brošure i druge materijale od dobavljača, organizira prezentacije dobavljača i obavlja druge poslove zove se:</w:t>
      </w:r>
    </w:p>
    <w:p>
      <w:pPr>
        <w:pStyle w:val="Normal"/>
        <w:numPr>
          <w:ilvl w:val="0"/>
          <w:numId w:val="4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icijator kupnje</w:t>
      </w:r>
    </w:p>
    <w:p>
      <w:pPr>
        <w:pStyle w:val="Normal"/>
        <w:numPr>
          <w:ilvl w:val="0"/>
          <w:numId w:val="42"/>
        </w:numPr>
        <w:rPr/>
      </w:pPr>
      <w:r>
        <w:rPr>
          <w:color w:val="000000"/>
          <w:sz w:val="22"/>
          <w:szCs w:val="22"/>
          <w:highlight w:val="yellow"/>
        </w:rPr>
        <w:t>kontrolor toka informacija</w:t>
      </w:r>
    </w:p>
    <w:p>
      <w:pPr>
        <w:pStyle w:val="Normal"/>
        <w:numPr>
          <w:ilvl w:val="0"/>
          <w:numId w:val="4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jecajna osoba</w:t>
      </w:r>
    </w:p>
    <w:p>
      <w:pPr>
        <w:pStyle w:val="Normal"/>
        <w:numPr>
          <w:ilvl w:val="0"/>
          <w:numId w:val="4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koja kupu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U </w:t>
      </w:r>
      <w:r>
        <w:rPr>
          <w:sz w:val="22"/>
          <w:szCs w:val="22"/>
        </w:rPr>
        <w:t>skupini koja donosi odluku o kupnji na tržištu proizvoda proizvodne potrošnje,</w:t>
      </w:r>
      <w:r>
        <w:rPr>
          <w:color w:val="000000"/>
          <w:sz w:val="22"/>
          <w:szCs w:val="22"/>
        </w:rPr>
        <w:t xml:space="preserve"> osoba koja je zdužena za korigiranje stavova može ići u smjeru argumentiranja za ili protiv dostignute razine suglasja za kupnju, a ta osoba zove s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icijator kupnj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r tijeka informacija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utjecajna osoba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koja kupu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eka od obilježja djelovanja potrošači na poslovnom tržištu su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velik obim kupnje, neekonomski motivi kupnje i rizičnost transakcij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b) odnosi suradnje, izvedenost potražnje, efekt akceleraci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elastičnost potražnje i proizvodi proizvodne potrošn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sve od navedenog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Odnosi suradnje, izvedenost potražnje, efekt akceleracije su neka od obilježja djelovanj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a) potrošači na poslovnom tržišt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potrošača krajnje potrošn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oba odgovora su točn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niti jedan odgovor nije toča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kup karakteristika potrošača koje se odnose na postojanost i dugotrajnost u načinu reagiranja i ponašanja naziva s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učenj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motivacij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percepcij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d) osobnos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ČETVRTO </w:t>
      </w:r>
      <w:r>
        <w:rPr>
          <w:b/>
          <w:sz w:val="22"/>
          <w:szCs w:val="22"/>
        </w:rPr>
        <w:t xml:space="preserve">POGLAVLJ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keting-informacijski sustav temelji se na slijedećim vrstama podataka: 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cima koji se registriraju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 xml:space="preserve">podacima koji se prate, 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cima ostvarenim istraživanjem tržišta. 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ve navedeno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keting-informacijski sustav "puni" se podacima: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gistriranim unutar gospodarskih i drugih subjekata i onima koji se ostvare praćenjem promjena u okruženju.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registriranim unutar gospodarskih i drugih subjekata i onima koji se ostvare praćenjem promjena u okruženju i podacima dobivenim istraživanjem tržišta. 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cima dobiveni istraživanjem tržišta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šta od navedeno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stavni dio MISa 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baza podataka, analitički software, korisnički interaktivni software, odluka i rezult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interni podaci, eksterni podaci, podaci ostvareni istraživanjem tržiš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baza podataka, analitički software, korisnički interaktivni sustav i baza podata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interni podaci, eksterni podaci, podaci ostvareni istraživanjem tržišta, baza podataka, analitički software i korisnički interaktivni softw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stavni dio MDSS-a 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baza podataka, analitički software, korisnički interaktivni software, odluka i rezult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interni podaci, eksterni podaci, podaci ostvareni istraživanjem tržiš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highlight w:val="yellow"/>
        </w:rPr>
        <w:t>analitički software, korisnički interaktivni sustav i baza podata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interni podaci, eksterni podaci, podaci ostvareni istraživanjem tržišta, baza podataka, analitički software i korisnički interaktivni softw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S znač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arketing-istraživački sustav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b) marketing-informacijski susta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marketing-izlazni susta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marketing-idejni susta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DSS </w:t>
      </w:r>
      <w:r>
        <w:rPr>
          <w:b/>
          <w:sz w:val="22"/>
          <w:szCs w:val="22"/>
        </w:rPr>
        <w:t>n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sastavni dio MIS-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sačinjen od baza podataka, analitičkog softwarea i korisničkog interaktivnog s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kratica za marketing decision support syst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d) niti jedan odgovor nije toč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daci podacima koji se registriraju, podacima koji se prate i podacima ostvarenim istraživanjem tržiš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su sastavni dio MDSSa, ali ne i MI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b) su sastavni dio MISa, ali ne i MDS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su sastavni dio i MISa i MDS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nisu niti sastavni dio MISa, niti MDS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raznim vladinim izvješćima i izvorima mogu se pronaći</w:t>
      </w:r>
    </w:p>
    <w:p>
      <w:pPr>
        <w:pStyle w:val="Normal"/>
        <w:jc w:val="both"/>
        <w:rPr/>
      </w:pPr>
      <w:r>
        <w:rPr>
          <w:sz w:val="22"/>
          <w:szCs w:val="22"/>
        </w:rPr>
        <w:t>a) podacima koji se registriraju,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b) podacima koji se prate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dacima ostvarenim istraživanjem tržišta. </w:t>
      </w:r>
    </w:p>
    <w:p>
      <w:pPr>
        <w:pStyle w:val="Normal"/>
        <w:jc w:val="both"/>
        <w:rPr/>
      </w:pPr>
      <w:r>
        <w:rPr>
          <w:sz w:val="22"/>
          <w:szCs w:val="22"/>
        </w:rPr>
        <w:t>d) sve navede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va faza u procesu istraživanja tržišta je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lang w:val="de-DE"/>
        </w:rPr>
        <w:t>prethod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istra</w:t>
      </w:r>
      <w:r>
        <w:rPr>
          <w:sz w:val="22"/>
          <w:szCs w:val="22"/>
        </w:rPr>
        <w:t>ž</w:t>
      </w:r>
      <w:r>
        <w:rPr>
          <w:sz w:val="22"/>
          <w:szCs w:val="22"/>
          <w:lang w:val="de-DE"/>
        </w:rPr>
        <w:t>ivanj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highlight w:val="yellow"/>
        </w:rPr>
        <w:t>b) d</w:t>
      </w:r>
      <w:r>
        <w:rPr>
          <w:sz w:val="22"/>
          <w:szCs w:val="22"/>
          <w:highlight w:val="yellow"/>
          <w:lang w:val="de-DE"/>
        </w:rPr>
        <w:t>efiniranje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val="de-DE"/>
        </w:rPr>
        <w:t>problema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  <w:lang w:val="pl-PL"/>
        </w:rPr>
        <w:t xml:space="preserve">c) </w:t>
      </w:r>
      <w:r>
        <w:rPr>
          <w:sz w:val="22"/>
          <w:szCs w:val="22"/>
        </w:rPr>
        <w:t>prikupljanje podataka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d) obrada podataka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etoda promatranja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highlight w:val="yellow"/>
        </w:rPr>
        <w:t>koristi se za utvrđivanje učestalosti i/ili raširenosti pojedine pojav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kuplja i obrađuju podatke koji se odnose na prošla događanja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igurava podatke o činjenicama, mišljenjima, stavovima, namjerama i motivima ponašanja potrošač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vi odgovori su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toda ispitivanja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isti se za utvrđivanje učestalosti i/ili raširenosti pojedine pojave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kuplja i obrađuju podatke koji se odnose na prošla događanja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osigurava podatke o činjenicama, mišljenjima, stavovima, namjerama i motivima ponašanja potrošača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vi odgovori su toč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Eksperimentalna metoda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kuplja i obrađuju podatke koji se odnose na prošla događanja 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igurava podatke o činjenicama, stavovima, namjerama i motivima ponašanja potrošača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utvrđuje odnose uzroka i posljedica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vi odgovori su toč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sobnim putem, putem telefona i dopisnim putem se vrši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  <w:highlight w:val="yellow"/>
        </w:rPr>
        <w:t>a) ispitivanje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b) eksperimentiranje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d) promatranje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e) sve od naveden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matranje se može vršiti</w:t>
      </w:r>
    </w:p>
    <w:p>
      <w:pPr>
        <w:pStyle w:val="Normal"/>
        <w:rPr/>
      </w:pPr>
      <w:r>
        <w:rPr>
          <w:sz w:val="22"/>
          <w:szCs w:val="22"/>
        </w:rPr>
        <w:t>a) osobnim putem, putem telefona i dopisn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a terenu i laboratorij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osobno i elektron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amo osob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 nereprezentativne uzorke možemo uvrsti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rigodni, stratificirani, kvotni, grupni uzo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prigodni, namjerni i kvotni uzo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tratificirani, jednostavni slučajni, sustavni i skup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tratificirani, prigodni, jednostavni slučajni i kvotn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 reprezentativne uzorke možemo uvrsti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rigodni, stratificirani, kvotni, grupni uzo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igodni, namjerni i kvotni uzo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stratificirani, slučajni, sustavni i skup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tratificirani, prigodni, jednostavni slučajni i kvotni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bCs/>
          <w:sz w:val="22"/>
          <w:szCs w:val="22"/>
        </w:rPr>
        <w:t>Primarni podaci su podaci koji se specijalno prikupljaju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) metodom ispitivanja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) metodom promatranja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) eksperimentalnom metodo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highlight w:val="yellow"/>
        </w:rPr>
        <w:t>d) sve od navedenog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</w:t>
      </w:r>
      <w:r>
        <w:rPr>
          <w:sz w:val="22"/>
          <w:szCs w:val="22"/>
        </w:rPr>
        <w:t>rednosti, kao što je objektivnost, originalnost, aktualnost, ali i nedostaci, kao što su visoka cijena prikupljanja i sporost u prikupljanju karakterizira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a) primarne podat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ekundarne podat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i primarne i sekundar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ti jedne podat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ekundarni poda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u karakterizirani nizom prednosti kao što je objektivnost, aktualnost, originaln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ostoje primarni i sekundar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postoje interni i ekster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e ne kori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etoda eksperimenta može se provodi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pisno, telefonski ili osob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b) na terenu ili u laboratori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osobno ili elektron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a terenu, u laboratoriju, osobno ili elektron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ksperimentalna metoda 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vrlo jeft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e pretjerano koris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inonim za metodu promatran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d) ništa od naveden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ksperimentalna metoda 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sinonim za metodu promatranj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e pretjerano koris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c) vrlo sku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išta od navedenog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U upitnicima se koriste dva tipa pitanj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) sanirana i nesaniran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b) koncipirana i nekoncipiran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) ažurirana i neažuriran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highlight w:val="yellow"/>
        </w:rPr>
        <w:t>d) strukturirana i nestrukturiran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ETO POGLAVLJE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zina korištenja proizvoda, vjernost marki i tražene koristi spadaju u: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varijable ponašanja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sihografske varijable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grafske varijable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šta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rijable za segmentaciju tržišta poslovne potrošnje su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highlight w:val="yellow"/>
        </w:rPr>
        <w:t>a) lokacija poslovnog kupca, djelatnost poslovnog kupca, veličina poslovnog kupca, upotreba proizvoda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b) demografske varijable, geografske varijable, psihografske varijable, varijable ponašanj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c) sve navedene varijabl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) ništa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arijable za segmentaciju tržišta krajnje potrošnje su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lokacija poslovnog kupca, djelatnost poslovnog kupca, veličina poslovnog kupca, upotreba proizvod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b) demografske varijable, geografske varijable, psihografske varijable, varijable ponašanj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c) sve navedene varijabl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) ništa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grafske varijable uključuju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veličinu obitelji, zanimanje, prihode, životni stil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ob, spol, klimu, religij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dob, spol, lokacij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d) ništa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Životni stil pripada varijablama za segmentaciju tržišta i to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mografskim varijablama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geografskim varijablama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highlight w:val="yellow"/>
        </w:rPr>
        <w:t>c) psihografskima varijablama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varijablama ponašanj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nost, motivi i životni stil potrošača sastavnice  su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) demografskim varijablama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geografskim varijablama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highlight w:val="yellow"/>
        </w:rPr>
        <w:t>c) psihografskima varijablama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varijablama ponašanj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da govorimo o mladima iz Rijeke onda smo tržište segmentirali prem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geografskim varijablama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highlight w:val="yellow"/>
        </w:rPr>
        <w:t>b) demografskim i geografskim varijablama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demografskim varijablam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psihografskim varijablam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egment se može vrednovat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procjenom proda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procjenom konkurenci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procjenom troškov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d) sve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jena proda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ima više dimenzija i to prostor, proizvod i vrijem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je jedan od načina vrednovanja segment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je maksimalni postotak ukupnog tržišnog potencijala koji gospodarski subjekt može ostvariti za određeni proizvod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d) sve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jena proda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a) ima više dimenzija i to prostor, proizvod i vrijem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je jedan od načina pozicioniranj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je ukupna prodaja svih proizvođača određenog proizvoda u određenom vremenskom razdoblju, uz odgovarajuću razinu marketing-aktivnost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sve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ospodarski i drugi subjekti u svom nastupu i opsluživanju ciljnog tržišta imaju na raspolaganju 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diferencirani marketing-pristup, koncentrirani marketing-pristup,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erencirani marketing-pristup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sve navedeno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šta od navedenog</w:t>
      </w:r>
    </w:p>
    <w:p>
      <w:pPr>
        <w:pStyle w:val="Normal"/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ada se tržištu pristupa s ponudom koja je jedinstvena za cijelo tržište, tada se govori o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nediferencirani marketing-pristup,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ncentrirani marketing-pristup,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erencirani marketing-pristup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šta od navedenog</w:t>
      </w:r>
    </w:p>
    <w:p>
      <w:pPr>
        <w:pStyle w:val="Normal"/>
        <w:ind w:firstLine="6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da gospodarski i drugi subjekti nastupaju s jednom kombinacijom marketing-miksa (jednom ponudom), na samo jednom segmentu koji je i ciljno tržište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govorimo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diferenciranom marketing-pristupu,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 xml:space="preserve">koncentriranom marketing-pristupu,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erenciranom marketing-pristupu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šta od navedeno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up na dva ili više segmenta, s marketing-miksom (ponudom) koja je jedinstvena za svaki segment naziva 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diferencirani marketing-pristup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ncentrirani marketing-pristup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  <w:highlight w:val="yellow"/>
        </w:rPr>
        <w:t>diferencirani marketing-pristup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0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šta od navedenog</w:t>
      </w:r>
    </w:p>
    <w:p>
      <w:pPr>
        <w:pStyle w:val="Normal"/>
        <w:ind w:firstLine="6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pozicioniranje j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vršna faza u procesu selekcije tržišt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čin na koji potrošači prihvaćaju ponudu prema njenim ključnim karakteristikam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čin na koji potrošači svrstavaju ponudu u svoju svijest u odnosu na ponudu konkurenat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  <w:t>Sve od navedenog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zicioniranje je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početna faza u procesu selekcije tržišta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b) način na koji potrošači prihvaćaju ponudu prema njenim ključnim karakteristikam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način na koji potrošači svrstavaju ponudu u svijest konkurencij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sve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cepcijska mapa </w:t>
      </w:r>
      <w:r>
        <w:rPr>
          <w:b/>
          <w:color w:val="000000"/>
          <w:sz w:val="22"/>
          <w:szCs w:val="22"/>
        </w:rPr>
        <w:t>ni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tehnika kojom se dolazi do odgovora na pitanje gdje se u svijesti potrošača nalaze proizvodi određenog gospodarskog ili drugog subjekt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bazirana na barem dvije dimenzi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c) tehnika segmentaci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ništa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cepcijska map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je tehnika kojom se dolazi do odgovora na pitanje gdje se u svijesti potrošača nalaze proizvodi određenog gospodarskog ili drugog subjekta, proizvodi izravnih konkurenata te idealna pozicija proizvod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ma barem 2 dimenzije s kojima se definiraju karakteristike proizvod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c) sve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ništa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centrirani, diferencirani i nediferencirani marketing pristupi načini su</w:t>
      </w:r>
    </w:p>
    <w:p>
      <w:pPr>
        <w:pStyle w:val="Normal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segmentiranja tržišta</w:t>
      </w:r>
    </w:p>
    <w:p>
      <w:pPr>
        <w:pStyle w:val="Normal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vrednovanja segmenata</w:t>
      </w:r>
    </w:p>
    <w:p>
      <w:pPr>
        <w:pStyle w:val="Normal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</w:rPr>
        <w:t>c) opsluživanja ciljnog tržišta</w:t>
      </w:r>
    </w:p>
    <w:p>
      <w:pPr>
        <w:pStyle w:val="Normal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pozicioniranja</w:t>
      </w:r>
    </w:p>
    <w:p>
      <w:pPr>
        <w:pStyle w:val="Normal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  kvalitativne metode predviđanja prodaje pripadaju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2"/>
          <w:szCs w:val="22"/>
          <w:highlight w:val="yellow"/>
        </w:rPr>
        <w:t xml:space="preserve">mišljenje stručnjaka, </w:t>
      </w:r>
      <w:r>
        <w:rPr>
          <w:i/>
          <w:color w:val="000000"/>
          <w:sz w:val="22"/>
          <w:szCs w:val="22"/>
          <w:highlight w:val="yellow"/>
        </w:rPr>
        <w:t>Delphi</w:t>
      </w:r>
      <w:r>
        <w:rPr>
          <w:color w:val="000000"/>
          <w:sz w:val="22"/>
          <w:szCs w:val="22"/>
          <w:highlight w:val="yellow"/>
        </w:rPr>
        <w:t xml:space="preserve"> tehnika, mišljenje prodajnog osoblja, ispitivanje namjera potrošača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stiranje tržišta, ekstrapolacija trenda, korelacija trenda, regresijska analiza i analiza vremenskih serija.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ve navedeno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šta od navedeno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260" w:hanging="12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 kvantitativne metode predviđanja prodaje svrstava se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2"/>
          <w:szCs w:val="22"/>
          <w:highlight w:val="yellow"/>
        </w:rPr>
        <w:t>testiranje tržišta, ekstrapolacija trenda, korelacija trenda, regresijska analiza i analiza vremenskih serija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2"/>
          <w:szCs w:val="22"/>
        </w:rPr>
        <w:t xml:space="preserve">mišljenje stručnjaka, </w:t>
      </w:r>
      <w:r>
        <w:rPr>
          <w:i/>
          <w:color w:val="000000"/>
          <w:sz w:val="22"/>
          <w:szCs w:val="22"/>
        </w:rPr>
        <w:t>Delphi</w:t>
      </w:r>
      <w:r>
        <w:rPr>
          <w:color w:val="000000"/>
          <w:sz w:val="22"/>
          <w:szCs w:val="22"/>
        </w:rPr>
        <w:t xml:space="preserve"> tehnika, mišljenje prodajnog osoblja, ispitivanje namjera potrošača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ve navedeno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šta od navedenog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CharChar">
    <w:name w:val=" Char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0:21:00Z</dcterms:created>
  <dc:creator>Ivana First</dc:creator>
  <dc:description/>
  <cp:keywords/>
  <dc:language>en-US</dc:language>
  <cp:lastModifiedBy>Korisnik</cp:lastModifiedBy>
  <cp:lastPrinted>2009-06-11T16:18:00Z</cp:lastPrinted>
  <dcterms:modified xsi:type="dcterms:W3CDTF">2009-06-17T20:21:00Z</dcterms:modified>
  <cp:revision>2</cp:revision>
  <dc:subject/>
  <dc:title>Prodavači su svi gospodarski i drugi subjekti neovisno o njihovoj veličini i djelatnosti kojom se bave, ali samo ako su to pro</dc:title>
</cp:coreProperties>
</file>