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  <w:t>„</w:t>
      </w:r>
      <w:r>
        <w:rPr>
          <w:lang w:val="hr-HR"/>
        </w:rPr>
        <w:t>Svijet je u žurbi i približava se svome kraju“(nadbiskup Wulfstan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Autor se pita jesu li naši i strahovi svakog razdoblja samo fotokopija prethodnih perioda?razlikuje li se uistinu svijet u kojem živimo na kraju 20.st.od onog iz ranijih vremena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rPr/>
      </w:pPr>
      <w:r>
        <w:rPr>
          <w:lang w:val="hr-HR"/>
        </w:rPr>
        <w:t>Razlikuje se-proživljavamo povijesnu tranziciju; promjene koje djeluju na nas nisu ograničene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naša se epoha razvijala pod utjecajem znanosti, tehnologije i racionalne misli (prosvjetiteljstvo je oblikovalo zapadnjačku industrijsku kulturu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filozofi prosvjetiteljstva-što smo više u stanju racionalno shvatiti svijet, to ćemo više biti u mogućnosti oblikovati povijest prema našim vlastitim zamislima, stoga moramo se osloboditi navika i prerasuda prošlosti kako bismo budućnost podvrgli kontrol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rPr/>
      </w:pPr>
      <w:r>
        <w:rPr>
          <w:lang w:val="hr-HR"/>
        </w:rPr>
        <w:t>Karl Marx-tvrdi da moramo shvatiti povijest kao bi je mogli stvarati</w:t>
      </w:r>
    </w:p>
    <w:p>
      <w:pPr>
        <w:pStyle w:val="Normal"/>
        <w:ind w:left="720" w:hanging="0"/>
        <w:rPr/>
      </w:pPr>
      <w:r>
        <w:rPr>
          <w:lang w:val="hr-HR"/>
        </w:rPr>
        <w:t>Prema tome svijet bi s daljnjim razvojem znanosti i tehnologije trebao postati stabilniji i uređeniji (G.Orwell predvidio prestabilno i predvidljivo društvo u kojem bi mi postali samo kotačići u ogromnom društvenom i ekonomskom stroju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svijet danas- sve više i više izvan naše kontrole...odbjegli svijet (znanost i tehnologija koje su nam trebale učiniti život izvjesnijim i predvidljivim često imaju suprotan učinak; npr. globalne kilmatske promjene)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neizvjesnost i novi rizici djeluju na nas bez obzira gdje živimo i sve je to povezano s globalizacijom (i znanost i tehnologija postali su globalizirani sami po sebi) 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-drugi oblik rizika je povezna uz svjetsku elektroničku ekonomiju (tu je s rizikom povezana inovacija). Pokretačka sila globalizirajućeg gospodarstva jest aktivno prihvaćanje financijskog i poduzetničkog rizika.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Globalizacija restruktuira naše živote ( prevodi je na Zapad, nosi snažan pečat američke političke i ekonomske moći i ima neravnomjerne posljedice) i djeluje na svakodnevan život - globalizacija doprinosi stresu i naporima koji djeluju na tradicionalne načine života i kulturu svjetskih regija 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u 21.st. bojište između fundamentalizma i kozmopolitske tolerancije (kozmopoliti pozdravljaju i prihvaćaju kulturalnu složenost, a za fundamentaliste ona je uznemirujuća i opasna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tolierancija kulturalne raznolikosti i demokracija su usko povezani (iza širenja demokracije stoji globalizacija koja razotkriva granice demokratskih struktura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nikada nećemo postati gospodari vlastite povijesti, no možemo i moramo naći načina kako podvrći naš odbjegli svijet kontrol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GLOBALIZACIJ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ermin globalizacije se proširio (pa je idokaz same pojave o kojoj govori) i predmet je žestokih rasprava no značenje mu nije uvijek jasno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Skeptici tvrde da je priča o globalizaciji upravo samo priča (svijetska ekonomija ne razlikuje se pretjerano od prijašnje-svijet više manje kako i do sada) Tvrde da većina zemalje od vanjske trgovine ostvaruje samo manji dio prihoda i da se veliki dio ekonomske razmjene događa u regijama. Prema njima pojam globalizacije je ideologija (koju promiču pobornici slobodnog tržišta u želji da onesposobe socijalne sustave i smanje državna davanja)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Radikali tvrde da je globalizacija stvarna i da se njezine posljedice mogu osjetiti posvuda (svjetso tržeište je razvijeno i neosjetljivo na državne granice; nacije su izgubile bećinu suverenosti, a političari su uglavnom izgubili moć utjecaja na događaje) Doba države-nacije je završilo.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Kenichi Ohmae (japanki autor) piše o biznisu i kaže da su nacije postale fikcije (poteškoće azijske krize iz 1998. smatra dokazom prisutnosti globalizacije)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Danas se u svijetu trguje više nego ikad zahvaljujući elektroničkom novcu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 xml:space="preserve">Globalizacija nije samo ekonomska već i politička i tehnička i ekonomska. Na nju je prvenstveno utjecao razvoj komunikacije (Samuel Morse odaslao prvu poruku električnim telegrafom; 1.komunikacijski satelit lansiran 1969.god. i sad ih je više od 200 iznad Zemlje- to omogućuje put trenutnoj komunikaciji)      </w:t>
      </w:r>
      <w:r>
        <w:rPr>
          <w:b/>
          <w:lang w:val="hr-HR"/>
        </w:rPr>
        <w:t xml:space="preserve"> ...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Globalizacija djeluje i „ovdje“ (a ne samo „tamo“ daleko i odvojeno) i utječe na naše živote- tradicionalni obiteljski sustavi su ili pod pritiskom ili se mjenjaju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Globalizacija je složen niz procesa koji međusobno proturječno djeluju (za većinu ona je način odvlačenja moći ili utjecaja iz lokalnih zajednica u globalnu arenu i stvara pritisak na lokalnu autonomiju)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Globalizacija je razlog oživljavanja lokalnih kulturnih identiteta (lokalni nacionalizmi)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pokretačke sile spada ekonomski utjecaj, osobito svjetski financijski sustav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Globalizacija objašnjava kako i zašto je sovjetski komunizam došao do svog kraja (nije se mogao mjeriti svojom naglaskom na vodeću ulogu države u poduzetništvu i teškom industrijom sa svjetskom elektroničkom ekonomijom)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 xml:space="preserve">Globalizacija se ne razvija ravnomjerno i posljedice nisu u potpunosti dobroćudne (prema pesimistima globalizacija je uglavnom stvar industrijskog sjevera i ona uništava lokalne kulture; stvara svijet pobjednika i gubitnika, nekolicine na brzom putu do obilja i većine osuđene na život jada i očaja)                  </w:t>
      </w:r>
      <w:r>
        <w:rPr>
          <w:b/>
          <w:lang w:val="hr-HR"/>
        </w:rPr>
        <w:t xml:space="preserve"> ...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vrdi da je globalizacija dio vesternizacije (zapad ima utjecaj ali se globalizacija sve više decentralizira i sve je manje pod kontrolom grupe država i velikih korporacija)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„</w:t>
      </w:r>
      <w:r>
        <w:rPr>
          <w:lang w:val="hr-HR"/>
        </w:rPr>
        <w:t>obratna kolonijalizacija“-znači da nezapadnjačke zemlje utječu na razvoj Zapada- npr. latinizacija Los Angeles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Zaključuje da su nacije-države još uvijek moćne te politički vođe; ali nacije moraju ponovno osmisliti svoje identitete. Izvana ljuska ista a unutrašnjost drukčija- „institucije ljušture“-to su institucije koje su postale neprimjerene zadacima koje bi trebale ispunjavat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left"/>
      <w:pPr>
        <w:tabs>
          <w:tab w:val="num" w:pos="720"/>
        </w:tabs>
        <w:ind w:left="720" w:hanging="55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"/>
      <w:lvlJc w:val="left"/>
      <w:pPr>
        <w:tabs>
          <w:tab w:val="num" w:pos="720"/>
        </w:tabs>
        <w:ind w:left="72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9:13:00Z</dcterms:created>
  <dc:creator>IVA</dc:creator>
  <dc:description/>
  <cp:keywords/>
  <dc:language>en-US</dc:language>
  <cp:lastModifiedBy>IVA</cp:lastModifiedBy>
  <dcterms:modified xsi:type="dcterms:W3CDTF">2008-05-25T09:20:00Z</dcterms:modified>
  <cp:revision>1</cp:revision>
  <dc:subject/>
  <dc:title>„Svijet je u žurbi i približava se svome kraju“(nadbiskup Wulfstan)</dc:title>
</cp:coreProperties>
</file>