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VNI DUG</w:t>
      </w:r>
    </w:p>
    <w:p>
      <w:pPr>
        <w:pStyle w:val="Normal"/>
        <w:rPr/>
      </w:pPr>
      <w:r>
        <w:rPr/>
        <w:t>-od 1994.do 2002.ukupni  inozemni dug svih sektora povećan za 5 puta, a BDP povećan tek za 53,8%</w:t>
      </w:r>
    </w:p>
    <w:p>
      <w:pPr>
        <w:pStyle w:val="Normal"/>
        <w:rPr/>
      </w:pPr>
      <w:r>
        <w:rPr/>
        <w:t>-država je najzaduženiji sektor, a iz njezinog inozemnog duga vidi se da je on temeljen na izdavanju obveznica i na dugoročnim kreditima</w:t>
      </w:r>
    </w:p>
    <w:p>
      <w:pPr>
        <w:pStyle w:val="Normal"/>
        <w:rPr/>
      </w:pPr>
      <w:r>
        <w:rPr/>
        <w:t>JAVNI DUG – sveukupne državne obveze prema njezinim vjerovnicima, temelje se na ugovorima</w:t>
      </w:r>
    </w:p>
    <w:p>
      <w:pPr>
        <w:pStyle w:val="Normal"/>
        <w:rPr/>
      </w:pPr>
      <w:r>
        <w:rPr/>
        <w:t>JAVNI ZAJAM – najvažnija komponeneta javnog duga,  ugovor kojim se zajmodavac obvezuje predati zajmoprimcu određeni iznos novca ili dr.zamjenjivih stvari</w:t>
      </w:r>
    </w:p>
    <w:p>
      <w:pPr>
        <w:pStyle w:val="Normal"/>
        <w:rPr/>
      </w:pPr>
      <w:r>
        <w:rPr/>
        <w:t>-u 8 god inozmeni dug RH ima stalnu tendenciju rasta i do kraja 2002.dostigao je veliku razinu zaduženosti koja bi mogla utjecati na daljnji razvoj RH</w:t>
      </w:r>
    </w:p>
    <w:p>
      <w:pPr>
        <w:pStyle w:val="Normal"/>
        <w:rPr/>
      </w:pPr>
      <w:r>
        <w:rPr/>
        <w:t>DUG:</w:t>
      </w:r>
    </w:p>
    <w:p>
      <w:pPr>
        <w:pStyle w:val="Normal"/>
        <w:numPr>
          <w:ilvl w:val="0"/>
          <w:numId w:val="1"/>
        </w:numPr>
        <w:rPr/>
      </w:pPr>
      <w:r>
        <w:rPr/>
        <w:t>UNUTARNJI – zaduživanje drž.proračuna te republičkih fonodova na domaćem tržištu kapitala (1994.-2002.-povećan za 53,9%, prosječna god. dinamika rasta po stopi 5,5%, razina unutarnjeg javnog duga u 2002. 16,3% BDP-a)</w:t>
      </w:r>
    </w:p>
    <w:p>
      <w:pPr>
        <w:pStyle w:val="Normal"/>
        <w:numPr>
          <w:ilvl w:val="0"/>
          <w:numId w:val="1"/>
        </w:numPr>
        <w:rPr/>
      </w:pPr>
      <w:r>
        <w:rPr/>
        <w:t>VANJSKI – zaduživanje u ime državnog proračuna na stranim tržištima (kredit, obveznice) te inozemno zaduživanje izvanproračunskih fondova (obveznice, kredit), (1994.-2002.-povećan za 44,5 mlrd kn, od 1996.-2002.-za 31,8 mlrd USD, RH naslijedila dug bivše SFRJ koji je evidentiran 1995.i 1996.)</w:t>
      </w:r>
    </w:p>
    <w:p>
      <w:pPr>
        <w:pStyle w:val="Normal"/>
        <w:rPr/>
      </w:pPr>
      <w:r>
        <w:rPr/>
        <w:t>OBVEZNICE – 1992.donešen zakon o izdavanju obveznica za prikupljanje sredstava za obnovu RH, služe da bi se dobila realnija slika inozemnog zaduženja Središnje drž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5:13:00Z</dcterms:created>
  <dc:creator>Skeja</dc:creator>
  <dc:description/>
  <dc:language>en-US</dc:language>
  <cp:lastModifiedBy>Skeja</cp:lastModifiedBy>
  <dcterms:modified xsi:type="dcterms:W3CDTF">2006-11-26T15:26:00Z</dcterms:modified>
  <cp:revision>1</cp:revision>
  <dc:subject/>
  <dc:title>JAVNI DUG</dc:title>
</cp:coreProperties>
</file>