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kolokvij</w:t>
      </w:r>
    </w:p>
    <w:p>
      <w:pPr>
        <w:pStyle w:val="Normal"/>
        <w:rPr/>
      </w:pPr>
      <w:r>
        <w:rPr>
          <w:b/>
          <w:bCs/>
        </w:rPr>
        <w:t>- ekonomika turizma -</w:t>
      </w:r>
      <w:r>
        <w:rPr/>
        <w:t xml:space="preserve"> dio ekonomskih znanosti koji opisuje, analizira, objašnjava i dovodi u vezupojave i odnose u turizmu s gledišta njihovih ekonomskih učinaka i odraza; zbog složenosti turizma kaogospodarske aktivnosti sagledava i prateće društvene utjecaje turizma i utjecaje turizma na okoliš;</w:t>
      </w:r>
    </w:p>
    <w:p>
      <w:pPr>
        <w:pStyle w:val="Normal"/>
        <w:rPr/>
      </w:pPr>
      <w:r>
        <w:rPr>
          <w:b/>
          <w:bCs/>
        </w:rPr>
        <w:t>- makroekonomski aspekt</w:t>
      </w:r>
      <w:r>
        <w:rPr/>
        <w:t xml:space="preserve">  - bitniji; turizam može značajno utjecati na ukupne društveno-ekonomskeodnose; zahtijeva sistemska rješenja u okviru nacionalnih ekonomija, odgovarajuće ekonomske politikezemlje i međunarodnih zajednica</w:t>
      </w:r>
    </w:p>
    <w:p>
      <w:pPr>
        <w:pStyle w:val="Normal"/>
        <w:rPr/>
      </w:pPr>
      <w:r>
        <w:rPr>
          <w:b/>
          <w:bCs/>
        </w:rPr>
        <w:t>- mikroekonomski aspekt</w:t>
      </w:r>
      <w:r>
        <w:rPr/>
        <w:t xml:space="preserve"> - mnoštvo gospodarskih subjekata koji sudjeluju na izravan ili neizravan načinu turističkom gospodarstvu- turist se privemeno isključuje i procesa rada i postaje isključivo potrošač -  dohodak koji troši na tajnačin ostvaren je na drugom mjestu i drugo vrijeme</w:t>
      </w:r>
    </w:p>
    <w:p>
      <w:pPr>
        <w:pStyle w:val="Normal"/>
        <w:rPr/>
      </w:pPr>
      <w:r>
        <w:rPr>
          <w:b/>
          <w:bCs/>
        </w:rPr>
        <w:t>- turizam</w:t>
      </w:r>
      <w:r>
        <w:rPr/>
        <w:t xml:space="preserve"> - prema AEIST-u: skup odnosa i pojava koje proizlaze iz putovanja i boravka posjetitteljanekog mjesta ako se tim boravkom ne zasniva stalno prebivalište i ako s takvim boravkom nije povezananikakva njihova privredna djelatnost; skup odnosa i pojava (splet odnsoa društveno i ekonom. karaktera)</w:t>
      </w:r>
    </w:p>
    <w:p>
      <w:pPr>
        <w:pStyle w:val="Normal"/>
        <w:rPr/>
      </w:pPr>
      <w:r>
        <w:rPr>
          <w:b/>
          <w:bCs/>
        </w:rPr>
        <w:t>- turist</w:t>
      </w:r>
      <w:r>
        <w:rPr/>
        <w:t xml:space="preserve"> - prema Cohenu: dobrovoljni, privremeni putnik koji putuje u očekivanju zadovoljstva koja mumogu pružiti novosti i promjene doživljene na relativno dugovm i neučestalom kružnom kretanju</w:t>
      </w:r>
    </w:p>
    <w:p>
      <w:pPr>
        <w:pStyle w:val="Normal"/>
        <w:rPr/>
      </w:pPr>
      <w:r>
        <w:rPr/>
        <w:t>- osobe koje u nekom mjestu izvan svog prebivališta provode najmanje jednu noć u ugostiteljskom, ilinekom drugom  objektu za smještaj gostiju, a razlozi boravka su odmor ili rekreacija, zdravlje, studije,sport, religija, obitelj, poslovi, javne misije i skupovi- izletnici na jedan dan ne smatraju se turistima</w:t>
      </w:r>
    </w:p>
    <w:p>
      <w:pPr>
        <w:pStyle w:val="Normal"/>
        <w:rPr/>
      </w:pPr>
      <w:r>
        <w:rPr>
          <w:b/>
          <w:bCs/>
        </w:rPr>
        <w:t>- klasifikacija putnika prema WTO</w:t>
      </w:r>
      <w:r>
        <w:rPr/>
        <w:t>-u - putnik putuje iz bilo kojeg razloga; posjetitelj- turist- potrošač;izletnik- ne boravi dulje od 24</w:t>
      </w:r>
    </w:p>
    <w:p>
      <w:pPr>
        <w:pStyle w:val="Normal"/>
        <w:rPr/>
      </w:pPr>
      <w:r>
        <w:rPr>
          <w:b/>
          <w:bCs/>
        </w:rPr>
        <w:t>-konstitutivni elementi prometa stranaca i putovanja -</w:t>
      </w:r>
      <w:r>
        <w:rPr/>
        <w:t xml:space="preserve"> promjena mjesta boravka osoba; korištenjerazličitih prijevoznih sredstava; privremeni boravak u mjestu van mjesta stanovanja, turističkojdestinaciji; motivi za putovanje (zašto se putuje)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pojavni oblici turizma - </w:t>
      </w:r>
      <w:r>
        <w:rPr/>
        <w:t>potrebno je definirati kriterij, no najčešće se govori o primjerice seoskomturizmu, turizmu gradova, zdravstvenom turizmu, nautičkom turizmu, rekreacijskom turizmu i sl.;</w:t>
      </w:r>
      <w:r>
        <w:rPr>
          <w:b/>
          <w:bCs/>
        </w:rPr>
        <w:t xml:space="preserve"> </w:t>
      </w:r>
      <w:r>
        <w:rPr/>
        <w:t>korišteni kriteriji: oblik dolaska, putovanja, motiv, kupovna snaga i sl.; znanost teži selektivnomizučavanju specifičnih oblika turizma</w:t>
      </w:r>
    </w:p>
    <w:p>
      <w:pPr>
        <w:pStyle w:val="Normal"/>
        <w:rPr/>
      </w:pPr>
      <w:r>
        <w:rPr>
          <w:b/>
          <w:bCs/>
        </w:rPr>
        <w:t>-ekonomsko poimanje turista i turizma</w:t>
      </w:r>
      <w:r>
        <w:rPr/>
        <w:t xml:space="preserve"> - turist je s aspekta ekonomske analize potrošač, a turizam jepotrošački “pokret” nastao s ciljem zadovoljenja čovjekovih specifičnih potreba;  bit turizma kaoekonomske pojave proizlazi iz raznolikih veza unutar društvenih i uže ekonomskih odnosa koje čovjek uspostavlja radi zadovoljenja turističkih potreba- ekonomske odnose koji se uspostavljaju povodom turističke potrošnje poimamo kao ekonomskeodnose turizma ili turističke ekonomske odnose ; ti odnosi generiraju određene ekonomske i drugeposljedice koje se u ekonomskoj praksi izražavaju ekonomskim kategorijama: potrošnja, proizvodnja,dohodak, dobit, zaposlenost, trošak itd., a dijelom nastaju utjecajem turizma</w:t>
      </w:r>
    </w:p>
    <w:p>
      <w:pPr>
        <w:pStyle w:val="Normal"/>
        <w:rPr/>
      </w:pPr>
      <w:r>
        <w:rPr>
          <w:b/>
          <w:bCs/>
        </w:rPr>
        <w:t>-ekonomska analiza</w:t>
      </w:r>
      <w:r>
        <w:rPr/>
        <w:t>- opisuje, analizira i dovodi u međusobnu vezu ekonomske kategorije kojegeneriraju ekonomski odnosi turizma (mogu se definirati kao skup veza koje proizlaze iz ponašanjaaktera u njima.); to su subjekti potrošnje ili turisti i subjekti ponude</w:t>
      </w:r>
    </w:p>
    <w:p>
      <w:pPr>
        <w:pStyle w:val="Normal"/>
        <w:rPr/>
      </w:pPr>
      <w:r>
        <w:rPr>
          <w:b/>
          <w:bCs/>
        </w:rPr>
        <w:t>-ljudske potrebe - novi životni obrazac</w:t>
      </w:r>
      <w:r>
        <w:rPr/>
        <w:t>: slobodno vrijeme - putovanje - stanovanje - rad; zahtjev pojedinca ili društvenih grupa za materijalnim dobrima i uslugama radi olakšanja osjećajanezadovoljstva i postizanja odgovarajućih razina blagostanja;</w:t>
      </w:r>
    </w:p>
    <w:p>
      <w:pPr>
        <w:pStyle w:val="Normal"/>
        <w:rPr/>
      </w:pPr>
      <w:r>
        <w:rPr>
          <w:b/>
          <w:bCs/>
        </w:rPr>
        <w:t>-čovjekove potrebe određuje</w:t>
      </w:r>
      <w:r>
        <w:rPr/>
        <w:t>- društveno-ekonomski razvoj te priroda čovjeka, a ovise o životnomstandardu, dosega kulture, tradicije, vrijednosnog sustava pojedinca i zajednice;-</w:t>
      </w:r>
    </w:p>
    <w:p>
      <w:pPr>
        <w:pStyle w:val="Normal"/>
        <w:rPr/>
      </w:pPr>
      <w:r>
        <w:rPr/>
        <w:t>osnovne ljudske potrebe:Maslow, Mill, Morison;</w:t>
      </w:r>
    </w:p>
    <w:p>
      <w:pPr>
        <w:pStyle w:val="Normal"/>
        <w:rPr/>
      </w:pPr>
      <w:r>
        <w:rPr>
          <w:b/>
          <w:bCs/>
        </w:rPr>
        <w:t xml:space="preserve">-fiziološke potrebe- </w:t>
      </w:r>
      <w:r>
        <w:rPr/>
        <w:t>motiv relaksacija (bijeg, opuštanje, ublaženje napetosti, žudnja za suncem,mentalno opuštanje napetosti);-</w:t>
      </w:r>
      <w:r>
        <w:rPr>
          <w:b/>
          <w:bCs/>
        </w:rPr>
        <w:t xml:space="preserve"> potrebe za sigurnošću </w:t>
      </w:r>
      <w:r>
        <w:rPr/>
        <w:t>- motiv sigurnost(zdravlje,rekreac.,održavati se aktivnim i zdravim za budućn);-</w:t>
      </w:r>
      <w:r>
        <w:rPr>
          <w:b/>
          <w:bCs/>
        </w:rPr>
        <w:t xml:space="preserve"> potrebe za pripadnošću </w:t>
      </w:r>
      <w:r>
        <w:rPr/>
        <w:t xml:space="preserve">- motiv ljubav (obiteljsko zajedništvo, pojačanje srodstvenih odnosa,društvenost, olakšati društvene odnose, održavanje osobnih veza, međuljudski odnosi, korijeni,privrženost članovima obitelji, održavanje socijalnih kontakata) </w:t>
      </w:r>
      <w:r>
        <w:rPr>
          <w:b/>
          <w:bCs/>
        </w:rPr>
        <w:t>- potrebe za poštovanjem</w:t>
      </w:r>
      <w:r>
        <w:rPr/>
        <w:t>- motiv ostvarenje (uvjerenje o nečijem postignuću, pokazati nečiju važnostdrugima, prestiž, društvena prepoznatljivost, pojačanje vlastitog "ja", profesionalnost/posao, osobnirazvitak, status i prestiž);-</w:t>
      </w:r>
      <w:r>
        <w:rPr>
          <w:b/>
          <w:bCs/>
        </w:rPr>
        <w:t>potrebe za samoostvarenjem</w:t>
      </w:r>
      <w:r>
        <w:rPr/>
        <w:t xml:space="preserve"> - motiv isitna prema vlastitoj prirodi (istraživanje i osobna procjena,vlastito upoznavanje, zadovoljavanje vlastitih želja</w:t>
      </w:r>
      <w:r>
        <w:rPr>
          <w:b/>
          <w:bCs/>
        </w:rPr>
        <w:t>);-potrebe za znanjem i razumijevanjem</w:t>
      </w:r>
      <w:r>
        <w:rPr/>
        <w:t xml:space="preserve"> - motiv znanje (kultura, obrazovanje, želja za lutanjem,zanimanje za druga područja);-</w:t>
      </w:r>
      <w:r>
        <w:rPr>
          <w:b/>
          <w:bCs/>
        </w:rPr>
        <w:t xml:space="preserve"> Estetske</w:t>
      </w:r>
      <w:r>
        <w:rPr/>
        <w:t xml:space="preserve"> - motiv uvažavanje ljepote (okolina, pejzaži);</w:t>
      </w:r>
      <w:r>
        <w:rPr>
          <w:b/>
          <w:bCs/>
        </w:rPr>
        <w:t>-turističke potrebe</w:t>
      </w:r>
      <w:r>
        <w:rPr/>
        <w:t xml:space="preserve"> -zadovoljavaju se turističkim dobrima (proizvodima i uslugama);- spadaju u posebnu skupinu potreba;- uvjetovane su povijesno, fiziološki i kulturno; treba ih povezati s trendovima u turizmu, jer su oniogledalo promjena u čovjekovim potrebama, tj. turističkim potrebama pojedinca, turista;</w:t>
      </w:r>
    </w:p>
    <w:p>
      <w:pPr>
        <w:pStyle w:val="Normal"/>
        <w:rPr/>
      </w:pPr>
      <w:r>
        <w:rPr>
          <w:b/>
          <w:bCs/>
        </w:rPr>
        <w:t>- ekonomski se iskazuju u potrošnji</w:t>
      </w:r>
      <w:r>
        <w:rPr/>
        <w:t xml:space="preserve"> – veličini, strukturi, dinamici;- na temelju izbora potrošača i onog što su turisti kupili mjeri se intenzitet i struktura potreba (izbor ovisi o cijeni turističkih i drugih dobara, dohotka turista i različitih iracionalnih činioca)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dualno načelo</w:t>
      </w:r>
      <w:r>
        <w:rPr/>
        <w:t xml:space="preserve"> -minimalni utrošak razvojnih resursa za zadovoljenje maskimalno mogućeg obimapotreba, tj. optimalni odnos između resursa i potreba- marketing → ispituje potrebe → izaziva nove potrebe → povećanje prodaje i dobiti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otražnja turista</w:t>
      </w:r>
      <w:r>
        <w:rPr/>
        <w:t xml:space="preserve"> - njegova spremnost da nabavi i/ili kupi odeđenu količinu turističkih dobara. Onaovisi osimo o kvantiteti njegovih turističkih potreba i o dohotku, cijenama, deviznom tečaji, kvaliteti inačinu promocije i s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povijest turizma i putovanja - </w:t>
      </w:r>
      <w:r>
        <w:rPr/>
        <w:t xml:space="preserve">Burkart &amp; Medlik </w:t>
      </w:r>
      <w:r>
        <w:rPr>
          <w:b/>
          <w:bCs/>
        </w:rPr>
        <w:t xml:space="preserve"> </w:t>
      </w:r>
      <w:r>
        <w:rPr/>
        <w:t>- epohe povijesti putovanja</w:t>
      </w:r>
      <w:r>
        <w:rPr>
          <w:b/>
          <w:bCs/>
        </w:rPr>
        <w:t xml:space="preserve"> </w:t>
      </w:r>
      <w:r>
        <w:rPr/>
        <w:t>; prije industrijskerevolucije, do otkrića željeznice, epoha željeznice te epoha iza II. svj. rata, doba automobile i aviona;</w:t>
      </w:r>
    </w:p>
    <w:p>
      <w:pPr>
        <w:pStyle w:val="Normal"/>
        <w:rPr/>
      </w:pPr>
      <w:r>
        <w:rPr>
          <w:b/>
          <w:bCs/>
        </w:rPr>
        <w:t>-W. Freyer</w:t>
      </w:r>
      <w:r>
        <w:rPr/>
        <w:t xml:space="preserve"> - četiri razvojne faze putovanja:  predfaza (do oko 1850. godine); početna faza (od 1850. do1914. godine); razvojna faza (od 1914. do 1945. godine) te visoka faza (od 1945. godine)</w:t>
      </w:r>
    </w:p>
    <w:p>
      <w:pPr>
        <w:pStyle w:val="Normal"/>
        <w:rPr/>
      </w:pPr>
      <w:r>
        <w:rPr>
          <w:b/>
          <w:bCs/>
        </w:rPr>
        <w:t>- Svjetska turistička organizacija WTO</w:t>
      </w:r>
      <w:r>
        <w:rPr/>
        <w:t xml:space="preserve"> (C. Geea i E. Fayos-Sola)  - povijest putovanja i turizma: ranodoba - prve civilizacije, Grčka, Rim, Azija; srednje doba - od V. do XIV. stoljeća, hodočašća,istraživačka putovanja; doba renesanse - od XIV. do XVII: stoljeća, edukativna putovanja,</w:t>
      </w:r>
    </w:p>
    <w:p>
      <w:pPr>
        <w:pStyle w:val="Normal"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"Grand Tour"; industrijska revolucija</w:t>
      </w:r>
      <w:r>
        <w:rPr/>
        <w:t xml:space="preserve"> - od 1750. do 1850., razvitak gradova, parni stroj; moderniturizam - razvoj prometa, osobna potrošnja, masovni turizam;</w:t>
      </w:r>
    </w:p>
    <w:p>
      <w:pPr>
        <w:pStyle w:val="Normal"/>
        <w:rPr/>
      </w:pPr>
      <w:r>
        <w:rPr>
          <w:b/>
          <w:bCs/>
        </w:rPr>
        <w:t xml:space="preserve">-povijesni razvoj turizma u Hrvatskoj-  </w:t>
      </w:r>
      <w:r>
        <w:rPr/>
        <w:t>razdoblje od 1. svjetskog rata</w:t>
      </w:r>
      <w:r>
        <w:rPr>
          <w:b/>
          <w:bCs/>
        </w:rPr>
        <w:t xml:space="preserve"> - </w:t>
      </w:r>
      <w:r>
        <w:rPr/>
        <w:t>turistički promet razvija senajprije u kontinentalnom dijelu (mineralni izvor; lječilišta, kupališta), a tek krajem 19. stoljeća javlja seinteres za zimovanjem u primorskim mjestima; na razvoj turizma prvenstveno utjeèu slijedeća tričimbenika (razvitak željezničkog prometa i izgradnja željezničke mreže; medicinska istraživanja oljekovitosti morskog zraka i vode za zdravlje ljudi; osnivanje turističkih i njima sličnih društava); prvuturističku statistiku vodi Opatija od 1883. godine; prosječni boravak turista 1890. godine bio je 20 dana,a u razdoblju do prvog svjetskog rata kretao se na nivou 13-15 dana</w:t>
      </w:r>
      <w:r>
        <w:rPr>
          <w:b/>
          <w:bCs/>
        </w:rPr>
        <w:t xml:space="preserve"> </w:t>
      </w:r>
      <w:r>
        <w:rPr/>
        <w:t>-razdoblje između 2 svjetska rata</w:t>
      </w:r>
      <w:r>
        <w:rPr>
          <w:b/>
          <w:bCs/>
        </w:rPr>
        <w:t xml:space="preserve"> </w:t>
      </w:r>
      <w:r>
        <w:rPr/>
        <w:t>- 1920. godine u Ministarstvu trgovine i industrije osniva se Odsjek za promet stranaca, koji se kasnije naziva Odsjek za turizam; 1936. godina - Zakon o unapređenjuturizma; Odredba o donošenju uvjeta za proglašenje turističkih mjesta; njome se određuje i hijerarhija usvezi kompetencije turističke državne organizacije: od Vrhovnog turističkog savjeta pri Ministarstvu zatrgovinu i industriju (koordinator), banovinski organi, turistički odbori u malim turistièkim mjestima;turistički promet bilježi rast do 1938. godine-</w:t>
      </w:r>
      <w:r>
        <w:rPr>
          <w:b/>
          <w:bCs/>
        </w:rPr>
        <w:t xml:space="preserve"> </w:t>
      </w:r>
      <w:r>
        <w:rPr/>
        <w:t>turističko tržište – Keynes</w:t>
      </w:r>
      <w:r>
        <w:rPr>
          <w:b/>
          <w:bCs/>
        </w:rPr>
        <w:t xml:space="preserve"> </w:t>
      </w:r>
      <w:r>
        <w:rPr/>
        <w:t>- potrošnja je jedini cilj i isključiva svrha čitave ekonomske aktivnosti</w:t>
      </w:r>
      <w:r>
        <w:rPr>
          <w:b/>
          <w:bCs/>
        </w:rPr>
        <w:t xml:space="preserve"> </w:t>
      </w:r>
      <w:r>
        <w:rPr/>
        <w:t>-subjekti koji djeluju</w:t>
      </w:r>
      <w:r>
        <w:rPr>
          <w:b/>
          <w:bCs/>
        </w:rPr>
        <w:t xml:space="preserve"> </w:t>
      </w:r>
      <w:r>
        <w:rPr/>
        <w:t>-turistička potražnja, turistička ponuda te turistički posrednici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turistička potražnja</w:t>
      </w:r>
      <w:r>
        <w:rPr/>
        <w:t xml:space="preserve">-turist-novac-turistička ponuda- turistička ponuda i turistička potražnja susreću se u receptivnoj turističkoj destinacij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uristička dobra -</w:t>
      </w:r>
      <w:r>
        <w:rPr/>
        <w:t xml:space="preserve"> po svojim tržišnim obilježjima su specifična skupina dobara koja formiraju posebnoili parcijalno tržište, čije struktura i karakteristike predstavljaju poseban predmet ekonomske analize- specifičnost turističkog tržišta javlja se u ponašanju subjekata ponude i potražnje na tom tržištu, te umeđuodnosu parcijalnog i općeg tržišta</w:t>
      </w:r>
    </w:p>
    <w:p>
      <w:pPr>
        <w:pStyle w:val="Normal"/>
        <w:rPr/>
      </w:pPr>
      <w:r>
        <w:rPr>
          <w:b/>
          <w:bCs/>
        </w:rPr>
        <w:t>- ključni ekonomski problemi</w:t>
      </w:r>
      <w:r>
        <w:rPr/>
        <w:t xml:space="preserve"> : što će se proizvoditi (koja turistička dobra proizvoditi (masovne iliselektivne usluge)); kako će se proizvoditi (kakvom tehnologijom proizvoditi, tj. da li graditi velike I luksuzne hotele ili obiteljske pansione, tj. kako strukturirati ponudu); za koga proizvoditi (tko će i ukojoj mjeri prisvojiti dohodak koji se stvara u tim gospodarskim aktivnostima)- potrošač koji raspolaže određenom količinom dohotka čini izbor dobara, što znači alokacijuraspoloživog dohotka na pojedina dobra ili skupine dobara; alokacija dohotka turista ovisi o njegovimpotrebama i dohotku i odnosu cijena dobara koja se na tržištu nude</w:t>
      </w:r>
    </w:p>
    <w:p>
      <w:pPr>
        <w:pStyle w:val="Normal"/>
        <w:rPr/>
      </w:pPr>
      <w:r>
        <w:rPr>
          <w:b/>
          <w:bCs/>
        </w:rPr>
        <w:t xml:space="preserve">- turistička potražnja - </w:t>
      </w:r>
      <w:r>
        <w:rPr/>
        <w:t>količina dobara, cijena, tražena kvaliteta;- količina roba i usluga koje je moguće plasirati na nekom tržištu i u nekom vremenu uz određenurazinu cijena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- na turističku potražnju djeluju i sljedeći faktori</w:t>
      </w:r>
      <w:r>
        <w:rPr/>
        <w:t>: ekonomski, socijalni i kulturni</w:t>
      </w:r>
    </w:p>
    <w:p>
      <w:pPr>
        <w:pStyle w:val="Normal"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- pretpostavke za formiranje </w:t>
      </w:r>
      <w:r>
        <w:rPr/>
        <w:t>: slobodno vrijeme i slobodna sredstva</w:t>
      </w:r>
    </w:p>
    <w:p>
      <w:pPr>
        <w:pStyle w:val="Normal"/>
        <w:rPr/>
      </w:pPr>
      <w:r>
        <w:rPr>
          <w:b/>
          <w:bCs/>
        </w:rPr>
        <w:t>- karakteristike</w:t>
      </w:r>
      <w:r>
        <w:rPr/>
        <w:t>:</w:t>
      </w:r>
      <w:r>
        <w:rPr>
          <w:b/>
          <w:bCs/>
        </w:rPr>
        <w:t xml:space="preserve"> </w:t>
      </w:r>
      <w:r>
        <w:rPr/>
        <w:t>dislociranost potražnje od ponude, heterogenost, elastičnost i sezonski karakter - na turističku potražnju bitno utječu i čimbenici ponude turističke destinacije – atraktivnost destinacijete privlačnost i kvaliteta</w:t>
      </w:r>
    </w:p>
    <w:p>
      <w:pPr>
        <w:pStyle w:val="Normal"/>
        <w:rPr/>
      </w:pPr>
      <w:r>
        <w:rPr>
          <w:b/>
          <w:bCs/>
        </w:rPr>
        <w:t xml:space="preserve">- objekt potražnje je turistički proizvod </w:t>
      </w:r>
      <w:r>
        <w:rPr/>
        <w:t>-</w:t>
      </w:r>
      <w:r>
        <w:rPr>
          <w:b/>
          <w:bCs/>
        </w:rPr>
        <w:t xml:space="preserve"> </w:t>
      </w:r>
      <w:r>
        <w:rPr/>
        <w:t>većina potrošnje rezultira iz odluka donesenih mnogo ranijeod samog odlaska na putovanje, u situaciji kada turist ni sam nije do detalja upoznat s turističkimproizvodom koji kupuje</w:t>
      </w:r>
    </w:p>
    <w:p>
      <w:pPr>
        <w:pStyle w:val="Normal"/>
        <w:rPr/>
      </w:pPr>
      <w:r>
        <w:rPr>
          <w:b/>
          <w:bCs/>
        </w:rPr>
        <w:t>- elastičnost potražnje</w:t>
      </w:r>
      <w:r>
        <w:rPr/>
        <w:t>-</w:t>
      </w:r>
      <w:r>
        <w:rPr>
          <w:b/>
          <w:bCs/>
        </w:rPr>
        <w:t xml:space="preserve"> </w:t>
      </w:r>
      <w:r>
        <w:rPr/>
        <w:t>% promjene tražene količine (kroz)% promjene cijene; faktori koji utječu nacjenovnu elastičnost - potrebe za dobrom/uslugom, broj supstituta, navika potrošnje, cijena i korisnost,vremenski period te svijest potrošač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dohodavna elastičnost - </w:t>
      </w:r>
      <w:r>
        <w:rPr/>
        <w:t>% promjene tražene količine (kroz) % promjene dohotka; pri procjenidohodovne elastičnosti potražnje bitno je razlikovati je li riječ o superiornim ili inferiornim dobrima(</w:t>
      </w:r>
      <w:r>
        <w:rPr>
          <w:b/>
          <w:bCs/>
        </w:rPr>
        <w:t xml:space="preserve"> Superiorna dobra </w:t>
      </w:r>
      <w:r>
        <w:rPr/>
        <w:t>-normalna su ona dobra za kojima s povećanjem dohotka raste i potražnja,dohodavna elastičnost pozitivna</w:t>
      </w:r>
      <w:r>
        <w:rPr>
          <w:b/>
          <w:bCs/>
        </w:rPr>
        <w:t xml:space="preserve">; inferiorna dobra </w:t>
      </w:r>
      <w:r>
        <w:rPr/>
        <w:t>su dobra za kojima potražnja pada s porastomdohotka, dohodavna elastičnost negativn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međucjenovna elastičnost - </w:t>
      </w:r>
      <w:r>
        <w:rPr/>
        <w:t>% promjene potražnje za dobrom A (kroz) % promjene cijene dobra B;mjeri promjenu potražnje za određenim dobrom s obzirom na promjenu cijene nekog drugog dobra(mjeri se odnos između različitih dobara/uslug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redviđanje kretanja turističke potražnje</w:t>
      </w:r>
      <w:r>
        <w:rPr/>
        <w:t>-</w:t>
      </w:r>
      <w:r>
        <w:rPr>
          <w:b/>
          <w:bCs/>
        </w:rPr>
        <w:t xml:space="preserve"> </w:t>
      </w:r>
      <w:r>
        <w:rPr/>
        <w:t>pomoću slijedećih metoda: “naivno”, jednostavnopredviđanje;kvalitativna predviđanja,vremenske serije,istraživanje(anketiranje),delphi tehnika te mode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slobodna sredstva - </w:t>
      </w:r>
      <w:r>
        <w:rPr/>
        <w:t xml:space="preserve">mjera koja se koristi za praćenje kupovne moći potrošača je realni ili stvarnidohodak </w:t>
      </w:r>
      <w:r>
        <w:rPr>
          <w:b/>
          <w:bCs/>
        </w:rPr>
        <w:t xml:space="preserve"> </w:t>
      </w:r>
      <w:r>
        <w:rPr/>
        <w:t>(obuhvaća raspoloživa financijska sredstva koja su korigirana  s odgovarajućim inflacijskimutjecajem na cijene)</w:t>
      </w:r>
      <w:r>
        <w:rPr>
          <w:b/>
          <w:bCs/>
        </w:rPr>
        <w:t xml:space="preserve">- </w:t>
      </w:r>
      <w:r>
        <w:rPr/>
        <w:t>nakon oduzimanja obveznih davanja i podmirenja osnovnih troškova živora</w:t>
      </w:r>
      <w:r>
        <w:rPr>
          <w:b/>
          <w:bCs/>
        </w:rPr>
        <w:t xml:space="preserve"> </w:t>
      </w:r>
      <w:r>
        <w:rPr/>
        <w:t xml:space="preserve">ostaje slobodan dohodak </w:t>
      </w:r>
      <w:r>
        <w:rPr>
          <w:b/>
          <w:bCs/>
        </w:rPr>
        <w:t xml:space="preserve"> </w:t>
      </w:r>
      <w:r>
        <w:rPr/>
        <w:t xml:space="preserve">koji je namijenjen potrošnji (ili štednji) i upravo razina slobodnog dohotka određuje mogućnostturističke potrošnj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razina obiteljskog prihoda- </w:t>
      </w:r>
      <w:r>
        <w:rPr/>
        <w:t>bitna kategorija; može rasti iako ne raste realni dohodak (primjerice dođedo novog zapošljavanja jednog člana obitelji)-</w:t>
      </w:r>
    </w:p>
    <w:p>
      <w:pPr>
        <w:pStyle w:val="Normal"/>
        <w:rPr/>
      </w:pPr>
      <w:r>
        <w:rPr>
          <w:b/>
          <w:bCs/>
        </w:rPr>
        <w:t>- neekonomski faktori poticaja turistič. prometa</w:t>
      </w:r>
      <w:r>
        <w:rPr/>
        <w:t>: strukturni faktori potražnje (populacija iaktivnost u slobod. vremenu)te motivacijski faktori  (obrazovanje,marketing,urbanizacija teatraktivnost destinacij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agregatna potražnja - </w:t>
      </w:r>
      <w:r>
        <w:rPr/>
        <w:t>količina proizvoda koje su kupci voljni i sposobni kupiti po potencijalnoj cijeniu određenom vremenskom periodu-</w:t>
      </w:r>
    </w:p>
    <w:p>
      <w:pPr>
        <w:pStyle w:val="Normal"/>
        <w:rPr/>
      </w:pPr>
      <w:r>
        <w:rPr>
          <w:b/>
          <w:bCs/>
        </w:rPr>
        <w:t>efektivna potražnja</w:t>
      </w:r>
      <w:r>
        <w:rPr/>
        <w:t xml:space="preserve"> - kupac je platežno sposoban i ostvaruje kupnju-</w:t>
      </w:r>
    </w:p>
    <w:p>
      <w:pPr>
        <w:pStyle w:val="Normal"/>
        <w:rPr/>
      </w:pPr>
      <w:r>
        <w:rPr>
          <w:b/>
          <w:bCs/>
        </w:rPr>
        <w:t>latentna potražnja</w:t>
      </w:r>
      <w:r>
        <w:rPr/>
        <w:t xml:space="preserve"> - npr. potražnja za luksuznim jahtama, putovanjem poslovnom klasom u avionu isl. postoji potražnja, ali ne i platežna sposobnost za stvarnu realizaciju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aliza tržišta - </w:t>
      </w:r>
      <w:r>
        <w:rPr/>
        <w:t>istraživanje tržišta od ključne je važnosti za marketing turističke destinacije (mora bititemelj svih važnih odluka)- uključuje 3 bitna zadatka</w:t>
      </w:r>
      <w:r>
        <w:rPr>
          <w:b/>
          <w:bCs/>
        </w:rPr>
        <w:t xml:space="preserve">. </w:t>
      </w:r>
      <w:r>
        <w:rPr/>
        <w:t>procjena veličine tržišta i predviđanje</w:t>
      </w:r>
      <w:r>
        <w:rPr>
          <w:b/>
          <w:bCs/>
        </w:rPr>
        <w:t xml:space="preserve"> </w:t>
      </w:r>
      <w:r>
        <w:rPr/>
        <w:t>(određenje sadašnjeg i budućegtržišta na razini destinacije i pojedinih poslovnih subjekata);</w:t>
      </w:r>
      <w:r>
        <w:rPr>
          <w:b/>
          <w:bCs/>
        </w:rPr>
        <w:t xml:space="preserve"> </w:t>
      </w:r>
      <w:r>
        <w:rPr/>
        <w:t>segmentacija tržišta</w:t>
      </w:r>
      <w:r>
        <w:rPr>
          <w:b/>
          <w:bCs/>
        </w:rPr>
        <w:t xml:space="preserve"> </w:t>
      </w:r>
      <w:r>
        <w:rPr/>
        <w:t>(određivanje ciljnih skupina)</w:t>
      </w:r>
      <w:r>
        <w:rPr>
          <w:b/>
          <w:bCs/>
        </w:rPr>
        <w:t xml:space="preserve"> </w:t>
      </w:r>
      <w:r>
        <w:rPr/>
        <w:t>te</w:t>
      </w:r>
      <w:r>
        <w:rPr>
          <w:b/>
          <w:bCs/>
        </w:rPr>
        <w:t xml:space="preserve"> </w:t>
      </w:r>
      <w:r>
        <w:rPr/>
        <w:t>analiza potrošača</w:t>
      </w:r>
      <w:r>
        <w:rPr>
          <w:b/>
          <w:bCs/>
        </w:rPr>
        <w:t xml:space="preserve"> </w:t>
      </w:r>
      <w:r>
        <w:rPr/>
        <w:t>- turista (obilježja turista – njihove potrebe, percepcije, preferencije i ponašanje;zadatak je prilagoditi turističku ponudu njihovim specifičnim zahtjevima)3</w:t>
      </w:r>
    </w:p>
    <w:p>
      <w:pPr>
        <w:pStyle w:val="Normal"/>
        <w:rPr/>
      </w:pPr>
      <w:r>
        <w:rPr>
          <w:b/>
          <w:bCs/>
        </w:rPr>
        <w:t>- analiza konkurencije -</w:t>
      </w:r>
      <w:r>
        <w:rPr/>
        <w:t xml:space="preserve"> analize studije konkurenata; primarni je zadatak analize konkurencije odreditikakva je turistička ponuda  destinacije u usporedbi s turisitčkom ponudom konkurencije s pozicijeciljnih segmenata – turista; konkurentska prednost - istražiti ih, identificirati, tržišno iskoristiti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segmentacija tržišta potražnje - </w:t>
      </w:r>
      <w:r>
        <w:rPr/>
        <w:t>provodi se zbog činjenice da različiti tržišni segmenti imaju različitepotrebe, različite predodžbe o turističkom proizvodu, te su im se pristupa različitim komunikacijskimkanalima; znači podjelu cjelokupnog turističkog tržišta na ciljane skupine prema kojima se usmjeravaodređeni, adekvatni marketing m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segmentacija tržišta - </w:t>
      </w:r>
      <w:r>
        <w:rPr/>
        <w:t>jedna od najznačajnijih aspekata strateškog marketing planiranja</w:t>
      </w:r>
      <w:r>
        <w:rPr>
          <w:b/>
          <w:bCs/>
        </w:rPr>
        <w:t xml:space="preserve">- zasniva se na sljedećim pretpostavkama </w:t>
      </w:r>
      <w:r>
        <w:rPr/>
        <w:t xml:space="preserve">: tržište je sačinjeno od posebnih segmenata i niša (potrebe ipreferencije turista); potencijalni turisti mogu se grupirati u segmente sličnih obilježja i potreba; pojedinituristički proizvod biti će usmjeren, te privlačniji samo određenim trežišnim segmentima te destinacijemogu i moraju unaprijeđivati specifične turističke proizvode kako bi osvojile nove tržištne segmente ipovećale udio u postojećim tržišnim segmentima - </w:t>
      </w:r>
      <w:r>
        <w:rPr>
          <w:b/>
          <w:bCs/>
        </w:rPr>
        <w:t xml:space="preserve">kriteriji - </w:t>
      </w:r>
      <w:r>
        <w:rPr/>
        <w:t>geografska segmentacija; socio-ekonomska i demografska segmentacija; psihološki pristupsegmentaciji te obrazac ponašanja odabranog sagmenta</w:t>
      </w:r>
      <w:r>
        <w:rPr>
          <w:b/>
          <w:bCs/>
        </w:rPr>
        <w:t xml:space="preserve">- koraci provedbe- </w:t>
      </w:r>
      <w:r>
        <w:rPr/>
        <w:t xml:space="preserve">odabir kriterija segmentiranja, sakupljanje informacija o svakom ciljnom segmentuturističkog tržišta potražnje te odluka o odabiru ciljnih segmenata tržišta </w:t>
      </w:r>
      <w:r>
        <w:rPr>
          <w:b/>
          <w:bCs/>
        </w:rPr>
        <w:t xml:space="preserve">- turistička ponuda  </w:t>
      </w:r>
      <w:r>
        <w:rPr/>
        <w:t>količina roba i usluga koja se nudi turistima na određenom turističkom tržištu, uodređeno vrijeme i po određenoj cijeni</w:t>
      </w:r>
    </w:p>
    <w:p>
      <w:pPr>
        <w:pStyle w:val="Normal"/>
        <w:rPr>
          <w:b/>
          <w:b/>
          <w:bCs/>
        </w:rPr>
      </w:pPr>
      <w:r>
        <w:rPr/>
        <w:t xml:space="preserve">- </w:t>
      </w:r>
      <w:r>
        <w:rPr>
          <w:b/>
          <w:bCs/>
        </w:rPr>
        <w:t xml:space="preserve">pretpostavke za formiranje turističke ponude </w:t>
      </w:r>
      <w:r>
        <w:rPr/>
        <w:t>: atraktivnost prostora, prometna dostupnost, izgrađeniprijamni kapaciteti te promocija-</w:t>
      </w:r>
      <w:r>
        <w:rPr>
          <w:b/>
          <w:bCs/>
        </w:rPr>
        <w:t xml:space="preserve"> </w:t>
      </w:r>
      <w:r>
        <w:rPr/>
        <w:t>obilježja -</w:t>
      </w:r>
      <w:r>
        <w:rPr>
          <w:b/>
          <w:bCs/>
        </w:rPr>
        <w:t xml:space="preserve"> </w:t>
      </w:r>
      <w:r>
        <w:rPr/>
        <w:t>dislociranost ponude i potražnje, heterogenost, neelastičnost, statičnost te sezonski karakter;vrlo važnu ulogu u odabiru mjesta putovanja također imaju intervalutarni odnosi i oscilacije deviznogtečaja (pr. odnos dolar – euro)</w:t>
      </w:r>
    </w:p>
    <w:p>
      <w:pPr>
        <w:pStyle w:val="Normal"/>
        <w:rPr/>
      </w:pPr>
      <w:r>
        <w:rPr>
          <w:b/>
          <w:bCs/>
        </w:rPr>
        <w:t xml:space="preserve">- cjenovna elastičnost - </w:t>
      </w:r>
      <w:r>
        <w:rPr/>
        <w:t>% promjene u kvantitetu ponude (kroz)</w:t>
      </w:r>
      <w:r>
        <w:rPr>
          <w:b/>
          <w:bCs/>
        </w:rPr>
        <w:t xml:space="preserve"> </w:t>
      </w:r>
      <w:r>
        <w:rPr/>
        <w:t>% promjene cijene; čimbenici kojiutječu: vremenski period (što je duže raspoloživo vrijeme, lakša je promjena ponude), raspoloživezalihe, kapacitet te fleksibilnost kapaciteta/mobilnost resur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struktura- primarne </w:t>
      </w:r>
      <w:r>
        <w:rPr/>
        <w:t xml:space="preserve">(prijevoz, agenti, smještaj, hrana i piće-ugostiteljstvo te turističke atrakcije); </w:t>
      </w:r>
      <w:r>
        <w:rPr>
          <w:b/>
          <w:bCs/>
        </w:rPr>
        <w:t xml:space="preserve">sekundarne </w:t>
      </w:r>
      <w:r>
        <w:rPr/>
        <w:t>(kupovina, banke, osiguravajuće kuće, zabava, rekreacijske aktivnosti, izleti, prijemi teosobne usluge</w:t>
      </w:r>
      <w:r>
        <w:rPr>
          <w:b/>
          <w:bCs/>
        </w:rPr>
        <w:t xml:space="preserve">); tercijalne ili prateće </w:t>
      </w:r>
      <w:r>
        <w:rPr/>
        <w:t>(usluge javnog sektora, izdavaštvo, tisak, hrana i gorivo, obrt ivelepordaja, prometna infrastruktura i oprem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motivi putovanja i ponuda usluga - </w:t>
      </w:r>
      <w:r>
        <w:rPr/>
        <w:t>poslovna putovanja -</w:t>
      </w:r>
      <w:r>
        <w:rPr>
          <w:b/>
          <w:bCs/>
        </w:rPr>
        <w:t xml:space="preserve"> </w:t>
      </w:r>
      <w:r>
        <w:rPr/>
        <w:t>tri važna segmenta: izložbe, konferencije iincentive turizam; ovi segmenti ostvaruju prosječno najveću potrošnju tur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konferencije- </w:t>
      </w:r>
      <w:r>
        <w:rPr/>
        <w:t>razvijaju se “konferencijski gradovi” koji imaju cjelokupnu ponudu koncipiranu nanačin da zadovolji potrebe ovog tipa gostiju; nakon 1970-tih i 1980-tih dolazi do velikog rasta na ovomsegmentu tržišta; zahtjevno tržište s tendencijom ra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izložbe- </w:t>
      </w:r>
      <w:r>
        <w:rPr/>
        <w:t>obuhvaća organizaciju izložba, sajmova; traži dobro organiziranu infrastrukturu, prometnudostupnost; turistički oživljava područja/gradove koja se na taj način uključuju u turizam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incentive putovanja- </w:t>
      </w:r>
      <w:r>
        <w:rPr/>
        <w:t>smatraju se rastućim segmentom tržišta poslovnih putovanja; oblik putovanjagdje tvrtka nagrađuje zaposlenike koji efikasno ostvaruju poslovne ciljeve tvrtke; potrošnja ovih turistaje iznadprosječna i iz tog razloga je ovo značajan tržišni segment; od svih poslovnih putovanja iturističke potrošnje u SAD-u je 6% orijentirano na incentive putovanja, u Europi 2%, a u ostalom dijelusvijeta 1%; predviđa se rast ovog segmenta putovanja od oko 113%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- trgovački i obrtnički centri  -</w:t>
      </w:r>
      <w:r>
        <w:rPr/>
        <w:t xml:space="preserve"> značajan dio turističke potrošnje ostvaruje se kroz trgovinu; kategorije:opća kupovina, kupovina artefekata, kupovina u bescarinskim trgovinam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34:00Z</dcterms:created>
  <dc:creator>MoZarD</dc:creator>
  <dc:description/>
  <cp:keywords/>
  <dc:language>en-US</dc:language>
  <cp:lastModifiedBy>MoZarD</cp:lastModifiedBy>
  <dcterms:modified xsi:type="dcterms:W3CDTF">2012-01-26T04:58:00Z</dcterms:modified>
  <cp:revision>1</cp:revision>
  <dc:subject/>
  <dc:title/>
</cp:coreProperties>
</file>