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82"/>
        <w:gridCol w:w="167"/>
        <w:gridCol w:w="20"/>
        <w:gridCol w:w="3"/>
      </w:tblGrid>
      <w:tr>
        <w:trPr/>
        <w:tc>
          <w:tcPr>
            <w:tcW w:w="8882" w:type="dxa"/>
            <w:tcBorders/>
          </w:tcPr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tomija - ispitna pitanja</w:t>
            </w:r>
          </w:p>
          <w:p>
            <w:pPr>
              <w:pStyle w:val="Heading2"/>
              <w:rPr>
                <w:rFonts w:ascii="Arial" w:hAnsi="Arial" w:cs="Arial"/>
                <w:kern w:val="2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pl-PL"/>
              </w:rPr>
              <w:t>Popis pitanja prof.sc.dr. I. Vintera za usmeni ispit iz anatomije za stomatologe</w:t>
            </w:r>
          </w:p>
          <w:p>
            <w:pPr>
              <w:pStyle w:val="Heading2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</w:t>
            </w:r>
          </w:p>
          <w:p>
            <w:pPr>
              <w:pStyle w:val="Normal"/>
              <w:spacing w:before="0" w:after="120"/>
              <w:rPr/>
            </w:pPr>
            <w:r>
              <w:rPr>
                <w:color w:val="333333"/>
                <w:sz w:val="20"/>
                <w:szCs w:val="20"/>
                <w:lang w:val="pl-PL"/>
              </w:rPr>
              <w:t>1. Jezik</w:t>
              <w:br/>
              <w:t>2. Grkljan</w:t>
              <w:br/>
              <w:t>3. Infrahioidni mišići</w:t>
              <w:br/>
              <w:t>4. Limfni čvorovi glave i vrata</w:t>
              <w:br/>
              <w:t>5. A. femoralis</w:t>
              <w:br/>
              <w:t>6. N. accessorius</w:t>
              <w:br/>
              <w:t>7. Pancreas</w:t>
              <w:br/>
              <w:t>8. Urether</w:t>
              <w:br/>
              <w:t>9. Caecum</w:t>
              <w:br/>
              <w:t>10. Urethra feminina</w:t>
            </w:r>
          </w:p>
          <w:p>
            <w:pPr>
              <w:pStyle w:val="Heading2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</w:t>
            </w:r>
          </w:p>
          <w:p>
            <w:pPr>
              <w:pStyle w:val="Normal"/>
              <w:spacing w:before="0" w:after="120"/>
              <w:rPr>
                <w:color w:val="333333"/>
                <w:sz w:val="20"/>
                <w:szCs w:val="20"/>
                <w:lang w:val="pl-PL"/>
              </w:rPr>
            </w:pPr>
            <w:r>
              <w:rPr>
                <w:color w:val="333333"/>
                <w:sz w:val="20"/>
                <w:szCs w:val="20"/>
                <w:lang w:val="pl-PL"/>
              </w:rPr>
              <w:t>1. Cavum  nasi</w:t>
              <w:br/>
              <w:t>2. Vestibulum oris</w:t>
              <w:br/>
              <w:t>3. Pharynx</w:t>
              <w:br/>
              <w:t>4. V. jugularis interna</w:t>
              <w:br/>
              <w:t>5. Aorta thoracica</w:t>
              <w:br/>
              <w:t>6. N. petrosus major</w:t>
              <w:br/>
              <w:t>7. Gaster</w:t>
              <w:br/>
              <w:t>8. Slušni put</w:t>
              <w:br/>
              <w:t>9. Ovojnice bubrega</w:t>
              <w:br/>
              <w:t>10. Penis</w:t>
            </w:r>
          </w:p>
          <w:p>
            <w:pPr>
              <w:pStyle w:val="Heading2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</w:t>
            </w:r>
          </w:p>
          <w:p>
            <w:pPr>
              <w:pStyle w:val="Normal"/>
              <w:spacing w:before="0" w:after="120"/>
              <w:rPr>
                <w:color w:val="333333"/>
                <w:sz w:val="20"/>
                <w:szCs w:val="20"/>
                <w:lang w:val="pl-PL"/>
              </w:rPr>
            </w:pPr>
            <w:r>
              <w:rPr>
                <w:color w:val="333333"/>
                <w:sz w:val="20"/>
                <w:szCs w:val="20"/>
                <w:lang w:val="pl-PL"/>
              </w:rPr>
              <w:t>1. Koštano omeđenje nosne šupljine</w:t>
              <w:br/>
              <w:t>2. N. hypoglossus</w:t>
              <w:br/>
              <w:t>3. V.cava superior</w:t>
              <w:br/>
              <w:t>4. Mišići jezika</w:t>
              <w:br/>
              <w:t>5. Pluća</w:t>
              <w:br/>
              <w:t>6. Provodno mišićje srca</w:t>
              <w:br/>
              <w:t>7. Retroperitonealni prostor</w:t>
              <w:br/>
              <w:t>8. Slezena</w:t>
              <w:br/>
              <w:t>9. Rectum</w:t>
              <w:br/>
              <w:t>10. Camera bulbi anterior</w:t>
            </w:r>
          </w:p>
          <w:p>
            <w:pPr>
              <w:pStyle w:val="Heading2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4</w:t>
            </w:r>
          </w:p>
          <w:p>
            <w:pPr>
              <w:pStyle w:val="Normal"/>
              <w:spacing w:before="0" w:after="120"/>
              <w:rPr/>
            </w:pPr>
            <w:r>
              <w:rPr>
                <w:color w:val="333333"/>
                <w:sz w:val="20"/>
                <w:szCs w:val="20"/>
                <w:lang w:val="pl-PL"/>
              </w:rPr>
              <w:t xml:space="preserve">1. Meko nepce </w:t>
              <w:br/>
              <w:t>2. Infrahioidni mišići</w:t>
              <w:br/>
              <w:t>3. Cavum laryngis</w:t>
              <w:br/>
              <w:t>4. Glandula parotis</w:t>
              <w:br/>
              <w:t>5. Pleura</w:t>
              <w:br/>
              <w:t>6. Radno mišićje srca</w:t>
              <w:br/>
              <w:t>7. Ureter</w:t>
              <w:br/>
              <w:t>8. Caecum</w:t>
              <w:br/>
              <w:t>9. Duodenum</w:t>
              <w:br/>
              <w:t>10. Membranozni labirint</w:t>
            </w:r>
          </w:p>
          <w:p>
            <w:pPr>
              <w:pStyle w:val="Heading2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5</w:t>
            </w:r>
          </w:p>
          <w:p>
            <w:pPr>
              <w:pStyle w:val="Normal"/>
              <w:spacing w:before="0" w:after="120"/>
              <w:rPr>
                <w:color w:val="333333"/>
                <w:sz w:val="20"/>
                <w:szCs w:val="20"/>
                <w:lang w:val="pl-PL"/>
              </w:rPr>
            </w:pPr>
            <w:r>
              <w:rPr>
                <w:color w:val="333333"/>
                <w:sz w:val="20"/>
                <w:szCs w:val="20"/>
                <w:lang w:val="pl-PL"/>
              </w:rPr>
              <w:t>1. Cavum oris proprium</w:t>
              <w:br/>
              <w:t>2. Tuba pharyngotympanica</w:t>
              <w:br/>
              <w:t>3. Trachea</w:t>
              <w:br/>
              <w:t>4. Oesophagus</w:t>
              <w:br/>
              <w:t>5. Glandula thyroidea</w:t>
              <w:br/>
              <w:t>6. Morfologija i granice pluća</w:t>
              <w:br/>
              <w:t>7. Vesica urinaria</w:t>
              <w:br/>
              <w:t>8. Hepar</w:t>
              <w:br/>
              <w:t>9. Duodenum</w:t>
              <w:br/>
              <w:t>10. Cornea</w:t>
            </w:r>
          </w:p>
          <w:p>
            <w:pPr>
              <w:pStyle w:val="Heading2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6</w:t>
            </w:r>
          </w:p>
          <w:p>
            <w:pPr>
              <w:pStyle w:val="Normal"/>
              <w:spacing w:before="0" w:after="120"/>
              <w:rPr>
                <w:color w:val="333333"/>
                <w:sz w:val="20"/>
                <w:szCs w:val="20"/>
                <w:lang w:val="pl-PL"/>
              </w:rPr>
            </w:pPr>
            <w:r>
              <w:rPr>
                <w:color w:val="333333"/>
                <w:sz w:val="20"/>
                <w:szCs w:val="20"/>
                <w:lang w:val="pl-PL"/>
              </w:rPr>
              <w:t>1. Nares</w:t>
              <w:br/>
              <w:t>2. Dentes</w:t>
              <w:br/>
              <w:t>3. N. oculomotorius</w:t>
              <w:br/>
              <w:t>4. Thymus</w:t>
              <w:br/>
              <w:t>5. Desni atrij-morfologija</w:t>
              <w:br/>
              <w:t>6. Vaskularizacija pluća</w:t>
              <w:br/>
              <w:t>7. Izvodni aparat bubrega</w:t>
              <w:br/>
              <w:t xml:space="preserve">8. Corpus callosum </w:t>
              <w:br/>
              <w:t>9. Vesica felea</w:t>
              <w:br/>
              <w:t>10. Utriculus et sacculus</w:t>
            </w:r>
          </w:p>
          <w:p>
            <w:pPr>
              <w:pStyle w:val="Heading2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7</w:t>
            </w:r>
          </w:p>
          <w:p>
            <w:pPr>
              <w:pStyle w:val="Normal"/>
              <w:spacing w:before="0" w:after="120"/>
              <w:rPr/>
            </w:pPr>
            <w:r>
              <w:rPr>
                <w:color w:val="333333"/>
                <w:sz w:val="20"/>
                <w:szCs w:val="20"/>
                <w:lang w:val="pl-PL"/>
              </w:rPr>
              <w:t>1. Pars nasalis pharyngis</w:t>
              <w:br/>
              <w:t>2. Palatum durum-diaphragma oris</w:t>
              <w:br/>
              <w:t>3. N. glossopharyngeus</w:t>
              <w:br/>
              <w:t>4. Pricardium</w:t>
              <w:br/>
              <w:t>5. Mediastinum</w:t>
              <w:br/>
              <w:t>6. Vaskularizacija bubrega</w:t>
              <w:br/>
              <w:t>7. Aorta abdominalis</w:t>
              <w:br/>
              <w:t>8. Lien</w:t>
              <w:br/>
              <w:t>9. Caecum</w:t>
              <w:br/>
              <w:t>10. Corpus vitreum</w:t>
            </w:r>
          </w:p>
          <w:p>
            <w:pPr>
              <w:pStyle w:val="Heading2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8</w:t>
            </w:r>
          </w:p>
          <w:p>
            <w:pPr>
              <w:pStyle w:val="Normal"/>
              <w:spacing w:before="0" w:after="120"/>
              <w:rPr>
                <w:color w:val="333333"/>
                <w:sz w:val="20"/>
                <w:szCs w:val="20"/>
                <w:lang w:val="pl-PL"/>
              </w:rPr>
            </w:pPr>
            <w:r>
              <w:rPr>
                <w:color w:val="333333"/>
                <w:sz w:val="20"/>
                <w:szCs w:val="20"/>
                <w:lang w:val="pl-PL"/>
              </w:rPr>
              <w:t>1. Obrazi</w:t>
              <w:br/>
              <w:t>2. Hrskavice grkljana</w:t>
              <w:br/>
              <w:t>3. N.  trochlearis</w:t>
              <w:br/>
              <w:t>4. Vaskularizacija srca</w:t>
              <w:br/>
              <w:t>5. Oesophagus</w:t>
              <w:br/>
              <w:t>6. Pars thoracica  systematis symphatici</w:t>
              <w:br/>
              <w:t>7. V. cava inferior</w:t>
              <w:br/>
              <w:t>8. A. mesenterica inferior</w:t>
              <w:br/>
              <w:t>9. Pancreas</w:t>
              <w:br/>
              <w:t>10. A. femoralis</w:t>
            </w:r>
          </w:p>
          <w:p>
            <w:pPr>
              <w:pStyle w:val="Heading2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9</w:t>
            </w:r>
          </w:p>
          <w:p>
            <w:pPr>
              <w:pStyle w:val="Normal"/>
              <w:spacing w:before="0" w:after="120"/>
              <w:rPr>
                <w:color w:val="333333"/>
                <w:sz w:val="20"/>
                <w:szCs w:val="20"/>
                <w:lang w:val="pl-PL"/>
              </w:rPr>
            </w:pPr>
            <w:r>
              <w:rPr>
                <w:color w:val="333333"/>
                <w:sz w:val="20"/>
                <w:szCs w:val="20"/>
                <w:lang w:val="pl-PL"/>
              </w:rPr>
              <w:t>1. Palpebrae</w:t>
              <w:br/>
              <w:t>2. Cavum laryngis</w:t>
              <w:br/>
              <w:t>3. N. lingualis</w:t>
              <w:br/>
              <w:t>4. V. jugularis interna</w:t>
              <w:br/>
              <w:t>5. Grananje bronha</w:t>
              <w:br/>
              <w:t>6. A. carotis interna</w:t>
              <w:br/>
              <w:t>7. Slezena</w:t>
              <w:br/>
              <w:t>8. Jetra</w:t>
              <w:br/>
              <w:t>9. Bubreg</w:t>
              <w:br/>
              <w:t>10. Iris</w:t>
            </w:r>
          </w:p>
          <w:p>
            <w:pPr>
              <w:pStyle w:val="Heading2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0</w:t>
            </w:r>
          </w:p>
          <w:p>
            <w:pPr>
              <w:pStyle w:val="Normal"/>
              <w:spacing w:before="0" w:after="120"/>
              <w:rPr>
                <w:color w:val="333333"/>
                <w:sz w:val="20"/>
                <w:szCs w:val="20"/>
                <w:lang w:val="pl-PL"/>
              </w:rPr>
            </w:pPr>
            <w:r>
              <w:rPr>
                <w:color w:val="333333"/>
                <w:sz w:val="20"/>
                <w:szCs w:val="20"/>
                <w:lang w:val="pl-PL"/>
              </w:rPr>
              <w:t>1. Mišići vrata-podjela-inervacija</w:t>
              <w:br/>
              <w:t>2. Ždrijelo</w:t>
              <w:br/>
              <w:t>3. N. mandibularis</w:t>
              <w:br/>
              <w:t>4. V. cava superior</w:t>
              <w:br/>
              <w:t>5. Hepar</w:t>
              <w:br/>
              <w:t>6. Diaphragma urogenitale</w:t>
              <w:br/>
              <w:t>7. V. cephalica</w:t>
              <w:br/>
              <w:t>8. Lens</w:t>
              <w:br/>
              <w:t>9. Tractus spinothalamicus lateralis</w:t>
              <w:br/>
              <w:t>10. Plexus lumbalis</w:t>
            </w:r>
          </w:p>
          <w:p>
            <w:pPr>
              <w:pStyle w:val="Heading2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1</w:t>
            </w:r>
          </w:p>
          <w:p>
            <w:pPr>
              <w:pStyle w:val="Normal"/>
              <w:spacing w:before="0" w:after="120"/>
              <w:rPr/>
            </w:pPr>
            <w:r>
              <w:rPr>
                <w:color w:val="333333"/>
                <w:sz w:val="20"/>
                <w:szCs w:val="20"/>
                <w:lang w:val="pl-PL"/>
              </w:rPr>
              <w:t>1. Ductus lymphaticus dexter</w:t>
              <w:br/>
              <w:t>2. Ventriculus III</w:t>
              <w:br/>
              <w:t>3. Vidni put</w:t>
              <w:br/>
              <w:t>4. Vagina</w:t>
              <w:br/>
              <w:t>5. Plexus coeliacus</w:t>
              <w:br/>
              <w:t>6. Ductus thoracicus</w:t>
              <w:br/>
              <w:t>7. Pancreas</w:t>
              <w:br/>
              <w:t>8. A. mesenterica superior</w:t>
              <w:br/>
              <w:t>9. Penis</w:t>
              <w:br/>
              <w:t>10. Ganglion oticum</w:t>
            </w:r>
          </w:p>
          <w:p>
            <w:pPr>
              <w:pStyle w:val="Heading2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2</w:t>
            </w:r>
          </w:p>
          <w:p>
            <w:pPr>
              <w:pStyle w:val="Normal"/>
              <w:spacing w:before="0" w:after="120"/>
              <w:rPr>
                <w:color w:val="333333"/>
                <w:sz w:val="20"/>
                <w:szCs w:val="20"/>
                <w:lang w:val="pl-PL"/>
              </w:rPr>
            </w:pPr>
            <w:r>
              <w:rPr>
                <w:color w:val="333333"/>
                <w:sz w:val="20"/>
                <w:szCs w:val="20"/>
                <w:lang w:val="pl-PL"/>
              </w:rPr>
              <w:t>1. Limfa donjih okrajina</w:t>
              <w:br/>
              <w:t>2. Fossa rhomboidea</w:t>
              <w:br/>
              <w:t>3. Senzibilni putevi</w:t>
              <w:br/>
              <w:t>4. Tuba uterina</w:t>
              <w:br/>
              <w:t>5. Ganglion pterygopalatinum</w:t>
              <w:br/>
              <w:t>6. N. medianus</w:t>
              <w:br/>
              <w:t>7. Membrana tympani</w:t>
              <w:br/>
              <w:t>8. Plexus cervicalis</w:t>
              <w:br/>
              <w:t>9. Cerebellum</w:t>
              <w:br/>
              <w:t>10. Ductus defferens</w:t>
            </w:r>
          </w:p>
          <w:p>
            <w:pPr>
              <w:pStyle w:val="Heading2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3</w:t>
            </w:r>
          </w:p>
          <w:p>
            <w:pPr>
              <w:pStyle w:val="Normal"/>
              <w:spacing w:before="0" w:after="120"/>
              <w:rPr>
                <w:color w:val="333333"/>
                <w:sz w:val="20"/>
                <w:szCs w:val="20"/>
                <w:lang w:val="pl-PL"/>
              </w:rPr>
            </w:pPr>
            <w:r>
              <w:rPr>
                <w:color w:val="333333"/>
                <w:sz w:val="20"/>
                <w:szCs w:val="20"/>
                <w:lang w:val="pl-PL"/>
              </w:rPr>
              <w:t>1. Glandulae vestibulares</w:t>
              <w:br/>
              <w:t>2. Srednje uho</w:t>
              <w:br/>
              <w:t>3. N. ischiadicus</w:t>
              <w:br/>
              <w:t>4. Diencephalon</w:t>
              <w:br/>
              <w:t>5. Leminiscus trigeminalis</w:t>
              <w:br/>
              <w:t>6. Prostata</w:t>
              <w:br/>
              <w:t>7. Plexus brachialis</w:t>
              <w:br/>
              <w:t>8. Vagina</w:t>
              <w:br/>
              <w:t>9. Testes</w:t>
              <w:br/>
              <w:t>10. Mesencephalon</w:t>
            </w:r>
          </w:p>
          <w:p>
            <w:pPr>
              <w:pStyle w:val="Heading2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4</w:t>
            </w:r>
          </w:p>
          <w:p>
            <w:pPr>
              <w:pStyle w:val="Normal"/>
              <w:spacing w:before="0" w:after="120"/>
              <w:rPr>
                <w:color w:val="333333"/>
                <w:sz w:val="20"/>
                <w:szCs w:val="20"/>
                <w:lang w:val="pl-PL"/>
              </w:rPr>
            </w:pPr>
            <w:r>
              <w:rPr>
                <w:color w:val="333333"/>
                <w:sz w:val="20"/>
                <w:szCs w:val="20"/>
                <w:lang w:val="pl-PL"/>
              </w:rPr>
              <w:t>1. Chorda tympani</w:t>
              <w:br/>
              <w:t>2. Žvačni mišići</w:t>
              <w:br/>
              <w:t>3. Cavum laryngis</w:t>
              <w:br/>
              <w:t>4. Fascije vrata</w:t>
              <w:br/>
              <w:t>5. Sinusi durae matris</w:t>
              <w:br/>
              <w:t>6. Lien</w:t>
              <w:br/>
              <w:t>7. Appendix vermiformis</w:t>
              <w:br/>
              <w:t>8. Aorta abdominalis</w:t>
              <w:br/>
              <w:t>9. Vesica urinaria</w:t>
              <w:br/>
              <w:t>10. Senzibilni putovi</w:t>
            </w:r>
          </w:p>
          <w:p>
            <w:pPr>
              <w:pStyle w:val="Heading2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5</w:t>
            </w:r>
          </w:p>
          <w:p>
            <w:pPr>
              <w:pStyle w:val="Normal"/>
              <w:spacing w:before="0" w:after="120"/>
              <w:rPr/>
            </w:pPr>
            <w:r>
              <w:rPr>
                <w:color w:val="333333"/>
                <w:sz w:val="20"/>
                <w:szCs w:val="20"/>
                <w:lang w:val="pl-PL"/>
              </w:rPr>
              <w:t>1. Ganglion oticum</w:t>
              <w:br/>
              <w:t>2. N. V/II</w:t>
              <w:br/>
              <w:t>3. Buccae</w:t>
              <w:br/>
              <w:t>4. Mm. infrahyoidei</w:t>
              <w:br/>
              <w:t>5. Pleura</w:t>
              <w:br/>
              <w:t>6. V. portae i veze s ostalim sustavima</w:t>
              <w:br/>
              <w:t>7. Bubreg</w:t>
              <w:br/>
              <w:t>8. Cohlea</w:t>
              <w:br/>
              <w:t>9. Hypothalamus</w:t>
              <w:br/>
              <w:t>10. Brodmanova polja</w:t>
            </w:r>
          </w:p>
          <w:p>
            <w:pPr>
              <w:pStyle w:val="Heading2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6</w:t>
            </w:r>
          </w:p>
          <w:p>
            <w:pPr>
              <w:pStyle w:val="Normal"/>
              <w:spacing w:before="0" w:after="120"/>
              <w:rPr>
                <w:color w:val="333333"/>
                <w:sz w:val="20"/>
                <w:szCs w:val="20"/>
                <w:lang w:val="pl-PL"/>
              </w:rPr>
            </w:pPr>
            <w:r>
              <w:rPr>
                <w:color w:val="333333"/>
                <w:sz w:val="20"/>
                <w:szCs w:val="20"/>
                <w:lang w:val="pl-PL"/>
              </w:rPr>
              <w:t>1. N. VII</w:t>
              <w:br/>
              <w:t>2. A. carotis interna</w:t>
              <w:br/>
              <w:t>3. V. jugularis interna</w:t>
              <w:br/>
              <w:t>4. Mm. scaleni</w:t>
              <w:br/>
              <w:t>5. Esophagus</w:t>
              <w:br/>
              <w:t>6. Glandulae suprarenales</w:t>
              <w:br/>
              <w:t>7. Colon sigmoideum</w:t>
              <w:br/>
              <w:t>8. V. cava inferior</w:t>
              <w:br/>
              <w:t>9. Utriculus i sacculus</w:t>
              <w:br/>
              <w:t>10. Capsula interna</w:t>
            </w:r>
          </w:p>
          <w:p>
            <w:pPr>
              <w:pStyle w:val="Heading2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7</w:t>
            </w:r>
          </w:p>
          <w:p>
            <w:pPr>
              <w:pStyle w:val="Normal"/>
              <w:spacing w:before="0" w:after="120"/>
              <w:rPr>
                <w:color w:val="333333"/>
                <w:sz w:val="20"/>
                <w:szCs w:val="20"/>
                <w:lang w:val="pl-PL"/>
              </w:rPr>
            </w:pPr>
            <w:r>
              <w:rPr>
                <w:color w:val="333333"/>
                <w:sz w:val="20"/>
                <w:szCs w:val="20"/>
                <w:lang w:val="pl-PL"/>
              </w:rPr>
              <w:t>1. N. hypoglossus</w:t>
              <w:br/>
              <w:t>2. Simpatikus glave i vrata</w:t>
              <w:br/>
              <w:t>3. Koštano omeđenje donjeg zida orbite</w:t>
              <w:br/>
              <w:t>4. A. mesenterica superior</w:t>
              <w:br/>
              <w:t>5. Duodenum</w:t>
              <w:br/>
              <w:t>6. Vesica felea</w:t>
              <w:br/>
              <w:t>7. Prostata</w:t>
              <w:br/>
              <w:t>8. Urethra masculina</w:t>
              <w:br/>
              <w:t>9. Ventriculus IV</w:t>
              <w:br/>
              <w:t>10. Jezgre maloga mozga</w:t>
            </w:r>
          </w:p>
          <w:p>
            <w:pPr>
              <w:pStyle w:val="Heading2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8</w:t>
            </w:r>
          </w:p>
          <w:p>
            <w:pPr>
              <w:pStyle w:val="Normal"/>
              <w:spacing w:before="0" w:after="120"/>
              <w:rPr>
                <w:color w:val="333333"/>
                <w:sz w:val="20"/>
                <w:szCs w:val="20"/>
                <w:lang w:val="pl-PL"/>
              </w:rPr>
            </w:pPr>
            <w:r>
              <w:rPr>
                <w:color w:val="333333"/>
                <w:sz w:val="20"/>
                <w:szCs w:val="20"/>
                <w:lang w:val="pl-PL"/>
              </w:rPr>
              <w:t>1. N. nasociliaris</w:t>
              <w:br/>
              <w:t>2. Inervacija nosa i nosne šupljine</w:t>
              <w:br/>
              <w:t>3. Mimični mišići</w:t>
              <w:br/>
              <w:t>4. V. jugularis anterior</w:t>
              <w:br/>
              <w:t>5. Glandula submandibularis</w:t>
              <w:br/>
              <w:t>6. Jejunum et ileum</w:t>
              <w:br/>
              <w:t>7. Plexus sacralis</w:t>
              <w:br/>
              <w:t>8. Cohlea</w:t>
              <w:br/>
              <w:t>9. Slušni put</w:t>
              <w:br/>
              <w:t>10. Mišići stopala</w:t>
            </w:r>
          </w:p>
          <w:p>
            <w:pPr>
              <w:pStyle w:val="Heading2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9</w:t>
            </w:r>
          </w:p>
          <w:p>
            <w:pPr>
              <w:pStyle w:val="Normal"/>
              <w:spacing w:before="0" w:after="120"/>
              <w:rPr>
                <w:color w:val="333333"/>
                <w:sz w:val="20"/>
                <w:szCs w:val="20"/>
                <w:lang w:val="pl-PL"/>
              </w:rPr>
            </w:pPr>
            <w:r>
              <w:rPr>
                <w:color w:val="333333"/>
                <w:sz w:val="20"/>
                <w:szCs w:val="20"/>
                <w:lang w:val="pl-PL"/>
              </w:rPr>
              <w:t>1. Vestibulum oris</w:t>
              <w:br/>
              <w:t>2. N. X</w:t>
              <w:br/>
              <w:t>3. Membrana pharygobasialis</w:t>
              <w:br/>
              <w:t>4. Inervacija jezika</w:t>
              <w:br/>
              <w:t>5. Inervacija crijeva</w:t>
              <w:br/>
              <w:t>6. N. femoralis</w:t>
              <w:br/>
              <w:t>7. Mišići zdjelice</w:t>
              <w:br/>
              <w:t>8. Ductus defferens</w:t>
              <w:br/>
              <w:t>9. Vidni put</w:t>
              <w:br/>
              <w:t>10. Žilnica</w:t>
            </w:r>
          </w:p>
          <w:p>
            <w:pPr>
              <w:pStyle w:val="Heading2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0</w:t>
            </w:r>
          </w:p>
          <w:p>
            <w:pPr>
              <w:pStyle w:val="Normal"/>
              <w:spacing w:before="0" w:after="12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  <w:lang w:val="pl-PL"/>
              </w:rPr>
              <w:t>1. Mišići grkljana</w:t>
              <w:br/>
              <w:t>2. N. lingualis</w:t>
              <w:br/>
              <w:t>3. Koštano omeđenje krova nosne šupljine</w:t>
              <w:br/>
              <w:t>4. Paranazalni sinusi</w:t>
              <w:br/>
              <w:t>5. V. azygos</w:t>
              <w:br/>
              <w:t>6. Perikard</w:t>
              <w:br/>
              <w:t>7. Ureter</w:t>
              <w:br/>
              <w:t>8. Colon transversum</w:t>
              <w:br/>
              <w:t>9. Lateralne moždane klijetke</w:t>
              <w:br/>
              <w:t>10. Bubnjište</w:t>
            </w:r>
          </w:p>
          <w:p>
            <w:pPr>
              <w:pStyle w:val="Heading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Mesopharynx</w:t>
              <w:br/>
              <w:t>2. Choanae</w:t>
              <w:br/>
              <w:t>3. Ganglion oticum</w:t>
              <w:br/>
              <w:t>4. N. phrenicus</w:t>
              <w:br/>
              <w:t>5. Pluća</w:t>
              <w:br/>
              <w:t>6. Lig. hepatoduodenale</w:t>
              <w:br/>
              <w:t>7. Truncus coeliacus</w:t>
              <w:br/>
              <w:t>8. N. tibialis</w:t>
              <w:br/>
              <w:t>9. Mišići šake</w:t>
              <w:br/>
              <w:t>10. Piramidni put</w:t>
            </w:r>
          </w:p>
          <w:p>
            <w:pPr>
              <w:pStyle w:val="Heading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  <w:p>
            <w:pPr>
              <w:pStyle w:val="NormalWeb"/>
              <w:rPr/>
            </w:pPr>
            <w:r>
              <w:rPr>
                <w:sz w:val="20"/>
                <w:szCs w:val="20"/>
              </w:rPr>
              <w:t>1. Palatum durum</w:t>
              <w:br/>
              <w:t>2. Diaphragma oris</w:t>
              <w:br/>
              <w:t>3. Ganglion ciliare</w:t>
              <w:br/>
              <w:t>4. Fossa infratemporalis</w:t>
              <w:br/>
              <w:t>5. Skalenski otvori</w:t>
              <w:br/>
              <w:t>6. Pancreas</w:t>
              <w:br/>
              <w:t>7. A. mesenterica inferior</w:t>
              <w:br/>
              <w:t>8. Diaphragma pelvis</w:t>
              <w:br/>
              <w:t>9. Ductus lymphaticus dexter</w:t>
              <w:br/>
              <w:t>10. Leminiscus medialis</w:t>
            </w:r>
          </w:p>
          <w:p>
            <w:pPr>
              <w:pStyle w:val="Heading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Glandula lacrimalis</w:t>
              <w:br/>
              <w:t>2. N. petrosus minor</w:t>
              <w:br/>
              <w:t>3. Plexus cervicalis</w:t>
              <w:br/>
              <w:t>4. A. vertebralis</w:t>
              <w:br/>
              <w:t>5. Cavum infragloticum</w:t>
              <w:br/>
              <w:t>6. Mm. intercostales</w:t>
              <w:br/>
              <w:t>7. Radix mesenterii</w:t>
              <w:br/>
              <w:t>8. Cavum Duglasi</w:t>
              <w:br/>
              <w:t>9. Vagina</w:t>
              <w:br/>
              <w:t>10. Plexus coeliacus</w:t>
            </w:r>
          </w:p>
          <w:p>
            <w:pPr>
              <w:pStyle w:val="Heading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Diaphragma oris</w:t>
              <w:br/>
              <w:t>2. N. XI</w:t>
              <w:br/>
              <w:t>3. Ganglion pterygopalatinum</w:t>
              <w:br/>
              <w:t>4. Spinotalamički putevi</w:t>
              <w:br/>
              <w:t>5. Ždrijelni tjesnac</w:t>
              <w:br/>
              <w:t>6. Ošit</w:t>
              <w:br/>
              <w:t>7. Coecum</w:t>
              <w:br/>
              <w:t>8. Ligamenta uteri</w:t>
              <w:br/>
              <w:t>9. Vesiculae seminales</w:t>
              <w:br/>
              <w:t>10. Retina</w:t>
            </w:r>
          </w:p>
          <w:p>
            <w:pPr>
              <w:pStyle w:val="Heading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Plexus cervicalis</w:t>
              <w:br/>
              <w:t>2. Mišići natkoljenice</w:t>
              <w:br/>
              <w:t>3. Cohlea</w:t>
              <w:br/>
              <w:t>4. Fasciculus gracilis</w:t>
              <w:br/>
              <w:t>5. Ventriculus IV</w:t>
              <w:br/>
              <w:t>6. Tuba uterina</w:t>
              <w:br/>
              <w:t>7. Bazalni gangliji telencephalona</w:t>
              <w:br/>
              <w:t>8. Ekstrapiramidni motorički sustav</w:t>
              <w:br/>
              <w:t>9. Glandule bulbourethrales</w:t>
              <w:br/>
              <w:t>10. Uterus</w:t>
            </w:r>
          </w:p>
          <w:p>
            <w:pPr>
              <w:pStyle w:val="Heading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Morfologija jezika</w:t>
              <w:br/>
              <w:t>2. Dentes decidui</w:t>
              <w:br/>
              <w:t>3. Mišići ždrijela</w:t>
              <w:br/>
              <w:t>4. Nasopharynx</w:t>
              <w:br/>
              <w:t>5. Fascije vrata</w:t>
              <w:br/>
              <w:t>6. Omentum majus</w:t>
              <w:br/>
              <w:t>7. Ovarium</w:t>
              <w:br/>
              <w:t>8. Auris interna</w:t>
              <w:br/>
              <w:t>9. Mozgovno stablo</w:t>
              <w:br/>
              <w:t>10. Lens</w:t>
            </w:r>
          </w:p>
          <w:p>
            <w:pPr>
              <w:pStyle w:val="Heading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  <w:p>
            <w:pPr>
              <w:pStyle w:val="NormalWeb"/>
              <w:rPr/>
            </w:pPr>
            <w:r>
              <w:rPr>
                <w:sz w:val="20"/>
                <w:szCs w:val="20"/>
              </w:rPr>
              <w:t>1. Parafaringealni prostor</w:t>
              <w:br/>
              <w:t>2. N. auriculotemporalis</w:t>
              <w:br/>
              <w:t>3. A. lingualis</w:t>
              <w:br/>
              <w:t>4. Glandula thyroidea</w:t>
              <w:br/>
              <w:t>5. Mm. suprahyoidei</w:t>
              <w:br/>
              <w:t>6. Mišići podlaktice</w:t>
              <w:br/>
              <w:t>7. N. ischiadicus</w:t>
              <w:br/>
              <w:t>8. Slezena</w:t>
              <w:br/>
              <w:t>9. Retroperitoneum</w:t>
              <w:br/>
              <w:t>10. Fasciculus longitudinalis medialis</w:t>
            </w:r>
          </w:p>
          <w:p>
            <w:pPr>
              <w:pStyle w:val="Heading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Senzibilna inervacija lica i vrata</w:t>
              <w:br/>
              <w:t>2. Vene lica</w:t>
              <w:br/>
              <w:t>3. Dentes permanentes</w:t>
              <w:br/>
              <w:t>4. Hrskavice grkljana</w:t>
              <w:br/>
              <w:t>5. Mediastinum</w:t>
              <w:br/>
              <w:t>6. Infraomentalni prostor</w:t>
              <w:br/>
              <w:t>7. A. iliaca interna</w:t>
              <w:br/>
              <w:t>8. V. portae</w:t>
              <w:br/>
              <w:t>9. Rombična udubina</w:t>
              <w:br/>
              <w:t>10. Subarahnoidalni prostori</w:t>
            </w:r>
          </w:p>
          <w:p>
            <w:pPr>
              <w:pStyle w:val="Heading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Hrskavice nosa</w:t>
              <w:br/>
              <w:t>2. N. infraorbitalis</w:t>
              <w:br/>
              <w:t>3. Ganglion oticum</w:t>
              <w:br/>
              <w:t>4. M. masseter</w:t>
              <w:br/>
              <w:t>5. Palpebrae</w:t>
              <w:br/>
              <w:t>6. Limfa trbušne šupljine</w:t>
              <w:br/>
              <w:t>7. Izvodni kanali gušterače</w:t>
              <w:br/>
              <w:t>8. Vanjski spolni organi žene</w:t>
              <w:br/>
              <w:t>9. Talamus</w:t>
              <w:br/>
              <w:t>10. Iris</w:t>
            </w:r>
          </w:p>
          <w:p>
            <w:pPr>
              <w:pStyle w:val="Heading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Srednja lubanjska jama</w:t>
              <w:br/>
              <w:t>2. N. IV</w:t>
              <w:br/>
              <w:t>3. A. subclavia</w:t>
              <w:br/>
              <w:t>4. V. hemyazygos</w:t>
              <w:br/>
              <w:t>5. Glandula thyreoidea</w:t>
              <w:br/>
              <w:t>6. Otvori na dijafragmi</w:t>
              <w:br/>
              <w:t>7. Nn. splanhnici</w:t>
              <w:br/>
              <w:t>8. N. obturatorius</w:t>
              <w:br/>
              <w:t>9. Vanjski spolni organi muškarca</w:t>
              <w:br/>
              <w:t>10. Krvne žile mozga</w:t>
            </w:r>
          </w:p>
          <w:p>
            <w:pPr>
              <w:pStyle w:val="Heading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Tractus opticus</w:t>
              <w:br/>
              <w:t>2. Plexus cervicalis</w:t>
              <w:br/>
              <w:t>3.M. sternocleidomastoideus</w:t>
              <w:br/>
              <w:t>3. Mišići podlaktice</w:t>
              <w:br/>
              <w:t>4. Fibrozna osnova srca</w:t>
              <w:br/>
              <w:t>5. Krvotok jetre</w:t>
              <w:br/>
              <w:t>6. Hipogastrički spletovi</w:t>
              <w:br/>
              <w:t>7. Epidimis</w:t>
              <w:br/>
              <w:t>8. V. femoralis</w:t>
              <w:br/>
              <w:t>9. Piramidni put </w:t>
            </w:r>
          </w:p>
          <w:p>
            <w:pPr>
              <w:pStyle w:val="Heading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Koštani otvori orbite</w:t>
              <w:br/>
              <w:t>2. N. VI</w:t>
              <w:br/>
              <w:t>3. Simpatikus glave i vrata</w:t>
              <w:br/>
              <w:t>4. Površna fascija vrata</w:t>
              <w:br/>
              <w:t>5. Aa. coronariae cordis</w:t>
              <w:br/>
              <w:t>6.  V. mesenterica inferior</w:t>
              <w:br/>
              <w:t>7. Aorta thoracica</w:t>
              <w:br/>
              <w:t>8. Funiculus spermaticus</w:t>
              <w:br/>
              <w:t>9. Camera bulbi posterior</w:t>
              <w:br/>
              <w:t>10. Ekstrapiramidni putevi</w:t>
            </w:r>
          </w:p>
          <w:p>
            <w:pPr>
              <w:pStyle w:val="Heading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Fossa pterygopalatina</w:t>
              <w:br/>
              <w:t>2. Inervacija usne šupljine</w:t>
              <w:br/>
              <w:t>3. Mali optok krvi</w:t>
              <w:br/>
              <w:t>4. Hypopharynx</w:t>
              <w:br/>
              <w:t>5. A. lienalis</w:t>
              <w:br/>
              <w:t>6. Mišići stražnje skupine potkoljenice</w:t>
              <w:br/>
              <w:t>7. Pars analis rektuma</w:t>
              <w:br/>
              <w:t>8. Canales semicirculares</w:t>
              <w:br/>
              <w:t>9. Površne vene noge</w:t>
              <w:br/>
              <w:t>10. Tractus spinothalamicus lateralis</w:t>
            </w:r>
          </w:p>
          <w:p>
            <w:pPr>
              <w:pStyle w:val="Heading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Koštano omeđenje nosa</w:t>
              <w:br/>
              <w:t>2. N. hypoglossus</w:t>
              <w:br/>
              <w:t>3. V. jugularis interna</w:t>
              <w:br/>
              <w:t>4. Oesophagus</w:t>
              <w:br/>
              <w:t>5. Supraomentalni prostor</w:t>
              <w:br/>
              <w:t>6. Ren</w:t>
              <w:br/>
              <w:t>7. Urethra masculina</w:t>
              <w:br/>
              <w:t>8. Komisuralne veze</w:t>
              <w:br/>
              <w:t>9. Akomodacija oka</w:t>
              <w:br/>
              <w:t>10. Medulla spinalis</w:t>
            </w:r>
          </w:p>
          <w:p>
            <w:pPr>
              <w:pStyle w:val="Heading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Baza lubanje</w:t>
              <w:br/>
              <w:t>2. Circulus arteriosus</w:t>
              <w:br/>
              <w:t>3. Art. sternoclavicularis</w:t>
              <w:br/>
              <w:t>4. Trbušni mišići</w:t>
              <w:br/>
              <w:t>5. A. femoralis</w:t>
              <w:br/>
              <w:t>6. Ganglion ciliare</w:t>
              <w:br/>
              <w:t>7. V. subclavia</w:t>
              <w:br/>
              <w:t>8. Mezencefalon</w:t>
              <w:br/>
              <w:t>9. Prostata</w:t>
              <w:br/>
              <w:t>10. Membrana tympani</w:t>
            </w:r>
          </w:p>
          <w:p>
            <w:pPr>
              <w:pStyle w:val="Heading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N. accessorius</w:t>
              <w:br/>
              <w:t>2.Ganglion ciliare</w:t>
              <w:br/>
              <w:t>3.Vaskularizacija zubi</w:t>
              <w:br/>
              <w:t>4.V. portae i veze s ostalim venskim sustavima</w:t>
              <w:br/>
              <w:t>5.Mišići podlaktice i šake</w:t>
              <w:br/>
              <w:t>6.Glandulae suprarenales</w:t>
              <w:br/>
              <w:t>7.Duodenum</w:t>
              <w:br/>
              <w:t>8.Uretra masculina</w:t>
              <w:br/>
              <w:t>9.Senzibilni putovi</w:t>
              <w:br/>
              <w:t>10.Corpus ciliare</w:t>
            </w:r>
          </w:p>
          <w:p>
            <w:pPr>
              <w:pStyle w:val="Heading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Nn. cervicales</w:t>
              <w:br/>
              <w:t>2.Larynx</w:t>
              <w:br/>
              <w:t>3.Ošit</w:t>
              <w:br/>
              <w:t>4.Jetra</w:t>
              <w:br/>
              <w:t>5.Bubreg</w:t>
              <w:br/>
              <w:t>6.Canales semicirculares</w:t>
              <w:br/>
              <w:t>7.Akomodacija oka</w:t>
              <w:br/>
              <w:t>8.Okus</w:t>
              <w:br/>
              <w:t>9. Mišići medijalne skupine natkoljenice</w:t>
              <w:br/>
              <w:t>10.Ventriculus III</w:t>
            </w:r>
          </w:p>
          <w:p>
            <w:pPr>
              <w:pStyle w:val="Heading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N. hypoglossus</w:t>
              <w:br/>
              <w:t>2.Koštano omeđenje nosne šupljine</w:t>
              <w:br/>
              <w:t>3.V. jugularis interna</w:t>
              <w:br/>
              <w:t>4.Intestinum tenue</w:t>
              <w:br/>
              <w:t>5.A. mesenterica superior</w:t>
              <w:br/>
              <w:t>6.Pulmo</w:t>
              <w:br/>
              <w:t>7.Tractus corticonuclearis</w:t>
              <w:br/>
              <w:t>8.Corpus vitreum</w:t>
              <w:br/>
              <w:t>9.Membrana tympani</w:t>
              <w:br/>
              <w:t>10.Uterus</w:t>
            </w:r>
          </w:p>
          <w:p>
            <w:pPr>
              <w:pStyle w:val="Heading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9 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N. maxillaris</w:t>
              <w:br/>
              <w:t>2.N. tibialis</w:t>
              <w:br/>
              <w:t>3.A. mesenterica inferior</w:t>
              <w:br/>
              <w:t>4.Ductus lymphaticus dexter</w:t>
              <w:br/>
              <w:t>5.Caecum</w:t>
              <w:br/>
              <w:t>6.Palatum molle</w:t>
              <w:br/>
              <w:t>7.Iris</w:t>
              <w:br/>
              <w:t>8.Ossicula auditus</w:t>
              <w:br/>
              <w:t>9.Bazalni gangliji telencefalona</w:t>
              <w:br/>
              <w:t>10.V. cava inferior</w:t>
            </w:r>
          </w:p>
          <w:p>
            <w:pPr>
              <w:pStyle w:val="Heading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Simpatikus glave i vrata</w:t>
              <w:br/>
              <w:t>2.Palatum durum</w:t>
              <w:br/>
              <w:t>3. Pharynx</w:t>
              <w:br/>
              <w:t>4.A. carotis interna</w:t>
              <w:br/>
              <w:t>5.V. saphena magna</w:t>
              <w:br/>
              <w:t>6. Atrium dextrum</w:t>
              <w:br/>
              <w:t>7.Vesica urinaria</w:t>
              <w:br/>
              <w:t>8.Rectum</w:t>
              <w:br/>
              <w:t>9.Vidni put</w:t>
              <w:br/>
              <w:t>10.Statički sustav</w:t>
            </w:r>
          </w:p>
          <w:p>
            <w:pPr>
              <w:pStyle w:val="Heading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Koštano omeđenje infratemporalne udubine</w:t>
              <w:br/>
              <w:t>2.Infrahioidni mišići</w:t>
              <w:br/>
              <w:t>3.N. vagus</w:t>
              <w:br/>
              <w:t>4.Pars thoracica trunci symphatici</w:t>
              <w:br/>
              <w:t>5.Vesica felea</w:t>
              <w:br/>
              <w:t>6.Mediastinum</w:t>
              <w:br/>
              <w:t>7.A. iliaca interna</w:t>
              <w:br/>
              <w:t>8.Tuba uterina</w:t>
              <w:br/>
              <w:t>9.Tuba Eustachii</w:t>
              <w:br/>
              <w:t>10.Medulla oblongata</w:t>
            </w:r>
          </w:p>
          <w:p>
            <w:pPr>
              <w:pStyle w:val="Heading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N. alveolaris inferior</w:t>
              <w:br/>
              <w:t>2. N. fibularis communis</w:t>
              <w:br/>
              <w:t>3. Pharynx</w:t>
              <w:br/>
              <w:t>4. Trachea</w:t>
              <w:br/>
              <w:t>5. Ductus lymphaticus dexter</w:t>
              <w:br/>
              <w:t>6. Ductus deferens</w:t>
              <w:br/>
              <w:t>7. Mišići šake</w:t>
              <w:br/>
              <w:t>8. Cornea</w:t>
              <w:br/>
              <w:t>9. Circulus arteriosus</w:t>
              <w:br/>
              <w:t>10. Glandulae vestibulares</w:t>
            </w:r>
          </w:p>
          <w:p>
            <w:pPr>
              <w:pStyle w:val="Heading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N. ophtalmicus</w:t>
              <w:br/>
              <w:t>2. Ganglion pterygopalatinum</w:t>
              <w:br/>
              <w:t>3. Cavum nasi</w:t>
              <w:br/>
              <w:t>4. Provodno mišićje srca</w:t>
              <w:br/>
              <w:t>5. Otvori na ošitu</w:t>
              <w:br/>
              <w:t>6. Diaphragma urogenitale</w:t>
              <w:br/>
              <w:t>7. Izvodni aparat bubrega</w:t>
              <w:br/>
              <w:t>8. Mišići zdjelice</w:t>
              <w:br/>
              <w:t>9. Aorta i ogranci</w:t>
              <w:br/>
              <w:t>10. Modiolus</w:t>
            </w:r>
          </w:p>
          <w:p>
            <w:pPr>
              <w:pStyle w:val="Heading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Vesibulum oris</w:t>
              <w:br/>
              <w:t>2. Žlijezde slinovnice</w:t>
              <w:br/>
              <w:t>3. Mali optok krvi</w:t>
              <w:br/>
              <w:t>4. Oesophagus</w:t>
              <w:br/>
              <w:t>5. Supraomentalni prostori</w:t>
              <w:br/>
              <w:t>6. Prostata</w:t>
              <w:br/>
              <w:t>7. Mišići stražnje skupine natkoljenice</w:t>
              <w:br/>
              <w:t>8. Očne sobice</w:t>
              <w:br/>
              <w:t>9. Tuba Eustachii</w:t>
              <w:br/>
              <w:t>10. Sinusi durae matris</w:t>
            </w:r>
          </w:p>
        </w:tc>
        <w:tc>
          <w:tcPr>
            <w:tcW w:w="1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  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906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406"/>
      <w:outlineLvl w:val="0"/>
    </w:pPr>
    <w:rPr>
      <w:b/>
      <w:bCs/>
      <w:color w:val="FF9900"/>
      <w:kern w:val="2"/>
      <w:sz w:val="45"/>
      <w:szCs w:val="45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pBdr>
        <w:bottom w:val="single" w:sz="18" w:space="0" w:color="638AB1"/>
      </w:pBdr>
      <w:spacing w:before="0" w:after="203"/>
      <w:outlineLvl w:val="1"/>
    </w:pPr>
    <w:rPr>
      <w:b/>
      <w:bCs/>
      <w:color w:val="638AB1"/>
      <w:sz w:val="33"/>
      <w:szCs w:val="33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Arial" w:hAnsi="Arial" w:cs="Arial"/>
      <w:color w:val="33333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15:35:00Z</dcterms:created>
  <dc:creator>Bruna Šuligoj</dc:creator>
  <dc:description/>
  <dc:language>en-US</dc:language>
  <cp:lastModifiedBy>Bruna Šuligoj</cp:lastModifiedBy>
  <dcterms:modified xsi:type="dcterms:W3CDTF">2004-03-18T15:36:00Z</dcterms:modified>
  <cp:revision>1</cp:revision>
  <dc:subject/>
  <dc:title>Anatomija - ispitna pitanja</dc:title>
</cp:coreProperties>
</file>