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inancijski Menadžment </w:t>
      </w:r>
      <w:r>
        <w:rPr>
          <w:color w:val="FF0000"/>
          <w:u w:val="single"/>
        </w:rPr>
        <w:t xml:space="preserve">pitanja na </w:t>
      </w:r>
      <w:r>
        <w:rPr>
          <w:b/>
          <w:color w:val="000000"/>
          <w:sz w:val="32"/>
          <w:szCs w:val="32"/>
          <w:u w:val="single"/>
        </w:rPr>
        <w:t>pismenom ispitu</w:t>
      </w:r>
      <w:r>
        <w:rPr>
          <w:color w:val="FF0000"/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. 84. ZALIHE (f.42)  </w:t>
      </w:r>
    </w:p>
    <w:p>
      <w:pPr>
        <w:pStyle w:val="Normal"/>
        <w:rPr/>
      </w:pPr>
      <w:r>
        <w:rPr/>
        <w:t xml:space="preserve">Str. 270., 470. CESIJA </w:t>
      </w:r>
    </w:p>
    <w:p>
      <w:pPr>
        <w:pStyle w:val="Normal"/>
        <w:rPr/>
      </w:pPr>
      <w:r>
        <w:rPr/>
        <w:t>Str. 362. Tržište vrijednosnih papira</w:t>
      </w:r>
    </w:p>
    <w:p>
      <w:pPr>
        <w:pStyle w:val="Normal"/>
        <w:rPr/>
      </w:pPr>
      <w:r>
        <w:rPr/>
        <w:t>Primjeri izvještaja dionica</w:t>
      </w:r>
    </w:p>
    <w:p>
      <w:pPr>
        <w:pStyle w:val="Normal"/>
        <w:rPr/>
      </w:pPr>
      <w:r>
        <w:rPr/>
        <w:t>Str. 384. Svjetski burzovni indexi (za Lisabon)</w:t>
      </w:r>
    </w:p>
    <w:p>
      <w:pPr>
        <w:pStyle w:val="Normal"/>
        <w:rPr/>
      </w:pPr>
      <w:r>
        <w:rPr/>
        <w:t>Str. 396. Registrirane obveznice</w:t>
      </w:r>
    </w:p>
    <w:p>
      <w:pPr>
        <w:pStyle w:val="Normal"/>
        <w:rPr/>
      </w:pPr>
      <w:r>
        <w:rPr/>
        <w:t>OBVEZNICE</w:t>
      </w:r>
    </w:p>
    <w:p>
      <w:pPr>
        <w:pStyle w:val="Normal"/>
        <w:rPr/>
      </w:pPr>
      <w:r>
        <w:rPr/>
        <w:t>Str. 401. cijeli tekst od Primjerice do stope inflacije (f. 178) – točno, netočno (R-r)</w:t>
      </w:r>
    </w:p>
    <w:p>
      <w:pPr>
        <w:pStyle w:val="Normal"/>
        <w:rPr/>
      </w:pPr>
      <w:r>
        <w:rPr/>
        <w:t>Str. 411. Euroobveznice ili (f 191)</w:t>
      </w:r>
    </w:p>
    <w:p>
      <w:pPr>
        <w:pStyle w:val="Normal"/>
        <w:rPr/>
      </w:pPr>
      <w:r>
        <w:rPr/>
        <w:t>Str. 422. Bikovi i medvjedi</w:t>
      </w:r>
    </w:p>
    <w:p>
      <w:pPr>
        <w:pStyle w:val="Normal"/>
        <w:rPr/>
      </w:pPr>
      <w:r>
        <w:rPr/>
        <w:t>Str. 474. Likvidacija odrediti redoslijed (f230)</w:t>
      </w:r>
    </w:p>
    <w:p>
      <w:pPr>
        <w:pStyle w:val="Normal"/>
        <w:rPr/>
      </w:pPr>
      <w:r>
        <w:rPr/>
        <w:t>Str. 475. Prisilno poravnanje (f231)</w:t>
      </w:r>
    </w:p>
    <w:p>
      <w:pPr>
        <w:pStyle w:val="Normal"/>
        <w:rPr/>
      </w:pPr>
      <w:r>
        <w:rPr/>
        <w:t>Str. 483. Tontinska renta (f236)</w:t>
      </w:r>
    </w:p>
    <w:p>
      <w:pPr>
        <w:pStyle w:val="Normal"/>
        <w:rPr/>
      </w:pPr>
      <w:r>
        <w:rPr/>
        <w:t>Vjerovnik / Investitor</w:t>
      </w:r>
    </w:p>
    <w:p>
      <w:pPr>
        <w:pStyle w:val="Normal"/>
        <w:rPr/>
      </w:pPr>
      <w:r>
        <w:rPr/>
        <w:t>Čekovi str. 5.</w:t>
      </w:r>
    </w:p>
    <w:p>
      <w:pPr>
        <w:pStyle w:val="Normal"/>
        <w:rPr/>
      </w:pPr>
      <w:r>
        <w:rPr/>
        <w:t>BB obveznice str. 407.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12" w:space="4" w:color="1010FF"/>
        </w:pBdr>
        <w:spacing w:before="280" w:after="280"/>
        <w:ind w:left="75" w:right="720" w:hanging="0"/>
        <w:rPr/>
      </w:pPr>
      <w:r>
        <w:rPr>
          <w:rFonts w:cs="Arial" w:ascii="Arial" w:hAnsi="Arial"/>
          <w:color w:val="0000FF"/>
        </w:rPr>
        <w:t>9.mj.</w:t>
      </w:r>
      <w:r>
        <w:rPr>
          <w:rFonts w:cs="Arial" w:ascii="Arial" w:hAnsi="Arial"/>
        </w:rPr>
        <w:br/>
        <w:t>1. participativno-preferencijalne dionice</w:t>
        <w:br/>
        <w:t>2. sub pari/al pari</w:t>
        <w:br/>
        <w:t>3. poslovna poluga</w:t>
        <w:br/>
        <w:t>4. kamatna premija</w:t>
        <w:br/>
        <w:t>5. prepakirane obveznice</w:t>
        <w:br/>
        <w:t>6. podjela obveznica prema amortizaciji</w:t>
        <w:br/>
        <w:t>7. 4 metode kratkoročnog kreditiranja</w:t>
        <w:br/>
        <w:t>8. izvještaj o novčanom toku</w:t>
        <w:br/>
        <w:t>9. premija obveznica</w:t>
        <w:br/>
        <w:t>10. izvještaj o euroobveznicama</w:t>
        <w:br/>
        <w:br/>
        <w:t>1. headging</w:t>
        <w:br/>
        <w:t>2. klauzule osiguranja hipotekarnog kredita s obzirom na namjenu</w:t>
        <w:br/>
        <w:t>3. forfait i forfaitni ugovor</w:t>
        <w:br/>
        <w:t>4. tontinska renta</w:t>
        <w:br/>
        <w:t>5. kapitalizacija isplata</w:t>
        <w:br/>
        <w:t>6. opcijski derivati</w:t>
        <w:br/>
        <w:t>7. razlika između američkih europskih opcija</w:t>
        <w:br/>
        <w:t>8. zadužnice</w:t>
        <w:br/>
        <w:t>9. o čemu ovisi br. emisije</w:t>
        <w:br/>
        <w:t>10. devizni poslovi s obzirom na vremensku supstancu</w:t>
        <w:br/>
        <w:br/>
      </w:r>
      <w:r>
        <w:rPr>
          <w:rFonts w:cs="Arial" w:ascii="Arial" w:hAnsi="Arial"/>
          <w:color w:val="0000FF"/>
        </w:rPr>
        <w:t>10.mj.</w:t>
      </w:r>
      <w:r>
        <w:rPr>
          <w:rFonts w:cs="Arial" w:ascii="Arial" w:hAnsi="Arial"/>
        </w:rPr>
        <w:br/>
        <w:t>1. headging</w:t>
        <w:br/>
        <w:t>2. fofait i forfaitni ugovor</w:t>
        <w:br/>
        <w:t>3. devizni poslovi</w:t>
        <w:br/>
        <w:t>4. kako se razlikuju hipotekarne obveznice</w:t>
        <w:br/>
        <w:t>5. kako se osigura kredit koji će se namjenski trošiti</w:t>
        <w:br/>
        <w:t>6. kapitalizacija isplata</w:t>
        <w:br/>
        <w:t>7. tontinska renta</w:t>
        <w:br/>
        <w:t>8. zadužnice</w:t>
        <w:br/>
        <w:t>9. vremenske obveznice i namjenski kredit</w:t>
        <w:br/>
        <w:t>10. koeficijent beta</w:t>
        <w:br/>
        <w:t>11. marginalni dobitak</w:t>
        <w:br/>
        <w:t>12. primjer izvještaja za euroobveznice</w:t>
        <w:br/>
        <w:t>13. zaokruži izvještaj za euroobeznice</w:t>
        <w:br/>
        <w:t>14. prepakirane obveznice</w:t>
        <w:br/>
        <w:t>15. metoda vrednovanja kapitalne imovine</w:t>
        <w:br/>
        <w:t>16. metoda premije relativnog rizika</w:t>
        <w:br/>
        <w:t>17. metoda za izračunavanje diskontne stope</w:t>
        <w:br/>
        <w:br/>
      </w:r>
      <w:r>
        <w:rPr>
          <w:rFonts w:cs="Arial" w:ascii="Arial" w:hAnsi="Arial"/>
          <w:color w:val="0000FF"/>
        </w:rPr>
        <w:t>11.mj.</w:t>
      </w:r>
      <w:r>
        <w:rPr>
          <w:rFonts w:cs="Arial" w:ascii="Arial" w:hAnsi="Arial"/>
        </w:rPr>
        <w:br/>
        <w:t>1. dionice-preferencijalne</w:t>
        <w:br/>
        <w:t>2. prednosti plaćanja najmom</w:t>
        <w:br/>
        <w:t>3. interkalarna kamata</w:t>
        <w:br/>
        <w:t>4. prepakirane obveznice</w:t>
        <w:br/>
        <w:t>5. preliminarni prospekt</w:t>
        <w:br/>
        <w:t>6. obveznice za zatvorenom hipotekom</w:t>
        <w:br/>
        <w:t>7. bankovni akcept</w:t>
        <w:br/>
        <w:t>8. obveznice BB</w:t>
        <w:br/>
        <w:t>9. hibridni vrijednosni papiri</w:t>
        <w:br/>
        <w:t>10. izvještaj o stanju trgovanja</w:t>
        <w:br/>
        <w:br/>
        <w:t>1. kako se mjeri stupanj financijskog rizika</w:t>
        <w:br/>
        <w:t>2. izvještaj kretanja cijena i prinosa dugoročnih obveznica</w:t>
        <w:br/>
        <w:t>3. fondovi dionica</w:t>
        <w:br/>
        <w:t>4. obveznice s opcijama-punomoć</w:t>
        <w:br/>
        <w:t>5. forfait i forfaitni ugovor</w:t>
        <w:br/>
        <w:t>6. sjedinjenje-fuzija</w:t>
        <w:br/>
        <w:t>7. izvještaj za korporacijske obveznice</w:t>
        <w:br/>
        <w:t>8. obveznice problematičnog karaktera</w:t>
        <w:br/>
        <w:t>9. opcije izvan novca</w:t>
        <w:br/>
        <w:t>10. beta koeficijent</w:t>
        <w:br/>
        <w:br/>
      </w:r>
      <w:r>
        <w:rPr>
          <w:rFonts w:cs="Arial" w:ascii="Arial" w:hAnsi="Arial"/>
          <w:color w:val="0000FF"/>
        </w:rPr>
        <w:t>12.mj.</w:t>
      </w:r>
      <w:r>
        <w:rPr>
          <w:rFonts w:cs="Arial" w:ascii="Arial" w:hAnsi="Arial"/>
        </w:rPr>
        <w:br/>
        <w:t>1. metoda LIFO</w:t>
        <w:br/>
        <w:t>2. asignacija</w:t>
        <w:br/>
        <w:t>3. izvještaj za euroobveznice</w:t>
        <w:br/>
        <w:t>4. in money option</w:t>
        <w:br/>
        <w:t>5. koeficijent likvidnosti</w:t>
        <w:br/>
        <w:t>6. kamo spada obveznica bez kupona</w:t>
        <w:br/>
        <w:t>7. marginalni dobitak</w:t>
        <w:br/>
        <w:t>8. prekomjerna likvidnost</w:t>
        <w:br/>
        <w:t>9. obveznice niske financijske kvalitete</w:t>
        <w:br/>
        <w:t>10. kako se financira trajna tekuća imovina</w:t>
        <w:br/>
        <w:br/>
      </w:r>
      <w:r>
        <w:rPr>
          <w:rFonts w:cs="Arial" w:ascii="Arial" w:hAnsi="Arial"/>
          <w:color w:val="0000FF"/>
        </w:rPr>
        <w:t>1.mj.</w:t>
      </w:r>
      <w:r>
        <w:rPr>
          <w:rFonts w:cs="Arial" w:ascii="Arial" w:hAnsi="Arial"/>
        </w:rPr>
        <w:br/>
        <w:t>1. koeficijent likvidnosti</w:t>
        <w:br/>
        <w:t>2. prekomjerna likvidnost</w:t>
        <w:br/>
        <w:t>3. poslovna poluga</w:t>
        <w:br/>
        <w:t>4. pozitivan tik</w:t>
        <w:br/>
        <w:t>5. fusnota 191</w:t>
        <w:br/>
        <w:t>6. obveznice bez kupona</w:t>
        <w:br/>
        <w:t>7. (vrste)</w:t>
        <w:br/>
        <w:t>8. cesija</w:t>
        <w:br/>
        <w:t>9. asignacija</w:t>
        <w:br/>
        <w:t>10. fondovi obveznica</w:t>
        <w:br/>
        <w:t>11. vrijednosni papiri</w:t>
        <w:br/>
        <w:br/>
      </w:r>
      <w:r>
        <w:rPr>
          <w:rFonts w:cs="Arial" w:ascii="Arial" w:hAnsi="Arial"/>
          <w:color w:val="0000FF"/>
        </w:rPr>
        <w:t>2. mjesec</w:t>
      </w:r>
      <w:r>
        <w:rPr>
          <w:rFonts w:cs="Arial" w:ascii="Arial" w:hAnsi="Arial"/>
        </w:rPr>
        <w:br/>
        <w:t>1.  cesija</w:t>
        <w:br/>
        <w:t>2.  spajanje poduzeća</w:t>
        <w:br/>
        <w:t>3.  fusnota 234</w:t>
        <w:br/>
        <w:t>4.  prepoznati izvje¹taj US Treasury issues</w:t>
        <w:br/>
        <w:t>5.  iznos konformne stope kod polugodi¹nje kapitalizacije</w:t>
        <w:br/>
        <w:t>6.  opcija u novcu</w:t>
        <w:br/>
        <w:t>7.  fondovi obveznica</w:t>
        <w:br/>
        <w:t>8.  neto poslovna mar¾a</w:t>
        <w:br/>
        <w:t>9.  prekomjerna kapitalizacija</w:t>
        <w:br/>
        <w:br/>
      </w:r>
      <w:r>
        <w:rPr>
          <w:rFonts w:cs="Arial" w:ascii="Arial" w:hAnsi="Arial"/>
          <w:color w:val="0000FF"/>
        </w:rPr>
        <w:t>3. mjesec</w:t>
      </w:r>
      <w:r>
        <w:rPr>
          <w:rFonts w:cs="Arial" w:ascii="Arial" w:hAnsi="Arial"/>
        </w:rPr>
        <w:br/>
        <w:t>1.  trezorske obveznice</w:t>
        <w:br/>
        <w:t>2.  Lehman Br. index</w:t>
        <w:br/>
        <w:t>3.  euroobveznice</w:t>
        <w:br/>
        <w:t>4.  u koji rang spadaju obveznice problematičnog karaktera</w:t>
        <w:br/>
        <w:t>   čija budućnost nije apsolutno sigurna</w:t>
        <w:br/>
        <w:t>5.  datum dospijeća opcijskog ugovora</w:t>
        <w:br/>
        <w:t>6. izvje¹taj o kotaciji zajedničkih fondova</w:t>
        <w:br/>
        <w:t>7. kamatna premija</w:t>
        <w:br/>
        <w:t>8. beta koeficijent</w:t>
        <w:br/>
        <w:t>9. Kriterij kojim se maximalizira minimalni neto dobi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u w:val="single"/>
        </w:rPr>
        <w:t>NAJčešć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PITANJA NA USMENOM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Što je čip kart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rizi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liko direktora? ili 2 direktora(ona formula u prvom dijelu za izbor</w:t>
        <w:br/>
        <w:t>direkto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bilan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financijska polug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marginalni dobitak i nadi ga u knjiz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Ispričaj mi priču o automobil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Ispričaj mi priču o brijač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trajna tekuća imovi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Nafta u naftovodu, šećer u ormaru, ili krv u organizmu..(nafta u naftovodu</w:t>
        <w:br/>
        <w:t>je trajna tekuća imovina-rezerva i minimalna količina koja uvijek mora</w:t>
        <w:br/>
        <w:t>postojati da bi naftovod mogao funkcionirati) a tekuća imovina je ona</w:t>
        <w:br/>
        <w:t>nafta koja izlazi iz naftovoda u brod recimo i koja stalno cirkuli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liko si ti u ovom trenutku likvidan a koliko solventa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(Solventan si koliko imaš love u novčaniku, a likvidan za iznos koju svoju imovinu možeš</w:t>
        <w:br/>
        <w:t xml:space="preserve">prodati,recimo jaketu, cipele majicu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ko svoju jaknu ne možeš prodat to</w:t>
        <w:br/>
        <w:t>to se zove šuplja aktiva!!!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ja je razlika između brokera i diler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blok a sto lo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Zašto se dionice kupuj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Razlika između dionica i obvezn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burz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financijska gimnastik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DAX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zadržani neto dobita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salvo errore et commissione i nadi u knjiz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anuit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je vrste kamatnih stopa postoj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Glava i rame iliti HEAD AND SHOULDER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Valov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Fibonaccijevi brojev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su investitorski bankar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prospek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Nadi mi sindikat u knjizi?(to su ti bank.in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Najveći 1/? I zašto se tako označava) (1/3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čovjek u sjeni(limitirani partn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Tko je bio najveći prevarant? (John Law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AAA, BBB, C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Tko se budi a tko ide spavat-koliko sam skužila to su bili oni bikovi i</w:t>
        <w:br/>
        <w:t>medvjedi ali možda je i za otvaranje burze Amerika ide spavat a Japan se</w:t>
        <w:br/>
        <w:t>bu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je je mjesto iza Londo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zlatna klauzul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liko se dionica svaki dan okrene na burz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ji je minimalan iznos dioni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su egzotični deriva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su opcije, futures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Pokazi mi broj 9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obračunska blagaj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liko mjest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Ružičaste naoča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Premještanje stolica ILI POMICANJE U DESNO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Sto je kompenzacij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su trezorske dioni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su zadužni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četvrto tržište kapital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diskontiranje mjenic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Sto je trasirana mjenic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oja je razlika između spekulanta i hazarder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br/>
        <w:t>Kad radi burza i kad je najprometnija i zaš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43:00Z</dcterms:created>
  <dc:creator>user</dc:creator>
  <dc:description/>
  <dc:language>en-US</dc:language>
  <cp:lastModifiedBy>user</cp:lastModifiedBy>
  <dcterms:modified xsi:type="dcterms:W3CDTF">2007-05-07T17:46:00Z</dcterms:modified>
  <cp:revision>1</cp:revision>
  <dc:subject/>
  <dc:title>Financijski Menadžment pitanja na pismenom ispitu:</dc:title>
</cp:coreProperties>
</file>