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333500" cy="133350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27" t="-27" r="-27" b="-27"/>
                    <a:stretch>
                      <a:fillRect/>
                    </a:stretch>
                  </pic:blipFill>
                  <pic:spPr bwMode="auto">
                    <a:xfrm>
                      <a:off x="0" y="0"/>
                      <a:ext cx="1333500" cy="1333500"/>
                    </a:xfrm>
                    <a:prstGeom prst="rect">
                      <a:avLst/>
                    </a:prstGeom>
                  </pic:spPr>
                </pic:pic>
              </a:graphicData>
            </a:graphic>
          </wp:inline>
        </w:drawing>
      </w:r>
    </w:p>
    <w:p>
      <w:pPr>
        <w:pStyle w:val="Normal"/>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Edukacijsko – rehabilitacijski fakultet</w:t>
      </w:r>
    </w:p>
    <w:p>
      <w:pPr>
        <w:pStyle w:val="Normal"/>
        <w:jc w:val="center"/>
        <w:rPr>
          <w:rFonts w:ascii="Times New Roman" w:hAnsi="Times New Roman" w:cs="Times New Roman"/>
          <w:sz w:val="28"/>
          <w:szCs w:val="28"/>
        </w:rPr>
      </w:pPr>
      <w:r>
        <w:rPr>
          <w:rFonts w:cs="Times New Roman" w:ascii="Times New Roman" w:hAnsi="Times New Roman"/>
          <w:sz w:val="28"/>
          <w:szCs w:val="28"/>
        </w:rPr>
        <w:t>Borongajska cesta 83f</w:t>
      </w:r>
    </w:p>
    <w:p>
      <w:pPr>
        <w:pStyle w:val="Normal"/>
        <w:jc w:val="center"/>
        <w:rPr>
          <w:rFonts w:ascii="Times New Roman" w:hAnsi="Times New Roman" w:cs="Times New Roman"/>
          <w:sz w:val="28"/>
          <w:szCs w:val="28"/>
        </w:rPr>
      </w:pPr>
      <w:r>
        <w:rPr>
          <w:rFonts w:cs="Times New Roman" w:ascii="Times New Roman" w:hAnsi="Times New Roman"/>
          <w:sz w:val="28"/>
          <w:szCs w:val="28"/>
        </w:rPr>
        <w:t>Zagreb</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lang w:val="en-US" w:eastAsia="en-US"/>
        </w:rPr>
      </w:pPr>
      <w:r>
        <w:rPr>
          <w:lang w:val="en-US" w:eastAsia="en-US"/>
        </w:rPr>
        <w:drawing>
          <wp:inline distT="0" distB="0" distL="0" distR="0">
            <wp:extent cx="878840" cy="47561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4" t="-26" r="-14" b="-26"/>
                    <a:stretch>
                      <a:fillRect/>
                    </a:stretch>
                  </pic:blipFill>
                  <pic:spPr bwMode="auto">
                    <a:xfrm>
                      <a:off x="0" y="0"/>
                      <a:ext cx="878840" cy="475615"/>
                    </a:xfrm>
                    <a:prstGeom prst="rect">
                      <a:avLst/>
                    </a:prstGeom>
                  </pic:spPr>
                </pic:pic>
              </a:graphicData>
            </a:graphic>
          </wp:inline>
        </w:drawing>
      </w:r>
    </w:p>
    <w:p>
      <w:pPr>
        <w:pStyle w:val="Normal"/>
        <w:jc w:val="center"/>
        <w:rPr>
          <w:rFonts w:ascii="Times New Roman" w:hAnsi="Times New Roman" w:cs="Times New Roman"/>
          <w:sz w:val="72"/>
          <w:szCs w:val="72"/>
        </w:rPr>
      </w:pPr>
      <w:r>
        <w:rPr>
          <w:rFonts w:cs="Times New Roman" w:ascii="Times New Roman" w:hAnsi="Times New Roman"/>
          <w:sz w:val="72"/>
          <w:szCs w:val="72"/>
        </w:rPr>
        <w:t>SKRIPTA IZ LOGOPEDSKE DIJAGNOSTIKE</w:t>
      </w:r>
    </w:p>
    <w:p>
      <w:pPr>
        <w:pStyle w:val="Normal"/>
        <w:ind w:left="360" w:hanging="0"/>
        <w:jc w:val="center"/>
        <w:rPr>
          <w:rFonts w:ascii="Times New Roman" w:hAnsi="Times New Roman" w:cs="Times New Roman"/>
          <w:sz w:val="48"/>
          <w:szCs w:val="48"/>
        </w:rPr>
      </w:pPr>
      <w:r>
        <w:rPr>
          <w:rFonts w:cs="Times New Roman" w:ascii="Times New Roman" w:hAnsi="Times New Roman"/>
          <w:sz w:val="48"/>
          <w:szCs w:val="48"/>
        </w:rPr>
        <w:t>( I.dio )</w:t>
      </w:r>
    </w:p>
    <w:p>
      <w:pPr>
        <w:pStyle w:val="Normal"/>
        <w:ind w:left="360" w:hanging="0"/>
        <w:jc w:val="center"/>
        <w:rPr>
          <w:rFonts w:ascii="Times New Roman" w:hAnsi="Times New Roman" w:cs="Times New Roman"/>
          <w:sz w:val="48"/>
          <w:szCs w:val="48"/>
        </w:rPr>
      </w:pPr>
      <w:r>
        <w:rPr>
          <w:rFonts w:cs="Times New Roman" w:ascii="Times New Roman" w:hAnsi="Times New Roman"/>
          <w:sz w:val="48"/>
          <w:szCs w:val="48"/>
        </w:rPr>
      </w:r>
    </w:p>
    <w:p>
      <w:pPr>
        <w:pStyle w:val="Normal"/>
        <w:ind w:left="360" w:hanging="0"/>
        <w:jc w:val="center"/>
        <w:rPr>
          <w:rFonts w:ascii="Times New Roman" w:hAnsi="Times New Roman" w:cs="Times New Roman"/>
          <w:sz w:val="48"/>
          <w:szCs w:val="48"/>
        </w:rPr>
      </w:pPr>
      <w:r>
        <w:rPr>
          <w:rFonts w:cs="Times New Roman" w:ascii="Times New Roman" w:hAnsi="Times New Roman"/>
          <w:sz w:val="48"/>
          <w:szCs w:val="48"/>
        </w:rPr>
      </w:r>
    </w:p>
    <w:p>
      <w:pPr>
        <w:pStyle w:val="Normal"/>
        <w:ind w:left="360" w:hanging="0"/>
        <w:jc w:val="center"/>
        <w:rPr>
          <w:rFonts w:ascii="Times New Roman" w:hAnsi="Times New Roman" w:cs="Times New Roman"/>
          <w:sz w:val="48"/>
          <w:szCs w:val="48"/>
        </w:rPr>
      </w:pPr>
      <w:r>
        <w:rPr>
          <w:rFonts w:cs="Times New Roman" w:ascii="Times New Roman" w:hAnsi="Times New Roman"/>
          <w:sz w:val="48"/>
          <w:szCs w:val="48"/>
        </w:rPr>
      </w:r>
    </w:p>
    <w:p>
      <w:pPr>
        <w:pStyle w:val="Normal"/>
        <w:ind w:left="360" w:hanging="0"/>
        <w:jc w:val="center"/>
        <w:rPr>
          <w:rFonts w:ascii="Times New Roman" w:hAnsi="Times New Roman" w:cs="Times New Roman"/>
          <w:sz w:val="48"/>
          <w:szCs w:val="48"/>
        </w:rPr>
      </w:pPr>
      <w:r>
        <w:rPr>
          <w:rFonts w:cs="Times New Roman" w:ascii="Times New Roman" w:hAnsi="Times New Roman"/>
          <w:sz w:val="48"/>
          <w:szCs w:val="48"/>
        </w:rPr>
      </w:r>
    </w:p>
    <w:p>
      <w:pPr>
        <w:pStyle w:val="Normal"/>
        <w:ind w:left="360" w:hanging="0"/>
        <w:jc w:val="center"/>
        <w:rPr>
          <w:rFonts w:ascii="Times New Roman" w:hAnsi="Times New Roman" w:cs="Times New Roman"/>
          <w:sz w:val="30"/>
          <w:szCs w:val="30"/>
        </w:rPr>
      </w:pPr>
      <w:r>
        <w:rPr>
          <w:rFonts w:cs="Times New Roman" w:ascii="Times New Roman" w:hAnsi="Times New Roman"/>
          <w:sz w:val="30"/>
          <w:szCs w:val="30"/>
        </w:rPr>
      </w:r>
    </w:p>
    <w:p>
      <w:pPr>
        <w:pStyle w:val="Normal"/>
        <w:ind w:left="360" w:hanging="0"/>
        <w:jc w:val="center"/>
        <w:rPr>
          <w:rFonts w:ascii="Times New Roman" w:hAnsi="Times New Roman" w:cs="Times New Roman"/>
          <w:sz w:val="30"/>
          <w:szCs w:val="30"/>
        </w:rPr>
      </w:pPr>
      <w:r>
        <w:rPr>
          <w:rFonts w:cs="Times New Roman" w:ascii="Times New Roman" w:hAnsi="Times New Roman"/>
          <w:sz w:val="30"/>
          <w:szCs w:val="30"/>
        </w:rPr>
        <w:t xml:space="preserve">Prevela i prilagodila gotovo cijela </w:t>
      </w:r>
      <w:r>
        <w:rPr>
          <w:rFonts w:cs="Times New Roman" w:ascii="Times New Roman" w:hAnsi="Times New Roman"/>
          <w:b/>
          <w:sz w:val="30"/>
          <w:szCs w:val="30"/>
        </w:rPr>
        <w:t>Logopedich generacija 2006./2007.</w:t>
      </w:r>
    </w:p>
    <w:p>
      <w:pPr>
        <w:pStyle w:val="ListParagraph"/>
        <w:ind w:left="0" w:hanging="0"/>
        <w:jc w:val="center"/>
        <w:rPr>
          <w:rFonts w:ascii="Times New Roman" w:hAnsi="Times New Roman" w:cs="Times New Roman"/>
          <w:sz w:val="28"/>
          <w:szCs w:val="28"/>
        </w:rPr>
      </w:pPr>
      <w:r>
        <w:rPr>
          <w:rFonts w:cs="Times New Roman" w:ascii="Times New Roman" w:hAnsi="Times New Roman"/>
          <w:sz w:val="28"/>
          <w:szCs w:val="28"/>
        </w:rPr>
        <w:t>SADRŽAJ</w:t>
      </w:r>
    </w:p>
    <w:p>
      <w:pPr>
        <w:pStyle w:val="ListParagraph"/>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uto" w:line="480"/>
        <w:ind w:left="426" w:hanging="437"/>
        <w:jc w:val="both"/>
        <w:rPr>
          <w:rFonts w:ascii="Times New Roman" w:hAnsi="Times New Roman" w:cs="Times New Roman"/>
          <w:sz w:val="28"/>
          <w:szCs w:val="28"/>
        </w:rPr>
      </w:pPr>
      <w:r>
        <w:rPr>
          <w:rFonts w:cs="Times New Roman" w:ascii="Times New Roman" w:hAnsi="Times New Roman"/>
          <w:sz w:val="28"/>
          <w:szCs w:val="28"/>
        </w:rPr>
        <w:t>Genesee i sur., 4. poglavlje..............................................................................3</w:t>
      </w:r>
    </w:p>
    <w:p>
      <w:pPr>
        <w:pStyle w:val="ListParagraph"/>
        <w:numPr>
          <w:ilvl w:val="0"/>
          <w:numId w:val="2"/>
        </w:numPr>
        <w:spacing w:lineRule="auto" w:line="480"/>
        <w:ind w:left="426" w:hanging="437"/>
        <w:jc w:val="both"/>
        <w:rPr>
          <w:rFonts w:ascii="Times New Roman" w:hAnsi="Times New Roman" w:cs="Times New Roman"/>
          <w:sz w:val="28"/>
          <w:szCs w:val="28"/>
        </w:rPr>
      </w:pPr>
      <w:r>
        <w:rPr>
          <w:rFonts w:cs="Times New Roman" w:ascii="Times New Roman" w:hAnsi="Times New Roman"/>
          <w:sz w:val="28"/>
          <w:szCs w:val="28"/>
        </w:rPr>
        <w:t>Genesee i sur., 6. poglavlje............................................................................16</w:t>
      </w:r>
    </w:p>
    <w:p>
      <w:pPr>
        <w:pStyle w:val="ListParagraph"/>
        <w:numPr>
          <w:ilvl w:val="0"/>
          <w:numId w:val="2"/>
        </w:numPr>
        <w:spacing w:lineRule="auto" w:line="480"/>
        <w:ind w:left="426" w:hanging="437"/>
        <w:jc w:val="both"/>
        <w:rPr>
          <w:rFonts w:ascii="Times New Roman" w:hAnsi="Times New Roman" w:cs="Times New Roman"/>
          <w:sz w:val="28"/>
          <w:szCs w:val="28"/>
        </w:rPr>
      </w:pPr>
      <w:r>
        <w:rPr>
          <w:rFonts w:cs="Times New Roman" w:ascii="Times New Roman" w:hAnsi="Times New Roman"/>
          <w:sz w:val="28"/>
          <w:szCs w:val="28"/>
        </w:rPr>
        <w:t>Genesee i sur., 8. poglavlje............................................................................22</w:t>
      </w:r>
    </w:p>
    <w:p>
      <w:pPr>
        <w:pStyle w:val="ListParagraph"/>
        <w:numPr>
          <w:ilvl w:val="0"/>
          <w:numId w:val="2"/>
        </w:numPr>
        <w:spacing w:lineRule="auto" w:line="480"/>
        <w:ind w:left="426" w:hanging="437"/>
        <w:jc w:val="both"/>
        <w:rPr>
          <w:rFonts w:ascii="Times New Roman" w:hAnsi="Times New Roman" w:cs="Times New Roman"/>
          <w:sz w:val="28"/>
          <w:szCs w:val="28"/>
        </w:rPr>
      </w:pPr>
      <w:r>
        <w:rPr>
          <w:rFonts w:cs="Times New Roman" w:ascii="Times New Roman" w:hAnsi="Times New Roman"/>
          <w:sz w:val="28"/>
          <w:szCs w:val="28"/>
        </w:rPr>
        <w:t>Kuvač Kraljević, Palmović............................................................................40</w:t>
      </w:r>
    </w:p>
    <w:p>
      <w:pPr>
        <w:pStyle w:val="ListParagraph"/>
        <w:numPr>
          <w:ilvl w:val="0"/>
          <w:numId w:val="2"/>
        </w:numPr>
        <w:spacing w:lineRule="auto" w:line="480"/>
        <w:ind w:left="426" w:hanging="437"/>
        <w:jc w:val="both"/>
        <w:rPr>
          <w:rFonts w:ascii="Times New Roman" w:hAnsi="Times New Roman" w:cs="Times New Roman"/>
          <w:sz w:val="28"/>
          <w:szCs w:val="28"/>
        </w:rPr>
      </w:pPr>
      <w:r>
        <w:rPr>
          <w:rFonts w:cs="Times New Roman" w:ascii="Times New Roman" w:hAnsi="Times New Roman"/>
          <w:sz w:val="28"/>
          <w:szCs w:val="28"/>
        </w:rPr>
        <w:t>Paul, 1. poglavlje...........................................................................................49</w:t>
      </w:r>
    </w:p>
    <w:p>
      <w:pPr>
        <w:pStyle w:val="ListParagraph"/>
        <w:numPr>
          <w:ilvl w:val="0"/>
          <w:numId w:val="2"/>
        </w:numPr>
        <w:spacing w:lineRule="auto" w:line="480"/>
        <w:ind w:left="426" w:hanging="437"/>
        <w:jc w:val="both"/>
        <w:rPr>
          <w:rFonts w:ascii="Times New Roman" w:hAnsi="Times New Roman" w:cs="Times New Roman"/>
          <w:sz w:val="28"/>
          <w:szCs w:val="28"/>
        </w:rPr>
      </w:pPr>
      <w:r>
        <w:rPr>
          <w:rFonts w:cs="Times New Roman" w:ascii="Times New Roman" w:hAnsi="Times New Roman"/>
          <w:sz w:val="28"/>
          <w:szCs w:val="28"/>
        </w:rPr>
        <w:t>Paul, 2. poglavlje...........................................................................................65</w:t>
      </w:r>
    </w:p>
    <w:p>
      <w:pPr>
        <w:pStyle w:val="ListParagraph"/>
        <w:numPr>
          <w:ilvl w:val="0"/>
          <w:numId w:val="2"/>
        </w:numPr>
        <w:spacing w:lineRule="auto" w:line="480"/>
        <w:ind w:left="426" w:hanging="437"/>
        <w:jc w:val="both"/>
        <w:rPr>
          <w:rFonts w:ascii="Times New Roman" w:hAnsi="Times New Roman" w:cs="Times New Roman"/>
          <w:sz w:val="28"/>
          <w:szCs w:val="28"/>
        </w:rPr>
      </w:pPr>
      <w:r>
        <w:rPr>
          <w:rFonts w:cs="Times New Roman" w:ascii="Times New Roman" w:hAnsi="Times New Roman"/>
          <w:sz w:val="28"/>
          <w:szCs w:val="28"/>
        </w:rPr>
        <w:t>Rayner...........................................................................................................96</w:t>
      </w:r>
    </w:p>
    <w:p>
      <w:pPr>
        <w:pStyle w:val="ListParagraph"/>
        <w:numPr>
          <w:ilvl w:val="0"/>
          <w:numId w:val="2"/>
        </w:numPr>
        <w:spacing w:lineRule="auto" w:line="480"/>
        <w:ind w:left="426" w:hanging="437"/>
        <w:jc w:val="both"/>
        <w:rPr>
          <w:rFonts w:ascii="Times New Roman" w:hAnsi="Times New Roman" w:cs="Times New Roman"/>
          <w:sz w:val="28"/>
          <w:szCs w:val="28"/>
        </w:rPr>
      </w:pPr>
      <w:r>
        <w:rPr>
          <w:rFonts w:cs="Times New Roman" w:ascii="Times New Roman" w:hAnsi="Times New Roman"/>
          <w:sz w:val="28"/>
          <w:szCs w:val="28"/>
        </w:rPr>
        <w:t>Shipley i sur., 1. poglavlje...........................................................................111</w:t>
      </w:r>
    </w:p>
    <w:p>
      <w:pPr>
        <w:pStyle w:val="ListParagraph"/>
        <w:numPr>
          <w:ilvl w:val="0"/>
          <w:numId w:val="2"/>
        </w:numPr>
        <w:spacing w:lineRule="auto" w:line="480"/>
        <w:ind w:left="426" w:hanging="437"/>
        <w:jc w:val="both"/>
        <w:rPr>
          <w:rFonts w:ascii="Times New Roman" w:hAnsi="Times New Roman" w:cs="Times New Roman"/>
          <w:sz w:val="28"/>
          <w:szCs w:val="28"/>
        </w:rPr>
      </w:pPr>
      <w:r>
        <w:rPr>
          <w:rFonts w:cs="Times New Roman" w:ascii="Times New Roman" w:hAnsi="Times New Roman"/>
          <w:sz w:val="28"/>
          <w:szCs w:val="28"/>
        </w:rPr>
        <w:t>Shipley i sur., 2. poglavlje...........................................................................118</w:t>
      </w:r>
    </w:p>
    <w:p>
      <w:pPr>
        <w:pStyle w:val="ListParagraph"/>
        <w:numPr>
          <w:ilvl w:val="0"/>
          <w:numId w:val="2"/>
        </w:numPr>
        <w:spacing w:lineRule="auto" w:line="480"/>
        <w:ind w:left="426" w:hanging="437"/>
        <w:jc w:val="both"/>
        <w:rPr>
          <w:rFonts w:ascii="Times New Roman" w:hAnsi="Times New Roman" w:cs="Times New Roman"/>
          <w:sz w:val="28"/>
          <w:szCs w:val="28"/>
        </w:rPr>
      </w:pPr>
      <w:r>
        <w:rPr>
          <w:rFonts w:cs="Times New Roman" w:ascii="Times New Roman" w:hAnsi="Times New Roman"/>
          <w:sz w:val="28"/>
          <w:szCs w:val="28"/>
        </w:rPr>
        <w:t>Shipley i sur., 8. poglavlje...........................................................................141</w:t>
      </w:r>
    </w:p>
    <w:p>
      <w:pPr>
        <w:pStyle w:val="ListParagraph"/>
        <w:numPr>
          <w:ilvl w:val="0"/>
          <w:numId w:val="2"/>
        </w:numPr>
        <w:spacing w:lineRule="auto" w:line="480"/>
        <w:ind w:left="426" w:hanging="437"/>
        <w:jc w:val="both"/>
        <w:rPr>
          <w:rFonts w:ascii="Times New Roman" w:hAnsi="Times New Roman" w:cs="Times New Roman"/>
          <w:sz w:val="28"/>
          <w:szCs w:val="28"/>
        </w:rPr>
      </w:pPr>
      <w:r>
        <w:rPr>
          <w:rFonts w:cs="Times New Roman" w:ascii="Times New Roman" w:hAnsi="Times New Roman"/>
          <w:sz w:val="28"/>
          <w:szCs w:val="28"/>
        </w:rPr>
        <w:t>Tomblin i sur., 1. poglavlje.........................................................................168</w:t>
      </w:r>
    </w:p>
    <w:p>
      <w:pPr>
        <w:pStyle w:val="ListParagraph"/>
        <w:numPr>
          <w:ilvl w:val="0"/>
          <w:numId w:val="2"/>
        </w:numPr>
        <w:spacing w:lineRule="auto" w:line="480"/>
        <w:ind w:left="426" w:hanging="437"/>
        <w:jc w:val="both"/>
        <w:rPr>
          <w:rFonts w:ascii="Times New Roman" w:hAnsi="Times New Roman" w:cs="Times New Roman"/>
          <w:sz w:val="28"/>
          <w:szCs w:val="28"/>
        </w:rPr>
      </w:pPr>
      <w:r>
        <w:rPr>
          <w:rFonts w:cs="Times New Roman" w:ascii="Times New Roman" w:hAnsi="Times New Roman"/>
          <w:sz w:val="28"/>
          <w:szCs w:val="28"/>
        </w:rPr>
        <w:t>Tomblin i sur., 6. poglavlje....................................................................189</w:t>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4"/>
          <w:szCs w:val="24"/>
        </w:rPr>
      </w:pPr>
      <w:r>
        <w:rPr>
          <w:rFonts w:cs="Times New Roman" w:ascii="Times New Roman" w:hAnsi="Times New Roman"/>
          <w:b/>
          <w:sz w:val="28"/>
          <w:szCs w:val="28"/>
        </w:rPr>
        <w:tab/>
        <w:tab/>
        <w:tab/>
        <w:tab/>
        <w:tab/>
        <w:tab/>
        <w:tab/>
        <w:tab/>
        <w:tab/>
        <w:tab/>
      </w:r>
      <w:r>
        <w:rPr>
          <w:rFonts w:cs="Times New Roman" w:ascii="Times New Roman" w:hAnsi="Times New Roman"/>
          <w:i/>
          <w:sz w:val="24"/>
          <w:szCs w:val="24"/>
        </w:rPr>
        <w:t>Mirjana Babić</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DA LI DVOJEZIČNA I JEDNOJEZIČNA DJECA IMAJU ISTE FAZE JEZIČNOG RAZVOJ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va djeca produciraju devijantne (TARGET DEVIANT) rečenice u svom jezičnom razvoju. Na primjer, dijete - engleski govornik može reći „Me no want broccoli.“ umjesto „I don't want broccoli.“ Čak i nelingvisti razumiju da su ove devijantne rečenice dio prirodnog procesa usvajanja jezičnih vještina kao kod odraslih. Mnoge devijantne rečenice (target deviant) mogu biti sistematične tokom djetetovog razvoja jezika i mogu pratiti određene faze. Kada spominjemo faze jezičnog razvoja uglavnom mislimo na ove devijantne rečenice. Pitanje koje postavljamo u ovom poglavlju je: Da li dvojezična djeca produciraju iste devijantne rečenice i stoga imaju iste faze razvoja u oba jezika kao i jednojezična djeca, ili zbog dvostrukog jezičnog iskustva produciraju jedinstvene devijantne (target deviant) strukture i prolaze različite faz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 bi utvrdili razliku u fazama jezičnog razvoja jednojezične i dvojezične djece raspravljat ćemo o negativnim rečenicama u francuskom i engleskom jeziku. Prvo ćemo utvrditi kako izgledaju faze i devijantne rečenice jednojezičnog razvoja u ova dva jezika, onda ćemo prikazati podatke dvojezične djece. </w:t>
      </w:r>
    </w:p>
    <w:p>
      <w:pPr>
        <w:pStyle w:val="Normal"/>
        <w:spacing w:lineRule="auto" w:line="360"/>
        <w:jc w:val="both"/>
        <w:rPr/>
      </w:pPr>
      <w:r>
        <w:rPr>
          <w:rFonts w:cs="Times New Roman" w:ascii="Times New Roman" w:hAnsi="Times New Roman"/>
          <w:sz w:val="24"/>
          <w:szCs w:val="24"/>
        </w:rPr>
        <w:t xml:space="preserve">Djeca - francuski govornici prolaze dvije faze u usvajanju negacije. U prvoj fazi produciraju rečenice u kojima se negativni marker </w:t>
      </w:r>
      <w:r>
        <w:rPr>
          <w:rFonts w:cs="Times New Roman" w:ascii="Times New Roman" w:hAnsi="Times New Roman"/>
          <w:i/>
          <w:sz w:val="24"/>
          <w:szCs w:val="24"/>
        </w:rPr>
        <w:t xml:space="preserve">pas </w:t>
      </w:r>
      <w:r>
        <w:rPr>
          <w:rFonts w:cs="Times New Roman" w:ascii="Times New Roman" w:hAnsi="Times New Roman"/>
          <w:sz w:val="24"/>
          <w:szCs w:val="24"/>
        </w:rPr>
        <w:t>nalazi prije glavnog glagola koji je u infinitivu (le bebe pas boire le lait) što je zapravo devijantna rečenica. U drugoj fazi su odgonetnuli sustav odraslih jer stavljaju negativni marker nakon glavnog glagola tako da je glagol konjugiran (le bebe boit pas le lait). Prijelaz iz prve u drugu fazu traje otprilike 2-2.5 godin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 engleskom jeziku djeca prolaze 3 faze da bi dosegla sustav odraslih i često dostižu treću fazu nakon što napune 3 godine. U prvoj fazi djeca stavljaju negativni marker </w:t>
      </w:r>
      <w:r>
        <w:rPr>
          <w:rFonts w:cs="Times New Roman" w:ascii="Times New Roman" w:hAnsi="Times New Roman"/>
          <w:i/>
          <w:sz w:val="24"/>
          <w:szCs w:val="24"/>
        </w:rPr>
        <w:t>no</w:t>
      </w:r>
      <w:r>
        <w:rPr>
          <w:rFonts w:cs="Times New Roman" w:ascii="Times New Roman" w:hAnsi="Times New Roman"/>
          <w:sz w:val="24"/>
          <w:szCs w:val="24"/>
        </w:rPr>
        <w:t xml:space="preserve"> ili </w:t>
      </w:r>
      <w:r>
        <w:rPr>
          <w:rFonts w:cs="Times New Roman" w:ascii="Times New Roman" w:hAnsi="Times New Roman"/>
          <w:i/>
          <w:sz w:val="24"/>
          <w:szCs w:val="24"/>
        </w:rPr>
        <w:t>nor</w:t>
      </w:r>
      <w:r>
        <w:rPr>
          <w:rFonts w:cs="Times New Roman" w:ascii="Times New Roman" w:hAnsi="Times New Roman"/>
          <w:sz w:val="24"/>
          <w:szCs w:val="24"/>
        </w:rPr>
        <w:t xml:space="preserve"> na početku rečenice („no Leila have a turn“ ili „no me wearing mittens“). U drugoj fazi negativni marker stavljaju u sredinu rečenice prije glagola, ali ne uključuju glagole kao što su </w:t>
      </w:r>
      <w:r>
        <w:rPr>
          <w:rFonts w:cs="Times New Roman" w:ascii="Times New Roman" w:hAnsi="Times New Roman"/>
          <w:i/>
          <w:sz w:val="24"/>
          <w:szCs w:val="24"/>
        </w:rPr>
        <w:t>do</w:t>
      </w:r>
      <w:r>
        <w:rPr>
          <w:rFonts w:cs="Times New Roman" w:ascii="Times New Roman" w:hAnsi="Times New Roman"/>
          <w:sz w:val="24"/>
          <w:szCs w:val="24"/>
        </w:rPr>
        <w:t xml:space="preserve">, </w:t>
      </w:r>
      <w:r>
        <w:rPr>
          <w:rFonts w:cs="Times New Roman" w:ascii="Times New Roman" w:hAnsi="Times New Roman"/>
          <w:i/>
          <w:sz w:val="24"/>
          <w:szCs w:val="24"/>
        </w:rPr>
        <w:t>can</w:t>
      </w:r>
      <w:r>
        <w:rPr>
          <w:rFonts w:cs="Times New Roman" w:ascii="Times New Roman" w:hAnsi="Times New Roman"/>
          <w:sz w:val="24"/>
          <w:szCs w:val="24"/>
        </w:rPr>
        <w:t xml:space="preserve"> ili </w:t>
      </w:r>
      <w:r>
        <w:rPr>
          <w:rFonts w:cs="Times New Roman" w:ascii="Times New Roman" w:hAnsi="Times New Roman"/>
          <w:i/>
          <w:sz w:val="24"/>
          <w:szCs w:val="24"/>
        </w:rPr>
        <w:t>is</w:t>
      </w:r>
      <w:r>
        <w:rPr>
          <w:rFonts w:cs="Times New Roman" w:ascii="Times New Roman" w:hAnsi="Times New Roman"/>
          <w:sz w:val="24"/>
          <w:szCs w:val="24"/>
        </w:rPr>
        <w:t xml:space="preserve"> („me no want broccoli“ ili „martin not going to school“). U trećoj fazi su usvojili konačni sustav i tada uključuju glagol </w:t>
      </w:r>
      <w:r>
        <w:rPr>
          <w:rFonts w:cs="Times New Roman" w:ascii="Times New Roman" w:hAnsi="Times New Roman"/>
          <w:i/>
          <w:sz w:val="24"/>
          <w:szCs w:val="24"/>
        </w:rPr>
        <w:t>do</w:t>
      </w:r>
      <w:r>
        <w:rPr>
          <w:rFonts w:cs="Times New Roman" w:ascii="Times New Roman" w:hAnsi="Times New Roman"/>
          <w:sz w:val="24"/>
          <w:szCs w:val="24"/>
        </w:rPr>
        <w:t xml:space="preserve">, </w:t>
      </w:r>
      <w:r>
        <w:rPr>
          <w:rFonts w:cs="Times New Roman" w:ascii="Times New Roman" w:hAnsi="Times New Roman"/>
          <w:i/>
          <w:sz w:val="24"/>
          <w:szCs w:val="24"/>
        </w:rPr>
        <w:t>can</w:t>
      </w:r>
      <w:r>
        <w:rPr>
          <w:rFonts w:cs="Times New Roman" w:ascii="Times New Roman" w:hAnsi="Times New Roman"/>
          <w:sz w:val="24"/>
          <w:szCs w:val="24"/>
        </w:rPr>
        <w:t xml:space="preserve"> ili </w:t>
      </w:r>
      <w:r>
        <w:rPr>
          <w:rFonts w:cs="Times New Roman" w:ascii="Times New Roman" w:hAnsi="Times New Roman"/>
          <w:i/>
          <w:sz w:val="24"/>
          <w:szCs w:val="24"/>
        </w:rPr>
        <w:t>is</w:t>
      </w:r>
      <w:r>
        <w:rPr>
          <w:rFonts w:cs="Times New Roman" w:ascii="Times New Roman" w:hAnsi="Times New Roman"/>
          <w:sz w:val="24"/>
          <w:szCs w:val="24"/>
        </w:rPr>
        <w:t xml:space="preserve"> u rečenicu („Leila </w:t>
      </w:r>
      <w:r>
        <w:rPr>
          <w:rFonts w:cs="Times New Roman" w:ascii="Times New Roman" w:hAnsi="Times New Roman"/>
          <w:i/>
          <w:sz w:val="24"/>
          <w:szCs w:val="24"/>
        </w:rPr>
        <w:t>can't have</w:t>
      </w:r>
      <w:r>
        <w:rPr>
          <w:rFonts w:cs="Times New Roman" w:ascii="Times New Roman" w:hAnsi="Times New Roman"/>
          <w:sz w:val="24"/>
          <w:szCs w:val="24"/>
        </w:rPr>
        <w:t xml:space="preserve"> a turn“ ili „Martin </w:t>
      </w:r>
      <w:r>
        <w:rPr>
          <w:rFonts w:cs="Times New Roman" w:ascii="Times New Roman" w:hAnsi="Times New Roman"/>
          <w:i/>
          <w:sz w:val="24"/>
          <w:szCs w:val="24"/>
        </w:rPr>
        <w:t>isn't going</w:t>
      </w:r>
      <w:r>
        <w:rPr>
          <w:rFonts w:cs="Times New Roman" w:ascii="Times New Roman" w:hAnsi="Times New Roman"/>
          <w:sz w:val="24"/>
          <w:szCs w:val="24"/>
        </w:rPr>
        <w:t xml:space="preserve"> to schoo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6990</wp:posOffset>
                </wp:positionH>
                <wp:positionV relativeFrom="paragraph">
                  <wp:posOffset>112395</wp:posOffset>
                </wp:positionV>
                <wp:extent cx="6057265" cy="2142490"/>
                <wp:effectExtent l="0" t="0" r="0" b="0"/>
                <wp:wrapNone/>
                <wp:docPr id="3" name="Frame1"/>
                <a:graphic xmlns:a="http://schemas.openxmlformats.org/drawingml/2006/main">
                  <a:graphicData uri="http://schemas.microsoft.com/office/word/2010/wordprocessingShape">
                    <wps:wsp>
                      <wps:cNvSpPr txBox="1"/>
                      <wps:spPr>
                        <a:xfrm>
                          <a:off x="0" y="0"/>
                          <a:ext cx="6057265" cy="21424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Box 4.3</w:t>
                            </w:r>
                          </w:p>
                          <w:p>
                            <w:pPr>
                              <w:pStyle w:val="Normal"/>
                              <w:rPr>
                                <w:rFonts w:ascii="Times New Roman" w:hAnsi="Times New Roman" w:cs="Times New Roman"/>
                              </w:rPr>
                            </w:pPr>
                            <w:r>
                              <w:rPr>
                                <w:rFonts w:cs="Times New Roman" w:ascii="Times New Roman" w:hAnsi="Times New Roman"/>
                              </w:rPr>
                              <w:t>Devijantne rečenice (target deviant) i faze – djeca produciraju rečenice koje se razlikuju od onih koje produciraju odrasli. Odrasli oblik „I don't want broccoli“ je TARGET (ispravan), a dječji oblik „Me no want broccoli“ je TARGET DEVIANT (devijantan) jer nije identičan obliku kod odraslih. Taj oblik ne možemo zvati greškom jer dijete ne čini ništa loše već je ovakav oblik tipičan i dio prirodnog procesa. Svi aspekti dječjeg govora(jezika) mogu biti devijantni: izgovor, izbor riječi, gramatika.</w:t>
                            </w:r>
                          </w:p>
                          <w:p>
                            <w:pPr>
                              <w:pStyle w:val="Normal"/>
                              <w:rPr>
                                <w:rFonts w:ascii="Times New Roman" w:hAnsi="Times New Roman" w:cs="Times New Roman"/>
                              </w:rPr>
                            </w:pPr>
                            <w:r>
                              <w:rPr>
                                <w:rFonts w:cs="Times New Roman" w:ascii="Times New Roman" w:hAnsi="Times New Roman"/>
                              </w:rPr>
                              <w:t>Devijantne rečenice su često sistematične jer slijede tipične faze. Djeca tipičnog razvoja prolaze kroz faze u kojima se gramatička pravila postupno približavaju onima koja su prisutna u jeziku odraslih i broj devijantnih rečenica se s vremenom smanjuj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95pt;height:168.7pt;mso-wrap-distance-left:9.05pt;mso-wrap-distance-right:9.05pt;mso-wrap-distance-top:0pt;mso-wrap-distance-bottom:0pt;margin-top:8.85pt;mso-position-vertical-relative:text;margin-left:-3.7pt;mso-position-horizontal-relative:text">
                <v:textbox>
                  <w:txbxContent>
                    <w:p>
                      <w:pPr>
                        <w:pStyle w:val="Normal"/>
                        <w:rPr>
                          <w:rFonts w:ascii="Times New Roman" w:hAnsi="Times New Roman" w:cs="Times New Roman"/>
                        </w:rPr>
                      </w:pPr>
                      <w:r>
                        <w:rPr>
                          <w:rFonts w:cs="Times New Roman" w:ascii="Times New Roman" w:hAnsi="Times New Roman"/>
                        </w:rPr>
                        <w:t>Box 4.3</w:t>
                      </w:r>
                    </w:p>
                    <w:p>
                      <w:pPr>
                        <w:pStyle w:val="Normal"/>
                        <w:rPr>
                          <w:rFonts w:ascii="Times New Roman" w:hAnsi="Times New Roman" w:cs="Times New Roman"/>
                        </w:rPr>
                      </w:pPr>
                      <w:r>
                        <w:rPr>
                          <w:rFonts w:cs="Times New Roman" w:ascii="Times New Roman" w:hAnsi="Times New Roman"/>
                        </w:rPr>
                        <w:t>Devijantne rečenice (target deviant) i faze – djeca produciraju rečenice koje se razlikuju od onih koje produciraju odrasli. Odrasli oblik „I don't want broccoli“ je TARGET (ispravan), a dječji oblik „Me no want broccoli“ je TARGET DEVIANT (devijantan) jer nije identičan obliku kod odraslih. Taj oblik ne možemo zvati greškom jer dijete ne čini ništa loše već je ovakav oblik tipičan i dio prirodnog procesa. Svi aspekti dječjeg govora(jezika) mogu biti devijantni: izgovor, izbor riječi, gramatika.</w:t>
                      </w:r>
                    </w:p>
                    <w:p>
                      <w:pPr>
                        <w:pStyle w:val="Normal"/>
                        <w:rPr>
                          <w:rFonts w:ascii="Times New Roman" w:hAnsi="Times New Roman" w:cs="Times New Roman"/>
                        </w:rPr>
                      </w:pPr>
                      <w:r>
                        <w:rPr>
                          <w:rFonts w:cs="Times New Roman" w:ascii="Times New Roman" w:hAnsi="Times New Roman"/>
                        </w:rPr>
                        <w:t>Devijantne rečenice su često sistematične jer slijede tipične faze. Djeca tipičnog razvoja prolaze kroz faze u kojima se gramatička pravila postupno približavaju onima koja su prisutna u jeziku odraslih i broj devijantnih rečenica se s vremenom smanjuj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egledali smo negativne rečenice tijekom određenog vremenskog perioda kod 15 francusko-engleske dvojezične djece i detaljnije smo analizirali troje djece. William, Gene i Oliver imaju 2 do 3 godine. Svaki od ova tri dječaka je prešao iz prve u drugu fazu francuskog jezika prije treće godine. U dobi od 3 godine, više od 90% negativnih rečenica u francuskom su bile u „odraslom“ obliku. U engleskom jeziku u dobi od 2 do 2.5 godine većina negativnih rečenica  su bile u prvoj fazi, a od 2.5 do 3 godine većina rečenica se prebacila u drugu fazu. Tijekom ovog perioda ni jedan od dječaka nije koristio treću fazu rečenica u engleskom jeziku. Naša detaljna analiza nam je pokazala da ovo troje dvojezične djece prolaze kroz iste faze u isto doba kao i njihovi jednojezični vršnjaci, te su pokazali odvojene razvojne putove za engleski i francuski. </w:t>
      </w:r>
    </w:p>
    <w:p>
      <w:pPr>
        <w:pStyle w:val="Normal"/>
        <w:spacing w:lineRule="auto" w:line="360"/>
        <w:jc w:val="both"/>
        <w:rPr/>
      </w:pPr>
      <w:r>
        <w:rPr>
          <w:rFonts w:cs="Times New Roman" w:ascii="Times New Roman" w:hAnsi="Times New Roman"/>
          <w:sz w:val="24"/>
          <w:szCs w:val="24"/>
        </w:rPr>
        <w:t xml:space="preserve">I jednojezična i dvojezična djeca pokazuju iste uzorke kada produciraju rečenice bez ciljanih glagolskih  oblika (target verb forms). Na primjer, omisiraju glagole kao što su </w:t>
      </w:r>
      <w:r>
        <w:rPr>
          <w:rFonts w:cs="Times New Roman" w:ascii="Times New Roman" w:hAnsi="Times New Roman"/>
          <w:i/>
          <w:sz w:val="24"/>
          <w:szCs w:val="24"/>
        </w:rPr>
        <w:t>do</w:t>
      </w:r>
      <w:r>
        <w:rPr>
          <w:rFonts w:cs="Times New Roman" w:ascii="Times New Roman" w:hAnsi="Times New Roman"/>
          <w:sz w:val="24"/>
          <w:szCs w:val="24"/>
        </w:rPr>
        <w:t xml:space="preserve">, </w:t>
      </w:r>
      <w:r>
        <w:rPr>
          <w:rFonts w:cs="Times New Roman" w:ascii="Times New Roman" w:hAnsi="Times New Roman"/>
          <w:i/>
          <w:sz w:val="24"/>
          <w:szCs w:val="24"/>
        </w:rPr>
        <w:t>can</w:t>
      </w:r>
      <w:r>
        <w:rPr>
          <w:rFonts w:cs="Times New Roman" w:ascii="Times New Roman" w:hAnsi="Times New Roman"/>
          <w:sz w:val="24"/>
          <w:szCs w:val="24"/>
        </w:rPr>
        <w:t xml:space="preserve"> i </w:t>
      </w:r>
      <w:r>
        <w:rPr>
          <w:rFonts w:cs="Times New Roman" w:ascii="Times New Roman" w:hAnsi="Times New Roman"/>
          <w:i/>
          <w:sz w:val="24"/>
          <w:szCs w:val="24"/>
        </w:rPr>
        <w:t>is</w:t>
      </w:r>
      <w:r>
        <w:rPr>
          <w:rFonts w:cs="Times New Roman" w:ascii="Times New Roman" w:hAnsi="Times New Roman"/>
          <w:sz w:val="24"/>
          <w:szCs w:val="24"/>
        </w:rPr>
        <w:t xml:space="preserve"> i ispuštaju sufikse ili krajeve glagola. Tipične rečenice koje djeca - engleski govornici produciraju su „the truck going over there“ ili „the truck go in the box“ umjesto „odrasle“ verzije „the truck is going over there“ ili „the truck goes in the box“. Djeca koja uče francuski isto produciraju devijantne glagolske oblike, ali upečatljiva razlika između dva jezika je da djeca koja uče francuski  usvoje ciljane (target) sisteme brže od djece koja uče engleski jezik. Stoga, u bilo kojem periodu razvoja između 2. i 3. godine, djeca - francuski govornici će producirati više glagolskih oblika kao kod odraslih od djece - engleskih govorn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rafovi u tablici 4.3 pokazuju upotrebu glagola u francuskom i engleskom za petero dvojezične djece u dobi od 2, 2.5 i 3 godine. Stupovi pokazuju postotak točnik „odraslih“ glagolskih oblika. Postotak točnik oblika je uvijek bio veći za djecu - francuske govornike. Ova tablica ilustrira činjenicu da faze razvoja oba jezika kod  jednojezične djece pratei dvojezična djeca. Drugim riječima, dvojezična djeca prolaze iste faze razvoja glagolskih oblika u engleskom jeziku kao i jednojezična djeca, te prolaze kroz kraće faze usvajanja francuskog jezika što je slučaj i kod jednojezičnih francuskih govornika. Nadalje, samo se nekoliko devijantnih glagolskih oblika dvojezične djece razlikuje od onih koji su pronađeni kod jednojezičnih govorn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ikazali smo dio francusko-engleskih negativnih rečenica i glagolskih oblika, ali to se odnosi na sve aspekte jezika i za svu dvojezičnu djecu. I neka druga istraživanja pokazuju da dvojezična djeca prolaze iste faze razvoja – od glasovnog sustava do gramatike – kao i njihovi jednojezični vršnjaci. Ovo ne znači da dvojezična djeca tokom jezičnog razvoja nikada ne produciraju jedinstvene devijantne strukture koje reflektiraju njihove dvojne jezične sustave (ovo je tema sljedećeg poglavlja o međujezičnom utjecaju). Ovo znači da nema značajne razlike između jednojezične i dvojezične djece već samo neke specifičn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eđujezični utjecaj u dvojezičnom usvajanju jezika</w:t>
      </w:r>
      <w:r>
        <mc:AlternateContent>
          <mc:Choice Requires="wps">
            <w:drawing>
              <wp:anchor behindDoc="0" distT="0" distB="0" distL="114935" distR="114935" simplePos="0" locked="0" layoutInCell="0" allowOverlap="1" relativeHeight="14">
                <wp:simplePos x="0" y="0"/>
                <wp:positionH relativeFrom="column">
                  <wp:posOffset>-66040</wp:posOffset>
                </wp:positionH>
                <wp:positionV relativeFrom="paragraph">
                  <wp:posOffset>283210</wp:posOffset>
                </wp:positionV>
                <wp:extent cx="5866765" cy="1656715"/>
                <wp:effectExtent l="0" t="0" r="0" b="0"/>
                <wp:wrapNone/>
                <wp:docPr id="4" name="Frame2"/>
                <a:graphic xmlns:a="http://schemas.openxmlformats.org/drawingml/2006/main">
                  <a:graphicData uri="http://schemas.microsoft.com/office/word/2010/wordprocessingShape">
                    <wps:wsp>
                      <wps:cNvSpPr txBox="1"/>
                      <wps:spPr>
                        <a:xfrm>
                          <a:off x="0" y="0"/>
                          <a:ext cx="5866765" cy="165671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Box 4.4</w:t>
                            </w:r>
                          </w:p>
                          <w:p>
                            <w:pPr>
                              <w:pStyle w:val="Normal"/>
                              <w:rPr/>
                            </w:pPr>
                            <w:r>
                              <w:rPr>
                                <w:rFonts w:cs="Times New Roman" w:ascii="Times New Roman" w:hAnsi="Times New Roman"/>
                              </w:rPr>
                              <w:t xml:space="preserve">Međujezični utjecaj – interakcije između dva jezika kod dvojezičnog djeteta koje rezultiraju devijantnim strukturama u jednom jeziku, a zapravo reflektiraju strukturalna  obilježja drugog jezika. Međujezični utjecaj se razlikuje od koncepta </w:t>
                            </w:r>
                            <w:r>
                              <w:rPr>
                                <w:rFonts w:cs="Times New Roman" w:ascii="Times New Roman" w:hAnsi="Times New Roman"/>
                                <w:i/>
                              </w:rPr>
                              <w:t xml:space="preserve">Unitary Language System </w:t>
                            </w:r>
                            <w:r>
                              <w:rPr>
                                <w:rFonts w:cs="Times New Roman" w:ascii="Times New Roman" w:hAnsi="Times New Roman"/>
                              </w:rPr>
                              <w:t>(because  the target-deviant structures do not result from across the bord blending of the two languages, but instead are limited in scope). Devijantne strukture koje su rezultat međujezičnog utjecaja nisu pervazivne i mnogo istraživača je pronašlo da nisu trajne već se javljaju kao dio dvojezičnog razvojnog proce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130.45pt;mso-wrap-distance-left:9.05pt;mso-wrap-distance-right:9.05pt;mso-wrap-distance-top:0pt;mso-wrap-distance-bottom:0pt;margin-top:22.3pt;mso-position-vertical-relative:text;margin-left:-5.2pt;mso-position-horizontal-relative:text">
                <v:textbox>
                  <w:txbxContent>
                    <w:p>
                      <w:pPr>
                        <w:pStyle w:val="Normal"/>
                        <w:rPr>
                          <w:rFonts w:ascii="Times New Roman" w:hAnsi="Times New Roman" w:cs="Times New Roman"/>
                        </w:rPr>
                      </w:pPr>
                      <w:r>
                        <w:rPr>
                          <w:rFonts w:cs="Times New Roman" w:ascii="Times New Roman" w:hAnsi="Times New Roman"/>
                        </w:rPr>
                        <w:t>Box 4.4</w:t>
                      </w:r>
                    </w:p>
                    <w:p>
                      <w:pPr>
                        <w:pStyle w:val="Normal"/>
                        <w:rPr/>
                      </w:pPr>
                      <w:r>
                        <w:rPr>
                          <w:rFonts w:cs="Times New Roman" w:ascii="Times New Roman" w:hAnsi="Times New Roman"/>
                        </w:rPr>
                        <w:t xml:space="preserve">Međujezični utjecaj – interakcije između dva jezika kod dvojezičnog djeteta koje rezultiraju devijantnim strukturama u jednom jeziku, a zapravo reflektiraju strukturalna  obilježja drugog jezika. Međujezični utjecaj se razlikuje od koncepta </w:t>
                      </w:r>
                      <w:r>
                        <w:rPr>
                          <w:rFonts w:cs="Times New Roman" w:ascii="Times New Roman" w:hAnsi="Times New Roman"/>
                          <w:i/>
                        </w:rPr>
                        <w:t xml:space="preserve">Unitary Language System </w:t>
                      </w:r>
                      <w:r>
                        <w:rPr>
                          <w:rFonts w:cs="Times New Roman" w:ascii="Times New Roman" w:hAnsi="Times New Roman"/>
                        </w:rPr>
                        <w:t>(because  the target-deviant structures do not result from across the bord blending of the two languages, but instead are limited in scope). Devijantne strukture koje su rezultat međujezičnog utjecaja nisu pervazivne i mnogo istraživača je pronašlo da nisu trajne već se javljaju kao dio dvojezičnog razvojnog proce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ećina istraživača se slaže da dvojezična djeca imaju dvojni jezični sustav možda čak od početka usvajanja jezika, te da dvojezična djeca usvajaju jezik tako da prolaze iste faze kao i jednojezična djeca, ali ovo nužno ne znači da su djetetova dva jezika „hermetički zatvorena“ i sasvim autonomna u svom razvoju. Nakon što su se istraživači pomakli s individualnog/jediničnog (Unitary) na dvojni (Dual) sustav, počeli su istraživati stupanj međupovezanosti i razdvojenosti između dva jezika kod dvojezičnog djeteta. Čini se da djeca iskazuju neke devijantne strukture u svom govoru koje su rezultat forme drugog jezika.</w:t>
      </w:r>
    </w:p>
    <w:p>
      <w:pPr>
        <w:pStyle w:val="Normal"/>
        <w:spacing w:lineRule="auto" w:line="360"/>
        <w:jc w:val="both"/>
        <w:rPr/>
      </w:pPr>
      <w:r>
        <w:rPr>
          <w:rFonts w:cs="Times New Roman" w:ascii="Times New Roman" w:hAnsi="Times New Roman"/>
          <w:sz w:val="24"/>
          <w:szCs w:val="24"/>
        </w:rPr>
        <w:t xml:space="preserve">Primjer toga bi bio da dvojezično dijete govornik farancuskog i engleskog producira ovakvu rečenicu na engleskom: „the baby </w:t>
      </w:r>
      <w:r>
        <w:rPr>
          <w:rFonts w:cs="Times New Roman" w:ascii="Times New Roman" w:hAnsi="Times New Roman"/>
          <w:i/>
          <w:sz w:val="24"/>
          <w:szCs w:val="24"/>
        </w:rPr>
        <w:t>drink not</w:t>
      </w:r>
      <w:r>
        <w:rPr>
          <w:rFonts w:cs="Times New Roman" w:ascii="Times New Roman" w:hAnsi="Times New Roman"/>
          <w:sz w:val="24"/>
          <w:szCs w:val="24"/>
        </w:rPr>
        <w:t xml:space="preserve"> the milk“ u kojoj je </w:t>
      </w:r>
      <w:r>
        <w:rPr>
          <w:rFonts w:cs="Times New Roman" w:ascii="Times New Roman" w:hAnsi="Times New Roman"/>
          <w:i/>
          <w:sz w:val="24"/>
          <w:szCs w:val="24"/>
        </w:rPr>
        <w:t>not</w:t>
      </w:r>
      <w:r>
        <w:rPr>
          <w:rFonts w:cs="Times New Roman" w:ascii="Times New Roman" w:hAnsi="Times New Roman"/>
          <w:sz w:val="24"/>
          <w:szCs w:val="24"/>
        </w:rPr>
        <w:t xml:space="preserve"> stavljen prije glavnog glagola kao što bi bilo u francuskom jeziku. Ako se ovakva rečenica pojavi samo jedan put vrlo vjerojatno je rezultat nekakvog miješanja kodiranja, ali ako se ovakve rečenice često produciraju tijekom nekog vremena pretpostavljamo da dijete ima neko pravilo u svojoj engleskoj gramatici koje dovodi do ovakvih rečenica, a ovo pravilo reflektira pravilo iz francuskog jezika. Moguće je da je ovo englesko pravilo rezultat međujezičnih dodira tijekom razvoja. Kao što smo spomenuli, pronašli smo jako malo međujezičnih struktura u negacija kao i kod ostalog dijela gramatike u našem korpusu od 15 francusko-engleske dvojezične djece. Drugi istraživači su pronašli međujezične strukture u svojim istraživanj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stoje dvije vrste međujezičnog utjecaja: kvalitativni i kvantitativni. Kvalitativni međujezični utjecaj rezultira devijantnim strukturama koje nisu pronađene kod jednojezične djece. Kvantitativni utjecaj ne rezultira jedinstvenim devijantnim strukturama već u povećanoj frekvenciji devijantnih struktura koje pronalazimo i kod jednojezične djece.</w:t>
      </w:r>
    </w:p>
    <w:p>
      <w:pPr>
        <w:pStyle w:val="Normal"/>
        <w:spacing w:lineRule="auto" w:line="360"/>
        <w:jc w:val="both"/>
        <w:rPr/>
      </w:pPr>
      <w:r>
        <w:rPr>
          <w:rFonts w:cs="Times New Roman" w:ascii="Times New Roman" w:hAnsi="Times New Roman"/>
          <w:sz w:val="24"/>
          <w:szCs w:val="24"/>
        </w:rPr>
        <w:t>Zanimljivi primjeri kvalitativnih međujezičnih utjecaja kod poretka riječi u strukturama (rečenicama) su pronađeni kod kinesko (Chinese – Cantonese) – engleskog dvojezičnog usvajanja jezika. To su pronašli Virginia Yip i Stephen Matthews (2000).  U kineskom jeziku odnosne rečenice su stavljene prije imenice koju ublikuju. Yip i Matthews su snimili nekoliko primjera tog redosljeda kod kinesko-engleskog govornika tj. kod djeteta u razdoblju od 2.5 do njegove 3 godine, kada je dijete zapravo bilo dominantno u kineskom jeziku. Na primjer, dijete je upitalo „</w:t>
      </w:r>
      <w:r>
        <w:rPr>
          <w:rFonts w:cs="Times New Roman" w:ascii="Times New Roman" w:hAnsi="Times New Roman"/>
          <w:i/>
          <w:sz w:val="24"/>
          <w:szCs w:val="24"/>
        </w:rPr>
        <w:t>Where's the Santa Claus give me</w:t>
      </w:r>
      <w:r>
        <w:rPr>
          <w:rFonts w:cs="Times New Roman" w:ascii="Times New Roman" w:hAnsi="Times New Roman"/>
          <w:sz w:val="24"/>
          <w:szCs w:val="24"/>
        </w:rPr>
        <w:t xml:space="preserve"> the gun?“ umjesto ciljane „engleske“ strukture „Where's the gun </w:t>
      </w:r>
      <w:r>
        <w:rPr>
          <w:rFonts w:cs="Times New Roman" w:ascii="Times New Roman" w:hAnsi="Times New Roman"/>
          <w:i/>
          <w:sz w:val="24"/>
          <w:szCs w:val="24"/>
        </w:rPr>
        <w:t>that Santa Clause give (gave) me</w:t>
      </w:r>
      <w:r>
        <w:rPr>
          <w:rFonts w:cs="Times New Roman" w:ascii="Times New Roman" w:hAnsi="Times New Roman"/>
          <w:sz w:val="24"/>
          <w:szCs w:val="24"/>
        </w:rPr>
        <w:t xml:space="preserve">?“ Ovaj način reda riječi u (zavisnim) rečenicama nije uobičajen kod jednojezičnog usvajanja engleskog jezika, stoga je ovaj primjer jedinstven za dvojezično usvajanje jezika. </w:t>
      </w:r>
    </w:p>
    <w:p>
      <w:pPr>
        <w:pStyle w:val="Normal"/>
        <w:spacing w:lineRule="auto" w:line="360"/>
        <w:jc w:val="both"/>
        <w:rPr/>
      </w:pPr>
      <w:r>
        <w:rPr>
          <w:rFonts w:cs="Times New Roman" w:ascii="Times New Roman" w:hAnsi="Times New Roman"/>
          <w:sz w:val="24"/>
          <w:szCs w:val="24"/>
        </w:rPr>
        <w:t>Nekoliko istraživača je pronašlo kvantitativne međujezične utjecaje kod redosljeda riječi u rečenici. Uzmimo u obzir njemački i engleski jezik. Njemački ima kompliciranija pravila za red riječi u rečenici; na primjer, rečenica može početi subjektom ili objektom , ovisno o tome što govornik želi istaknuti. Također, u njemačkom jeziku postoje različita pravila o tome gdje se nalazi glagol u rečenici ovisno o tome da li je glavna ili zavisna rečenica.</w:t>
      </w:r>
      <w:r>
        <w:rPr>
          <w:rFonts w:cs="Times New Roman" w:ascii="Times New Roman" w:hAnsi="Times New Roman"/>
          <w:b/>
          <w:sz w:val="24"/>
          <w:szCs w:val="24"/>
        </w:rPr>
        <w:t xml:space="preserve"> </w:t>
      </w:r>
      <w:r>
        <w:rPr>
          <w:rFonts w:cs="Times New Roman" w:ascii="Times New Roman" w:hAnsi="Times New Roman"/>
          <w:sz w:val="24"/>
          <w:szCs w:val="24"/>
        </w:rPr>
        <w:t>Engleski ima konkretnija pravila o redu riječi u rečenici, stoga govornici mogu staviti subjekt na prvo mjesto („</w:t>
      </w:r>
      <w:r>
        <w:rPr>
          <w:rFonts w:cs="Times New Roman" w:ascii="Times New Roman" w:hAnsi="Times New Roman"/>
          <w:i/>
          <w:sz w:val="24"/>
          <w:szCs w:val="24"/>
        </w:rPr>
        <w:t>the baby</w:t>
      </w:r>
      <w:r>
        <w:rPr>
          <w:rFonts w:cs="Times New Roman" w:ascii="Times New Roman" w:hAnsi="Times New Roman"/>
          <w:sz w:val="24"/>
          <w:szCs w:val="24"/>
        </w:rPr>
        <w:t xml:space="preserve"> is drinking the milk“) i ne mogu staviti objekt na prvo mjesto. Stoga, „</w:t>
      </w:r>
      <w:r>
        <w:rPr>
          <w:rFonts w:cs="Times New Roman" w:ascii="Times New Roman" w:hAnsi="Times New Roman"/>
          <w:i/>
          <w:sz w:val="24"/>
          <w:szCs w:val="24"/>
        </w:rPr>
        <w:t>the milk</w:t>
      </w:r>
      <w:r>
        <w:rPr>
          <w:rFonts w:cs="Times New Roman" w:ascii="Times New Roman" w:hAnsi="Times New Roman"/>
          <w:sz w:val="24"/>
          <w:szCs w:val="24"/>
        </w:rPr>
        <w:t xml:space="preserve"> is the baby drinking“ nije ispravna rečenica. Pravila reda riječi u engleskom su nekakav podset pravila kod kompliciranijeg njemačko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usanne Dopke (1998, 2000) je ispitivala red riječi kod njemačko-engleske dvojezične djece iz Australije. Jednojezična djeca koja usvajaju njemački prolaze razvojne faze usvajanja reda riječi prije nego stignu do ciljanog sustava. Dopke je pronašla da dvojezična djeca isto prolaze ove faze  u njemačkom, ali produciraju mnogo više devijantnih struktura koje su povezane s pravilima reda riječi u engleskom jeziku. Dopke smatra da su za razlike dvojezične djece i jednojezične djece govornika njemačkog jezika zapravo zbog engleskog inputa. Ovo se smatra kvantitativnom razlikom zbog toga što jednojezična djeca također produciraju ovakve devijantne rečenice, Ali ih češće i kroz duži period možemo uočiti kod dvojezične dje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ao što je i u ovom poglavlju, većina istraživača je pronašla kvantitativne oblike međujezičnog utjecaja. Ovo znači da međujezični utjecaj ponekad neće biti primjećen osim ako neke strukture ne budu korištene učestalije. Nadalje, međujezični utjecaj nije velik u govoru dvojezičnog djeteta; u cjelini, oni koriste gramatičke strukture koje su primjerene za određenu fazu razvoja jezika. Kada stručnjaci pronađu devijantne rečenice koje se čine da su pod utjecajem drugog jezika, treba se imati na pameti da je ovaj fenomen tipičan za dvojezični razvoj te da nije znak konfuzije ili teškoće. Zapravo, posuđivanje gramatičkih struktura između jezika može biti intrepetirano kao pametna i praktična strategija koju djeca koriste tijekom razvoja kada još nisu usvojila ključno pravil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OSTOJE LI RAZLIKE U BRZINI RAZVOJA KOD JEDNOJEZIČNE I DVOJEZIČNE DJE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ada se proučava razvoj jezika, istraživači ne istražuju samo uzorke usvajanja već i kako brzo djeca dostignu primjerenu uporabu jezičnih struktura tj. brzinu razvoja. Ne postoje dokazi da su dvojezična djeca sporija od jednojezične u prolasku kroz miljokaze kao što su brbljenje ili dvočlani iskaz. Mala djeca imaju kapacitet koji im omogućuje da procesiraju input oba jezika u otprilike istoj količini vremena. Da li ovo vrijedi i nakon početnih nekoliko mjeseci razvoja? Mnogi roditelji, učitelji i doktori koji su u djetetovom okruženju imaju osjećaj da dvojezična djeca prolaze sporije kroz faze razvoja zato što imaju „dupli teret“ - dvostruko više jezika za usvojiti u istom vremenskom razdoblju – ali istraživači ne podržavaju ovakve impresije niti za rane miljokaze niti za razvoj gramatike nakon 2. godine život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stoji jako malo opsežnih istraživanja o tome da li su dvojezična djeca sporija u usvajanju gramatike. Sva istraživanja su bazirana na analizama slučajeva malih grupa djece. Također, dvojezičnu djecu je teško staviti u velike grupe zato što oni nisu homogeni kao populacija: svako dijete ima različite stupnjeve i kontekst izloženosti svakom jeziku, a to može utjecati na brzinu razvoja. Stoga, analize slučajeva malih grupa nam ne govore što se zapravo i inače događa s brzinom razvoja u dvojezičnom kontekstu već samo što se dogodilo s ovom djecom tj. što se može dogodi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vojezična djeca koju smo mi istraživali su dosegla ciljane/ispravne negativne rečenice francuskog jezika između 2 i 3 godine. Kod jednojezične djece do toga dolazi u dobi od 2.5 godina stoga, dvojezična djeca su u tom rasponu. U engleskom jeziku, dvojezična djeca su bila u drugoj fazi (prije spomenuto) u dobi od 2, 3 godine, dok jednojezična djeca ponekad napune 4 godine kada u potpunosti dostignu treću fazu. I opet, dvojezična djeca nisu izvan normi za jednojezičnu djec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ada ćemo usporediti glagolske oblike kod dvojezične djece u dobi od 3 godine sa istraživanjima jednojezične djece. 10 jednojezične djece francuskih govornika u dobi od 3 godine su producirala glagolske oblike ispravno u 86%-97% rečenica (Paradiso i Crago, 2001). Četvero od 5 dvojezične djece iste dobi su producirali više od 90% ispravnih glagolskih oblika. U engleskom jeziku, skupina od 21 trogodišnje djece koju su istraživali Rice, Wexler i Hershberger (1998) su koristila ispravne glagolske oblike prosječno u 56% slučajeva, sa standardnom devijacijom 22% što indicira mnoštvo individualnih varijacija. Troje od 5 dvojezične djece u našoj grupi je unutar jedne standardne devijacije od jednojezične djece, a ostalo dvoje malo ispod jedne standardne devijacije.  Pokazali su više varijacija u engleskom nego u francuskom jeziku kao i jednojezična dje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va istraživanja o negativnim rečenicama i glagolskim oblicima pokazuju da se dvojezična djeca ne grupiraju na ili ispod donje granice jednojezične. Dvoje dvojezične djece su postigla srednju ili nadprosječnu vrijednost za glagolske oblike u oba jezika. Stoga, iz ovog malog uzorka možemo zaključiti da dvojezična djeca mogu postići istu brzinu razvoja gramatike kao i jednojezična. Istovremeno, važno je napomenuti da dvojezična djeca variraju u brzini ovisno o individualnim karakteristikama; neka djeca brže usvajaju jezi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b/>
        <w:tab/>
        <w:tab/>
        <w:tab/>
        <w:tab/>
        <w:tab/>
        <w:tab/>
        <w:tab/>
        <w:tab/>
        <w:tab/>
      </w:r>
      <w:r>
        <w:rPr>
          <w:rFonts w:cs="Times New Roman" w:ascii="Times New Roman" w:hAnsi="Times New Roman"/>
          <w:i/>
          <w:sz w:val="24"/>
          <w:szCs w:val="24"/>
        </w:rPr>
        <w:t>Nina Barić</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OSEBAN SLUČAJ VOKABULA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straživači, učitelji i kliničari često mjere veličinu djetetovog vokabulara kako bi procijenili razvija li se djetetov jezik uredno. Za razliku od prijašnje diskusije o brzini gramatičkog razvoja, dvojezične-jednojezične razlike utvrđene su za veličinu vokabulara. Djeca predškolske dobi, stara 3-6 godina, često pokazuju manje vokabulare u svakom jeziku nego jednojezična djeca na standardiziranim testovim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što dvojezična djeca imaju jednake rezultate kao jednojezična djeca u drugim aspektima jezičnog razvoja, ali ne i u razvoju vokabulara? Jedno objašnjenje za ovaj raskorak je povezano sa time da ono što djeca uče kada proširuju rječnik je suprotno učenju gramatik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širivanje vokabulara je različito od ostalih aspekata jezika jer uključuje enkodiranje individualnih stavki, kao suprotno usvajanju pravila ili obrazaca koje se generaliziraju preko struktur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toga, učenje vokabulara može se smatrati više zahtjevno u terminima vremena, frekvencije kontekstualnih doživljaja i opterećenja pamćenja. Važno je uzeti u obzir da dvojezično dijete može koristiti jedan jezik u određenom kontekstu češće nego drugi jezik pa neće imati potpuno usporedne vokabular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bog toga što dvojezična djeca imaju iste kognitivne mogućnosti i ograničenja uz poštivanje opterećenja pamćenja kao kod jednojezične djece, za očekivati je da njihov vokabular u svakom od njihovih jezika će biti manji nego kod jednojezične djece. Gledano na ovaj način, ne začuđuje da dvojezična djeca nisu usvojila jednaki broj stavki u oba jezika u jednakom vremenu kao i jednojezična djeca za jedan jezik. B.Pearson i sur. u Miamiju su prikazali da kada se vokabulari oba jezika dvojezičnog djeteta kombiniraju i kada se prevedeni ekvivalenti broje samo jednom, takav konceptualni vokabular je veličinom jednak jednojezičnim normama. </w:t>
      </w:r>
    </w:p>
    <w:p>
      <w:pPr>
        <w:pStyle w:val="Normal"/>
        <w:spacing w:lineRule="auto" w:line="360"/>
        <w:jc w:val="both"/>
        <w:rPr/>
      </w:pPr>
      <w:r>
        <w:rPr>
          <w:rFonts w:cs="Times New Roman" w:ascii="Times New Roman" w:hAnsi="Times New Roman"/>
          <w:b/>
          <w:sz w:val="24"/>
          <w:szCs w:val="24"/>
        </w:rPr>
        <w:t xml:space="preserve">Dominantnost jezika i brzina dvojezičnog razvoj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koro sve studije o simultanoj dvojezičnoj djeci pronašle su da iako djeca usvajaju oba jezika od rođenja, oni se ne razvijaju potpuno sinkronizirano. Jezik o kojem dvojezično dijete ima veće znanje se smatra dominantnim jezikom, a drugi je nedominantni jezik. Većina istraživača simultane dvojezičnosti kod djece smatra da je dominantnost mjera relativne vještine među dvama jezicima koja dijete uči; dominantnost se ne tumači kao nekompententnost djeteta u značenju jednog jezika ili samo ima pasivno znanje jednog jezika. Kako netko može odrediti koji jezik je dominantan? Dominantan jezik obično ima nekoliko sljedećih karakteristika kada se usporedi sa nedominantnim jezikom: </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uža prosječna dužina iskaza i naprednije gramatičke strukture </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eći broj različitih tipova riječi korištenih u diskursu fiksne dužine</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nje pauze i oklijevanja</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Veća rječitos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ominantnost je usko povezana sa količinom inputa koje dvojezično dijete prima u svakom jeziku, koje je rijetko jednako. Na primjer, dvojezično dijete može čuti španjolski jezik od svoje majke i engleski jezik od oca tijekom vikenda i čuti engleski jezik tijekom tjedna u dječjem vrtiću. U ovom slučaju, dijete prima značajno veći input na engleskom pa se očekuje da će engleski biti dominantan jezik. Barbara Pearson pronašla je da španjolsko-engleska dvojezična djeca koja primaju manje od 25% inputa na španjolskom jeziku ne postignu dvojezični uspjeh, drugim riječima nikada ne postanu tečni španjolski govornici. Stoga, veoma mali input u jednom jeziku pretvara ga u pasivni jezik radije nego nedominantni jezik. To znači da dijete spontano ne govori jezik, ali ga više ili manje razumije. Tijekom vremena, pasivno znanje jezika može posve nestati. Očekivanja o jednakom razvoju su nerealna, dvojezično dijete će biti dominantno u jednom jezik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oguće je da je djetetova vještina u nedominantnom jeziku daleko ispod vještina u dominantnom jeziku pa neće biti efikasno klinički procijenjivati nedominantni jezik. Također treba zapamtiti da ako je nedominantan jezik tako nerazvijen da ga dijete jedva govori, tada dijete nije dvojezičn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stoji nekoliko studija o osjetljivosti dvojezične djece na jezične mogućnosti njihovih konverzacijskih partnera. Pronađeno je da dvojezična djeca stara dvije godine mogu prilagoditi jezik odraslom sugovorniku; međutim, dvojezična djeca su često ograničena dominantnošću pa kada razgovaraju sa odraslom osobom na nedominantnom jeziku, često ubacuju riječi ili cijele iskaze iz dominantnog jezika u konverzaciju. To treba uzeti u obzir prilikom procjene jezičnih sposobnosti dvojezične djece kada se sumnja na kašnjenje ili poremeća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144145</wp:posOffset>
                </wp:positionV>
                <wp:extent cx="4923790" cy="1656080"/>
                <wp:effectExtent l="0" t="0" r="0" b="0"/>
                <wp:wrapNone/>
                <wp:docPr id="5" name="Frame3"/>
                <a:graphic xmlns:a="http://schemas.openxmlformats.org/drawingml/2006/main">
                  <a:graphicData uri="http://schemas.microsoft.com/office/word/2010/wordprocessingShape">
                    <wps:wsp>
                      <wps:cNvSpPr txBox="1"/>
                      <wps:spPr>
                        <a:xfrm>
                          <a:off x="0" y="0"/>
                          <a:ext cx="4923790" cy="165608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E-mail poruka roditelja: </w:t>
                            </w:r>
                          </w:p>
                          <w:p>
                            <w:pPr>
                              <w:pStyle w:val="Normal"/>
                              <w:spacing w:before="0" w:after="200"/>
                              <w:rPr>
                                <w:rFonts w:ascii="Times New Roman" w:hAnsi="Times New Roman" w:cs="Times New Roman"/>
                              </w:rPr>
                            </w:pPr>
                            <w:r>
                              <w:rPr>
                                <w:rFonts w:cs="Times New Roman" w:ascii="Times New Roman" w:hAnsi="Times New Roman"/>
                              </w:rPr>
                              <w:t xml:space="preserve">Imam dijete sa posebnim jezičnim teškoćama. Moj suprug i ja želimo da dijete bude dvojezično (francuski i engleski). Preporučeno nam je da koristimo samo jedan jezik jer naše dijete neće moći usvojiti niti jedan jezik do adekvatnog stupnja. Zamolili bismo vas ako nam možete pomoći svojim znanjem ili nam poslati neke radove koji bi nam mogli pomoći u odluci. Želimo da dijete bude dvojezično, ali htjeli bismo biti sigurni da to nije štetno za njega.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30.4pt;mso-wrap-distance-left:9.05pt;mso-wrap-distance-right:9.05pt;mso-wrap-distance-top:0pt;mso-wrap-distance-bottom:0pt;margin-top:11.35pt;mso-position-vertical-relative:text;margin-left:26.65pt;mso-position-horizontal-relative:text">
                <v:textbox>
                  <w:txbxContent>
                    <w:p>
                      <w:pPr>
                        <w:pStyle w:val="Normal"/>
                        <w:rPr>
                          <w:rFonts w:ascii="Times New Roman" w:hAnsi="Times New Roman" w:cs="Times New Roman"/>
                        </w:rPr>
                      </w:pPr>
                      <w:r>
                        <w:rPr>
                          <w:rFonts w:cs="Times New Roman" w:ascii="Times New Roman" w:hAnsi="Times New Roman"/>
                        </w:rPr>
                        <w:t xml:space="preserve">E-mail poruka roditelja: </w:t>
                      </w:r>
                    </w:p>
                    <w:p>
                      <w:pPr>
                        <w:pStyle w:val="Normal"/>
                        <w:spacing w:before="0" w:after="200"/>
                        <w:rPr>
                          <w:rFonts w:ascii="Times New Roman" w:hAnsi="Times New Roman" w:cs="Times New Roman"/>
                        </w:rPr>
                      </w:pPr>
                      <w:r>
                        <w:rPr>
                          <w:rFonts w:cs="Times New Roman" w:ascii="Times New Roman" w:hAnsi="Times New Roman"/>
                        </w:rPr>
                        <w:t xml:space="preserve">Imam dijete sa posebnim jezičnim teškoćama. Moj suprug i ja želimo da dijete bude dvojezično (francuski i engleski). Preporučeno nam je da koristimo samo jedan jezik jer naše dijete neće moći usvojiti niti jedan jezik do adekvatnog stupnja. Zamolili bismo vas ako nam možete pomoći svojim znanjem ili nam poslati neke radove koji bi nam mogli pomoći u odluci. Želimo da dijete bude dvojezično, ali htjeli bismo biti sigurni da to nije štetno za njega. </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cs="Calibri"/>
          <w:sz w:val="24"/>
          <w:szCs w:val="24"/>
        </w:rPr>
        <w:t xml:space="preserve">  </w:t>
      </w:r>
      <w:r>
        <w:rPr>
          <w:rFonts w:cs="Times New Roman" w:ascii="Times New Roman" w:hAnsi="Times New Roman"/>
          <w:sz w:val="24"/>
          <w:szCs w:val="24"/>
        </w:rPr>
        <w:t>Box 4.6</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Kako posebne jezične teškoće utječu na jezični razvoj dvojezične djec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stoji malo istraživanja o dvojezičnoj djeci sa PJT, a još manje o simultanoj dvojezičnosti djece sa PJT. Široko je mišljenje da dvojezičnost opterećuje dijete sa PJT-om i da bi dvojezičnost usporila jezični razvoj. Tako se roditelji savjetuju da koriste samo jedan jezik i oslobode dijete dvojezičnog razvoja (box 4.6). Takva odluka može imati nepovratnu štetu za dijete, npr. gubitak edukacijskih mogućnosti, nemogućnost komuniciranja sa svim članovima obitelji, ograničenost ulaska u neku nacionalnu zajednicu. Za neke obitelji korištenje jednog jezika je nemoguće i ne mogu to promijenit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 studiji koja je ispitivala simultanu dvojezičnu djecu sa PJT, ispitivala se jezična produkcija osmero sedmogodišnjaka sa PJT govornika francuskog i engleskog jezika uz uvažavanje specifičnih aspekata gramatike uključujući glagolske oblike i objektne zamjenice. Sva djeca su bila izložena dvama jezicima od rođenja i odrasla su u zajednici u kojoj se koriste oba jezika. Svoj djeci su dijagnosticirane posebne jezične teškoće. Sva djeca su u prosjeku jezičnih mogućnosti očekivanih za dob u oba jezika, kvocijent inteligencije u granicama prosjeka te nisu imali neurološka oštećenja ili socio-emocionalni poremeća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dgovoreno je na listu pitanja određenih u studiji. Važno je pripaziti da je uzorak djece mali te da aspekti jezika koji su analizirani nisu opsežni pa su odgovori na pitanja privremeni. Neka od pitanja ponovno su odgovorena u poglavlju 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gu li djeca sa PJT postati dvojezična?</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Mogu. Svako od osmero ispitane djece može tečno komunicirati na oba jezika. Manje od polovice ih ima dominantni jezik, većina ih je uravnoteženih dvojezičara. </w:t>
      </w:r>
    </w:p>
    <w:p>
      <w:pPr>
        <w:pStyle w:val="Normal"/>
        <w:numPr>
          <w:ilvl w:val="0"/>
          <w:numId w:val="6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maju li teškoće dvojezična djeca sa PJT u oba jezika?</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Svako dijete u ovoj studiji imalo je izvedbu ispod očekivane za dob na standardiziranim jezičnim testovima na oba jezika te su pokazivali deficite u govornom jeziku kao one kod jednojezične djece sa posebnim jezičnim teškoćama. </w:t>
      </w:r>
    </w:p>
    <w:p>
      <w:pPr>
        <w:pStyle w:val="Normal"/>
        <w:numPr>
          <w:ilvl w:val="0"/>
          <w:numId w:val="6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maju li dvojezična djeca veća oštećenja u nedominantnom jeziku? </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Neka imaju, a neka nemaju veće teškoće u nedominantnom jeziku. Pronađeno je da većina djece nema strogo dominantan jezik, ali ona koja imaju, imaju veća oštećenja u nedominantom jeziku nego u dominantnom jeziku. Najvažnije je da sva dvojezična djeca nemaju veće teškoće u jednom jeziku za razliku od drugog. </w:t>
      </w:r>
    </w:p>
    <w:p>
      <w:pPr>
        <w:pStyle w:val="Normal"/>
        <w:numPr>
          <w:ilvl w:val="0"/>
          <w:numId w:val="6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a li dvojezična djeca sa posebnim jezičnim teškoćama pokazuju isti obrazac teškoća kao jednojezična djeca sa posebnim jezičnim teškoćama? </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Pokazuju jednake teškoće. Jednojezična djeca govornici engleskog jezika sa PJT generalno imaju teškoće s korištenjem pravilnih glagolskih oblika i objektnih zamjenica. Jednojezična djeca u studiji pokazala su ove jezične obrasce i što je važno nisu pokazivala poteškoće koje se mogu tumačiti kao međujezični utjecaj. </w:t>
      </w:r>
    </w:p>
    <w:p>
      <w:pPr>
        <w:pStyle w:val="Normal"/>
        <w:numPr>
          <w:ilvl w:val="0"/>
          <w:numId w:val="6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svajaju li dvojezična djeca sa posebnim jezičnim teškoćama sporije jezik nego jednojezična djeca sa posebnim jezičnim teškoćama? </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Ne usvajaju sporije jezik nego jednojezična djeca sa posebnim jezičnim teškoćama. Dvojezična djeca imala su teškoće u korištenju pravilnih glagolskih oblika kao i jednojezična djeca u oba jezika. Obje grupe djece imala su točnost 82%. U slučaju objektnih zamjenica u francuskom jeziku, dvojezična djeca imala su veću točnost od jednojezične – 70% naprema 47%. </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Kjučna stvar i kliničke implikac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e postoji znastveni dokaz da jezične sposobnosti djece su ograničene na jedan jezik. Istraživanja koja uključuju djecu izloženu jednom ili dvama jezicima pokazuju da djeca imaju urođeni kapacitet za usvajanje dva jezika bez značajnog utjecaja na međusobni razvoj bilo kojeg jezika. Djeca koja simultano usvajaju dva jezika prolaze jednake miljokaze (u jednakoj dobi) kao i jednojezična djec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Implikacije</w:t>
      </w:r>
    </w:p>
    <w:p>
      <w:pPr>
        <w:pStyle w:val="Normal"/>
        <w:numPr>
          <w:ilvl w:val="0"/>
          <w:numId w:val="6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ditelji i stručnjaci trebaju imati na umu da bilo koje kašnjenje ili teškoće koje doživljava dvojezično dijete je zbog izloženosti dvama jezicima. Dvojezičnost nije rizični faktor u jezičnom razvoju!</w:t>
      </w:r>
    </w:p>
    <w:p>
      <w:pPr>
        <w:pStyle w:val="Normal"/>
        <w:numPr>
          <w:ilvl w:val="0"/>
          <w:numId w:val="6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a bi se osigurao potpuni dvojezični razvoj važno je djeci pružiti konzistentnu, kontinuiranu i bogatu izloženost dvama jezicima. Kašnjenja koja se mogu javiti u razvoju mogu biti zbog neadekvatne izloženosti. Važan je input. </w:t>
      </w:r>
    </w:p>
    <w:p>
      <w:pPr>
        <w:pStyle w:val="Normal"/>
        <w:numPr>
          <w:ilvl w:val="0"/>
          <w:numId w:val="6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liničari bi trebali koristiti jednake razvojne varijacije koje karakteriziraju jednojezičnu djecu kao mjerilo procijenjivanja PJT kod dvojezične djece; drugim riječima, neke varijacije u vremenu su tipične, ali ekstremni slučajevi su razlog za detaljnije ispitivanje. </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Djeca izložena dvama jezicima od rođenja imaju dva odvojena ali povezana jezična sustava od samog početka. Razvojni jezični obrasci su jednaki za jednojezičnu i dvojezičnu djecu za fonologiju i gramatiku. Jednake su vrste pogrešaka u jeziku za jednojezičnu i dvojezičnu djecu tijekom usvajanja jezičnog sustava. Kada dvojezična djeca produciraju jedinstvene greške u jeziku, to je vjerojatno rezultat međujezičnog utjecaja. </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Implikacije</w:t>
      </w:r>
    </w:p>
    <w:p>
      <w:pPr>
        <w:pStyle w:val="Normal"/>
        <w:numPr>
          <w:ilvl w:val="0"/>
          <w:numId w:val="56"/>
        </w:numPr>
        <w:tabs>
          <w:tab w:val="clear" w:pos="708"/>
          <w:tab w:val="left" w:pos="709" w:leader="none"/>
        </w:tabs>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Roditelji i zdravstveni djelatnici ne smiju pretpostaviti da će dvojezična djeca kasniti u jezičnom razvoju ili da će pokazivati jednake obrasce iz razloga da bi ih dvojezični input mogao zbuniti. Dvojezična djeca se mogu razlikovati u dvama jezicima koja usvajaju. </w:t>
      </w:r>
    </w:p>
    <w:p>
      <w:pPr>
        <w:pStyle w:val="Normal"/>
        <w:numPr>
          <w:ilvl w:val="0"/>
          <w:numId w:val="56"/>
        </w:numPr>
        <w:tabs>
          <w:tab w:val="clear" w:pos="708"/>
          <w:tab w:val="left" w:pos="709" w:leader="none"/>
        </w:tabs>
        <w:spacing w:lineRule="auto" w:line="360" w:before="0" w:after="0"/>
        <w:ind w:left="567" w:hanging="283"/>
        <w:jc w:val="both"/>
        <w:rPr/>
      </w:pPr>
      <w:r>
        <w:rPr>
          <w:rFonts w:cs="Times New Roman" w:ascii="Times New Roman" w:hAnsi="Times New Roman"/>
          <w:sz w:val="24"/>
          <w:szCs w:val="24"/>
        </w:rPr>
        <w:t xml:space="preserve">Roditelji i zdravstveni djelatnici se ne bi trebali zabrinuti ako dvojezično dijete ponekad producira rečenicu koja prati gramatička pravila drugog jezika; ova vrsta međujezičnog utjecaja je tipična i privremena i nije znak poremećaj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ominantnost ili nebalansirani razvoj dva jezika je očekivan i tipičan u dvojezičnom usvajanju. Dvojezična djeca mogu biti uspješnija u jednom od jezika. Važno je imati na umu da kada govore nedominantnim jezikom dvojezična djeca mogu koristiti riječi iz dominantnog jezika jer još ih nisu usvojila u svom nedominantnom jeziku. Ovakva upotreba jezika je tipična i ne indicira postojanje jezičnog ili pragmatičnog poremećaja. </w:t>
      </w:r>
    </w:p>
    <w:p>
      <w:pPr>
        <w:pStyle w:val="Normal"/>
        <w:ind w:firstLine="426"/>
        <w:jc w:val="both"/>
        <w:rPr/>
      </w:pPr>
      <w:r>
        <w:rPr>
          <w:rFonts w:cs="Times New Roman" w:ascii="Times New Roman" w:hAnsi="Times New Roman"/>
          <w:sz w:val="24"/>
          <w:szCs w:val="24"/>
        </w:rPr>
        <w:tab/>
        <w:tab/>
        <w:tab/>
        <w:tab/>
        <w:tab/>
        <w:tab/>
        <w:tab/>
        <w:tab/>
        <w:tab/>
        <w:tab/>
        <w:t xml:space="preserve">     </w:t>
      </w:r>
      <w:r>
        <w:rPr>
          <w:rFonts w:cs="Times New Roman" w:ascii="Times New Roman" w:hAnsi="Times New Roman"/>
          <w:i/>
          <w:sz w:val="24"/>
          <w:szCs w:val="24"/>
        </w:rPr>
        <w:t>Ivana Breko</w:t>
      </w:r>
    </w:p>
    <w:p>
      <w:pPr>
        <w:pStyle w:val="Normal"/>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Implikacije</w:t>
      </w:r>
    </w:p>
    <w:p>
      <w:pPr>
        <w:pStyle w:val="ListParagraph"/>
        <w:numPr>
          <w:ilvl w:val="0"/>
          <w:numId w:val="67"/>
        </w:numPr>
        <w:spacing w:lineRule="auto" w:line="360"/>
        <w:jc w:val="both"/>
        <w:rPr>
          <w:rFonts w:ascii="Times New Roman" w:hAnsi="Times New Roman" w:cs="Times New Roman"/>
          <w:sz w:val="24"/>
          <w:szCs w:val="24"/>
        </w:rPr>
      </w:pPr>
      <w:r>
        <w:rPr>
          <w:rFonts w:cs="Times New Roman" w:ascii="Times New Roman" w:hAnsi="Times New Roman"/>
          <w:sz w:val="24"/>
          <w:szCs w:val="24"/>
        </w:rPr>
        <w:t>Kliničari bi trebali prije same procjene jezičnog razvoja odrediti koji jezik je dominantan kod dvojezičnog djeteta. To je moguće odrediti ispitivanjem roditelja tome kojem je jeziku dijete više izloženo te koji više koristi. Upravo je taj jezik dominantan. Preciznije mjere jezične dominacije uključuju ispitivanje veličine rječnika, dužine i složenosti rečenice te rječitosti u pojedinom jeziku.</w:t>
      </w:r>
    </w:p>
    <w:p>
      <w:pPr>
        <w:pStyle w:val="ListParagraph"/>
        <w:numPr>
          <w:ilvl w:val="0"/>
          <w:numId w:val="6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ilikom procjene dvojezičnog djeteta, ispitivanjem dominantnog jezika određuju se gornje granice djetetovog jezičnog razvoja. To može biti problematično u slučajevima kada je djetetov dominantan jezik jezik manjine u kojem kliničar nije stručnjak.  </w:t>
      </w:r>
    </w:p>
    <w:p>
      <w:pPr>
        <w:pStyle w:val="ListParagraph"/>
        <w:numPr>
          <w:ilvl w:val="0"/>
          <w:numId w:val="6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estiranjem djece u njihovom nedominantnom jeziku može rezultirati znatnim podcjenjivanjem djetetovih jezičnih sposobnosti, a posebno veličine rječnika. Kliničar mora biti svjestan zamki koje se mogu javiti prilikom procjene djetetovog nedominantnog jezika te s oprezom donositi zaključk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Ključna točka 4</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Postoji diskrepanca između toga kako se uspoređuje razvoj fonologije i gramatike kod dvojezičnog i jednojezičnog djeteta te kako se uspoređuje veličina rječnika u pojedinom jezik kod dvojezičnog s veličinom rječnika jednojezičnog djeteta. Dvojezična djeca obično pokazuju iste stope i faze razvoja obzirom na fonologiju i gramatiku. Suprotno tome obično imaju manji vokabular u svakom jeziku u odnosu na jednojezično dijete. Ipak veličina njihova vokabulara odgovara njihovoj dobi. </w:t>
      </w:r>
    </w:p>
    <w:p>
      <w:pPr>
        <w:pStyle w:val="Normal"/>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Implikacije</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Za procjenu stupnja jezičnog razvoja kod dvojezične djece preporuka je da se ne koriste testovi za procjenu rječnika kao centralna mjera. Mjerenjem stupnja općeg jezičnog razvoja upotrebom standardiziranih testova za procjenu veličine rječnika može dovesti do pogrešnog zaključka da je dvojezično dijete ispod razine za svoju dob.</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Kada kliničari ili educirani profesionalci procjenjuju razvoj rječnika važno je pretpostaviti da će veličina rječnika u pojedinom jeziku dvojezičnog djeteta biti manja nego kod jednojezičnog djeteta.</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Važno je interpretirati rezultate standardiziranih rječničkih testova drugačije kod dvojezičnog nego kod jednojezičnog djeteta. Pearson (1998) je ponudila koristan vodič za upotrebu i interpretaciju standardiziranih rječničkih testova za dvojezičnu populaciju, a koji ne štete jednojezičnoj djec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Ključna točka 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vojezična djeca s PJT pokazuju karakteristike PJT u oba jezika. Njihove jezične teškoće su jednake onima koje imaju njihovi jednojezični vršnjaci s istim poremećajem. Djeca s PJT imaju kapactet dda postanu dvojezična.</w:t>
      </w:r>
    </w:p>
    <w:p>
      <w:pPr>
        <w:pStyle w:val="Normal"/>
        <w:spacing w:lineRule="auto" w:line="36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360"/>
        <w:jc w:val="both"/>
        <w:rPr>
          <w:rFonts w:ascii="Times New Roman" w:hAnsi="Times New Roman" w:cs="Times New Roman"/>
          <w:b/>
          <w:b/>
          <w:sz w:val="24"/>
          <w:szCs w:val="24"/>
        </w:rPr>
      </w:pPr>
      <w:r>
        <w:rPr>
          <w:rFonts w:cs="Times New Roman" w:ascii="Times New Roman" w:hAnsi="Times New Roman"/>
          <w:b/>
          <w:sz w:val="24"/>
          <w:szCs w:val="24"/>
        </w:rPr>
        <w:t>Implikacije</w:t>
      </w:r>
    </w:p>
    <w:p>
      <w:pPr>
        <w:pStyle w:val="ListParagraph"/>
        <w:numPr>
          <w:ilvl w:val="0"/>
          <w:numId w:val="77"/>
        </w:numPr>
        <w:spacing w:lineRule="auto" w:line="360"/>
        <w:jc w:val="both"/>
        <w:rPr>
          <w:rFonts w:ascii="Times New Roman" w:hAnsi="Times New Roman" w:cs="Times New Roman"/>
          <w:sz w:val="24"/>
          <w:szCs w:val="24"/>
        </w:rPr>
      </w:pPr>
      <w:r>
        <w:rPr>
          <w:rFonts w:cs="Times New Roman" w:ascii="Times New Roman" w:hAnsi="Times New Roman"/>
          <w:sz w:val="24"/>
          <w:szCs w:val="24"/>
        </w:rPr>
        <w:t>Kliničari i edukatori koji sumnjaju na kašnjenje u jeziku ili prisutnost  PJT  kod dvojezičnog djeteta moraju biti sigurni da ne donose zaključke na temelju specifičnih uzoraka jezičog razvoja kao što je kroslingvistički utjecaj ili miješanje kodova (code mixing).</w:t>
      </w:r>
    </w:p>
    <w:p>
      <w:pPr>
        <w:pStyle w:val="ListParagraph"/>
        <w:numPr>
          <w:ilvl w:val="0"/>
          <w:numId w:val="77"/>
        </w:numPr>
        <w:spacing w:lineRule="auto" w:line="360"/>
        <w:jc w:val="both"/>
        <w:rPr>
          <w:rFonts w:ascii="Times New Roman" w:hAnsi="Times New Roman" w:cs="Times New Roman"/>
          <w:sz w:val="24"/>
          <w:szCs w:val="24"/>
        </w:rPr>
      </w:pPr>
      <w:r>
        <w:rPr>
          <w:rFonts w:cs="Times New Roman" w:ascii="Times New Roman" w:hAnsi="Times New Roman"/>
          <w:sz w:val="24"/>
          <w:szCs w:val="24"/>
        </w:rPr>
        <w:t>Kod ovakve djece nije uvijek moguće provesti procjenu u oba jezika. Ipak ako dijete pokazujue karakteristike PJT u jednom jeziku, pretpostavlja se da će ih pokazati i u drugom jeziku. Važno je razlikovati kašnjanje i oštećenje. Ukoliko se sumnja na kašnjenje u jeziku kod dvojezičnog dijeteta na temelju procjene koja je napravljena u jednom jeziku, postoji vjerojatnost da hje ta procjena napravljena u jeziku koji nije dominantan i da je to razlog zbog kojeg se misli da se radi o kašnjenju.</w:t>
      </w:r>
    </w:p>
    <w:p>
      <w:pPr>
        <w:pStyle w:val="ListParagraph"/>
        <w:numPr>
          <w:ilvl w:val="0"/>
          <w:numId w:val="77"/>
        </w:numPr>
        <w:spacing w:lineRule="auto" w:line="360"/>
        <w:jc w:val="both"/>
        <w:rPr>
          <w:rFonts w:ascii="Times New Roman" w:hAnsi="Times New Roman" w:cs="Times New Roman"/>
          <w:sz w:val="24"/>
          <w:szCs w:val="24"/>
        </w:rPr>
      </w:pPr>
      <w:r>
        <w:rPr>
          <w:rFonts w:cs="Times New Roman" w:ascii="Times New Roman" w:hAnsi="Times New Roman"/>
          <w:sz w:val="24"/>
          <w:szCs w:val="24"/>
        </w:rPr>
        <w:t>Ne treba misliti da usvajanje drugog jezika uzrokuju kašnjenje ili PJT.  Postoje dokazi koji upućuju na to da je intervencija u jednom jeziku učinkovita kod dvojezične djece, iako manje učinkovita od dvojezične intervencije. Intervencija u oba jezika bila bi idealna</w:t>
      </w:r>
    </w:p>
    <w:p>
      <w:pPr>
        <w:pStyle w:val="ListParagraph"/>
        <w:numPr>
          <w:ilvl w:val="0"/>
          <w:numId w:val="7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ije prikladno niti preporučljivo sugerirati da dvojezično dijete s PJT koristi samo jedan jezik. Nem razloga pretpostavljati da je dvojno jezično znanje opterećenje djetetu s PJT; zapravo djeca s PJT su sposobna učiti dva jezika.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SLIČNOSTI I RAZLIKE DVOJEZIČNE DJECE I JEDNOJEZIČNE DJECE S JEZIČNIM TEŠKOĆAM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 ovom poglavlju ističe se različit odnos između dvojnog jezika i poremećaja usporedno s jednojezičnom djecom sa PJT djecom urednog jezičnog razvoja koja uče drugi jezik. Djeca kojauče jezik manjine neprikladno su uključena u specijalnu obrazovni program jednostavno zato što njihove jezične vještine nisu dovoljno dobre u akademskom smislu. To se naziva „pogrešan identitet“. Na ovakve neodgovarajuće odluke može utjecati slabo poznavanje dugotrajnosti učenja drugog jezika. Pogrešan identitet može imati dugotrajne i negativne posljedice na dijete, odnosno na njegovo samopoštovanje, stavove o školovanju pa i na buduće obrazovne mogućnos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jveći dijagnostički problem je „propušten identitet“ (missed identity) gdje se dvojezično dijete sa PJT previdi i ne uključi ga se u potrebnu intervenciju. „Propušten identitet“ može se javiti zbog niskih očekivanja učitelja i kliničara o jeziku i jezičnim sposobnostima učenika iz jezične manjine. Ako će profesionalci očekivati da će se djeca iz jezične manjine „boriti“ s jezikom i ostvarivati niske razine postignuća, tada neće moći razlučiti znakove oštećenja od uobičajnih unutarjezičnih karakteristika koje su također obilježja jezičnog razvoja ove djece. U slučajevima „propuštenog identiteta“ sve što dijete radi interpretira se kao odraz na njegov jezični status manjine. Kako bi se smanjili slučajevi pogrešnog i propuštenog identiteta, važno je biti svjestan sličnosti između oštećenja u jeziku i unutar jezika, te je važno znati uočiti razlik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alo je istraživanja direktno uspoređivalo djecu s PJT-om s djecom urednog razvoja koja uče drugi jezik, a to su istraživanja provedena u Francuskoj, Švedskoj i Engleskoj. Ovo su rezultati tih istraživanja:</w:t>
      </w:r>
    </w:p>
    <w:p>
      <w:pPr>
        <w:pStyle w:val="ListParagraph"/>
        <w:numPr>
          <w:ilvl w:val="0"/>
          <w:numId w:val="73"/>
        </w:numPr>
        <w:spacing w:lineRule="auto" w:line="360"/>
        <w:jc w:val="both"/>
        <w:rPr>
          <w:rFonts w:ascii="Times New Roman" w:hAnsi="Times New Roman" w:cs="Times New Roman"/>
          <w:sz w:val="24"/>
          <w:szCs w:val="24"/>
        </w:rPr>
      </w:pPr>
      <w:r>
        <w:rPr>
          <w:rFonts w:cs="Times New Roman" w:ascii="Times New Roman" w:hAnsi="Times New Roman"/>
          <w:sz w:val="24"/>
          <w:szCs w:val="24"/>
        </w:rPr>
        <w:t>Djeca s PJT-om i dvojezična djeca urednog razvoja obično imaju teškoće s istim područjima u jeziku. Npr. obje skupine imaju teškoće s morfemima u francuskom i engleskom jeziku te s poretkom riječi u švedskom jeziku. Također imaju nedostatke u rječniku, posebno glagole. Velik je izazov izolirati problematično jezično područje koje je jedinstveno za djecu koja uredno usvajaju drugi jezik i djecu s PJT.</w:t>
      </w:r>
    </w:p>
    <w:p>
      <w:pPr>
        <w:pStyle w:val="ListParagraph"/>
        <w:numPr>
          <w:ilvl w:val="0"/>
          <w:numId w:val="73"/>
        </w:numPr>
        <w:spacing w:lineRule="auto" w:line="360"/>
        <w:jc w:val="both"/>
        <w:rPr>
          <w:rFonts w:ascii="Times New Roman" w:hAnsi="Times New Roman" w:cs="Times New Roman"/>
          <w:sz w:val="24"/>
          <w:szCs w:val="24"/>
        </w:rPr>
      </w:pPr>
      <w:r>
        <w:rPr>
          <w:rFonts w:cs="Times New Roman" w:ascii="Times New Roman" w:hAnsi="Times New Roman"/>
          <w:sz w:val="24"/>
          <w:szCs w:val="24"/>
        </w:rPr>
        <w:t>Iako se čini kako su područja s kojima ove dvije skupine imaju teškoća iste, ispitivanje vrste pogrešaka koje čine ove skupine  je obećavajuće područje za otkrivanje razlika. Najčešće pogreške koje rade obje skupine su omisije, ali preliminarne analize ukazuju na to da su dvojezična djeca u Edmonton ESL istraživanju imala veću raznolikost i veći udio usvojenih pogrešaka s morfemima koje su uočene i kod djece s PJT. Ovo može biti važno područje na koje bi se trebali usredotočiti istraživači kako bi pronašli razlikovne karakteristike između dvojezične djece i djece s PJT-om.</w:t>
      </w:r>
    </w:p>
    <w:p>
      <w:pPr>
        <w:pStyle w:val="ListParagraph"/>
        <w:numPr>
          <w:ilvl w:val="0"/>
          <w:numId w:val="73"/>
        </w:numPr>
        <w:spacing w:lineRule="auto" w:line="360"/>
        <w:jc w:val="both"/>
        <w:rPr/>
      </w:pPr>
      <w:r>
        <w:rPr>
          <w:rFonts w:cs="Times New Roman" w:ascii="Times New Roman" w:hAnsi="Times New Roman"/>
          <w:sz w:val="24"/>
          <w:szCs w:val="24"/>
        </w:rPr>
        <w:t>Znčaj (veličina) pogrešaka sa određenim jezičnim aspektima može također biti važno područje za  uočavanje razlika. Npr u Edmonton ESL istraživanju dvojezična  djeca su imala više teškoća s morfemima (-</w:t>
      </w:r>
      <w:r>
        <w:rPr>
          <w:rFonts w:cs="Times New Roman" w:ascii="Times New Roman" w:hAnsi="Times New Roman"/>
          <w:i/>
          <w:sz w:val="24"/>
          <w:szCs w:val="24"/>
        </w:rPr>
        <w:t>ing</w:t>
      </w:r>
      <w:r>
        <w:rPr>
          <w:rFonts w:cs="Times New Roman" w:ascii="Times New Roman" w:hAnsi="Times New Roman"/>
          <w:sz w:val="24"/>
          <w:szCs w:val="24"/>
        </w:rPr>
        <w:t xml:space="preserve"> i nastavkom za množinu </w:t>
      </w:r>
      <w:r>
        <w:rPr>
          <w:rFonts w:cs="Times New Roman" w:ascii="Times New Roman" w:hAnsi="Times New Roman"/>
          <w:i/>
          <w:sz w:val="24"/>
          <w:szCs w:val="24"/>
        </w:rPr>
        <w:t xml:space="preserve">–(e)s </w:t>
      </w:r>
      <w:r>
        <w:rPr>
          <w:rFonts w:cs="Times New Roman" w:ascii="Times New Roman" w:hAnsi="Times New Roman"/>
          <w:sz w:val="24"/>
          <w:szCs w:val="24"/>
        </w:rPr>
        <w:t>) nego što su imala djeca s PJT u sličnom istraživanju. Prema tome ako je područje jezika, kao što je morfologija, problematično za obje skupine, profil poteškoća može biti različit za svaku grupu.</w:t>
      </w:r>
    </w:p>
    <w:p>
      <w:pPr>
        <w:pStyle w:val="ListParagraph"/>
        <w:numPr>
          <w:ilvl w:val="0"/>
          <w:numId w:val="7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jeca s PJT i dvojezična djeca su heterogena populacija. Zbog toga je teško razlikovati dvojezično dijete s PJT koje sporo uči (slow learner) od djeteta urednog razvoja koje samo sporo uči. Uzrok ovog problema leži u činjenici da je tipični doseg učenja dvojezičnog djeteta nepoznat. </w:t>
      </w:r>
    </w:p>
    <w:p>
      <w:pPr>
        <w:pStyle w:val="Normal"/>
        <w:spacing w:lineRule="auto" w:line="360"/>
        <w:ind w:left="390" w:hanging="0"/>
        <w:jc w:val="both"/>
        <w:rPr>
          <w:rFonts w:ascii="Times New Roman" w:hAnsi="Times New Roman" w:cs="Times New Roman"/>
          <w:sz w:val="24"/>
          <w:szCs w:val="24"/>
        </w:rPr>
      </w:pPr>
      <w:r>
        <w:rPr>
          <w:rFonts w:cs="Times New Roman" w:ascii="Times New Roman" w:hAnsi="Times New Roman"/>
          <w:sz w:val="24"/>
          <w:szCs w:val="24"/>
        </w:rPr>
        <w:t xml:space="preserve">U konačnici, nedovoljno je znanja koje bi omogućilo određivanje kriterija za diferencijalnu dijagnostiku ove dvije skupine. Ipak vjeruje se da se pogrešna identifikacija može smanjiti ako profesionalci koji se susreću s dvojezičnom djecom više razumiju način usvajanja oba jezika i ako imaju na umu mogućnost preklapanja sa djecom s PJT. </w:t>
      </w:r>
    </w:p>
    <w:p>
      <w:pPr>
        <w:pStyle w:val="Normal"/>
        <w:spacing w:lineRule="auto" w:line="360"/>
        <w:ind w:left="39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90" w:hanging="0"/>
        <w:jc w:val="both"/>
        <w:rPr>
          <w:rFonts w:ascii="Times New Roman" w:hAnsi="Times New Roman" w:cs="Times New Roman"/>
          <w:b/>
          <w:b/>
          <w:sz w:val="24"/>
          <w:szCs w:val="24"/>
        </w:rPr>
      </w:pPr>
      <w:r>
        <w:rPr>
          <w:rFonts w:cs="Times New Roman" w:ascii="Times New Roman" w:hAnsi="Times New Roman"/>
          <w:b/>
          <w:sz w:val="24"/>
          <w:szCs w:val="24"/>
        </w:rPr>
        <w:t xml:space="preserve">KLJUČNE TOČKE I KLINIČKE IMPLIKACIJE </w:t>
      </w:r>
    </w:p>
    <w:p>
      <w:pPr>
        <w:pStyle w:val="Normal"/>
        <w:spacing w:lineRule="auto" w:line="360"/>
        <w:ind w:left="390" w:hanging="0"/>
        <w:jc w:val="both"/>
        <w:rPr>
          <w:rFonts w:ascii="Times New Roman" w:hAnsi="Times New Roman" w:cs="Times New Roman"/>
          <w:b/>
          <w:b/>
          <w:sz w:val="24"/>
          <w:szCs w:val="24"/>
        </w:rPr>
      </w:pPr>
      <w:r>
        <w:rPr>
          <w:rFonts w:cs="Times New Roman" w:ascii="Times New Roman" w:hAnsi="Times New Roman"/>
          <w:b/>
          <w:sz w:val="24"/>
          <w:szCs w:val="24"/>
        </w:rPr>
        <w:t>Ključna točka 1</w:t>
      </w:r>
    </w:p>
    <w:p>
      <w:pPr>
        <w:pStyle w:val="Normal"/>
        <w:spacing w:lineRule="auto" w:line="360"/>
        <w:ind w:left="390" w:hanging="0"/>
        <w:jc w:val="both"/>
        <w:rPr>
          <w:rFonts w:ascii="Times New Roman" w:hAnsi="Times New Roman" w:cs="Times New Roman"/>
          <w:sz w:val="24"/>
          <w:szCs w:val="24"/>
        </w:rPr>
      </w:pPr>
      <w:r>
        <w:rPr>
          <w:rFonts w:cs="Times New Roman" w:ascii="Times New Roman" w:hAnsi="Times New Roman"/>
          <w:sz w:val="24"/>
          <w:szCs w:val="24"/>
        </w:rPr>
        <w:t xml:space="preserve">Dvojezična djeca u svom drugom jeziku polako stječu gramatičko znanje i grade svoj rječnik. Također mogu proći kroz period šutnje kada se prvi put susretnu s novim jezikom. Kada počnu producirati drugi jezik, prvi iskazi su obično kratki i šablonski. Unutar nekoliko mjeseci što je bilo izloženo jeziku, dijete može dobro komunicirati sa svojim vršnjacima i s odraslima, no to ne znači da je njegova gramatička točnost, veličina i raznolikost rječnika  i izgovor u rangu vršnjaka koji su izvorni govornici. Čak i nakon 2. godine stalne izloženosti engleskom jeziku u školi, djeca ne mogu zvučati kao izvorni govornici. Trebalo bi im 5-7 godina kako bi u potunosti ovladali jezičnim vještinama koje su potrebne za školovanje. </w:t>
      </w:r>
    </w:p>
    <w:p>
      <w:pPr>
        <w:pStyle w:val="Normal"/>
        <w:spacing w:lineRule="auto" w:line="360"/>
        <w:ind w:left="390" w:hanging="0"/>
        <w:jc w:val="both"/>
        <w:rPr>
          <w:rFonts w:ascii="Times New Roman" w:hAnsi="Times New Roman" w:cs="Times New Roman"/>
          <w:sz w:val="24"/>
          <w:szCs w:val="24"/>
        </w:rPr>
      </w:pPr>
      <w:r>
        <w:rPr>
          <w:rFonts w:cs="Times New Roman" w:ascii="Times New Roman" w:hAnsi="Times New Roman"/>
          <w:sz w:val="24"/>
          <w:szCs w:val="24"/>
        </w:rPr>
        <w:t>Implikacije</w:t>
      </w:r>
    </w:p>
    <w:p>
      <w:pPr>
        <w:pStyle w:val="ListParagraph"/>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ko se čini da dvojezično dijete odbija govoriti ili odgovara na pitanja samo jednom rječju potrebno je utvrditi koliko je konzistentno bilo izloženo tom drugom jeziku prije nego se uzme u obzir postojanje poremećaja ili kašnjenje u jeziku. Konzistentno izlaganje drugom jeziku znači školovanje ili cjelodnevni boravak u predškoli gdje se koristi taj jezik. Ako je dijete bilo izloženo jeziku manje od godinu dana vjerojatno je da je ono u ranoj fazi usvajanja tog jezika kada je ovakav oblik ponašanja tipičan. Takvo ponošanja može biti i rezultat kulturnog utjecaja. Drugi faktor može biti i emocionalna trauma koju je dijete nedavno pretrpjelo zbog preseljenja, naglog odvajanja od obitelji i sl.  Sve to može biti uzrok nekomunikativnog ponašanja kod male dvojezične djece. </w:t>
      </w:r>
    </w:p>
    <w:p>
      <w:pPr>
        <w:pStyle w:val="ListParagraph"/>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Potrebno je s velikim oprezom koristiti standardizirane testove jezičnog razvoja za ESL djecu. Buduća istraživanja će pokazati kada ja najprikladnije primjeniti takve testove, ali najvjerovatnije nisu prikladni za djecu koja su bila izložena drugom jeziku manje od 2 godine. U Edmont ESL istraživanju tek polovica djece je postigla rezultate, na testu receptivnog rječnika i gramatike, u rangu s izvornim govornicima.</w:t>
      </w:r>
    </w:p>
    <w:p>
      <w:pPr>
        <w:pStyle w:val="ListParagraph"/>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Prevođenje jezičnih testova nije korisno zbog:</w:t>
      </w:r>
    </w:p>
    <w:p>
      <w:pPr>
        <w:pStyle w:val="ListParagraph"/>
        <w:numPr>
          <w:ilvl w:val="1"/>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Zbog utjecaja kuturalnih razlika na jezik različiti su kriteriji veličine rječnika za pojedinu dob;</w:t>
      </w:r>
    </w:p>
    <w:p>
      <w:pPr>
        <w:pStyle w:val="ListParagraph"/>
        <w:numPr>
          <w:ilvl w:val="1"/>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Tipološke razlike među jezicima  znače da gramatičke strukture koje su tipične za jednu dob u jednom jeziku nisu iste u ostalim jezicima;</w:t>
      </w:r>
    </w:p>
    <w:p>
      <w:pPr>
        <w:pStyle w:val="ListParagraph"/>
        <w:numPr>
          <w:ilvl w:val="1"/>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Prijevodi nisu normiran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Ključna točka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stoji velika varijacija među djecom u indiviualnom usvajanju drugog jezika. Izloženost drugom jeziku ne određuje jasno uvijek  koliko će dijete biti napredno. Neka djeca nakon smo jedne godine školovanja na engleskom jeziku mogu normalno održavati konverzaciju dok drugi nakon istog perioda mogu tek početi koristitiu taj jezik. Faktori koji mogu odrediti koliko će dijete brzo usvojiti drugi jezik uključuju osobnost/socijalni stil i jezični stav. Jezični stav nije isto što i opća inteligencija, koja je više povezana s vještinama pismenosti nego s oralnim vještinama u drugom jezi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b/>
        <w:tab/>
        <w:tab/>
        <w:tab/>
        <w:tab/>
        <w:tab/>
        <w:tab/>
        <w:tab/>
        <w:tab/>
        <w:tab/>
      </w:r>
      <w:r>
        <w:rPr>
          <w:rFonts w:cs="Times New Roman" w:ascii="Times New Roman" w:hAnsi="Times New Roman"/>
          <w:i/>
          <w:sz w:val="24"/>
          <w:szCs w:val="24"/>
        </w:rPr>
        <w:t>Ivana Brusač</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t>L1 – Language1 - Prvi jezik</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t>L2 – Language2 - Drugi jezik</w:t>
      </w:r>
    </w:p>
    <w:p>
      <w:pPr>
        <w:pStyle w:val="Normal"/>
        <w:spacing w:lineRule="auto" w:line="360"/>
        <w:jc w:val="both"/>
        <w:rPr/>
      </w:pPr>
      <w:r>
        <w:rPr>
          <w:rFonts w:cs="Times New Roman" w:ascii="Times New Roman" w:hAnsi="Times New Roman"/>
          <w:color w:val="FF0000"/>
          <w:sz w:val="24"/>
          <w:szCs w:val="24"/>
        </w:rPr>
        <w:t>ESL – English as a Second Language -Engleski kao L2</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t>SLI – Specific Language Impairment - PJ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mplikacije</w:t>
      </w:r>
    </w:p>
    <w:p>
      <w:pPr>
        <w:pStyle w:val="Normal"/>
        <w:widowControl w:val="false"/>
        <w:numPr>
          <w:ilvl w:val="0"/>
          <w:numId w:val="53"/>
        </w:numPr>
        <w:suppressAutoHyphens w:val="true"/>
        <w:spacing w:lineRule="auto" w:line="360" w:before="0" w:after="0"/>
        <w:jc w:val="both"/>
        <w:rPr/>
      </w:pPr>
      <w:r>
        <w:rPr>
          <w:rFonts w:cs="Times New Roman" w:ascii="Times New Roman" w:hAnsi="Times New Roman"/>
          <w:sz w:val="24"/>
          <w:szCs w:val="24"/>
        </w:rPr>
        <w:t xml:space="preserve">Raspon individualnih razlika još je jedan razlog opreza kod korištenja standardiziranih testova kod L2 djece. Kako bi dali primjer koliko ekstremne razlike mogu biti, dvoje djece u Edmonton ESL istraživanju nije doseglo kriterije izvornih govornika u ispitivanju gramatike nakon 21 mjeseca izlaganja koje dijete dosegne nakon 10 mjeseci. Važno je naglasiti kako ne treba utvrditi takva očekivanja za svu L2 djecu zbog premalog broja djece u istraživanjima. </w:t>
      </w:r>
    </w:p>
    <w:p>
      <w:pPr>
        <w:pStyle w:val="Normal"/>
        <w:widowControl w:val="false"/>
        <w:numPr>
          <w:ilvl w:val="0"/>
          <w:numId w:val="53"/>
        </w:numPr>
        <w:suppressAutoHyphens w:val="true"/>
        <w:spacing w:lineRule="auto" w:line="360" w:before="0" w:after="0"/>
        <w:jc w:val="both"/>
        <w:rPr/>
      </w:pPr>
      <w:r>
        <w:rPr>
          <w:rFonts w:cs="Times New Roman" w:ascii="Times New Roman" w:hAnsi="Times New Roman"/>
          <w:sz w:val="24"/>
          <w:szCs w:val="24"/>
        </w:rPr>
        <w:t>Usvajanje L2 pod teškim osobnim okolnostima može utjecati na dječji interpersonalni stil s učiteljima i drugom djecom kao i na želju da se druže s drugom djecom. To može, s druge strane, utjecati na njihovu sposobnost dobivanja inputa u L2 te se mora uzeti pri procjeni napretka u L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ljučna stvar 3</w:t>
      </w:r>
    </w:p>
    <w:p>
      <w:pPr>
        <w:pStyle w:val="Normal"/>
        <w:widowControl w:val="false"/>
        <w:numPr>
          <w:ilvl w:val="0"/>
          <w:numId w:val="10"/>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đujezik L2 djece karakteriziran je nekim fonološkim, leksičkim i gramatičkim razlikama od ciljanog jezika. Jedna istaknuta domena u kojoj se događaju pogreške je gramatička morfologija. L2 djeci ponekad je potrebno više od 2 godine kako bi precizno i konzistentno producirali gramatičke morfeme. Tijekom usvajanja, mogu biti precizni s jednim morfemom prije drugog, te mogu naizmjenično producirati isti morfem, nekada točno, nekada netočno. Važno je imati na umu kako je gramatička morfologija glavno područje u kojem se javljaju poteškoće kod djece s PJT. Vrlo je lako ESL dijete koje sporije uči pogrešno okarakterizirati kao dijete s PJT, ili kod ESL djeteta s PJT propustiti da ima jezični poremećaj jer je vrlo teško razabrati razliku između sporijeg usvajanja L2 i usvajanja L2 pod utjecajem jezične teškoć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mplikacije</w:t>
      </w:r>
    </w:p>
    <w:p>
      <w:pPr>
        <w:pStyle w:val="Normal"/>
        <w:widowControl w:val="false"/>
        <w:numPr>
          <w:ilvl w:val="0"/>
          <w:numId w:val="42"/>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ko se L2 dijete koleba između točnog i netočnog korištenja rečenica, shvaćamo da je to ponašanje tipičan dio usvajanja L2 i ne treba se smatrati znakom poteškoće kada se javlja kao jedini znak poteškoće. Takvo ponašanje naprijed-natrag očekivano je kod usvajanja L2.</w:t>
      </w:r>
    </w:p>
    <w:p>
      <w:pPr>
        <w:pStyle w:val="Normal"/>
        <w:widowControl w:val="false"/>
        <w:numPr>
          <w:ilvl w:val="0"/>
          <w:numId w:val="42"/>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našli smo da dvojezično dijete s PJT ima poteškoća u oba jezika, očekujemo to i kod L2 djeteta. Prema tome, ako sumnjamo da L2 dijete ima jezične teškoće, bitno je vidjeti pokazuje li poteškoće i u L1. To je najsigurniji način da utvrdimo ima li dijete doista jezičnih poteškoća. Na primjer, roditelje treba pitati je li dijete kasnije progovorilo (Je li dijete late talke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Ključna stvar 4</w:t>
      </w:r>
    </w:p>
    <w:p>
      <w:pPr>
        <w:pStyle w:val="Normal"/>
        <w:widowControl w:val="false"/>
        <w:numPr>
          <w:ilvl w:val="0"/>
          <w:numId w:val="71"/>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labljenje L1 (promjena u dominaciji jezika, erozija ili potpuno gubljenje L1) čest je fenomen kod djece s manjim opsegom jezičnih sposobnosti; međutim, održavanje jezičnih vještina u L1 djelotvorno je zbog psihosocijalnih i kognitivnih/edukacijskih razloga posebno za L2 djecu u nepovoljnom dvojezičnom okruženju. Održavanje L1 puno je teže ako je dijete u potpunosti educirano u sredini L2.</w:t>
      </w:r>
    </w:p>
    <w:p>
      <w:pPr>
        <w:pStyle w:val="Normal"/>
        <w:widowControl w:val="false"/>
        <w:suppressAutoHyphens w:val="tru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mplikacije</w:t>
      </w:r>
    </w:p>
    <w:p>
      <w:pPr>
        <w:pStyle w:val="Normal"/>
        <w:widowControl w:val="false"/>
        <w:numPr>
          <w:ilvl w:val="0"/>
          <w:numId w:val="70"/>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ještine L1 kod djece koja se ne obrazuju u tom jeziku i koja su odrasla u L2 jezičnoj okolini mogu biti ograničene. Ova djeca često ne zvuče kao njihovi L1 jednojezični vršnjaci. To ne znači da oni ne mogu govoriti L1, nego da imaju različitu varijabilnost jezika, koja je pod utjecajem kontakta s L2. To je prirodan proces i ne treba se brinuti o djetetovom kapacitetu učenja jezika. Ako su roditelji zabrinuti o tome kako njihovo dijete govori L1, da zvuči smiješno ili ne govori dobro, to ne treba biti znak poteškoće nego znak slabljenja L1.</w:t>
      </w:r>
    </w:p>
    <w:p>
      <w:pPr>
        <w:pStyle w:val="Normal"/>
        <w:widowControl w:val="false"/>
        <w:numPr>
          <w:ilvl w:val="0"/>
          <w:numId w:val="70"/>
        </w:numPr>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vojezična djeca trebaju imati potporu, emocionalnu i lingvističku, u učenju oba jezika. Kontinuirana, konzistentna i bogata izloženost i prvom i drugom jeziku važna je za razvoj oba jezika u potpunosti. Odluke koje prekidaju djetetovu izloženost dvama jezicima trebaju se izbjegavati. Kontinuiranost je važna u razvoju jezika. Prema tome, odluke koje stvaraju diskontinuitet u jezičnom iskustvu djeteta trebaju se izbjegavati, svi drugi faktori ostaju isti.</w:t>
      </w:r>
    </w:p>
    <w:p>
      <w:pPr>
        <w:pStyle w:val="Normal"/>
        <w:widowControl w:val="false"/>
        <w:numPr>
          <w:ilvl w:val="0"/>
          <w:numId w:val="18"/>
        </w:numPr>
        <w:suppressAutoHyphens w:val="true"/>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Dječje dvojezične vještine trebaju se gledati pozitivno i potrebno ih je poticati koliko god je moguće. Oni koji rade ili brinu o dvojezičnoj djeci (učitelji, itd.) trebaju naučiti kako dvojezične vještine kod djece gledati kao pozitivne osobne i socijalne prednosti bez štetnih posljedica. Važno je da podržavaju učenje jezika i njeguju dječje samopoštovanje kao dvojezičnog govornika.</w:t>
      </w:r>
    </w:p>
    <w:p>
      <w:pPr>
        <w:pStyle w:val="Normal"/>
        <w:widowControl w:val="false"/>
        <w:numPr>
          <w:ilvl w:val="0"/>
          <w:numId w:val="18"/>
        </w:numPr>
        <w:suppressAutoHyphens w:val="true"/>
        <w:spacing w:lineRule="auto" w:line="360" w:before="0" w:after="0"/>
        <w:ind w:left="709" w:hanging="360"/>
        <w:jc w:val="both"/>
        <w:rPr>
          <w:rFonts w:ascii="Times New Roman" w:hAnsi="Times New Roman" w:cs="Times New Roman"/>
          <w:sz w:val="24"/>
          <w:szCs w:val="24"/>
        </w:rPr>
      </w:pPr>
      <w:r>
        <w:rPr>
          <w:rFonts w:cs="Times New Roman" w:ascii="Times New Roman" w:hAnsi="Times New Roman"/>
          <w:sz w:val="24"/>
          <w:szCs w:val="24"/>
        </w:rPr>
        <w:t xml:space="preserve">Edukatori i kliničari trebaju biti vrlo oprezni pri procjeni djeteta kao jednojezičnog - dvojezičnog govornika (semilingual). To je kontroverzan koncept i služi uglavnom kako bi se dvojezične osobe prikazale u negativnom smislu. </w:t>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PROCJENA I INTERVENCIJA KOD DVOJEZIČNE DJECE S POTEŠKOĆAMA U OBA JEZ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 ovom poglavlju (na primjerima osmero djece opisanih u prethodnom poglavlju) biti će govora o tome kako bi profesionalci trebali utvrditi ima li dvojezično dijete PJT i kakav tretman je za to dijete najučinkovitiji.</w:t>
      </w:r>
    </w:p>
    <w:p>
      <w:pPr>
        <w:pStyle w:val="Normal"/>
        <w:spacing w:lineRule="auto" w:line="360"/>
        <w:jc w:val="both"/>
        <w:rPr/>
      </w:pPr>
      <w:r>
        <w:rPr>
          <w:rFonts w:cs="Times New Roman" w:ascii="Times New Roman" w:hAnsi="Times New Roman"/>
          <w:sz w:val="24"/>
          <w:szCs w:val="24"/>
        </w:rPr>
        <w:t>Kako se sumnja (tj. uzima se kao pretpostavka zbog kasnijeg objašnjavanja ovakvog slučaja dvojezične djece s poteškoćama u oba jezika) da djeca opisana u poglavlju imaju jezične poteškoće, potrebno je naglasiti kako dvojezična djeca s PJT mogu imati istu pozadinu kao i dvojezična djeca tipičnog razvoja jezika. Ipak, ne implicira se da ta djeca imaju poteškoć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i opisu 8 djece, uzete su u obzir dvije pretpostavk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va je da su poteškoće u učenju jezika prepoznate od strane roditelja, učitelja i drugih stručnjaka. Roditelji su često zabrinuti da njihova djeca imaju jezične poteškoće ako se ne razvijaju istim načinom ili istom brzinom kao ostala djeca. Djeca s PJT mogu imati usporen početak razvoja jezika te sporije uče gramatičke aspekte jezika. Npr. u dobi od 3 godine neće koristiti iste glagolske nastavke kao djeca čiji je razvoj jezika normalan. Njihovi iskazi su kraći i jednostavniji od iskaza njihovih vršnjaka. Roditelji bez iskustva s drugom dvojezičnom djecom mogu teže prepoznati kada njihova djeca ne uče dva jezika na način koji se očekuje. Manjak iskustva također će nekim učiteljima otežati prepoznavanje jezičnih poteškoća. Učitelji koji imaju iskustva s dvojezičnom djecom i učenjem drugog jezika mogu biti pronicljivi u zamjećivanju dvojezičnih govornika s PJT jer na dnevnoj bazi mogu usporediti dijete s PJT s djetetom tipičnog razvoja jezika koje ima istu jezičnu pozadinu. Dvojezična djeca s jezičnim poteškoćama neće tako brzo učiti materijal u razredu ili kod kuće kao druga djeca bez poteškoća.</w:t>
      </w:r>
    </w:p>
    <w:p>
      <w:pPr>
        <w:pStyle w:val="Normal"/>
        <w:spacing w:lineRule="auto" w:line="360"/>
        <w:jc w:val="both"/>
        <w:rPr/>
      </w:pPr>
      <w:r>
        <w:rPr>
          <w:rFonts w:cs="Times New Roman" w:ascii="Times New Roman" w:hAnsi="Times New Roman"/>
          <w:sz w:val="24"/>
          <w:szCs w:val="24"/>
        </w:rPr>
        <w:t xml:space="preserve">Druga pretpostavka je ta kako djeca opisana u poglavlju nemaju poteškoće u drugim domenama funkcioniranja. Osnovna poteškoća se javlja u jezičnom usvajanju i ograničava jezične vještine dok su auditivne, vizualne, kognitivne, motorne i socijalno-emocionalne sposobnosti normalne. Zbog toga im pristupamo kao djeci s PJ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ako bi pokazali različitosti u faktorima povezane s dvojezičnom djecom s različitim tipovima jezičnih poremećaja, iznosimo kratak opis djec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ako se djeca razlikuju u putanji razvoja jezika, tako se razlikuju i u jezičnim poteškoćama. To dovodi i do različitog pristupa procjeni i tretmanu svakog djeteta. Svako dijete je individua za sebe, i ono što možemo primjeniti na jedno dijete u lingvističkom i etničkom kontekstu ne mora biti primjenjivo na drugom djetetu. </w:t>
      </w:r>
    </w:p>
    <w:p>
      <w:pPr>
        <w:pStyle w:val="Normal"/>
        <w:spacing w:lineRule="auto" w:line="360"/>
        <w:jc w:val="both"/>
        <w:rPr/>
      </w:pPr>
      <w:r>
        <w:rPr>
          <w:rFonts w:cs="Times New Roman" w:ascii="Times New Roman" w:hAnsi="Times New Roman"/>
          <w:sz w:val="24"/>
          <w:szCs w:val="24"/>
        </w:rPr>
        <w:t xml:space="preserve">Dva su podtipa djece u ovoj grupi: simultani dvojezični govornici i djeca koja uče drugi jezik. Unutar svakog podtipa su djeca koja uče jezike koji imaju </w:t>
      </w:r>
      <w:bookmarkStart w:id="0" w:name="result_box"/>
      <w:bookmarkEnd w:id="0"/>
      <w:r>
        <w:rPr>
          <w:rFonts w:cs="Times New Roman" w:ascii="Times New Roman" w:hAnsi="Times New Roman"/>
          <w:sz w:val="24"/>
          <w:szCs w:val="24"/>
        </w:rPr>
        <w:t xml:space="preserve">ili status jezika većine ili status jezika manji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PROFILI DJECE SIMULTANIH DVOJEZIČNIH GOVORNIKA S JEZIČNIM POTEŠKOĆA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am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etogodišnjak, živi u Montrealu s majkom i ocem. Njegovi roditelji koriste pravilo jedan roditelj – jedan jezik, kako bi dječak bio adekvatno izložen i francuskom i engleskom jeziku kod kuće. Oba jezika se naširoko koriste i u djetetovoj zajednici, što je za dječaka povoljno kako bi usvojio oba jezika. Ipak, učiteljica u maloj školi nije sigurna kako pomoći dječaku. Drugo je polugodište, a dječak ne može pratiti ostalu djecu u razredu: čini se sporijim od ostale djece. Njegov rječnik nije tako širok kao kod ostale jednojezične djece u razredu te se čini kako ima poteškoća s pronalaženjem prave riječi na engleskom. Nije sigurna ima li dječak možda problema zbog jezičnog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remećaja.</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Procjena</w:t>
      </w:r>
    </w:p>
    <w:p>
      <w:pPr>
        <w:pStyle w:val="Normal"/>
        <w:spacing w:lineRule="auto" w:line="360"/>
        <w:jc w:val="both"/>
        <w:rPr/>
      </w:pPr>
      <w:r>
        <w:rPr>
          <w:rFonts w:cs="Times New Roman" w:ascii="Times New Roman" w:hAnsi="Times New Roman"/>
          <w:sz w:val="24"/>
          <w:szCs w:val="24"/>
          <w:u w:val="single"/>
        </w:rPr>
        <w:t>Dominacija</w:t>
      </w:r>
      <w:r>
        <w:rPr>
          <w:rFonts w:cs="Times New Roman" w:ascii="Times New Roman" w:hAnsi="Times New Roman"/>
          <w:sz w:val="24"/>
          <w:szCs w:val="24"/>
        </w:rPr>
        <w:t xml:space="preserve">  Prva stavka koja se treba procjeniti kod ovoga dječaka je koji jezik je dominantan. Simultani dvojezični govornici vjerojatno imaju jezik u kojem su bolji, dominantan jezik te je važno ne pogriješiti u tome da dominantnost u jednom jeziku znači poremećaj u drugom, jer to nije istinito. Može se očekivati da oba jezika budu dominantna jer imaju status jezika većine, ali to ne mora biti istinito. Ako je dječak dominantan u jednom jeziku, a taj jezik nije procjenjen u dijagnostici, može se dogoditi da se lažno procjeni da dječak kasni u razvoju jezika ili ima jezični poremećaj. Profesionalci koji vrše procjenu trebaju imati na umu da su djeca dominantna, bolja u jednom jeziku iako su razlike suptilne.</w:t>
      </w:r>
    </w:p>
    <w:p>
      <w:pPr>
        <w:pStyle w:val="Normal"/>
        <w:spacing w:lineRule="auto" w:line="360"/>
        <w:jc w:val="both"/>
        <w:rPr/>
      </w:pPr>
      <w:r>
        <w:rPr>
          <w:rFonts w:cs="Times New Roman" w:ascii="Times New Roman" w:hAnsi="Times New Roman"/>
          <w:sz w:val="24"/>
          <w:szCs w:val="24"/>
          <w:u w:val="single"/>
        </w:rPr>
        <w:t>Dvojezična procjena</w:t>
      </w:r>
      <w:r>
        <w:rPr>
          <w:rFonts w:cs="Times New Roman" w:ascii="Times New Roman" w:hAnsi="Times New Roman"/>
          <w:sz w:val="24"/>
          <w:szCs w:val="24"/>
        </w:rPr>
        <w:t xml:space="preserve"> Procjena se treba vršiti u oba jezika. Dijagnostičari su u prednosti jer postoje standardizirani testovi i za francuski i za engleski jezik. Također, ovu prednost imaju i profesionalci u Sjedinjenim državama koji rade s djecom koja govore španjolski i engleski, ali ovi testovi ne postoje za profesionalce koji rade s svom djecom koja su simultano dvojezični govornici. To znači da na određenom stupnju i određenim komponentama učenja jezika, simultani dvojezični govornici mogu imati rezultat testa malo ispod jednojezičnih normi čak i ako nemaju jezične poteškoće.</w:t>
      </w:r>
    </w:p>
    <w:p>
      <w:pPr>
        <w:pStyle w:val="Normal"/>
        <w:spacing w:lineRule="auto" w:line="360"/>
        <w:jc w:val="both"/>
        <w:rPr/>
      </w:pPr>
      <w:r>
        <w:rPr>
          <w:rFonts w:cs="Times New Roman" w:ascii="Times New Roman" w:hAnsi="Times New Roman"/>
          <w:sz w:val="24"/>
          <w:szCs w:val="24"/>
          <w:u w:val="single"/>
        </w:rPr>
        <w:t xml:space="preserve">Očekivani ishodi </w:t>
      </w:r>
      <w:r>
        <w:rPr>
          <w:rFonts w:cs="Times New Roman" w:ascii="Times New Roman" w:hAnsi="Times New Roman"/>
          <w:sz w:val="24"/>
          <w:szCs w:val="24"/>
        </w:rPr>
        <w:t xml:space="preserve"> Temeljeno na istraživanju, očekuje se da će dječak pokazati isti stupanj i uzorak poteškoća u oba jezika kao jednojezična djeca s PJT koja uče isti jezik (Paradis i sur., 2003). To bi trebalo biti istinito bez obzira na to koji jezik je dominantan. Drugim riječima, pogreške koje čini neće ovisiti o jeziku koji koristi. Na primjer, očekujemo kako će imati poteškoće s prošlim vremenom i u engleskom i u francuskom jeziku. Dvojezična djeca s poteškoćama u jeziku mogu pokazivati druge jezično specifične uzorke jer se poteškoća ne očituje jednako u svim jezicima (Paradis i Crago, 2001). Npr. i jednojezična i dvojezična djeca s PJT govornici francuskog jezika imaju problema u učenju i korištenju objektnih zamjenica. Očekujemo ove probleme kod Jamesa u francuskom. Važno je da profesionalci uče o jezičnim uzorcima koji su simptomatični jednojezičnoj djeci s poteškoćama koja govore isti jezik kao i dvojezična djeca s kojm rade. Kao opće pravilo, očekuje se da će dvojezična djeca imati iste poteškoće kao i jednojezična djeca s jezičnim poteškoćama.</w:t>
      </w:r>
    </w:p>
    <w:p>
      <w:pPr>
        <w:pStyle w:val="Normal"/>
        <w:spacing w:lineRule="auto" w:line="360"/>
        <w:jc w:val="both"/>
        <w:rPr/>
      </w:pPr>
      <w:r>
        <w:rPr>
          <w:rFonts w:cs="Times New Roman" w:ascii="Times New Roman" w:hAnsi="Times New Roman"/>
          <w:sz w:val="24"/>
          <w:szCs w:val="24"/>
        </w:rPr>
        <w:t xml:space="preserve">Zbog nedostatka dvojezičnih normi na standardiziranim testovima možemo očekivati kako će dječak biti lošiji od jednojezične djece na testovima receptivnog rječnika jer simultano dvojezična djeca često imaju manji rječnik nego jednojezična djeca u svakom od jezika. Drugi očekivani ishod dijagnostičkog ispitivanja i jezičnog uzorkovanja u ovom slučaju je korištenje </w:t>
      </w:r>
      <w:r>
        <w:rPr>
          <w:rFonts w:cs="Times New Roman" w:ascii="Times New Roman" w:hAnsi="Times New Roman"/>
          <w:color w:val="FF0000"/>
          <w:sz w:val="24"/>
          <w:szCs w:val="24"/>
        </w:rPr>
        <w:t>minimal code-mixing</w:t>
      </w:r>
      <w:r>
        <w:rPr>
          <w:rFonts w:cs="Times New Roman" w:ascii="Times New Roman" w:hAnsi="Times New Roman"/>
          <w:sz w:val="24"/>
          <w:szCs w:val="24"/>
        </w:rPr>
        <w:t xml:space="preserve"> (minimalno miješanje kodova, minimalno miješanje pravila) jer u Montrealu nije često niti miješanje kodova unutar niti između iskaza. Do školske dobi dječak će biti svjestan normi zajednic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je odvraćaju i djecu i odrasle od miješanja dvaju jezika. To bi bilo drugačije da je dječak odrastao u Ottawi, kanadskom gradu u kojem se miješanje kodova javlja češće i u govoru djece i u govoru odraslih.</w:t>
      </w:r>
    </w:p>
    <w:p>
      <w:pPr>
        <w:pStyle w:val="Normal"/>
        <w:spacing w:lineRule="auto" w:line="360"/>
        <w:jc w:val="both"/>
        <w:rPr/>
      </w:pPr>
      <w:r>
        <w:rPr>
          <w:rFonts w:cs="Times New Roman" w:ascii="Times New Roman" w:hAnsi="Times New Roman"/>
          <w:sz w:val="24"/>
          <w:szCs w:val="24"/>
          <w:u w:val="single"/>
        </w:rPr>
        <w:t>Intervencijske odluke</w:t>
      </w:r>
      <w:r>
        <w:rPr>
          <w:rFonts w:cs="Times New Roman" w:ascii="Times New Roman" w:hAnsi="Times New Roman"/>
          <w:sz w:val="24"/>
          <w:szCs w:val="24"/>
        </w:rPr>
        <w:t xml:space="preserve"> Kako je dječak simultano dvojezični govornik koji živi u okolini u kojoj oba jezika imaju status jezika većine i gdje postoje edukacijske i kliničke "usluge" za oba jezika, potiču se roditelji, učitelji i kliničari da pomognu dječaku održati oba jezika. Suzbijanje jednog ili drugog jezika moglo bi imati štetne dugoročne posljedice na njegove edukacijske izglede i izglede za daljnju karijeru u Montrealu. Preporučuje se dvojezična edukacijska i klinička intervencija. Nažalost, to nije  česta praksa čak ni u Montrealu koji je dvojezičan grad, gdje mnogi učitelji i logopedi zapravo znaju i koriste i engleski i francuski jezik. Dvojezična intervencija bila bi vrlo učinkovita za djecu poput Jamesa i stručnjaci i roditelji trebali bi je što više poticati. Jedna od mogućnosti je da edukatori i terapeuti koji rade s dvojezičnom djecom s jezičnim poteškoćama naprave metalingvističku usporedbu između engleskog i francuskog jezika (npr. objektna zamjenica "it" u engleskom jeziku dolazi poslije glagola dok u francuskom jeziku ona dolazi prije glagola) što bi bilo vrlo korisno za ovakav način učenja jezika. </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ist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jevojčica ima 4 godine i živi u Iowi. Njeni roditelji studiraju na lokalnom sveučilištu. Majka je iz Bugarske i od rođenja obraća se djevojčici isključivo na bugarskom jeziku, dok je otac Amerikanac koji s djevojčicom priča isključivo na engleskom. Djevojčica je izvan kuće izložena engleskom jeziku ali rijetko čuje bugarski jezik jer je malo govornika bugarskog jezika u zajednici. Bistra je kao i mnogi simultani dvojezični govornici koji uče dominantan jezik zajednice i jezik manjine s nekoliko govornika. Njeni roditelji željeli bi da djevojčica bude dvojezična (u oba jezika potpuno tečna), ali su zabrinuti da to nije moguće niti realno. Djevojčica je sporija u govoru (kasnije progovorila) i čini se da zaostaje za vršnjacima u govornim vještinama. Odlučili su otići kod logopeda kako bi saznali ima li djevojčica jezičnih poteškoća.</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Procje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Dominacija</w:t>
      </w:r>
      <w:r>
        <w:rPr>
          <w:rFonts w:cs="Times New Roman" w:ascii="Times New Roman" w:hAnsi="Times New Roman"/>
          <w:sz w:val="24"/>
          <w:szCs w:val="24"/>
        </w:rPr>
        <w:t xml:space="preserve"> U ovom slučaju očekujemo kako će djevojčica biti dominantna u engleskom jeziku jer je njemu izložena od strane oca, u vrtiću, široj okolini i od strane medija. Druga djeca sličnog primjera kao Bistra ne moraju biti dominantna u engleskom jeziku npr. ako su roditelji govornici jezika koji ima status jezika manjine ili ako dijete čuvaju baka ili djed, te ne ide u vrtić u kojem se govori engleski jezik. U tim situacijama jezici mogu biti ujednačeni ili pak dominantan jezik može biti jezik sa statusom jezika manjine prije odlaska u školu. Preporučuje se da logoped utvrdi govorne vještine u svakom od jezika  jer će to pomoći u odluci jesu li njene jezične vještine sukladne s razinom cjelokupnog razvoja. Logopedi ne znaju bugarski jezik niti testove za bugarski jezik, ali su roditelji  pouzdan izvor informacija o njenom znanju tog jezika jer oboje znaju bugarski jezik (Juarez, 1983).</w:t>
      </w:r>
    </w:p>
    <w:p>
      <w:pPr>
        <w:pStyle w:val="Normal"/>
        <w:spacing w:lineRule="auto" w:line="360"/>
        <w:jc w:val="both"/>
        <w:rPr>
          <w:rFonts w:ascii="Times New Roman" w:hAnsi="Times New Roman" w:cs="Times New Roman"/>
          <w:i/>
          <w:i/>
          <w:sz w:val="24"/>
          <w:szCs w:val="24"/>
        </w:rPr>
      </w:pPr>
      <w:r>
        <w:rPr>
          <w:rFonts w:cs="Times New Roman" w:ascii="Times New Roman" w:hAnsi="Times New Roman"/>
          <w:sz w:val="24"/>
          <w:szCs w:val="24"/>
        </w:rPr>
        <w:tab/>
        <w:tab/>
        <w:tab/>
        <w:tab/>
        <w:tab/>
        <w:tab/>
        <w:tab/>
        <w:tab/>
        <w:tab/>
        <w:tab/>
        <w:t xml:space="preserve">         </w:t>
      </w:r>
      <w:r>
        <w:rPr>
          <w:rFonts w:cs="Times New Roman" w:ascii="Times New Roman" w:hAnsi="Times New Roman"/>
          <w:i/>
          <w:sz w:val="24"/>
          <w:szCs w:val="24"/>
        </w:rPr>
        <w:t>Janja Crnčec</w:t>
      </w:r>
    </w:p>
    <w:p>
      <w:pPr>
        <w:pStyle w:val="Normal"/>
        <w:spacing w:lineRule="auto" w:line="360"/>
        <w:jc w:val="both"/>
        <w:rPr/>
      </w:pPr>
      <w:r>
        <w:rPr>
          <w:rFonts w:cs="Times New Roman" w:ascii="Times New Roman" w:hAnsi="Times New Roman"/>
          <w:i/>
          <w:sz w:val="24"/>
          <w:szCs w:val="24"/>
        </w:rPr>
        <w:t>Dvojezična procjena</w:t>
      </w:r>
      <w:r>
        <w:rPr>
          <w:rFonts w:cs="Times New Roman" w:ascii="Times New Roman" w:hAnsi="Times New Roman"/>
          <w:sz w:val="24"/>
          <w:szCs w:val="24"/>
        </w:rPr>
        <w:t>. Ako logoped procjeni da je Bistra bolji govornik engleskog jezika, tada bi trebala biti ispitana standardiziranim testovima na engleskom jeziku. Važno je napomenuti da nema standardiziranih vrijednosti na bilingvalnoj populaciji. S obzirom da nema standardiziranih testova na bugarskom jeziku logoped će se trebati osloniti na izvornu osobu koja će mu pomoći u procjeni kako dobro Bistra barata bugarskim jezikom. To može biti Bistrina mama (s obzirom na njezino obrazovanje), a najbolji bi bio bugarski izvorni govornik koji ima iskustva s djecom koja izvorno govore bugarski. To može pomoći kod otkrivanja da li se Bistrin jezik razlikuje od tipičnog razvoja djeteta koje usvaja bugarski jezik u istoj zajedni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ožda će za logopeda i njezine roditelje biti primamljivo prevesti engleski standardizirani test kako bi se njime ispitao Bistrin bugarski. Vrlo je bitno da to ne naprave jer se norme engleskog testa ne mogu primijeniti na adaptiranom prijevodu testa. Također, test nije primjenjiv zbog teškoća u jeziku koje se javljaju zbog specifičnosti pojedinog jezika. Svaki jezik ima ciljane strukture koje su teške za svu djecu koja usvajaju taj jezik.</w:t>
      </w:r>
    </w:p>
    <w:p>
      <w:pPr>
        <w:pStyle w:val="Normal"/>
        <w:spacing w:lineRule="auto" w:line="360"/>
        <w:jc w:val="both"/>
        <w:rPr/>
      </w:pPr>
      <w:r>
        <w:rPr>
          <w:rFonts w:cs="Times New Roman" w:ascii="Times New Roman" w:hAnsi="Times New Roman"/>
          <w:i/>
          <w:sz w:val="24"/>
          <w:szCs w:val="24"/>
        </w:rPr>
        <w:t>Očekivani rezultati</w:t>
      </w:r>
      <w:r>
        <w:rPr>
          <w:rFonts w:cs="Times New Roman" w:ascii="Times New Roman" w:hAnsi="Times New Roman"/>
          <w:sz w:val="24"/>
          <w:szCs w:val="24"/>
        </w:rPr>
        <w:t xml:space="preserve">. Možemo očekivati da je Bistra bilingvalno dijete s PJT-om i u engleskom i u bugarskom jeziku. Njezin stupanj i obrazac teškoća morali bi biti isti kao i kod monolingvalnog djeteta s PJT-om koje usvaja engleski jezik i onoga koje usvaja bugarski jezik. Isto tako ćemo očekivati da će biti prisutne određene posebnosti pojedinog jezika u teškoćama u engleskom jeziku koje će se razlikovati od teškoća na bugarskom jezik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ako će Bistra biti ispitana engleskim standardiziranim testom, za očekivati je da će logoped imati za nju ista očekivanja i interpretirati rezultate na isti način kao i kod monolingvalnog djeteta koje usvaja engleski jezik. Logoped mora uzeti u obzir i Bistrino iskustvo s engleskim jezikom kada interpretira rezultate dobivene na testu. Drugim riječima, mora uzeti u obzir mogućnost da Bistra postigne lošije rezultate na engleskom testu koji nisu u skladu s njezinom kronološkom dobi. Profesionalci koji će raditi s Bistrom morat će odlučiti je li njezino iskustvo s engleskim jezikom razlog nižih rezultata na standardiziranom testu ili krivac leži u njezinim jezičnim teškoćama. Kako bi im to bilo lakše, trebaju se osloniti na tipične znakove PJT-a kod monolingvalnog djeteta.</w:t>
      </w:r>
    </w:p>
    <w:p>
      <w:pPr>
        <w:pStyle w:val="Normal"/>
        <w:spacing w:lineRule="auto" w:line="360"/>
        <w:jc w:val="both"/>
        <w:rPr/>
      </w:pPr>
      <w:r>
        <w:rPr>
          <w:rFonts w:cs="Times New Roman" w:ascii="Times New Roman" w:hAnsi="Times New Roman"/>
          <w:i/>
          <w:sz w:val="24"/>
          <w:szCs w:val="24"/>
        </w:rPr>
        <w:t>Elementi intervencije</w:t>
      </w:r>
      <w:r>
        <w:rPr>
          <w:rFonts w:cs="Times New Roman" w:ascii="Times New Roman" w:hAnsi="Times New Roman"/>
          <w:sz w:val="24"/>
          <w:szCs w:val="24"/>
        </w:rPr>
        <w:t xml:space="preserve">. Bistrina edukacija i klinička intervencija će primarno biti na engleskom jeziku. Kliničari i učitelji će njezine roditelje educirati o posebnim aktivnostima koje će potaknuti jezični razvoj i sugerirati da njezina majka i dalje razgovara s Bistrom na bugarskom. Jedan od najvećih izazova u Bistrinoj intervenciji je procjena važnosti učenja dvaju jezika. Ako su Bistrini roditelji motivirani da dijete i dalje uči bugarski, tada je preporučljivo Bistrino izlaganje tom jeziku jer ne postoje podaci da bi takvo izlaganje moglo naštetiti usvajanju engleskog jezika. </w:t>
      </w:r>
    </w:p>
    <w:p>
      <w:pPr>
        <w:pStyle w:val="Normal"/>
        <w:spacing w:lineRule="auto" w:line="360"/>
        <w:jc w:val="both"/>
        <w:rPr/>
      </w:pPr>
      <w:r>
        <w:rPr>
          <w:rFonts w:cs="Times New Roman" w:ascii="Times New Roman" w:hAnsi="Times New Roman"/>
          <w:sz w:val="24"/>
          <w:szCs w:val="24"/>
        </w:rPr>
        <w:t xml:space="preserve">Profesionalci koji rade s djecom kao što je Bistra moraju pomoći roditeljima kod evaluacije da li nastavak usvajanja jezika kao što je bugarski predstavlja obitelji ili djetetu dodatni stres kad se već suočavaju sa stresom kao što je jezični poremećaj. Takve obitelji moraju razmisliti o sljedećem: izvori manjinskog jezika unutar i izvan obitelji; napor koji je potrebno uložiti kako bi se osigurao adekvatni input manjinskog jezika; socijalni i emocionalni razvoj/ishod djeteta, roditelja i proširene obitelji; edukacijske, socijalne prednosti i prednosti za kasniju karijeru koje donosi dobra ovladanost manjinskim jeziko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asquala</w:t>
      </w:r>
    </w:p>
    <w:p>
      <w:pPr>
        <w:pStyle w:val="Normal"/>
        <w:spacing w:lineRule="auto" w:line="360"/>
        <w:jc w:val="both"/>
        <w:rPr/>
      </w:pPr>
      <w:r>
        <w:rPr>
          <w:rFonts w:cs="Times New Roman" w:ascii="Times New Roman" w:hAnsi="Times New Roman"/>
          <w:sz w:val="24"/>
          <w:szCs w:val="24"/>
        </w:rPr>
        <w:t>Pasquala ima 6 godina. Rođena je i živi u New Yorku sa svoja dva roditelja. Njezina je majka medicinska sestra, a tata radi u osiguravajućoj kući. Pasqualini roditelji te baka i djed koji žive u susjedstvu govore španjolski i engleski kod kuće i u zajednici, iako pokušavaju više govoriti španjolski nego engleski kod kuće. Bitno je napomenuti da Pasquala nije samo kod kuće izložena španjolskom jeziku, već u lokalnim trgovinama, u crkvi i s ostalom djecom na igralištu. Pasquala je polaznica prvog razreda bilingvalne osnovne ško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asquala se prije činila kao tipično zaigrano dijete, ali polaskom u školu postala je tiha i ne želi sudjelovati u aktivnostima razreda. Njezina učiteljica engleskog na temelju svog iskustva sumnja na jezične teškoć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Predmeti procjene </w:t>
      </w:r>
    </w:p>
    <w:p>
      <w:pPr>
        <w:pStyle w:val="Normal"/>
        <w:spacing w:lineRule="auto" w:line="360"/>
        <w:jc w:val="both"/>
        <w:rPr/>
      </w:pPr>
      <w:r>
        <w:rPr>
          <w:rFonts w:cs="Times New Roman" w:ascii="Times New Roman" w:hAnsi="Times New Roman"/>
          <w:i/>
          <w:sz w:val="24"/>
          <w:szCs w:val="24"/>
        </w:rPr>
        <w:t xml:space="preserve">Dominacija. </w:t>
      </w:r>
      <w:r>
        <w:rPr>
          <w:rFonts w:cs="Times New Roman" w:ascii="Times New Roman" w:hAnsi="Times New Roman"/>
          <w:sz w:val="24"/>
          <w:szCs w:val="24"/>
        </w:rPr>
        <w:t>Prije postavljanja dijegnoze</w:t>
      </w:r>
      <w:r>
        <w:rPr>
          <w:rFonts w:cs="Times New Roman" w:ascii="Times New Roman" w:hAnsi="Times New Roman"/>
          <w:i/>
          <w:sz w:val="24"/>
          <w:szCs w:val="24"/>
        </w:rPr>
        <w:t xml:space="preserve"> </w:t>
      </w:r>
      <w:r>
        <w:rPr>
          <w:rFonts w:cs="Times New Roman" w:ascii="Times New Roman" w:hAnsi="Times New Roman"/>
          <w:sz w:val="24"/>
          <w:szCs w:val="24"/>
        </w:rPr>
        <w:t>potrebno je odrediti njezin dominantni jezik. Preporučljivo je da logopedi postave dijagnozu u oba jezika, no ako je to nemoguće, onda svakako na njezinom dominantnom jeziku.</w:t>
      </w:r>
    </w:p>
    <w:p>
      <w:pPr>
        <w:pStyle w:val="Normal"/>
        <w:spacing w:lineRule="auto" w:line="360"/>
        <w:jc w:val="both"/>
        <w:rPr/>
      </w:pPr>
      <w:r>
        <w:rPr>
          <w:rFonts w:cs="Times New Roman" w:ascii="Times New Roman" w:hAnsi="Times New Roman"/>
          <w:i/>
          <w:sz w:val="24"/>
          <w:szCs w:val="24"/>
        </w:rPr>
        <w:t>Dvojezična procjena</w:t>
      </w:r>
      <w:r>
        <w:rPr>
          <w:rFonts w:cs="Times New Roman" w:ascii="Times New Roman" w:hAnsi="Times New Roman"/>
          <w:sz w:val="24"/>
          <w:szCs w:val="24"/>
        </w:rPr>
        <w:t xml:space="preserve">. Pasquala se može ispitati na standardiziranim testovima jer oni postoje na engleskom i na španjolskom jeziku. Potrebno je uzeti u obzir da ovi testovi nisu normirani na bilingvalnoj djeci, pa mogu dovesti do rezultata koji na navode na pogrešno mišljenje. Također je presudno odrediti dijalekt španjolskog jezika na kojem će se vršiti procjena. Bilingvalno testiranje podrazumijeva i potrebu za bilingvalnim dijagnostičarima ili barem testiranje u Pasqualina dva jezika. </w:t>
      </w:r>
    </w:p>
    <w:p>
      <w:pPr>
        <w:pStyle w:val="Normal"/>
        <w:spacing w:lineRule="auto" w:line="360"/>
        <w:jc w:val="both"/>
        <w:rPr/>
      </w:pPr>
      <w:r>
        <w:rPr>
          <w:rFonts w:cs="Times New Roman" w:ascii="Times New Roman" w:hAnsi="Times New Roman"/>
          <w:sz w:val="24"/>
          <w:szCs w:val="24"/>
        </w:rPr>
        <w:t xml:space="preserve">Neformalno prevođenje engleskog testa na španjolski trebalo bi se izbjeći. Profesionalac koji govori samo engleski treba surađivati s izvornim govornikom španjolskog za vrijeme dijagnosticiranja. Takav suradnik bi trebao biti profesionalac/logoped ili </w:t>
      </w:r>
      <w:r>
        <w:rPr>
          <w:rFonts w:cs="Times New Roman" w:ascii="Times New Roman" w:hAnsi="Times New Roman"/>
          <w:i/>
          <w:sz w:val="24"/>
          <w:szCs w:val="24"/>
        </w:rPr>
        <w:t>community liaison worker</w:t>
      </w:r>
      <w:r>
        <w:rPr>
          <w:rFonts w:cs="Times New Roman" w:ascii="Times New Roman" w:hAnsi="Times New Roman"/>
          <w:sz w:val="24"/>
          <w:szCs w:val="24"/>
        </w:rPr>
        <w:t xml:space="preserve"> (ne znam adekvatnu hrvatsku riječ za to, možda ne postoji). Poželjno je da takva osoba ima iskustva s dvojezičnom djecom kako bi mogao Pasqualin jezik usporediti s jezikom druge djece.</w:t>
      </w:r>
    </w:p>
    <w:p>
      <w:pPr>
        <w:pStyle w:val="Normal"/>
        <w:spacing w:lineRule="auto" w:line="360"/>
        <w:jc w:val="both"/>
        <w:rPr/>
      </w:pPr>
      <w:r>
        <w:rPr>
          <w:rFonts w:cs="Times New Roman" w:ascii="Times New Roman" w:hAnsi="Times New Roman"/>
          <w:sz w:val="24"/>
          <w:szCs w:val="24"/>
        </w:rPr>
        <w:t>Uzorci Pasqualinog engleskog i španjolskog jezika su važni za procjenu gramatičkog znanja pojedinog jezika i miješanje kodova. Logopedi koji rade s Pasqualom trebaju saznati od roditelja koliko često se javlja miješanje kodova u njihovoj zajednici i da odrede da li to treba očekivati u Pasqualinom govoru. Njezini roditelji ili drugi izvorni suradnici mogu biti od pomoći u razjašnjavanju da li su njezini oblici miješanja kodova drugačiji od onih tipičnih za zajednicu u kojoj živi. Treba se odgovoriti na sljedeća pitanja: Da li Pasqualino miješanje kodova izlazi iz urednih okvira?; Je li to češće od uobičajenog?; Da li ovisi o kontekstu ili ima neobične obrasce?. Prikupljanje uzoraka Pasqualinog jezika u različitim kontekstima, unutar i izvan škole, je bitno kako bi se osigurala valjana procjena njezine kompetencije. Ograničavanjem procjene njezinog jezika samo u jednom kontekstu, pogotovo ako je taj formalni kontekst u školi ili klinici, može dati samo jednostranu sliku njezine jezične kompetencije manjinskog jezika. Njezina cijela kompetencija je jasnija ako se ona promatra u neformalnim situacijama s njezinim prijateljima ili poznatim odraslim osobama.</w:t>
      </w:r>
    </w:p>
    <w:p>
      <w:pPr>
        <w:pStyle w:val="Normal"/>
        <w:spacing w:lineRule="auto" w:line="360"/>
        <w:jc w:val="both"/>
        <w:rPr/>
      </w:pPr>
      <w:r>
        <w:rPr>
          <w:rFonts w:cs="Times New Roman" w:ascii="Times New Roman" w:hAnsi="Times New Roman"/>
          <w:i/>
          <w:sz w:val="24"/>
          <w:szCs w:val="24"/>
        </w:rPr>
        <w:t>Očekivani rezultati</w:t>
      </w:r>
      <w:r>
        <w:rPr>
          <w:rFonts w:cs="Times New Roman" w:ascii="Times New Roman" w:hAnsi="Times New Roman"/>
          <w:sz w:val="24"/>
          <w:szCs w:val="24"/>
        </w:rPr>
        <w:t>. Tipično bilingvalno dijete bi trebalo imati usvojena oba jezika u skladu sa svojom kronološkom dobi osim vokabulara koji bi trebao biti na nešto nižem stupnju usvojenosti u svakom jeziku. Moguće je da je njezino miješanje kodova manje osjetljivo na kontekst i možda ima neobične gramatičke strukture.</w:t>
      </w:r>
    </w:p>
    <w:p>
      <w:pPr>
        <w:pStyle w:val="Normal"/>
        <w:spacing w:lineRule="auto" w:line="360"/>
        <w:jc w:val="both"/>
        <w:rPr/>
      </w:pPr>
      <w:r>
        <w:rPr>
          <w:rFonts w:cs="Times New Roman" w:ascii="Times New Roman" w:hAnsi="Times New Roman"/>
          <w:sz w:val="24"/>
          <w:szCs w:val="24"/>
        </w:rPr>
        <w:t>Očekujemo da Pasquala ima isti oblik i stupanj teškoća u oba jezika kao i monolingvalno dijete s PJT-om. Također očekujemo da će imati specifične jezične oblike teškoća u engleskom i španjolskom jeziku. Na primjer, možda će imati izražene teškoće s članovima i objektima u španjolskom, ali ne i u engleskom. U engleskom će imati poteškoća s glagolskom morfologijom, ali ne i u španjolskom.</w:t>
      </w:r>
    </w:p>
    <w:p>
      <w:pPr>
        <w:pStyle w:val="Normal"/>
        <w:spacing w:lineRule="auto" w:line="360"/>
        <w:jc w:val="both"/>
        <w:rPr/>
      </w:pPr>
      <w:r>
        <w:rPr>
          <w:rFonts w:cs="Times New Roman" w:ascii="Times New Roman" w:hAnsi="Times New Roman"/>
          <w:i/>
          <w:sz w:val="24"/>
          <w:szCs w:val="24"/>
        </w:rPr>
        <w:t xml:space="preserve">Elementi intervencije. </w:t>
      </w:r>
      <w:r>
        <w:rPr>
          <w:rFonts w:cs="Times New Roman" w:ascii="Times New Roman" w:hAnsi="Times New Roman"/>
          <w:sz w:val="24"/>
          <w:szCs w:val="24"/>
        </w:rPr>
        <w:t>Pasqualine roditelje treba se poticati da nastave s njom razgovarati na španjolskom i engleskom jeziku jer se oba njezina jezika koriste u školi, zajednici i u njezinoj proširenoj obitelji, te bi za nju značio veliki gubitak ako bi nastavila učiti samo engleski. Pasquala ne može prijeći samo na jedan jezik jer će se kontinuirano svakodnevno susretati sa španjolskim, bilo u interakciji kod kuće ili u zajedni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asquala može puno toga dobiti s bilingvalnom edukacijom i bilingvalnim kliničkom intervencijom. Može biti sretna što ima bilingvalni program u školi, a žaliti što su bilingvalni logopedi zaista rijetkost. Bilingvalna djeca kao što je Pasquala moraju polaziti intervencijske programe u kojima primaju pomoć na oba jezika, bilo od jednog bilingvalnog logopeda ili dva različita, jedan na engleskom, drugi na španjolsko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UČENICI DRUGOG JEZIK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Samanth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amantha je sedmogodišnjakinja koja živi u Tusconu s oba roditelja koji govore engleski jezik. Samantha je bila dvije godine polaznica španjolskog vrtića i nedavno je postala učenica španjolske osnovne škole. Njezini se roditelji nadaju da će naučiti španjolski jezika kao drugi jezik, ali postaju pesimistični zbog činjenice da niti njezin španjolski niti engleski nisu ono što su očekivali nakon 4 godine školovanja. Zabrinuti su da su svom djetetu pružili pogrešni oblik edukacije. Samanthina učiteljica je sugerirala da treba ići na procjenu kod školskog logoped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redmeti procjene</w:t>
      </w:r>
    </w:p>
    <w:p>
      <w:pPr>
        <w:pStyle w:val="Normal"/>
        <w:spacing w:lineRule="auto" w:line="360"/>
        <w:jc w:val="both"/>
        <w:rPr/>
      </w:pPr>
      <w:r>
        <w:rPr>
          <w:rFonts w:cs="Times New Roman" w:ascii="Times New Roman" w:hAnsi="Times New Roman"/>
          <w:i/>
          <w:sz w:val="24"/>
          <w:szCs w:val="24"/>
        </w:rPr>
        <w:t>Dvojezična procjena</w:t>
      </w:r>
      <w:r>
        <w:rPr>
          <w:rFonts w:cs="Times New Roman" w:ascii="Times New Roman" w:hAnsi="Times New Roman"/>
          <w:sz w:val="24"/>
          <w:szCs w:val="24"/>
        </w:rPr>
        <w:t xml:space="preserve">. Logopedi bi trebali dijagnosticirati jezične teškoće u Samanthinom prvom jeziku. </w:t>
      </w:r>
    </w:p>
    <w:p>
      <w:pPr>
        <w:pStyle w:val="Normal"/>
        <w:spacing w:lineRule="auto" w:line="360"/>
        <w:jc w:val="both"/>
        <w:rPr/>
      </w:pPr>
      <w:r>
        <w:rPr>
          <w:rFonts w:cs="Times New Roman" w:ascii="Times New Roman" w:hAnsi="Times New Roman"/>
          <w:i/>
          <w:sz w:val="24"/>
          <w:szCs w:val="24"/>
        </w:rPr>
        <w:t>Očekivani rezultati</w:t>
      </w:r>
      <w:r>
        <w:rPr>
          <w:rFonts w:cs="Times New Roman" w:ascii="Times New Roman" w:hAnsi="Times New Roman"/>
          <w:sz w:val="24"/>
          <w:szCs w:val="24"/>
        </w:rPr>
        <w:t>. Očekujemo da će Samanthine jezične teškoće sličiti na one monolingvalnog govornika engleskog jezika s PJT-om. Malo je vjerojatno da će doći do miješanja s njezinim drugim jezikom jer je španjolskom jeziku izložena samo u posljednje vrijeme. Očekujemo da neće biti toliko vješta u drugom jeziku kao njezini suučenici tipičnog razvoja. Budući da je njezin prvi jezik engleski većinski jezik u njezinoj zemlji, nije pod rizikom da će „izgubiti“ svoj prvi jezik zato što se školuje na drugom jeziku.</w:t>
      </w:r>
    </w:p>
    <w:p>
      <w:pPr>
        <w:pStyle w:val="Normal"/>
        <w:spacing w:lineRule="auto" w:line="360"/>
        <w:jc w:val="both"/>
        <w:rPr/>
      </w:pPr>
      <w:r>
        <w:rPr>
          <w:rFonts w:cs="Times New Roman" w:ascii="Times New Roman" w:hAnsi="Times New Roman"/>
          <w:i/>
          <w:sz w:val="24"/>
          <w:szCs w:val="24"/>
        </w:rPr>
        <w:t xml:space="preserve">Elementi intervencije. </w:t>
      </w:r>
      <w:r>
        <w:rPr>
          <w:rFonts w:cs="Times New Roman" w:ascii="Times New Roman" w:hAnsi="Times New Roman"/>
          <w:sz w:val="24"/>
          <w:szCs w:val="24"/>
        </w:rPr>
        <w:t xml:space="preserve">Ne postoji suvremena studija utjecaja edukacije na drugom jeziku na djecu s PJT-om. Jedna relevantna studija iz kraja 1970-ih i početka 1980-ih u kojoj autori govore da školovanje na drugom jeziku ne šteti ni djetetovom prvom jeziku ni njegovim akademskim postignućima. Takva su djeca sposobnija u isto vrijeme učiti naprednije stupnjeve drugog jezika, nego djeca sa sličnim teškoćama u konvencionalnim školskim programima s manje izloženosti drugom jezik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amanthini roditelji bi trebali sagledati dostupnost logopedske intervencije na prvom i drugom jeziku. Manjak bilingvalne intervencije bi moglo učiniti Samanthino školovanje na španjolskom jeziku manje željenim. Samanthini roditelji bi trebali provjeriti svoju motivaciju da se njihovo dijete školuje na drugom jeziku. Moraju razmotriti neka od pitanja: Kako oni kao roditelji mogu poduprijeti školovanje na drugom jeziku, da li postoje adekvatna profesionalna služba koja je dostupna na oba jezika, da li je učenje drugog jezika važno za budućnost njihovog djeteta, da li će učenje drugog jezika biti dodatni i nepotreban stres za njihovo dijete i opseg u kojem će se Samantha moći služiti drugim jeziko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ko Samanthino školovanje na drugom jeziku nije preskupo, onda će njezini roditelji biti motiviraniji da djetetu omoguće takvu edukaciju. Naša je pretpostavka da učenje drugog jezika neće naštetiti Samanthinom učenju prvog jezika, iako bi za nju to moglo biti vrlo stresno. Ako je to tako, onda će ovakav edukacijski izbor zahtijevati od roditelja čvsto vjerovanje da je znanje drugog jezika dugoročna korist i vrijedno tru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Trevo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revor je star 6 godina. Zajedno s roditeljima se preselio u Njemačku. Njegovi su roditelji mislili da je preseljenje u stranu zemlju dobra prilika da Trevor nauči drugi jezik. Upisali su ga u njemačku školu s njemačkom djecom. Trevor se muči u školi i njegovi se roditelji počinju brinuti je li njihov sin sposoban učiti dva jezika, pogotovo zato što njihovi rođaci primjećuju da Trevor nije na istom stupnju jezičnog razvoja kao što je bio njihov sin u isto vrijeme. Majka se brine da li će u Njemačkoj naći primjerenu dijagnostičku i intarvencijsku služb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redmeti procjene</w:t>
      </w:r>
    </w:p>
    <w:p>
      <w:pPr>
        <w:pStyle w:val="Normal"/>
        <w:spacing w:lineRule="auto" w:line="360"/>
        <w:jc w:val="both"/>
        <w:rPr/>
      </w:pPr>
      <w:r>
        <w:rPr>
          <w:rFonts w:cs="Times New Roman" w:ascii="Times New Roman" w:hAnsi="Times New Roman"/>
          <w:i/>
          <w:sz w:val="24"/>
          <w:szCs w:val="24"/>
        </w:rPr>
        <w:t xml:space="preserve">Dvojezična procjena. </w:t>
      </w:r>
      <w:r>
        <w:rPr>
          <w:rFonts w:cs="Times New Roman" w:ascii="Times New Roman" w:hAnsi="Times New Roman"/>
          <w:sz w:val="24"/>
          <w:szCs w:val="24"/>
        </w:rPr>
        <w:t xml:space="preserve">Trevoru se dijagnostika treba vršiti na prvom jeziku (neki su se roditelji vratili čak i u SAD na dijagnostiku). Također postoji mogućnost da se logoped nađe u engleskoj školi u Njemačkoj. Njegovi roditelji mogu naći logopeda koji dobro govori engleski jezik i koji će razumjeti Trevorove jezične teškoće.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Očekivani rezultati. </w:t>
      </w:r>
      <w:r>
        <w:rPr>
          <w:rFonts w:cs="Times New Roman" w:ascii="Times New Roman" w:hAnsi="Times New Roman"/>
          <w:sz w:val="24"/>
          <w:szCs w:val="24"/>
        </w:rPr>
        <w:t>Postoji tek mala mogućnost da će kod Trevora doći do miješanja engleskog i njemačkog jezika jer je do izlaganja njemačkom jeziku došlo samo u novije vrijeme. Očekujemo da će njegov njemački puno brže napredovati od Samanthinog španjolskog jer živi u zajednici gdje se govori isključivo njemačkim jezikom. Pretpostavka inicijalne dijagnoze je da će Trevorova kompetencija u prvom jeziku naličiti engleskom jeziku monolingvalnog djeteta s PJT-om. Ako će Trevor nastaviti učiti njemački možda će kasnije i doći do miješanja dvaju jezika. Možemo očekivati da postoje specifični jezični problemi u oba jezika. Na primjer, u njemačkom se jeziku smještaj glagola u odnosu na subjekt i objekt u rečenici mijenja, dok je u engleskom jeziku relativno ograničen/stalan subjekt-predikat-objekt red riječi u rečenici. Miješanje položaja glagola u rečenici je zajednički problem djece s PJT-om koja usvajaju jezik kao što je njemački.</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 xml:space="preserve">Elementi intervencije. </w:t>
      </w:r>
      <w:r>
        <w:rPr>
          <w:rFonts w:cs="Times New Roman" w:ascii="Times New Roman" w:hAnsi="Times New Roman"/>
          <w:sz w:val="24"/>
          <w:szCs w:val="24"/>
        </w:rPr>
        <w:t xml:space="preserve">Preporučujemo da primarni jezik intervencije bude engleski jer je to njegov prvi jezik i njegova je obitelj u Njemačkoj samo privremeno. Intervencija u njemačkom jeziku također je preporučljiva ako obitelj namjerava nastaviti s učenjem drugog jezika. U Trevorovom slučaju njegova obitelj treba razmisliti o mogućnostima intervencije i njegovim edukacijskim mogućnostima. Budući da je Trevor u „čistoj“ njemačkoj školi (a ne kao Samantha koja je u španjolskoj školi u SAD-u – misli se na to da u Trevorovoj školi nema nikoga tko bi mu mogao na njegovom prvom jeziku objasniti što ne razumije, dok kod Samanthe ima. To su posebni engleski termini za te škole koji valjda niti ne postoje u hrvatskom jeziku.), nije jasno kakvo će biti njegovo daljnje učenje jezika i na kojoj će razini biti akademska postignuća. Njegova obitelj se suočava s brojnim pitanjima: koliko mogu poduprijeti njegovo učenje jezika; koji su logopedi i učitelji (i još k tome izvorni govornici engleskog jezika) dostupni u Njemačkoj, koliko je korisno znanje jezika za dugoročne interese s obzirom da se roditelji namjeravaju vratiti u SAD; koliko će za Trevora biti frustrirajuća edukacija na njemačkom jeziku.  </w:t>
      </w:r>
    </w:p>
    <w:p>
      <w:pPr>
        <w:pStyle w:val="Normal"/>
        <w:spacing w:lineRule="auto" w:line="360"/>
        <w:jc w:val="both"/>
        <w:rPr/>
      </w:pPr>
      <w:r>
        <w:rPr>
          <w:rFonts w:cs="Times New Roman" w:ascii="Times New Roman" w:hAnsi="Times New Roman"/>
          <w:sz w:val="24"/>
          <w:szCs w:val="24"/>
        </w:rPr>
        <w:tab/>
        <w:tab/>
        <w:tab/>
        <w:tab/>
        <w:tab/>
        <w:tab/>
        <w:tab/>
        <w:tab/>
        <w:tab/>
        <w:tab/>
      </w:r>
      <w:r>
        <w:rPr>
          <w:rFonts w:cs="Times New Roman" w:ascii="Times New Roman" w:hAnsi="Times New Roman"/>
          <w:i/>
          <w:sz w:val="24"/>
          <w:szCs w:val="24"/>
        </w:rPr>
        <w:t xml:space="preserve">      Tihana Drmić</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CARL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arlos je 6-godišnji sin meksičkih imigranata koji trenutno žive u Kaliforniji. Obitelj živi u zajednici ljudi koji govore španjolskim jezikom, a ujedno su i dio njihove proširene obitelji. Carlos i njegovi rođaci idu u školu u kojoj se govori engleski. Carlosove su tete ukazale njegovoj majci na njegov jezik – španjolski – u kojem nije tako vješt kao druga djeca njegove dobi. Zabrinuti su kako će moći naučiti engleski jezik i kako će mu ići u školi s obzirom da mu dugo treba da nauči španjols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arlosovu mamu zabrinjavaju sestrini komentari  i briga Carlosove učiteljice. Na prvom roditeljskom sastanku joj je školski prevoditelj objasnio što učiteljica misli o Carlosovoj akademskoj izvedbi. Učiteljica, koja ima dugogodišnje iskustvo u podučavanju djece Hispanoamerikanaca na radu u SAD-u, rekla je mami da Carlos uči engleski sporije nego mnoga druga djeca koju je podučavala. Učiteljica je zabrinuta ne samo zbog toga što on govori jako malo engleskog, već i zato što izgleda da on ne razumije uputstva nakon gotovo cijele godine provedene u razredu u kojem se govori engleski jezik. Željela bi ga uputiti školskom logopedu koji govori španjolski i društvenom radniku koji je upoznat sa Carlosovom kulturološkom pozadinom. Carlosovoj majci nije posve jasno što bi ovi stručnjaci trebali učiniti, ali su joj sestre i susjedi rekli da je to dobro ideja. Nada se da će njen sin moći dobiti dobro obrazovanje i pronaći dobar posao kad završi školu.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ITANJA PROCJENE</w:t>
      </w:r>
    </w:p>
    <w:p>
      <w:pPr>
        <w:pStyle w:val="Normal"/>
        <w:numPr>
          <w:ilvl w:val="0"/>
          <w:numId w:val="72"/>
        </w:numPr>
        <w:spacing w:lineRule="auto" w:line="360" w:before="0" w:after="0"/>
        <w:jc w:val="both"/>
        <w:rPr/>
      </w:pPr>
      <w:r>
        <w:rPr>
          <w:rFonts w:cs="Times New Roman" w:ascii="Times New Roman" w:hAnsi="Times New Roman"/>
          <w:b/>
          <w:sz w:val="24"/>
          <w:szCs w:val="24"/>
        </w:rPr>
        <w:t xml:space="preserve">Dvojezična procjena. </w:t>
      </w:r>
      <w:r>
        <w:rPr>
          <w:rFonts w:cs="Times New Roman" w:ascii="Times New Roman" w:hAnsi="Times New Roman"/>
          <w:sz w:val="24"/>
          <w:szCs w:val="24"/>
        </w:rPr>
        <w:t xml:space="preserve"> Procjena djeteta kao što je Carlos izazov je za stručnjake koji nemaju znanje španjolskog jezika i koji nisu upoznati s njegovom socijalnom i kulturnom pozadinom. Procijeniti Carlosa na njegovom prvom jeziku je imperativ. Upravo zbog toga, Carlos ima sreću što logoped koji će izvršiti procjenu poznaje španjolski jezik i što je voljan surađivati s društvenim radnikom. Ova je kombinacija za njega idealna. Carlosova će učiteljica biti odličan pomoćnik u procesu procjene zato što godinama radi s djecom istog jezika i socijalne pozadine pa može uspoređivati Carlosov napredak s drugom djecom. </w:t>
      </w:r>
    </w:p>
    <w:p>
      <w:pPr>
        <w:pStyle w:val="Normal"/>
        <w:spacing w:lineRule="auto" w:line="36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ruštveni radnik će objasniti logopedu sva kulturna i jezična obilježja koja bi mogla utjecati na izvedbu na testu. Npr. djeca meksičkog područja rijetko su sama s odraslom  osobom pa bi im ovaj aspekt tradicionalnog jezičnog testiranja mogao biti  uznemirujući. Također je važno napomenuti da mnoga djeca iz ruralnih područja Meksika pripadaju autohtonim zajednicama s različitom kulturom od matične latinoameričke kulture, bez obzira na to govore li autohtoni jezik. Stručnjaci će trebati saznati kojim dijalektom španjolskog Carlos priča, kao i neke lokalne norme koje bi mogle biti značajne za njegov jezični razvo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rećom, postoje testovi na meksičkom španjolskom kojima se mogu procijeniti Carlosove jezične sposobnosti.  Međutim, ti testovi nisu nužno normirani na djeci sličnoj Carlosu koja cijeli život žive u SAD-u. Rezultati možda neće biti precizni zbog toga što imigrantska djeca imaju vrlo malo iskustva prevođenja za svoje roditelje. Posljedično tome, oni bi mogli postići jako dobre rezultate na testovima zbog njihovih naprednijih metalingvističkih vještina od jednojezične djece koja nisu imala potrebu prevoditi s jednoga na drugi jezik.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OČEKIVANI ISHOD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arlosova situacija je zanimljiva jer je on rođen u SAD-u, ali je engleski počeo učiti kao drugi jezik prije godinu dana kad je pošao u školu. Odgajan je u meksičko-američkoj zajednici u kojoj se kulturalne norme razlikuju od većine Sjevernoamerikanaca. Stručnjaci koji nemaju iskustva u radu s takvom djecom bi ove razlike mogli krivo protumačiti. Zbog toga postoji rizik od pretjeranog i smanjenog dijagnosticiranja PJT-a:  1) stručnjaci očekuju njihovu lošu izvedbu u svakom slučaju te zato ne primjećuju da jezični problemi uzrokuju teškoće u školi; 2) ljudi se mogu zabuniti i njihovu smanjenu sposobnost služenja engleskim jezikom interpretirati kao znak sporijeg jezičnog razvoja zbog toga što nisu tek stigli u SAD ili imaju lošu izvedbu na testovima zbog svog kulturnog naslijeđ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čekujemo da Carlos sada govori vrlo malo engleskog , no to što zna može interferirati sa španjolskim.  Čini se da njegov španjolski pokazuje isti obrazac i stupanj ''oštećenja'' kao i jednojezično dijete (sa samo španjolskim jezikom) koje ima PJT.  Njegova društvena klasa i obrazovanje može doprinijeti nižoj razini znanja rječnika nego što je to slučaj kod druge djece s PJT, čak i u španjolskom. Njegove vještine pismenosti u španjolskom bi mogle biti ograničene i više nego što se to očekuje za dijete s PJT zbog toga što se njegova cijela poduka iz pismenosti odvija na englesko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ITANJA INTERVENC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arlosu bi koristili dvojezična edukacija i dvojezična intervencija. Bilo bi optimalno kad bi imao dvojezičnog logopeda i dvojezičnog učitelja zbog tog što njegovo znanje španjolskog može poticati učenje engleskog jezika. Iako Carlos nema toliku sreću da polazi dvojezični školski program, važno je da ga se doma potiče da koristi španjolski s obitelji. Bio bi veliki gubitak za njega ako ne bi mogao komunicirati sa svojom obitelji i zajednicom na njihovom prirodnom jezikom. Njegovo negovorenje španjolskog jezika moglo bi doprinijeti nestanku njegove povezanosti s roditeljima koji govore samo španjolski jezik kao i nestanku jegovog etničkog identiteta. Carlos, zbog roditelja, doma neće moći biti puno izložen engleskom. Obitelj treba potaknuti da doma pružaju što više pismenosti na španjolskom jeziku. Carlosova mama ne zna čitati, ali ostali članovi obitelji i prijatelji mogu mu čitati na španjolskom kad dođe doma iz škol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BONN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onnie je osmogodišnja djevojčica koja s roditeljima – govornicima mandarinskog jezika – živi u Vancouveru, Kanada. Bonnie je naučila mandarinski kao dijete kod kuće prije nego što je krenula u osnovnu školu u kojoj se govori engleski jezik. Njezini su roditelji stručnjaci kojima školsko obrazovanje i uspjeh ima veliku važnost. Članovi su aktivne Kineske imigrantske zajednice gdje s prijateljima govore mandarinski jezik koji se također može čuti na ulicama i u trgovinama u susjedstvu. Bonnie nije bila potpuno vješt govornik mandarinskog jezika prije negoli je krenula u vrtić. Sad je 2. razred i ima teškoća sa čitanjem i pisanjem, a engleski koji govori nije toliko napredan koliko su njeni roditelji očekivali. Bonniene teškoće u školi uzrujavaju roditelje koji imaju znanje engleskog gotovo kao da su prirodni govornici. Kolegica s posla je Bonnienoj mami predložila da ju odvede privatnom logopedu s obzirom da je na školskoj listi čekanja vrlo daleko. Bonniena majka je preko lokalne kineske bonice pronašla logopeda koji će procijeniti Bonnie na oba jezika. Majka se nada da će logoped pomoći Bonnie da nauči engleski kako bi se mogla popraviti u školi. </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PITANJA PROCJENE   </w:t>
      </w:r>
      <w:r>
        <w:rPr>
          <w:rFonts w:cs="Times New Roman" w:ascii="Times New Roman" w:hAnsi="Times New Roman"/>
          <w:b/>
          <w:sz w:val="24"/>
          <w:szCs w:val="24"/>
          <w:u w:val="single"/>
        </w:rPr>
        <w:t xml:space="preserve">     </w:t>
      </w:r>
    </w:p>
    <w:p>
      <w:pPr>
        <w:pStyle w:val="Normal"/>
        <w:spacing w:lineRule="auto" w:line="360"/>
        <w:jc w:val="both"/>
        <w:rPr/>
      </w:pPr>
      <w:r>
        <w:rPr>
          <w:rFonts w:cs="Times New Roman" w:ascii="Times New Roman" w:hAnsi="Times New Roman"/>
          <w:b/>
          <w:sz w:val="24"/>
          <w:szCs w:val="24"/>
        </w:rPr>
        <w:t xml:space="preserve">Dvojezična/bikulturalna procjena. </w:t>
      </w:r>
      <w:r>
        <w:rPr>
          <w:rFonts w:cs="Times New Roman" w:ascii="Times New Roman" w:hAnsi="Times New Roman"/>
          <w:sz w:val="24"/>
          <w:szCs w:val="24"/>
        </w:rPr>
        <w:t xml:space="preserve">Jako je važno imati logopeda koji može izvršiti procjenu na dva jezika zato što Bonnie treba procijeniti na njenom prvom jeziku da se utvrdi ima li ona neko jezično ''oštećenje''. Da njeni roditelji nisu uspjeli naći takvog logopeda, mogli su surađivati s nekim logopedom koji govori samo engleski. Još jedna alternativa bila bi da se neki član njihove zajednice koji poznaje dječji razvoj uključi kao suradnik. Tijekom procjene bit će važno znati tipičan razvoj zato što en postoje standardizirani testovi na mandarinskom. Logoped koji će raditi s Bonnie morat će se oduprijeti iskušenju da neformalno prevodi engleske testove. </w:t>
      </w:r>
    </w:p>
    <w:p>
      <w:pPr>
        <w:pStyle w:val="Normal"/>
        <w:spacing w:lineRule="auto" w:line="360"/>
        <w:jc w:val="both"/>
        <w:rPr/>
      </w:pPr>
      <w:r>
        <w:rPr>
          <w:rFonts w:cs="Times New Roman" w:ascii="Times New Roman" w:hAnsi="Times New Roman"/>
          <w:b/>
          <w:sz w:val="24"/>
          <w:szCs w:val="24"/>
        </w:rPr>
        <w:t xml:space="preserve">Očekivani ishodi. </w:t>
      </w:r>
      <w:r>
        <w:rPr>
          <w:rFonts w:cs="Times New Roman" w:ascii="Times New Roman" w:hAnsi="Times New Roman"/>
          <w:sz w:val="24"/>
          <w:szCs w:val="24"/>
        </w:rPr>
        <w:t xml:space="preserve">Očekujemo da će Bonnie imati isti obrazac i stupanj jezičnih teškoća u mandarinskom kakav bi imalo i jednojezično dijete s PJT. Međutim, također očekujemo da će ostvariti brži napredak u učenju čitanja i pisanja od Carlosa zato što oba njena roditelja govore engleski te joj mogu pomoći sa školskim zadacima. Očekujemo da će mandarinski u određenoj mjeri interferirati u engleskom i predviđamo da će učiti engleski sporije nego dijete njenih karakteristika, ali tipičnog razvoja. Nivo obrazovanja roditelja pomoći će u akademskom smislu s obzirom da je pismenost dio njihove svakodnevice. Ne očekujemo kulturalne probleme za vrijeme testiranja jer je dijete poput nje naviknuto odgovarati na zahtjeve odraslih. Iz ovog razloga, njoj će situacija testiranja biti puno ugodnija nego Carlos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PITANJA INTERVENCIJ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onnie je imala sreću što su njeni roditelji uspjeli naći dvojezičnog logopeda koji može omogućiti intervenciju na njezina dva jezika. Zasigurno bi bilo bolje kad bi pohađala dvojezični školski program, kakvi su sve dostupniji u Zapadnoj Kanadi. Kao i s procjenom, da nije bilo dostupnog logopeda sa znanjem mandarinskog, veliku bi važnost imao suradnik koji je prirodni govornik mandarinskog jezika. S obzirom da jezične vještine mandarinskog mogu poticati razvoj engleskog jezika, Bonnien logoped će vjerojatno preporučiti roditeljima da nastave pričati na mandarinskom kad su kod kuće. To će također pomoći održati obiteljske i veze sa zajednicom te učvrstiti njezin etnički identitet. Poznavanje mandarinskog bi joj u mogućnosti moglo donijeti i ekonomska unapređenj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PAULOOUS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auloousie je osmogodišnji dječak koji živi u malenoj udaljenoj inuitskoj zajednici u Sjevernom Quebecu. Dolazi iz obitelji s nekoliko braće i sestara. Posljednje 3 godine pohađa školu koju vode Inuiti te je tamo podučavan isključivo na inuktitutu, njegovom materinskom jeziku. Ove godine, u 3.razredu, počeo je učiti engleski jezik kojemu ga podučava učiteljica kojoj engleski nije materinski jezik ( u zajednicu se tek nedavno doselila iz južne Kanad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 prvom razredu, djetetova je učiteljica preporučila odlazak kod savjetnika specijaliziranog za pitanja specijalne edukacije na Inuk jeziku zbog toga što je smatrala njegov vokabular i gramatiku u inuktitutu lošom. Taj je savjetnik potvrdio da u inuktitutu nije vješt kao ostala djeca iz njegove zajednice. Preporučio je učiteljici da dijete u učionici bude u njenoj blizini, da pazi da sluša govor ostale djece i da sjedi pored odličnih učenika kako bi učio promatranjem rada tog djetet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ve je godine Pauloousie postao vrlo uzrujan u školi. Mirna potpora iskusne inuitske učiteljice nije prisutna kod nove neiskusne učiteljice s juga. Zbog nemirnog ponašanja u razredu, učiteljica ga je prisilila da sjedi sam, on se osjeća usamljeno i bez podrške vršnjaka. Nezadovoljni su i on i učiteljica. Učiteljica želi da procjenu naprave logoped engleskog govornog područja i savjetnik specijaliziran za pitanja specijalne edukacije na inuk jeziku. Ona želi saznati srž njegove frustracije te kako mu može pomoć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PITANJA PROCJENE </w:t>
      </w:r>
    </w:p>
    <w:p>
      <w:pPr>
        <w:pStyle w:val="Normal"/>
        <w:spacing w:lineRule="auto" w:line="360"/>
        <w:jc w:val="both"/>
        <w:rPr/>
      </w:pPr>
      <w:r>
        <w:rPr>
          <w:rFonts w:cs="Times New Roman" w:ascii="Times New Roman" w:hAnsi="Times New Roman"/>
          <w:b/>
          <w:sz w:val="24"/>
          <w:szCs w:val="24"/>
        </w:rPr>
        <w:t xml:space="preserve">Dvojezična/bikulturalna procjena.  </w:t>
      </w:r>
      <w:r>
        <w:rPr>
          <w:rFonts w:cs="Times New Roman" w:ascii="Times New Roman" w:hAnsi="Times New Roman"/>
          <w:sz w:val="24"/>
          <w:szCs w:val="24"/>
        </w:rPr>
        <w:t xml:space="preserve">Predlažemo da Pauloousieja  na prvom jeziku procjeni netko tko je upoznat s njegovom kulturom. Pauloousie je sretnik i za razliku od ostale domorodačke djece njegovu procjenu može provesti netko tko poznaje tu kulturu – savjetnik specijalne edukacije. Za razliku od mnoge domorodačke djece u Sjevernoj Americi, Pauloousie fluentno govori svoj materinski jezik. Također, obrazuje se u školi koju vode Inuiti gdje ga može procijeniti stručnjak Inuit koristeći testovne materijale normirane na djeci iz Nunavika, teritorij na kojem živi. Ova je situacija idealna za autohtonu djecu kao što je Pauloousie i vrlo je rijetka. </w:t>
      </w:r>
    </w:p>
    <w:p>
      <w:pPr>
        <w:pStyle w:val="Normal"/>
        <w:spacing w:lineRule="auto" w:line="360"/>
        <w:jc w:val="both"/>
        <w:rPr/>
      </w:pPr>
      <w:r>
        <w:rPr>
          <w:rFonts w:cs="Times New Roman" w:ascii="Times New Roman" w:hAnsi="Times New Roman"/>
          <w:sz w:val="24"/>
          <w:szCs w:val="24"/>
        </w:rPr>
        <w:t xml:space="preserve">I savjetnik specijaliziran za pitanja specijalne edukacije (inuit) i njegova kolegica s engleskog govornog područja razumiju da pismenost nije uobičajena praksa u mnogim inuistkim domovima. Također razumiju da inuitska djeca vrlo nerado razgovaraju s odraslima. Iz tog će  se razloga u procjeni bazirati na zadacima razumijevanja nego izražavanja. Savjetnici znaju da su tišina i izbjegavanje pogleda pozitivni razvojni pokazatelji kod djece ove dobi. </w:t>
      </w:r>
    </w:p>
    <w:p>
      <w:pPr>
        <w:pStyle w:val="Normal"/>
        <w:spacing w:lineRule="auto" w:line="360"/>
        <w:jc w:val="both"/>
        <w:rPr/>
      </w:pPr>
      <w:r>
        <w:rPr>
          <w:rFonts w:cs="Times New Roman" w:ascii="Times New Roman" w:hAnsi="Times New Roman"/>
          <w:b/>
          <w:sz w:val="24"/>
          <w:szCs w:val="24"/>
        </w:rPr>
        <w:t>Očekivani ishodi</w:t>
      </w:r>
      <w:r>
        <w:rPr>
          <w:rFonts w:cs="Times New Roman" w:ascii="Times New Roman" w:hAnsi="Times New Roman"/>
          <w:sz w:val="24"/>
          <w:szCs w:val="24"/>
        </w:rPr>
        <w:t xml:space="preserve">. Očekujemo da dječak ima nedostatke u gramatici i rječniku u inuktitutu koji će biti precizno dijagnosticirani od strane iskusnih savjetnika zbog poznavanja kulture, jezika i specijalnog treninga.  Istraživanje nam je pokazalo da su određene teškoće koje Pauloousie ima u inuktitutu specifične za taj jezik i da se razlikuju od teškoća koje imaju djeca engleskog govornog područja s PJT. Drugi aspekti djetetovog oštećenja biti će slični određenim teškoćama koje pokazuju djeca engleskog govornog područja s PJ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akođer očekujemo da će biti relativno loš u učenju drugog jezika zato što će se njegove teškoće manifestirati u oba njegova jezika. Inuktitut će vrlo vjerojatno interferirati s engleskim. Npr, nije sklon razlikovanju ''on'' od ''ona'' u govorenju engleskog zato što u inuktitutu nema takvih razlika. Odrasli Inuiti koji rade s njim bi ga mogli percipirati kao prepričljivog ili da je njegov pogled oka predirektan. Ponašanja poput ovih mogu se činiti prikladnima jednom ne-Inuitu, ali za mnoge Inuite bit će neprikladna i ukazivat će na teškoće učenj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noga domorodačka djeca u Sjevernoj Americi koja žive u kulturalnim i jezičnim okolnostima drugačijim od Pauloousieja također su sklona biti over- i under-diagnosed (slično kao i u Carlosovom slučaju). Stručnjaci koji su neiskusni  će od ovakve djece očekivati malo u pogledu jezičnog razvoja te posljedično tome previdjeti jezične teškoće. Drugi će pak neiskusni stručnjaci, pretjerano dijagnosticirati jezične teškoće domorodačkoj djeci zbog toga što nisu svjesni njihovih jezičnih i kulturalnih razlika te će smatrati njihovo ponašanje pokazateljem poremećaja čak i kad ono to nij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PITANJA INTERVENC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auloousie ima osobitu sreću u pogledu intervencije i obrazovanja. Iako je njegova zajednica udaljena, škola koju vode Inuiti osigurala je osposobljeno osoblje. Zbog ozbiljnosti Pauloousiejevih jezičnih teškoća savjetnici bi mogli preporučiti da ga se smjesti u specijalan razred za djecu s teškoćama učenja u kojem je i Inuk učiteljica (dvojezična) koja će voditi poduku na oba jezika. Njegova učiteljica u specijalnom razredu treba biti osobito vješta u integriranju djece s teškoćama u inkluzivni razredni poredak u kojem oni nisu odvojeni od svojih školskih prijatelja. Školski savjetnici će poticati djetetovu obitelj da nastave kod kuće govoriti na inuktitutu. Kada steknu određen nivo pismenosti na prvom jeziku moći će učiti čitati i pisati na engleskom. </w:t>
      </w:r>
    </w:p>
    <w:p>
      <w:pPr>
        <w:pStyle w:val="Normal"/>
        <w:spacing w:lineRule="auto" w:line="360"/>
        <w:jc w:val="both"/>
        <w:rPr/>
      </w:pPr>
      <w:r>
        <w:rPr>
          <w:rFonts w:cs="Times New Roman" w:ascii="Times New Roman" w:hAnsi="Times New Roman"/>
          <w:sz w:val="24"/>
          <w:szCs w:val="24"/>
        </w:rPr>
        <w:t xml:space="preserve">Ova situacija pokazuje optimističnu sliku onoga što je moguće učiniti za djecu domorodaca kad škola dobro funkcionira i kad članovi zajednice govore autohtoni jezik. Žalosno je što ovakva jezična i kulturalna bogatstva prisutna u Pauloousiejevoj zajednici nisu dostupna i drugoj djeci domorodac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 manje sretnu djecu potrebno je ispitati djetetovu jezičnu dominantnost. Kako većina logopeda neće biti kompetentna u djetetovom materinskom jeziku, trebat će im pomoć suradnika kojemu je to materinski jezik. Poželjno bi bilo da ta osoba ima iskustva s djecom da može ocijeniti jezik djeteta sa sumnjom na jezične teškoće u usporedi s djecom tipičnog razvoja iste dobi. Takav stručnjak također treba biti upoznat  s kulturom djeteta kako bi se testiranje i kasnije intervencija mogli odvijati na kulturološki osjetljiv nači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ko je djetetu engleski dominantan i ako stručnjak ne može pružiti intervenciju na djetetovom materinskom jeziku, preporučamo intervenciju na engleskom jeziku. Istovremeno potičemo roditelje i druge odrasle u djetetovom životu da i dalje s djetetom razgovaraju na materinskom jeziku tako da ne izgube vrijedan dio svog kulturnog i osobnog naslijeđa. Nadalje, djeca domorodaca koja žive u urbanim okružjima često su predijagnosticirana  za teškoće učenja dugo nakon što su prestala govoriti materinskim jezikom. Djelomično je to zato što još imaju neke kulturalne obrasce komunikacije poput izbjegavanja pogleda i šutljivosti u društvu odraslih. Još su žalosnija edukacijska očekivanja za ovakvu djecu koja su generalno niska. Snižena očekivanja od strane stručnjaka (ne-domorodaca) mogu biti vrlo pogrešna i predstavljati oblik svjesnih ili nesvjesnih etničkih i rasnih predrasud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 xml:space="preserve">SAŽETA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cjena, dijagnostika i intervencija za dvojezičnu djecu s jezičnim teškoćama kompleksan je i multidimenzionalan proces. Do danas se ne zna postoje li jedinstveni znakovi koji mogu razlikovati tipičan dvojezičan razvoj od oštećenog pa je teško donijeti odluku. Važno je prikupiti informacije o djetetovoj kompetenciji u oba jezika, ako je moguće. Ako nije, onda informacije o dominantnijem jeziku. Također se preporuča promatranje djetetove uporabe jezika u različitim okruženjima, pogotovo da to bude u i izvan kliničkog okruženja.djeca često imaju čitav niz kompetencija koje ne dođu do izražaja u formalnim kontekstima pod nadzorom odraslih; pogotovo djeca iz manjinskih kultu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činkovit rad s dvojezičarima zahtijeva višestruke sposobnosti od strane odgovorne odrasle osobe. U većini slučajeva, jedan logoped ne posjeduje sve te sposobnosti koje bi trebao da bi mogao dobro obavljati svoj posao. U takvim slučajevima, treba potražiti suradnika koji poznaje djetetov jezik i kulturu te može pomoći u dobivanju kompletne i precizne slike o djetetu. Najbolje bi bilo kad bi suradnik imao iskustva na području jezika i jezičnih poremećaja, ili barem, bio upoznat s karakteristikama govora djece tipičnog razvoja u tim jezicim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jčešći savjet koji su stručnjaci prije davali – da djeca s PJT trebaju učiti samo jedan jezik – nije prikladan za većinu djece. Situacija svakog djeteta se razlikuje po mnogim faktorima. Ni roditelji ni stručnjaci ne bi trebali imati stereotipne pretpostavke o važnosti dvojezičnosti za dijete i o djetetovom kapacitetu za učenje dva jezika. Znamo da dijete, u prikladnim okolnostima, čak i uz prisutne jezične teškoće, ima kapacitet da uči dva jezika. Stručnjaci i roditelji trebaju procijeniti jesu li okolnosti u kojima se dijete nalazi pogodne za učenje dva jezika. Ne smiju nikada automatski zaključiti da je učenje dva jezika rezervirano isključivo za djecu urednog razvoj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posljetku, uvijek je potrebno razumjeti da učenje dva jezika samo po sebi nije uzrok jezičnih teškoća. Sve što znamo o djeci govori nam da su sposobna stjecati više od jednog jezika simultano ili sukcesivno. Nadalje, naš vlastiti rad s dvojezičnom francusko – engleskom djecom sa PJT kao i Bruckov raniji rad sa školskom djecom s jezičnim teškoćama potvrđuje njihove sposobnosti da uče više od jednog jezika. Ovo istraživanje također pokazuje da će učenje dva jezika za djecu s PJT biti jednaki izazov kao i učenje jednog jezika. Naš je zadatak stvoriti optimalne uvjete koji će to omogućiti. Kad dijete ima nedostatan kapacitet za učenje jezik, naš je zadatak da budemo oprezni i osjetljivi u procjeni i da im pridamo više pažnje i pozornosti u kliničkim i edukacijskim intervencijama kako bi oni postigli ono najbolje od seb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
          <w:i/>
          <w:sz w:val="24"/>
          <w:szCs w:val="24"/>
        </w:rPr>
      </w:pPr>
      <w:r>
        <w:rPr/>
        <w:tab/>
        <w:tab/>
        <w:tab/>
        <w:tab/>
        <w:tab/>
        <w:tab/>
        <w:tab/>
        <w:tab/>
        <w:tab/>
        <w:tab/>
      </w:r>
      <w:r>
        <w:rPr>
          <w:rFonts w:cs="Times New Roman" w:ascii="Times New Roman" w:hAnsi="Times New Roman"/>
          <w:i/>
          <w:sz w:val="24"/>
          <w:szCs w:val="24"/>
        </w:rPr>
        <w:t>Andrea Feješ</w:t>
      </w:r>
    </w:p>
    <w:p>
      <w:pPr>
        <w:pStyle w:val="Normal"/>
        <w:spacing w:lineRule="auto" w:line="360"/>
        <w:jc w:val="center"/>
        <w:rPr>
          <w:rFonts w:ascii="Times New Roman" w:hAnsi="Times New Roman" w:cs="Times New Roman"/>
          <w:b/>
          <w:b/>
          <w:bCs/>
          <w:color w:val="231F20"/>
          <w:sz w:val="28"/>
          <w:szCs w:val="28"/>
        </w:rPr>
      </w:pPr>
      <w:r>
        <w:rPr>
          <w:rFonts w:cs="Times New Roman" w:ascii="Times New Roman" w:hAnsi="Times New Roman"/>
          <w:b/>
          <w:bCs/>
          <w:color w:val="231F20"/>
          <w:sz w:val="28"/>
          <w:szCs w:val="28"/>
        </w:rPr>
        <w:t>PROSTORNI I VREMENSKI OBRASCI POKRETA OČIJU KOD DJECE S DISLEKSIJOM</w:t>
      </w:r>
    </w:p>
    <w:p>
      <w:pPr>
        <w:pStyle w:val="Normal"/>
        <w:spacing w:lineRule="auto" w:line="360"/>
        <w:jc w:val="both"/>
        <w:rPr>
          <w:rFonts w:ascii="Times New Roman" w:hAnsi="Times New Roman" w:cs="Times New Roman"/>
          <w:bCs/>
          <w:i/>
          <w:i/>
          <w:color w:val="231F20"/>
          <w:sz w:val="24"/>
          <w:szCs w:val="24"/>
        </w:rPr>
      </w:pPr>
      <w:r>
        <w:rPr>
          <w:rFonts w:cs="Times New Roman" w:ascii="Times New Roman" w:hAnsi="Times New Roman"/>
          <w:bCs/>
          <w:i/>
          <w:color w:val="231F20"/>
          <w:sz w:val="24"/>
          <w:szCs w:val="24"/>
        </w:rPr>
        <w:t>Sažetak</w:t>
      </w:r>
    </w:p>
    <w:p>
      <w:pPr>
        <w:pStyle w:val="Normal"/>
        <w:autoSpaceDE w:val="false"/>
        <w:spacing w:lineRule="auto" w:line="36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U radu su predstavljeni prvi podatci o čitanju u hrvatskome dobiveni uređajem za praćenje pokreta očiju. Metoda praćenja pokreta očiju daje bitne obavijesti s dvije razine: vizualne i spoznajne. Cilj je rada prikazati razlike u pokretima očiji kod djece s disleksijom u okviru pristupa o kognitivnoj kontroli. Naime, usprkos dobro znanoj definiciji i brojnoj literaturi o disleksiji, uzroci disleksije na individualnoj razini su raznoliki. Troje djece, koja su uključena u ovo ispitivanje, prethodno je bihevioralno ispitano na bateriji jezičnih testova za procjenjivanje jezičnoga ponašanja na svim jezičnim sastavnicama. Dvoje djece imalo je lošija postignuća na većini jezičnih testova, a sve troje djece lošije postignuća na čitanju i pisanju. Rabeći infracrveni sustav za praćenje pokreta očiju svi su sudionici trebali u sebi pročitati dva teksta dok je uređaj mjerio pokrete očiju. Analizirani su broj, položaj i trajanje fiksacija te broj i položaj regresivnih sakada. Dobiveni rezultati upućuju na međugrupne razlike (između djeteta urednoga jezičnoga razvoja i djece s disleksijom) i unutargrupne razlike (između sve troje djece s disleksijom). Znatno veći broj fiksacija, dulje trajanje fiksacija i veći broj povratnih sakada glavna su obilježja međugrupnih razlika. Jedina razlika koja je pronađena između jezičnoga i vizualnoga podtipa disleksije kraće je trajanje fiksacija kod djeteta s poteškoćama u vizualnoj obradi.</w:t>
      </w:r>
    </w:p>
    <w:p>
      <w:pPr>
        <w:pStyle w:val="Normal"/>
        <w:autoSpaceDE w:val="false"/>
        <w:spacing w:lineRule="auto" w:line="36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360"/>
        <w:jc w:val="both"/>
        <w:rPr>
          <w:rFonts w:ascii="Times New Roman" w:hAnsi="Times New Roman" w:cs="Times New Roman"/>
          <w:i/>
          <w:i/>
          <w:color w:val="231F20"/>
          <w:sz w:val="24"/>
          <w:szCs w:val="24"/>
        </w:rPr>
      </w:pPr>
      <w:r>
        <w:rPr>
          <w:rFonts w:cs="Times New Roman" w:ascii="Times New Roman" w:hAnsi="Times New Roman"/>
          <w:i/>
          <w:color w:val="231F20"/>
          <w:sz w:val="24"/>
          <w:szCs w:val="24"/>
        </w:rPr>
        <w:t>Uvod</w:t>
      </w:r>
    </w:p>
    <w:p>
      <w:pPr>
        <w:pStyle w:val="Normal"/>
        <w:spacing w:lineRule="auto" w:line="360"/>
        <w:jc w:val="both"/>
        <w:rPr/>
      </w:pPr>
      <w:r>
        <w:rPr>
          <w:rFonts w:cs="Times New Roman" w:ascii="Times New Roman" w:hAnsi="Times New Roman"/>
          <w:color w:val="231F20"/>
          <w:sz w:val="24"/>
          <w:szCs w:val="24"/>
        </w:rPr>
        <w:t>Kada se kaže da su oči prozor duše, ne ponavlja se samo stara izreka, već se stvara i empirijska tvrdnja o odnosu između naših očiju i našeg uma/spoznaje. Ako je tako, mjerenje pokreta očiju može pružiti neizravan uvid u našu spoznaju. Mnoga istraživanja u području kognitivnih znanosti koja prate pokrete oka,  zasnivaju se na „oku-um hipotezi“, pri čemu se navodi da naš um procesira ono što nam oči gledaju. Budući da čitanje zahtijeva usmjerenost oka prema tekstu, praćenje pokreta očiju može biti obećavajuće sredstvo u proučavanju aspekata čitanja.</w:t>
      </w:r>
    </w:p>
    <w:p>
      <w:pPr>
        <w:pStyle w:val="Normal"/>
        <w:spacing w:lineRule="auto" w:line="360"/>
        <w:jc w:val="both"/>
        <w:rPr/>
      </w:pPr>
      <w:r>
        <w:rPr>
          <w:rFonts w:cs="Times New Roman" w:ascii="Times New Roman" w:hAnsi="Times New Roman"/>
          <w:color w:val="231F20"/>
          <w:sz w:val="24"/>
          <w:szCs w:val="24"/>
        </w:rPr>
        <w:t>Danas se praćenje pokreta očiju koristi za proučavanje kognitivnih funkcija, prije svega percepcije i pažnje, ali u zadnje vrijeme se koristi i za proučavanje različitih aspekata jezične obrade. Tehnike praćenja pokreta očiju se koriste u proučavanju jezične obrade na dva načina. Prvo, koriste za proučavanje govornog jezika gdje su podražaji auditivni, obično rečenice u kombinaciji sa slikama koje se odnose na dane rečenice (npr. slike predstavljaju riječi iz tih rečenica). Ovaj pristup proučavanja jezičnog razumijevanja temelji se na gore navedenoj „oku-um hipotezi“. Drugo, tehnike praćenja pokreta očiju su se pokazale vrlo uspješnima u istraživanjima čitanja, posebno za teoriju o rečeničnom procesiranju. To je zbog vrlo visoke rezolucije modernog uređaja za praćenje pokreta očiju (npr. 500 Hz) i vrlo strukturiranog niza fiksacija i sakada karakterističnih za čitanje. Čimbenici koji utječu na razumijevanje mogu se proučavati izravno (tj. mjerenje otklona od karakteristične strukture sakada- fiksacija) bez davanja sekundarnih zadataka sudionicima. Broj zavisnih mjera se može dobiti kroz: latenciju (vrijeme čekanja) prve fiksacije na ciljanoj riječ, broj fiksacija u području interesa, trajanje fiksacija, broj sakada, regresije (tj.povratak sakadama), pokretanje očiju u lijevo, ukupno vrijeme čitanja, broj treptaja, itd. Iste varijable mjerenja se mogu koristiti za proučavanje disleksije.</w:t>
      </w:r>
    </w:p>
    <w:p>
      <w:pPr>
        <w:pStyle w:val="Normal"/>
        <w:spacing w:lineRule="auto" w:line="360"/>
        <w:jc w:val="both"/>
        <w:rPr>
          <w:rFonts w:ascii="Times New Roman" w:hAnsi="Times New Roman" w:cs="Times New Roman"/>
          <w:b/>
          <w:b/>
          <w:i/>
          <w:i/>
          <w:color w:val="231F20"/>
          <w:sz w:val="24"/>
          <w:szCs w:val="24"/>
        </w:rPr>
      </w:pPr>
      <w:r>
        <w:rPr>
          <w:rFonts w:cs="Times New Roman" w:ascii="Times New Roman" w:hAnsi="Times New Roman"/>
          <w:i/>
          <w:color w:val="231F20"/>
          <w:sz w:val="24"/>
          <w:szCs w:val="24"/>
        </w:rPr>
        <w:t>Praćenje pokreta očiju kod disleksije</w:t>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Disleksija se definira s jedne strane kao razlika između niske razine postignuća čitanja i urednog neurofiziološkog, psihološkog, socio-emocionalnog razvoja, te odgovarajuće obrazovne upute s druge strane, ili kako Pollatsek kaže »... dislektičar je netko tko ima ozbiljne probleme čitanja koji se ne mogu objasniti s popisom nekih čimbenika.« </w:t>
      </w:r>
    </w:p>
    <w:p>
      <w:pPr>
        <w:pStyle w:val="Normal"/>
        <w:spacing w:lineRule="auto" w:line="360"/>
        <w:jc w:val="both"/>
        <w:rPr/>
      </w:pPr>
      <w:r>
        <w:rPr>
          <w:rFonts w:cs="Times New Roman" w:ascii="Times New Roman" w:hAnsi="Times New Roman"/>
          <w:color w:val="231F20"/>
          <w:sz w:val="24"/>
          <w:szCs w:val="24"/>
        </w:rPr>
        <w:t>Učenje čitanja uključuje mnoge kognitivne, motoričke i perceptivne sposobnosti. To i ne čudi da su neki raniji istraživači (kao npr.Vellutino) pretpostavili da je disleksija uzrokovana poteškoćama u integraciji. Danas se o etiologiji disleksije još uvijek raspravlja. Kao i u mnogim drugim razvojnim teškoćama (npr. posebne jezične teškoće, PJT) nedostatak znanja o uzrocima takvih teškoća, dovodi do definicije koja se temelji na kriteriju isključivosti (kriteriju isključivanja). Ti su kriteriji često neprecizni i sumnjivi.</w:t>
      </w:r>
    </w:p>
    <w:p>
      <w:pPr>
        <w:pStyle w:val="Normal"/>
        <w:spacing w:lineRule="auto" w:line="360"/>
        <w:jc w:val="both"/>
        <w:rPr/>
      </w:pPr>
      <w:r>
        <w:rPr>
          <w:rFonts w:cs="Times New Roman" w:ascii="Times New Roman" w:hAnsi="Times New Roman"/>
          <w:color w:val="231F20"/>
          <w:sz w:val="24"/>
          <w:szCs w:val="24"/>
        </w:rPr>
        <w:t>Dvije komponente vještine čitanja, brzina i preciznost, razvijaju se postupno tijekom prve četiri godine školovanja. Procjenjuje se da oko 10% djece ne razvija prikladno te dvije komponente. Većina od tih 10% djece s teškoćama čitanja pokazuje problem u jezičnoj izvedbi. Čak i prije 40 godina, Boder i Denckla su primijetili da otprilike samo jedna desetina od sve djece s disleksijom ima slabosti u vizualnom procesiranju pisanog jezika. Boder nazviva tu grupu »dyseidetic«, Pirozzolo ju je preimenovao u  »vizualno-prostornu disleksiju«. Danas je taj termin poznat kao »vizualna disleksija«. Većina djece s disleksijom (70%) ima problema s govorom, radnom memorijom i auditivnom obradom. Ova grupa je prvi put nazvana »dysphonetic«, a kasnije se koristi izraz »auditivno-lingvistička disleksija«. Danas se klasificiraju kao »auditivna/slušna disleksija« i »jezična disleksija«. Preostalih 20% djece s disleksijom ukazuju na poteškoće u obadva područja - jeziku i vizualnoj obradi, a taj podtip je nazvan »miješana disleksija«. Ova klasifikacija je neizravno potvrđena u istraživanjima pokreta očiju gdje su samo neki sudionici s disleksijom pokazali atipične obrasce pokreta očiju, a ovaj podatak otvara pitanje uzročne veze između pokreta očiju i slabog uspjeha u čitanju.</w:t>
      </w:r>
    </w:p>
    <w:p>
      <w:pPr>
        <w:pStyle w:val="Normal"/>
        <w:spacing w:lineRule="auto" w:line="360"/>
        <w:jc w:val="both"/>
        <w:rPr/>
      </w:pPr>
      <w:r>
        <w:rPr>
          <w:rFonts w:cs="Times New Roman" w:ascii="Times New Roman" w:hAnsi="Times New Roman"/>
          <w:color w:val="231F20"/>
          <w:sz w:val="24"/>
          <w:szCs w:val="24"/>
        </w:rPr>
        <w:t>Učinkovitost pokreta očiju se razvija paralelno s napretkom u brzini i preciznosti čitanja.  Ova učinkovitost pokreta očiju tijekom čitanja se može promatrati kao smanjenje broja fiksacija, trajanje fiksacije i učestalost regresije, kao i povećanje duljine sakada. Iako početni čitači pokazuju elemente koji su prisutni kod odraslih čitača, dječji pokretni očiju su više varijabilni negu u odraslih. Djeca s disleksijom duže zadržavaju karakteristične pokreta očiju za početno čitanje, a to je – duže fiksacije, kraće sakade, više fiksacija i više regresija.</w:t>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t>Uređaj za praćenje pokreta očiju korišten je u istraživanjima koja su se usmjeravala na istragu i raspravu o osnovnim uzrocima disleksije. Na primjer, zadatak brzog imenovanja je upotrijebljen u eksperimentu praćenja oka u  kojem se praćenje koristi za određivanje kašnjenja između fiksacije i imenovanja. Podražaji su nizovi slova koja su ispitanici morali imenovati što je brže moguće. Baratalo se s fonološkim i vizualnim informacijama, tj.neka slova su bila vizualno zbunjujuća (p, q, b, d), a  neka fonološki zbunjujuća (k, g, q, j). Studija zaključuje da obadva čimbenika (fonološli i ekstra-fonološki) imaju važnu ulogu u kašnjenju imenovanja kod disleksije te se uvode nove metode u već postojeću staru raspravu o temeljnom uzroku nedostataka, je li uzrok  fonološka obrada, nedostatak vizualne pažnje, 'učinak' - problem utjecaja obližnjih kontura (obrisa) u diskriminaciji slova ili, na primjer, nemogućnost da se suzbiju periferne informacije.</w:t>
      </w:r>
    </w:p>
    <w:p>
      <w:pPr>
        <w:pStyle w:val="Normal"/>
        <w:spacing w:lineRule="auto" w:line="360"/>
        <w:jc w:val="both"/>
        <w:rPr/>
      </w:pPr>
      <w:r>
        <w:rPr>
          <w:rFonts w:cs="Times New Roman" w:ascii="Times New Roman" w:hAnsi="Times New Roman"/>
          <w:color w:val="231F20"/>
          <w:sz w:val="24"/>
          <w:szCs w:val="24"/>
        </w:rPr>
        <w:t>Pregled istraživanja o pokretima očiju u djece s disleksijom pokazuje na visok stupanj nepodudarnosti među rezultatima. Na primjer, u zadacima bez čitanja, Pavlidis pretpostavlja da je disleksija uzrokovana problemima okulomotorne kontrole. Djeca s disleksijom su imala više fiksacija i regresivnih pokreta očiju od druge djece, te su manje sposobna održavati fiksaciju u odnosu na drugu djecu bez disleksije. Prema Pavlidisu, veći postotak regresivnih pokreta u skupini djece s disleksijom ukazuje na probleme okulomotornog sekvenciranja. Ovi Pavlidisovi rezultati nisu potvrđeni u ostalim provedenim istraživanjima.</w:t>
      </w:r>
    </w:p>
    <w:p>
      <w:pPr>
        <w:pStyle w:val="Normal"/>
        <w:spacing w:lineRule="auto" w:line="360"/>
        <w:jc w:val="both"/>
        <w:rPr/>
      </w:pPr>
      <w:r>
        <w:rPr>
          <w:rFonts w:cs="Times New Roman" w:ascii="Times New Roman" w:hAnsi="Times New Roman"/>
          <w:color w:val="231F20"/>
          <w:sz w:val="24"/>
          <w:szCs w:val="24"/>
        </w:rPr>
        <w:t xml:space="preserve">Velike individualne razlike unutar skupine djece s disleksijom su glavni razlog nepodudarnosti/nedosljednosti ovih istraživanja o pokretima očiju. Prema Boderovoj  klasifikaciji na </w:t>
      </w:r>
      <w:r>
        <w:rPr>
          <w:rFonts w:cs="Times New Roman" w:ascii="Times New Roman" w:hAnsi="Times New Roman"/>
          <w:i/>
          <w:color w:val="231F20"/>
          <w:sz w:val="24"/>
          <w:szCs w:val="24"/>
        </w:rPr>
        <w:t>dyseidetic vs dysphonetic</w:t>
      </w:r>
      <w:r>
        <w:rPr>
          <w:rFonts w:cs="Times New Roman" w:ascii="Times New Roman" w:hAnsi="Times New Roman"/>
          <w:color w:val="231F20"/>
          <w:sz w:val="24"/>
          <w:szCs w:val="24"/>
        </w:rPr>
        <w:t xml:space="preserve"> podtipove, može se zaključiti da samo neki pojedinci imaju probleme s vizualnim procesiranjem, no to ne znači da su neregularni pokreti očiju kod djece s disleksijom uzrok problema u čitanju.</w:t>
      </w:r>
    </w:p>
    <w:p>
      <w:pPr>
        <w:pStyle w:val="Normal"/>
        <w:spacing w:lineRule="auto" w:line="360"/>
        <w:jc w:val="both"/>
        <w:rPr/>
      </w:pPr>
      <w:r>
        <w:rPr>
          <w:rFonts w:cs="Times New Roman" w:ascii="Times New Roman" w:hAnsi="Times New Roman"/>
          <w:color w:val="231F20"/>
          <w:sz w:val="24"/>
          <w:szCs w:val="24"/>
        </w:rPr>
        <w:t>Bez obzira na kontradiktorne rezultate u istraživanjima pokreta očiju, postoji konsenzus među istraživačima oko lutajućih pokreta očiju tijekom čitanja u djece s disleksijom. Glavne karakteristike lutajućih pokreta očiju su povećanje broja pokreta očiju - osobito regresije, veće amplitude regresije nego amplitude sakada, te velika varijabilnost u veličini i trajanju tih sakada.</w:t>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t>U ovom radu, disleksija će se promatarti više izravno, odnosno, djeca s disleksijom će se proučavati u čitanju predloška/primjerka, kako bi se uspostavili karakteristični obrasci za djecu s disleksijom i  tipične čitatelje s obzirom na činjenicu da je ovo prvo istraživanje na području disleksije i praćenja pokreta očiju u hrvatskom jeziku. Dodatni cilj ovoga rada je utvrditi postoje li razlike u pokretima očiju u odnosu na podgrupe disleksije.</w:t>
      </w:r>
    </w:p>
    <w:p>
      <w:pPr>
        <w:pStyle w:val="Normal"/>
        <w:spacing w:lineRule="auto" w:line="360"/>
        <w:jc w:val="both"/>
        <w:rPr/>
      </w:pPr>
      <w:r>
        <w:rPr>
          <w:rFonts w:cs="Times New Roman" w:ascii="Times New Roman" w:hAnsi="Times New Roman"/>
          <w:color w:val="231F20"/>
          <w:sz w:val="24"/>
          <w:szCs w:val="24"/>
        </w:rPr>
        <w:t xml:space="preserve">Valja napomenuti da nije pouzdana izravna primjena rezutata iz engleskog jezika zbog razlike u pravopisu engleskog i hrvatskog jezika: hrvatski pravopis je transparentan dok engleski nije. </w:t>
      </w:r>
    </w:p>
    <w:p>
      <w:pPr>
        <w:pStyle w:val="Normal"/>
        <w:spacing w:lineRule="auto" w:line="360"/>
        <w:jc w:val="both"/>
        <w:rPr/>
      </w:pPr>
      <w:r>
        <w:rPr>
          <w:rFonts w:cs="Times New Roman" w:ascii="Times New Roman" w:hAnsi="Times New Roman"/>
          <w:color w:val="231F20"/>
          <w:sz w:val="24"/>
          <w:szCs w:val="24"/>
        </w:rPr>
        <w:t xml:space="preserve">Jezici s dosljednim podudaranjem između parova grafem-fonem (kao što je finski, španjolski, talijanski i hrvatski) omogućuju  jednostavna pravila učenja tih asocijacija. Europski projekt koji je uključivao 13 različitih pravopisa je pokazao da transparentnost razlikuje djecu u početnoj fazi učenja čitanja prema sljedećim varijablama: prepoznavanje riječi, vještine dekodiranja, a posebno točnost čitanja. Osim pravopisa, na obrazac čitanja mogu utjecati i  tipološke razlike poput stupnja infleksije, je li taj jezik </w:t>
      </w:r>
      <w:r>
        <w:rPr>
          <w:rFonts w:cs="Times New Roman" w:ascii="Times New Roman" w:hAnsi="Times New Roman"/>
          <w:i/>
          <w:color w:val="231F20"/>
          <w:sz w:val="24"/>
          <w:szCs w:val="24"/>
        </w:rPr>
        <w:t>prepositional or postpositional</w:t>
      </w:r>
      <w:r>
        <w:rPr>
          <w:rFonts w:cs="Times New Roman" w:ascii="Times New Roman" w:hAnsi="Times New Roman"/>
          <w:color w:val="231F20"/>
          <w:sz w:val="24"/>
          <w:szCs w:val="24"/>
        </w:rPr>
        <w:t>.</w:t>
      </w:r>
    </w:p>
    <w:p>
      <w:pPr>
        <w:pStyle w:val="Normal"/>
        <w:spacing w:lineRule="auto" w:line="360"/>
        <w:jc w:val="both"/>
        <w:rPr>
          <w:rFonts w:ascii="Times New Roman" w:hAnsi="Times New Roman" w:cs="Times New Roman"/>
          <w:i/>
          <w:i/>
          <w:color w:val="231F20"/>
          <w:sz w:val="24"/>
          <w:szCs w:val="24"/>
        </w:rPr>
      </w:pPr>
      <w:r>
        <w:rPr>
          <w:rFonts w:cs="Times New Roman" w:ascii="Times New Roman" w:hAnsi="Times New Roman"/>
          <w:i/>
          <w:color w:val="231F20"/>
          <w:sz w:val="24"/>
          <w:szCs w:val="24"/>
        </w:rPr>
        <w:t>Materijali i metode</w:t>
      </w:r>
    </w:p>
    <w:p>
      <w:pPr>
        <w:pStyle w:val="Normal"/>
        <w:spacing w:lineRule="auto" w:line="360"/>
        <w:jc w:val="both"/>
        <w:rPr/>
      </w:pPr>
      <w:r>
        <w:rPr>
          <w:rFonts w:cs="Times New Roman" w:ascii="Times New Roman" w:hAnsi="Times New Roman"/>
          <w:color w:val="231F20"/>
          <w:sz w:val="24"/>
          <w:szCs w:val="24"/>
        </w:rPr>
        <w:t>Četvero djece je uključeno u ovu studiju (srednja kronološka dob: 10, 5). Jedan sudionik (B.G.) je dijete urednog razvoja. Ostala tri sudionika su djeca s dijagnozom disleksije, ali bez podtipova. Odabrani su iz velikog broja djece s disleksijom koja su došla u Laboratorij za psiholingvistička istraživanja. Pretpostavilo se da će ti sudionici biti najbolji predstavnici različitih tipova disleksije zbog rezultati koji su postignuti  na bateriji testova a koji uključuju čitanje, jezik i vizualnu obradu. Dijagnostički postupak je pokazalo da su ta djeca jednaka samo na  niskim postignućima u čitanju. Kod njih su prisutne tipične pogreške tijekom čitanja, kao što je izostavljanje i zamjena fonema i slogova ili česta ponavljanja, te je prisutno nerazumijevanje sadržaja u potpunosti. Međutim, u području jezika i vizualne obrade teksta, djeca su  postigla različite rezultate. Testovi su pokazali da se temeljne teškoće u čitanju manifestiraju različito kod sva tri ispitanika s dijagnozom disleksije.</w:t>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Prvi sudionik (M.P., KD = 10, 6) , muško,  s teškoćama u fonološkoj i sintaktičkoj obradi. Postigao je niske rezultate na fonološkoj bateriji testova (npr. brzo imenovanje, fonološka diskriminacija i fonološka svjesnost). Dječak ima poteškoće u shvaćanju različitih vrsta lingvistički složenih rečenica. To je dovelo do zaključak da on prije svega ima problema u jezičnoj obradi. </w:t>
      </w:r>
    </w:p>
    <w:p>
      <w:pPr>
        <w:pStyle w:val="Normal"/>
        <w:spacing w:lineRule="auto" w:line="360"/>
        <w:jc w:val="both"/>
        <w:rPr/>
      </w:pPr>
      <w:r>
        <w:rPr>
          <w:rFonts w:cs="Times New Roman" w:ascii="Times New Roman" w:hAnsi="Times New Roman"/>
          <w:color w:val="231F20"/>
          <w:sz w:val="24"/>
          <w:szCs w:val="24"/>
        </w:rPr>
        <w:t xml:space="preserve">Drugi sudionik (J.V.; KD = 10, 9) bila je djevojčica koja ima teškoće obrade auditivnih jezičnih informacija. Na primjer, u zadatku slušne diskriminacije djevojčica zamjenjuju fonološki slične glasove. U brzom imenovanju bila je znatno sporija od prosjeka s obzirom na svoju kronološku dob. Njezine teškoće u auditivnoj obradi su se odrazile u nizu drugih jezičnih vještina, kao što su  ponavljanja rečenica, manipulacija fonema i slogova ili umetanje deklinacijskih pravila u morfologiji. </w:t>
      </w:r>
    </w:p>
    <w:p>
      <w:pPr>
        <w:pStyle w:val="Normal"/>
        <w:spacing w:lineRule="auto" w:line="360"/>
        <w:jc w:val="both"/>
        <w:rPr/>
      </w:pPr>
      <w:r>
        <w:rPr>
          <w:rFonts w:cs="Times New Roman" w:ascii="Times New Roman" w:hAnsi="Times New Roman"/>
          <w:color w:val="231F20"/>
          <w:sz w:val="24"/>
          <w:szCs w:val="24"/>
        </w:rPr>
        <w:t xml:space="preserve">Treći sudionik (K.Č.; KD = 9, 10) bila je djevojčica s niskim rezultatima samo u zadacima koji se prvenstveno temelje na vizualnoj obradi. Djevojčica postiže prosječne ili iznad prosječne rezultate na testovima u području jezika (npr. rezultat na PPVT  je bio malo iznad 1 standardne devijacije). Međutim, postiže niske rezultate na svim testovima vizualne obrade (npr., vizualno sjećanje, vizualna percepcija, vizualno-motorička koordinacije, </w:t>
      </w:r>
      <w:r>
        <w:rPr>
          <w:rFonts w:cs="Times New Roman" w:ascii="Times New Roman" w:hAnsi="Times New Roman"/>
          <w:i/>
          <w:color w:val="231F20"/>
          <w:sz w:val="24"/>
          <w:szCs w:val="24"/>
        </w:rPr>
        <w:t>kopiranje</w:t>
      </w:r>
      <w:r>
        <w:rPr>
          <w:rFonts w:cs="Times New Roman" w:ascii="Times New Roman" w:hAnsi="Times New Roman"/>
          <w:color w:val="231F20"/>
          <w:sz w:val="24"/>
          <w:szCs w:val="24"/>
        </w:rPr>
        <w:t>, i vizualno-motorne brzina). Stoga se zaključuje da djevojčica ima teškoće u vizualnoj obradi jezičnih i nejezičnih informacija.</w:t>
      </w:r>
    </w:p>
    <w:p>
      <w:pPr>
        <w:pStyle w:val="Normal"/>
        <w:autoSpaceDE w:val="false"/>
        <w:spacing w:lineRule="auto" w:line="360" w:before="0" w:after="0"/>
        <w:jc w:val="both"/>
        <w:rPr/>
      </w:pPr>
      <w:r>
        <w:rPr>
          <w:rFonts w:cs="Times New Roman" w:ascii="Times New Roman" w:hAnsi="Times New Roman"/>
          <w:color w:val="231F20"/>
          <w:sz w:val="24"/>
          <w:szCs w:val="24"/>
        </w:rPr>
        <w:t>Materijali koji su se koristili su dvije kratke Ezopove basne, ispisane na računalu velikim crnim slovima Arial (vel. 36) na bijeloj podlozi. Basne su lingvistički pogodne za djecu, a sadržaj bajke bio je prikladan za desetogodišnju djecu. Svaka basna se sastojala od deset redaka teksta. Vrijeme koje se davalo za svaku basnu,  varira se ovisno o vremenu koje je bilo potrebno ispitanicima da pročitaju cijeli tekst. Kada bi završili s čitanjem teksta, ispitanici bi stisnuli gumb za dalje. Pokreti očiju u sudionika zabilježeni su pomoću odraza zjenice na infracrveni sustav – SMI i iView Hi-Speed system (Senso Motoric Instruments G.m.b.H.). Uzimanje uzorka se vršilo na 500Hz, a točnost je bila 0,25 ° -0,50 °. Cijeli sustav nalazi se u maloj sobi, dakle stol s monitorom ispred kojeg sjedi dijete i stručnjak preko puta njega. Udaljenost između očiju i monitora je 50 cm. Prije svakog snimanja, na listi od 13 bodova (točaka) se bilježio pogled svakog ispitanika. Smjer pogleda se izračunava kao vektor između odraza/odbijanja rožnice (rožnica je stabilna, odnosno ovisi samo o pokretima glave) i položaja rožnice (tj.izračunatom središtu rožnice). Mikrosakade su automatski grupirane u  fiksacije, a fiksacije i sakade uređaj automatski prepoznaje. Taj iznos, tj. brzina se temelji na postupku koji prepoznaje sakade (s najvišom brzinom koja počinje nakon 20%, a završava prije 80% pokretanja očiju). Prag najviše brzine je postavljen na 75 °/s (na primjer, sakade koje se kreću preko 10° vizualnog kuta imjau brzinu od 300 °/s). Fiksacije su pokreti očiju ispod tog praga. Vrijednosti koje se koriste u istraživanju su već zadane u uređaju za praćenje pokreta očiju. Treperenje se ispravlja automatski (tretira se kao da nema intervala). Nakon snimanja, ispitanike se zamolilo da odgovore na popis pitanja koja su se odnosila na sadržaj basni kako bi se provjerilo razumijevanje tekstova. Cijelo istraživanje, uključujući i pripremu, bilježenje, snimanje i upitnik je trajalo oko 10 minuta za tipičnog čitača, a duže za djecu s disleksijom (od 10 do 25 minuta).</w:t>
      </w:r>
    </w:p>
    <w:p>
      <w:pPr>
        <w:pStyle w:val="Normal"/>
        <w:spacing w:lineRule="auto" w:line="360"/>
        <w:jc w:val="both"/>
        <w:rPr/>
      </w:pPr>
      <w:r>
        <w:rPr>
          <w:rFonts w:cs="Times New Roman" w:ascii="Times New Roman" w:hAnsi="Times New Roman"/>
          <w:color w:val="231F20"/>
          <w:sz w:val="24"/>
          <w:szCs w:val="24"/>
        </w:rPr>
        <w:t>Analizirali su se broj, položaj i trajanja fiksacija te broj i položaj regresivnih sakada. Rezultati su prikazani kao grafovi u kojima su horizontalni pravci fiksacije i vertikalni pravci sakade, pod uvjetom da je vremenska dimenzija na x-osi i dvije prostorne dimenzije na y-osi. Drugi način prikazivanja podataka je kroz periode pažnje.</w:t>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Rezultati i rasprava </w:t>
      </w:r>
    </w:p>
    <w:p>
      <w:pPr>
        <w:pStyle w:val="Normal"/>
        <w:spacing w:lineRule="auto" w:line="360"/>
        <w:jc w:val="both"/>
        <w:rPr>
          <w:rFonts w:ascii="Times New Roman" w:hAnsi="Times New Roman" w:cs="Times New Roman"/>
          <w:i/>
          <w:i/>
          <w:color w:val="231F20"/>
          <w:sz w:val="24"/>
          <w:szCs w:val="24"/>
        </w:rPr>
      </w:pPr>
      <w:r>
        <w:rPr>
          <w:rFonts w:cs="Times New Roman" w:ascii="Times New Roman" w:hAnsi="Times New Roman"/>
          <w:i/>
          <w:color w:val="231F20"/>
          <w:sz w:val="24"/>
          <w:szCs w:val="24"/>
        </w:rPr>
        <w:t xml:space="preserve">Vremenska mjerenje pokreta očiju </w:t>
      </w:r>
    </w:p>
    <w:p>
      <w:pPr>
        <w:pStyle w:val="Normal"/>
        <w:autoSpaceDE w:val="false"/>
        <w:spacing w:lineRule="auto" w:line="360" w:before="0" w:after="0"/>
        <w:jc w:val="both"/>
        <w:rPr/>
      </w:pPr>
      <w:r>
        <w:rPr>
          <w:rFonts w:cs="Times New Roman" w:ascii="Times New Roman" w:hAnsi="Times New Roman"/>
          <w:color w:val="231F20"/>
          <w:sz w:val="24"/>
          <w:szCs w:val="24"/>
        </w:rPr>
        <w:t xml:space="preserve">Prikazivanje pokreta očiju tijekom čitanja u djece s disleksijom i djece urednog jezičnog razvoja se može ucrtati kao pravac u koordinantni sustav u kojem apscisa predstavlja vrijeme, dok ordinate  predstavljaju udaljenosti na zaslonu. Ovakav način prezentiranja obrasca čitanja omogućuje prikaz fiksacija kao horizontalnih dijelova linije (nema promjena u položaju tijekom vremena) i sakada kao vertikalnih dijelova linije. </w:t>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t>Podrobnija analiza pokazuje da M.P. (teškoće jezične obrade)  ima veći broj dugih fiksacija i kratki domet sakada. Detaljna analiza pokazuju da se ove duge fiksacije sastoje od niza fiksacija, tj.refiksacija. Refiksacije su povezane s teškoćama razumijevanja. Klasteri i  sakade kratkog dometa se vrte oko iste riječi ili fraze. Može se pretpostaviti da to ukazuje na način na koji M.P. rekonstruira značenje rečenice; ovo čitanje je više u skladu s „bottom-up“ obradom  riječ-po-riječ nego s „top-down“ obradom u kojoj su mnoge riječi predvidljive s obzirom na kontekst.</w:t>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t>J.V. ne uspijeva pročitati ni prvih nekoliko riječi u intervalu od 25 s. Njezin pogled jednostavno slijedi svako slovo od početka do kraja linije. Regresije imaju vrlo kratke amplitude (za slovo ili dva slova). To pokazuje vrlo nisku  razinu čitanja koja možda neće biti dovoljna za razumijevanje teksta. Iako joj je trebalo 20 minuta da pročitat deset redaka teksta, nije ga shvatila.</w:t>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Glavna značajka kod Č.K. je prisutnost mnogih kratkih fiksacija. Kratke fiksacije u djece s poremećajem vizualne obrade predstavljaju uzorak čitanja koji je suprotan dugom fiksiranju u djece s poremećajem jezične obrade kao npr. kod M.P. Moglo bi se pretpostaviti da poteškoće prepoznavanja na razini grafem-fonem kao najmanjih jezičnih jedinica proizvode taj veliki broj kratkih fiksacija, dok problemi u pronalaženju riječi ili izraza dovode do dugih fiksacija (tj. oni odražavaju veći deficit jezične strukture). Sakade su krate kod Č.K., regresija je očita u svakom retku teksta iako duljina regresije varira. </w:t>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Djeca s disleksijom imaju više fiksacija, fiksacije su produžene, te imaju više regresija i sakada. </w:t>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360"/>
        <w:jc w:val="both"/>
        <w:rPr>
          <w:rFonts w:ascii="Times New Roman" w:hAnsi="Times New Roman" w:cs="Times New Roman"/>
          <w:i/>
          <w:i/>
          <w:color w:val="231F20"/>
          <w:sz w:val="24"/>
          <w:szCs w:val="24"/>
        </w:rPr>
      </w:pPr>
      <w:r>
        <w:rPr>
          <w:rFonts w:cs="Times New Roman" w:ascii="Times New Roman" w:hAnsi="Times New Roman"/>
          <w:i/>
          <w:color w:val="231F20"/>
          <w:sz w:val="24"/>
          <w:szCs w:val="24"/>
        </w:rPr>
        <w:t>Prostorna mjerenja pokreta očiju</w:t>
      </w:r>
    </w:p>
    <w:p>
      <w:pPr>
        <w:pStyle w:val="Normal"/>
        <w:spacing w:lineRule="auto" w:line="360"/>
        <w:jc w:val="both"/>
        <w:rPr/>
      </w:pPr>
      <w:r>
        <w:rPr>
          <w:rFonts w:cs="Times New Roman" w:ascii="Times New Roman" w:hAnsi="Times New Roman"/>
          <w:color w:val="231F20"/>
          <w:sz w:val="24"/>
          <w:szCs w:val="24"/>
        </w:rPr>
        <w:t xml:space="preserve">Tipični čitatelj obraća pažnju na samo nekoliko točaka u svakoj liniji i obraća najviše pozornosti na početku novog retka. Smanjenje pažnje koje se događa tokom retka teksta odgovara brzom i automatskom načinu dohvaćanja značenja rečenice. To također znači da čitatelj iskorištava redundanciju teksta ili ako bi sve to stavili u psiholingvističke okvire – koristi se top-down način obrade. Nakon najduže sakade na kraju jednog retka potrebno je više pažnje na početku novoga retka, zatim </w:t>
      </w:r>
      <w:r>
        <w:rPr>
          <w:rFonts w:cs="Times New Roman" w:ascii="Times New Roman" w:hAnsi="Times New Roman"/>
          <w:sz w:val="24"/>
          <w:szCs w:val="24"/>
        </w:rPr>
        <w:t xml:space="preserve">duge </w:t>
      </w:r>
      <w:r>
        <w:rPr>
          <w:rFonts w:cs="Times New Roman" w:ascii="Times New Roman" w:hAnsi="Times New Roman"/>
          <w:color w:val="231F20"/>
          <w:sz w:val="24"/>
          <w:szCs w:val="24"/>
        </w:rPr>
        <w:t xml:space="preserve">sakade koje se smještaju na ispravnu lokaciju </w:t>
      </w:r>
      <w:r>
        <w:rPr>
          <w:rFonts w:cs="Times New Roman" w:ascii="Times New Roman" w:hAnsi="Times New Roman"/>
          <w:sz w:val="24"/>
          <w:szCs w:val="24"/>
        </w:rPr>
        <w:t xml:space="preserve">su tipični razvojni ishod u učinkovitog čitatelja. </w:t>
      </w:r>
      <w:r>
        <w:rPr>
          <w:rFonts w:cs="Times New Roman" w:ascii="Times New Roman" w:hAnsi="Times New Roman"/>
          <w:color w:val="231F20"/>
          <w:sz w:val="24"/>
          <w:szCs w:val="24"/>
        </w:rPr>
        <w:t xml:space="preserve">U dobi od 10godina jezični razvoj još nije gotov,  pa tako ni razvoj/učenje čitanja. </w:t>
      </w:r>
    </w:p>
    <w:p>
      <w:pPr>
        <w:pStyle w:val="Normal"/>
        <w:spacing w:lineRule="auto" w:line="360"/>
        <w:jc w:val="both"/>
        <w:rPr/>
      </w:pPr>
      <w:r>
        <w:rPr>
          <w:rFonts w:cs="Times New Roman" w:ascii="Times New Roman" w:hAnsi="Times New Roman"/>
          <w:color w:val="231F20"/>
          <w:sz w:val="24"/>
          <w:szCs w:val="24"/>
        </w:rPr>
        <w:t>Također se može nagađati o točnom mjestu u kojem je pažnja čitatelja uključena. Neki podaci upućuju da je to na sredini riječi, neki na kraju riječi (</w:t>
      </w:r>
      <w:r>
        <w:rPr>
          <w:rFonts w:cs="Times New Roman" w:ascii="Times New Roman" w:hAnsi="Times New Roman"/>
          <w:sz w:val="24"/>
          <w:szCs w:val="24"/>
        </w:rPr>
        <w:t>npr. u blizini oba prefiksa</w:t>
      </w:r>
      <w:r>
        <w:rPr>
          <w:rFonts w:cs="Times New Roman" w:ascii="Times New Roman" w:hAnsi="Times New Roman"/>
          <w:i/>
          <w:sz w:val="24"/>
          <w:szCs w:val="24"/>
        </w:rPr>
        <w:t xml:space="preserve">  pri</w:t>
      </w:r>
      <w:r>
        <w:rPr>
          <w:rFonts w:cs="Times New Roman" w:ascii="Times New Roman" w:hAnsi="Times New Roman"/>
          <w:sz w:val="24"/>
          <w:szCs w:val="24"/>
        </w:rPr>
        <w:t xml:space="preserve">- i sufiksa </w:t>
      </w:r>
      <w:r>
        <w:rPr>
          <w:rFonts w:cs="Times New Roman" w:ascii="Times New Roman" w:hAnsi="Times New Roman"/>
          <w:i/>
          <w:sz w:val="24"/>
          <w:szCs w:val="24"/>
        </w:rPr>
        <w:t>-a</w:t>
      </w:r>
      <w:r>
        <w:rPr>
          <w:rFonts w:cs="Times New Roman" w:ascii="Times New Roman" w:hAnsi="Times New Roman"/>
          <w:sz w:val="24"/>
          <w:szCs w:val="24"/>
        </w:rPr>
        <w:t xml:space="preserve">, u riječi </w:t>
      </w:r>
      <w:r>
        <w:rPr>
          <w:rFonts w:cs="Times New Roman" w:ascii="Times New Roman" w:hAnsi="Times New Roman"/>
          <w:i/>
          <w:sz w:val="24"/>
          <w:szCs w:val="24"/>
        </w:rPr>
        <w:t>primakla</w:t>
      </w:r>
      <w:r>
        <w:rPr>
          <w:rFonts w:cs="Times New Roman" w:ascii="Times New Roman" w:hAnsi="Times New Roman"/>
          <w:sz w:val="24"/>
          <w:szCs w:val="24"/>
        </w:rPr>
        <w:t>, sufiks-</w:t>
      </w:r>
      <w:r>
        <w:rPr>
          <w:rFonts w:cs="Times New Roman" w:ascii="Times New Roman" w:hAnsi="Times New Roman"/>
          <w:i/>
          <w:sz w:val="24"/>
          <w:szCs w:val="24"/>
        </w:rPr>
        <w:t>u</w:t>
      </w:r>
      <w:r>
        <w:rPr>
          <w:rFonts w:cs="Times New Roman" w:ascii="Times New Roman" w:hAnsi="Times New Roman"/>
          <w:sz w:val="24"/>
          <w:szCs w:val="24"/>
        </w:rPr>
        <w:t xml:space="preserve"> u </w:t>
      </w:r>
      <w:r>
        <w:rPr>
          <w:rFonts w:cs="Times New Roman" w:ascii="Times New Roman" w:hAnsi="Times New Roman"/>
          <w:i/>
          <w:sz w:val="24"/>
          <w:szCs w:val="24"/>
        </w:rPr>
        <w:t>njezinu</w:t>
      </w:r>
      <w:r>
        <w:rPr>
          <w:rFonts w:cs="Times New Roman" w:ascii="Times New Roman" w:hAnsi="Times New Roman"/>
          <w:sz w:val="24"/>
          <w:szCs w:val="24"/>
        </w:rPr>
        <w:t xml:space="preserve"> i </w:t>
      </w:r>
      <w:r>
        <w:rPr>
          <w:rFonts w:cs="Times New Roman" w:ascii="Times New Roman" w:hAnsi="Times New Roman"/>
          <w:i/>
          <w:sz w:val="24"/>
          <w:szCs w:val="24"/>
        </w:rPr>
        <w:t>ponudu</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231F20"/>
          <w:sz w:val="24"/>
          <w:szCs w:val="24"/>
        </w:rPr>
        <w:t xml:space="preserve">To može biti specifičnost hrvatskog jezika, jer se važne informacije dobivaju gramatičkim morfemima. </w:t>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360"/>
        <w:jc w:val="both"/>
        <w:rPr/>
      </w:pPr>
      <w:r>
        <w:rPr>
          <w:rFonts w:cs="Times New Roman" w:ascii="Times New Roman" w:hAnsi="Times New Roman"/>
          <w:color w:val="231F20"/>
          <w:sz w:val="24"/>
          <w:szCs w:val="24"/>
        </w:rPr>
        <w:t>K</w:t>
      </w:r>
      <w:bookmarkStart w:id="1" w:name="_GoBack"/>
      <w:bookmarkEnd w:id="1"/>
      <w:r>
        <w:rPr>
          <w:rFonts w:cs="Times New Roman" w:ascii="Times New Roman" w:hAnsi="Times New Roman"/>
          <w:color w:val="231F20"/>
          <w:sz w:val="24"/>
          <w:szCs w:val="24"/>
        </w:rPr>
        <w:t>arakteristike sva tri sudionika s disleksijom mogu se iskazati na sljedeći način:</w:t>
      </w:r>
    </w:p>
    <w:p>
      <w:pPr>
        <w:pStyle w:val="Normal"/>
        <w:spacing w:lineRule="auto" w:line="360"/>
        <w:jc w:val="both"/>
        <w:rPr/>
      </w:pPr>
      <w:r>
        <w:rPr>
          <w:rFonts w:cs="Times New Roman" w:ascii="Times New Roman" w:hAnsi="Times New Roman"/>
          <w:color w:val="231F20"/>
          <w:sz w:val="24"/>
          <w:szCs w:val="24"/>
        </w:rPr>
        <w:t xml:space="preserve">a) Sakade su kraće i nalaze se u sredini nove linije/retka. Obično su praćene regresijom pokreta za 'pravo' mjesto. Ove regresije ne ukazuju na poteškoće jezične obrade, ali se mogu tumačiti kao zaostajanje u razvoju okulomotornog kontrole, precizno spuštanje sakade dugog dometa je razvojni ishod u vještini čitanja; ako preciznost nije dovoljno dobra, </w:t>
      </w:r>
      <w:r>
        <w:rPr>
          <w:rFonts w:cs="Times New Roman" w:ascii="Times New Roman" w:hAnsi="Times New Roman"/>
          <w:sz w:val="24"/>
          <w:szCs w:val="24"/>
        </w:rPr>
        <w:t xml:space="preserve">manje iskusan čitatelj može razviti naviku da ide na pola puta natrag i onda ide opet s kratkim i preciznim sccadama  kako bi započeo u sljedećem odgovarajućem retku </w:t>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t>b) Djeca s disleksijom imaju različite obrasce pažnje koji su organizirani kao jače epizode unutar klastera. Fokusiranje na svako slovo (što je prisutno kod K.Č. – poremećaj vizualne obrade) predstavlja vrlo dobar primjer neučinkovitog čitanja bez top-down obrade, kao što je preskakanje preko riječi ili dijela riječi. Pažnja kod J.V. otkriva tipične osobine disleksije: klastere fiksacija preko cijele riječi i napredovanje u tekstu po principu riječ-po-riječ ili čak  slovo po–slovom a principi slovo–po–slovo pokazuje osonovne probleme sinteze riječi.</w:t>
      </w:r>
    </w:p>
    <w:p>
      <w:pPr>
        <w:pStyle w:val="Normal"/>
        <w:spacing w:lineRule="auto" w:line="360"/>
        <w:jc w:val="both"/>
        <w:rPr>
          <w:rFonts w:ascii="Times New Roman" w:hAnsi="Times New Roman" w:cs="Times New Roman"/>
          <w:i/>
          <w:i/>
          <w:color w:val="231F20"/>
          <w:sz w:val="24"/>
          <w:szCs w:val="24"/>
        </w:rPr>
      </w:pPr>
      <w:r>
        <w:rPr>
          <w:rFonts w:cs="Times New Roman" w:ascii="Times New Roman" w:hAnsi="Times New Roman"/>
          <w:i/>
          <w:color w:val="231F20"/>
          <w:sz w:val="24"/>
          <w:szCs w:val="24"/>
        </w:rPr>
        <w:t xml:space="preserve">Zaključak </w:t>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t>Cilj ovog istraživanja praćenja pokreta očiju je ustanoviti karakteristike čitanja u djece s disleksijom u hrvatskom jeziku. Rezultati su pokazali razlike između uspješnog čitača i djece s disleksijom. Mogu se istaknuti dva glavna pronalaska:</w:t>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t>a) Disleksiju karakteriziraju skupine fiksacija obično na istoj riječi. Razlike u dužini fiksacija unutar klastera/skupine ukazuju na različite razine  poteškoće jezične obrade.</w:t>
      </w:r>
    </w:p>
    <w:p>
      <w:pPr>
        <w:pStyle w:val="Normal"/>
        <w:spacing w:lineRule="auto" w:line="360"/>
        <w:jc w:val="both"/>
        <w:rPr/>
      </w:pPr>
      <w:r>
        <w:rPr>
          <w:rFonts w:cs="Times New Roman" w:ascii="Times New Roman" w:hAnsi="Times New Roman"/>
          <w:color w:val="231F20"/>
          <w:sz w:val="24"/>
          <w:szCs w:val="24"/>
        </w:rPr>
        <w:t>b) Kod djece s disleksijom uz češće regresivne sakade nedostaje i većeg/dužeg trajanja i preciznosti tih sakada.</w:t>
      </w:r>
    </w:p>
    <w:p>
      <w:pPr>
        <w:pStyle w:val="Normal"/>
        <w:spacing w:lineRule="auto" w:line="360"/>
        <w:jc w:val="both"/>
        <w:rPr/>
      </w:pPr>
      <w:r>
        <w:rPr>
          <w:rFonts w:cs="Times New Roman" w:ascii="Times New Roman" w:hAnsi="Times New Roman"/>
          <w:color w:val="231F20"/>
          <w:sz w:val="24"/>
          <w:szCs w:val="24"/>
        </w:rPr>
        <w:t>Ovi rezultati potvrđuju podatke iz prethodnih studija u kojima De Luce i sur. kažu da djeca s disleksijom obuhvaćaju tekst kroz brojne i relativno duge fiksacije, pauzirajući na različitim slovima iste riječi, a na to ukazuje i raščlanjivanje riječi na manje jedinica.</w:t>
      </w:r>
    </w:p>
    <w:p>
      <w:pPr>
        <w:pStyle w:val="Normal"/>
        <w:spacing w:lineRule="auto" w:line="360"/>
        <w:jc w:val="both"/>
        <w:rPr/>
      </w:pPr>
      <w:r>
        <w:rPr>
          <w:rFonts w:cs="Times New Roman" w:ascii="Times New Roman" w:hAnsi="Times New Roman"/>
          <w:color w:val="231F20"/>
          <w:sz w:val="24"/>
          <w:szCs w:val="24"/>
        </w:rPr>
        <w:t xml:space="preserve">Drugo pitanje istraživanja bilo je saznati mogu li se ti podaci koristiti za razlikovanje različitih podtipova disleksije. U ovom istraživanju se uspoređuju jezik i </w:t>
      </w:r>
      <w:r>
        <w:rPr>
          <w:rFonts w:cs="Times New Roman" w:ascii="Times New Roman" w:hAnsi="Times New Roman"/>
          <w:sz w:val="24"/>
          <w:szCs w:val="24"/>
        </w:rPr>
        <w:t>vizualna disleksija</w:t>
      </w:r>
      <w:r>
        <w:rPr>
          <w:rFonts w:cs="Times New Roman" w:ascii="Times New Roman" w:hAnsi="Times New Roman"/>
          <w:color w:val="231F20"/>
          <w:sz w:val="24"/>
          <w:szCs w:val="24"/>
        </w:rPr>
        <w:t>. Jedino razlikovno obilježje između ove dvije skupine je trajanje fiksacija. Ispitanici su iz obje skupine imali veliki broj fiksacija, ali ih razlikuje trajanje fiksacija. Dijete s vizualnim podtipom disleksije pokušava prepoznati svaki grafem u nizu kratkih fiksacija, to potvrđuje da su prisutne teškoće vizualne obrade. Olsen i sur. navode da djeca s fonološkom disleksijom imaju tendenciju preskočiti riječi, no kad su fiksirani na riječ, imaju regresije unutar riječi. S druge strane, djeca s površinskom disleksijom imaju različite obrasce pokreta očiju: preskakanje riječi s regresijom između riječi.</w:t>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Sve ove karakteristike ne mogu navesti vrstu disleksije, ali zajedno s drugim jezičnim i vizualnim testovima pokazuju kako se praćenje pokreta očiju može koristiti za precizniju dijagnostiku podtipova disleksije. Konačno, neizravni cilj ovog istraživanja bio je generalizirati najočitije pokrete očiju u čitanju u hrvatskom jeziku. Rezultati ukazuju na specifične karakteristike jezika. Epizode pažnje ukazuju da uspješan čitatelj usmjerava svoj pogled prema drugoj polovici riječi, pazeći na morfosintaktičke informacije sadržane u sufiksu. </w:t>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color w:val="FF0000"/>
          <w:sz w:val="24"/>
          <w:szCs w:val="24"/>
        </w:rPr>
        <w:tab/>
        <w:tab/>
        <w:tab/>
        <w:tab/>
        <w:tab/>
        <w:tab/>
        <w:tab/>
        <w:tab/>
        <w:tab/>
        <w:tab/>
      </w:r>
      <w:r>
        <w:rPr>
          <w:rFonts w:cs="Times New Roman" w:ascii="Times New Roman" w:hAnsi="Times New Roman"/>
          <w:i/>
          <w:sz w:val="24"/>
          <w:szCs w:val="24"/>
        </w:rPr>
        <w:t>Jelena Golubičić</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DEFINICIJE I MODELI JEZIČNIH POREMEĆAJA KOD DJE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ije jednostavno definirati jezične poremećaje kod djece.</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Primjer:</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Dječak Jamie, 6 godina došao ne procjenu jezika i utvrđeno da je na razini 4-godišnjeg djeteta. Ispitao ga je psiholog i utvrđeno je da je IQ u granici normale i nije za specijalni program, niti da razvojno kasni. Ms. Reese, školski logoped odlučila ga je uključiti u njezin opis slučaja jer je njegov jezik bio ispod kronološke dobi. Ona je otišla i na njezino mjesto je došao Mr. Timmons. Mr. Timmons je Jamiea isključio iz opisa slučaja i stavio ga na promatranje. </w:t>
      </w:r>
    </w:p>
    <w:p>
      <w:pPr>
        <w:pStyle w:val="Normal"/>
        <w:spacing w:lineRule="auto" w:line="360"/>
        <w:jc w:val="both"/>
        <w:rPr/>
      </w:pPr>
      <w:r>
        <w:rPr>
          <w:rFonts w:cs="Times New Roman" w:ascii="Times New Roman" w:hAnsi="Times New Roman"/>
          <w:sz w:val="24"/>
          <w:szCs w:val="24"/>
        </w:rPr>
        <w:t>Pitanje je tko je u pravu? Da li Jamie ima jezični problem ili ne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edan od glavnih zadataka logopeda je – odlučiti tko ima potrebu za terapijom tko nema? Što ulazi u donošenje takve odluk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EFINICIJE DJEČJIH JEZIČNIH POREMEĆAJA</w:t>
      </w:r>
    </w:p>
    <w:p>
      <w:pPr>
        <w:pStyle w:val="Normal"/>
        <w:spacing w:lineRule="auto" w:line="360"/>
        <w:jc w:val="both"/>
        <w:rPr/>
      </w:pPr>
      <w:r>
        <w:rPr>
          <w:rFonts w:cs="Times New Roman" w:ascii="Times New Roman" w:hAnsi="Times New Roman"/>
          <w:sz w:val="24"/>
          <w:szCs w:val="24"/>
        </w:rPr>
        <w:t>ASHA (1993.): „</w:t>
      </w:r>
      <w:r>
        <w:rPr>
          <w:rFonts w:cs="Times New Roman" w:ascii="Times New Roman" w:hAnsi="Times New Roman"/>
          <w:i/>
          <w:sz w:val="24"/>
          <w:szCs w:val="24"/>
        </w:rPr>
        <w:t>Jezični poremećaji- oštećenje razumijevanja i/ili korištenja govornog, pisanog ili simboličkog sistema. Jezični poremećaji  mogu uključivati:</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1. jezičnu formu (fonološki, morfološki, sintaktički sistem),</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2. jezični sadržaj (semantički sistem) i/ili</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3. funkcioniranje jezika u komunikaciji (pragmatički sist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efinicija ne pomaže kliničarima da odluče što je to što predstavlja oštećenje prilikom prikupljanja podataka.</w:t>
      </w:r>
    </w:p>
    <w:p>
      <w:pPr>
        <w:pStyle w:val="Normal"/>
        <w:spacing w:lineRule="auto" w:line="360"/>
        <w:jc w:val="both"/>
        <w:rPr/>
      </w:pPr>
      <w:r>
        <w:rPr>
          <w:rFonts w:cs="Times New Roman" w:ascii="Times New Roman" w:hAnsi="Times New Roman"/>
          <w:sz w:val="24"/>
          <w:szCs w:val="24"/>
        </w:rPr>
        <w:t xml:space="preserve">Prema Fey: </w:t>
      </w:r>
      <w:r>
        <w:rPr>
          <w:rFonts w:cs="Times New Roman" w:ascii="Times New Roman" w:hAnsi="Times New Roman"/>
          <w:i/>
          <w:sz w:val="24"/>
          <w:szCs w:val="24"/>
        </w:rPr>
        <w:t>„Jezični poremećaji  su značajan deficit u djetetovoj razvojnoj razini u području forme, sadržaja i uporabe jezika.“</w:t>
      </w:r>
      <w:r>
        <w:rPr>
          <w:rFonts w:cs="Times New Roman" w:ascii="Times New Roman" w:hAnsi="Times New Roman"/>
          <w:sz w:val="24"/>
          <w:szCs w:val="24"/>
        </w:rPr>
        <w:t xml:space="preserve"> Ovdje kliničar mora odrediti što je značajan deficit i u odnosu na št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ORMATIVNI ILI NEODREĐE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ey (1986.) razlikuj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normativni“ položaj- teškoće ne primjećuju samo logopedi već bilo tko drugi; roditelji, učitelji.</w:t>
      </w:r>
    </w:p>
    <w:p>
      <w:pPr>
        <w:pStyle w:val="Normal"/>
        <w:spacing w:lineRule="auto" w:line="360"/>
        <w:jc w:val="both"/>
        <w:rPr/>
      </w:pPr>
      <w:r>
        <w:rPr>
          <w:rFonts w:cs="Times New Roman" w:ascii="Times New Roman" w:hAnsi="Times New Roman"/>
          <w:sz w:val="24"/>
          <w:szCs w:val="24"/>
        </w:rPr>
        <w:t>2.“neutralni“ položaj- djeca moraju pokazati ispodprosječni rezultat na standardiziranim testov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iagnostic and Statistical Manual of Mental Disorders i International Code of Diseases –svjetska organizacija koju sačinjavaju liječnici i oni koji brinu o mentalnom zdravlju-zahtijevaju da oba položaja (normativni i neodređeni) budu prisutna kod djeteta kojem se dijagnosticiraju  jezični poremećaji.</w:t>
      </w:r>
    </w:p>
    <w:p>
      <w:pPr>
        <w:pStyle w:val="Normal"/>
        <w:spacing w:lineRule="auto" w:line="360"/>
        <w:jc w:val="both"/>
        <w:rPr/>
      </w:pPr>
      <w:r>
        <w:rPr>
          <w:rFonts w:cs="Times New Roman" w:ascii="Times New Roman" w:hAnsi="Times New Roman"/>
          <w:sz w:val="24"/>
          <w:szCs w:val="24"/>
        </w:rPr>
        <w:t>Autor teksta smatra da dijagnoza vrijedi za dijete koje ima standardizirane rezultate značajno nisko na standardiziranom testu i da je barem jedan od roditelja ili učitelj uočio da ima komunikacijskih proble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kvi testovi nisu najprikladniji jer nisu mjerljivi za svaki uzrast od rane dječje dobi do adolescenata, ili jer ne obuhvaćaju procjenu svih jezičnih sastavnica, od fonologije do pragmatike.</w:t>
      </w:r>
    </w:p>
    <w:p>
      <w:pPr>
        <w:pStyle w:val="Normal"/>
        <w:spacing w:lineRule="auto" w:line="360"/>
        <w:jc w:val="both"/>
        <w:rPr/>
      </w:pPr>
      <w:r>
        <w:rPr>
          <w:rFonts w:cs="Times New Roman" w:ascii="Times New Roman" w:hAnsi="Times New Roman"/>
          <w:sz w:val="24"/>
          <w:szCs w:val="24"/>
        </w:rPr>
        <w:t>Većina kliničara odabire prvo napraviti neformalnu procjenu, a zadnje napraviti standardiziranu procjen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tandardizirani testovi -teško se primjenjuju na vrlo malu djecu, (npr. na području pragmatike), ili nisu prikladni jer je kulturološka pozadina drugači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pravo je obaveza kliničara da napravi istinit, pouzdan test. Istinitost, pouzdanost testa sastoji se u njegovoj sposobnosti da pokaže visoku razinu pouzdanosti i valjanos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lante (1998.) istiće važnost testa koji je točan (precizan, ispravan). Pod tim misli da test mora obuhvaćati iskustvene dokaze prikladne </w:t>
      </w:r>
      <w:r>
        <w:rPr>
          <w:rFonts w:cs="Times New Roman" w:ascii="Times New Roman" w:hAnsi="Times New Roman"/>
          <w:i/>
          <w:sz w:val="24"/>
          <w:szCs w:val="24"/>
        </w:rPr>
        <w:t xml:space="preserve">osjetljivosti </w:t>
      </w:r>
      <w:r>
        <w:rPr>
          <w:rFonts w:cs="Times New Roman" w:ascii="Times New Roman" w:hAnsi="Times New Roman"/>
          <w:sz w:val="24"/>
          <w:szCs w:val="24"/>
        </w:rPr>
        <w:t>(sposobnost testa da identificira djecu da</w:t>
      </w:r>
      <w:r>
        <w:rPr>
          <w:rFonts w:cs="Times New Roman" w:ascii="Times New Roman" w:hAnsi="Times New Roman"/>
          <w:sz w:val="24"/>
          <w:szCs w:val="24"/>
          <w:u w:val="single"/>
        </w:rPr>
        <w:t xml:space="preserve"> imaju</w:t>
      </w:r>
      <w:r>
        <w:rPr>
          <w:rFonts w:cs="Times New Roman" w:ascii="Times New Roman" w:hAnsi="Times New Roman"/>
          <w:sz w:val="24"/>
          <w:szCs w:val="24"/>
        </w:rPr>
        <w:t xml:space="preserve"> smetnje-the rate of false negatives) i specifičnosti (sposobnost testa da identificira djecu da </w:t>
      </w:r>
      <w:r>
        <w:rPr>
          <w:rFonts w:cs="Times New Roman" w:ascii="Times New Roman" w:hAnsi="Times New Roman"/>
          <w:sz w:val="24"/>
          <w:szCs w:val="24"/>
          <w:u w:val="single"/>
        </w:rPr>
        <w:t>nemaju</w:t>
      </w:r>
      <w:r>
        <w:rPr>
          <w:rFonts w:cs="Times New Roman" w:ascii="Times New Roman" w:hAnsi="Times New Roman"/>
          <w:sz w:val="24"/>
          <w:szCs w:val="24"/>
        </w:rPr>
        <w:t xml:space="preserve"> smetnje-the rate of false positives). Odgovornost kliničara postaje u vrednovanju svih dostupnih testova i podržati odabir testa koji su bliži potrebnim kriterijima. Više procjena je potrebno da bi se ustanovio poremećaj. Što su slabije karakteristike testa to je potrebnije dopuniti njegov rezultat sa podacima s drugih testova ili neformalnim mjerenj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LIKO NISKO MOŽETE IĆ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edložena definicija ne nudi standard po kojem odlučujemo koliko nisko rezultat na standardiziranom testu mora pasti da bi se dijete uzelo na terapiju. Jasno je da mjerilo ne može biti kašnjenje u godinama, jer kašnjenje od godinu dana kod dvogodišnjeg djeteta veće je nego kašnjenje od godinu dana kod osmogodišnjeg djeteta-tu je problem man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ja je mjera najbolja, 1, 1.5 ili 2 standardne devijacije ispod prosjeka? Pisac teksta predlaže preuzimanje mjere 1.25 standardne devijacije ispod prosjeka-to predlažu također i Fey (1986.) i Lee (197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SPEKTI I MODALITETI JEZ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loom i Lahey (1978.) i Lahey (1988.) govore o jeziku kao o 3 velika aspekta.</w:t>
      </w:r>
    </w:p>
    <w:p>
      <w:pPr>
        <w:pStyle w:val="Normal"/>
        <w:spacing w:lineRule="auto" w:line="360"/>
        <w:jc w:val="both"/>
        <w:rPr/>
      </w:pPr>
      <w:r>
        <w:rPr>
          <w:rFonts w:cs="Times New Roman" w:ascii="Times New Roman" w:hAnsi="Times New Roman"/>
          <w:sz w:val="24"/>
          <w:szCs w:val="24"/>
        </w:rPr>
        <w:t>1.forma (sintaksa, morfologija, fonologi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sadržaj (semantika, leksi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uporaba (pragmatika)</w:t>
      </w:r>
    </w:p>
    <w:p>
      <w:pPr>
        <w:pStyle w:val="Normal"/>
        <w:spacing w:lineRule="auto" w:line="360"/>
        <w:jc w:val="both"/>
        <w:rPr/>
      </w:pPr>
      <w:r>
        <w:rPr>
          <w:rFonts w:cs="Times New Roman" w:ascii="Times New Roman" w:hAnsi="Times New Roman"/>
          <w:sz w:val="24"/>
          <w:szCs w:val="24"/>
        </w:rPr>
        <w:t xml:space="preserve">Chapman (1992.), Miller (1981.) i Miller i Paul (1995.) govore o jeziku na način da istiću dva primarna modaliteta: </w:t>
      </w:r>
      <w:r>
        <w:rPr>
          <w:rFonts w:cs="Times New Roman" w:ascii="Times New Roman" w:hAnsi="Times New Roman"/>
          <w:i/>
          <w:sz w:val="24"/>
          <w:szCs w:val="24"/>
        </w:rPr>
        <w:t>razumijevanje i produkciju</w:t>
      </w:r>
      <w:r>
        <w:rPr>
          <w:rFonts w:cs="Times New Roman" w:ascii="Times New Roman" w:hAnsi="Times New Roman"/>
          <w:sz w:val="24"/>
          <w:szCs w:val="24"/>
        </w:rPr>
        <w:t xml:space="preserve">, s time da su intagrirani s 3 prije navedena aspekta (forma, sadržaj i uopraba). </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Primjer:</w:t>
      </w:r>
    </w:p>
    <w:p>
      <w:pPr>
        <w:pStyle w:val="Normal"/>
        <w:spacing w:lineRule="auto" w:line="360"/>
        <w:jc w:val="both"/>
        <w:rPr/>
      </w:pPr>
      <w:r>
        <w:rPr>
          <w:rFonts w:cs="Times New Roman" w:ascii="Times New Roman" w:hAnsi="Times New Roman"/>
          <w:i/>
          <w:sz w:val="24"/>
          <w:szCs w:val="24"/>
        </w:rPr>
        <w:t>Dječak Tommy birao je sa kime će razgovarati, volio je razgovorati samo sa odraslima. Imao je dobar IQ.  Tommy je imao problema u socijalnoj komunikaciji jer je radije koristio jezik za razgovor samo o njegovim osobnim preokupacijama (interesima) nego da ulazi u realne interakcije</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ommy je možda dijete s Aspergerovim sindromomm ali je primarna manifestacija ovog poremećaja socijalna komunikacija, a ne glasovi, riječi, rečeni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ežno je da definicija jezičnih poremećaja dopušta da dijete poput Tommyja dobije pravo na terapiju premda je utvrđeno da je njigov problem uporaba jezika u socijelne svrh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to mi želimo definiciju jezičnih poremećaja koja uključuje zabilježbu koja kaže da deficit u bilo kojem aspektu ili modalitetu bez obzira na graničnost, kod tog djeteta da će rezultirati stjecanjem pomoć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RITERIJI KOJI SU U OSNOVI NEPOUZDA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dnje u definiranju jezičnih poremećaja jest; razmotriti ideju o povezanosti jezičnih teškoća s razvojnim stupnj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edan od načina kako opisati djetetove razvojne teškoće jest da kažemo da je njegov stupanj razvoja značajno niži u odnosu na njegovu kronološku do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entalna dob pokazuje kognitivne sposobnosti. Kada koristimo mentalnu dob za postavljanje dijegnoze  jezičnih smetnji mi nastojimo upotrijebiti kognitivne testove koji ne uključuju produkciju ili razumijevanje govora. Jezik i intelektualni stupanj usko su povezani. Neki kognitivni testovi su tako osmišljeni da procjene aspekte mišljenja i rješavanja problema tako da minimaliziraju uplitanje jezika. Pitanje je zašto bi mi radije uzeli mentalnu dob nego kronološku dob kao referencu koja upućuje na odluku da postoji mogućnost da dijete ima jezični poremećaj?</w:t>
      </w:r>
    </w:p>
    <w:p>
      <w:pPr>
        <w:pStyle w:val="Normal"/>
        <w:spacing w:lineRule="auto" w:line="360"/>
        <w:jc w:val="both"/>
        <w:rPr/>
      </w:pPr>
      <w:r>
        <w:rPr>
          <w:rFonts w:cs="Times New Roman" w:ascii="Times New Roman" w:hAnsi="Times New Roman"/>
          <w:sz w:val="24"/>
          <w:szCs w:val="24"/>
        </w:rPr>
        <w:t>Istraživanje koje je napravio Miller govori o tome da jezična razina vrlo rijetko nadmašuje neverbalnu kognitivnu razinu u razvojno zakašnjeloj populaci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SM-IV također prihvaća neverbalnu neutralnu dob kao referencu koja upućuje na jezične vještine u identificiranju jezičnih poremeća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ljedeći razlog diskrepance </w:t>
      </w:r>
    </w:p>
    <w:p>
      <w:pPr>
        <w:pStyle w:val="Normal"/>
        <w:spacing w:lineRule="auto" w:line="360"/>
        <w:jc w:val="both"/>
        <w:rPr/>
      </w:pPr>
      <w:r>
        <w:rPr>
          <w:rFonts w:cs="Times New Roman" w:ascii="Times New Roman" w:hAnsi="Times New Roman"/>
          <w:sz w:val="24"/>
          <w:szCs w:val="24"/>
        </w:rPr>
        <w:t>Povezano je s potrebama istraživača koji proučavaju jezične probleme kod djece. Stark i Tallal su predložili definiranje SLI prema setu kriterija a uključuje IQ koji treba biti unutar granica normale, sa jezičnim rezultatima koji su 6-12 mjeseci u zaostatku od mentalne dobi. Oni su odabrali ovaj pristup kako bi zadovoljili dva cil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Kako bi ograničili studiju SLI djece sa urednom inteligencijo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Te kako bi smislili standardni pristup u odabiranju djece s SLI, kako bi studija ove populacije bila što konzistentnija među različitim istraživačima. Ovaj pristup je postao standard za istraživače jezičnih poremećaja kod dje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ahey, je isticala problem psihometrijskog mjerenja koji povezuju jezik s mentalnom dobi djeteta. Kao prvo, nije psihometrijski prihvatljivo da uspoređujemo rezultate godina derivirane iz različitih testova jezika i kognicije a nisu konstruirani kako bi se mogli uspoređivati i mogli bi ne imati slične standardizirane pogreške mjerenja ili varijabilnosti u rezultatima. Kao drugo, tu su osnovni problemi u uporabi ekvivalenta po godinama kako bi determinirali da li djetetov rezultat pada van urednog ranga. Lahey je isto tako naglašavao teoretske poteškoće u procjeni neverbalne kognicije, centrirajući se na argument u opravdavanju za odlučivanje koji od ovih mnogih aspekata neverbalne kognicije bi trebao biti standard za usporedbu. Zbog svih ovih razloga, Lahey, je predložio da kronološka dob je najpouzdanija mjera i održiva i prema   kojem referiramo jezične vještine kako bi identificirali jezične teškoć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le,Mills ii Kelley su isto raspravljali protiv uporabe kognicije u odlučivanju o podobnosti za jezično služenje.  Njihove studije su pokazale znatno neslaganje među jezično – kognitivnim vezama, ovisno o tome koji se testovi koriste. Rezultat je u tome da se djeca razlikuju u njihovim kognitivnim i jezičnim sposobnostima i kao posljedica tomu i u podobnosti za terapij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le i sur. su pokazali da djeca s SLI –om nisu se značajno razlikovala značajno u izvedbi jezičnih zadataka od djece s niskim IQ-om koja se podudaraju na jezičnoj razi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eonard je ponudio dalji argument, istaknuo je da su jezične vještine kod djece s MR-om su nadvisile/premašile kognitivnu razinu. Teoretski je moguće da jezik predvodi kognitivni razvoj. Da je jezična intervencija ponuđena svim osobama sa razvojnim poremećajima, neki se mogu poboljšati u kognitivnim izvedbama ….</w:t>
      </w:r>
    </w:p>
    <w:p>
      <w:pPr>
        <w:pStyle w:val="Normal"/>
        <w:spacing w:lineRule="auto" w:line="360"/>
        <w:jc w:val="both"/>
        <w:rPr/>
      </w:pPr>
      <w:r>
        <w:rPr>
          <w:rFonts w:cs="Times New Roman" w:ascii="Times New Roman" w:hAnsi="Times New Roman"/>
          <w:sz w:val="24"/>
          <w:szCs w:val="24"/>
        </w:rPr>
        <w:t>Ovo daje šansu svoj djeci s MR-om da budu prihvatljivi (podobni) klijenti u logopedskoj terapiji, bez obzira da li su jezične vještine 'siromašnije' razvijene nego ostali apsekti funkcioniran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le, Mills, Notari i ostali dali su argumente i dokaze protiv uporabe mentale dobi kao kriterija za identifikaciju djece s jezičnim poremećajima, baziranu primarno na psihometrijske probleme sa diskrepancom baziranom kriterija o kome smo već govoril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Čak i ako ne koristimo diskrepancu baziranu na mentalnoj dobi u identificiranju djece s jezičnim poremećajima, mentalna dob nam ipak daje neke smjernice u određivanju ciljeva intervencije. Dobivajući generalnu sliku djetetovog razvojnog stadija, kroz standardizirane testove i kroz testove koje mjere adaptivno ponašanje, mi determiniramo na koja ponašanja se trebamo  usmjeriti u intervencijskom programu. Mi ne očekujemo da dijete s MR-om, npr, da radi na jezičnim zadacima primjerenim njegovoj kronološkoj dobi, naprotiv, mi ćemo evaluirati na kojoj razini dijete trenutno funkcionira i naći ciljano najbliže ponašan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risteći Fey-a intralingvističko profiliranje mi možemo napraviti graf djetetovih vještina(semantike, sintakse,fonologije, mentalne dobi,motorike. Te onda možemo napraviti usporedbu među ovim područjima i ciljanih područja koje su trenutno najlošije kako bi ih doveli u red s cjelokupnim razvojnim mentalnim stupnje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poraba neverbalne mentalne dobi kao referencu za definiranje jezičnih poremećaja ne može biti zajednička uporaba kod svih logopeda. Ipak, danas svi se logopedi mogu složiti da se neke reference ipak mogu uzeti u obzir. Međutim, to uvijek nije bilo tako. Sve do nedavn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KRATKA POVIJEST NA POLJU LOGOPED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vi opis jezičnih poremećaja kod djece seže još u 19.st. Gall je vjerojatno prvi koji opisuje djecu koja imaju poteškoća u razumijevanju i govoru i diferencira takvu populaciju od djece s MR-om. Mnogo velikih otkrića o vezi između mozga i jezika dao je Wernicke i Broca. Prvi poremećaji koje je Gall identificirao su bili gotovo jednaki kao i kod afazija odraslih koje su istraživači proučaval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eurolog Orton se može smatrati ocem moderne prakse kod jezičnih poremećaja u djece. On je isticao  važnost ne samo neurološkog opisa poremećaja već i ponašajućeg i istakao je vezu između poremećaja usvajanja jezika i teškoća u usvajanju čitanja i pisanja. 1040-ih i 1950-ih godina, drugi medicinski stručnjaci kao npr. psihijatri i pedijatri, su pokazali veliki interes za djecu koja su bila nesposobna usvojiti jezik a nisu imala MR niti gluhoću. </w:t>
      </w:r>
    </w:p>
    <w:p>
      <w:pPr>
        <w:pStyle w:val="Normal"/>
        <w:spacing w:lineRule="auto" w:line="360"/>
        <w:jc w:val="both"/>
        <w:rPr/>
      </w:pPr>
      <w:r>
        <w:rPr>
          <w:rFonts w:cs="Times New Roman" w:ascii="Times New Roman" w:hAnsi="Times New Roman"/>
          <w:sz w:val="24"/>
          <w:szCs w:val="24"/>
        </w:rPr>
        <w:t>Benton je dao dotad najbolji opis djece s teškoćama jezičnog usvajanja i prvi je razvio koncept specifičnih jezičnih teškoća koje je postalo zaseban,neovisan sindrom,i nikako paralelan s afazijom kod odraslih.</w:t>
      </w:r>
    </w:p>
    <w:p>
      <w:pPr>
        <w:pStyle w:val="Normal"/>
        <w:spacing w:lineRule="auto" w:line="360"/>
        <w:jc w:val="both"/>
        <w:rPr/>
      </w:pPr>
      <w:r>
        <w:rPr>
          <w:rFonts w:cs="Times New Roman" w:ascii="Times New Roman" w:hAnsi="Times New Roman"/>
          <w:sz w:val="24"/>
          <w:szCs w:val="24"/>
        </w:rPr>
        <w:t xml:space="preserve">Ewing,Goldstein, Myklebust, Kleffner, su edukatori gluhe djece i kao takvi razvili su različite tehnike za podučavanje djece koja nisu govorila. Tijekom opservacija fokusirali su se na jezična oštećenja i namjere da razviju efektivnije metode za djecu koja nisu uspjela razviti govor standardiziranim  pristupo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cGinnis, Myklebust, Morely su integrirali informacije s kojima su trenutno raspolagali uvezi jezičnih poremećaja kod gluhe i afazične djece i razvili su edukacijske programe koji su se mogli koristiti djeca s jez. teškoćam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cGinnis je razvio asocijacijsku metodu učenja jezika kod 'afazične' djece. Ova metoda je veoma utjecala na razvoj u  području jezičnih poremećaja. McGinnis je isto tako jedna od prvih koja je uspjela razlikovati dva tipa jezičnih poremećaja kod djece: što ona naziva ekspresivnom ili motornom afazijom mi to danas zovemo specifični ekspresivni poremećaj jezika, i recpetivna ili senzorička afazija što mi danas zovemo receptivni jezični poremeća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orely je bila jedna od prvih koja je jezične poremećaje stavila pod okrilje logopedije. Ona je poticala uporabu detaljnijeg opisa jezičnog ponašanja kod djece u pravljenju dijagnoze i u planiranju intervencijskog programa. Ona je isto tako bila važna u davanju definicija koje dopuštaju kliničarima da razlikuju jezične od artikulacijskih poremećaj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yklebust je otišao još dalje u razvoju područja logopedije  On je razvio sheme za klasifikaciju jezičnih poremećaja kod djece koje naziva auditivni poremećaji i za diferencijaciranje tih istih od MR-a i gluhoće. Ali Myklebust kao i Orton bio je zabrinut za konitunitet između poremećaja oralnog jezičnog usvajanja i njihovog poremećaja u usvajanju jezičnih vještina. U nalaženju nove discipline jezične patologije, Myklebust je pokazao put prema jezičnim poremećajima u širem kontekstu, uključujući ne samo poteškoće u produkciji i razumijevanju oralnog jezika kao i uporabi pisane forme jezik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tudija jezika je doživjela procvat s pojavom Chomskog i njegovom transformacijskom teorijom. Ova inovacija je dovela do eksplozije u istaživanju usvajanja jez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 60 im i 70 im godinama  kako se istraživanje jezika  počelo širiti s fokusa sintakse prema semantici,pragmatici i fonologiji, jezična patologija ih je slijedila u koraku, šireći naš pogled na relevantne aspekte jezika koji trebaju biti opisani i adresirani u kliničkoj praksi. Nove informacije normalnog razvoja postale su moguće za jezične patologe da opišu ponašanje djeteta na velike detalje i da naprave specifične usporedbe sa normalnim razvojem s varijacijom u formi i funkci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ada kada govorimo o modelima jezičnih poremećaja, ova mogućnost ima utjecaj kako jezična patologija je konceputalizirana i prakticirana dan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ERMINOLOGIJA</w:t>
      </w:r>
    </w:p>
    <w:p>
      <w:pPr>
        <w:pStyle w:val="Normal"/>
        <w:spacing w:lineRule="auto" w:line="360"/>
        <w:jc w:val="both"/>
        <w:rPr/>
      </w:pPr>
      <w:r>
        <w:rPr>
          <w:rFonts w:cs="Times New Roman" w:ascii="Times New Roman" w:hAnsi="Times New Roman"/>
          <w:sz w:val="24"/>
          <w:szCs w:val="24"/>
        </w:rPr>
        <w:t xml:space="preserve">Mnogo je termina koja su dana ovom poremećaju o kojem pišemo: jezična oštećenja, jezični hendikep,jezični poremećaj, jezično kašnjenje, kongenitalna afazija ili disfazija. U nekim razdobljima tijekom povijesti, neki termini su se češće spominjali neki rjeđe. Današnji termini se razlikuju čak i od onih koji su se koristili desetak godina prije. Današnji govorno jezični patolozi još se ne slažu oko terminologije. Uporaba termina najčešće reflektira vjerovanja onih osoba koja koriste te termine. Najstariji termin koji se koristi kako bi istaknuo jezični poremećaj se naziva kongenitalna afazija.  Ovaj termin se koristio od 19 st. Kako bi opisao djecu koja u odsutnosti ostalih poremećaja ne uspijevaju  usvojiti jezik normalno.Termin </w:t>
      </w:r>
      <w:r>
        <w:rPr>
          <w:rFonts w:cs="Times New Roman" w:ascii="Times New Roman" w:hAnsi="Times New Roman"/>
          <w:sz w:val="24"/>
          <w:szCs w:val="24"/>
          <w:u w:val="single"/>
        </w:rPr>
        <w:t>kongenitalna afazija</w:t>
      </w:r>
      <w:r>
        <w:rPr>
          <w:rFonts w:cs="Times New Roman" w:ascii="Times New Roman" w:hAnsi="Times New Roman"/>
          <w:sz w:val="24"/>
          <w:szCs w:val="24"/>
        </w:rPr>
        <w:t xml:space="preserve"> potječe od ranih pretpostavki koje su imali neurolozi o teškoćama jezičnog usvajanja kod djece a  analogan je gubitku jezičnih sposobnosti kod odraslih. Njihova nesposobnost u usvajanju jezika su pripisivana neurološkim disfunkcijama kao što kod osoba s afazijom jezične teškoće pripisivane lezijama na mozg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eđutim, brojna studija su pokušala identificirati ove neurološke lezije  kod djece s jezičnim deficitima,ali nisu uspjela. Ali ovo i dalje  ne znači da djeca  s jezičnim poremećajima nemaju neurološko oštećenje, nego samo da oštećenje koje imaju nije onakvo kakvo je lokalizirano kod odraslih s afazijom, i trenutno s ovom tehnologijom nije ni moguće naći oštećenja.</w:t>
      </w:r>
    </w:p>
    <w:p>
      <w:pPr>
        <w:pStyle w:val="Normal"/>
        <w:spacing w:lineRule="auto" w:line="360"/>
        <w:jc w:val="both"/>
        <w:rPr/>
      </w:pPr>
      <w:r>
        <w:rPr>
          <w:rFonts w:cs="Times New Roman" w:ascii="Times New Roman" w:hAnsi="Times New Roman"/>
          <w:sz w:val="24"/>
          <w:szCs w:val="24"/>
        </w:rPr>
        <w:t>Ipak fMRI je obećavajuć u mogućem otkrivanju oštećenja. Stoga, zbog ovih nabrojenih razloga većina istraživača ne koristi više termin kongenitalna afazija.</w:t>
      </w:r>
    </w:p>
    <w:p>
      <w:pPr>
        <w:pStyle w:val="Normal"/>
        <w:spacing w:lineRule="auto" w:line="360"/>
        <w:jc w:val="both"/>
        <w:rPr/>
      </w:pPr>
      <w:r>
        <w:rPr>
          <w:rFonts w:cs="Times New Roman" w:ascii="Times New Roman" w:hAnsi="Times New Roman"/>
          <w:sz w:val="24"/>
          <w:szCs w:val="24"/>
        </w:rPr>
        <w:t xml:space="preserve">Termin </w:t>
      </w:r>
      <w:r>
        <w:rPr>
          <w:rFonts w:cs="Times New Roman" w:ascii="Times New Roman" w:hAnsi="Times New Roman"/>
          <w:sz w:val="24"/>
          <w:szCs w:val="24"/>
          <w:u w:val="single"/>
        </w:rPr>
        <w:t>jezično kašnjenje</w:t>
      </w:r>
      <w:r>
        <w:rPr>
          <w:rFonts w:cs="Times New Roman" w:ascii="Times New Roman" w:hAnsi="Times New Roman"/>
          <w:sz w:val="24"/>
          <w:szCs w:val="24"/>
        </w:rPr>
        <w:t xml:space="preserve"> implicira da je klijentov jezik kao i kod mlađeg djeteta i da je razvoj u kašnjenju ali će na kraju ipak doći do točke normalnog razvoja(pr. Vlak koji ide sporije ali ipak stiže na sve stanice)</w:t>
      </w:r>
    </w:p>
    <w:p>
      <w:pPr>
        <w:pStyle w:val="Normal"/>
        <w:spacing w:lineRule="auto" w:line="360"/>
        <w:jc w:val="both"/>
        <w:rPr/>
      </w:pPr>
      <w:r>
        <w:rPr>
          <w:rFonts w:cs="Times New Roman" w:ascii="Times New Roman" w:hAnsi="Times New Roman"/>
          <w:sz w:val="24"/>
          <w:szCs w:val="24"/>
          <w:u w:val="single"/>
        </w:rPr>
        <w:t xml:space="preserve">Termin jezična devijantnost </w:t>
      </w:r>
      <w:r>
        <w:rPr>
          <w:rFonts w:cs="Times New Roman" w:ascii="Times New Roman" w:hAnsi="Times New Roman"/>
          <w:sz w:val="24"/>
          <w:szCs w:val="24"/>
        </w:rPr>
        <w:t>implicira da jezični razvoj ne samo da ide sporijim putom već ide i drugačijim putom. Mnogo je studija koje daju odgovore da jezični poremećaji u predškolskom periodu perzistiraju kod većine djece u disleksiju u školskom dobu. Stoga nikad se ne zna dali će dijete koje ima jezične poteškoće kasnije imati disleksiju, ipak se može jasno reći da su takva djeca rizična za razvoj dubljih jezičnih problema stoga trebaju biti i praćena.  Stoga uporaba termina Delay nije opravdana jer daje prognostičku izjavu koja se kasnije ne mora nužno pokazati točnom.međutim česte su debate da li takva djeca ipak kas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eonard je 1989 godine predlaže da djeca s jezičnim poremećajima ipak predstavljaju mlađu djecu s urednim razvojem u svojem generalnom razvoju jezika. Kada bismo usporedili djecu na bazi duljine jezičnog iskaza a ne na osnovi godina našli bi da strukture koja djeca koriste su slična.</w:t>
      </w:r>
    </w:p>
    <w:p>
      <w:pPr>
        <w:pStyle w:val="Normal"/>
        <w:spacing w:lineRule="auto" w:line="360"/>
        <w:jc w:val="both"/>
        <w:rPr/>
      </w:pPr>
      <w:r>
        <w:rPr>
          <w:rFonts w:cs="Times New Roman" w:ascii="Times New Roman" w:hAnsi="Times New Roman"/>
          <w:sz w:val="24"/>
          <w:szCs w:val="24"/>
        </w:rPr>
        <w:t xml:space="preserve">Novija istraživanja predlažu da djeca sa jezičnim </w:t>
      </w:r>
      <w:r>
        <w:rPr>
          <w:rFonts w:cs="Times New Roman" w:ascii="Times New Roman" w:hAnsi="Times New Roman"/>
          <w:sz w:val="24"/>
          <w:szCs w:val="24"/>
          <w:u w:val="single"/>
        </w:rPr>
        <w:t xml:space="preserve">poremećajima  </w:t>
      </w:r>
      <w:r>
        <w:rPr>
          <w:rFonts w:cs="Times New Roman" w:ascii="Times New Roman" w:hAnsi="Times New Roman"/>
          <w:sz w:val="24"/>
          <w:szCs w:val="24"/>
        </w:rPr>
        <w:t xml:space="preserve">sliče mlađim normalnim govornicima i imaju uredan redosljed usvajanja. Odeđena forma kao npr. morfemi posebno su teški za usvojit djeci s problemima u usvajanju jezika. Da li to znači da je jezični razvoj djece s teškoćama poremećen ili je jedostavno sporiji od normalnog. Odgovor na ovo pitanje je „ovis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ermini : </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language deviant</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language delayed</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developmental or congenital aphasia</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dysphas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vjetska zdravstvena organizacija definirala je 3 termina:</w:t>
      </w:r>
    </w:p>
    <w:p>
      <w:pPr>
        <w:pStyle w:val="Normal"/>
        <w:spacing w:lineRule="auto" w:line="360"/>
        <w:jc w:val="both"/>
        <w:rPr/>
      </w:pPr>
      <w:r>
        <w:rPr>
          <w:rFonts w:cs="Times New Roman" w:ascii="Times New Roman" w:hAnsi="Times New Roman"/>
          <w:i/>
          <w:sz w:val="24"/>
          <w:szCs w:val="24"/>
        </w:rPr>
        <w:t>Impairment</w:t>
      </w:r>
      <w:r>
        <w:rPr>
          <w:rFonts w:cs="Times New Roman" w:ascii="Times New Roman" w:hAnsi="Times New Roman"/>
          <w:sz w:val="24"/>
          <w:szCs w:val="24"/>
        </w:rPr>
        <w:t xml:space="preserve"> (oštećenje)</w:t>
      </w:r>
    </w:p>
    <w:p>
      <w:pPr>
        <w:pStyle w:val="Normal"/>
        <w:spacing w:lineRule="auto" w:line="360"/>
        <w:jc w:val="both"/>
        <w:rPr/>
      </w:pPr>
      <w:r>
        <w:rPr>
          <w:rFonts w:cs="Times New Roman" w:ascii="Times New Roman" w:hAnsi="Times New Roman"/>
          <w:i/>
          <w:sz w:val="24"/>
          <w:szCs w:val="24"/>
        </w:rPr>
        <w:t xml:space="preserve">Disorder </w:t>
      </w:r>
      <w:r>
        <w:rPr>
          <w:rFonts w:cs="Times New Roman" w:ascii="Times New Roman" w:hAnsi="Times New Roman"/>
          <w:sz w:val="24"/>
          <w:szCs w:val="24"/>
        </w:rPr>
        <w:t>(poremećaj, smetnja)</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Disability</w:t>
      </w:r>
      <w:r>
        <w:rPr>
          <w:rFonts w:cs="Times New Roman" w:ascii="Times New Roman" w:hAnsi="Times New Roman"/>
          <w:sz w:val="24"/>
          <w:szCs w:val="24"/>
        </w:rPr>
        <w:t xml:space="preserve"> (nedostatak, nesposobn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sz w:val="24"/>
          <w:szCs w:val="24"/>
        </w:rPr>
        <w:tab/>
        <w:tab/>
        <w:tab/>
        <w:tab/>
        <w:tab/>
        <w:tab/>
        <w:tab/>
        <w:tab/>
        <w:tab/>
        <w:tab/>
      </w:r>
      <w:r>
        <w:rPr>
          <w:rFonts w:cs="Times New Roman" w:ascii="Times New Roman" w:hAnsi="Times New Roman"/>
          <w:i/>
          <w:sz w:val="24"/>
          <w:szCs w:val="24"/>
        </w:rPr>
        <w:t>Jelena Harmicar</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TERMINOLOGIJA KOJU KORISTI SVJETSKA ZDRAVSTVENA ORGANIZACIJA (WH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ŠTEĆENJE – gubitak ili abnormalnost psihološke, fiziološke ili anatomske strukture ili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unkcije</w:t>
      </w:r>
    </w:p>
    <w:p>
      <w:pPr>
        <w:pStyle w:val="Normal"/>
        <w:spacing w:lineRule="auto" w:line="360"/>
        <w:jc w:val="both"/>
        <w:rPr/>
      </w:pPr>
      <w:r>
        <w:rPr>
          <w:rFonts w:cs="Times New Roman" w:ascii="Times New Roman" w:hAnsi="Times New Roman"/>
          <w:sz w:val="24"/>
          <w:szCs w:val="24"/>
        </w:rPr>
        <w:t>NESPOSOBNOST – redukcija čovjekove sposobnosti da bi se zadovoljile njegove dnevn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trebe; može se promijeniti u različitim situacijama ili fazama živo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ENDIKEP – bilo koji socijalni ili radni hendikep zbog oštećenja  ili nesposobnosti.  Nij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vezano samo s oštećenjem ili nesposobnosti osobe već i sa stavovima i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drasudama drugih s kojima osoba dolazi u kontak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ermin hendikep može se koristiti u posebnim situacijama. Koristi se kada želimo istaknuti mogućnosti koje su dostupne djetetu da bi sudjelovalo u važnim situacijama kao što je razred u škol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ermini koje koristimo kada govorimo o razlikama i teškoćama koje imaju naši klijenti su: jezični nedostatak, jezični poremećaj i jezične teškoć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akođer istraživači pokušavaju otkriti prirodu jezičnih poremećaja kod djece sa „čistim“ jezičnim teškoćama koje nisu povezane s mentalnom retardacijom ili nekim drugim teškoćama.  Ta djeca su dijagnosticirana kao djeca s posebnim jezičnim teškoćama (PJT), što znači da je njihov problem manje ili više ograničen, ili specifičan, za jezi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Što se još tiče terminologije preporuča se da se koristi termin osoba prije problema – npr. dijete sa jezičnim teškoćama umjesto jezično-oštećeno dijete ili dijete s autizmom umjesto autistično dijete. Važno je da usmjerimo pažnju na klijente kao osobe koje imaju problem, umjesto da se fokusiramo na problem izostavljajući cjelokupnu osob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ODELI JEZIČNIH POREMEĆAJA</w:t>
      </w:r>
    </w:p>
    <w:p>
      <w:pPr>
        <w:pStyle w:val="Normal"/>
        <w:numPr>
          <w:ilvl w:val="0"/>
          <w:numId w:val="76"/>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SUSTAVNI MOD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ko gledamo na jezični poremećaj iz sustavne perspektive znači da ne pretpostavljamo da su svi komunikacijski problemi „u“ djetetu već više o odnosima između govornika. To implicira da sve mogućnosti koje imamo ne uključuju samo mijenjanje djeteta već i mijenjanje okoline. Ovaj model je važan u odlučivanju što predstavlja jezični poremećaj za razliku od jezične različitosti. Npr. ako dijete govori nekim dijalektom koji ne koristi učitelj ili drugi konverzacijski partneri može se na dijete gledati kao da ima teškoću ili poremećaj. U tom slučaju neusklađenost između klijenta i konteksta znači da su neke promjene potrebne kod djeteta, ali i kod komunikacijske okoline. Možda bi pojedinci u okolini jednostavno trebali biti svjesni dijalektalnih razlika no učitelj može pomoći učeniku na način da odredi odgovarajuće kontekste za različite jezične forme tako da dijete vidi da je moguće te s vremena na vrijeme poželjno govoriti različito kod kuće i u školi. Tako sustavni model sugerira da interaktivna okolina treba biti fokus promjene, te nam dopušta da radimo i s klijentima i s komunikacijskim partnerima da bi interakciju učinili učinkovito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ulturalne i dijalektalne razlike nisu jedini kontekst u kojem sustavni model može biti koristan. Naime kada radimo s klijentima koji imaju teški poremećaj često pomaže mijenjanje okoline čime možemo olakšati komunikaciju više nego da se usredotočimo na to što klijent mora naučiti da bi komunicirao. Važna značajka sustavne perspektive je da ne zahtjeva „normalnu“ ili „standardnu“ razinu jezične upotreb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vaj model je često posebno osjetljiv pristup kada razmišljamo o intervenciji za klijente s teškim ili izrazito teškim teškoćama, kada nam cilj nije da jezične vještine odgovaraju kronološkoj dobi i kada želimo pronaći načine na koji će klijent slati i primati poruke osobama i od osoba u njegovom/njezinom život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ažno je zapamtiti da okolina mora biti odgovorljiva za komunikaciju koja je nagrađujuća za klijenta. Iako vjerujemo da je poremećaj „u“ klijentu uvijek se moramo pitati kako okolina može komunikaciju učiniti značajnom i korisnom za dijete, i to tako da stimulira njegove jače strane i reducira njegov hendikep u bilo kojoj situaci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 KATEGORIČKI MOD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vaj pristup klasificira jezične poremećaje na temelju sindroma ponašanja koji ih prate i u osnovi je medicinski model. Zahtjeva identifikaciju najbolje kategoričke ili dijagnostičke oznake za dijete koje ne koristi jezik na način koji se očekuje s obzirom na njegovu kronološku dob, zahtjeva određivanje sličnosti između djece s istom dijagnozom te dopušta da dijagnostičke kategorije uzmu u obzir ulogu uzročnih ili etioloških čimbenika u jezičnim poremećajima. Prema tome su jezični poremećaji klasificirani na temelju poznatih medicinskih stanja koji ih prate. I prema ovom modelu jezični poremećaji će biti klasificirani kao ono koji su povezani s mentalnom retardacijom; oštećenjem sluha; autizmom; teškoćama ponašanja ili emocionalnim teškoćama; poznatim neurološkim oštećenjem; kao i nepoznatim uzrocima koji upućuju na „razvojnu afaziju ili disfaziju“ (u starijoj literaturi) ili „posebne jezične teškoće“ (u novijoj literatur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vaj pristup ima mnogo prednosti. Lako je razumljiv i zdravorazumski način na koji možemo odrediti djetetovu teškoću kao i sumirati kako je dijete drugačije (različito) od druge djece. Te kategoričke oznake su često potrebne za dijete da bi dobilo odgovarajuće tretmane od škole i ostalih ustanova. </w:t>
      </w:r>
    </w:p>
    <w:p>
      <w:pPr>
        <w:pStyle w:val="Normal"/>
        <w:spacing w:lineRule="auto" w:line="360"/>
        <w:jc w:val="both"/>
        <w:rPr/>
      </w:pPr>
      <w:r>
        <w:rPr>
          <w:rFonts w:cs="Times New Roman" w:ascii="Times New Roman" w:hAnsi="Times New Roman"/>
          <w:sz w:val="24"/>
          <w:szCs w:val="24"/>
        </w:rPr>
        <w:t xml:space="preserve">No model ima i nedostataka. Kategoričko svrstavanje ne može uvijek objasniti razinu jezičnih sposobnosti. Iste dijagnoze različite jezične sposobnosti. Npr. dva djeteta mogu imati istu dijagnozu, mentalna retardacija s IQ-om 50, te jedan od njih može imati odlične komunikacijske i socijalne vještine dok drugi može komunicirati s nekoliko riječi koje su razumljive samo bližoj okolini. Također govoreći o uzrocima nalazimo se na skliskom teritoriju, npr. možemo reći da je uzrok djetetovog jezičnog poremećaja mentalna retardacija, ali što je uzrokovalo mentalnu retardaciju? Možda je kromosomska abnormalnost kao što je Down sindrom; metabolički poremećaj kao što je fenilketonurija; porođajna trauma; ili postnatalna infekcija kao što je meningitis. Mentalna retardacija je sama po sebi zapravo samo opis određenih ponašanja o kojima zaključujemo da su rezultat oštećenja središnjeg živčanog sustava poznatog ili nepoznatog uzroka. </w:t>
      </w:r>
    </w:p>
    <w:p>
      <w:pPr>
        <w:pStyle w:val="Normal"/>
        <w:spacing w:lineRule="auto" w:line="360"/>
        <w:jc w:val="both"/>
        <w:rPr/>
      </w:pPr>
      <w:r>
        <w:rPr>
          <w:rFonts w:cs="Times New Roman" w:ascii="Times New Roman" w:hAnsi="Times New Roman"/>
          <w:sz w:val="24"/>
          <w:szCs w:val="24"/>
        </w:rPr>
        <w:t xml:space="preserve">Iako znamo djetetovu etiološku klasifikaciju to nam često ne pomaže u odlučivanju što je najbolje za dijete, na čemu treba raditi. Npr. iako znamo da dijete ima mentalnu retardaciju sam termin nam ne govori kakve su njegove jezične vještine, ne govori nam koji intervencijski ciljevi su odgovarajući ili kojim pristupom ćemo postići najbolje rezultate. Kategorički model je koristan za prvotni smještaj djeteta, da znamo o čemu se radi, no sam dijagnoza i svrstavanje djeteta u određenu kategoriju nam ne govori previše.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3. SPECIFIČNI MODEL TEŠKOĆ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ada koristimo kategorički model da bi opisali jezične poremećaje, pokušavamo opisati sličnosti djece koja pripadaju istoj kategoriji te kako se razlikuju od uredne djece. Specifični model s druge strane želi pokazati kako su pojedinci s jezičnim poremećajima različiti u određenim sposobnostima u usporedbi s drugima ili varijacije unutar samog djete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vaj model zahtjeva da se napravi profil sposobnosti i teškoća te jakih i slabih strana za koje se vjeruje da utječu na jezični razvoj. Ideja je da se radi na djetetovim jačim stranama i/ili saniraju ili zaobiđu djetetove slabe strane. </w:t>
      </w:r>
    </w:p>
    <w:p>
      <w:pPr>
        <w:pStyle w:val="Normal"/>
        <w:spacing w:lineRule="auto" w:line="360"/>
        <w:jc w:val="both"/>
        <w:rPr/>
      </w:pPr>
      <w:r>
        <w:rPr>
          <w:rFonts w:cs="Times New Roman" w:ascii="Times New Roman" w:hAnsi="Times New Roman"/>
          <w:sz w:val="24"/>
          <w:szCs w:val="24"/>
        </w:rPr>
        <w:t>Specifični model teškoća ima mnoge varijacije, a jedna od njih je neuropsihološko usmjerenje te slušno perceptivni nedostata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 NEUROPSIHOLOŠKO USMJEREN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Čini se logičkim pretpostaviti da pošto su jezični i kognitivni razvoj povezani sa središnjim živčanim sustavom, deficiti u tim kapacitetima imati će veze s neurološkim faktorima. Baterija neuropsiholoških testova razvijena s je pokušajem prepoznavanja tih faktora tako da mjeri vještine kao što je taktilna diskriminacija, prostorna memorija, motorna brzina i spretnost, vizualna i auditivna percepcija te poprečno-modalna integracija. Ovi testovi su dani djeci sa i bez dokumentirane lezije mozga. Tallal (1988) se složio da se ovakvi testovi mogu pouzdano koristiti kod identifikacije djece s jezičnim poremećajima. No pitanje koje se postavlja je koje su kliničke implikacije ovih nalaza? Znači li korelacija između jezičnih poremećaja i varijabilnih neuropsiholoških razlika da treba odrediti (prepoznati) područja neuropsiholoških razlika i poboljšati funkcioniranje ovih posredovajućih procesa da bi poboljšali jezik? To je implikacija koju specifični model teškoća podrazumijeva kod procjene i intervenc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B) SLUŠNO PERCEPTIVNI NEDOSTATA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straživanja su pokazala da su djeca s jezičnim poremećajima lošija u različitim auditivnim vještinama u odnosu na djecu urednog auditivnog i jezičnog funkcioniranja. No pitanje koje se postavlja je da li zbog teškoća centralnog auditivnog funkcioniranja dijete ima jezični poremećaj? Bloom i Lahely (1978) bili su među prvima koji su skrenuli pozornost na teškoće auditivnog procesiranja. Oni su izložili bottom-up model jezičnog procesiranja prema kojem procesi niže razine kao što je percepcija i diskriminacija te je potreban odgovarajući input za funkcioniranje složenijih procesa kao što je razumijevanje. Autori ističu da procesi niže razine rade u kontekstu prijašnjeg znanja. Tako prijašnje znanje uključujući znanje jezika uvijek utječe na input proces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ahely (1988) ističe i top-down model prema kojem nasljeđe i verbalna stimulacija mogu utjecati na procesiranje nove informacij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straživanja su pokazala da djeca s teškoćama učenja postižu slabije rezultate na različitim neuropsihološkim i auditivno perceptivnim testovima u odnosu na djecu uredna razvoja. Iako izvođenje na takvim testovima korelira s jezičnim sposobnostima ne možemo sa sigurnošću govoriti da ta korelacija  podrazumijeva uzročnu povezanost. </w:t>
      </w:r>
    </w:p>
    <w:p>
      <w:pPr>
        <w:pStyle w:val="Normal"/>
        <w:spacing w:lineRule="auto" w:line="360"/>
        <w:jc w:val="both"/>
        <w:rPr>
          <w:rFonts w:ascii="Times New Roman" w:hAnsi="Times New Roman" w:cs="Times New Roman"/>
          <w:i/>
          <w:i/>
          <w:sz w:val="24"/>
          <w:szCs w:val="24"/>
        </w:rPr>
      </w:pPr>
      <w:r>
        <w:rPr>
          <w:rFonts w:cs="Times New Roman" w:ascii="Times New Roman" w:hAnsi="Times New Roman"/>
          <w:sz w:val="24"/>
          <w:szCs w:val="24"/>
        </w:rPr>
        <w:tab/>
        <w:tab/>
        <w:tab/>
        <w:tab/>
        <w:tab/>
        <w:tab/>
        <w:tab/>
        <w:tab/>
        <w:tab/>
        <w:tab/>
      </w:r>
      <w:r>
        <w:rPr>
          <w:rFonts w:cs="Times New Roman" w:ascii="Times New Roman" w:hAnsi="Times New Roman"/>
          <w:i/>
          <w:sz w:val="24"/>
          <w:szCs w:val="24"/>
        </w:rPr>
        <w:t>Sonja Jovančević</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Deskriptivno razvojni mod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vaj model naziva se i komunikacijsko jezični pristup/model. Model detaljno opisuje djetetov trenutni nivo jezičnih funkcija kao što je upotreba vokabulara, ekspresije značenja, upotreba sintaktičkih i morfoloških pravila, izgovora glasova, znanja mofoloških pravila i odgovarajuće upotrebe jezika za komunikaciju u socijalnom kontekstu.  Drugim riječima, ovaj model şe bavi cjelokupnom jezičnom izvedbom uključujući formu, sadržaj i upotreb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etpostavke ovog modela su: </w:t>
      </w:r>
    </w:p>
    <w:p>
      <w:pPr>
        <w:pStyle w:val="ListParagraph"/>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Da nije uvijek moguće znati uzrok jezičnog poremećaja</w:t>
      </w:r>
    </w:p>
    <w:p>
      <w:pPr>
        <w:pStyle w:val="ListParagraph"/>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Ovaj model drži do toga da je najbitnija informacija za terapeuta/logopeda detaljni profil djetetovih jezičnih vještina u bitnim područjima jezičnih funkcija. Ta informacija čini oslonac jezičnom intervencijskom programu. Bitnije je detaljizirat djetetove jezične vještine same za sebe nego imati opširne informacije o auditivno perceptualnim ili motorno perceptualnim vještinama. Ovaj pristup je fokusiran na detaljiziranje komunikacijskih i jezičnih vještina na temelju kojih se određuje pristup djetetovim potrebama i odgovarajući intervencijski plan.</w:t>
      </w:r>
    </w:p>
    <w:p>
      <w:pPr>
        <w:pStyle w:val="ListParagraph"/>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Ovaj model smatra da je najbolji način kako odlučiti  što dijete treba sljedeće naučiti u jezičnom intervencijskom progaramu jest taj da se treba odrediti slijede li on ili ona normalan razvoj  i koja će biti sljedeća faza normalnog razvoja za tu formu ili funkcij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Što zapravo znači u praksi da korisitmo normalan razvojni slijed kao vodiča u intervenci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o znači da moramo identificirati normalan slijed u kojem dijete trenutno funkcionira. Moramo obratiti pažnju na jezična ponašanja u odnosu na djetetov cjelokupni nivo funkcioniranja kao i usporedbu jezičnog ponašanja kroz dome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eskriptivno- razvojni model predlaže da je normalan slijed/tijek usvajanja onaj koji služi kao vodič nastavnog plana za jezične instrukcije.</w:t>
      </w:r>
    </w:p>
    <w:p>
      <w:pPr>
        <w:pStyle w:val="Normal"/>
        <w:spacing w:lineRule="auto" w:line="360"/>
        <w:jc w:val="both"/>
        <w:rPr/>
      </w:pPr>
      <w:r>
        <w:rPr>
          <w:rFonts w:cs="Times New Roman" w:ascii="Times New Roman" w:hAnsi="Times New Roman"/>
          <w:sz w:val="24"/>
          <w:szCs w:val="24"/>
        </w:rPr>
        <w:t xml:space="preserve">Normalan tijek razvoja osigurava ciljeve intervencije, ali i druga razmatranja kao što je klijentova kronološka dob i komunikacijski kontekst u kojem on ili ona moraju funkcionirati, utjecaj materijala i postavki koji se koriste u intervenciji. Ako nam je cilj i želimo postići predškolski nivo jezičnih struktura i funkcija ne mora nužno značiti da moraju biti postignuti predškolskim načinom intervencij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Što je dokaz da ovaj model ima neku uspješnost u poboljšanju jezičnih vješti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 posljednjih 20 godina provedena su istraživanja koji podupiru ideju o tome da  direktno tretiranje jezičnih ciljeva rezultira poboljšanjem jezičnog ponašan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Tipologija deskriptivno-razvojnog model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edan nedostatak ovog modela je taj što ne osigurava prikladnu formu tipologije ili opće sheme za kategorizaciju djece s jezičnim poremećaj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ako klasificiramo djecu unutar deskriptivno-razvojnog model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stoji nekoliko alternativa: Neke se odnose na količinu i tip prisutnog govornog jezika, druge na komunikacijske vještine klijenta i one  koje se odnose na aspekte jezičnog sustava koji su poremeće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jčešće sheme subtipova koriste dvije kategorije : ekspresivne i receptivne poremećaje. (najlakša za korišenje-prihvaćena iz DSM-IV i ICD-10).  Vrlo je mala empirička potpora za valjanost i uspješn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llalov pregled istraživanja o korisnosti jezične tipologije predlaže da nema nekog dogovora oko toga da subtipovi (stvaranje subtipova) bitno doprinose donošenju kliničke odluk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lasificiranje djece s jezičnim poremećajem statističkim metodama je u biti neuspješno.  Dio problema leži u činjenici da se oštećenje jezika mijenja tokom vremena.</w:t>
      </w:r>
    </w:p>
    <w:p>
      <w:pPr>
        <w:pStyle w:val="Normal"/>
        <w:spacing w:lineRule="auto" w:line="360"/>
        <w:jc w:val="both"/>
        <w:rPr/>
      </w:pPr>
      <w:r>
        <w:rPr>
          <w:rFonts w:cs="Times New Roman" w:ascii="Times New Roman" w:hAnsi="Times New Roman"/>
          <w:sz w:val="24"/>
          <w:szCs w:val="24"/>
        </w:rPr>
        <w:t>Stvaranje podtipova kod djece s jezičnim poremećajem može imati bitnu ulogu. Želimo znati da li djeca  s određenim profilima imaju različite ishode, odgovaraju li različito na različite intervencijske pristupe ili imaju različite plejade (constellations) pratećih problema koje trebamo identificirati u procje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eskriptivno-razvojni model nam omogućava da sakupimo informacije o varijabilnosti područja djetetovih jezičnih i povezanih vješti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KLJUČA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Govorili smo o definicijama i terminologiji te smo vidjeli neke poteškoće i kontorverze oko tih tema. Isto tako smo dali pregled četiri različite orijentacije jezičnih poremećaja kod djece. Deskriptivno-razvojni model fokusira se na manifestacije jezičnog poremećaja koje zahtjevaju intervenciju. Razvojni aspekt modela osigurava usmjeravanje/vođenje pri određivanju odgovarajućih ciljeva intervencij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vaki model o kojem smo raspravljali osigurava neku informaciju koje je korisna za stvaranje cjelokupne slike o djetetu s jezičnim poremećajem.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DIJAGNOSTIČKI PROCESI</w:t>
      </w:r>
    </w:p>
    <w:p>
      <w:pPr>
        <w:pStyle w:val="Normal"/>
        <w:spacing w:lineRule="auto" w:line="360"/>
        <w:jc w:val="both"/>
        <w:rPr/>
      </w:pPr>
      <w:r>
        <w:rPr>
          <w:rFonts w:cs="Times New Roman" w:ascii="Times New Roman" w:hAnsi="Times New Roman"/>
          <w:sz w:val="24"/>
          <w:szCs w:val="24"/>
        </w:rPr>
        <w:t>Neki kliničari kao što je Darley (1991.) dijele procese procjene u dvije faze: procjena i dijagnoz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cjena uključuje sakupljanje podataka iz povijesti slučaja , već nekih posotjećih zapisa, intervjua i upitnika ispunjavanih od strane roditelja te iz direktnih ispitivanja djeteta. Dijagnoza nastaje kroz proučavanje i interpretaciju tih informacija. Dijagnoza podrazumijeva identifikaciju problema  često uključujući zaključke o uzroku.  U medicinskom modelu dijagnoza uključuje klasifikaciju „bolesti“ koju klijent ima. </w:t>
      </w:r>
    </w:p>
    <w:p>
      <w:pPr>
        <w:pStyle w:val="Normal"/>
        <w:spacing w:lineRule="auto" w:line="360"/>
        <w:jc w:val="both"/>
        <w:rPr/>
      </w:pPr>
      <w:r>
        <w:rPr>
          <w:rFonts w:cs="Times New Roman" w:ascii="Times New Roman" w:hAnsi="Times New Roman"/>
          <w:sz w:val="24"/>
          <w:szCs w:val="24"/>
        </w:rPr>
        <w:t>U deskriptivno-razvojnom pristupu te dve faze procjene su manje izražene. Cilj ovog pristupa je odlučiti kada dijete ima značajni deficit u komunikaciji i opisati taj deficit, ako je identificiran opisati ga u što više detalja, stavljajući ga u odnos s urednim tijekom usvajanja jezik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Stručni tim u procjeni</w:t>
      </w:r>
    </w:p>
    <w:p>
      <w:pPr>
        <w:pStyle w:val="Normal"/>
        <w:spacing w:lineRule="auto" w:line="360"/>
        <w:jc w:val="both"/>
        <w:rPr/>
      </w:pPr>
      <w:r>
        <w:rPr>
          <w:rFonts w:cs="Times New Roman" w:ascii="Times New Roman" w:hAnsi="Times New Roman"/>
          <w:sz w:val="24"/>
          <w:szCs w:val="24"/>
        </w:rPr>
        <w:t>Proces dijagnostičke evaluacije uključuje logopede kao dio tima koji čini procjenu. Tim čine profesionalci iz različitih disciplina i s različitim pozadinskim znanjima koji doprinose njihovoj stručnosti kako bi osigurali cjelokupnu sliko o klijentovim jakim stranama i njegovim potreba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im može koristit u procjeni nekoliko pristupa pri davanju dijagnostičkih uslug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Objedinjavanje povijesnih podataka slučajaž</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ijagnostički proces obično počinje s pregledom informacija iz povjesti slučaja. Ti podaci mogu biti dobiveni od učitelja ili roditelja ili mogu uključivati podatke koji su dobievni iz nekih prethodnih testiranja ili intervencije koja bila prije proveden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istupi timske procje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ultidisiplinarni- tim se sastoji od stručnjaka iz različitih disciplina. Neovisno o drugima svaki od njih radi svoju evaluaciju te kasnije svako daje svoje izvješće timu i obitel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terdisciplinarni- tim čine stručnjaci koji su uspostavili formalne kanale komunikacije. Menađer slučaja upravlja i usklađuje usluge kroz discipli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ransdisciplinaran-  stručnjaci unutar tima se potiču na djeljenje informacija i vještina kroz sve discipline. Procjena se vrši kroz suradnju na način da individualno neki od stručnjaka može odraditi veći dio interakcije s djetetom dok drugi opserviraju i daju svoje prijedlog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azična pitanja:</w:t>
      </w:r>
    </w:p>
    <w:p>
      <w:pPr>
        <w:pStyle w:val="Normal"/>
        <w:numPr>
          <w:ilvl w:val="0"/>
          <w:numId w:val="25"/>
        </w:numPr>
        <w:spacing w:lineRule="auto" w:line="360"/>
        <w:jc w:val="both"/>
        <w:rPr>
          <w:rFonts w:ascii="Times New Roman" w:hAnsi="Times New Roman" w:cs="Times New Roman"/>
          <w:b/>
          <w:b/>
          <w:sz w:val="24"/>
          <w:szCs w:val="24"/>
        </w:rPr>
      </w:pPr>
      <w:r>
        <w:rPr>
          <w:rFonts w:cs="Times New Roman" w:ascii="Times New Roman" w:hAnsi="Times New Roman"/>
          <w:sz w:val="24"/>
          <w:szCs w:val="24"/>
        </w:rPr>
        <w:t>Što je problem ili pritužba u medicinskim uvjetima? Što ljudi vide kao područje djetetovog deficita?</w:t>
      </w:r>
    </w:p>
    <w:p>
      <w:pPr>
        <w:pStyle w:val="Normal"/>
        <w:numPr>
          <w:ilvl w:val="0"/>
          <w:numId w:val="25"/>
        </w:numPr>
        <w:spacing w:lineRule="auto" w:line="360"/>
        <w:jc w:val="both"/>
        <w:rPr>
          <w:rFonts w:ascii="Times New Roman" w:hAnsi="Times New Roman" w:cs="Times New Roman"/>
          <w:b/>
          <w:b/>
          <w:sz w:val="24"/>
          <w:szCs w:val="24"/>
        </w:rPr>
      </w:pPr>
      <w:r>
        <w:rPr>
          <w:rFonts w:cs="Times New Roman" w:ascii="Times New Roman" w:hAnsi="Times New Roman"/>
          <w:sz w:val="24"/>
          <w:szCs w:val="24"/>
        </w:rPr>
        <w:t>Kada se problem javio ili ga je dijete uvijek imalo? Jel se pojavilo naglo ili postepeno?</w:t>
      </w:r>
    </w:p>
    <w:p>
      <w:pPr>
        <w:pStyle w:val="Normal"/>
        <w:numPr>
          <w:ilvl w:val="0"/>
          <w:numId w:val="25"/>
        </w:numPr>
        <w:spacing w:lineRule="auto" w:line="360"/>
        <w:jc w:val="both"/>
        <w:rPr>
          <w:rFonts w:ascii="Times New Roman" w:hAnsi="Times New Roman" w:cs="Times New Roman"/>
          <w:b/>
          <w:b/>
          <w:sz w:val="24"/>
          <w:szCs w:val="24"/>
        </w:rPr>
      </w:pPr>
      <w:r>
        <w:rPr>
          <w:rFonts w:cs="Times New Roman" w:ascii="Times New Roman" w:hAnsi="Times New Roman"/>
          <w:sz w:val="24"/>
          <w:szCs w:val="24"/>
        </w:rPr>
        <w:t>Da li se jačina problema mijenja, postaje gore ili bolje s obzirom na okolinu ili je uvijek podjednako?</w:t>
      </w:r>
    </w:p>
    <w:p>
      <w:pPr>
        <w:pStyle w:val="Normal"/>
        <w:numPr>
          <w:ilvl w:val="0"/>
          <w:numId w:val="25"/>
        </w:numPr>
        <w:spacing w:lineRule="auto" w:line="360"/>
        <w:jc w:val="both"/>
        <w:rPr>
          <w:rFonts w:ascii="Times New Roman" w:hAnsi="Times New Roman" w:cs="Times New Roman"/>
          <w:b/>
          <w:b/>
          <w:sz w:val="24"/>
          <w:szCs w:val="24"/>
        </w:rPr>
      </w:pPr>
      <w:r>
        <w:rPr>
          <w:rFonts w:cs="Times New Roman" w:ascii="Times New Roman" w:hAnsi="Times New Roman"/>
          <w:sz w:val="24"/>
          <w:szCs w:val="24"/>
        </w:rPr>
        <w:t>Kako se okolina ostvaruje interakciju s djetetovim problemom? Jel dijete percipirano kao takvo samo u školi ili i u nekom drugom socijlnom okruženju? Kako djetetova obitelj reagira i gleda na djetetov probl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noge agencije koriste standardne upitnike kako bi prikupili podatke od roditelja prije prvog  upoznavanja s njim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d razvijanja plana procjene mudro je doći do informacija koje su dostupne od drugih agencija u kojim je dijete možda prije bilo. Pozadinske informacije o klijentu su od pomoći u stvaranju plana procjene. Za objedinjavanje podataka najbolje je napraviti intervju s roditeljima ili djetetom ukoliko je dijete dovoljno staro. U transdisciplinarnim timovima jedan član obično napravi intervju postavljajući pitanja koja su nastala u dogovoru/suradnji s timom. U drugim situacijama logoped može provesti intervju neovisno o timu.  Kliničari bi trebali biti pripremljeni za emocionalne reakcije roditelja u intervjuima pogotovo ako roditelji ne pričaju o djetetovom problemu s drugima. Treba naglasiti da cilj intervjua nije psihoterapija nego samo prikupljanje i objedinjavanje podataka.</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Razvijanje plana procjene</w:t>
      </w:r>
    </w:p>
    <w:p>
      <w:pPr>
        <w:pStyle w:val="Normal"/>
        <w:spacing w:lineRule="auto" w:line="360"/>
        <w:jc w:val="both"/>
        <w:rPr/>
      </w:pPr>
      <w:r>
        <w:rPr>
          <w:rFonts w:cs="Times New Roman" w:ascii="Times New Roman" w:hAnsi="Times New Roman"/>
          <w:sz w:val="24"/>
          <w:szCs w:val="24"/>
        </w:rPr>
        <w:t xml:space="preserve">Prvi korak kod osmišljavanja plana je utvrđivanje nivoa djetetovog općeg razvoja. Komunikacijske vještine obično nisu ništa naprednije od drugih područja funkcioniranja. Dakle, nivo općeg razvoja omogućava razumnu osnovnu granicu (baseline) za početak evaluacije komunikacijske izvadbe. U daljenjim evaluacijama ako se vidi da su komunikacijske vještine ispod ili iznad te osnovne granice u procjeni se mogu napraviti neke prilagodb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liničar mora odlučiti koja područja procijeniti. Npr. dijete se može imati nerazumljiv govor, a procjena može otkriti da se radi o sasvim nečem drugom. Svaki put kad je moguće procjena komunikacije treba uzeti u obzir aspekte slušanja, oralno-motornih funkcija te razumijevanje i produkciju jez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sto tako moramo donijeti odluku o tome koje metode koristiti za procjenu svakog od područja. Plan procjene mora uljučivati privremeni izbor metoda koje će omogućiti stvaranje/označavanje  pitanja o klijentovoj komunikaci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itno je donijeti odluku o najboljoj vezi između pitanja i metoda  i imati u pripremi plan B kako bi se mogle napraviti izmjene ukoliko dođe do promjena prvobitnog plan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sto tako treba voditi računa o redosljedu kojim se procjena vrši kako bi se omogućila promjena i maksimalizirala njen/njegov potencijal za uspjeh. Ne treba početi s teškim ili složenim pitanjima kako se osoba nebi prestrašila ili brzo umorila.  Bitno je naglasiti da procjena treba biti planirana. Prikupljanje podataka te njihovo korištenje u svrhu donošenja bitnih odluka kao što je određivanje ciljeva i metoda procjene treba nam ući u rutinu i naviku.</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Donošenje odluka u procje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što procjenjiva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Četiri su bitna razloga zašto evaluirati djetetovu jezičnu izvedbu. Svaki od razloga uključuje različite metode i ciljev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Skrini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vi razlog zašto pricjenjujemo je taj što želimo pronaći djecu koja imaju problem korištenja i razumijeavanja jezika. Da bi smo odlučili ima li dijete problem moramo znati koristimo li kronološku ili neverbalnu mentalnu dob kao referentnu točku. </w:t>
      </w:r>
    </w:p>
    <w:p>
      <w:pPr>
        <w:pStyle w:val="Normal"/>
        <w:spacing w:lineRule="auto" w:line="360"/>
        <w:jc w:val="both"/>
        <w:rPr/>
      </w:pPr>
      <w:r>
        <w:rPr>
          <w:rFonts w:cs="Times New Roman" w:ascii="Times New Roman" w:hAnsi="Times New Roman"/>
          <w:sz w:val="24"/>
          <w:szCs w:val="24"/>
        </w:rPr>
        <w:t xml:space="preserve">Kronološku dob je lako izračunati i nisu potrebna dodatna testiranja kako bi se potvrdio taj podata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reba isto tako utvrditi hoćemo li koristiti normativne ili neutralističke kriterije. Ako koristimo normativne moramo odrediti je li djetetova izvedba u komunikaciji hendikep koji rezultira socijanim nedostatkom.  Ako upotrijebimo neutralističke kriterije moramo koristiti standardizirano testiranje kako bi smo donijeli odluku. </w:t>
      </w:r>
    </w:p>
    <w:p>
      <w:pPr>
        <w:pStyle w:val="Normal"/>
        <w:spacing w:lineRule="auto" w:line="360"/>
        <w:jc w:val="both"/>
        <w:rPr>
          <w:rFonts w:ascii="Times New Roman" w:hAnsi="Times New Roman" w:cs="Times New Roman"/>
          <w:i/>
          <w:i/>
          <w:sz w:val="24"/>
          <w:szCs w:val="24"/>
        </w:rPr>
      </w:pPr>
      <w:r>
        <w:rPr>
          <w:rFonts w:cs="Times New Roman" w:ascii="Times New Roman" w:hAnsi="Times New Roman"/>
          <w:sz w:val="24"/>
          <w:szCs w:val="24"/>
        </w:rPr>
        <w:tab/>
        <w:tab/>
        <w:tab/>
        <w:tab/>
        <w:tab/>
        <w:tab/>
        <w:tab/>
        <w:tab/>
        <w:tab/>
        <w:tab/>
        <w:t xml:space="preserve">        </w:t>
      </w:r>
      <w:r>
        <w:rPr>
          <w:rFonts w:cs="Times New Roman" w:ascii="Times New Roman" w:hAnsi="Times New Roman"/>
          <w:i/>
          <w:sz w:val="24"/>
          <w:szCs w:val="24"/>
        </w:rPr>
        <w:t>Ivana Jurina</w:t>
      </w:r>
    </w:p>
    <w:p>
      <w:pPr>
        <w:pStyle w:val="Normal"/>
        <w:spacing w:lineRule="auto" w:line="360"/>
        <w:jc w:val="both"/>
        <w:rPr/>
      </w:pPr>
      <w:r>
        <w:rPr>
          <w:rFonts w:cs="Times New Roman" w:ascii="Times New Roman" w:hAnsi="Times New Roman"/>
          <w:sz w:val="24"/>
          <w:szCs w:val="24"/>
        </w:rPr>
        <w:t>Ako koristimo kriterij gdje obje vrste deficita moraju biti prisutne, moramo oboje i testirati i imati dokaz, uputnu informaciju ili informaciju dobivenu intervjuom, o komunikacijskom hendikep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ko naša odluka sadrži naturalističku komponentu, moramo odlučiti koje standardizirane mjere su prikladne i koji rezultat ukazuje na neuspjeh. Psihometrijeske karakteristike testa vrlo su važne, jer je test s prikladnim psihometrijskim karakteristikama nužan za točan skrini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ije uvijek nužno koristiti koristiti testove koji su napravljeni i izdani posebno kao materijal za skrining da bi odredili ima li dijete problem ili ne. Bilo koji standardizirani test koji procjenjuje važne aspekte jezičnog funkcioniranja i koji je adekvatno napravljen može se iskorititi. Odluka koji test koristiti ovisi o efikasnosti tes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ilikom procjene  ne želimo koristiti materijal koji nam može dati samo uzak raspon informacija o jeziku. Važno je da koristimo materijal koji će nam pokazati funkcioniranje svih jezičnih dijelov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ilikom evaluacije rezultata skrininga moramo razlučiti ima li dijete zaista neki poremećaj ili je dijete jednostavno različito. Naravno, moramo biti svjesni i eventualne kulturalne i jezične razlike u pozadin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Opisivanje temeljnih funkci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kon skrininga,  sljedeći nam je cilj odrediti  trenutni stupanj funkcioniranja djeteta (profil djetetovih  sposobnosti). Taj tzv. intrajezični profil uključuje kognitivne sposobnosti, jezično razumijevanje ( sintaksa, semantika) i jezičnu produkciju ( fonologija, sintaksa, semantika, pragmatika) u odnosu na kronološku dob djete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vaj se korak razlikuje od samog skrininga i zahtijeva upotrebu različitih strategija i instrumenata. Kako bi odredili profil nužno je ispitati sva područja komunikacijskog funkcioniranja, te područja koja su usko vezana s djetetovom sposobnošću komunikacije, kao što je sluh, kognitivne sposobnosti i orolno- motorne sposobnosti. Na ovaj način, ne samo da određujemo gdje dijete ima teškoće, nego i područja u kojima dijete funkcinira relativno dobr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ilikom određivanja profila moramo promatrati kako se dijete ponaša i kako reagira  u različitim kontekstima ( poznata/nepoznata okolina, poznate /nepoznate osobe). Svi kliničari naglašavaju važnost opservacije. Zaključci se ne mogu donositi samo na temelju jedne situacije, već treba imati uvid u to kako dijete komunicira u svim situacijama i svim kontekstima. Također moramo biti svjesni da mjesto, osobe, materijali i razni drugi okolinski čimbenici mogu utjecati na djetetovu izvedb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ednako kao što je važno opisati djetetove temeljne funkcije (profil), važno je dobiti  i informacije o različitim aspektima djetetova funkcioniranja. Bitno je znati i koja je djetetova najbolja izvedba u najboljim uvjetima (poznate osobe, igračke), ali i kako dijete reagira u stresnim situacijama, kao što je formalno testiranje s nepoznatim ispitivačem. Obje ove situacije su zapravo situacije iz 'stvarnog života'. Ova tzv. idealna situacije je zapravo vrlo slična okruženju u djetetovom domu, dok ova stresna  nalikuje na škol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rlo je važno znati kako dijete reagira pod pritiskom, te postoji li velika razlika između djetetovim rezultata ( postignuća) u tzv. idealnim uvjetima i stresnim situacija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ces procjene ponekad je težak roditeljima za gledanje. Prilikom procjene u formalnim, 'stresnim' situacijama, roditelji su često napeti i nervozni, te se žale da ispitivanje nije pravilno. Iz tog razloga im je važno objasniti svrhu i sve detalje ispitivanja i zašto je važno ispitati dijete u svim situacija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Određivanje terapijskih ciljev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reća svrha ispitivanja (procjenjivanja) djeteta je određivanje  ciljeva i procedura intervencije. Prvo je potrebno odrediti na kojem razvojnom stupnju je trenutno dijete. Profil djeteovih sposobnosti je preduvjet za daljne faze. Tek kad kliničar ima detaljne informacije o djetetovim sposobnostima, te informacije o statusu sluha, kognitivnih sposobnosti i oralno- motoričkog funkcioniranja  može donositi odluke o ciljevima intervencije. Te odluke uključuju identificiranje područja u kojima dijete funkcionira lošije u odnosu na kronološku dob, neverbalnu mentalnu dob i kriterije koji se koriste. Područja u kojima su najveća odstupanja prva ulaze u terapijske ciljev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ako postoji mnogo drugih faktora o kojima ovisi određivanja ciljeva,  točna i sveobuhvatna procjena je ono najvažn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raćenje i mjerenje promjena intervenc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cjena je stalan proces. Ne završava nakon što završimo prvu procjenu. Logopedi su dužni nastaviti pratiti progres klijenta tijekom intervenc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vi korak u praćenju je provjera postavljenih ciljeva. Ukoliko je klijent postigao prvi cilj, može se krenuti na drugi stupanj. Ukolilo cilj nije postignut potrebno je promijeniti način ili materijale u intervenci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rugi je korak odluka o prekidu terap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elson (1998) predložio je nekoliko kriterija za prekid terapije:</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 li je potrebno još napretka?</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 li je daljnji napredak uopće moguć?</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že li se daljni napredak ostvariti pod uvjetom da troškovi nisi veći od dobi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ey (1986) je istaknula da dijete može biti otpušteno iz terapije iz nekog od ovih razloga:</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ignuti su svi zadani ciljevi</w:t>
      </w:r>
    </w:p>
    <w:p>
      <w:pPr>
        <w:pStyle w:val="Normal"/>
        <w:numPr>
          <w:ilvl w:val="0"/>
          <w:numId w:val="32"/>
        </w:numPr>
        <w:spacing w:lineRule="auto" w:line="360" w:before="0" w:after="0"/>
        <w:jc w:val="both"/>
        <w:rPr/>
      </w:pPr>
      <w:r>
        <w:rPr>
          <w:rFonts w:cs="Times New Roman" w:ascii="Times New Roman" w:hAnsi="Times New Roman"/>
          <w:sz w:val="24"/>
          <w:szCs w:val="24"/>
        </w:rPr>
        <w:t>Postignut je 'individualni plafon'</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lazi do pomaka, ali on nije posljedica terapijskih postupa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ako je praćenje pomaka u terapiji vrlo bitna aktivnost, nije i najvažnija. Najviše vremena kliničar troši na samu intervenciju, odnosno učenje klijenta kako da bolje komunicira. Glavni dio intervencijskog programa je 'učenje jezika' i mijenjanje jezičnih ponašan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kođer, uz samu informaciju da li je došlo do napretka tijekom tarapije, važno je znati da li osoba  može generalizirati naučeno  na sve situacije. Da bi procjena uspješnosti bila valjana mora nam pokazati kako dijete  funkcionira u prirodnim situacijama, a ne samo u strikturiranim (kao što je terapijski sat). Da bi zaključili da je dijete nešto naučilo mora to moći primijeniti u svim komunikacijskim situacija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ŠTO PROCJENJUJEMO?</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Jezične funkc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cjenujemo jezik. Kao prvo moramo odrediti koja područja jezika ćemo procijeniti. To se odnosi na 2  modaliteta: razumijevanje i produkciju (proizvodnju). Procjena ovih modaliteta zahtijeva različite pristupe.</w:t>
      </w:r>
    </w:p>
    <w:p>
      <w:pPr>
        <w:pStyle w:val="Normal"/>
        <w:numPr>
          <w:ilvl w:val="0"/>
          <w:numId w:val="19"/>
        </w:numPr>
        <w:spacing w:lineRule="auto" w:line="360" w:before="0" w:after="0"/>
        <w:jc w:val="both"/>
        <w:rPr/>
      </w:pPr>
      <w:r>
        <w:rPr>
          <w:rFonts w:cs="Times New Roman" w:ascii="Times New Roman" w:hAnsi="Times New Roman"/>
          <w:sz w:val="24"/>
          <w:szCs w:val="24"/>
        </w:rPr>
        <w:t>Procjena razumijevan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stoji razlika u izvedbi zadataka ovisno o kontekstu, tj. da li zadaci ovise o kontekstu, da li su povezani s rutinama ili su dekontekstuaizirani. Djeca funkcioniranju drugačije prilikom svoje izvedbe ovisno o situaci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ada se koriste standardizirani testovi, koriste se dekontekstualizirani instrumenti. To je važno da se vidi kako dijete reagira  u 'ne tako idealnim' (stresnim) situacijama. Kao dodatak standardiziranim testovima, kliničari  žele znati kako dijete reagira u poznatim situacijama, kontekstualiziranom okruženj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ord (1985), Miller i Paul (1995) predložili su da se upari tradicionalna procjena razumijevanja s procjenom razumijevanja sličnih riječi i struktura u više prirodnom obliku koji uključuje prisutnost poznatih situacija i nelingvističkih komponenti kao šro su geste, pogled i kontekstualna pomoć. Usporedbom rezultata u ove 2 situacije dobili su potpuniju sliku o djetetovim vještinama razumijevan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no što mi promatramo u procjeni razumijevanja zapravo je rezultat djetetovog razumijevanja, a ne razumijevanje samo po sebi. To znači da metode za procjenu moraju biti jako dobro izabrane kako bi razultati bili valjani.</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cjena produkc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 razliku od procjene razumijevanja, procjena proizvodnje nam daje direktan pristup onome što  nas zanima - kako se djeca izražavanju putem jez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ezultati Putina i sur. (1975) pokazali su da djeca rade različite gramatičke greške kada moraju ponoviti rečenicu i kada samostalno produciraju rečenic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ezultati različitih istraživanja pokazuju da kada želimo procijeniti kakve greške djeca rade u spontanom govoru, nije dovoljno osloniti se samo na standardizirani test, već treba uzeti i obzir uzorke spontanog govora, koje ćemo dodatno detaljno analizirati.</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mene jez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nutar 2 modaliteta jezika želimo procijeniti i 3 domene jezika: formu, sadržaj i upotrebu.</w:t>
      </w:r>
    </w:p>
    <w:p>
      <w:pPr>
        <w:pStyle w:val="Normal"/>
        <w:numPr>
          <w:ilvl w:val="0"/>
          <w:numId w:val="27"/>
        </w:numPr>
        <w:spacing w:lineRule="auto" w:line="360" w:before="0" w:after="0"/>
        <w:jc w:val="both"/>
        <w:rPr/>
      </w:pPr>
      <w:r>
        <w:rPr>
          <w:rFonts w:cs="Times New Roman" w:ascii="Times New Roman" w:hAnsi="Times New Roman"/>
          <w:sz w:val="24"/>
          <w:szCs w:val="24"/>
        </w:rPr>
        <w:t>Forma (sintaksa, morfologija i fonologija): flektivno označavanje riječi, dijelovi rečenice kao što su imenska i glagolska fraza, vrste rečenice. Forma također uključuje sposobnost produkcije glasova, konzistentnost produkcije glasova i upotrebu fonoloških procesa simplifikacije.</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adržaj (semantika): znanje rječnika, sposobnost upotrebe i razumijevanja koncepata o predmetima i objektima, te upotreba i razumijevanje semantičkih odnosa između objekata i događaja.</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potreba (pragmatika): raspon komunikacijskih funkcija (razlozi za govor), učestalost komunikacije, govorne vještine (izmjene, održavanje i izmjene tema), fleksibilnost promjena govora ovisno o sugovorniku i situaci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ije potrebno sva područja procijeniti standardiziranim testom. Standardizirani test možemo koristiti kako bi odredili da li je jezik djeteta manjkav u odnosu na drugu djecu iste kronološke dobi. To je lako napraviti  u jednoj ispitnoj situaciji u trajanju od sat- dva gdje možemo procijeniti koja područja bi najbolje bili ispitati standardiziranim testo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spitivanje standardiziranim materijalom možemo započeti evaluacijom receptivnog rječnika i sintakse. Ako su rezultati značajno ispod kriterija za ta područja, tada poremećaj možemo odmah identificirati, a složeniji dio procjene možemo posvetiti odrđivanju profila djetetovih sposobnosti i određivanju ciljava intervencije. Ukoliku su postignuća  i razumijevanja i produkcije unutar granica urednosti, tada se standardizirani testovi koriste da bi se otkrilo ima li dijete uopće poremećaj ili ne. </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rodna područ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ao dodatak procjeni jezika važno je ispitati jeziku srodna područja  koja su povezana s djetetovim komunikacijakim sposobnostima.</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goped uglavnom često nije u stanju sam to napraviti, te je tu potrebna interdisciplinarna procjena, koja uključuje druge profesionalce. Logoped svog klijenta može uputiti na provjeru:</w:t>
      </w:r>
    </w:p>
    <w:p>
      <w:pPr>
        <w:pStyle w:val="Normal"/>
        <w:numPr>
          <w:ilvl w:val="0"/>
          <w:numId w:val="79"/>
        </w:numPr>
        <w:spacing w:lineRule="auto" w:line="360" w:before="0" w:after="0"/>
        <w:jc w:val="both"/>
        <w:rPr/>
      </w:pPr>
      <w:r>
        <w:rPr>
          <w:rFonts w:cs="Times New Roman" w:ascii="Times New Roman" w:hAnsi="Times New Roman"/>
          <w:sz w:val="24"/>
          <w:szCs w:val="24"/>
        </w:rPr>
        <w:t>Sluha – ni jedna jezična procjena nije potpuna bez slušnog statusa. Mmogi logopedi koriste  male,  prijenosne audiometre kako bi napravili skrining na oštećenje sluha. ASHA je 1985 izdala neke smjernice. Potrebno je testirati sluh na 4 frekvencije (500, 1000, 2000 i 4000 Hz) na 20 dB. Djeca koja padnu na ovom skriningu šalju se na audiološki pregled i procjenu.</w:t>
      </w:r>
    </w:p>
    <w:p>
      <w:pPr>
        <w:pStyle w:val="Normal"/>
        <w:numPr>
          <w:ilvl w:val="0"/>
          <w:numId w:val="7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ovorno- motorička procjena- kada dijete ima teškoća u produkciji, nužno je provjeriti postoje li možda neke fizičke barijere, tj. neki problemi s oralno- motoričkim sustavom. Procjenjuje se: simetrija lica, zubi, struktura i funkcija usana, jezika, vilice i velofarinksa, respiratorna, fonacijska i rezinancijska funkcija. Shipley i McAfee (1998) napravili su checklistu za procjenu oralno- motoričke funkcije. Odgovara se sa Da i Ne, te se na kraju pojedinog odjeljenja donosi zaključak  o tome da :</w:t>
      </w:r>
    </w:p>
    <w:p>
      <w:pPr>
        <w:pStyle w:val="Normal"/>
        <w:numPr>
          <w:ilvl w:val="1"/>
          <w:numId w:val="79"/>
        </w:numPr>
        <w:spacing w:lineRule="auto" w:line="360" w:before="0" w:after="0"/>
        <w:jc w:val="both"/>
        <w:rPr/>
      </w:pPr>
      <w:r>
        <w:rPr>
          <w:rFonts w:cs="Times New Roman" w:ascii="Times New Roman" w:hAnsi="Times New Roman"/>
          <w:sz w:val="24"/>
          <w:szCs w:val="24"/>
        </w:rPr>
        <w:t>je sve u redu</w:t>
      </w:r>
    </w:p>
    <w:p>
      <w:pPr>
        <w:pStyle w:val="Normal"/>
        <w:numPr>
          <w:ilvl w:val="1"/>
          <w:numId w:val="7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oji minimalnoodstupanje – vjerojatno nema utjecaja na govor</w:t>
      </w:r>
    </w:p>
    <w:p>
      <w:pPr>
        <w:pStyle w:val="Normal"/>
        <w:numPr>
          <w:ilvl w:val="1"/>
          <w:numId w:val="7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oji blago odstupanje- mogući utjecaj na govor</w:t>
      </w:r>
    </w:p>
    <w:p>
      <w:pPr>
        <w:pStyle w:val="Normal"/>
        <w:numPr>
          <w:ilvl w:val="1"/>
          <w:numId w:val="7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oji jako odstupanje- potrebna promjena struktura</w:t>
      </w:r>
    </w:p>
    <w:p>
      <w:pPr>
        <w:pStyle w:val="Normal"/>
        <w:spacing w:lineRule="auto" w:line="360"/>
        <w:ind w:left="780" w:hanging="0"/>
        <w:jc w:val="both"/>
        <w:rPr/>
      </w:pPr>
      <w:r>
        <w:rPr>
          <w:rFonts w:cs="Times New Roman" w:ascii="Times New Roman" w:hAnsi="Times New Roman"/>
          <w:sz w:val="24"/>
          <w:szCs w:val="24"/>
        </w:rPr>
        <w:t>Da bi se spriječila infekcija potrebno je paziti na higijenu. Kliničari moraju dobro oprati ruke i koristiti rukavice prilikom pregleda.</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Vanjska procjena lica i glave</w:t>
      </w:r>
    </w:p>
    <w:p>
      <w:pPr>
        <w:pStyle w:val="Normal"/>
        <w:spacing w:lineRule="auto" w:line="360"/>
        <w:jc w:val="both"/>
        <w:rPr/>
      </w:pPr>
      <w:r>
        <w:rPr>
          <w:rFonts w:cs="Times New Roman" w:ascii="Times New Roman" w:hAnsi="Times New Roman"/>
          <w:sz w:val="24"/>
          <w:szCs w:val="24"/>
        </w:rPr>
        <w:t>Frontalno-  položaj očiju, proporcije lica, simetrija nosnica, adamova jabučica, usne u mirovanju, kad se osoba namije, da li su usne simetrične pri produkciji glasa /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oč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unkcionalni integritet facijalne muskulature – zamoliti osobu da podigne obrve, zatvaranje i otvaranje očiju, osmijeh, mršten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cjenjuje se i polažaj lica u mirovanju, pokreti mandibu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 procjenu je potrebna dob od 24 mjeseca, ali i 2-3 godišnja djeca  imaju teškoća s nekim zadacima. Prilokom procjene male djece dobro je uključiti roditelje. Roditelji naprave traženi pokret- imitiraju kliničara, a  djeca imitiraju roditelje. Dobro dođe i zrcal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Intraoralna procje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ažno pranje ruku i upotreba rukav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
          <w:i/>
          <w:sz w:val="24"/>
          <w:szCs w:val="24"/>
        </w:rPr>
      </w:pPr>
      <w:r>
        <w:rPr/>
        <w:tab/>
        <w:tab/>
        <w:tab/>
        <w:tab/>
        <w:tab/>
        <w:tab/>
        <w:tab/>
        <w:tab/>
        <w:tab/>
        <w:tab/>
        <w:tab/>
      </w:r>
      <w:r>
        <w:rPr>
          <w:rFonts w:cs="Times New Roman" w:ascii="Times New Roman" w:hAnsi="Times New Roman"/>
          <w:i/>
          <w:sz w:val="24"/>
          <w:szCs w:val="24"/>
        </w:rPr>
        <w:t>Iva Ključe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traoralni pregled(unutarnjeg dijela us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 ovom dijelu,promatra se razmak,orjentacija zubi kao i struktura i položaj jezika(npr.uz pomoć lizalice;tražimo da ju dijete liže tako da ju stavimo pred njega-malo više,pa niže te sa lijeve i desne strane). Također, strukturu tvrdog nepca ispitujemo malom špatulom (upozoravajući su znakovi submukoznog rascjepa nepca te prisutnost bifidnih resica). U tom slučaju potrebna je daljnje promatranje/opažanje velofaringelanih struktura. Ovakav način procjene teško je učiniti kod djece mlađe od 3god. Kako bi se olakšao taj postupak, treba omogućiti djeci da najprije vide kako pregledavamo njihove roditelje (da se uvjere kako to ne boli).</w:t>
      </w:r>
    </w:p>
    <w:p>
      <w:pPr>
        <w:pStyle w:val="Normal"/>
        <w:spacing w:lineRule="auto" w:line="360"/>
        <w:jc w:val="both"/>
        <w:rPr/>
      </w:pPr>
      <w:r>
        <w:rPr>
          <w:rFonts w:cs="Times New Roman" w:ascii="Times New Roman" w:hAnsi="Times New Roman"/>
          <w:sz w:val="24"/>
          <w:szCs w:val="24"/>
        </w:rPr>
        <w:t>Pregled velofaringealne funkcije i rezonanc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 ovakvu vrstu pregleda može se koristiti IPAT (Iowa Pressure Articulation Test) koji se koristi u otkrivanju govornih pogrešaka uzrokovanih velofaringealnom insuficijencijom (kod djece od 24 do 30mj). Za procjenu hipernazalnosti u govoru koriste se metode VanDemarka,tj.traži se od djeteta da ponovi nekoliko rečenica sa određenim brojem nazalnih glasov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egled voljnih pokreta usana</w:t>
      </w:r>
    </w:p>
    <w:p>
      <w:pPr>
        <w:pStyle w:val="Normal"/>
        <w:spacing w:lineRule="auto" w:line="360"/>
        <w:jc w:val="both"/>
        <w:rPr/>
      </w:pPr>
      <w:r>
        <w:rPr>
          <w:rFonts w:cs="Times New Roman" w:ascii="Times New Roman" w:hAnsi="Times New Roman"/>
          <w:sz w:val="24"/>
          <w:szCs w:val="24"/>
        </w:rPr>
        <w:t>Promatranjem oralne motorike u situacijama kada se ne govori, mogu pomoći u određivanju da li je siromašan govor povezan sa siromašnim voljnom kontrolom oralne muskulatu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ijadohokinetička procjena </w:t>
      </w:r>
    </w:p>
    <w:p>
      <w:pPr>
        <w:pStyle w:val="Normal"/>
        <w:spacing w:lineRule="auto" w:line="360"/>
        <w:jc w:val="both"/>
        <w:rPr/>
      </w:pPr>
      <w:r>
        <w:rPr>
          <w:rFonts w:cs="Times New Roman" w:ascii="Times New Roman" w:hAnsi="Times New Roman"/>
          <w:sz w:val="24"/>
          <w:szCs w:val="24"/>
        </w:rPr>
        <w:t xml:space="preserve">Dijadohokinetičke aktivnosti mogu se koristiti u promatranju brzine, sadržaja i dosljednosti produkcije slogova. Ove aktivnosti ispituju se kod djece od 6 god starosti pa nadalje, a od djeteta se traži da što je moguće brže producira zadane slogove (Fletcherov test). Djeca predškolske dobi ne bi mogla zadržati produkciju slogova dovoljno dugo da bi se zabilježila stabilna dijadohokinetička brzina. Kod takve djece može procijenjivati produkciju jednog sloga te utvrditi količinu konsonanata koju dijete može producirati pri tom. Djeca predškolske dobi koja to mogu učiniti bez teškoća, neće imati dijadohokinetičke barijere u komunikaciji. Suprotno, djeca koja imaju poteškoća u ovom zadatku, te teškoće mogu biti znak njihove nezrelosti ili upućivati na apraksiju. Važno je istaknuti kako su razvoj artikulacije i jezika izrazito povezani kod male djece, pa nije iznenađujuće da dijete koje ne govori puno, pokazuje siromašnu izvedbu na ovim zadacim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cjena respiracijskih i fonacijskih funkci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espiracijske funkcije mgu se ispitati na način da dijete produženo producira bilo koji glas. Ako dijete uspije zadržati fonaciju minimalno 5 sek, ima odgovarajući respiracijski kapacitet potreban za govor. Procjena fonacijske funkcie uključuje procjenu triju komponenti: glasnoća (dijete producira prvo tiho pa glasno), visina (piskutavi miš i veliki medo) i kvaliteta (kroz bilo koju aktivn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everbalna kognici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 procjenu neverbalne kognicije postoje različite vrste neformalnih mjerenja koja se temelje na promatranju djetetove igre, Piagetovim testovima, te sposobnostima crtanja. Kliničar treba odrediti funkcionira li dijete na neverbalnim kognitivnim testovima barem približno razini kojoj bi trebao u odnosu na svoju kronološku dob. Ukoliko ne funkcionira, kliničar mora primijeniti odgovarajuće formalne testov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ocijalno funkcioniran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eki od ciljeva procje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odrediti kako dijete koristi svoje komunikacijske vještine te kako komunik.teškoće utječu na djetetove svakodnevne aktivnos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procijeniti sposobnosti djetetove emocionalne prilagodbe i prilagodbe ponašan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otkriti kako obitelj percipira djetetove potrebe i kako ih zadovoljava</w:t>
      </w:r>
    </w:p>
    <w:p>
      <w:pPr>
        <w:pStyle w:val="Normal"/>
        <w:spacing w:lineRule="auto" w:line="360"/>
        <w:jc w:val="both"/>
        <w:rPr/>
      </w:pPr>
      <w:r>
        <w:rPr>
          <w:rFonts w:cs="Times New Roman" w:ascii="Times New Roman" w:hAnsi="Times New Roman"/>
          <w:sz w:val="24"/>
          <w:szCs w:val="24"/>
        </w:rPr>
        <w:t>4.utvrditi koliko potpore obitelj i dijete dobivaju od okoline i profesionalaca u odgajanju (podizanju na noge) djeteta s posebnim potrebama</w:t>
      </w:r>
    </w:p>
    <w:p>
      <w:pPr>
        <w:pStyle w:val="Normal"/>
        <w:spacing w:lineRule="auto" w:line="360"/>
        <w:jc w:val="both"/>
        <w:rPr/>
      </w:pPr>
      <w:r>
        <w:rPr>
          <w:rFonts w:cs="Times New Roman" w:ascii="Times New Roman" w:hAnsi="Times New Roman"/>
          <w:sz w:val="24"/>
          <w:szCs w:val="24"/>
        </w:rPr>
        <w:t>5.upoznati se sa kulturalnim i jezičnim različitostima obitelji koje mogu utjecati na sposobnosti djetetove komunikacije ili na obiteljsku percepciju djetetove komunikacije.</w:t>
      </w:r>
    </w:p>
    <w:p>
      <w:pPr>
        <w:pStyle w:val="Normal"/>
        <w:spacing w:lineRule="auto" w:line="360"/>
        <w:jc w:val="both"/>
        <w:rPr/>
      </w:pPr>
      <w:r>
        <w:rPr>
          <w:rFonts w:cs="Times New Roman" w:ascii="Times New Roman" w:hAnsi="Times New Roman"/>
          <w:sz w:val="24"/>
          <w:szCs w:val="24"/>
        </w:rPr>
        <w:t xml:space="preserve">Dostupno je nekoliko testova za ovu vrst procjene: </w:t>
      </w:r>
      <w:r>
        <w:rPr>
          <w:rFonts w:cs="Times New Roman" w:ascii="Times New Roman" w:hAnsi="Times New Roman"/>
          <w:i/>
          <w:sz w:val="24"/>
          <w:szCs w:val="24"/>
        </w:rPr>
        <w:t xml:space="preserve">Vineland Adaptive Behavior Scales </w:t>
      </w:r>
      <w:r>
        <w:rPr>
          <w:rFonts w:cs="Times New Roman" w:ascii="Times New Roman" w:hAnsi="Times New Roman"/>
          <w:sz w:val="24"/>
          <w:szCs w:val="24"/>
        </w:rPr>
        <w:t>(strukturirani intervju, obuhvaća djecu od rođenja do adolescencije iz uredne populacije, ali i djecu sa posebnim potreba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 procjeni emocionalnog statusa djeteta mogu sudjelovati socijalni radnik, psiholog ili psihijatar. Logoped se uključuje u procjenu kada djetetove emocionalne teškoće ili ponašanje otežavaju komunikaciju. Djetetov jezični poremećaj može biti uzrokovan emocionalnim problemima (npr. selektivni mutizam), ali moguć je i obrnuti scenarij. Važno je da roditelji shvate kako su bitni i kako mogu pridonijeti uspjehu svoga djeteta, treba im pružiti mogućnost da odaberu ciljeve intervencije i metode koje najbolje odgovaraju njihovim potrebama. Roditelji se trebaju osjećati kao partneri u djetetovom napretku (da vide svoj utjecaj na njega). Važno je znati kakvi su komunikacijski stilovi roditelja te kakva su njihova očekivanja u vezi njihova djete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AKO PROCJENJUJEM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su temeljne metode procjenjivanja jezičnog funkcioniranja: standardizirani testovi, razovjne skale, nestandardizirani testovi ili testovi utemeljni na kriterijima te promatranje ponašanja. Zadatak kliničara je da prepozna koji instrument kada treba upotrijebi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tandardizirani testov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tandardizirani testovi najformalniji su, dekontekstualizirani testovi za procjenu jezika. Prednost ovih testova je što, kada su dobro konstruirani, omogućuju smislenu usporedbu postignuća među djecom. Imaju nekoliko karakterist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jasna primjena i interpretacija-ono što ga čini standardnim je to što je uvijek prezentiran na isti način, bez obzira na ispitivača, rezultati su uvijek usporedivi bez obzira na to tko ih postiž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valjanost-valjan je onaj test kod kojeg je standardna pogreška mala;postoji facijalna valjanost (npr.test ekspresivnog rječnika), sadržajna, konstruktna, kriterijska valjanost (prediktivna-kako će dijete napredovati kasnije na drugim mjerenjima jezika i govora i dijagnostička-kada test omogućuje kategorizaciju djeteta kao urednog ili kao dijete s poremećaj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pouzdanost-test je pouzdan ako su njegova mjerenja konzistentna i točna ili barem približna pravoj vrijednosti;pouzdanost se može procijeniti na nekoliko nači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pouzdanost ponovljenog testiranja (ista osoba testiranja je u dva različita vremena te se određuje povezanosti među rezultat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pouzdanost procjenjivanja (dva različita ispitivača ispituju osobu ili ocijenjuju njezine rezultate;visoka mjerenja govore da test nije pod utjecajem ispitivač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 pouzdanost unutarnje konzistentnosti (podtestovi rangiraju ispitanike podjednako,odn da dijelovi testa mjere slično što mjeri i test u cjeli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split half reliability“(polovična,podijeljena??) (rezultati prvog dijela testa uspoređeni su sa rezultatima drugog dijela)</w:t>
      </w:r>
    </w:p>
    <w:p>
      <w:pPr>
        <w:pStyle w:val="Normal"/>
        <w:spacing w:lineRule="auto" w:line="360"/>
        <w:jc w:val="both"/>
        <w:rPr/>
      </w:pPr>
      <w:r>
        <w:rPr>
          <w:rFonts w:cs="Times New Roman" w:ascii="Times New Roman" w:hAnsi="Times New Roman"/>
          <w:sz w:val="24"/>
          <w:szCs w:val="24"/>
        </w:rPr>
        <w:t>e) „odd-even reliabilit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 ekvivalentna forma pouzdanosti (dvije forme istog testa mjere gotovo istu stvar)</w:t>
      </w:r>
    </w:p>
    <w:p>
      <w:pPr>
        <w:pStyle w:val="Normal"/>
        <w:spacing w:lineRule="auto" w:line="360"/>
        <w:jc w:val="both"/>
        <w:rPr/>
      </w:pPr>
      <w:r>
        <w:rPr>
          <w:rFonts w:cs="Times New Roman" w:ascii="Times New Roman" w:hAnsi="Times New Roman"/>
          <w:sz w:val="24"/>
          <w:szCs w:val="24"/>
        </w:rPr>
        <w:t>4.standardizacija- cilj je utvrditi kako instrument funkcionira u poznatoj situaciji ili na normiranom uzorku. Karakteristike normiranog uzorka su vrlo važne u procjeni standardiziranog testa. Uzorak mora biti dovoljno velik, sa ispitanicima različitih kronološkoh dobi kako bi se mogli stvoriti odgovarajući statistički zaključci. Najveći dio sitraživača uzima uzorak od najmanje 100 ispitanika, a uzroak također mora biti reprezentativan (iz više od jedne geografske regije, uključivati oba spola, te određenog SES i etničke pripadnosti). U ispitivanje je potrebno, pored ostale, uključiti djecu sa potpuno urednim jezičnim sposobnost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mjere centralne tendencije- ako je uzorak ispitanika dovoljno velik, rezultati ispitanika formirat će normalnu distribuciju (zato važan velik uzorak). Kada su rezultati normalno distribuirani, nalaze se bliže centru odnosno aritmetičkoj sredini,a upravo to je i cil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jere normalne varijabilnosti- standardna devijacija (SD)- prosječne razlike pojedinačnih rezultata od glavnog rezultata. 68% rezultata nalazi se na 1 s.d. Kombiniranjem glavnog rezultata i SD-e na testu možemo zaključiti kada djetetov rezultata predstavlja patologiju (značajno se razlikuje od očekivanog,normalnog).</w:t>
      </w:r>
    </w:p>
    <w:p>
      <w:pPr>
        <w:pStyle w:val="Normal"/>
        <w:spacing w:lineRule="auto" w:line="360"/>
        <w:jc w:val="both"/>
        <w:rPr/>
      </w:pPr>
      <w:r>
        <w:rPr>
          <w:rFonts w:cs="Times New Roman" w:ascii="Times New Roman" w:hAnsi="Times New Roman"/>
          <w:sz w:val="24"/>
          <w:szCs w:val="24"/>
        </w:rPr>
        <w:t>6.standardna pogreška mjerenja- nikad ne možemo sa 100% -tnom sigurnošću znati da li je dobiveni rezultat pravi (istinit,točan); kad gode se istraživanje provodi u realnim uvjetima (stvarnim), uvijek postoji neka pogreška mjere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sz w:val="24"/>
          <w:szCs w:val="24"/>
        </w:rPr>
        <w:tab/>
        <w:tab/>
        <w:tab/>
        <w:tab/>
        <w:tab/>
        <w:tab/>
        <w:tab/>
        <w:tab/>
        <w:tab/>
        <w:tab/>
      </w:r>
      <w:r>
        <w:rPr>
          <w:rFonts w:cs="Times New Roman" w:ascii="Times New Roman" w:hAnsi="Times New Roman"/>
          <w:i/>
          <w:sz w:val="24"/>
          <w:szCs w:val="24"/>
        </w:rPr>
        <w:t>Bojana Kolarić</w:t>
      </w:r>
    </w:p>
    <w:p>
      <w:pPr>
        <w:pStyle w:val="Normal"/>
        <w:spacing w:lineRule="auto" w:line="360"/>
        <w:jc w:val="both"/>
        <w:rPr/>
      </w:pPr>
      <w:r>
        <w:rPr>
          <w:rFonts w:cs="Times New Roman" w:ascii="Times New Roman" w:hAnsi="Times New Roman"/>
          <w:sz w:val="24"/>
          <w:szCs w:val="24"/>
        </w:rPr>
        <w:t xml:space="preserve">Pogreška mjerenja se događa zbog toga jer ljudsko ponašanje nije nikada nepromjenjivo, npr. ako se test brzog tipkanja ponovi 3 puta, dobit ćemo 3 donekle različita rezultata. Ni jedan nije točan rezultat,ali sva su tri rezultata njegova procjena. Dobro osmišljen test uzima u obzir tu ljudsku neizbježnu varijabilnost kroz </w:t>
      </w:r>
      <w:r>
        <w:rPr>
          <w:rFonts w:cs="Times New Roman" w:ascii="Times New Roman" w:hAnsi="Times New Roman"/>
          <w:b/>
          <w:bCs/>
          <w:i/>
          <w:iCs/>
          <w:sz w:val="24"/>
          <w:szCs w:val="24"/>
        </w:rPr>
        <w:t>standardnu pogrešku mjerenja</w:t>
      </w:r>
      <w:r>
        <w:rPr>
          <w:rFonts w:cs="Times New Roman" w:ascii="Times New Roman" w:hAnsi="Times New Roman"/>
          <w:b/>
          <w:bCs/>
          <w:sz w:val="24"/>
          <w:szCs w:val="24"/>
        </w:rPr>
        <w:t xml:space="preserve"> (SEM</w:t>
      </w:r>
      <w:r>
        <w:rPr>
          <w:rFonts w:cs="Times New Roman" w:ascii="Times New Roman" w:hAnsi="Times New Roman"/>
          <w:sz w:val="24"/>
          <w:szCs w:val="24"/>
        </w:rPr>
        <w:t xml:space="preserve">). SEM predstavlja standardnu devijaciju koja bi se dobila ako osoba prosječnih sposobnosti sudjeluje u testu više puta te je distibucija njegovih ili njezinih rezultata zacrtana (ali da na rezultate nije djelovala tjelovježba, umor, dosada itd.) Oni bi, teoretski, formirali normalnu krivulju na kojoj sredina predstavlja „pravi“ rezultat. U 68% slučajeva (NAJČEŠĆE!), subjektov rezultat nalazi se unutar 1 s.d. ili +/-1 SEM tog teoretskog pravog rezultata. U 90% slučajeva subjektov se rezultat nalazi unutar 1,65 s.d ili +/-1,65 SEM , a u 95% slučajeva unutar 1,95s.d. ili +/-1,95 SEM teoretskog pravog rezultata. Budući da ne možemo nikada u praksi znati osobin pravi rezultat, koristimo SEM da utvrdimo raspon unutar kojeg se nalazi pravi rezultat, Koristi se taj raspon da je procijeni lokacija pravog rezultata, a </w:t>
      </w:r>
      <w:r>
        <w:rPr>
          <w:rFonts w:cs="Times New Roman" w:ascii="Times New Roman" w:hAnsi="Times New Roman"/>
          <w:sz w:val="24"/>
          <w:szCs w:val="24"/>
          <w:u w:val="single"/>
        </w:rPr>
        <w:t>matematička formula za tu procjenu</w:t>
      </w:r>
      <w:r>
        <w:rPr>
          <w:rFonts w:cs="Times New Roman" w:ascii="Times New Roman" w:hAnsi="Times New Roman"/>
          <w:sz w:val="24"/>
          <w:szCs w:val="24"/>
        </w:rPr>
        <w:t xml:space="preserve"> 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aspon unutar kojeg se nalazi pravi rezultat (interval sigurnosti) = dobiveni rezultat +/- S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obro konstruirani standardizirani testovi omogućuju u svojim priručnicima informacije o SEM-u i načinu njegove upotrebe da se izračuna raspon unutar kojeg se nalazi pravi rezultat osobe. Ti nam testovi omogućuju da kažemo s određenim stupnjem sigurnosti sa subjektov „pravi“ rezultat spada u određeni interval.</w:t>
      </w:r>
    </w:p>
    <w:p>
      <w:pPr>
        <w:pStyle w:val="Normal"/>
        <w:spacing w:lineRule="auto" w:line="360"/>
        <w:jc w:val="both"/>
        <w:rPr/>
      </w:pPr>
      <w:r>
        <w:rPr>
          <w:rFonts w:cs="Times New Roman" w:ascii="Times New Roman" w:hAnsi="Times New Roman"/>
          <w:sz w:val="24"/>
          <w:szCs w:val="24"/>
        </w:rPr>
        <w:t xml:space="preserve">SEM i interval sigurnosti su važni jer nas podsjećaju da rezultat osobe zapravo predstavlja raspon vjerojatnosti izvedbe, prije nego točan bod. Važni su i za usporedbu izvedbi kroz vrijeme. Kako bismo vjerovali da je postignut napredak na testu, moramo vidjeti da su se rezultati post-testa pomakli iznad intervala sigurnosti za pred-test. Općenito, zbog njihova sadržaja i neizbježnosti pogreške u mjerenju, </w:t>
      </w:r>
      <w:r>
        <w:rPr>
          <w:rFonts w:cs="Times New Roman" w:ascii="Times New Roman" w:hAnsi="Times New Roman"/>
          <w:sz w:val="24"/>
          <w:szCs w:val="24"/>
          <w:u w:val="single"/>
        </w:rPr>
        <w:t xml:space="preserve">standardizirani testovi </w:t>
      </w:r>
      <w:r>
        <w:rPr>
          <w:rFonts w:cs="Times New Roman" w:ascii="Times New Roman" w:hAnsi="Times New Roman"/>
          <w:i/>
          <w:iCs/>
          <w:sz w:val="24"/>
          <w:szCs w:val="24"/>
          <w:u w:val="single"/>
        </w:rPr>
        <w:t>nisu</w:t>
      </w:r>
      <w:r>
        <w:rPr>
          <w:rFonts w:cs="Times New Roman" w:ascii="Times New Roman" w:hAnsi="Times New Roman"/>
          <w:sz w:val="24"/>
          <w:szCs w:val="24"/>
          <w:u w:val="single"/>
        </w:rPr>
        <w:t xml:space="preserve"> najbolji način za mjerenje promjena u intervencijskom programu </w:t>
      </w:r>
      <w:r>
        <w:rPr>
          <w:rFonts w:cs="Times New Roman" w:ascii="Times New Roman" w:hAnsi="Times New Roman"/>
          <w:sz w:val="24"/>
          <w:szCs w:val="24"/>
        </w:rPr>
        <w:t xml:space="preserve">(McCauley and Swisher, 1984b), no mogu se koristiti ako su SEM informacije dostup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7. </w:t>
      </w:r>
      <w:r>
        <w:rPr>
          <w:rFonts w:cs="Times New Roman" w:ascii="Times New Roman" w:hAnsi="Times New Roman"/>
          <w:sz w:val="24"/>
          <w:szCs w:val="24"/>
          <w:u w:val="single"/>
        </w:rPr>
        <w:t>SIROVI REZULTATI (rezultati temeljeni na normi)</w:t>
      </w:r>
      <w:r>
        <w:rPr>
          <w:rFonts w:cs="Times New Roman" w:ascii="Times New Roman" w:hAnsi="Times New Roman"/>
          <w:sz w:val="24"/>
          <w:szCs w:val="24"/>
        </w:rPr>
        <w:t xml:space="preserve"> – predstavlja broj zadataka koji je klijent točno odgovorio na standardiziranom testu, te se ne može interpretirati bez pozivanja na </w:t>
      </w:r>
      <w:r>
        <w:rPr>
          <w:rFonts w:cs="Times New Roman" w:ascii="Times New Roman" w:hAnsi="Times New Roman"/>
          <w:i/>
          <w:iCs/>
          <w:sz w:val="24"/>
          <w:szCs w:val="24"/>
        </w:rPr>
        <w:t xml:space="preserve">norme </w:t>
      </w:r>
      <w:r>
        <w:rPr>
          <w:rFonts w:cs="Times New Roman" w:ascii="Times New Roman" w:hAnsi="Times New Roman"/>
          <w:sz w:val="24"/>
          <w:szCs w:val="24"/>
        </w:rPr>
        <w:t xml:space="preserve">dane u priručniku testa. Samo usporedbom klijentova sirova rezultata sa rezultatima ostalih ispitanika u normiranim primjerima može rezultat testa dobiti značenje.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3 vrste usporedbi može se provesti</w:t>
      </w:r>
      <w:r>
        <w:rPr>
          <w:rFonts w:cs="Times New Roman" w:ascii="Times New Roman" w:hAnsi="Times New Roman"/>
          <w:sz w:val="24"/>
          <w:szCs w:val="24"/>
        </w:rPr>
        <w:t xml:space="preserve">: </w:t>
      </w:r>
      <w:r>
        <w:rPr>
          <w:rFonts w:cs="Times New Roman" w:ascii="Times New Roman" w:hAnsi="Times New Roman"/>
          <w:i/>
          <w:iCs/>
          <w:sz w:val="24"/>
          <w:szCs w:val="24"/>
        </w:rPr>
        <w:t>standardna usporedba, rangiranje centili i ekvivalentni rezultati</w:t>
      </w:r>
      <w:r>
        <w:rPr>
          <w:rFonts w:cs="Times New Roman" w:ascii="Times New Roman" w:hAnsi="Times New Roman"/>
          <w:sz w:val="24"/>
          <w:szCs w:val="24"/>
        </w:rPr>
        <w:t>.</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b/>
          <w:bCs/>
          <w:sz w:val="24"/>
          <w:szCs w:val="24"/>
        </w:rPr>
        <w:t>standardna usporedba</w:t>
      </w:r>
      <w:r>
        <w:rPr>
          <w:rFonts w:cs="Times New Roman" w:ascii="Times New Roman" w:hAnsi="Times New Roman"/>
          <w:sz w:val="24"/>
          <w:szCs w:val="24"/>
        </w:rPr>
        <w:t xml:space="preserve"> – uključuje uspoređivanje djetetova sirova rezultata sa rezultatima djece iste populacije (iste kronološke dobi, mentalne dobi, ili razreda). Glavna prednost ovih rezultata je da predstavljaju jednake jedinice kroz raspon rezultata. To omogućuje da se rezultatima lako manipulira statistički, pa su najbolji za istraživačke svrhe. Koriste se i za odlučivanje koliko su dva rezultata zapravo udaljena (kao rezultati prije i poslije intervencije). Postoji </w:t>
      </w:r>
      <w:r>
        <w:rPr>
          <w:rFonts w:cs="Times New Roman" w:ascii="Times New Roman" w:hAnsi="Times New Roman"/>
          <w:sz w:val="24"/>
          <w:szCs w:val="24"/>
          <w:u w:val="single"/>
        </w:rPr>
        <w:t>nekoliko tipova standardne usporedbe</w:t>
      </w:r>
      <w:r>
        <w:rPr>
          <w:rFonts w:cs="Times New Roman" w:ascii="Times New Roman" w:hAnsi="Times New Roman"/>
          <w:sz w:val="24"/>
          <w:szCs w:val="24"/>
        </w:rPr>
        <w:t>:</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i/>
          <w:iCs/>
          <w:sz w:val="24"/>
          <w:szCs w:val="24"/>
        </w:rPr>
        <w:t>Z-rezultati</w:t>
      </w:r>
      <w:r>
        <w:rPr>
          <w:rFonts w:cs="Times New Roman" w:ascii="Times New Roman" w:hAnsi="Times New Roman"/>
          <w:sz w:val="24"/>
          <w:szCs w:val="24"/>
        </w:rPr>
        <w:t xml:space="preserve"> – predstavlja broj jedinica s.d. u koji spada rezultat klijenta od srednjeg rezultata za tu populaciju. Oko 34% djece teoretski bi, pisanjem testa, dobilo rezultate između sredine i 1 s.d. ispod i 1 s.d. iznad nje. Tako da oko 68% populacije, teoretski bi, dobilo rezultat unutar 1 s.d. s bilo koje strane sredine, ili prosječan rezultat za test.</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i/>
          <w:iCs/>
          <w:sz w:val="24"/>
          <w:szCs w:val="24"/>
        </w:rPr>
        <w:t>T-rezultati</w:t>
      </w:r>
      <w:r>
        <w:rPr>
          <w:rFonts w:cs="Times New Roman" w:ascii="Times New Roman" w:hAnsi="Times New Roman"/>
          <w:sz w:val="24"/>
          <w:szCs w:val="24"/>
        </w:rPr>
        <w:t xml:space="preserve"> – slični su Z-rezultatima. Sredina je dogovorena na 50 i s.d. na 10. Tako da bi  klijent sa T-rezultatom od 35 bio 1,5 s.d. ispod sredine (-1,5), ekvivalentno Z-rezultatu od – 1.5.</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i/>
          <w:iCs/>
          <w:sz w:val="24"/>
          <w:szCs w:val="24"/>
        </w:rPr>
        <w:t>Rangirani rezultati</w:t>
      </w:r>
      <w:r>
        <w:rPr>
          <w:rFonts w:cs="Times New Roman" w:ascii="Times New Roman" w:hAnsi="Times New Roman"/>
          <w:sz w:val="24"/>
          <w:szCs w:val="24"/>
        </w:rPr>
        <w:t xml:space="preserve"> – često, test dodjeljuje srednji rezultat određenoj vrijednosti, kao npr. 100, a standardnoj devijaciji vrijednost kao 15 bodova. Mnogi su IQ testovi napravljeni na taj način, sa standardnimrezultatom do 100 koji predstavlja srednji rezultat te 15 bodova koji predstavljaju s.d. Taj način rangiranja rezultata ponekad se naziva </w:t>
      </w:r>
      <w:r>
        <w:rPr>
          <w:rFonts w:cs="Times New Roman" w:ascii="Times New Roman" w:hAnsi="Times New Roman"/>
          <w:i/>
          <w:iCs/>
          <w:sz w:val="24"/>
          <w:szCs w:val="24"/>
        </w:rPr>
        <w:t>devijacija IQ ili razvojni kvocijent</w:t>
      </w:r>
      <w:r>
        <w:rPr>
          <w:rFonts w:cs="Times New Roman" w:ascii="Times New Roman" w:hAnsi="Times New Roman"/>
          <w:sz w:val="24"/>
          <w:szCs w:val="24"/>
        </w:rPr>
        <w:t xml:space="preserve"> (DQ). Zbog toga bi dijete s mentalnom dobi istom kao i kronološka dob imalo IQ ili DQ od 100:</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D/KD=1</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X100=10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Na testu s takvim načinom standardnog bodovanja, rezultat između 85 i 115 bio bi unutar 1 s.d. od sredine, očito unutar normalnog raspona. Standardni rezultat između 70 i 84 nalazio bi se ispod 1 s.d. ali iznad 2 s.d. od sredine itd.</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i/>
          <w:iCs/>
          <w:sz w:val="24"/>
          <w:szCs w:val="24"/>
        </w:rPr>
        <w:t>Stanine</w:t>
      </w:r>
      <w:r>
        <w:rPr>
          <w:rFonts w:cs="Times New Roman" w:ascii="Times New Roman" w:hAnsi="Times New Roman"/>
          <w:sz w:val="24"/>
          <w:szCs w:val="24"/>
        </w:rPr>
        <w:t xml:space="preserve"> ili standardne devetine – to su normalizirani standardni rezultati sa sredinom (prosjekom) od 5 i s.d. od 2. Osim dva ekstrema (1 i 9 ),svaka stanina predstavlja raspon od 0,5 jedne s.d. 5 stanina sadrži srednjih 20% podjele. 6 i 4 stanina sadrže svaka 17% populacije, te sve do 1 i 9 koje sadrže 4% populacije. Rezultati stanina su dobar način da se sažme djetetova izvedba, no najbolje rade kada djetetov rezultat pada blizu sredine stanine.</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r>
        <w:rPr>
          <w:rFonts w:cs="Times New Roman" w:ascii="Times New Roman" w:hAnsi="Times New Roman"/>
          <w:i/>
          <w:iCs/>
          <w:sz w:val="24"/>
          <w:szCs w:val="24"/>
        </w:rPr>
        <w:t xml:space="preserve">Ekvivalent normalne distribucije </w:t>
      </w:r>
      <w:r>
        <w:rPr>
          <w:rFonts w:cs="Times New Roman" w:ascii="Times New Roman" w:hAnsi="Times New Roman"/>
          <w:sz w:val="24"/>
          <w:szCs w:val="24"/>
        </w:rPr>
        <w:t>(NCEs) – ti rezultati se često koriste u edukacijskim programima kao metoda davanja izvještaja.  Raspon im je od 1 do 99, s prosjekom od 50 i s.d. od 21.06. NCEs od 1,50 i 99 odgovaraju centilima od 1,50 i 99,no ostale vrijednosti se ne podudaraju direktno s rangovima centila (Williams,199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b/>
          <w:bCs/>
          <w:sz w:val="24"/>
          <w:szCs w:val="24"/>
        </w:rPr>
        <w:t xml:space="preserve">centilno rangiranje – </w:t>
      </w:r>
      <w:r>
        <w:rPr>
          <w:rFonts w:cs="Times New Roman" w:ascii="Times New Roman" w:hAnsi="Times New Roman"/>
          <w:sz w:val="24"/>
          <w:szCs w:val="24"/>
        </w:rPr>
        <w:t>govori nam koji je omjer normirane populacije postigao niže rezultate nego ispitanik koji polaže test. Prosječni rezultat za test trebao bi biti na 50-om centili. Rezultat na 10 centilu značio bi da samo 10% normirane populacije ima rezultate ispod klijentova rezultata. Rezultati centilnog rangiranja lako su razumljivi i interpretirani te su često koristi za raspravu o djetetovoj izvedbi s roditeljima i učiteljima. No, ne reprezentiraju jednake intervale kao što to čine standardni rezultati. Kao takva, udaljenost između rangova ne može se uzimati kao is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w:t>
      </w:r>
      <w:r>
        <w:rPr>
          <w:rFonts w:cs="Times New Roman" w:ascii="Times New Roman" w:hAnsi="Times New Roman"/>
          <w:b/>
          <w:bCs/>
          <w:sz w:val="24"/>
          <w:szCs w:val="24"/>
        </w:rPr>
        <w:t>ekvivalentni rezultati</w:t>
      </w:r>
      <w:r>
        <w:rPr>
          <w:rFonts w:cs="Times New Roman" w:ascii="Times New Roman" w:hAnsi="Times New Roman"/>
          <w:sz w:val="24"/>
          <w:szCs w:val="24"/>
        </w:rPr>
        <w:t xml:space="preserve"> – predstavlja klasifikaciju siroveih rezultata prema nekom kriteriju, kao godine ili razred. To je sirovi rezultat koji je srednji rezultat dobiven od ispitanika u normiranom uzorku određene dobi ili razreda. Važno je spomenuti da u usporedbi ekvivalentnih rezultata, dijete nije uspoređivano s ostalima u sličnoj populaciji, tj. s djecom iste dobi ili razreda. Umjesto toga, djetetov rezultat je dodijeljen stupnju koji predstavlja godinu ili razred na kojem je sirovi rezultat tipičan. Tako da dijete koje je dobilo sirovi rezultat od 39 na PPVT-III (Peabody test), npr. će primiti ekvivalentni rezultat godina od 4 godine i 4 mjeseca.</w:t>
      </w:r>
    </w:p>
    <w:p>
      <w:pPr>
        <w:pStyle w:val="Normal"/>
        <w:spacing w:lineRule="auto" w:line="360"/>
        <w:jc w:val="both"/>
        <w:rPr/>
      </w:pPr>
      <w:r>
        <w:rPr>
          <w:rFonts w:cs="Times New Roman" w:ascii="Times New Roman" w:hAnsi="Times New Roman"/>
          <w:sz w:val="24"/>
          <w:szCs w:val="24"/>
        </w:rPr>
        <w:t xml:space="preserve">Najvažnija razlika između ekvivalentnog rezultata i standardnog rezultata je da samo standardni rezultati uključuju neke mjere normalne varijacije. Ako trebamo odlučiti je li dijetetov rezultat </w:t>
      </w:r>
      <w:r>
        <w:rPr>
          <w:rFonts w:cs="Times New Roman" w:ascii="Times New Roman" w:hAnsi="Times New Roman"/>
          <w:i/>
          <w:iCs/>
          <w:sz w:val="24"/>
          <w:szCs w:val="24"/>
        </w:rPr>
        <w:t>značajno</w:t>
      </w:r>
      <w:r>
        <w:rPr>
          <w:rFonts w:cs="Times New Roman" w:ascii="Times New Roman" w:hAnsi="Times New Roman"/>
          <w:sz w:val="24"/>
          <w:szCs w:val="24"/>
        </w:rPr>
        <w:t xml:space="preserve"> ispod očekivanog za dob ili neverbalnu mentalnu dob, moramo znati koju normalnu varijaciju oko testa sredina uključuje. Drukčije, ne znamo kako nizak rezultat mora biti kako bi predstavljao </w:t>
      </w:r>
      <w:r>
        <w:rPr>
          <w:rFonts w:cs="Times New Roman" w:ascii="Times New Roman" w:hAnsi="Times New Roman"/>
          <w:i/>
          <w:iCs/>
          <w:sz w:val="24"/>
          <w:szCs w:val="24"/>
        </w:rPr>
        <w:t xml:space="preserve">određeni </w:t>
      </w:r>
      <w:r>
        <w:rPr>
          <w:rFonts w:cs="Times New Roman" w:ascii="Times New Roman" w:hAnsi="Times New Roman"/>
          <w:sz w:val="24"/>
          <w:szCs w:val="24"/>
        </w:rPr>
        <w:t>deficit. Vidjet ćemo kako je to u praks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etpostavimo da dijete dobi sirovi rezultat od 29 na PPVT-III (Dunn and Dunn,1997). Taj rezultata odgovara ekvivalentu godina od 2 godine i 4 mjeseca. No, što ako dijete ispitano na PPVT-u ima 3 godine i 6mjeseci? Znači li to da dijete ima deficit u receptivnom vokabularu? Zapravo ne možemo to znati, zbog toga što ekvivalentni rezultat godina ne daje nikakvu mjeru normalne varijabilnosti viđene kod djece u klijentovoj populaciji, tj. istog godišta. Možda taj stupanj varijabilnosti je tipičan za djecu od 3,5 godine koji sudjeluju u testu. Samo standardni rezultat nam može reći ako je dijetetova izvedba </w:t>
      </w:r>
      <w:r>
        <w:rPr>
          <w:rFonts w:cs="Times New Roman" w:ascii="Times New Roman" w:hAnsi="Times New Roman"/>
          <w:i/>
          <w:iCs/>
          <w:sz w:val="24"/>
          <w:szCs w:val="24"/>
        </w:rPr>
        <w:t>značajno različita</w:t>
      </w:r>
      <w:r>
        <w:rPr>
          <w:rFonts w:cs="Times New Roman" w:ascii="Times New Roman" w:hAnsi="Times New Roman"/>
          <w:sz w:val="24"/>
          <w:szCs w:val="24"/>
        </w:rPr>
        <w:t xml:space="preserve"> od rezultata ostale djece te dob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ažno je zapamtiti da ekvivalentni rezultati, za razliku od standardnih rezultata, ne predstavljaju jednake intervale na skali. 1-godišnje kašnjenje kod 3-godišnjaka nije jednako kao 1-godišnje kašnjenje kod 9-godišnjaka. Samo standardna usporedba omogućuje nam da procjenimo  da je djetetova izvedba značajno ispod normlanog raspona. Jednom kada je taj značajan deficit ustanovljen, možemo koristiti ekvivalentne rezultate godina kao lako razumljiva metrika za raspravu o djetetovom funkcioniranju s roditeljima i učiteljima te kao sredstvo određivanja intralingvističkih sposobnosti.</w:t>
      </w:r>
    </w:p>
    <w:p>
      <w:pPr>
        <w:pStyle w:val="Normal"/>
        <w:spacing w:lineRule="auto" w:line="360"/>
        <w:jc w:val="both"/>
        <w:rPr/>
      </w:pPr>
      <w:r>
        <w:rPr>
          <w:rFonts w:cs="Times New Roman" w:ascii="Times New Roman" w:hAnsi="Times New Roman"/>
          <w:sz w:val="24"/>
          <w:szCs w:val="24"/>
          <w:u w:val="single"/>
        </w:rPr>
        <w:t>Standardizirani testovi</w:t>
      </w:r>
      <w:r>
        <w:rPr>
          <w:rFonts w:cs="Times New Roman" w:ascii="Times New Roman" w:hAnsi="Times New Roman"/>
          <w:sz w:val="24"/>
          <w:szCs w:val="24"/>
        </w:rPr>
        <w:t xml:space="preserve"> moraju biti evaluirani da bi se odlučilo ako imaju prihvatljive kriterije kao bi opravdali njihovu upotrebu. Ako ne pruže jasne instrukcije i informacije o pouzdanosti, valjanosti, standardnoj pogrešci mjerenja i rezultatima standardizirane usporedbe, nismo opravdani koristiti ih budući da ne ispunjuju ulogu koja im je namjenjena.</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ilo tko je ikada trebao kvalificirati dijete za pomoć, uz priloženje dokumentacije o deficitu, znat će da je standardizirano tetsiranje osnovno za tu svrhu. Zapravo, standardizirani testovi su jedini valjani, pouzdani i pošten način da se ustanovi da je dijete značajno različito od ostale djec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žemo učiniti 3 stvari da pomognemo osigurati poštenost standardiziranog testiranja s našim klijentima. Prvo uključuje odabir testova koji imaju prihvaćen kriterij kako bi se smatrao psihometričkim. Drugo je interpretiranje rezultata testa prikladno i razumno. Treće ima veze s svrhom s kojom se standardizirano testiranje provodi.</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ndardizirani testovi su stvoreni da pokažu je li dijete značajno različito od normalne populacije. Kako bi se odlučilo postoji li značajna diskrepancija između klijentova rezultata i onih njihovih vršnjaka, standradizirani test je preferirana metoda. No, jednom kada je značajna diskrepancija ustanovljena, ostale vrste procjene su potrebne da se ustanovi osnovna funkcija, da se identificiraju ciljevi intervencije, te da se mjeri napredak u intervencijskom programu. Standardizirani testovi nisu dizajnirani za ni jedan od ovih svrha te nisu valjani ili uspješni pristupi za skupljanje tih tipova informacija. Jednom kada je značajan deficit u komunikacijskoj izvedbi ustanovljen kroz upotrebu limitiranog broja standardiziranih tetsova, ostali materijali bi se trebali koristiti. Sada ćemo govoriti o nekim od tih materijala.</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2. RAZVOJNE SKALE</w:t>
      </w:r>
    </w:p>
    <w:p>
      <w:pPr>
        <w:pStyle w:val="Normal"/>
        <w:spacing w:lineRule="auto" w:line="360"/>
        <w:jc w:val="both"/>
        <w:rPr/>
      </w:pPr>
      <w:r>
        <w:rPr>
          <w:rFonts w:cs="Times New Roman" w:ascii="Times New Roman" w:hAnsi="Times New Roman"/>
          <w:sz w:val="24"/>
          <w:szCs w:val="24"/>
        </w:rPr>
        <w:t xml:space="preserve">One predstavljaju interviju ili observacijske instrumente koji skupljaju ponašanja kroz određeni razvojni period. Najčešće nisu u potpunosti standardizirani jer ne nude rezultate standardne usporedbe,pa nisu primjereni za donošenje početne odluke o tome da li dijete ima značajan deficit u komunikaciji. Neke od razvojnih skala su: </w:t>
      </w:r>
      <w:r>
        <w:rPr>
          <w:rFonts w:cs="Times New Roman" w:ascii="Times New Roman" w:hAnsi="Times New Roman"/>
          <w:i/>
          <w:iCs/>
          <w:sz w:val="24"/>
          <w:szCs w:val="24"/>
        </w:rPr>
        <w:t>Sequenced Inventory of Communicative Development-Revised</w:t>
      </w:r>
      <w:r>
        <w:rPr>
          <w:rFonts w:cs="Times New Roman" w:ascii="Times New Roman" w:hAnsi="Times New Roman"/>
          <w:sz w:val="24"/>
          <w:szCs w:val="24"/>
        </w:rPr>
        <w:t xml:space="preserve"> (Hedrick, Prather i Tobin, 1995), </w:t>
      </w:r>
      <w:r>
        <w:rPr>
          <w:rFonts w:cs="Times New Roman" w:ascii="Times New Roman" w:hAnsi="Times New Roman"/>
          <w:i/>
          <w:iCs/>
          <w:sz w:val="24"/>
          <w:szCs w:val="24"/>
        </w:rPr>
        <w:t>Denver II</w:t>
      </w:r>
      <w:r>
        <w:rPr>
          <w:rFonts w:cs="Times New Roman" w:ascii="Times New Roman" w:hAnsi="Times New Roman"/>
          <w:sz w:val="24"/>
          <w:szCs w:val="24"/>
        </w:rPr>
        <w:t xml:space="preserve"> (Frankenburg, Dodds i Archer, 1990) i </w:t>
      </w:r>
      <w:r>
        <w:rPr>
          <w:rFonts w:cs="Times New Roman" w:ascii="Times New Roman" w:hAnsi="Times New Roman"/>
          <w:i/>
          <w:iCs/>
          <w:sz w:val="24"/>
          <w:szCs w:val="24"/>
        </w:rPr>
        <w:t>Receptive-Expressive Emergent Language Scale-2</w:t>
      </w:r>
      <w:r>
        <w:rPr>
          <w:rFonts w:cs="Times New Roman" w:ascii="Times New Roman" w:hAnsi="Times New Roman"/>
          <w:sz w:val="24"/>
          <w:szCs w:val="24"/>
        </w:rPr>
        <w:t xml:space="preserve"> (Bzoch i League, 1991), a često su korištene od strane logopeda. Bila bi zloupotreba tih instrumenata ako ih se zamijeni sa standardiziranim testovima.Budući da nam omogućuju samo informacije o ekvivalentnim rezultatima, ne može ih se upotrijebiti za dokumentiranje prisutnosti značajnog deficita.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3. TESTOVI UTEMELJENI NA KRITERIJIMA</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Criterion-referenced procedures)</w:t>
      </w:r>
    </w:p>
    <w:p>
      <w:pPr>
        <w:pStyle w:val="Normal"/>
        <w:spacing w:lineRule="auto" w:line="360"/>
        <w:jc w:val="both"/>
        <w:rPr/>
      </w:pPr>
      <w:r>
        <w:rPr>
          <w:rFonts w:cs="Times New Roman" w:ascii="Times New Roman" w:hAnsi="Times New Roman"/>
          <w:sz w:val="24"/>
          <w:szCs w:val="24"/>
        </w:rPr>
        <w:t xml:space="preserve">Napravljeni su kako bi ispitali posebnu formu komunikacijskog ponašanja, ali ne na temelju uspješnosti druge djece nego samo da se utvrdi da li dijete može postići određen stupanj izvedbe. Nisu dizajnirani da utvrde je li dijete različito od ostale djece. Ti su testovi idealni za procjenu  da li se udovoljilo intervencijskim ciljevima. Korištenjem intervencijskih ciljeva kao kriterije za procjenu, može se ustanoviti jesu li ti ciljevi postignuti u obje strukture (razumijevanje i proizvodnja) i naturalističkim situacijama. Te testove često kreiraju kliničari kako bi odgovarali individualnim potrebama klijenta, iako neki testovi utemeljeni na kriterijima su dostupni u kupovnoj formi. Za razliku od standardiziranih testova, ne moraju se provoditi prema rigidnim pravilima. No, i neki ovi testovi su formalni i vođeni od strane kliničara. Ovi nam testovi omogućavaju da vidimo neka specifična komunikacijska ponašanja u dubinu te da individualiziramo procjenu za pojedino dijete. Na taj su način podložni trenutnim planiranjem i evaluaciji napretka u intervenciji. </w:t>
      </w:r>
      <w:r>
        <w:rPr>
          <w:rFonts w:cs="Times New Roman" w:ascii="Times New Roman" w:hAnsi="Times New Roman"/>
          <w:sz w:val="24"/>
          <w:szCs w:val="24"/>
          <w:u w:val="single"/>
        </w:rPr>
        <w:t>Vrste testova</w:t>
      </w:r>
      <w:r>
        <w:rPr>
          <w:rFonts w:cs="Times New Roman" w:ascii="Times New Roman" w:hAnsi="Times New Roman"/>
          <w:sz w:val="24"/>
          <w:szCs w:val="24"/>
        </w:rPr>
        <w:t xml:space="preserve"> koji se mogu koristiti za svaki od 2 modaliteta jezika: razumijevanje i proizvodn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b/>
          <w:bCs/>
          <w:sz w:val="24"/>
          <w:szCs w:val="24"/>
        </w:rPr>
        <w:t>RAZUMIJEVANJE –</w:t>
      </w:r>
      <w:r>
        <w:rPr>
          <w:rFonts w:cs="Times New Roman" w:ascii="Times New Roman" w:hAnsi="Times New Roman"/>
          <w:sz w:val="24"/>
          <w:szCs w:val="24"/>
        </w:rPr>
        <w:t xml:space="preserve"> ovi su testovi idealni za ispitivanje kontekstualizirane izvedbe razumijevanja i uspoređivanje tih odgovora s nekim strukturama i u kontekstualiziranim i nekontekstualiziranim uvjetima. Neke od okolnosti koje moramo imati na umu kada se dizajniraju testovi za procjenu razumijevanja:</w:t>
      </w:r>
    </w:p>
    <w:p>
      <w:pPr>
        <w:pStyle w:val="Normal"/>
        <w:spacing w:lineRule="auto" w:line="360"/>
        <w:jc w:val="both"/>
        <w:rPr/>
      </w:pPr>
      <w:r>
        <w:rPr>
          <w:rFonts w:cs="Times New Roman" w:ascii="Times New Roman" w:hAnsi="Times New Roman"/>
          <w:sz w:val="24"/>
          <w:szCs w:val="24"/>
        </w:rPr>
        <w:t xml:space="preserve">a) </w:t>
      </w:r>
      <w:r>
        <w:rPr>
          <w:rFonts w:cs="Times New Roman" w:ascii="Times New Roman" w:hAnsi="Times New Roman"/>
          <w:sz w:val="24"/>
          <w:szCs w:val="24"/>
          <w:u w:val="single"/>
        </w:rPr>
        <w:t>izbjegavanje doslovne interpretacije</w:t>
      </w:r>
      <w:r>
        <w:rPr>
          <w:rFonts w:cs="Times New Roman" w:ascii="Times New Roman" w:hAnsi="Times New Roman"/>
          <w:sz w:val="24"/>
          <w:szCs w:val="24"/>
        </w:rPr>
        <w:t xml:space="preserve"> – važno je zapamtiti da uvijek uvodimo nešto od privatnih radnji te da ne promatramo direktno razumijevanje. To znači da moramo biti vrlo pažljivi da ne interpretiramo doslovno što vidimo, posebno u kontektualiziranim situacijama. Ako dijete odgovori primjereno na uputu kao „Stavi žlicu u čašu“, moramo znati da li je dijete stvarno razumijelo prijedlog „u“. Zato ćemo reći djetetu da „Stavi žlicu u npr. cipelu“, ili nešto što će biti manje konvencijalno očekivano.</w:t>
      </w:r>
    </w:p>
    <w:p>
      <w:pPr>
        <w:pStyle w:val="Normal"/>
        <w:spacing w:lineRule="auto" w:line="360"/>
        <w:jc w:val="both"/>
        <w:rPr/>
      </w:pPr>
      <w:r>
        <w:rPr>
          <w:rFonts w:cs="Times New Roman" w:ascii="Times New Roman" w:hAnsi="Times New Roman"/>
          <w:sz w:val="24"/>
          <w:szCs w:val="24"/>
        </w:rPr>
        <w:t xml:space="preserve">b) </w:t>
      </w:r>
      <w:r>
        <w:rPr>
          <w:rFonts w:cs="Times New Roman" w:ascii="Times New Roman" w:hAnsi="Times New Roman"/>
          <w:sz w:val="24"/>
          <w:szCs w:val="24"/>
          <w:u w:val="single"/>
        </w:rPr>
        <w:t>kontroliranje lingvističkog poticaja</w:t>
      </w:r>
      <w:r>
        <w:rPr>
          <w:rFonts w:cs="Times New Roman" w:ascii="Times New Roman" w:hAnsi="Times New Roman"/>
          <w:sz w:val="24"/>
          <w:szCs w:val="24"/>
        </w:rPr>
        <w:t xml:space="preserve"> – kod raumijevanja jezika, vrlo je važno znati što točno ispitujemo. Ako želimo vidjeti razumijevanje ranih razvojnih prostornih termina kao npr. prijedlozi „u, o, ispod“, moramo ustanoviti da su mu ostale riječi u iskazu, osim onih koje se procjenjuju, poznate. To se možepostići kroz pred-test ili kroz intervju roditelja o riječima koje dijete zna.</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to je važno kontroliranje dužine korištenih rečenica. Ako znamo da dijete koristi samo 3-4 riječi u svojim rečenicama, važno je ograničiti rečenice u procjeni na tu dužinu. Isto je važno da sve strukture u rečenicama budu iste dužine.To najčešće nije kod pasivnih i aktivnih rečenica, pa ako dijete ne pokaže razumijevanje pasivnih rečenica koje su složenije i duže, ne znamo da li je problem u dužini ili složenosti.</w:t>
      </w:r>
    </w:p>
    <w:p>
      <w:pPr>
        <w:pStyle w:val="Normal"/>
        <w:spacing w:lineRule="auto" w:line="360"/>
        <w:jc w:val="both"/>
        <w:rPr/>
      </w:pPr>
      <w:r>
        <w:rPr>
          <w:rFonts w:cs="Times New Roman" w:ascii="Times New Roman" w:hAnsi="Times New Roman"/>
          <w:sz w:val="24"/>
          <w:szCs w:val="24"/>
        </w:rPr>
        <w:t xml:space="preserve">c) </w:t>
      </w:r>
      <w:r>
        <w:rPr>
          <w:rFonts w:cs="Times New Roman" w:ascii="Times New Roman" w:hAnsi="Times New Roman"/>
          <w:sz w:val="24"/>
          <w:szCs w:val="24"/>
          <w:u w:val="single"/>
        </w:rPr>
        <w:t>određivanje primjerenog odgovora</w:t>
      </w:r>
      <w:r>
        <w:rPr>
          <w:rFonts w:cs="Times New Roman" w:ascii="Times New Roman" w:hAnsi="Times New Roman"/>
          <w:sz w:val="24"/>
          <w:szCs w:val="24"/>
        </w:rPr>
        <w:t xml:space="preserve"> -  odgovori su jednako važni kao i poticaj. Ovi testovi mogu koristiti ili naturalističke odgovore ili odgovore pronalaženjem (</w:t>
      </w:r>
      <w:r>
        <w:rPr>
          <w:rFonts w:cs="Times New Roman" w:ascii="Times New Roman" w:hAnsi="Times New Roman"/>
          <w:i/>
          <w:iCs/>
          <w:sz w:val="24"/>
          <w:szCs w:val="24"/>
        </w:rPr>
        <w:t>contrived</w:t>
      </w:r>
      <w:r>
        <w:rPr>
          <w:rFonts w:cs="Times New Roman" w:ascii="Times New Roman" w:hAnsi="Times New Roman"/>
          <w:sz w:val="24"/>
          <w:szCs w:val="24"/>
        </w:rPr>
        <w:t>). Bilo kako, važno je naglasiti koji odgovor će se uzeti kao uspješan tako da možemo jasno razumijeti što gledamo u procjeni.</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b/>
          <w:bCs/>
          <w:sz w:val="24"/>
          <w:szCs w:val="24"/>
        </w:rPr>
        <w:t>naturalistički odgovori</w:t>
      </w:r>
      <w:r>
        <w:rPr>
          <w:rFonts w:cs="Times New Roman" w:ascii="Times New Roman" w:hAnsi="Times New Roman"/>
          <w:sz w:val="24"/>
          <w:szCs w:val="24"/>
        </w:rPr>
        <w:t xml:space="preserve"> – uključuju bihevioralnu suradnju i odgovore na pitanja. </w:t>
      </w:r>
      <w:r>
        <w:rPr>
          <w:rFonts w:cs="Times New Roman" w:ascii="Times New Roman" w:hAnsi="Times New Roman"/>
          <w:b/>
          <w:bCs/>
          <w:sz w:val="24"/>
          <w:szCs w:val="24"/>
        </w:rPr>
        <w:t>(2)</w:t>
      </w:r>
    </w:p>
    <w:p>
      <w:pPr>
        <w:pStyle w:val="Normal"/>
        <w:numPr>
          <w:ilvl w:val="0"/>
          <w:numId w:val="36"/>
        </w:numPr>
        <w:spacing w:lineRule="auto" w:line="360" w:before="0" w:after="0"/>
        <w:jc w:val="both"/>
        <w:rPr/>
      </w:pPr>
      <w:r>
        <w:rPr>
          <w:rFonts w:cs="Times New Roman" w:ascii="Times New Roman" w:hAnsi="Times New Roman"/>
          <w:i/>
          <w:iCs/>
          <w:sz w:val="24"/>
          <w:szCs w:val="24"/>
        </w:rPr>
        <w:t>Bihevioralna suradnja</w:t>
      </w:r>
      <w:r>
        <w:rPr>
          <w:rFonts w:cs="Times New Roman" w:ascii="Times New Roman" w:hAnsi="Times New Roman"/>
          <w:sz w:val="24"/>
          <w:szCs w:val="24"/>
        </w:rPr>
        <w:t xml:space="preserve"> je odgovarajući odgovor za promatranje djece na razvojnom stupnju od 12 mjeseci. Može uključivati diranje,pomicanje, podizanje, pokazivanje ili davanje objekta. Može se fokusirati na procjenu jedne riječi, morfema, vrsti rečenica ili namjere govornog akta. Može se ispitati i kontekst. i dekontekst. razumijevanje, te je vrlo važno da ih se razlikuje jer će biti vrlo teško znati da li dijete poštuje sam lingvistički poticaj ili samo normalna očekivanja za određenu situaciju.</w:t>
      </w:r>
    </w:p>
    <w:p>
      <w:pPr>
        <w:pStyle w:val="Normal"/>
        <w:numPr>
          <w:ilvl w:val="0"/>
          <w:numId w:val="36"/>
        </w:numPr>
        <w:spacing w:lineRule="auto" w:line="360" w:before="0" w:after="0"/>
        <w:jc w:val="both"/>
        <w:rPr/>
      </w:pPr>
      <w:r>
        <w:rPr>
          <w:rFonts w:cs="Times New Roman" w:ascii="Times New Roman" w:hAnsi="Times New Roman"/>
          <w:i/>
          <w:iCs/>
          <w:sz w:val="24"/>
          <w:szCs w:val="24"/>
        </w:rPr>
        <w:t>Odgovori na pitanja</w:t>
      </w:r>
      <w:r>
        <w:rPr>
          <w:rFonts w:cs="Times New Roman" w:ascii="Times New Roman" w:hAnsi="Times New Roman"/>
          <w:sz w:val="24"/>
          <w:szCs w:val="24"/>
        </w:rPr>
        <w:t xml:space="preserve"> – djeca su tek pouzdana u tome s oko 24 mjeseci. Mogu se bodovati za semantičku točnost (odgovori koji se smatraju smisleno točnima po standardima odraslih)  ili sintaktičku točnost (uključuje odgovore samo u odgovarajućoj kategoriji, ali semantički krivo, npr.“Koje je boje jabuka“ – „Plave“). Često djeca mogu odgovoriti sintaltički točno prije nego su u potpunosti semantički točni.</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b/>
          <w:bCs/>
          <w:sz w:val="24"/>
          <w:szCs w:val="24"/>
        </w:rPr>
        <w:t xml:space="preserve">odgovori pronalaženjem </w:t>
      </w:r>
      <w:r>
        <w:rPr>
          <w:rFonts w:cs="Times New Roman" w:ascii="Times New Roman" w:hAnsi="Times New Roman"/>
          <w:sz w:val="24"/>
          <w:szCs w:val="24"/>
        </w:rPr>
        <w:t xml:space="preserve">– sliče onima korištenim u standardiziranim testovima. </w:t>
      </w:r>
      <w:r>
        <w:rPr>
          <w:rFonts w:cs="Times New Roman" w:ascii="Times New Roman" w:hAnsi="Times New Roman"/>
          <w:b/>
          <w:bCs/>
          <w:sz w:val="24"/>
          <w:szCs w:val="24"/>
        </w:rPr>
        <w:t>(3)</w:t>
      </w:r>
    </w:p>
    <w:p>
      <w:pPr>
        <w:pStyle w:val="Normal"/>
        <w:numPr>
          <w:ilvl w:val="0"/>
          <w:numId w:val="20"/>
        </w:numPr>
        <w:spacing w:lineRule="auto" w:line="360" w:before="0" w:after="0"/>
        <w:jc w:val="both"/>
        <w:rPr/>
      </w:pPr>
      <w:r>
        <w:rPr>
          <w:rFonts w:cs="Times New Roman" w:ascii="Times New Roman" w:hAnsi="Times New Roman"/>
          <w:i/>
          <w:iCs/>
          <w:sz w:val="24"/>
          <w:szCs w:val="24"/>
        </w:rPr>
        <w:t>Pokazivanje slika</w:t>
      </w:r>
      <w:r>
        <w:rPr>
          <w:rFonts w:cs="Times New Roman" w:ascii="Times New Roman" w:hAnsi="Times New Roman"/>
          <w:sz w:val="24"/>
          <w:szCs w:val="24"/>
        </w:rPr>
        <w:t xml:space="preserve"> – najčešći odgovor za procjenu razumijevanja. Djeca od 24 mjeseca ili starija najčešće točno odgovaraju na te zadatke. Ovim se formatom lako može procjeniti razumijevanje jedne riječi („Pokaži mi cipelu“), razumijevanje rečenica („pokaži na, „Tamo je puno cipela“.) ili razumijevanje događaja („Koja slika pokazuje što se dalje događa u priči?“).</w:t>
      </w:r>
    </w:p>
    <w:p>
      <w:pPr>
        <w:pStyle w:val="Normal"/>
        <w:numPr>
          <w:ilvl w:val="0"/>
          <w:numId w:val="20"/>
        </w:numPr>
        <w:spacing w:lineRule="auto" w:line="360" w:before="0" w:after="0"/>
        <w:jc w:val="both"/>
        <w:rPr/>
      </w:pPr>
      <w:r>
        <w:rPr>
          <w:rFonts w:cs="Times New Roman" w:ascii="Times New Roman" w:hAnsi="Times New Roman"/>
          <w:i/>
          <w:iCs/>
          <w:sz w:val="24"/>
          <w:szCs w:val="24"/>
        </w:rPr>
        <w:t>Manipuliranje objektima</w:t>
      </w:r>
      <w:r>
        <w:rPr>
          <w:rFonts w:cs="Times New Roman" w:ascii="Times New Roman" w:hAnsi="Times New Roman"/>
          <w:sz w:val="24"/>
          <w:szCs w:val="24"/>
        </w:rPr>
        <w:t xml:space="preserve"> – gdje se od djece traži da učini nešto sa setom objekata koje mu kliničar prezentira. Za ovaj su format potrebna djeca od 20 mjeseci. Može se koristiti za procjenu razumijevanja rečenica („Pokaži mi, „Dječak je gurnut od djevojčice“.).Mogu se koristiti i za procjenu razumijevanja povezanog diskursa na način da se pita dijete da odglumi što se dogodilo u priči ili što će se desiti dalje.</w:t>
      </w:r>
    </w:p>
    <w:p>
      <w:pPr>
        <w:pStyle w:val="Normal"/>
        <w:numPr>
          <w:ilvl w:val="0"/>
          <w:numId w:val="20"/>
        </w:numPr>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Odgovor procjene ili najodgovarajući</w:t>
      </w:r>
      <w:r>
        <w:rPr>
          <w:rFonts w:cs="Times New Roman" w:ascii="Times New Roman" w:hAnsi="Times New Roman"/>
          <w:sz w:val="24"/>
          <w:szCs w:val="24"/>
        </w:rPr>
        <w:t xml:space="preserve"> – ovi tipovi odgovora uključuju neke metalingvističke sposobnosti da bi dijete moglo procijeniti jezik, a ne samo koristiti ga. Nisu primjereni za djecu mlađu od 5 godina, a za djecu školske dobi mogu biti vrlo korisni. Odgovori procjene mogu sadržavati samo 2 slike, koje dijete koristi da im predstavlja dobro ili loše, OK ili budalasto ili neke druge dihotomije. Npr. da bi se procjenilo razumijevanje pasivnih rečenica, djetetu se može dati slika „OK“ gospođe koja izgleda normalno i „budalasto“ klaunaste gospođe. Djetetu se može reći da pokaže sliku gospođe koja će reći neku od rečenica. Nakon nekoliko demonstracija što bi koja gospođa rekla, (OK teta: „Jabuka je pojeđena od dječaka“. Budalasta teta: „Dječak je pojeđen od jabuke“), dijete se može ispitati da procijeni slične rečenice.</w:t>
      </w:r>
    </w:p>
    <w:p>
      <w:pPr>
        <w:pStyle w:val="Normal"/>
        <w:spacing w:lineRule="auto" w:line="360"/>
        <w:ind w:left="36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jc w:val="both"/>
        <w:rPr/>
      </w:pPr>
      <w:r>
        <w:rPr>
          <w:rFonts w:cs="Times New Roman" w:ascii="Times New Roman" w:hAnsi="Times New Roman"/>
          <w:sz w:val="24"/>
          <w:szCs w:val="24"/>
        </w:rPr>
        <w:t xml:space="preserve">Bilo koji tip odgovora izazvali, moramo ih izazvati odgovarajući broj. Važna prednost Testova utemeljenih na kriteriju pred stand. testovima  za postizanje trenutačnih ciljeva je da stand. testovi najčešće imaju samo 1 ili 2 primjera za testiranje svake strukture. Zato je teško reći da li su rezultati djetetove izvedbe bili slučajno pogođeni, pogotovo u formatu pokazivanja slike gdje dijete ima šansu da bude točno iako možda pokazuje nasumce. </w:t>
      </w:r>
      <w:r>
        <w:rPr>
          <w:rFonts w:cs="Times New Roman" w:ascii="Times New Roman" w:hAnsi="Times New Roman"/>
          <w:sz w:val="24"/>
          <w:szCs w:val="24"/>
          <w:u w:val="single"/>
        </w:rPr>
        <w:t>Dobro pravilo</w:t>
      </w:r>
      <w:r>
        <w:rPr>
          <w:rFonts w:cs="Times New Roman" w:ascii="Times New Roman" w:hAnsi="Times New Roman"/>
          <w:sz w:val="24"/>
          <w:szCs w:val="24"/>
        </w:rPr>
        <w:t xml:space="preserve"> je uključiti najmanje 4 primjera za svaki format te da se traži da dijete ima 3 od 4 točna da bude uspješno na određenom formatu. Još jedna </w:t>
      </w:r>
      <w:r>
        <w:rPr>
          <w:rFonts w:cs="Times New Roman" w:ascii="Times New Roman" w:hAnsi="Times New Roman"/>
          <w:sz w:val="24"/>
          <w:szCs w:val="24"/>
          <w:u w:val="single"/>
        </w:rPr>
        <w:t>tehnika</w:t>
      </w:r>
      <w:r>
        <w:rPr>
          <w:rFonts w:cs="Times New Roman" w:ascii="Times New Roman" w:hAnsi="Times New Roman"/>
          <w:sz w:val="24"/>
          <w:szCs w:val="24"/>
        </w:rPr>
        <w:t xml:space="preserve"> je da se koriste suprotni parovi rečenica („Diječak jede ribu“,“Riba jede dječaka“) te da tražimo dijete da bude uspješno na oba elementa u paru. Oba pristupa mogun smanjiti </w:t>
      </w:r>
      <w:r>
        <w:rPr>
          <w:rFonts w:cs="Times New Roman" w:ascii="Times New Roman" w:hAnsi="Times New Roman"/>
          <w:i/>
          <w:iCs/>
          <w:sz w:val="24"/>
          <w:szCs w:val="24"/>
        </w:rPr>
        <w:t>efekt pogađanja nasumce</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b/>
          <w:bCs/>
          <w:sz w:val="24"/>
          <w:szCs w:val="24"/>
        </w:rPr>
        <w:t>PRODUKCIJA</w:t>
      </w:r>
      <w:r>
        <w:rPr>
          <w:rFonts w:cs="Times New Roman" w:ascii="Times New Roman" w:hAnsi="Times New Roman"/>
          <w:sz w:val="24"/>
          <w:szCs w:val="24"/>
        </w:rPr>
        <w:t xml:space="preserve"> – postoje </w:t>
      </w:r>
      <w:r>
        <w:rPr>
          <w:rFonts w:cs="Times New Roman" w:ascii="Times New Roman" w:hAnsi="Times New Roman"/>
          <w:sz w:val="24"/>
          <w:szCs w:val="24"/>
          <w:u w:val="single"/>
        </w:rPr>
        <w:t>3 osnovna pristupa</w:t>
      </w:r>
      <w:r>
        <w:rPr>
          <w:rFonts w:cs="Times New Roman" w:ascii="Times New Roman" w:hAnsi="Times New Roman"/>
          <w:sz w:val="24"/>
          <w:szCs w:val="24"/>
        </w:rPr>
        <w:t xml:space="preserve"> procjene produkcije jezika: izazvana imitacija, izazvana produkcija i strukturalna analiza. Teškoća u procjeni produkcije je da dobijemo reprezentativan uzorak djetetovih sposobnosti. Zbog toga je dobro kombiniranje ovih triju tehnika, a ne samo biranje među njima, može biti najbolji pristup.</w:t>
      </w:r>
    </w:p>
    <w:p>
      <w:pPr>
        <w:pStyle w:val="Normal"/>
        <w:spacing w:lineRule="auto" w:line="360"/>
        <w:jc w:val="both"/>
        <w:rPr/>
      </w:pPr>
      <w:r>
        <w:rPr>
          <w:rFonts w:cs="Times New Roman" w:ascii="Times New Roman" w:hAnsi="Times New Roman"/>
          <w:sz w:val="24"/>
          <w:szCs w:val="24"/>
        </w:rPr>
        <w:t xml:space="preserve">a) </w:t>
      </w:r>
      <w:r>
        <w:rPr>
          <w:rFonts w:cs="Times New Roman" w:ascii="Times New Roman" w:hAnsi="Times New Roman"/>
          <w:sz w:val="24"/>
          <w:szCs w:val="24"/>
          <w:u w:val="single"/>
        </w:rPr>
        <w:t>izazvana imitacija</w:t>
      </w:r>
      <w:r>
        <w:rPr>
          <w:rFonts w:cs="Times New Roman" w:ascii="Times New Roman" w:hAnsi="Times New Roman"/>
          <w:sz w:val="24"/>
          <w:szCs w:val="24"/>
        </w:rPr>
        <w:t xml:space="preserve"> – traženje djeteta da </w:t>
      </w:r>
      <w:r>
        <w:rPr>
          <w:rFonts w:cs="Times New Roman" w:ascii="Times New Roman" w:hAnsi="Times New Roman"/>
          <w:i/>
          <w:iCs/>
          <w:sz w:val="24"/>
          <w:szCs w:val="24"/>
        </w:rPr>
        <w:t>„kaže što mi kažemo</w:t>
      </w:r>
      <w:r>
        <w:rPr>
          <w:rFonts w:cs="Times New Roman" w:ascii="Times New Roman" w:hAnsi="Times New Roman"/>
          <w:sz w:val="24"/>
          <w:szCs w:val="24"/>
        </w:rPr>
        <w:t xml:space="preserve">“ je najvjerojatnije najlakši način da se izazove jezik. To koristimo u intervenciji i u procjeni kako bismo pružili model govora koji želimo da dijete izvede. </w:t>
      </w:r>
      <w:r>
        <w:rPr>
          <w:rFonts w:cs="Times New Roman" w:ascii="Times New Roman" w:hAnsi="Times New Roman"/>
          <w:sz w:val="24"/>
          <w:szCs w:val="24"/>
          <w:u w:val="single"/>
        </w:rPr>
        <w:t xml:space="preserve">Opasnosti </w:t>
      </w:r>
      <w:r>
        <w:rPr>
          <w:rFonts w:cs="Times New Roman" w:ascii="Times New Roman" w:hAnsi="Times New Roman"/>
          <w:sz w:val="24"/>
          <w:szCs w:val="24"/>
        </w:rPr>
        <w:t>izazvane imitacije su da najčešće rezultira raznim pogreškama koje bi dijete napravilo u spontanom govoru. To se ne dešava zbog jer ne mogu ponoviti već zbog toga da si učine više pragmatički prikladne rečnice (npr. ponovi „Crvena lopta je moja“, dijete može reći „Crvena lopta“ ili „Ona je tvoja“). Isto tako, dijete bi moglo ponoviti rečenicu koju ne može izgovoriti spontano. Zbog svih tih razloga, izazvana imitacija trebala bi biti naša zadnja opcija kao sredstvo procjene.</w:t>
      </w:r>
    </w:p>
    <w:p>
      <w:pPr>
        <w:pStyle w:val="Normal"/>
        <w:spacing w:lineRule="auto" w:line="360"/>
        <w:jc w:val="both"/>
        <w:rPr/>
      </w:pPr>
      <w:r>
        <w:rPr>
          <w:rFonts w:cs="Times New Roman" w:ascii="Times New Roman" w:hAnsi="Times New Roman"/>
          <w:sz w:val="24"/>
          <w:szCs w:val="24"/>
        </w:rPr>
        <w:t>b</w:t>
      </w:r>
      <w:r>
        <w:rPr>
          <w:rFonts w:cs="Times New Roman" w:ascii="Times New Roman" w:hAnsi="Times New Roman"/>
          <w:sz w:val="24"/>
          <w:szCs w:val="24"/>
          <w:u w:val="single"/>
        </w:rPr>
        <w:t>) izazvana produkcija</w:t>
      </w:r>
      <w:r>
        <w:rPr>
          <w:rFonts w:cs="Times New Roman" w:ascii="Times New Roman" w:hAnsi="Times New Roman"/>
          <w:sz w:val="24"/>
          <w:szCs w:val="24"/>
        </w:rPr>
        <w:t xml:space="preserve"> – na taj način mamimo dijete da kaže nešto određeno postavljajući mu kontekst u kojem bi ciljana forma bila primjerena, a ne samo da kažemo djetetu što da kaže. Postoje načini kojima dijete možemo </w:t>
      </w:r>
      <w:r>
        <w:rPr>
          <w:rFonts w:cs="Times New Roman" w:ascii="Times New Roman" w:hAnsi="Times New Roman"/>
          <w:i/>
          <w:iCs/>
          <w:sz w:val="24"/>
          <w:szCs w:val="24"/>
        </w:rPr>
        <w:t>potaknuti</w:t>
      </w:r>
      <w:r>
        <w:rPr>
          <w:rFonts w:cs="Times New Roman" w:ascii="Times New Roman" w:hAnsi="Times New Roman"/>
          <w:sz w:val="24"/>
          <w:szCs w:val="24"/>
        </w:rPr>
        <w:t xml:space="preserve"> na izazvanu produkciju: </w:t>
      </w:r>
      <w:r>
        <w:rPr>
          <w:rFonts w:cs="Times New Roman" w:ascii="Times New Roman" w:hAnsi="Times New Roman"/>
          <w:b/>
          <w:bCs/>
          <w:sz w:val="24"/>
          <w:szCs w:val="24"/>
        </w:rPr>
        <w:t>(4)</w:t>
      </w:r>
    </w:p>
    <w:p>
      <w:pPr>
        <w:pStyle w:val="Normal"/>
        <w:numPr>
          <w:ilvl w:val="0"/>
          <w:numId w:val="62"/>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Uzorkovana izazivanja (modeling) </w:t>
      </w:r>
      <w:r>
        <w:rPr>
          <w:rFonts w:cs="Times New Roman" w:ascii="Times New Roman" w:hAnsi="Times New Roman"/>
          <w:sz w:val="24"/>
          <w:szCs w:val="24"/>
        </w:rPr>
        <w:t>– uključuju modeliranje seta sličnih govornih produkcija, te tada traženje od djeteta da proizvede novu, analognu produkciju. Npr. kliničar može reći, „Jedeš vilicom, kopaš lopatom, pišeš čime?“.</w:t>
      </w:r>
    </w:p>
    <w:p>
      <w:pPr>
        <w:pStyle w:val="Normal"/>
        <w:numPr>
          <w:ilvl w:val="0"/>
          <w:numId w:val="62"/>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ranje uloga </w:t>
      </w:r>
      <w:r>
        <w:rPr>
          <w:rFonts w:cs="Times New Roman" w:ascii="Times New Roman" w:hAnsi="Times New Roman"/>
          <w:sz w:val="24"/>
          <w:szCs w:val="24"/>
        </w:rPr>
        <w:t>– možemo tražiti od djeteta da</w:t>
      </w:r>
      <w:r>
        <w:rPr>
          <w:rFonts w:cs="Times New Roman" w:ascii="Times New Roman" w:hAnsi="Times New Roman"/>
          <w:b/>
          <w:bCs/>
          <w:sz w:val="24"/>
          <w:szCs w:val="24"/>
        </w:rPr>
        <w:t xml:space="preserve"> </w:t>
      </w:r>
      <w:r>
        <w:rPr>
          <w:rFonts w:cs="Times New Roman" w:ascii="Times New Roman" w:hAnsi="Times New Roman"/>
          <w:sz w:val="24"/>
          <w:szCs w:val="24"/>
        </w:rPr>
        <w:t>se pretvara da je roditelj sramežljive lutke. Lutka je presramežljiva da odgovori na ičije pitanje osim od roditelja. Tražimo od „roditelja“ da pita lutku ako voli kekse. Na taj način možemo procjeniti velik broj tipova pitanja koje dijete može producirati.</w:t>
      </w:r>
    </w:p>
    <w:p>
      <w:pPr>
        <w:pStyle w:val="Normal"/>
        <w:numPr>
          <w:ilvl w:val="0"/>
          <w:numId w:val="62"/>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re </w:t>
      </w:r>
      <w:r>
        <w:rPr>
          <w:rFonts w:cs="Times New Roman" w:ascii="Times New Roman" w:hAnsi="Times New Roman"/>
          <w:sz w:val="24"/>
          <w:szCs w:val="24"/>
        </w:rPr>
        <w:t>– npr. igra „Ja špijuniram“ može biti igrana da se izazove korištenje pridjeva ili relativnih rečenica. Dijete i klijent svaki gledaju veliku, složenu sliku. Igra uključuju mjenjanje reda (počinje kliničar), tako da jedan igrač opisuje jedan element slike,a drugi mora pokazati na element koji je opisan. Kliničar daje model željene forme rečenice („Ja špijuniram majmuna s žutom kapom“ ili „Ja špijuniram majmuna koji ima žutu kapu“.) te zapažaako dijete može producirati željenu formu naizmjenično.</w:t>
      </w:r>
    </w:p>
    <w:p>
      <w:pPr>
        <w:pStyle w:val="Normal"/>
        <w:numPr>
          <w:ilvl w:val="0"/>
          <w:numId w:val="62"/>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arativna izazivanja </w:t>
      </w:r>
      <w:r>
        <w:rPr>
          <w:rFonts w:cs="Times New Roman" w:ascii="Times New Roman" w:hAnsi="Times New Roman"/>
          <w:sz w:val="24"/>
          <w:szCs w:val="24"/>
        </w:rPr>
        <w:t>– odličan način da se procijeni djetetova sposobnost da producira povezane diskurse. Možemo djetetu ispričati jednostavnu priču iz slikovnice te da on ponovi.</w:t>
      </w:r>
    </w:p>
    <w:p>
      <w:pPr>
        <w:pStyle w:val="Normal"/>
        <w:spacing w:lineRule="auto" w:line="360"/>
        <w:jc w:val="both"/>
        <w:rPr/>
      </w:pPr>
      <w:r>
        <w:rPr>
          <w:rFonts w:cs="Times New Roman" w:ascii="Times New Roman" w:hAnsi="Times New Roman"/>
          <w:sz w:val="24"/>
          <w:szCs w:val="24"/>
        </w:rPr>
        <w:t xml:space="preserve">c) </w:t>
      </w:r>
      <w:r>
        <w:rPr>
          <w:rFonts w:cs="Times New Roman" w:ascii="Times New Roman" w:hAnsi="Times New Roman"/>
          <w:sz w:val="24"/>
          <w:szCs w:val="24"/>
          <w:u w:val="single"/>
        </w:rPr>
        <w:t>strukturalna analiza</w:t>
      </w:r>
      <w:r>
        <w:rPr>
          <w:rFonts w:cs="Times New Roman" w:ascii="Times New Roman" w:hAnsi="Times New Roman"/>
          <w:b/>
          <w:bCs/>
          <w:sz w:val="24"/>
          <w:szCs w:val="24"/>
        </w:rPr>
        <w:t xml:space="preserve"> </w:t>
      </w:r>
      <w:r>
        <w:rPr>
          <w:rFonts w:cs="Times New Roman" w:ascii="Times New Roman" w:hAnsi="Times New Roman"/>
          <w:sz w:val="24"/>
          <w:szCs w:val="24"/>
        </w:rPr>
        <w:t>– to je pokušaj da se otkriju regularnosti u spontanim uzorcima komunikacijskog ponašanja. Analiza govornih uzoraka je možda najpoznatija forma strukturalne analize. Cilj je da se pronađe smisao komunikacije koju dijete producira spontano, te da se pronađu koje strukture, forme i funkcije dijete koristi te koji je utjecaj konteksta na to.</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ller (1981) je naveo neke </w:t>
      </w:r>
      <w:r>
        <w:rPr>
          <w:rFonts w:cs="Times New Roman" w:ascii="Times New Roman" w:hAnsi="Times New Roman"/>
          <w:b/>
          <w:bCs/>
          <w:sz w:val="24"/>
          <w:szCs w:val="24"/>
        </w:rPr>
        <w:t>sugestije za „dobar govor“ upućen malom djetetu,</w:t>
      </w:r>
      <w:r>
        <w:rPr>
          <w:rFonts w:cs="Times New Roman" w:ascii="Times New Roman" w:hAnsi="Times New Roman"/>
          <w:sz w:val="24"/>
          <w:szCs w:val="24"/>
        </w:rPr>
        <w:t xml:space="preserve"> koji uključuje (</w:t>
      </w: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i/>
          <w:iCs/>
          <w:sz w:val="24"/>
          <w:szCs w:val="24"/>
        </w:rPr>
        <w:t>slušanje, biti strpljiv, slijediti djetetovu pažnju, ne postavljati glupa pitanje te uzeti u obzir djetetovu perspektivu</w:t>
      </w:r>
      <w:r>
        <w:rPr>
          <w:rFonts w:cs="Times New Roman" w:ascii="Times New Roman" w:hAnsi="Times New Roman"/>
          <w:sz w:val="24"/>
          <w:szCs w:val="24"/>
        </w:rPr>
        <w:t xml:space="preserve"> (dati djetetovim komentarima pažnju te odgovoriti pozitivno na njih, biti topao i prijateljski nastrojen).</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ada je </w:t>
      </w:r>
      <w:r>
        <w:rPr>
          <w:rFonts w:cs="Times New Roman" w:ascii="Times New Roman" w:hAnsi="Times New Roman"/>
          <w:b/>
          <w:bCs/>
          <w:sz w:val="24"/>
          <w:szCs w:val="24"/>
          <w:u w:val="single"/>
        </w:rPr>
        <w:t>uzorak</w:t>
      </w:r>
      <w:r>
        <w:rPr>
          <w:rFonts w:cs="Times New Roman" w:ascii="Times New Roman" w:hAnsi="Times New Roman"/>
          <w:sz w:val="24"/>
          <w:szCs w:val="24"/>
        </w:rPr>
        <w:t xml:space="preserve"> </w:t>
      </w:r>
      <w:r>
        <w:rPr>
          <w:rFonts w:cs="Times New Roman" w:ascii="Times New Roman" w:hAnsi="Times New Roman"/>
          <w:b/>
          <w:bCs/>
          <w:sz w:val="24"/>
          <w:szCs w:val="24"/>
        </w:rPr>
        <w:t>sakupljen</w:t>
      </w:r>
      <w:r>
        <w:rPr>
          <w:rFonts w:cs="Times New Roman" w:ascii="Times New Roman" w:hAnsi="Times New Roman"/>
          <w:sz w:val="24"/>
          <w:szCs w:val="24"/>
        </w:rPr>
        <w:t xml:space="preserve">, željet ćemo ga </w:t>
      </w:r>
      <w:r>
        <w:rPr>
          <w:rFonts w:cs="Times New Roman" w:ascii="Times New Roman" w:hAnsi="Times New Roman"/>
          <w:b/>
          <w:bCs/>
          <w:sz w:val="24"/>
          <w:szCs w:val="24"/>
        </w:rPr>
        <w:t>snimiti</w:t>
      </w:r>
      <w:r>
        <w:rPr>
          <w:rFonts w:cs="Times New Roman" w:ascii="Times New Roman" w:hAnsi="Times New Roman"/>
          <w:sz w:val="24"/>
          <w:szCs w:val="24"/>
        </w:rPr>
        <w:t xml:space="preserve">. Na taj ga način možemo ispitati detaljnije, za razliku kada sve informacije trebamo dobiti u stvarnom vremenu. Kada je u fokusu samo govor, najčešće se koristi audio-snimanje. Video-snimanje može biti korisno kada je neverbalni kontekst potreban da se protumači značenje ili kada je neverbalni aspekt komunikacije u fokusu. Snimljeni materijal se tada </w:t>
      </w:r>
      <w:r>
        <w:rPr>
          <w:rFonts w:cs="Times New Roman" w:ascii="Times New Roman" w:hAnsi="Times New Roman"/>
          <w:b/>
          <w:bCs/>
          <w:sz w:val="24"/>
          <w:szCs w:val="24"/>
        </w:rPr>
        <w:t xml:space="preserve">transkribira </w:t>
      </w:r>
      <w:r>
        <w:rPr>
          <w:rFonts w:cs="Times New Roman" w:ascii="Times New Roman" w:hAnsi="Times New Roman"/>
          <w:sz w:val="24"/>
          <w:szCs w:val="24"/>
        </w:rPr>
        <w:t>na bilo kojoj razini je primjereno za određenu analizu:</w:t>
      </w:r>
    </w:p>
    <w:p>
      <w:pPr>
        <w:pStyle w:val="Normal"/>
        <w:numPr>
          <w:ilvl w:val="0"/>
          <w:numId w:val="21"/>
        </w:numPr>
        <w:spacing w:lineRule="auto" w:line="360" w:before="0" w:after="0"/>
        <w:jc w:val="both"/>
        <w:rPr/>
      </w:pPr>
      <w:r>
        <w:rPr>
          <w:rFonts w:cs="Times New Roman" w:ascii="Times New Roman" w:hAnsi="Times New Roman"/>
          <w:sz w:val="24"/>
          <w:szCs w:val="24"/>
          <w:u w:val="single"/>
        </w:rPr>
        <w:t>semantička i sintaktička analiza</w:t>
      </w:r>
      <w:r>
        <w:rPr>
          <w:rFonts w:cs="Times New Roman" w:ascii="Times New Roman" w:hAnsi="Times New Roman"/>
          <w:sz w:val="24"/>
          <w:szCs w:val="24"/>
        </w:rPr>
        <w:t xml:space="preserve"> zahtijevaju transkribiranje riječ-po-riječ klijentova govora</w:t>
      </w:r>
    </w:p>
    <w:p>
      <w:pPr>
        <w:pStyle w:val="Normal"/>
        <w:numPr>
          <w:ilvl w:val="0"/>
          <w:numId w:val="21"/>
        </w:numPr>
        <w:spacing w:lineRule="auto" w:line="360" w:before="0" w:after="0"/>
        <w:jc w:val="both"/>
        <w:rPr/>
      </w:pPr>
      <w:r>
        <w:rPr>
          <w:rFonts w:cs="Times New Roman" w:ascii="Times New Roman" w:hAnsi="Times New Roman"/>
          <w:sz w:val="24"/>
          <w:szCs w:val="24"/>
          <w:u w:val="single"/>
        </w:rPr>
        <w:t>fonološka analiza</w:t>
      </w:r>
      <w:r>
        <w:rPr>
          <w:rFonts w:cs="Times New Roman" w:ascii="Times New Roman" w:hAnsi="Times New Roman"/>
          <w:sz w:val="24"/>
          <w:szCs w:val="24"/>
        </w:rPr>
        <w:t xml:space="preserve"> zahtijeva fonemsku transkripciju te ponekad fonetsku</w:t>
      </w:r>
    </w:p>
    <w:p>
      <w:pPr>
        <w:pStyle w:val="Normal"/>
        <w:numPr>
          <w:ilvl w:val="0"/>
          <w:numId w:val="21"/>
        </w:numPr>
        <w:spacing w:lineRule="auto" w:line="360" w:before="0" w:after="0"/>
        <w:jc w:val="both"/>
        <w:rPr/>
      </w:pPr>
      <w:r>
        <w:rPr>
          <w:rFonts w:cs="Times New Roman" w:ascii="Times New Roman" w:hAnsi="Times New Roman"/>
          <w:sz w:val="24"/>
          <w:szCs w:val="24"/>
          <w:u w:val="single"/>
        </w:rPr>
        <w:t>pragmatička analiza</w:t>
      </w:r>
      <w:r>
        <w:rPr>
          <w:rFonts w:cs="Times New Roman" w:ascii="Times New Roman" w:hAnsi="Times New Roman"/>
          <w:sz w:val="24"/>
          <w:szCs w:val="24"/>
        </w:rPr>
        <w:t xml:space="preserve"> zahtijeva neke informacije o nelingvističkom kontekstu te možda i o  paralingvističkim znakovima koji prate govo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zorak se tada </w:t>
      </w:r>
      <w:r>
        <w:rPr>
          <w:rFonts w:cs="Times New Roman" w:ascii="Times New Roman" w:hAnsi="Times New Roman"/>
          <w:b/>
          <w:bCs/>
          <w:sz w:val="24"/>
          <w:szCs w:val="24"/>
        </w:rPr>
        <w:t>analizira</w:t>
      </w:r>
      <w:r>
        <w:rPr>
          <w:rFonts w:cs="Times New Roman" w:ascii="Times New Roman" w:hAnsi="Times New Roman"/>
          <w:sz w:val="24"/>
          <w:szCs w:val="24"/>
        </w:rPr>
        <w:t xml:space="preserve"> ne samo zbog grešaka nego i zbog dokaza o uzorcima ili regularnostima koje mogu pomoći da se identificira djetetov stupanj komunikacije, te da se opišu pravila i kontekst koji utječu na produkciju.</w:t>
      </w:r>
    </w:p>
    <w:p>
      <w:pPr>
        <w:pStyle w:val="Normal"/>
        <w:spacing w:lineRule="auto" w:line="360"/>
        <w:jc w:val="both"/>
        <w:rPr>
          <w:rFonts w:ascii="Times New Roman" w:hAnsi="Times New Roman" w:cs="Times New Roman"/>
          <w:i/>
          <w:i/>
          <w:sz w:val="24"/>
          <w:szCs w:val="24"/>
        </w:rPr>
      </w:pPr>
      <w:r>
        <w:rPr>
          <w:rFonts w:cs="Times New Roman" w:ascii="Times New Roman" w:hAnsi="Times New Roman"/>
          <w:sz w:val="24"/>
          <w:szCs w:val="24"/>
        </w:rPr>
        <w:tab/>
        <w:tab/>
        <w:tab/>
        <w:tab/>
        <w:tab/>
        <w:tab/>
        <w:tab/>
        <w:tab/>
        <w:tab/>
        <w:tab/>
      </w:r>
      <w:r>
        <w:rPr>
          <w:rFonts w:cs="Times New Roman" w:ascii="Times New Roman" w:hAnsi="Times New Roman"/>
          <w:i/>
          <w:sz w:val="24"/>
          <w:szCs w:val="24"/>
        </w:rPr>
        <w:t>Jelena Krkal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tegracijski pristup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 procjeni spontanog govora u komunikacijske svrhe najbolja je strukturalna analiza. Jedina mana ovog pristupa jest da dijete ne mora u spontanom govoru producirati sve aspekte jezika koji nas zanimaju. Npr.u razgovoru s nepoznatim osobama dijete može nerado postavljati pitanja ili koristiti negaciju zbog pragmatičkih razloga. Prednost kriterijskih pristupa jest kombinacija pristupa čime možemo dobiti dodatne informacije. Jedan način za procjenu na temelju kriterija jest uzorak spontane komunikacije (snimanje, transkribiranje, analiza) i identifikacija struktura i funkcija koje nisu obuhvaćana uzorkom. Tada možemo koristiti procedure kojima ćemo dobiti ono što nije dobiveno uzorkom.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Bihevioralne opservacije </w:t>
      </w:r>
    </w:p>
    <w:p>
      <w:pPr>
        <w:pStyle w:val="Normal"/>
        <w:spacing w:lineRule="auto" w:line="360"/>
        <w:jc w:val="both"/>
        <w:rPr/>
      </w:pPr>
      <w:r>
        <w:rPr>
          <w:rFonts w:cs="Times New Roman" w:ascii="Times New Roman" w:hAnsi="Times New Roman"/>
          <w:sz w:val="24"/>
          <w:szCs w:val="24"/>
        </w:rPr>
        <w:t xml:space="preserve">Procjena na temelju kriterija i strukturalna analiza omogućuju dobivanje detaljnih informacija o djetetovoj komunikaciji bez ograničenja standardiziranih testova. Sa kriterijskom procjenom uspoređujemo djetetovu izvedbu sa predodređenim kriterijem da bi vidjeli da li dijete ima taj kriterij ili da li je potrebna intervencija da bi došlo do tog kriterija. Za razliku od toga, bihevioralne opservacije opisuju djetetovu izvedbu u određenom području. Gleda se da li se neko ponašanje javlja, kojom učestalosti, u kojem kontekstu. Razvili su ih kliničari, a sastoje se od čekliste ili liste za ocjenjivanje koje se ispituju ili broj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t>Pr.Tablica 2-5 : Analiza komunikacijskih vještina</w:t>
      </w:r>
    </w:p>
    <w:tbl>
      <w:tblPr>
        <w:tblW w:w="9288" w:type="dxa"/>
        <w:jc w:val="left"/>
        <w:tblInd w:w="-113" w:type="dxa"/>
        <w:tblLayout w:type="fixed"/>
        <w:tblCellMar>
          <w:top w:w="0" w:type="dxa"/>
          <w:left w:w="108" w:type="dxa"/>
          <w:bottom w:w="0" w:type="dxa"/>
          <w:right w:w="108" w:type="dxa"/>
        </w:tblCellMar>
      </w:tblPr>
      <w:tblGrid>
        <w:gridCol w:w="3820"/>
        <w:gridCol w:w="1309"/>
        <w:gridCol w:w="1393"/>
        <w:gridCol w:w="1678"/>
        <w:gridCol w:w="1088"/>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VJEŠTINE DISKURSA</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Česta opservacija</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onekad op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ije opservirano</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Primjer </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Započinje komunikaciju</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Ponašanjem pokazuje da sluša</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b/>
                <w:sz w:val="24"/>
                <w:szCs w:val="24"/>
              </w:rPr>
              <w:t>Odgovara prikladno</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Prekida prikladno</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Zadržava se na temi</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Mijenja temu</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Prikladno završava razgovor</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Razumije slušateljevo stajalište</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Prikazuje bitnost teme</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Koristi odgovore prikladne dužine</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3652"/>
        <w:gridCol w:w="1559"/>
        <w:gridCol w:w="1276"/>
        <w:gridCol w:w="1418"/>
        <w:gridCol w:w="138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GOVORNI AKTI I KOMUNIKACIJSKE FUNKCIJ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čes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oneka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ikad</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rimj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Imenovanje stvari ili oso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Traženje stvari ili oso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Opisivanje stvari ili oso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Traženje informacij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Davanje informacij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Molb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Obećanj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Slaganj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Prijetnje ili upozorenj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Isprik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Protest, neslaganj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Humor, zezanj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Pozdravljanj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jvažniji aspekt bihevioralne opservacije je pomno definiranje ponašanja koje želimo promatrati. To znači da moramo odrediti ponašanja koja želimo promatrati prije nego počnemo procjenu koristeći druge metode kako bi utvrdili područja u komunikaciji sa kojima klijent ima poteškoća. Bihevioralne opservacije, za razliku od stand. testova i kriterijskih procedura koji se temelje na normama, pogodne su za jezična ponašanja koja moramo gledati subjektivno. Npr. za prosječnu dužinu iskaza u morfemima možemo koristiti norme kriterijske procjene. (gleda se složenost iskaza) A ako želimo gledati količinu djetetovih pogreški, a ne složenost, možemo koristiti bihevioralnu opservaciju. Ti podaci mogu služiti kao osnova za intervenciju reduciranja pogrešnih odgovo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ruga prednost bihevioralne opservacije jest snimanje. Snimanje omogućuje kliničaru da odredi formu, odnosno da li će rangirati ponašanje na skali ili mjeriti učestalost određenog ponašanja. Forma može biti čeklista u kojoj se bilježi prisutnost nekog ponašanja. Ovim načinom mogu se mjeriti i pogreške u djetetovom spontanom govoru, na način da su pogreške navedene u listi te se označavaju one koje postoje kod djeteta. Takva procjena nam omogućuje da vidimo da li dijete griješi  u svakodnevnim situacijama nakon što su u terapiji (strukturirano) eliminirane. Kod bihevioralne opservacije moramo točno znati što gledamo i imati formu ili dokument kao dokaz za provedenu opservaciju, što ujedno omogućuje drugom kliničaru da vrši opservaciju na isti način. To osigurava dokaze o napretku u intervencij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Dinamička procje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osad spomenute procedure spadaju u tzv. statične. One omogućuju procjenu djetetove izvedbe uz minimalnu potporu konteksta. Suprotno, dinamička procjena sistematski manipulira kontekstom kako bi se identificiralo klijentovo postignuće. Lidz i Pena govore o formi pretest-intervencija-posttest. U dinamičkoj procjeni kliničar namjerno izaziva situacije učenja kako bi uočio klijentove procese učenja i doveo do promjena. Klijente se potiče da misle na glas i tada se analiziraju njihovi procesi učenja. Ishod se može mjeriti na 3 načina: kako klijent prilazi zadatku (greške, sposobnost samokontrole), stupanj u kojem se klijentovo ponašanje može promijeniti intervencijom, intervencijske metode koje će dovesti do najvećeg poboljšanj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unkcionalna procje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ema Frattaliju ona sadrži više od same identifikacije komunikacijskih teškoća i evaluacije utjecaja na svakodnevne interpersonalne odnose. Ona može biti važna kada kliničar koristi sistemski pristup komunikacijskim poremećajima (npr.za analizi komunikacijskih prilika i barijera u okolini, kao dodatak samim procesima u klijentu). U tu svrhu može se koristiti Communication Support Checkli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ema Campbellu funkcionalna procjena treba evaluirati utjecaj novonaučenih komunikacijskih ponašanja na povećanje autonomije u svakodnevnim situacijama. Predlaže 6 parametara za tu procjen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dijete pokušava izgovoriti riječ</w:t>
      </w:r>
    </w:p>
    <w:p>
      <w:pPr>
        <w:pStyle w:val="Normal"/>
        <w:spacing w:lineRule="auto" w:line="360"/>
        <w:jc w:val="both"/>
        <w:rPr/>
      </w:pPr>
      <w:r>
        <w:rPr>
          <w:rFonts w:cs="Times New Roman" w:ascii="Times New Roman" w:hAnsi="Times New Roman"/>
          <w:sz w:val="24"/>
          <w:szCs w:val="24"/>
        </w:rPr>
        <w:t>2. dijete razumije što mu se govor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komunicira uspješno govorom o onome što želi i treb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komunicira uspješno bez ne koristeći govor (koristi geste i d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uspješno komunicira s vršnjac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 govor je razumljiv i nepoznatim slušaocim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Dijete teško za procjenu</w:t>
      </w:r>
    </w:p>
    <w:p>
      <w:pPr>
        <w:pStyle w:val="Normal"/>
        <w:spacing w:lineRule="auto" w:line="360"/>
        <w:jc w:val="both"/>
        <w:rPr/>
      </w:pPr>
      <w:r>
        <w:rPr>
          <w:rFonts w:cs="Times New Roman" w:ascii="Times New Roman" w:hAnsi="Times New Roman"/>
          <w:sz w:val="24"/>
          <w:szCs w:val="24"/>
        </w:rPr>
        <w:t>Kod najmlađe djece se često ne može postaviti dijagnoza jer se nije moglo provesti testiranje. Za djecu koju se ne može testirati, uglavnom se misli na provođenje standardiziranog testa. Ipak, oni su potrebni samo da bi se utvrdila značajna razlika u odnosu na urednu djecu. Ako kliničar misli da test podcijenjuje djetetove sposobnosti, činjenica da dijete odbija testiranje govori da postoje temelji za daljnju procjenu. Tada se mogu koristiti kriterijske procjene ili bihevioralne opservacije jer su manje formalne i lakše se mogu prilagoditi djetetu.  Ako dijete i ne želi sudjelovati u ispitivanju, može se primjeniti standardizirani intervju za roditelje Vineland Adaptive Bihevior Scale. To može pokazati razlike u odnosu na vršnjake, a manje formalne procedure pokazati osnovne funkcije i identificirati ciljeve intervenc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elson govori o 4 tipa djece teške za procjenu: ekstremno stidljiva i tiha, nepopustljiva, hiperaktivna i impulzivna, djeca sa fizičkim hendikepom. Za stidljivu djecu bitno je usporiti tempo procjene, početi sa zadacima razumijevanja koji zahtijevaju malo govora. Kliničar može koristiti pogrešno imenovanje objekta ili kršiti rutinu da bi se dobila procjena kriterijska i opservacija ponašanja.</w:t>
      </w:r>
    </w:p>
    <w:p>
      <w:pPr>
        <w:pStyle w:val="Normal"/>
        <w:spacing w:lineRule="auto" w:line="360"/>
        <w:jc w:val="both"/>
        <w:rPr/>
      </w:pPr>
      <w:r>
        <w:rPr>
          <w:rFonts w:cs="Times New Roman" w:ascii="Times New Roman" w:hAnsi="Times New Roman"/>
          <w:sz w:val="24"/>
          <w:szCs w:val="24"/>
        </w:rPr>
        <w:t>Za hiperaktivnu i nepopustljivu djecu bitno je uspostaviti čvrstu kontrolu (autoritet) i tražiti od majke da ne bude u prostoriji s djetetom. Poželjno je koristiti strategije time-outa, više kratkih prekida, a ne jedan dugi. Ne inzistirati da se procjena odradi za stolom ak to djetetu ne odgovara, maknuti sve distraktibilne predmete kako bi se dijete usmjerilo na zadatke procje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ijete sa fizičkim stimulacijama također predstavlja problem u procjeni jer ne može normalno odgovarati na podražaje. Npr. od slijepe djece se može tražiti da imenuje ili opiše predmet kako ga osjeća, od djece koja ne govore se mogu koristiti alternativne strategije (slike, znakovi, pisani jezi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vako dijete se može testirati, bez obzira koliko ono to odbijalo. Neki od alata procjene se sigurno može primijeniti na bilo kojem djetetu. </w:t>
      </w:r>
    </w:p>
    <w:p>
      <w:pPr>
        <w:pStyle w:val="Normal"/>
        <w:spacing w:lineRule="auto" w:line="360"/>
        <w:jc w:val="both"/>
        <w:rPr/>
      </w:pPr>
      <w:r>
        <w:rPr>
          <w:rFonts w:cs="Times New Roman" w:ascii="Times New Roman" w:hAnsi="Times New Roman"/>
          <w:b/>
          <w:sz w:val="24"/>
          <w:szCs w:val="24"/>
        </w:rPr>
        <w:t>Integracija i interpretacija rezultata procje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koliko je standardnim testovima ustanovljena teškoća kod djeteta, rezultate možemo usporediti s obzirom na dob. To se može kombinirati sa podacima sa razvojnih skala kako bi se dobio intrajezični profil sposobnosti. Profil može poslužiti za planiranje daljnjih kriterijskih procjena i bihevioralnih opservacija kako bi se dobila prava slika o djetetovom funkcioniranju. Nije poželjno koristiti druge standardizirane testove jer se žele dobiti različite informacije o djetetovom funkcioniranju u jeziku. Nakon uspostavljanja intraligvističkog profila i osnovnog funkcioniranja, slijede još 3 dijagnostička dijela: određivanje težine  poremećaja, davanje prognoze i preporuke za intervenciju.</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Težina poremećaja</w:t>
      </w:r>
    </w:p>
    <w:p>
      <w:pPr>
        <w:pStyle w:val="Normal"/>
        <w:spacing w:lineRule="auto" w:line="360"/>
        <w:jc w:val="both"/>
        <w:rPr/>
      </w:pPr>
      <w:r>
        <w:rPr>
          <w:rFonts w:cs="Times New Roman" w:ascii="Times New Roman" w:hAnsi="Times New Roman"/>
          <w:sz w:val="24"/>
          <w:szCs w:val="24"/>
        </w:rPr>
        <w:t>Na temelju rezultata procjene kliničar subjektivnoodlučuje o težini komunikacijskog poremećaja. Generalna podjela je na blagi, umjereni, teški ili duboki (profound) poremećaj. Blagi poremećaj ima neki utjecaj na socijalni i akademski uspjeh, ali ne sprečava dijete za normalno funkcioniranje u skladu s dobi. Umjereni poremećaj zahtijeva posebne prilagodbe kakao bi dijete moglo funkcionirati u okolini. Dijete sa teškim poremećajem ne može sudjelovati u normalnim situacijama bez konstantne podrške. Duboko oštećenje upućuje na to da dijete ima vrlo lošu funkcionalanu komunikaciju tijekom preocjene.</w:t>
      </w:r>
    </w:p>
    <w:p>
      <w:pPr>
        <w:pStyle w:val="Normal"/>
        <w:spacing w:lineRule="auto" w:line="360"/>
        <w:jc w:val="both"/>
        <w:rPr/>
      </w:pPr>
      <w:r>
        <w:rPr>
          <w:rFonts w:cs="Times New Roman" w:ascii="Times New Roman" w:hAnsi="Times New Roman"/>
          <w:sz w:val="24"/>
          <w:szCs w:val="24"/>
        </w:rPr>
        <w:t xml:space="preserve">Kliničar odlučuje o težini na temelju odstupanja od očekivanog s obzirom na dob ili  neverbalnu mentalnu dob. Određivanje težine poremećaja je korisno zbog određivanja prioriteta u intervenciji i kao mjerilo uspješnosti intervencij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rognoz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gnoza je kliničareva pretpostavka o komunikacijskom ishodu na temelju sadašnjeg funkcioniranja djeteta. Prognostički podaci nam pomažu da budemo ekonomični u korištenju pomagala. Npr. ukoliko dijete ne postigne pretpostavljene rezultate u određenom vremenu, radi se ili o pogrešnoj prognozi ili o lošoj uspješnosti intervencije. Treba biti vrlo oprezan u donošenju prognoze. Važan faktor u prognozi je dob djeteta. Što je dijete mlađe, to je bolja prognoza komunikacijskog poremećaja. Važnu ulogu ima i djetetova okolina, pri čemu je prognoza bolja ako se sa djetetom radi i potiče ga se. Za prognozu je važna i djetetova osobnost i temperament. Npr. dijete koje ima dobru pažnju ima bolju prognozu od hiperaktivnog ili impulsivnog djeteta. Također, važna je i djetetova motivacija za napredak, trud, riskiranje i takvo dijete ima bolju prognozu od pretjerano stidljivog i sl. Bitna su i druga područja funkcioniranja, npr. MR, autizam i dr. Prognoza je sama po sebi pogađanje i uvijek je bolje da ona bude kratkoročna. Treba naglašavati što dijete može ili će moći, a ne ono šro neće moći. Na taj način kliničar ima puno manje neugodnih iskustava s roditeljim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reporuk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eporuke za intervenciju su direktno vezane uz rezultate procjene.  Preporuka je ili kliničko izvješće ili  savjetovanje s roditeljima i sastoji se od 3 dijela:</w:t>
      </w:r>
    </w:p>
    <w:p>
      <w:pPr>
        <w:pStyle w:val="Normal"/>
        <w:numPr>
          <w:ilvl w:val="0"/>
          <w:numId w:val="55"/>
        </w:numPr>
        <w:spacing w:lineRule="auto" w:line="360"/>
        <w:jc w:val="both"/>
        <w:rPr>
          <w:rFonts w:ascii="Times New Roman" w:hAnsi="Times New Roman" w:cs="Times New Roman"/>
          <w:sz w:val="24"/>
          <w:szCs w:val="24"/>
        </w:rPr>
      </w:pPr>
      <w:r>
        <w:rPr>
          <w:rFonts w:cs="Times New Roman" w:ascii="Times New Roman" w:hAnsi="Times New Roman"/>
          <w:sz w:val="24"/>
          <w:szCs w:val="24"/>
        </w:rPr>
        <w:t>Preporuka o tome da li uopće postoji potreba za logopedskom terapijom, tj. da li ona može pomoći klijentu</w:t>
      </w:r>
    </w:p>
    <w:p>
      <w:pPr>
        <w:pStyle w:val="Normal"/>
        <w:numPr>
          <w:ilvl w:val="0"/>
          <w:numId w:val="55"/>
        </w:numPr>
        <w:spacing w:lineRule="auto" w:line="360"/>
        <w:jc w:val="both"/>
        <w:rPr>
          <w:rFonts w:ascii="Times New Roman" w:hAnsi="Times New Roman" w:cs="Times New Roman"/>
          <w:sz w:val="24"/>
          <w:szCs w:val="24"/>
        </w:rPr>
      </w:pPr>
      <w:r>
        <w:rPr>
          <w:rFonts w:cs="Times New Roman" w:ascii="Times New Roman" w:hAnsi="Times New Roman"/>
          <w:sz w:val="24"/>
          <w:szCs w:val="24"/>
        </w:rPr>
        <w:t>Postavljanje ciljeva intervencije na temelju procjene i intrajezičnog profila</w:t>
      </w:r>
    </w:p>
    <w:p>
      <w:pPr>
        <w:pStyle w:val="Normal"/>
        <w:numPr>
          <w:ilvl w:val="0"/>
          <w:numId w:val="55"/>
        </w:numPr>
        <w:spacing w:lineRule="auto" w:line="360"/>
        <w:jc w:val="both"/>
        <w:rPr>
          <w:rFonts w:ascii="Times New Roman" w:hAnsi="Times New Roman" w:cs="Times New Roman"/>
          <w:sz w:val="24"/>
          <w:szCs w:val="24"/>
        </w:rPr>
      </w:pPr>
      <w:r>
        <w:rPr>
          <w:rFonts w:cs="Times New Roman" w:ascii="Times New Roman" w:hAnsi="Times New Roman"/>
          <w:sz w:val="24"/>
          <w:szCs w:val="24"/>
        </w:rPr>
        <w:t>Sugestije o metodama, aktivnostima za koje kliničar vjeruje da će dobiti podatke prikupljene procjenom. To će pomoći kliničaru da dobije uvid u svoj rad s djetetom.</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Sažetak: Kliničko izvješće</w:t>
      </w:r>
    </w:p>
    <w:p>
      <w:pPr>
        <w:pStyle w:val="Normal"/>
        <w:spacing w:lineRule="auto" w:line="360"/>
        <w:jc w:val="both"/>
        <w:rPr/>
      </w:pPr>
      <w:r>
        <w:rPr>
          <w:rFonts w:cs="Times New Roman" w:ascii="Times New Roman" w:hAnsi="Times New Roman"/>
          <w:sz w:val="24"/>
          <w:szCs w:val="24"/>
        </w:rPr>
        <w:t xml:space="preserve">Izvješće počinje osnovnim informacijama (ime, dob, datum rođenja, imena roditelja, telefon, od koga je upućeno dijete, ispitivač). Drugi dio se sastoji od kratkog izvješća o problemu. Treći dio se odnosi na anamnezu. Četvrti dio je evaluacija (korištenje standardiziranih testova, bihevioralne opservacije, kriterijske procjene). Peti dio čini kliničarevo mišljenje o okolini i temperamentu koje mogu utjecati na djetetovo funkcioniranje. Šesti dio govori o rezultatima procjene, težini poremećaja i prognozi. Sedmi dio su preporuke o interevnciji, ciljevima i sugestije o metodam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 kliničkom izvješću jezik treba biti jednostavan, ali profesionalan koji mogu razumjeti roditelji i drugi profesionalci. Mogu se koristiti osobne zamjenice (ja, mi...), koristiti kratke rečenice, govoriti u aktivu. Potrebno je navesti da li su informacije dobivene od roditelja ili prikupljene nekim testo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SAŽETA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cjena je temelj za intervenciju, olakšava nam donošenje ciljeva i planiranje intervencije. Kliničar mora poznavati i formalne i neformalne alate procjene. Obično je logopedska procjena dio procesa dijagnostike, pa logoped mora surađivati sa drugim stručnjacim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sz w:val="24"/>
          <w:szCs w:val="24"/>
        </w:rPr>
        <w:tab/>
        <w:tab/>
        <w:tab/>
        <w:tab/>
        <w:tab/>
        <w:tab/>
        <w:tab/>
        <w:tab/>
        <w:tab/>
        <w:tab/>
      </w:r>
      <w:r>
        <w:rPr>
          <w:rFonts w:cs="Times New Roman" w:ascii="Times New Roman" w:hAnsi="Times New Roman"/>
          <w:i/>
          <w:sz w:val="24"/>
          <w:szCs w:val="24"/>
        </w:rPr>
        <w:t>Darja Krnjaić</w:t>
      </w:r>
    </w:p>
    <w:p>
      <w:pPr>
        <w:pStyle w:val="Normal"/>
        <w:spacing w:lineRule="auto" w:line="360"/>
        <w:jc w:val="both"/>
        <w:rPr/>
      </w:pPr>
      <w:r>
        <w:rPr>
          <w:rFonts w:cs="Times New Roman" w:ascii="Times New Roman" w:hAnsi="Times New Roman"/>
          <w:sz w:val="24"/>
          <w:szCs w:val="24"/>
        </w:rPr>
        <w:t xml:space="preserve">Ovaj zadnji dio Paula odnosi se samo na priloge: Application for Participation in Speech and Hearing Clinic (upitnik), pa to nisam prevodila u potpunosti. Ukratko, traže se informacije o: sudioniku, tko mu je preporučio tu kliniku, informacije o akademskom postignuću, o medicinskom stanju, o jezično-govornom statusu, o slušnom statusu i izvješće na kraj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idućoj stranici je primjerak logopedskog mišljenja i nalaza kojim se dijete (djevojčica, 6 godina, ima jezične poteškoće) upućuje na daljnju procjenu nelingvističkih sposobnosti kod školskog psihologa. I zadnji dio poglavlja je primjer kliničkog izvješć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Kliničko izvješć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Informacije o osobi (ime i prezime, spol, adresa, datum rođenja, imena roditelja, datum procjene, kontakt broj, dob, preporučen od i ime ispitivač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 Predstavljanje problem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arkova je učiteljica na sastanku priopćila njegovim roditeljima da se dječaka jako teško razumije. Dok priča, samo ga nekoliko djece uspijeva razumjeti. I njegova učiteljica ima teškoća s razumijevanjem Marka. Roditelji su na to bili pripremljeni s obzirom da i sami ponekad nisu znali što Mark želi reći. U zadnje vrijeme Mark je vrlo nesretan i izbjegava odlazak u školu govoreći da se osjeća prebolesno da bi išao na nastav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Anamnestički podaci (u literaturi „Historical informa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rudnoća uredna. Porod također uredan. Miljokazi u očekivanom razdoblju, sjedio sa 6 mjeseci, prohodao oko 14-og mjeseca, hranio se s 1 godinu. Roditelji su izvjestili da je kasno progovorio, par riječi s 2 godine i bez kombinacija riječi sve do 3. godine. Markov je govor oduvijek bio težak za razumjeti, čak i za članove obitelji, iako ga sada razumiju. Majka izvještava da je imao 2 ili 3 infekcije uha prije negoli je navršio 2 godine, ali nijednu poslije. Nije bilo teškoća s hranjenj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Rezultati procje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spitivana područja: artikulacija, imenovanje, proizvodnja rečenica i razumijevanje riječi i rečenic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luh uredan obostrano. Teškoće u proizvodnji brzih slogova poput -as, -pa, -ta i -ka. Kognitivan razvoj u skladu je s dobi. Sposobnost konverzacije uredna za do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5. Mišljenj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ark se trudio cijelo vrijeme ispitivanja kako bi postigao što bolji rezultat. Postao je frustriran u situacijama kada ga ispitivač nije mogao razumjeti. Roditelji su vrlo zabrinuti zbog Markovih teškoća, ali također imaju i pozitivan stav. Misle da je on vrlo pametan dječak i da će s vremenom, kako bude sazrijevao, prerasti i svoje teškoće u govor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6. Sažeta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ašnjenje u ekspresivnom jezičnom razvoju. Slušno i jezično razumijevanje uredno. Preporučuju se intenzivne intervencije u fonologiji i ekspresivnom jeziku za iduću godin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 Preporuk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eporučuju se sljedeći ciljev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manjiti omisije završnih konsonana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većati proizvodnju konsonanata u skladu s dob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većati razumljivost u povezanom govor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većati upotrebu pomoćnih glagola –mogu, -hoću i -biti u rečenica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većati upotrebu gramatičkih morfe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ark voli igru pretvaranja i to bi trebalo češće koristiti u terapiji. Roditelji su voljni surađivati i također bi ih trebalo uključiti u razne aktivnosti kod kuće, kako bi konačan učinak bio što bol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tpi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OKRETI OČIJU ZA VRIJEME ČITAN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tudija o pokretima očiju za vrijeme čitanja ima bogatu i dugu povijest u istraživanjima čitanja. Zapravo, već i neka najranija eksperimentalna istraživanja o vještinama čitanja uključuju mjerenje pokreta očiju. Sve od 1975. godine postoji veliko zanimanje i upozorenje da nam upravo ovi pokreti daju bitne informacije o tome što se ustvari događa za vrijeme čitanja (Rayner, 1978, 1998).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 ovom poglavlju razmotrit ćemo pozadinske informacije o pokretima očiju za vrijeme čitanja, a zatim ćemo prikazati: 1) uočljiv raspon tijekom čitanja, 2) koliko čitačima koristi prethodan pregled riječi koja se nalazi s desne strane od one koju upravo fiksiraju,  3) kontrola pokreta očiju tijekom čitanja. Većina se studija o pokretima očiju bazira upravo na ovim pitanjima. Također, prikazat ćemo i najnovija saznanja s područja čitanja i pokreta očiju. Završit ćemo s modelima pokreta očiju za vrijeme čitanj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kle, započet ćemo s dva važna gledišta vezana za pokrete očiju. Prvo, postoje dva tipa istraživanja pokreta očiju i čitanja. Neki istraživači istražuju pokrete očiju same po sebi i koriste zadatke čitanja kao način proučavanja okulomotornog sustava. </w:t>
      </w:r>
    </w:p>
    <w:p>
      <w:pPr>
        <w:pStyle w:val="Normal"/>
        <w:spacing w:lineRule="auto" w:line="360"/>
        <w:jc w:val="both"/>
        <w:rPr/>
      </w:pPr>
      <w:r>
        <w:rPr>
          <w:rFonts w:cs="Times New Roman" w:ascii="Times New Roman" w:hAnsi="Times New Roman"/>
          <w:sz w:val="24"/>
          <w:szCs w:val="24"/>
        </w:rPr>
        <w:t xml:space="preserve">S druge se strane nalaze istraživači koji koriste pokrete očiju kao pomagalo u proučavanju nekih aspekata jezičnog procesiranj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rugo, uz veliko poštovanje svim dosada prikupljenim podacima o pokretima očiju i čitanju, možda se najveći značaj odnosi na najnovija saznanja o razvoju sofisticiranih modela kontrole pokreta očiju koji simuliraju samo čitanje. O ovome će više riječi biti kasnij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Glavne karakteristike pokreta očiju za vrijeme čitanj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ok čitamo najčešće imamo dojam kako naše oči „klize“ lagano i glatko preko stranice. Ovo nije u potpunosti točno. Oči se naizmjenično pokreću između perioda u kojima su relativno stabilne (nazvani fiksacijama, koje obično traju između 200-250 ms), te dok se pokreću (tzv. sakade, koje obično traju samo 20-40 ms). Tako vizualne informacije stečene iz teksta mogu biti dobivene samo kroz fiksacije (Wolverton i Zola, 1983). Dok čitamo oči se kreću s lijeva na desno, a teškoće se mogu javiti kada se prelazi u novi redak („corrective saccad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ruga važna činjenica jest ta da se vješti čitači često vraćaju na riječi u tekstu koje procesiraju. Ovakve regresije čine oko 10-15% fiksacija. Regresije su najbolje objašnjene time što se čitač ima potrebu vratiti na prethodnu riječ koju nije u potpunosti razumio. Ipak, većina regresija traje vrlo kratko i zapravo su odraz okulomotorne raznolikosti ili problema s prepoznavanjem riječi. Zanimljivo je da se prilikom veće regresije (zbog dubljeg  nerazumijevanja riječi) čitači prilično točno vraćaju na mjesto na kojem se dogodio pa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sječna veličina sakada iznosi oko 7-8 slova prostora i uzevši u obzir da prosječna fiksacija traje oko 200-250 ms, autori se slažu da postoji velika raznolikost u mjerenjima (vidi slike 5.1 i 5.2, Rayne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 kraj treba spomenuti kako pisanje utječe na pokrete očiju. Ranije su bili spomenuti pokreti očiju za vrijeme čitanja, i to po alfabetskom sistemu pisanja. Kod nealfabetskih sistema pisanja, kao što je pisanje u kineskom ili japanskom jeziku, očito je da su pokreti očiju vrlo pogođeni. Trajanje fiksacija se u kineskom i japanskom produžuje, a trajanje sakada skraćuje. U hebrejskom jeziku, koji je po pisanju puno zbijeniji od primjerice engleskog, trajanje sakada je kraće nego trajanje sakada u englesko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sz w:val="24"/>
          <w:szCs w:val="24"/>
        </w:rPr>
        <w:tab/>
        <w:tab/>
        <w:tab/>
        <w:tab/>
        <w:tab/>
        <w:tab/>
        <w:tab/>
        <w:tab/>
        <w:tab/>
        <w:tab/>
      </w:r>
      <w:r>
        <w:rPr>
          <w:rFonts w:cs="Times New Roman" w:ascii="Times New Roman" w:hAnsi="Times New Roman"/>
          <w:i/>
          <w:sz w:val="24"/>
          <w:szCs w:val="24"/>
        </w:rPr>
        <w:t>Mateja Ljube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JEŠTINA ČITANJA I POKRETI OČIJ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znato je da pokreti očiju utječu na vještinu čitanja. Vještiji čitači rade kraće fiksacije, duže sakade i rade manje regresija od lošijih čitača.  Evidentirana je razvojna etiologija pokreta očiju:</w:t>
      </w:r>
    </w:p>
    <w:p>
      <w:pPr>
        <w:pStyle w:val="ListParagraph"/>
        <w:numPr>
          <w:ilvl w:val="0"/>
          <w:numId w:val="60"/>
        </w:numPr>
        <w:spacing w:lineRule="auto" w:line="360"/>
        <w:jc w:val="both"/>
        <w:rPr>
          <w:rFonts w:ascii="Times New Roman" w:hAnsi="Times New Roman" w:cs="Times New Roman"/>
          <w:sz w:val="24"/>
          <w:szCs w:val="24"/>
        </w:rPr>
      </w:pPr>
      <w:r>
        <w:rPr>
          <w:rFonts w:cs="Times New Roman" w:ascii="Times New Roman" w:hAnsi="Times New Roman"/>
          <w:sz w:val="24"/>
          <w:szCs w:val="24"/>
        </w:rPr>
        <w:t>kako se vještina čitanja poboljšava trajanje fiksacija se smanjuje</w:t>
      </w:r>
    </w:p>
    <w:p>
      <w:pPr>
        <w:pStyle w:val="ListParagraph"/>
        <w:numPr>
          <w:ilvl w:val="0"/>
          <w:numId w:val="60"/>
        </w:numPr>
        <w:spacing w:lineRule="auto" w:line="360"/>
        <w:jc w:val="both"/>
        <w:rPr>
          <w:rFonts w:ascii="Times New Roman" w:hAnsi="Times New Roman" w:cs="Times New Roman"/>
          <w:sz w:val="24"/>
          <w:szCs w:val="24"/>
        </w:rPr>
      </w:pPr>
      <w:r>
        <w:rPr>
          <w:rFonts w:cs="Times New Roman" w:ascii="Times New Roman" w:hAnsi="Times New Roman"/>
          <w:sz w:val="24"/>
          <w:szCs w:val="24"/>
        </w:rPr>
        <w:t>duljina sakada raste</w:t>
      </w:r>
    </w:p>
    <w:p>
      <w:pPr>
        <w:pStyle w:val="ListParagraph"/>
        <w:numPr>
          <w:ilvl w:val="0"/>
          <w:numId w:val="60"/>
        </w:numPr>
        <w:spacing w:lineRule="auto" w:line="360"/>
        <w:jc w:val="both"/>
        <w:rPr>
          <w:rFonts w:ascii="Times New Roman" w:hAnsi="Times New Roman" w:cs="Times New Roman"/>
          <w:sz w:val="24"/>
          <w:szCs w:val="24"/>
        </w:rPr>
      </w:pPr>
      <w:r>
        <w:rPr>
          <w:rFonts w:cs="Times New Roman" w:ascii="Times New Roman" w:hAnsi="Times New Roman"/>
          <w:sz w:val="24"/>
          <w:szCs w:val="24"/>
        </w:rPr>
        <w:t>frekvencija regresija se smanju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abela 5.1 pokazuje sažetak važnih mjera pokreta očiju od početka usvajanja vještine čitanja do 6 razreda sa podacima odraslih čitača radi usporedbe. U tabeli se vidi ravnomjerno smanjenje prosječnog trajanja fiksacija i broja fikscacija na 100 riječi s poboljšanjem vještine čitanja. Najznačajnije promjene se javljaju između početka usvajanja čitanja i 3-4. razreda. U tom periodu djeca već imaju 4. G. iskustva u čitanju i njihovi pokreti očiju ne razlikuju se puno od odraslih. Jedina razlika je da je frekvencija regresija veća za dijete u 6. razredu nego za odraslog čitač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stoji malo podataka o tome kako starenje utječe na pokrete očiju. Studije koje postoje govore da stariji čitači imaju neznatno duže fiksacije te da rade više fiksacija i regresija od mlađih odraslih čitača. Kliegel je zaključio da su sličnosti koje postoje između starijih i mlađih odraslih čitača puno zanimljivije i impresivnije od njihovih razl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ošiji čitači imaju duže fiksacije, kraće sakade , više fiksacija i regresija od urednih čitača. Nekada se vjerovalo da pogrešni pokreti očiju uzrokuju lošije čitanje i disleksiju, ali danas postoje dokazi da pokreti očiju rijetko uzrokuju teškoće čitanja. Manje tečni pokreti očiju utječu na teškoće u razumijevanju teksta kod lošijih čitača.</w:t>
      </w:r>
    </w:p>
    <w:p>
      <w:pPr>
        <w:pStyle w:val="Normal"/>
        <w:spacing w:lineRule="auto" w:line="360"/>
        <w:jc w:val="both"/>
        <w:rPr/>
      </w:pPr>
      <w:r>
        <w:rPr>
          <w:rFonts w:cs="Times New Roman" w:ascii="Times New Roman" w:hAnsi="Times New Roman"/>
          <w:sz w:val="24"/>
          <w:szCs w:val="24"/>
        </w:rPr>
        <w:t>Studije sa talijanskim i njemačkim dislektičnim čitačima pokazuju neke razlike. Talijanski čitači imaju povećano trajanje fiksacija ali nemaju puno regresija. Oni rade puno fiksacija i kratke sakade. Njemački dislektičari kao i talijanski imaju manje regresija od engleskih čitača, ali im fiksacije dugo traju. Manja incidencija regresija talijanskih i njemačkih čitača može biti vezana uz činjenicu da je njihova ortografija pravilnija od engleske. Hutzler i Wimmer pretpostavljaju da duže trajanje fiksacija njemačkih dislektičara može biti vezana uz veću slogovnu kompleksnost njemačkog jez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KRETI OČIJU I MJERE PROCESIRANJA VREMENA U ČITANJ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kreti očiju su prepoznati kao najbolji za proučavanje jezičnog procesiranja. Podaci o pokretima očiju su korišteni za proučavanje:</w:t>
      </w:r>
    </w:p>
    <w:p>
      <w:pPr>
        <w:pStyle w:val="ListParagraph"/>
        <w:numPr>
          <w:ilvl w:val="0"/>
          <w:numId w:val="60"/>
        </w:numPr>
        <w:spacing w:lineRule="auto" w:line="360"/>
        <w:jc w:val="both"/>
        <w:rPr/>
      </w:pPr>
      <w:r>
        <w:rPr>
          <w:rFonts w:cs="Times New Roman" w:ascii="Times New Roman" w:hAnsi="Times New Roman"/>
          <w:sz w:val="24"/>
          <w:szCs w:val="24"/>
        </w:rPr>
        <w:t>rješavanja leksičke dvosmislenosti, fonološkog kodiranja, morfološkog procesiranja, sintaktičke višeznačnosti, analize sintakse i procesiranja diskurs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eke od ovih studija ispituju pokrete očiju na pojedinačnim riječima, a neke na većem tekst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 ovom odjeljku proučene su mjere pokreta očiju koje koriste istraživači koji proučavaju svaki korak jezičnog procesiranja.</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1. problem je kako sažeti snimljene pokrete očiju da bi se dobile najbolje mjere vremena procesiranja zadanog teksta.</w:t>
      </w:r>
    </w:p>
    <w:p>
      <w:pPr>
        <w:pStyle w:val="Normal"/>
        <w:spacing w:lineRule="auto" w:line="360"/>
        <w:jc w:val="both"/>
        <w:rPr/>
      </w:pPr>
      <w:r>
        <w:rPr>
          <w:rFonts w:cs="Times New Roman" w:ascii="Times New Roman" w:hAnsi="Times New Roman"/>
          <w:sz w:val="24"/>
          <w:szCs w:val="24"/>
        </w:rPr>
        <w:t>Ako čitači uvijek imaju samo jednu fiksaciju na riječi onda postoje poteškoće u odabiru najprikladnije mjere vremena procesiranja: 1.</w:t>
      </w:r>
      <w:r>
        <w:rPr>
          <w:rFonts w:cs="Times New Roman" w:ascii="Times New Roman" w:hAnsi="Times New Roman"/>
          <w:b/>
          <w:sz w:val="24"/>
          <w:szCs w:val="24"/>
        </w:rPr>
        <w:t>dužina trajanja fiksacije</w:t>
      </w:r>
      <w:r>
        <w:rPr>
          <w:rFonts w:cs="Times New Roman" w:ascii="Times New Roman" w:hAnsi="Times New Roman"/>
          <w:sz w:val="24"/>
          <w:szCs w:val="24"/>
        </w:rPr>
        <w:t xml:space="preserve"> na riječi bila bi najbolja mjera vremena procesiranja riječi. Međutim mnoge riječi su preskočen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sadržajne riječi (imenice, glagoli, pridjevi i prilozi) su fiksirane oko 85% vremena</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funkcionalne riječi (prepozicije, veznici, članovi i zamjenice) su fiksirane oko 35% vreme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unkcionalne riječi su preskočene više puta od sadržajnih zato što su kraće.</w:t>
      </w:r>
    </w:p>
    <w:p>
      <w:pPr>
        <w:pStyle w:val="Normal"/>
        <w:spacing w:lineRule="auto" w:line="360"/>
        <w:ind w:left="360" w:hanging="0"/>
        <w:jc w:val="both"/>
        <w:rPr/>
      </w:pPr>
      <w:r>
        <w:rPr>
          <w:rFonts w:cs="Times New Roman" w:ascii="Times New Roman" w:hAnsi="Times New Roman"/>
          <w:sz w:val="24"/>
          <w:szCs w:val="24"/>
        </w:rPr>
        <w:t xml:space="preserve">2. problem u interpretiranju pokreta očiju je da su mnoge riječi fiksirane više od jedno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blem višestruke fiksacije vodio je uključivanju alternativnih mjera. Prosječno trajanje fiksacije je nedovoljno zato što podcjenjuje vrijeme očiju provedeno na riječi (250 ms fiksacije i 200ms fiksacije bi proizvelo prosjek od 250ms, a oči su na riječi zapravo bile 450m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vije najčešće korištene mjere su prvo trajanje fiksacije i trajanje pogleda na riječi.</w:t>
      </w:r>
    </w:p>
    <w:p>
      <w:pPr>
        <w:pStyle w:val="Normal"/>
        <w:spacing w:lineRule="auto" w:line="360"/>
        <w:ind w:left="360" w:hanging="0"/>
        <w:jc w:val="both"/>
        <w:rPr/>
      </w:pPr>
      <w:r>
        <w:rPr>
          <w:rFonts w:cs="Times New Roman" w:ascii="Times New Roman" w:hAnsi="Times New Roman"/>
          <w:b/>
          <w:sz w:val="24"/>
          <w:szCs w:val="24"/>
        </w:rPr>
        <w:t xml:space="preserve">2.Prvo trajanje fiksacije je </w:t>
      </w:r>
      <w:r>
        <w:rPr>
          <w:rFonts w:cs="Times New Roman" w:ascii="Times New Roman" w:hAnsi="Times New Roman"/>
          <w:sz w:val="24"/>
          <w:szCs w:val="24"/>
        </w:rPr>
        <w:t>trajanje prve fiksacije neovisno o tome da li je to jedina fiksacija ili prva od višestrukih fiksacija na riječi.</w:t>
      </w:r>
    </w:p>
    <w:p>
      <w:pPr>
        <w:pStyle w:val="Normal"/>
        <w:spacing w:lineRule="auto" w:line="360"/>
        <w:ind w:left="360" w:hanging="0"/>
        <w:jc w:val="both"/>
        <w:rPr/>
      </w:pPr>
      <w:r>
        <w:rPr>
          <w:rFonts w:cs="Times New Roman" w:ascii="Times New Roman" w:hAnsi="Times New Roman"/>
          <w:b/>
          <w:sz w:val="24"/>
          <w:szCs w:val="24"/>
        </w:rPr>
        <w:t>3.Trajanje pogleda je</w:t>
      </w:r>
      <w:r>
        <w:rPr>
          <w:rFonts w:cs="Times New Roman" w:ascii="Times New Roman" w:hAnsi="Times New Roman"/>
          <w:sz w:val="24"/>
          <w:szCs w:val="24"/>
        </w:rPr>
        <w:t xml:space="preserve"> zbroj svih fiksacija na riječi.</w:t>
      </w:r>
    </w:p>
    <w:p>
      <w:pPr>
        <w:pStyle w:val="Normal"/>
        <w:spacing w:lineRule="auto" w:line="360"/>
        <w:ind w:left="360" w:hanging="0"/>
        <w:jc w:val="both"/>
        <w:rPr/>
      </w:pPr>
      <w:r>
        <w:rPr>
          <w:rFonts w:cs="Times New Roman" w:ascii="Times New Roman" w:hAnsi="Times New Roman"/>
          <w:b/>
          <w:sz w:val="24"/>
          <w:szCs w:val="24"/>
        </w:rPr>
        <w:t xml:space="preserve">4.Mjera sveukupnog trajanja fiksacije </w:t>
      </w:r>
      <w:r>
        <w:rPr>
          <w:rFonts w:cs="Times New Roman" w:ascii="Times New Roman" w:hAnsi="Times New Roman"/>
          <w:sz w:val="24"/>
          <w:szCs w:val="24"/>
        </w:rPr>
        <w:t>na riječi je zbroj svih fiksacija na ciljnoj riječi uključujući i regresije na tu riječ.</w:t>
      </w:r>
    </w:p>
    <w:p>
      <w:pPr>
        <w:pStyle w:val="Normal"/>
        <w:spacing w:lineRule="auto" w:line="360"/>
        <w:jc w:val="both"/>
        <w:rPr/>
      </w:pPr>
      <w:r>
        <w:rPr>
          <w:rFonts w:cs="Times New Roman" w:ascii="Times New Roman" w:hAnsi="Times New Roman"/>
          <w:sz w:val="24"/>
          <w:szCs w:val="24"/>
        </w:rPr>
        <w:t>Prve 3 mjere se odnose na prvi korak u vremenu procesiranja, a ostale mjere na aktivnosti početnog i kasnijeg procesiran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okazi o tome koju je mjeru najbolje koristiti kao pokazatelja vremena procesiranja ovise o onome što je ispitivano, ali problem ocjenjivanja prosječnog vremena procesiranja riječi nije beznačajan . postoje 3 komponente problema:</w:t>
      </w:r>
    </w:p>
    <w:p>
      <w:pPr>
        <w:pStyle w:val="ListParagraph"/>
        <w:numPr>
          <w:ilvl w:val="0"/>
          <w:numId w:val="35"/>
        </w:numPr>
        <w:spacing w:lineRule="auto" w:line="360"/>
        <w:jc w:val="both"/>
        <w:rPr>
          <w:rFonts w:ascii="Times New Roman" w:hAnsi="Times New Roman" w:cs="Times New Roman"/>
          <w:sz w:val="24"/>
          <w:szCs w:val="24"/>
        </w:rPr>
      </w:pPr>
      <w:r>
        <w:rPr>
          <w:rFonts w:cs="Times New Roman" w:ascii="Times New Roman" w:hAnsi="Times New Roman"/>
          <w:sz w:val="24"/>
          <w:szCs w:val="24"/>
        </w:rPr>
        <w:t>riječi su jasno procesirane kada nisu fiksirane</w:t>
      </w:r>
    </w:p>
    <w:p>
      <w:pPr>
        <w:pStyle w:val="ListParagraph"/>
        <w:numPr>
          <w:ilvl w:val="0"/>
          <w:numId w:val="35"/>
        </w:numPr>
        <w:spacing w:lineRule="auto" w:line="360"/>
        <w:jc w:val="both"/>
        <w:rPr>
          <w:rFonts w:ascii="Times New Roman" w:hAnsi="Times New Roman" w:cs="Times New Roman"/>
          <w:sz w:val="24"/>
          <w:szCs w:val="24"/>
        </w:rPr>
      </w:pPr>
      <w:r>
        <w:rPr>
          <w:rFonts w:cs="Times New Roman" w:ascii="Times New Roman" w:hAnsi="Times New Roman"/>
          <w:sz w:val="24"/>
          <w:szCs w:val="24"/>
        </w:rPr>
        <w:t>čitači počnu procesirat riječ prije nego što je fiksiraju</w:t>
      </w:r>
    </w:p>
    <w:p>
      <w:pPr>
        <w:pStyle w:val="ListParagraph"/>
        <w:numPr>
          <w:ilvl w:val="0"/>
          <w:numId w:val="35"/>
        </w:numPr>
        <w:spacing w:lineRule="auto" w:line="360"/>
        <w:jc w:val="both"/>
        <w:rPr>
          <w:rFonts w:ascii="Times New Roman" w:hAnsi="Times New Roman" w:cs="Times New Roman"/>
          <w:sz w:val="24"/>
          <w:szCs w:val="24"/>
        </w:rPr>
      </w:pPr>
      <w:r>
        <w:rPr>
          <w:rFonts w:cs="Times New Roman" w:ascii="Times New Roman" w:hAnsi="Times New Roman"/>
          <w:sz w:val="24"/>
          <w:szCs w:val="24"/>
        </w:rPr>
        <w:t>efekt prelijevanja (širenja)- procesiranje riječi može se proširiti na sljedeću riječ i utjecati na dužinu njezine fiksac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vođenjem ovih problema jasno je da svaka pojedinačna mjera vremena procesiranja riječi je slabi prikaz istinitosti procesiranja te riječi. Strategija koju većina istraživača koristi je odabrati ciljne riječi za pažljivu analizu i onda ispitivati različite mjere.</w:t>
      </w:r>
    </w:p>
    <w:p>
      <w:pPr>
        <w:pStyle w:val="Normal"/>
        <w:spacing w:lineRule="auto" w:line="360"/>
        <w:jc w:val="both"/>
        <w:rPr/>
      </w:pPr>
      <w:r>
        <w:rPr>
          <w:rFonts w:cs="Times New Roman" w:ascii="Times New Roman" w:hAnsi="Times New Roman"/>
          <w:sz w:val="24"/>
          <w:szCs w:val="24"/>
        </w:rPr>
        <w:t xml:space="preserve">Kada je jedinica analize veća od pojedinačne riječi prvo položeno vrijeme je korišteno kao primarna mjera. </w:t>
      </w:r>
      <w:r>
        <w:rPr>
          <w:rFonts w:cs="Times New Roman" w:ascii="Times New Roman" w:hAnsi="Times New Roman"/>
          <w:b/>
          <w:sz w:val="24"/>
          <w:szCs w:val="24"/>
        </w:rPr>
        <w:t>Prvo položeno vrijeme</w:t>
      </w:r>
      <w:r>
        <w:rPr>
          <w:rFonts w:cs="Times New Roman" w:ascii="Times New Roman" w:hAnsi="Times New Roman"/>
          <w:sz w:val="24"/>
          <w:szCs w:val="24"/>
        </w:rPr>
        <w:t xml:space="preserve"> je zbroj svih fiksacija u jednom području prije pomicanja na sljedeće područje u tekstu. Važno je kad se analizira veće područje razlikovati štoje prvo, a što drugo polaganje vremena.</w:t>
      </w:r>
    </w:p>
    <w:p>
      <w:pPr>
        <w:pStyle w:val="Normal"/>
        <w:spacing w:lineRule="auto" w:line="360"/>
        <w:jc w:val="both"/>
        <w:rPr/>
      </w:pPr>
      <w:r>
        <w:rPr>
          <w:rFonts w:cs="Times New Roman" w:ascii="Times New Roman" w:hAnsi="Times New Roman"/>
          <w:sz w:val="24"/>
          <w:szCs w:val="24"/>
        </w:rPr>
        <w:t xml:space="preserve">Postoje neke kontroverze glede najbolje analize jednog područja kada čitači rade regresije. Rayner i Sereno su primijetili da je prvo vrijeme polaganja jako kratko kad  čitači ulaze u jedno područje i onda brzo naprave regresiju izvan tog područja. Najbolje rješenje ovog problema je korištenje </w:t>
      </w:r>
      <w:r>
        <w:rPr>
          <w:rFonts w:cs="Times New Roman" w:ascii="Times New Roman" w:hAnsi="Times New Roman"/>
          <w:b/>
          <w:sz w:val="24"/>
          <w:szCs w:val="24"/>
        </w:rPr>
        <w:t>go-past analize.</w:t>
      </w:r>
      <w:r>
        <w:rPr>
          <w:rFonts w:cs="Times New Roman" w:ascii="Times New Roman" w:hAnsi="Times New Roman"/>
          <w:sz w:val="24"/>
          <w:szCs w:val="24"/>
        </w:rPr>
        <w:t xml:space="preserve"> S ovom analizom vrijeme čitanja je zbroj svih fiksacija počevši sa prvom fiksacijom u području i završivši sa prvom sakadom u sljedećem području.</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LAVNI PROBLEMI VEZANI UZ POKRETE OČIJU U ČITANJ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očljivi razmak (luk) tijekom čitan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liko informacija čitač može procesirati u svakoj fiksaciji?  Istraživanja koja su koristila tehnike kontigentnog (eye-contingent) prikazivanja daju odgovore na ovo pitan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Čitači rade sakade zbog smanjene oštrine vida. Oštrina vida u središnja 2 stupnja vizualnog polja je jako dobra ali ona opada što uključuje 5 stupnjeva sa svake strane fiksacije i siromašna je u vanjskom području koje obuhvaća preostale informacije na liniji teks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glavna tipa kontingentnog prikazivanja:</w:t>
      </w:r>
    </w:p>
    <w:p>
      <w:pPr>
        <w:pStyle w:val="ListParagraph"/>
        <w:numPr>
          <w:ilvl w:val="0"/>
          <w:numId w:val="65"/>
        </w:numPr>
        <w:spacing w:lineRule="auto" w:line="360"/>
        <w:jc w:val="both"/>
        <w:rPr>
          <w:rFonts w:ascii="Times New Roman" w:hAnsi="Times New Roman" w:cs="Times New Roman"/>
          <w:sz w:val="24"/>
          <w:szCs w:val="24"/>
        </w:rPr>
      </w:pPr>
      <w:r>
        <w:rPr>
          <w:rFonts w:cs="Times New Roman" w:ascii="Times New Roman" w:hAnsi="Times New Roman"/>
          <w:sz w:val="24"/>
          <w:szCs w:val="24"/>
        </w:rPr>
        <w:t>TEHNIKA PREMJEŠTANJA PROZORA</w:t>
      </w:r>
    </w:p>
    <w:p>
      <w:pPr>
        <w:pStyle w:val="ListParagraph"/>
        <w:numPr>
          <w:ilvl w:val="0"/>
          <w:numId w:val="60"/>
        </w:numPr>
        <w:spacing w:lineRule="auto" w:line="360"/>
        <w:jc w:val="both"/>
        <w:rPr>
          <w:rFonts w:ascii="Times New Roman" w:hAnsi="Times New Roman" w:cs="Times New Roman"/>
          <w:sz w:val="24"/>
          <w:szCs w:val="24"/>
        </w:rPr>
      </w:pPr>
      <w:r>
        <w:rPr>
          <w:rFonts w:cs="Times New Roman" w:ascii="Times New Roman" w:hAnsi="Times New Roman"/>
          <w:sz w:val="24"/>
          <w:szCs w:val="24"/>
        </w:rPr>
        <w:t>Dio teksta koji je centriran  na čitačevu fiksaciju pojavljuje se normalno. Sav tekst izvan tog prozora je zamijenjen nečim beznačajnim. Prozor se pomiče kao što se pomiče čitačevo oko tako da je na njemu svaki put nova fiksacija. Teorija ove tehnike je da ako je prozor dovoljno velik čitanje neće biti pogođeno.</w:t>
      </w:r>
    </w:p>
    <w:p>
      <w:pPr>
        <w:pStyle w:val="ListParagraph"/>
        <w:numPr>
          <w:ilvl w:val="0"/>
          <w:numId w:val="65"/>
        </w:numPr>
        <w:spacing w:lineRule="auto" w:line="360"/>
        <w:jc w:val="both"/>
        <w:rPr/>
      </w:pPr>
      <w:r>
        <w:rPr>
          <w:rFonts w:cs="Times New Roman" w:ascii="Times New Roman" w:hAnsi="Times New Roman"/>
          <w:sz w:val="24"/>
          <w:szCs w:val="24"/>
        </w:rPr>
        <w:t>TEHNIKA MASKIRANJA (obrnuta od premještanja prozora)</w:t>
      </w:r>
    </w:p>
    <w:p>
      <w:pPr>
        <w:pStyle w:val="ListParagraph"/>
        <w:numPr>
          <w:ilvl w:val="0"/>
          <w:numId w:val="6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lova oko točke fiksacije su zamijenjena s xs ili maskiranim uzorkom. </w:t>
      </w:r>
    </w:p>
    <w:p>
      <w:pPr>
        <w:pStyle w:val="ListParagraph"/>
        <w:numPr>
          <w:ilvl w:val="0"/>
          <w:numId w:val="65"/>
        </w:numPr>
        <w:spacing w:lineRule="auto" w:line="360"/>
        <w:jc w:val="both"/>
        <w:rPr>
          <w:rFonts w:ascii="Times New Roman" w:hAnsi="Times New Roman" w:cs="Times New Roman"/>
          <w:sz w:val="24"/>
          <w:szCs w:val="24"/>
        </w:rPr>
      </w:pPr>
      <w:r>
        <w:rPr>
          <w:rFonts w:cs="Times New Roman" w:ascii="Times New Roman" w:hAnsi="Times New Roman"/>
          <w:sz w:val="24"/>
          <w:szCs w:val="24"/>
        </w:rPr>
        <w:t>GRANIČNA TEHNIKA</w:t>
      </w:r>
    </w:p>
    <w:p>
      <w:pPr>
        <w:pStyle w:val="ListParagraph"/>
        <w:numPr>
          <w:ilvl w:val="0"/>
          <w:numId w:val="60"/>
        </w:numPr>
        <w:spacing w:lineRule="auto" w:line="360"/>
        <w:jc w:val="both"/>
        <w:rPr>
          <w:rFonts w:ascii="Times New Roman" w:hAnsi="Times New Roman" w:cs="Times New Roman"/>
          <w:sz w:val="24"/>
          <w:szCs w:val="24"/>
        </w:rPr>
      </w:pPr>
      <w:r>
        <w:rPr>
          <w:rFonts w:cs="Times New Roman" w:ascii="Times New Roman" w:hAnsi="Times New Roman"/>
          <w:sz w:val="24"/>
          <w:szCs w:val="24"/>
        </w:rPr>
        <w:t>Tehnika u kojoj je nevidljiva granica određena u tekstu. Kada čitačevo oko prijeđe ovu granicu, riječ (ili slovo) koja je  prikazana s desne strane granice zamijenjena je ciljnom riječi. Ova promjena se pojavljuje za vrijeme sakade tako da ju čitač ne može zamijetiti.</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Sve tehnike promjene prikaza pogađaju čitanje zato što određene informacije nisu dostupne, a ne zato što sama promjena remeti čitanje. Koristeći ove primjere istraživači su našli da je uočljivi razmak asimetričan. Za čitače alfabetske ortografije (engleske, fransucke) razmak se produžuje 14-15 slova na desno od fiksacije ali samo 3-4 slova na lijevo od fiksacije. </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Veličina uočljivog razmaka kao i priroda asimetrije varira kao funkcija korištenog sistema pisanja. U hebrejskom gdje se piše s lijeva na desno, suprotna asimetrija u uočljivom razmaku je vidljiva. U ne alfabetskim jezicima kao što je kineski koji je informativno gust, razmak dok je još uvijek asimetričan je smanjen. Uočljivi razmak u kineskom počinje jedno slovo na lijevo od fiksacije i 3 slova na desno. Razmak za japanske čitače je puno manji nego onaj za engleske čitače. Vještina čitanja također pogađa veličinu uočljivog razmak. Čitači na kraju drugog razreda imaju manji uočljivi razmak od odraslih čitača i čitači sa disleksijom imaju manji razmak od dobrih čitača.</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KORIST PRIKAZA IZ PARAFOVEOLARNOG PROCESIRANJA TIJEKOM ČITANJA</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Parafoveolarna informacija riječi može pogoditi čitanje na 2 moguća načina:</w:t>
      </w:r>
    </w:p>
    <w:p>
      <w:pPr>
        <w:pStyle w:val="ListParagraph"/>
        <w:numPr>
          <w:ilvl w:val="0"/>
          <w:numId w:val="5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iječ na desno od fiksacije je potpuno identificirana na svojoj fiksaciji. U većini slučajeva kada se pojavi parafoveolarno riječ je preskočena. Preskakanje riječi se javlja kod kraćih i predvidivih riječi. Preskakanje riječi može izazvati dužu fiksaciju prije i nakon preskakanja. </w:t>
      </w:r>
    </w:p>
    <w:p>
      <w:pPr>
        <w:pStyle w:val="ListParagraph"/>
        <w:numPr>
          <w:ilvl w:val="0"/>
          <w:numId w:val="54"/>
        </w:numPr>
        <w:spacing w:lineRule="auto" w:line="360"/>
        <w:jc w:val="both"/>
        <w:rPr>
          <w:rFonts w:ascii="Times New Roman" w:hAnsi="Times New Roman" w:cs="Times New Roman"/>
          <w:sz w:val="24"/>
          <w:szCs w:val="24"/>
        </w:rPr>
      </w:pPr>
      <w:r>
        <w:rPr>
          <w:rFonts w:cs="Times New Roman" w:ascii="Times New Roman" w:hAnsi="Times New Roman"/>
          <w:sz w:val="24"/>
          <w:szCs w:val="24"/>
        </w:rPr>
        <w:t>Parafoveolarna informacija je korištena tijekom čitanja. Djelomična informacija o parafoveolarnoj riječi je dobivena i kad je fiksirana onda je korištena za pomoć procesiranja riječi. Granična tehnika je bila korisna u zaključivanju koji tipovi informacija djelomične parafoveolarne riječi su dobiveni.</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eke studije su pokazale da ortografska sličnost između prikazane i ciljne riječi olakšava čitanje ciljne riječ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llatsek i dr. su u svojoj studiji pokazali da fonološki procesi počinju prije nego što je riječ fiksirana. Nema dokaza koji pokazuju da semantičko procesiranje riječi počinje prije nego što je fiksirana. Pollatsek i dr. su zaključili u studiji da čitači mogu skinuti prefiks parafoveolarno i onda fokusirati pažnju na snagu riječi sljedeći sakadu. Generalni zaključak ove informacije je da morfološka informacija nije procesirana u parafovei dok se čita engleski. No u studiji hebrejskih čitača pokazalo se da je morfološka informacija korisna kad je korijen morfema prikazan, čitači onda procesiraju ciljnu riječ brže (korijenski morfem nije na početku riječi već je raširen kroz riječ).</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sz w:val="24"/>
          <w:szCs w:val="24"/>
        </w:rPr>
        <w:tab/>
        <w:tab/>
        <w:tab/>
        <w:tab/>
        <w:tab/>
        <w:tab/>
        <w:tab/>
        <w:tab/>
        <w:tab/>
        <w:tab/>
      </w:r>
      <w:r>
        <w:rPr>
          <w:rFonts w:cs="Times New Roman" w:ascii="Times New Roman" w:hAnsi="Times New Roman"/>
          <w:i/>
          <w:sz w:val="24"/>
          <w:szCs w:val="24"/>
        </w:rPr>
        <w:t>Martina Magaš</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ntrola pokreta očiju tijekom čitanja</w:t>
      </w:r>
    </w:p>
    <w:p>
      <w:pPr>
        <w:pStyle w:val="Normal"/>
        <w:spacing w:lineRule="auto" w:line="360"/>
        <w:jc w:val="both"/>
        <w:rPr/>
      </w:pPr>
      <w:r>
        <w:rPr>
          <w:rFonts w:cs="Times New Roman" w:ascii="Times New Roman" w:hAnsi="Times New Roman"/>
          <w:sz w:val="24"/>
          <w:szCs w:val="24"/>
        </w:rPr>
        <w:t xml:space="preserve">Dvije su važne odluke koje čitač (nesvjesno) donosi: </w:t>
      </w:r>
      <w:r>
        <w:rPr>
          <w:rFonts w:cs="Times New Roman" w:ascii="Times New Roman" w:hAnsi="Times New Roman"/>
          <w:sz w:val="24"/>
          <w:szCs w:val="24"/>
          <w:u w:val="single"/>
        </w:rPr>
        <w:t>KAD</w:t>
      </w:r>
      <w:r>
        <w:rPr>
          <w:rFonts w:cs="Times New Roman" w:ascii="Times New Roman" w:hAnsi="Times New Roman"/>
          <w:sz w:val="24"/>
          <w:szCs w:val="24"/>
        </w:rPr>
        <w:t xml:space="preserve"> i </w:t>
      </w:r>
      <w:r>
        <w:rPr>
          <w:rFonts w:cs="Times New Roman" w:ascii="Times New Roman" w:hAnsi="Times New Roman"/>
          <w:sz w:val="24"/>
          <w:szCs w:val="24"/>
          <w:u w:val="single"/>
        </w:rPr>
        <w:t>GDJE</w:t>
      </w:r>
      <w:r>
        <w:rPr>
          <w:rFonts w:cs="Times New Roman" w:ascii="Times New Roman" w:hAnsi="Times New Roman"/>
          <w:sz w:val="24"/>
          <w:szCs w:val="24"/>
        </w:rPr>
        <w:t xml:space="preserve"> pomaknuti oči. Značajna količina dokaza govori da se ove dvije odluke odvijaju donekle neovisno jedna o drugoj. Trenutni modeli kontrole pokreta očiju imaju tendenciju zamutiti razlike među ovim odlukama. Ali, sada ćemo pregledati istraživanja o dvjema odlukama odvojeno.</w:t>
      </w:r>
    </w:p>
    <w:p>
      <w:pPr>
        <w:pStyle w:val="Normal"/>
        <w:spacing w:lineRule="auto" w:line="360"/>
        <w:jc w:val="both"/>
        <w:rPr/>
      </w:pPr>
      <w:r>
        <w:rPr>
          <w:rFonts w:cs="Times New Roman" w:ascii="Times New Roman" w:hAnsi="Times New Roman"/>
          <w:b/>
          <w:i/>
          <w:sz w:val="24"/>
          <w:szCs w:val="24"/>
        </w:rPr>
        <w:t>Odluka GDJE</w:t>
      </w:r>
      <w:r>
        <w:rPr>
          <w:rFonts w:cs="Times New Roman" w:ascii="Times New Roman" w:hAnsi="Times New Roman"/>
          <w:i/>
          <w:sz w:val="24"/>
          <w:szCs w:val="24"/>
        </w:rPr>
        <w:t xml:space="preserve">. </w:t>
      </w:r>
      <w:r>
        <w:rPr>
          <w:rFonts w:cs="Times New Roman" w:ascii="Times New Roman" w:hAnsi="Times New Roman"/>
          <w:sz w:val="24"/>
          <w:szCs w:val="24"/>
        </w:rPr>
        <w:t xml:space="preserve">Duljina riječi je jako važan čimbenik koji utječe na odluku gdje pomaknuti oči tijekom čitanja. Istraživanja koja su koristila tehniku micajućeg (pomičnog) prozora su pokazala da su dužine sakada značajno kraće kada je informacija o granici riječi uskraćena. Iako ima razlika u tome gdje oči stanu u riječi, čitači se obično fiksiraju između početka i sredine riječi. Tu je  lokaciju Reyner nazvao </w:t>
      </w:r>
      <w:r>
        <w:rPr>
          <w:rFonts w:cs="Times New Roman" w:ascii="Times New Roman" w:hAnsi="Times New Roman"/>
          <w:i/>
          <w:sz w:val="24"/>
          <w:szCs w:val="24"/>
        </w:rPr>
        <w:t xml:space="preserve">Preferirana lokacija gledanja. </w:t>
      </w:r>
      <w:r>
        <w:rPr>
          <w:rFonts w:cs="Times New Roman" w:ascii="Times New Roman" w:hAnsi="Times New Roman"/>
          <w:sz w:val="24"/>
          <w:szCs w:val="24"/>
        </w:rPr>
        <w:t>Ona se može usporediti s onime što su O'Regan i Levy- Schoen zvali optimalna lokacija gledanja, što je malo nadesno od preferirane lokacije gledanja i to je lokacija na kojoj je vrijeme potrebno za prepoznavanje riječi minimizirano. To gdje se čitač fiksira na riječi povezano je i s time gdje je lansirana sakada. Iako većina sakada stane prema sredini riječi, to je modulirano time koliko je daleko ili blizu bila prethodna fiksacija. Također je zanimljivo da je preferirana lokacija gledanja u hebrejskom, kao i engleskom, između početka i sredine riječi.</w:t>
      </w:r>
    </w:p>
    <w:p>
      <w:pPr>
        <w:pStyle w:val="Normal"/>
        <w:spacing w:lineRule="auto" w:line="360"/>
        <w:jc w:val="both"/>
        <w:rPr/>
      </w:pPr>
      <w:r>
        <w:rPr>
          <w:rFonts w:cs="Times New Roman" w:ascii="Times New Roman" w:hAnsi="Times New Roman"/>
          <w:sz w:val="24"/>
          <w:szCs w:val="24"/>
        </w:rPr>
        <w:t>Neki su istraživači našli da ortografska pravilnost inicijalnih slova u riječima može utjecati na to gdje će oči stati u riječi. Neka ranija istraživanja sugeriraju da semantički sadržaj riječi koja će se procesirati može utjecati na tu lokaciju. Međutim, novija istraživanja nisu uspjela replicirati te efekte, pa se moraju razmatrati s oprezom.</w:t>
      </w:r>
    </w:p>
    <w:p>
      <w:pPr>
        <w:pStyle w:val="Normal"/>
        <w:spacing w:lineRule="auto" w:line="360"/>
        <w:jc w:val="both"/>
        <w:rPr/>
      </w:pPr>
      <w:r>
        <w:rPr>
          <w:rFonts w:cs="Times New Roman" w:ascii="Times New Roman" w:hAnsi="Times New Roman"/>
          <w:b/>
          <w:i/>
          <w:sz w:val="24"/>
          <w:szCs w:val="24"/>
        </w:rPr>
        <w:t>Odluka KADA</w:t>
      </w:r>
      <w:r>
        <w:rPr>
          <w:rFonts w:cs="Times New Roman" w:ascii="Times New Roman" w:hAnsi="Times New Roman"/>
          <w:i/>
          <w:sz w:val="24"/>
          <w:szCs w:val="24"/>
        </w:rPr>
        <w:t xml:space="preserve">. </w:t>
      </w:r>
      <w:r>
        <w:rPr>
          <w:rFonts w:cs="Times New Roman" w:ascii="Times New Roman" w:hAnsi="Times New Roman"/>
          <w:sz w:val="24"/>
          <w:szCs w:val="24"/>
        </w:rPr>
        <w:t>Dok odluka o tome gdje će oči stati u riječi ovisi više o duljini riječi i ortografskim obilježjima, odluka o tome kada pomaknuti oči je snažno povezana s obilježjima teksta koji se procesira. Količina vremena utrošenog na čitanje riječi je usko povezana s varijablama rječnika, sintakse i diskursa. Učestalost pojavljivanja riječi u nekom jeziku pouzdano utječe na duljinu fiksacije na riječima. Novija istraživanja su također pokazala da upoznatost s riječi utječe na vrijeme fiksacije na riječima čak i kad je učestalost statistički ili eksperimentalno</w:t>
      </w:r>
      <w:r>
        <w:rPr>
          <w:rFonts w:cs="Times New Roman" w:ascii="Times New Roman" w:hAnsi="Times New Roman"/>
          <w:color w:val="FF0000"/>
          <w:sz w:val="24"/>
          <w:szCs w:val="24"/>
        </w:rPr>
        <w:t xml:space="preserve"> </w:t>
      </w:r>
      <w:r>
        <w:rPr>
          <w:rFonts w:cs="Times New Roman" w:ascii="Times New Roman" w:hAnsi="Times New Roman"/>
          <w:sz w:val="24"/>
          <w:szCs w:val="24"/>
        </w:rPr>
        <w:t>kontrolirana. Ostale varijable riječi za koje se nedavno otkrilo da utječu na duljinu fiksacije su dob u kojoj su riječi usvojene i konkretnost sadržaja riječi. Treba ipak naglasiti da duljina riječi također utječe na odluku KADA. Međutim, ovi efekti duljine riječi uglavnom se ne vide (ili su jako maleni) u trajanju prve fiksacije i trajanju fiksacije jedne riječi, ali su prilično snažni</w:t>
      </w:r>
      <w:r>
        <w:rPr>
          <w:rFonts w:cs="Times New Roman" w:ascii="Times New Roman" w:hAnsi="Times New Roman"/>
          <w:color w:val="FF0000"/>
          <w:sz w:val="24"/>
          <w:szCs w:val="24"/>
        </w:rPr>
        <w:t xml:space="preserve"> </w:t>
      </w:r>
      <w:r>
        <w:rPr>
          <w:rFonts w:cs="Times New Roman" w:ascii="Times New Roman" w:hAnsi="Times New Roman"/>
          <w:sz w:val="24"/>
          <w:szCs w:val="24"/>
        </w:rPr>
        <w:t>u trajanju gledanja, kad je uzeto u obzir vrijeme refiksacije. Kao što je spomenuto ranije, postoje i dokazi da karakteristike prethodno fiksirane riječi (kao što je njena učestalost) mogu utjecati na procesiranje trenutno fiksirane riječi. Ovi efekti „prelijevanja“ su obično manji od učinaka povezanih s karakteristikama trenutno fiksirane riječ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kazalo se da obilježja rečenice i diskursa također utječu na odluku KADA. Kao što je ranije spomenuto, riječi se kraće fiksiraju kad su uključene u ograničeni kontekst, nego kad su u neutralnom kontekstu. Vrlo nedavno, McDonald i Shillcock pokazali su da tranzicijska vjerojatnost da će se neke dvije riječi pojaviti zajedno u tekstu utječe na to koliko dugo čitači gledaju drugu riječ. Nadalje, također je nađeno da anafora i povezivanje dvaju riječi u diskurs mogu utjecati na trajanje fiksacije, kao i sintaktička disambiguacija (kad neki izraz ima više značenja ili nejasno značen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načno, važno je naglasiti da informacija potrebna za čitanje ulazi u sustav procesiranja jako brzo. Ako se čitačima da 50-60 ms na svaku fiksaciju prije nego masking potamni tekst, čitanje protječe prilično normalno. Vergilino-Perez nedavno je pokazao da ako tekst nestane nakon 60 ms (ili je maskiran nakon 60 ms), čitači ipak dulje gledaju nisko-frekventne riječi od visoko-frekventnih. Znači, iako riječ više nije tamo, čitačima oči dulje ostaju na mjestu kad nestane nisko-frekventna riječ nego kad nestane visoko-frekventna. Ova informacija daje daljnje dokaze da kognitivni procesi povezani s procesiranjem fiksirane riječi uvelike određuju kada se oči pomič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ovi trendovi i aktualna pitan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ovi trendov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ožda najočitiji trend je bilo uvođenje sofisticiranih modela koji simuliraju pokrete očiju tijekom čitanja. To jest, neko vrijeme modeli pokreta očiju tijekom čitanja bili su uvelike verbalni opisi. Model Strategy-Tactics (strategije i taktike) bio je takav model koji je imao utjecaja na poticanje istraživanja. Međutim, ovi verbalni modeli nisu bili tako precizni kao više kvantitativne kompjuterske simulacije koje predstavljaju novije trendove na ovom području. E-Z Reader model je bio prvi takav, i mnogo se novih pojavilo otada.</w:t>
      </w:r>
    </w:p>
    <w:p>
      <w:pPr>
        <w:pStyle w:val="Normal"/>
        <w:spacing w:lineRule="auto" w:line="360"/>
        <w:jc w:val="both"/>
        <w:rPr/>
      </w:pPr>
      <w:r>
        <w:rPr>
          <w:rFonts w:cs="Times New Roman" w:ascii="Times New Roman" w:hAnsi="Times New Roman"/>
          <w:sz w:val="24"/>
          <w:szCs w:val="24"/>
        </w:rPr>
        <w:t>Drugi je trend da se podaci o pokretima očiju sve više koriste da bi se shvatilo kako se riječi procesiraju tijekom čitanja. Posebno je postalo očito da su podaci o pokretima očiju jako korisni u istraživanju procesiranja dugih, složenih riječi. Ima mnogo literature o prepoznavanju riječi kad se riječi prezentiraju izolirano koristeći imenovanje, leksičke odluke ili zadatke identificiranja. Mnogi od ovih pokusa obično uključuju kratke jedno-morfemske riječi, i za te kraće riječi, imenovanje i leksičke odluke pružaju</w:t>
      </w:r>
      <w:r>
        <w:rPr>
          <w:rFonts w:cs="Times New Roman" w:ascii="Times New Roman" w:hAnsi="Times New Roman"/>
          <w:color w:val="FF0000"/>
          <w:sz w:val="24"/>
          <w:szCs w:val="24"/>
        </w:rPr>
        <w:t xml:space="preserve"> </w:t>
      </w:r>
      <w:r>
        <w:rPr>
          <w:rFonts w:cs="Times New Roman" w:ascii="Times New Roman" w:hAnsi="Times New Roman"/>
          <w:sz w:val="24"/>
          <w:szCs w:val="24"/>
        </w:rPr>
        <w:t>značajnu korelaciju s različitim mjerama pokreta očiju. Međutim, s duljim složenijim riječima, gdje čitači obično moraju napraviti više od jedne fiksacije da bi je procesirali, jasno je da su podaci o pokretima očiju više informativni, budući da sadrže više od jedne mjere vremena odgovora. Nadalje, ni imenovanje ni leksičke odluke nisu dobre mjere za procesiranje riječi- imenovanje zato što započinjanje vokalnog odgovora nije zahvaćanje cijelog procesa, a leksičke odluke zato što procesi odluka (za razliku od enkodiranja) dodaju buku vremenu odgovo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dnji je trend da se širi podjela između onih koji koriste pokrete očiju za istraživanje procesiranja jezika i onih koje zanimaju okulomotorne karakteristike zasebno. To je razočaravajuće na mnogo načina, budući da je to nedvojbeno dvosmjerna ulica: moramo znati pojedinosti o pokretima očiju kad proučavamo procesiranje jezika, a istovremeno je jasno da lingvističke karakteristike utječu na pokrete očij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ktualne kontroverz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ao i sva ostala istraživanja, i istraživanja o pokretima očiju su proizvela brojna kontroverzna pitanja. Detalji su varirali, ali je često bilo neke vrste napetosti između istraživača koji su zagovarali to da okulomotorne varijable niže razine igraju glavnu ulogu u utjecaju na pokrete očiju, te one koji zagovaraju kognitivne/jezične varijable kao najutjecajnije. U ovom ćemo odjeljku kratko razmotriti 4 kontroverze: 1) parafoveal-on-foveal učinke, 2) serijalna protiv paralelne alokacije pažnje, 3) preskakanje riječi, 4) kognitivni utjecaji na vrijeme fiksac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edavno je bilo velikog interesa za stupanj u kojem riječ desno od fiksacije može utjecati na procesiranje trenutno fiksirane riječi (parafoveal-on-foveal effects). Ovi se efekti razlikuju od efekta koristi pretpogleda (preview) koji smo razmotrili ranije, jer su se oni odnosili na to kako pretpogled na riječ u parafovealnom vidu utječe na procesiranje iste riječi kad je bila subsekventno fiksirana. Međutim, brojne studije nisu uspjele naći takve efekte. S druge strane, mnoge su studije manipulirale raznim karakteristikama riječi desno od fiksacije, i neki efekti manipulacije su isplivali. Neke od ovih studija su zadržale efekte zahvaljujući značenju riječi desno od fiksacije, dok su ostale zadržale efekte zahvaljujući ortografskim obilježjima riječi desno od fiksacije. Međutim, nije jasno da su ovi efekti, posebno ako uključuju značenje, pouzda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nogi dokazi za parafoveal-on-foveal efekte dolaze od zadataka koji su slični čitanju, ali nisu čitanje. Umjesto, sudionici uključuju ono što je bliže vizualnom traganju ili zadacima povezivanja uzoraka nego čitanju. S obzirom da efekti učestalosti nestaju kad se zadaci mijenjaju iz čitanja u traganje, moramo biti zabrinuti za to da se ovi rezultati generaliziraju od zadataka nalik traganju na čitan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ruga, povezana kontroverza je povezana sa serijalnom nasuprot paralelnoj alokaciji pažnje tijekom čitanja. Kao što smo prikazali u prethodnom odjeljku, najutjecajniji model pokreta očiju tijekom čitanja funkcionira prema mehanizmu serijalne pažnje, pri čemu procesiranje „n+1“ riječi ne počinje dok procesiranje riječi „n“ ne završi ili se ne približi završetku. Međutim, uzevši moguće efekte parafoveal-on-foveal i kao reakcija na serijalne modele pažnje, modeli kao što su SWIFT i GLENMORE uključuju ideju povećanja pažnje u kojem je moguće procesiranje više od jedne riječi odjednom (s tim da trenutno fiksirana riječ dobiva više izvora procesiranja od ostalih riječi). S gledišta modeliranja, bilo bi lakše prisvojiti paralelni pogled na pažnju kao u SWIFT modelu. U tom modelu, pažnja je gradijent koji je podijeljen paralelno u nekoliko modela. U suštini, pretpostavka da su riječi procesirane paralelno dopušta mnogo više stupnjeva slobode u modeliranju podata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reća kontroverza, koja je također povezana s prethodne dvije, bavi se preskakanjem redaka. Bilo je značajne rasprave o tome što točno uzrokuje preskakanje. Jasno je da su duljina riječi i predvidljivost faktori, a postoje neki dokazi da je to i učestalost riječi. Ali, sada se čini da se glavna kontroverza vrti oko toga jesu li ili nisu fiksacije koje prethode (a u nekoj mjeri i slijede) prenapuhane. Pollatsek je isprva našao da su fiksacije koje prethode preskakanju napuhane, a taj su efekt su našli i drugi. Međutim, na temelju analiza korištenjem velikog korpusa podataka o pokretima očiju, Radach, Heller i Kliegl nisu dobili iste rezultate. Problem s ovim efektom je to što je on korelacijski. To jest, ispitivač ne kontrolira točno kad čitač preskoči ili ne preskoči. Znači, bolji čitači će imati tendenciju više preskakati i imati kraće fiksacije, pa će to raditi protiv nalaza negativnog odnosa između dvaju faktora. Nadalje, čak i s jednim čitačem može biti varijacija tijekom vremena, pa kad je čitač u naponu (ili je našao lagan odlomak teksta), njegove fiksacije će postati kraće i više će preskakati. Dakle, prijašnje studije koje su našle negativan odnos između preskakanja i trajanja fiksacija (npr. dulje fiksacije prije i poslije preskakanja) čine to unatoč ovom vjerojatnom artefaktu. Zanimljivo je zabilježiti da su Kliegl i Engbert nedavno prijavili takav efekt napuhivanja s duljim fiksacijama prije preskakanja nisko-frekventnih riječi nego fiksacijama prije preskakanja visoko-frekventnih riječ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sljednja kontroverza ima veze s time koliko kognitivni procesi utječu na pokrete očiju tijekom čitanja. Da li kognitivni procesi vode oči u čitanju? Na jednoj razini pomislili bismo da je već nađen pozitivan odgovor na to pitanje. Rayner je našao više od 100 objavljenih članaka koji su pokazali nekakav utjecaj kognitivnih procesa na fiksacije očiju. Ipak, neki istraživači i dalje sumnjaju u ovu temeljnu pretpostavku. Oni ne negiraju da kognitivni procesi imaju efekta, samo misle da oni kasne u fiksaciji (toliko da ne mogu utjecati na odluku kada pomaknuti oči). Nećemo se detaljno baviti ovim pitanjem jer je prilično jasno da efekti različitih leksičkih obilježja riječi utječu na vrijeme fiksacije.</w:t>
      </w:r>
    </w:p>
    <w:p>
      <w:pPr>
        <w:pStyle w:val="Normal"/>
        <w:spacing w:lineRule="auto" w:line="360"/>
        <w:jc w:val="both"/>
        <w:rPr/>
      </w:pPr>
      <w:r>
        <w:rPr>
          <w:rFonts w:cs="Times New Roman" w:ascii="Times New Roman" w:hAnsi="Times New Roman"/>
          <w:sz w:val="24"/>
          <w:szCs w:val="24"/>
        </w:rPr>
        <w:t>Drugi rezultat koji je potaknuo interese je povezan s neočekivanim</w:t>
      </w:r>
      <w:r>
        <w:rPr>
          <w:rFonts w:cs="Times New Roman" w:ascii="Times New Roman" w:hAnsi="Times New Roman"/>
          <w:color w:val="FF0000"/>
          <w:sz w:val="24"/>
          <w:szCs w:val="24"/>
        </w:rPr>
        <w:t xml:space="preserve"> </w:t>
      </w:r>
      <w:r>
        <w:rPr>
          <w:rFonts w:cs="Times New Roman" w:ascii="Times New Roman" w:hAnsi="Times New Roman"/>
          <w:sz w:val="24"/>
          <w:szCs w:val="24"/>
        </w:rPr>
        <w:t>nalazom da u slučajevima kad čitači rade samo jednu fiksaciju na riječi, one su izgleda duže kad oči slete na sredinu riječi nego na njen početak ili kraj. Ovaj nalaz potiče znatiželju jer je sredina riječi područje gdje bi čitači trebali imati najbolji pogled na riječ. To bi moglo biti problematično za modele pokreta očiju u kojima kognitivno procesiranje vodi oči kroz tekst, jer bi se činilo da bi dobar pogled na riječ trebao voditi ka kraćim fiksacijama.  Međutim, Vitu i sur. našli su da je efekt učestalosti neovisan o lokaciji fiksacije. Ovaj efekt, čak i u ovom eksperimentu, opet snažno podupire kognitivnu kontrolu pokreta očiju, iako ovaj efekt neobične lokacije očiju još nije potpuno shvaćen. Nadalje, kao što je spomenuto ranije, činjenica da učestalost ima učinka čak i u testovima nestajućeg teksta snažno podupire ideju da kognitivni procesi vode oči tijekom čitan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odeli kontrole pokreta očiju u čitanj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ožda najveći napredak u istraživanju pokreta očiju tijekom čitanja je pojavljivanje detaljnih kvantitativnih modela koji daju mnogo podataka. Mi ćemo se fokusirati na E-Z Reader model, dijelom zbog ograničenog prostora, a dijelom i zbog toga što je najjednostavniji i daje škrto izvješće o podacima. E-Z Reader model je razrađeni raniji, nekvantitativni Morrisonov mod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rž Morrisonove koncepcije čitanja je ta da je identifikacija riječi motor koji pokreće oči naprijed. Konkretnije, držao je da je cilj svake fiksacije odmah nakon što je prethodna riječ u potpunosti identificirana. Morrison je rekao da kada je riječ identificirana, dvije se stvari događaju istovremeno: (a) zapovijed (program)ide u sustav pokreta očiju da izvrši sakadu na sljedeću riječ,; (b) pažnja prelazi s trenutne riječi na sljedeću. Iako ovo izgleda kao tip mehanizma kojeg se svatko mogao dosjetiti, nije jasno da on funkcionira. To jest, kako na vrijeme fiksacije može utjecati enkodiranje riječi kad: (a) fiksacije na riječima traju oko 250 ms; (b) vrijeme da se priđe riječi iznosi oko 150-200 ms; i (c) vrijeme reakcije jednostavnog pokreta oka je 175 ms? Čini se da nema dovoljno vremena za enkodiranje riječi na fiksaciji i zatim izvršavanje pokreta oka. Odgovor je taj da procesiranje riječi počinje prije nego je ona fiksirana (kao što je indicirano parafovealnom korisnošću). U Morrisonovom  modelu pažnja prelazi na sljedeću riječ (i njeno parafovealno procesiranje počinje) oko 175 ms prije nego što se oči premjeste na nj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rugi dio Morrisonovog modela je to da kasniji program pokreta očiju može otkazati raniji ako dođe ubrzo nakon njega. Morrisona su nadahnuli Becker i Jurgens koji su pokazali da se to otkazivanje ranijih pokreta očiju može dogoditi. Ova pretpostavka, u kvalitativnom smislu, lijepo obuhvaća činjenice u čitanju. Razmotrimo kada bi kasniji program pokreta očiju bio programiran ubrzo nakon ranijeg. To bi se dogodilo kad je riječ desno od fiksacije lagana za procesiranje, to jest, ako je kratka, jako česta i/ili predvidljiva s obzirom na raniji tekst. Dakle, ove pretpostavke pružaju dobro objašnjenje pokreta očiju tijekom čitan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Z Reader model se razlikuje od Morrisonovog na dva ključna načina. Prvo, premještanje pažnje je odvojeno od programiranja pokreta oka. To je učinjeno zbog nekoliko razloga. Prvo, čini se da čitači imaju više koristi pretpogleda kad je fiksirana riječ lakša za procesiranje. To se ne može uzeti u obzir u modelu koji spaja ta dva procesa. Drugo, model koja spaja dva procesa također ne može uzeti u obzir efekt prelijevanja koji je spomenut ranije. Treće, općenito je teško dati dobru kvantitativnu količinu podataka kad su procesi spojeni. Dakle, u E-Z Reader modelu, pretpostavljeno je da je pokret oka aktiviran procesom koji prethodi potpunom enkodiranju riječi, dok se premještanje pažnje događa nakon što je riječ u potpunosti enkodirana. Nadalje, pretpostavljeno je da je razlika u vremenu između ova dva procesa funkcija težine procesiranja riječi. S ovim pretpostavkama, nije teško zagovarati efekte prelijevanja i koristi parafovealnog pretpogle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rugi način na koji se E-Z Reader model razlikuje od Morrisonovog je taj da on pokušava objasniti kako mogu postojati više od jedne fiksacije na riječi. Jedna verzija modela drži da svaki puta kad započene fiksacija, automatski se inicira program za refiksaciju riječi; međutim, ovaj se program može otkazati kasnijim programom, koji je identičan mehanizam otkazivanja koji proizvodi preskakanje riječi. Ovaj mehanizam predviđa da će riječi koje je teže identificirati vjerojatnije biti refiksirane. Čak i ova ranije verzija modela daju dobre podatke za ponašanje pokreta očij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li samo kratak opis E-Z Readera, i podatke o tome što treba uzeti u obzir za objasniti pokrete očiju tijekom čitanja. Sad ćemo spomenuti glavne nedostatke modela. Veliki nedostatak je taj da E-Z Reader pretpostavlja da čitači identificiraju riječi i neumoljivo idu naprijed u tekstu. Ipak, kao što je indicirano ranije, regresije na prethodne riječi su prilično česte. Veliki uzrok regresijama je taj da ljudi krivo raščlane rečenice i imaju druge nedostatke procesa razumijevanja. To je teško objasniti na ovoj razini istraživanja, jer je još uvijek nejasno kako ljudi raščlanjuju rečenice i grade značenje diskursa. Ipak, u stvarnosti je većina regresija jako kratka. Dakle, mi mislimo da je razumna mogućnost da je E-Z Reader „normalni“ način čitanja. To jest, smatramo da je vješto čitanje uvelike vođeno enkodiranjem riječi, s jezičnim procesima višeg stupnja u pozadini koji ne kontroliraju izravno pokrete očiju, nego umjesto toga samo povremeno interveniraju, kad dođe do neuspjeha u razumijevanj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rugi način na koji je E-Z Reader nepotpun je to da mi sad pretpostavljamo da na brzinu enkodiranja riječi utječu samo dva faktora: učestalost riječi i njena predvidljivost s obzirom na prethodni tekst. Međutim, veliki broj istraživanja je isplivao zadnjih godina da komponente riječi kao što su morfemi, također utječu na enkodiranje riječi, te također mogu utjecati na događanje refiksaci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akvi su konkurentni modeli? Neki pokušavaju modelirati pokrete očiju samo koristeći aspekte stimulusa niže razine, kao što je duljina riječi. S obzirom na veliki broj podataka koji pokazuju da razne lingvističke varijable utječu na pokrete očiju (kao što je učestalost i prediktivnost), takvi su modeli u najmanju ruku nepotpuni. Dva druga modela, SWIFT i GLENMORE se u koncepciji slični E-Z Readeru, ali složeniji. Oba pretpostavljaju postojanje prozora pažnje koji se premješta tijekom vremena, ali je taj prozor fleksibilniji od zasebne riječi. SWIFT također ima složenije pretpostavke o odnosima između kognitivnog procesiranja i kontrole pokreta očiju. Možda zbog svoje fleksibilnosti, ovi modeli mogu dobro objasniti pokrete očiju, uključujući i neke regresije. Mi imamo podvojene osjećaje o dodavanju te složenosti na ovoj razini istraživanja. Iako ta složenost dozvoljava dobro objašnjenje podataka, također uzrokuje i neke probleme. Prvi je taj da je ove modele teže dijagnosticirati od E-Z Readera. To jest, kad postoji raskorak između podataka i simulacije, teže je znati u čemu je problem. Drugi problem, povezan s prvim, je taj da ovakvi modeli uglavnom nisu dobri istraživački instrumenti. To jest, toliko su složeni da nije intuitivno jasno koje kvalitativne aspekte čitanja predviđaju, a koje ne. To je kontrast s E-Z Readerom koji je proizveo realna predviđanja. Nadalje, većina ovih složenijih modela pretpostavljaju da riječi desno od fiksacije utječu na vrijeme fiksacija na riječi. Međutim, podaci o ovom fenomenu su pomiješani, i mi mislimo da je taj parafoveal-on foveal fenomen vjerojatno manji (nevažniji) efekt. U biti, Hyona, Bertram i Pollatsek su pokazali da parafovealno procesiranje druge polovice riječi ima malo utjecaja na učinak koliko dugo je fiksirana prva polov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ažeta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egledali smo temeljne činjenice o pokretima očiju tijekom čitanja, i raspravili o nekim trenutnim trendovima i kontroverzama povezanim s istraživanjima pokreta očiju. Također smo raspravili o nedavnim modelima pokreta očiju tijekom čitanja. Posvetili smo više pažnje E-Z Reader modelu. Mislimo da je to opravdano, budući da je on prvi takav računalni program i zato što je najbolje određen od svih modela. Rayner je raspravljao o tome da su istraživanja pokreta očiju sad u četvrtoj eri, u kojoj će računalni modeli biti sve više važni u vodstvu novih pitanja istraživanja. Također nam je jasno da se još istraživanja mora provesti kako bi odredili koje varijable osim učestalosti i prediktivnosti mogu dati korisne informacije za određivanje vremena trajanja fiksaci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načno, prilično je iznenađujuće da postoji tako malo istraživanja na pokretima očiju djece, te o pokretima očiju tijekom glasnog čitanja. Dio problema s čitačima početnicima je nesumnjivo to što većina sistema za praćenje očiju dosad nije baš bila prilagođena djeci (child friendl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 zaključimo, pokreti očiju su bili glavni izvor informacija o procesima čitanja od 1975.g. Imamo mnogo razloga vjerovati da će se taj trend nastaviti, budući da pokreti očiju pružaju izvrstan prozor za ispitivanje kognitivnih procesa koje čitači uključuju u proces razumijevanja teksta.</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t>MARIĆ – PRIJEVOD NEDOSTAJE!</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sz w:val="24"/>
          <w:szCs w:val="24"/>
        </w:rPr>
        <w:tab/>
        <w:tab/>
        <w:tab/>
        <w:tab/>
        <w:tab/>
        <w:tab/>
        <w:tab/>
        <w:tab/>
        <w:tab/>
        <w:tab/>
      </w:r>
      <w:r>
        <w:rPr>
          <w:rFonts w:cs="Times New Roman" w:ascii="Times New Roman" w:hAnsi="Times New Roman"/>
          <w:i/>
          <w:sz w:val="24"/>
          <w:szCs w:val="24"/>
        </w:rPr>
        <w:t>Petra Matijević</w:t>
      </w:r>
    </w:p>
    <w:p>
      <w:pPr>
        <w:pStyle w:val="Normal"/>
        <w:pBdr>
          <w:bottom w:val="single" w:sz="12" w:space="1" w:color="000000"/>
        </w:pBd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KODEKS NEPRISTRANIH POSTUPAKA TESTIRANJA U EDUKACIJI </w:t>
      </w:r>
    </w:p>
    <w:p>
      <w:pPr>
        <w:pStyle w:val="Normal"/>
        <w:spacing w:lineRule="auto" w:line="360" w:before="0" w:after="0"/>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spacing w:lineRule="auto" w:line="360" w:before="0" w:after="0"/>
        <w:jc w:val="both"/>
        <w:rPr/>
      </w:pPr>
      <w:r>
        <w:rPr>
          <w:rFonts w:cs="Times New Roman" w:ascii="Times New Roman" w:hAnsi="Times New Roman"/>
          <w:sz w:val="24"/>
          <w:szCs w:val="24"/>
        </w:rPr>
        <w:t xml:space="preserve">The Code of Fair Testing </w:t>
      </w:r>
      <w:r>
        <w:rPr>
          <w:rFonts w:cs="Times New Roman" w:ascii="Times New Roman" w:hAnsi="Times New Roman"/>
          <w:i/>
          <w:sz w:val="24"/>
          <w:szCs w:val="24"/>
        </w:rPr>
        <w:t>Practices</w:t>
      </w:r>
      <w:r>
        <w:rPr>
          <w:rFonts w:cs="Times New Roman" w:ascii="Times New Roman" w:hAnsi="Times New Roman"/>
          <w:sz w:val="24"/>
          <w:szCs w:val="24"/>
        </w:rPr>
        <w:t xml:space="preserve">, prezentiran na Dodatku 1-2, razvio je </w:t>
      </w:r>
      <w:r>
        <w:rPr>
          <w:rFonts w:cs="Times New Roman" w:ascii="Times New Roman" w:hAnsi="Times New Roman"/>
          <w:i/>
          <w:sz w:val="24"/>
          <w:szCs w:val="24"/>
        </w:rPr>
        <w:t>Joint Committee on Testing Practice</w:t>
      </w:r>
      <w:r>
        <w:rPr>
          <w:rFonts w:cs="Times New Roman" w:ascii="Times New Roman" w:hAnsi="Times New Roman"/>
          <w:sz w:val="24"/>
          <w:szCs w:val="24"/>
        </w:rPr>
        <w:t xml:space="preserve">. Smjernice u Kodeksu razvile su se primarno za upotrebu s tržišno dostupnim i standardiziranim testovima, iako se mnogi od ovih principa također primjenjuju u neformalnim situacijama testiranj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pravo, postoje 2 dijela Kodeksa: jedan se usredotočava na osobe koje razvijaju test i izdavače, a drugi na one koji provode i koriste testove. U Dodatku 1-2 prezentirani su samo dijelovi koji se bave osobama koje provode tes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1"/>
        </w:numPr>
        <w:tabs>
          <w:tab w:val="clear" w:pos="708"/>
          <w:tab w:val="left" w:pos="284" w:leader="none"/>
        </w:tabs>
        <w:spacing w:lineRule="auto" w:line="360" w:before="0" w:after="0"/>
        <w:ind w:left="0" w:hanging="0"/>
        <w:jc w:val="both"/>
        <w:rPr>
          <w:rFonts w:ascii="Times New Roman" w:hAnsi="Times New Roman" w:cs="Times New Roman"/>
          <w:color w:val="000080"/>
          <w:sz w:val="24"/>
          <w:szCs w:val="24"/>
        </w:rPr>
      </w:pPr>
      <w:r>
        <w:rPr>
          <w:rFonts w:cs="Times New Roman" w:ascii="Times New Roman" w:hAnsi="Times New Roman"/>
          <w:b/>
          <w:sz w:val="24"/>
          <w:szCs w:val="24"/>
        </w:rPr>
        <w:t>Razvoj/Odabir prikladnog testa.</w:t>
      </w:r>
      <w:r>
        <w:rPr>
          <w:rFonts w:cs="Times New Roman" w:ascii="Times New Roman" w:hAnsi="Times New Roman"/>
          <w:sz w:val="24"/>
          <w:szCs w:val="24"/>
        </w:rPr>
        <w:t xml:space="preserve"> Korisnici testa trebaju odabrati test koji zadovoljava svrhu za koju će se koristiti i koji je prikladan za populaciju koja će se testirati. Korisnici testa bi trebali:</w:t>
      </w:r>
    </w:p>
    <w:p>
      <w:pPr>
        <w:pStyle w:val="Normal"/>
        <w:tabs>
          <w:tab w:val="clear" w:pos="708"/>
          <w:tab w:val="left" w:pos="284" w:leader="none"/>
        </w:tabs>
        <w:spacing w:lineRule="auto" w:line="360" w:before="0" w:after="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numPr>
          <w:ilvl w:val="0"/>
          <w:numId w:val="37"/>
        </w:numPr>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vo, definirati svrhu testiranja i populaciju koja će se testirati. Zatim, odabrati test za tu svrhu i tu populaciju koji se zasniva na cjelovitom sagledavanju dostupnih informacija.</w:t>
      </w:r>
    </w:p>
    <w:p>
      <w:pPr>
        <w:pStyle w:val="Normal"/>
        <w:numPr>
          <w:ilvl w:val="0"/>
          <w:numId w:val="37"/>
        </w:numPr>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stražiti potencijalno korisne izvore informacija pored rezultata testa koji bi potvrdili informacije koje je pružio test.</w:t>
      </w:r>
    </w:p>
    <w:p>
      <w:pPr>
        <w:pStyle w:val="Normal"/>
        <w:numPr>
          <w:ilvl w:val="0"/>
          <w:numId w:val="37"/>
        </w:numPr>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čitati materijale koje su osigurali autori testa i izbjeći uporabu testa za koji su dane nejasne ili nepotpune informacije.</w:t>
      </w:r>
    </w:p>
    <w:p>
      <w:pPr>
        <w:pStyle w:val="Normal"/>
        <w:numPr>
          <w:ilvl w:val="0"/>
          <w:numId w:val="37"/>
        </w:numPr>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poznati se s time kako je i kada test nastao i kada je ispitan. </w:t>
      </w:r>
    </w:p>
    <w:p>
      <w:pPr>
        <w:pStyle w:val="Normal"/>
        <w:numPr>
          <w:ilvl w:val="0"/>
          <w:numId w:val="37"/>
        </w:numPr>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čitati nezavisne procjene testa i moguće alternativne mjere. Potražiti dokaze potrebne za podršku tvrdnjama autora testa.</w:t>
      </w:r>
    </w:p>
    <w:p>
      <w:pPr>
        <w:pStyle w:val="Normal"/>
        <w:numPr>
          <w:ilvl w:val="0"/>
          <w:numId w:val="37"/>
        </w:numPr>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gledati obrasce, objavljene testove ili primjere upitnika, upute, liste za odgovore, priručnike i način bodovanja prije odobira testa.</w:t>
      </w:r>
    </w:p>
    <w:p>
      <w:pPr>
        <w:pStyle w:val="Normal"/>
        <w:numPr>
          <w:ilvl w:val="0"/>
          <w:numId w:val="37"/>
        </w:numPr>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tvrditi jesu li sadržaj testa, normativna grupa/grupe ili komparacijska grupa prikladne za namijenjene ispitanike.</w:t>
      </w:r>
    </w:p>
    <w:p>
      <w:pPr>
        <w:pStyle w:val="Normal"/>
        <w:numPr>
          <w:ilvl w:val="0"/>
          <w:numId w:val="37"/>
        </w:numPr>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dabrati i koristiti samo one testove za koje postoje vještine potrebne za provođenje testa i korektnu interpretaciju rezultata. </w:t>
      </w:r>
    </w:p>
    <w:p>
      <w:pPr>
        <w:pStyle w:val="Normal"/>
        <w:tabs>
          <w:tab w:val="clear" w:pos="708"/>
          <w:tab w:val="left" w:pos="284" w:leader="none"/>
        </w:tabs>
        <w:spacing w:lineRule="auto" w:line="360" w:before="0" w:after="0"/>
        <w:ind w:left="28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1"/>
        </w:numPr>
        <w:tabs>
          <w:tab w:val="clear" w:pos="708"/>
          <w:tab w:val="left" w:pos="284" w:leader="none"/>
        </w:tabs>
        <w:spacing w:lineRule="auto" w:line="360" w:before="0" w:after="0"/>
        <w:ind w:left="0" w:hanging="0"/>
        <w:jc w:val="both"/>
        <w:rPr/>
      </w:pPr>
      <w:r>
        <w:rPr>
          <w:rFonts w:cs="Times New Roman" w:ascii="Times New Roman" w:hAnsi="Times New Roman"/>
          <w:b/>
          <w:sz w:val="24"/>
          <w:szCs w:val="24"/>
        </w:rPr>
        <w:t>Interpretacija rezultata</w:t>
      </w:r>
      <w:r>
        <w:rPr>
          <w:rFonts w:cs="Times New Roman" w:ascii="Times New Roman" w:hAnsi="Times New Roman"/>
          <w:sz w:val="24"/>
          <w:szCs w:val="24"/>
        </w:rPr>
        <w:t>. Osobe koje provode test, trebaju rezultate točno interpretirati. Oni bi trebali:</w:t>
      </w:r>
    </w:p>
    <w:p>
      <w:pPr>
        <w:pStyle w:val="Normal"/>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7"/>
        </w:numPr>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biti informacije o ljestvici koja se koristi za bilježenje rezultata,  karakteristikama normi ili komparacijskih grupa i o ograničenjima rezultata.</w:t>
      </w:r>
    </w:p>
    <w:p>
      <w:pPr>
        <w:pStyle w:val="Normal"/>
        <w:numPr>
          <w:ilvl w:val="0"/>
          <w:numId w:val="37"/>
        </w:numPr>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terpretirati rezultate uzimajući u obzir sve značajnije razlike između normi,  komparacijskih grupa i stvarnih ispitanika. Također uzeti u obzir sve razlike u postupcima obrade testa ili upoznatost sa specifičnim pitanjima u testu.</w:t>
      </w:r>
    </w:p>
    <w:p>
      <w:pPr>
        <w:pStyle w:val="Normal"/>
        <w:numPr>
          <w:ilvl w:val="0"/>
          <w:numId w:val="37"/>
        </w:numPr>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zbjegavati uporabu testa za svrhu koja nije posebno preporučena od strane autora testa, osim ako su pruženi dokazi koji podupiru takvu uporabu.</w:t>
      </w:r>
    </w:p>
    <w:p>
      <w:pPr>
        <w:pStyle w:val="Normal"/>
        <w:numPr>
          <w:ilvl w:val="0"/>
          <w:numId w:val="37"/>
        </w:numPr>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bjasniti kako je svaki prolazni rezultat utvrđen i skupiti dokaze koji bi podržali primjerenost rezultata. </w:t>
      </w:r>
    </w:p>
    <w:p>
      <w:pPr>
        <w:pStyle w:val="Normal"/>
        <w:numPr>
          <w:ilvl w:val="0"/>
          <w:numId w:val="37"/>
        </w:numPr>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ikupiti dokaze koji bi pomogli u dokazivanju da test udovoljava namijenjenoj svrsi.</w:t>
      </w:r>
    </w:p>
    <w:p>
      <w:pPr>
        <w:pStyle w:val="Normal"/>
        <w:tabs>
          <w:tab w:val="clear" w:pos="708"/>
          <w:tab w:val="left" w:pos="284" w:leader="none"/>
        </w:tabs>
        <w:spacing w:lineRule="auto" w:line="360" w:before="0" w:after="0"/>
        <w:ind w:left="28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1"/>
        </w:numPr>
        <w:tabs>
          <w:tab w:val="clear" w:pos="708"/>
          <w:tab w:val="left" w:pos="284"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Težnja za pravednošću. </w:t>
      </w:r>
      <w:r>
        <w:rPr>
          <w:rFonts w:cs="Times New Roman" w:ascii="Times New Roman" w:hAnsi="Times New Roman"/>
          <w:sz w:val="24"/>
          <w:szCs w:val="24"/>
        </w:rPr>
        <w:t>Osobe koje provode test trebaju odabirati testove koji su razvijeni na načine koji ih pokušavaju učiniti što pravednijima prema ispitanicima različite rase, spola, etničke pripadnosti ili s različitim teškoćama. Osobe koje provode test bi trebale:</w:t>
      </w:r>
    </w:p>
    <w:p>
      <w:pPr>
        <w:pStyle w:val="Normal"/>
        <w:tabs>
          <w:tab w:val="clear" w:pos="708"/>
          <w:tab w:val="left" w:pos="284"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7"/>
        </w:numPr>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cijeniti postupke koje su koristili autori testa kako bi izbjegli potencijalno neosjetljiv sadržaj ili jezik.</w:t>
      </w:r>
    </w:p>
    <w:p>
      <w:pPr>
        <w:pStyle w:val="Normal"/>
        <w:numPr>
          <w:ilvl w:val="0"/>
          <w:numId w:val="37"/>
        </w:numPr>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cijeniti izvedbu ispitanika različite rase, spola, etničke pripadnosti ili s različitim teškoćama ukoliko postoji dovoljno velik uzorak. Procijeniti u kojem bi opsegu razlike u izvedbi mogle biti uzrokovane neprikladnim karakteristikama testa.</w:t>
      </w:r>
    </w:p>
    <w:p>
      <w:pPr>
        <w:pStyle w:val="Normal"/>
        <w:numPr>
          <w:ilvl w:val="0"/>
          <w:numId w:val="37"/>
        </w:numPr>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ad je potrebno i izvedivo, upotrijebiti izmijenjene, ali prikladne oblike testa ili postupke provođenja za ispitanike s različitim teškoćama. Interpretirati standardne norme s oprezom, u svjetlu načinjenih izmjena.</w:t>
      </w:r>
    </w:p>
    <w:p>
      <w:pPr>
        <w:pStyle w:val="Normal"/>
        <w:tabs>
          <w:tab w:val="clear" w:pos="708"/>
          <w:tab w:val="left" w:pos="284" w:leader="none"/>
        </w:tabs>
        <w:spacing w:lineRule="auto" w:line="360" w:before="0" w:after="0"/>
        <w:ind w:left="28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1"/>
        </w:numPr>
        <w:tabs>
          <w:tab w:val="clear" w:pos="708"/>
          <w:tab w:val="left" w:pos="284" w:leader="none"/>
        </w:tabs>
        <w:spacing w:lineRule="auto" w:line="360" w:before="0" w:after="0"/>
        <w:ind w:left="0" w:hanging="0"/>
        <w:jc w:val="both"/>
        <w:rPr/>
      </w:pPr>
      <w:r>
        <w:rPr>
          <w:rFonts w:cs="Times New Roman" w:ascii="Times New Roman" w:hAnsi="Times New Roman"/>
          <w:b/>
          <w:sz w:val="24"/>
          <w:szCs w:val="24"/>
        </w:rPr>
        <w:t xml:space="preserve">Informiranje ispitanika. </w:t>
      </w:r>
      <w:r>
        <w:rPr>
          <w:rFonts w:cs="Times New Roman" w:ascii="Times New Roman" w:hAnsi="Times New Roman"/>
          <w:sz w:val="24"/>
          <w:szCs w:val="24"/>
        </w:rPr>
        <w:t>U nekim slučajevima, autori testa izravno komuniciraju s ispitanicima. U ostalim slučajevima, odobe koje provode test izravno komuniciraju s ispitanicima. Ona grupa koja izravno komunicira s ispitanicima treba osigurati dolje opisane informacije. Osobe koje provode test bi trebale:</w:t>
      </w:r>
    </w:p>
    <w:p>
      <w:pPr>
        <w:pStyle w:val="Normal"/>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7"/>
        </w:numPr>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ad je test neobavezan, ispitanicima i njihovim roditeljima/starateljima treba osigurati informacije kako bi im se pomoglo u odlučiti hoće li se test provesti ili će se koristiti raspoloživa alternativa testu.</w:t>
      </w:r>
    </w:p>
    <w:p>
      <w:pPr>
        <w:pStyle w:val="Normal"/>
        <w:numPr>
          <w:ilvl w:val="0"/>
          <w:numId w:val="37"/>
        </w:numPr>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užiti ispitanicima informacije koje su im potrebne da bi se upoznali s opsegom testa, obliku pitanja, uputama i prikaldnim strategijama rješavanja testa.  </w:t>
      </w:r>
    </w:p>
    <w:p>
      <w:pPr>
        <w:pStyle w:val="Normal"/>
        <w:tabs>
          <w:tab w:val="clear" w:pos="708"/>
          <w:tab w:val="left" w:pos="284" w:leader="none"/>
        </w:tabs>
        <w:spacing w:lineRule="auto" w:line="360" w:before="0" w:after="0"/>
        <w:ind w:left="28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1"/>
        </w:numPr>
        <w:tabs>
          <w:tab w:val="clear" w:pos="708"/>
          <w:tab w:val="left" w:pos="284"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Osobe koje imaju kontrolu nad testom i bodovanjem treba se držati dolje navedenih koraka. Oni bi trebali:</w:t>
      </w:r>
    </w:p>
    <w:p>
      <w:pPr>
        <w:pStyle w:val="Normal"/>
        <w:tabs>
          <w:tab w:val="clear" w:pos="708"/>
          <w:tab w:val="left" w:pos="284"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7"/>
        </w:numPr>
        <w:tabs>
          <w:tab w:val="clear" w:pos="708"/>
          <w:tab w:val="left" w:pos="284" w:leader="none"/>
        </w:tabs>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Pružiti ispitanicima i njihovim roditeljima/starateljima informacije o pravima koja ispitanici možda imaju, u pogledu zadržavanja kopije testa i ispunjene liste za odgovore, ponovnom provođenju testa, ponovnom bodovanju testa ili poništavanju rezultata.</w:t>
      </w:r>
    </w:p>
    <w:p>
      <w:pPr>
        <w:pStyle w:val="Normal"/>
        <w:numPr>
          <w:ilvl w:val="0"/>
          <w:numId w:val="37"/>
        </w:numPr>
        <w:tabs>
          <w:tab w:val="clear" w:pos="708"/>
          <w:tab w:val="left" w:pos="284" w:leader="none"/>
        </w:tabs>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Reći ispitanicima i njihovim roditeljim/starateljima koliko dugo će se čuvati rezultati i navesti kome će se i u kojim okolnostima rezultati testa pokazati.</w:t>
      </w:r>
    </w:p>
    <w:p>
      <w:pPr>
        <w:pStyle w:val="Normal"/>
        <w:numPr>
          <w:ilvl w:val="0"/>
          <w:numId w:val="37"/>
        </w:numPr>
        <w:tabs>
          <w:tab w:val="clear" w:pos="708"/>
          <w:tab w:val="left" w:pos="284" w:leader="none"/>
        </w:tabs>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Opisati postupke koje ispitanici ili njihovi roditelji/staratelji mogu koristiti kako bi iznjeli pritužbe i riješili probleme.</w:t>
      </w:r>
    </w:p>
    <w:p>
      <w:pPr>
        <w:pStyle w:val="Normal"/>
        <w:spacing w:lineRule="auto" w:line="360"/>
        <w:jc w:val="both"/>
        <w:rPr/>
      </w:pPr>
      <w:r>
        <w:rPr>
          <w:rFonts w:cs="Times New Roman" w:ascii="Times New Roman" w:hAnsi="Times New Roman"/>
          <w:b/>
          <w:sz w:val="24"/>
          <w:szCs w:val="24"/>
        </w:rPr>
        <w:t xml:space="preserve">Dodatak 1-2. </w:t>
      </w:r>
      <w:r>
        <w:rPr>
          <w:rFonts w:cs="Times New Roman" w:ascii="Times New Roman" w:hAnsi="Times New Roman"/>
          <w:i/>
          <w:sz w:val="24"/>
          <w:szCs w:val="24"/>
        </w:rPr>
        <w:t>Code of Fair Testing Practices in Education</w:t>
      </w:r>
      <w:r>
        <w:rPr>
          <w:rFonts w:cs="Times New Roman" w:ascii="Times New Roman" w:hAnsi="Times New Roman"/>
          <w:sz w:val="24"/>
          <w:szCs w:val="24"/>
        </w:rPr>
        <w:t xml:space="preserve"> by </w:t>
      </w:r>
      <w:r>
        <w:rPr>
          <w:rFonts w:cs="Times New Roman" w:ascii="Times New Roman" w:hAnsi="Times New Roman"/>
          <w:i/>
          <w:sz w:val="24"/>
          <w:szCs w:val="24"/>
        </w:rPr>
        <w:t>Joint Committee</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12" w:space="1" w:color="000000"/>
        </w:pBd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ZAKLJUČNI KOMENTAR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vo poglavlje naglašava temeljne aspekte procjene. Definirana je procjena i naznačen cjelokupni proces procjene. Raspravljalo se o psihometrijskim principima. Pružene su informacije povezane s noramama, kriterijima i vjerodostojnoj procjeni, uključujući prednosti i nedostatke svakog pristupa. Iako se svaki aspekt procjene razlikuje od drugog, u stvarnim se kliničkim uvjetima neki od ovih koncepata i pristupa preklapaj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brazac 1-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brazac za procjenu tes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ziv test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uto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zdavač: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tum izdavan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bni rasp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8" w:hanging="708"/>
        <w:jc w:val="both"/>
        <w:rPr/>
      </w:pPr>
      <w:r>
        <w:rPr>
          <w:rFonts w:cs="Times New Roman" w:ascii="Times New Roman" w:hAnsi="Times New Roman"/>
          <w:b/>
          <w:sz w:val="24"/>
          <w:szCs w:val="24"/>
        </w:rPr>
        <w:t>Upute</w:t>
      </w:r>
      <w:r>
        <w:rPr>
          <w:rFonts w:cs="Times New Roman" w:ascii="Times New Roman" w:hAnsi="Times New Roman"/>
          <w:sz w:val="24"/>
          <w:szCs w:val="24"/>
        </w:rPr>
        <w:t>:</w:t>
        <w:tab/>
        <w:t>Procjenjujte test u svakom od dolje navedenih područja upotrebom sljedećeg sustava   bodovan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D = Dobar, P = Prosječan, L = Loš, NI = Nema informacija, NP = Neprimjenjiv</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Namjena test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u w:val="single"/>
        </w:rPr>
        <w:t xml:space="preserve">_____ </w:t>
      </w:r>
      <w:r>
        <w:rPr>
          <w:rFonts w:cs="Times New Roman" w:ascii="Times New Roman" w:hAnsi="Times New Roman"/>
          <w:sz w:val="24"/>
          <w:szCs w:val="24"/>
        </w:rPr>
        <w:t xml:space="preserve">A. </w:t>
        <w:tab/>
        <w:t>Namjena testa adekvatno je opisana u priručniku testa.</w:t>
      </w:r>
    </w:p>
    <w:p>
      <w:pPr>
        <w:pStyle w:val="Normal"/>
        <w:spacing w:lineRule="auto" w:line="360" w:before="0" w:after="0"/>
        <w:ind w:left="1410" w:hanging="1410"/>
        <w:jc w:val="both"/>
        <w:rPr/>
      </w:pPr>
      <w:r>
        <w:rPr>
          <w:rFonts w:cs="Times New Roman" w:ascii="Times New Roman" w:hAnsi="Times New Roman"/>
          <w:sz w:val="24"/>
          <w:szCs w:val="24"/>
          <w:u w:val="single"/>
        </w:rPr>
        <w:t>_____</w:t>
      </w:r>
      <w:r>
        <w:rPr>
          <w:rFonts w:cs="Times New Roman" w:ascii="Times New Roman" w:hAnsi="Times New Roman"/>
          <w:sz w:val="24"/>
          <w:szCs w:val="24"/>
        </w:rPr>
        <w:t xml:space="preserve"> B. </w:t>
        <w:tab/>
        <w:t>Namjena testa je adekvatna za lokalnu upotrebu instrumen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omentar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Konstrukcija test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1410" w:hanging="1410"/>
        <w:jc w:val="both"/>
        <w:rPr/>
      </w:pPr>
      <w:r>
        <w:rPr>
          <w:rFonts w:cs="Times New Roman" w:ascii="Times New Roman" w:hAnsi="Times New Roman"/>
          <w:sz w:val="24"/>
          <w:szCs w:val="24"/>
          <w:u w:val="single"/>
        </w:rPr>
        <w:t xml:space="preserve">_____ </w:t>
      </w:r>
      <w:r>
        <w:rPr>
          <w:rFonts w:cs="Times New Roman" w:ascii="Times New Roman" w:hAnsi="Times New Roman"/>
          <w:sz w:val="24"/>
          <w:szCs w:val="24"/>
        </w:rPr>
        <w:t>A.</w:t>
        <w:tab/>
        <w:t>Test je razvijen na temelju suvremenih teoretskih modela govorno – jezičnog razvoja I odražava pronalaske nedavnih istraživanja.</w:t>
      </w:r>
    </w:p>
    <w:p>
      <w:pPr>
        <w:pStyle w:val="Normal"/>
        <w:spacing w:lineRule="auto" w:line="360" w:before="0" w:after="0"/>
        <w:ind w:left="1410" w:hanging="1410"/>
        <w:jc w:val="both"/>
        <w:rPr/>
      </w:pPr>
      <w:r>
        <w:rPr>
          <w:rFonts w:cs="Times New Roman" w:ascii="Times New Roman" w:hAnsi="Times New Roman"/>
          <w:sz w:val="24"/>
          <w:szCs w:val="24"/>
          <w:u w:val="single"/>
        </w:rPr>
        <w:t>_____</w:t>
      </w:r>
      <w:r>
        <w:rPr>
          <w:rFonts w:cs="Times New Roman" w:ascii="Times New Roman" w:hAnsi="Times New Roman"/>
          <w:sz w:val="24"/>
          <w:szCs w:val="24"/>
        </w:rPr>
        <w:t xml:space="preserve"> B. </w:t>
        <w:tab/>
        <w:t>Procedure korištene u razvoju testovnog sadržaja (npr. odabir i područja testiranja ) su adekvatne.</w:t>
      </w:r>
    </w:p>
    <w:p>
      <w:pPr>
        <w:pStyle w:val="Normal"/>
        <w:spacing w:lineRule="auto" w:line="360" w:before="0" w:after="0"/>
        <w:ind w:left="1410" w:hanging="141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omentar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rocedur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rocedure za rukovođenje testom:</w:t>
      </w:r>
    </w:p>
    <w:p>
      <w:pPr>
        <w:pStyle w:val="ListParagraph"/>
        <w:tabs>
          <w:tab w:val="clear" w:pos="708"/>
          <w:tab w:val="left" w:pos="28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u w:val="single"/>
        </w:rPr>
        <w:t xml:space="preserve">_____ </w:t>
      </w:r>
      <w:r>
        <w:rPr>
          <w:rFonts w:cs="Times New Roman" w:ascii="Times New Roman" w:hAnsi="Times New Roman"/>
          <w:sz w:val="24"/>
          <w:szCs w:val="24"/>
        </w:rPr>
        <w:t xml:space="preserve">1.  </w:t>
        <w:tab/>
        <w:t>Adekvatno su opisane u priručnoku testa.</w:t>
      </w:r>
    </w:p>
    <w:p>
      <w:pPr>
        <w:pStyle w:val="Normal"/>
        <w:spacing w:lineRule="auto" w:line="360" w:before="0" w:after="0"/>
        <w:jc w:val="both"/>
        <w:rPr/>
      </w:pPr>
      <w:r>
        <w:rPr>
          <w:rFonts w:cs="Times New Roman" w:ascii="Times New Roman" w:hAnsi="Times New Roman"/>
          <w:sz w:val="24"/>
          <w:szCs w:val="24"/>
          <w:u w:val="single"/>
        </w:rPr>
        <w:t xml:space="preserve">_____ </w:t>
      </w:r>
      <w:r>
        <w:rPr>
          <w:rFonts w:cs="Times New Roman" w:ascii="Times New Roman" w:hAnsi="Times New Roman"/>
          <w:sz w:val="24"/>
          <w:szCs w:val="24"/>
        </w:rPr>
        <w:t xml:space="preserve">2.  </w:t>
        <w:tab/>
        <w:t>Prikladne su za lokalnu populacij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rocedure za bodovanje testa:</w:t>
      </w:r>
    </w:p>
    <w:p>
      <w:pPr>
        <w:pStyle w:val="ListParagraph"/>
        <w:tabs>
          <w:tab w:val="clear" w:pos="708"/>
          <w:tab w:val="left" w:pos="28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284" w:leader="none"/>
        </w:tabs>
        <w:spacing w:lineRule="auto" w:line="360" w:before="0" w:after="0"/>
        <w:ind w:left="0" w:hanging="0"/>
        <w:contextualSpacing/>
        <w:jc w:val="both"/>
        <w:rPr/>
      </w:pPr>
      <w:r>
        <w:rPr>
          <w:rFonts w:cs="Times New Roman" w:ascii="Times New Roman" w:hAnsi="Times New Roman"/>
          <w:sz w:val="24"/>
          <w:szCs w:val="24"/>
          <w:u w:val="single"/>
        </w:rPr>
        <w:t xml:space="preserve">_____ </w:t>
      </w:r>
      <w:r>
        <w:rPr>
          <w:rFonts w:cs="Times New Roman" w:ascii="Times New Roman" w:hAnsi="Times New Roman"/>
          <w:sz w:val="24"/>
          <w:szCs w:val="24"/>
        </w:rPr>
        <w:t xml:space="preserve">1.  </w:t>
        <w:tab/>
        <w:t>Adekvatno su opisane u priručniku testa.</w:t>
      </w:r>
    </w:p>
    <w:p>
      <w:pPr>
        <w:pStyle w:val="Normal"/>
        <w:tabs>
          <w:tab w:val="clear" w:pos="708"/>
          <w:tab w:val="left" w:pos="284" w:leader="none"/>
        </w:tabs>
        <w:spacing w:lineRule="auto" w:line="360" w:before="0" w:after="0"/>
        <w:jc w:val="both"/>
        <w:rPr/>
      </w:pPr>
      <w:r>
        <w:rPr>
          <w:rFonts w:cs="Times New Roman" w:ascii="Times New Roman" w:hAnsi="Times New Roman"/>
          <w:sz w:val="24"/>
          <w:szCs w:val="24"/>
          <w:u w:val="single"/>
        </w:rPr>
        <w:t xml:space="preserve">_____ </w:t>
      </w:r>
      <w:r>
        <w:rPr>
          <w:rFonts w:cs="Times New Roman" w:ascii="Times New Roman" w:hAnsi="Times New Roman"/>
          <w:sz w:val="24"/>
          <w:szCs w:val="24"/>
        </w:rPr>
        <w:t xml:space="preserve">2.  </w:t>
        <w:tab/>
        <w:t>Prikladne su za lokalnu populaciju.</w:t>
      </w:r>
    </w:p>
    <w:p>
      <w:pPr>
        <w:pStyle w:val="Normal"/>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rocedure za interpretaciju testa:</w:t>
      </w:r>
    </w:p>
    <w:p>
      <w:pPr>
        <w:pStyle w:val="ListParagraph"/>
        <w:tabs>
          <w:tab w:val="clear" w:pos="708"/>
          <w:tab w:val="left" w:pos="28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360" w:before="0" w:after="0"/>
        <w:jc w:val="both"/>
        <w:rPr/>
      </w:pPr>
      <w:r>
        <w:rPr>
          <w:rFonts w:cs="Times New Roman" w:ascii="Times New Roman" w:hAnsi="Times New Roman"/>
          <w:sz w:val="24"/>
          <w:szCs w:val="24"/>
          <w:u w:val="single"/>
        </w:rPr>
        <w:t xml:space="preserve">_____ </w:t>
      </w:r>
      <w:r>
        <w:rPr>
          <w:rFonts w:cs="Times New Roman" w:ascii="Times New Roman" w:hAnsi="Times New Roman"/>
          <w:sz w:val="24"/>
          <w:szCs w:val="24"/>
        </w:rPr>
        <w:t xml:space="preserve">1. </w:t>
        <w:tab/>
        <w:t xml:space="preserve"> Adekvatno su opisane u priručniku testa.</w:t>
      </w:r>
    </w:p>
    <w:p>
      <w:pPr>
        <w:pStyle w:val="Normal"/>
        <w:tabs>
          <w:tab w:val="clear" w:pos="708"/>
          <w:tab w:val="left" w:pos="284" w:leader="none"/>
        </w:tabs>
        <w:spacing w:lineRule="auto" w:line="360" w:before="0" w:after="0"/>
        <w:jc w:val="both"/>
        <w:rPr/>
      </w:pPr>
      <w:r>
        <w:rPr>
          <w:rFonts w:cs="Times New Roman" w:ascii="Times New Roman" w:hAnsi="Times New Roman"/>
          <w:sz w:val="24"/>
          <w:szCs w:val="24"/>
          <w:u w:val="single"/>
        </w:rPr>
        <w:t xml:space="preserve">_____ </w:t>
      </w:r>
      <w:r>
        <w:rPr>
          <w:rFonts w:cs="Times New Roman" w:ascii="Times New Roman" w:hAnsi="Times New Roman"/>
          <w:sz w:val="24"/>
          <w:szCs w:val="24"/>
        </w:rPr>
        <w:t xml:space="preserve">2.  </w:t>
        <w:tab/>
        <w:t>Prikladne su za lokalnu populaciju.</w:t>
      </w:r>
    </w:p>
    <w:p>
      <w:pPr>
        <w:pStyle w:val="Normal"/>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mentar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Lingvistička primjerenost test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360" w:before="0" w:after="0"/>
        <w:ind w:left="1410" w:hanging="1410"/>
        <w:jc w:val="both"/>
        <w:rPr/>
      </w:pPr>
      <w:r>
        <w:rPr>
          <w:rFonts w:cs="Times New Roman" w:ascii="Times New Roman" w:hAnsi="Times New Roman"/>
          <w:sz w:val="24"/>
          <w:szCs w:val="24"/>
          <w:u w:val="single"/>
        </w:rPr>
        <w:t xml:space="preserve">_____ </w:t>
      </w:r>
      <w:r>
        <w:rPr>
          <w:rFonts w:cs="Times New Roman" w:ascii="Times New Roman" w:hAnsi="Times New Roman"/>
          <w:sz w:val="24"/>
          <w:szCs w:val="24"/>
        </w:rPr>
        <w:t xml:space="preserve">A.  </w:t>
        <w:tab/>
        <w:t>Upute prezentirane djetetu napisane su na dijalektu koji koristi lokalna populacija.</w:t>
      </w:r>
    </w:p>
    <w:p>
      <w:pPr>
        <w:pStyle w:val="Normal"/>
        <w:tabs>
          <w:tab w:val="clear" w:pos="708"/>
          <w:tab w:val="left" w:pos="284" w:leader="none"/>
        </w:tabs>
        <w:spacing w:lineRule="auto" w:line="360" w:before="0" w:after="0"/>
        <w:jc w:val="both"/>
        <w:rPr/>
      </w:pPr>
      <w:r>
        <w:rPr>
          <w:rFonts w:cs="Times New Roman" w:ascii="Times New Roman" w:hAnsi="Times New Roman"/>
          <w:sz w:val="24"/>
          <w:szCs w:val="24"/>
          <w:u w:val="single"/>
        </w:rPr>
        <w:t xml:space="preserve">_____ </w:t>
      </w:r>
      <w:r>
        <w:rPr>
          <w:rFonts w:cs="Times New Roman" w:ascii="Times New Roman" w:hAnsi="Times New Roman"/>
          <w:sz w:val="24"/>
          <w:szCs w:val="24"/>
        </w:rPr>
        <w:t xml:space="preserve">B.  </w:t>
        <w:tab/>
        <w:t>Stavke testa napisane su na dijalektu koji koristi lokalna populacija.</w:t>
      </w:r>
    </w:p>
    <w:p>
      <w:pPr>
        <w:pStyle w:val="Normal"/>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mentar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Kulturalna primjerenost test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360" w:before="0" w:after="0"/>
        <w:ind w:left="1410" w:hanging="1410"/>
        <w:jc w:val="both"/>
        <w:rPr/>
      </w:pPr>
      <w:r>
        <w:rPr>
          <w:rFonts w:cs="Times New Roman" w:ascii="Times New Roman" w:hAnsi="Times New Roman"/>
          <w:sz w:val="24"/>
          <w:szCs w:val="24"/>
          <w:u w:val="single"/>
        </w:rPr>
        <w:t xml:space="preserve">_____ </w:t>
      </w:r>
      <w:r>
        <w:rPr>
          <w:rFonts w:cs="Times New Roman" w:ascii="Times New Roman" w:hAnsi="Times New Roman"/>
          <w:sz w:val="24"/>
          <w:szCs w:val="24"/>
        </w:rPr>
        <w:t xml:space="preserve">A.  </w:t>
        <w:tab/>
        <w:t>Tipovi zadataka koje dijete treba izvršiti primjereni su kulturi lokalne populacije.</w:t>
      </w:r>
    </w:p>
    <w:p>
      <w:pPr>
        <w:pStyle w:val="Normal"/>
        <w:tabs>
          <w:tab w:val="clear" w:pos="708"/>
          <w:tab w:val="left" w:pos="284" w:leader="none"/>
        </w:tabs>
        <w:spacing w:lineRule="auto" w:line="360" w:before="0" w:after="0"/>
        <w:jc w:val="both"/>
        <w:rPr/>
      </w:pPr>
      <w:r>
        <w:rPr>
          <w:rFonts w:cs="Times New Roman" w:ascii="Times New Roman" w:hAnsi="Times New Roman"/>
          <w:sz w:val="24"/>
          <w:szCs w:val="24"/>
          <w:u w:val="single"/>
        </w:rPr>
        <w:t xml:space="preserve">_____ </w:t>
      </w:r>
      <w:r>
        <w:rPr>
          <w:rFonts w:cs="Times New Roman" w:ascii="Times New Roman" w:hAnsi="Times New Roman"/>
          <w:sz w:val="24"/>
          <w:szCs w:val="24"/>
        </w:rPr>
        <w:t xml:space="preserve">B.  </w:t>
        <w:tab/>
        <w:t>Sadržaj stavaka testa primjeren je kulturi lokalne populacije.</w:t>
      </w:r>
    </w:p>
    <w:p>
      <w:pPr>
        <w:pStyle w:val="Normal"/>
        <w:tabs>
          <w:tab w:val="clear" w:pos="708"/>
          <w:tab w:val="left" w:pos="284" w:leader="none"/>
        </w:tabs>
        <w:spacing w:lineRule="auto" w:line="360" w:before="0" w:after="0"/>
        <w:jc w:val="both"/>
        <w:rPr/>
      </w:pPr>
      <w:r>
        <w:rPr>
          <w:rFonts w:cs="Times New Roman" w:ascii="Times New Roman" w:hAnsi="Times New Roman"/>
          <w:sz w:val="24"/>
          <w:szCs w:val="24"/>
          <w:u w:val="single"/>
        </w:rPr>
        <w:t>_____</w:t>
      </w:r>
      <w:r>
        <w:rPr>
          <w:rFonts w:cs="Times New Roman" w:ascii="Times New Roman" w:hAnsi="Times New Roman"/>
          <w:sz w:val="24"/>
          <w:szCs w:val="24"/>
        </w:rPr>
        <w:t xml:space="preserve"> C.  </w:t>
        <w:tab/>
        <w:t>Vizualni podražaji primjereni su kulturi lokalne populacije.</w:t>
      </w:r>
    </w:p>
    <w:p>
      <w:pPr>
        <w:pStyle w:val="Normal"/>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mentar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dekvatnost norm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360" w:before="0" w:after="0"/>
        <w:jc w:val="both"/>
        <w:rPr/>
      </w:pPr>
      <w:r>
        <w:rPr>
          <w:rFonts w:cs="Times New Roman" w:ascii="Times New Roman" w:hAnsi="Times New Roman"/>
          <w:sz w:val="24"/>
          <w:szCs w:val="24"/>
          <w:u w:val="single"/>
        </w:rPr>
        <w:t xml:space="preserve">_____ </w:t>
      </w:r>
      <w:r>
        <w:rPr>
          <w:rFonts w:cs="Times New Roman" w:ascii="Times New Roman" w:hAnsi="Times New Roman"/>
          <w:sz w:val="24"/>
          <w:szCs w:val="24"/>
        </w:rPr>
        <w:t xml:space="preserve">A.  </w:t>
        <w:tab/>
        <w:t>Procedure za odabir standardizacijskog uzorka detaljno su opisane.</w:t>
      </w:r>
    </w:p>
    <w:p>
      <w:pPr>
        <w:pStyle w:val="Normal"/>
        <w:tabs>
          <w:tab w:val="clear" w:pos="708"/>
          <w:tab w:val="left" w:pos="284" w:leader="none"/>
        </w:tabs>
        <w:spacing w:lineRule="auto" w:line="360" w:before="0" w:after="0"/>
        <w:ind w:left="1410" w:hanging="1410"/>
        <w:jc w:val="both"/>
        <w:rPr/>
      </w:pPr>
      <w:r>
        <w:rPr>
          <w:rFonts w:cs="Times New Roman" w:ascii="Times New Roman" w:hAnsi="Times New Roman"/>
          <w:sz w:val="24"/>
          <w:szCs w:val="24"/>
          <w:u w:val="single"/>
        </w:rPr>
        <w:t xml:space="preserve">_____ </w:t>
      </w:r>
      <w:r>
        <w:rPr>
          <w:rFonts w:cs="Times New Roman" w:ascii="Times New Roman" w:hAnsi="Times New Roman"/>
          <w:sz w:val="24"/>
          <w:szCs w:val="24"/>
        </w:rPr>
        <w:t xml:space="preserve">B.  </w:t>
        <w:tab/>
        <w:t>Standardizacijski uzorak je primjerena grupa za usporedbu  za lokalnu populaciju u pogledu:</w:t>
      </w:r>
    </w:p>
    <w:p>
      <w:pPr>
        <w:pStyle w:val="Normal"/>
        <w:tabs>
          <w:tab w:val="clear" w:pos="708"/>
          <w:tab w:val="left" w:pos="284" w:leader="none"/>
        </w:tabs>
        <w:spacing w:lineRule="auto" w:line="360" w:before="0" w:after="0"/>
        <w:ind w:left="1410" w:hanging="141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360" w:before="0" w:after="0"/>
        <w:jc w:val="both"/>
        <w:rPr/>
      </w:pPr>
      <w:r>
        <w:rPr>
          <w:rFonts w:cs="Times New Roman" w:ascii="Times New Roman" w:hAnsi="Times New Roman"/>
          <w:sz w:val="24"/>
          <w:szCs w:val="24"/>
          <w:u w:val="single"/>
        </w:rPr>
        <w:t>_____</w:t>
      </w:r>
      <w:r>
        <w:rPr>
          <w:rFonts w:cs="Times New Roman" w:ascii="Times New Roman" w:hAnsi="Times New Roman"/>
          <w:sz w:val="24"/>
          <w:szCs w:val="24"/>
        </w:rPr>
        <w:t xml:space="preserve">  1. </w:t>
        <w:tab/>
        <w:t>Dobi</w:t>
      </w:r>
    </w:p>
    <w:p>
      <w:pPr>
        <w:pStyle w:val="Normal"/>
        <w:tabs>
          <w:tab w:val="clear" w:pos="708"/>
          <w:tab w:val="left" w:pos="284" w:leader="none"/>
        </w:tabs>
        <w:spacing w:lineRule="auto" w:line="360" w:before="0" w:after="0"/>
        <w:jc w:val="both"/>
        <w:rPr/>
      </w:pPr>
      <w:r>
        <w:rPr>
          <w:rFonts w:cs="Times New Roman" w:ascii="Times New Roman" w:hAnsi="Times New Roman"/>
          <w:sz w:val="24"/>
          <w:szCs w:val="24"/>
          <w:u w:val="single"/>
        </w:rPr>
        <w:t>_____</w:t>
      </w:r>
      <w:r>
        <w:rPr>
          <w:rFonts w:cs="Times New Roman" w:ascii="Times New Roman" w:hAnsi="Times New Roman"/>
          <w:sz w:val="24"/>
          <w:szCs w:val="24"/>
        </w:rPr>
        <w:t xml:space="preserve">  2. </w:t>
        <w:tab/>
        <w:t>Etničke pozadine</w:t>
      </w:r>
    </w:p>
    <w:p>
      <w:pPr>
        <w:pStyle w:val="Normal"/>
        <w:tabs>
          <w:tab w:val="clear" w:pos="708"/>
          <w:tab w:val="left" w:pos="284" w:leader="none"/>
        </w:tabs>
        <w:spacing w:lineRule="auto" w:line="360" w:before="0" w:after="0"/>
        <w:jc w:val="both"/>
        <w:rPr/>
      </w:pPr>
      <w:r>
        <w:rPr>
          <w:rFonts w:cs="Times New Roman" w:ascii="Times New Roman" w:hAnsi="Times New Roman"/>
          <w:sz w:val="24"/>
          <w:szCs w:val="24"/>
          <w:u w:val="single"/>
        </w:rPr>
        <w:t>_____</w:t>
      </w:r>
      <w:r>
        <w:rPr>
          <w:rFonts w:cs="Times New Roman" w:ascii="Times New Roman" w:hAnsi="Times New Roman"/>
          <w:sz w:val="24"/>
          <w:szCs w:val="24"/>
        </w:rPr>
        <w:t xml:space="preserve">  3. </w:t>
        <w:tab/>
        <w:t>Mjesta rođenja</w:t>
      </w:r>
    </w:p>
    <w:p>
      <w:pPr>
        <w:pStyle w:val="Normal"/>
        <w:tabs>
          <w:tab w:val="clear" w:pos="708"/>
          <w:tab w:val="left" w:pos="284" w:leader="none"/>
        </w:tabs>
        <w:spacing w:lineRule="auto" w:line="360" w:before="0" w:after="0"/>
        <w:jc w:val="both"/>
        <w:rPr/>
      </w:pPr>
      <w:r>
        <w:rPr>
          <w:rFonts w:cs="Times New Roman" w:ascii="Times New Roman" w:hAnsi="Times New Roman"/>
          <w:sz w:val="24"/>
          <w:szCs w:val="24"/>
          <w:u w:val="single"/>
        </w:rPr>
        <w:t>_____</w:t>
      </w:r>
      <w:r>
        <w:rPr>
          <w:rFonts w:cs="Times New Roman" w:ascii="Times New Roman" w:hAnsi="Times New Roman"/>
          <w:sz w:val="24"/>
          <w:szCs w:val="24"/>
        </w:rPr>
        <w:t xml:space="preserve">  4. </w:t>
        <w:tab/>
        <w:t>Zajednice trenutnog prebivališta</w:t>
      </w:r>
    </w:p>
    <w:p>
      <w:pPr>
        <w:pStyle w:val="Normal"/>
        <w:tabs>
          <w:tab w:val="clear" w:pos="708"/>
          <w:tab w:val="left" w:pos="284" w:leader="none"/>
        </w:tabs>
        <w:spacing w:lineRule="auto" w:line="360" w:before="0" w:after="0"/>
        <w:jc w:val="both"/>
        <w:rPr/>
      </w:pPr>
      <w:r>
        <w:rPr>
          <w:rFonts w:cs="Times New Roman" w:ascii="Times New Roman" w:hAnsi="Times New Roman"/>
          <w:sz w:val="24"/>
          <w:szCs w:val="24"/>
          <w:u w:val="single"/>
        </w:rPr>
        <w:t>_____</w:t>
      </w:r>
      <w:r>
        <w:rPr>
          <w:rFonts w:cs="Times New Roman" w:ascii="Times New Roman" w:hAnsi="Times New Roman"/>
          <w:sz w:val="24"/>
          <w:szCs w:val="24"/>
        </w:rPr>
        <w:t xml:space="preserve">  5. </w:t>
        <w:tab/>
        <w:t>Duljine boravka u SAD-u</w:t>
      </w:r>
    </w:p>
    <w:p>
      <w:pPr>
        <w:pStyle w:val="Normal"/>
        <w:tabs>
          <w:tab w:val="clear" w:pos="708"/>
          <w:tab w:val="left" w:pos="284" w:leader="none"/>
        </w:tabs>
        <w:spacing w:lineRule="auto" w:line="360" w:before="0" w:after="0"/>
        <w:jc w:val="both"/>
        <w:rPr/>
      </w:pPr>
      <w:r>
        <w:rPr>
          <w:rFonts w:cs="Times New Roman" w:ascii="Times New Roman" w:hAnsi="Times New Roman"/>
          <w:sz w:val="24"/>
          <w:szCs w:val="24"/>
          <w:u w:val="single"/>
        </w:rPr>
        <w:t>_____</w:t>
      </w:r>
      <w:r>
        <w:rPr>
          <w:rFonts w:cs="Times New Roman" w:ascii="Times New Roman" w:hAnsi="Times New Roman"/>
          <w:sz w:val="24"/>
          <w:szCs w:val="24"/>
        </w:rPr>
        <w:t xml:space="preserve">  6. </w:t>
        <w:tab/>
        <w:t>Socioekonomskog statusa</w:t>
      </w:r>
    </w:p>
    <w:p>
      <w:pPr>
        <w:pStyle w:val="Normal"/>
        <w:tabs>
          <w:tab w:val="clear" w:pos="708"/>
          <w:tab w:val="left" w:pos="284" w:leader="none"/>
        </w:tabs>
        <w:spacing w:lineRule="auto" w:line="360" w:before="0" w:after="0"/>
        <w:jc w:val="both"/>
        <w:rPr/>
      </w:pPr>
      <w:r>
        <w:rPr>
          <w:rFonts w:cs="Times New Roman" w:ascii="Times New Roman" w:hAnsi="Times New Roman"/>
          <w:sz w:val="24"/>
          <w:szCs w:val="24"/>
          <w:u w:val="single"/>
        </w:rPr>
        <w:t>_____</w:t>
      </w:r>
      <w:r>
        <w:rPr>
          <w:rFonts w:cs="Times New Roman" w:ascii="Times New Roman" w:hAnsi="Times New Roman"/>
          <w:sz w:val="24"/>
          <w:szCs w:val="24"/>
        </w:rPr>
        <w:t xml:space="preserve">  7. </w:t>
        <w:tab/>
        <w:t>Klasifikacije jezika (npr. ograničena vještina engleskog jezika)</w:t>
      </w:r>
    </w:p>
    <w:p>
      <w:pPr>
        <w:pStyle w:val="Normal"/>
        <w:tabs>
          <w:tab w:val="clear" w:pos="708"/>
          <w:tab w:val="left" w:pos="284" w:leader="none"/>
        </w:tabs>
        <w:spacing w:lineRule="auto" w:line="360" w:before="0" w:after="0"/>
        <w:jc w:val="both"/>
        <w:rPr/>
      </w:pPr>
      <w:r>
        <w:rPr>
          <w:rFonts w:cs="Times New Roman" w:ascii="Times New Roman" w:hAnsi="Times New Roman"/>
          <w:sz w:val="24"/>
          <w:szCs w:val="24"/>
          <w:u w:val="single"/>
        </w:rPr>
        <w:t>_____</w:t>
      </w:r>
      <w:r>
        <w:rPr>
          <w:rFonts w:cs="Times New Roman" w:ascii="Times New Roman" w:hAnsi="Times New Roman"/>
          <w:sz w:val="24"/>
          <w:szCs w:val="24"/>
        </w:rPr>
        <w:t xml:space="preserve">  8. </w:t>
        <w:tab/>
        <w:t>Jezika kojim se dijete najčešće služi kod kuće</w:t>
      </w:r>
    </w:p>
    <w:p>
      <w:pPr>
        <w:pStyle w:val="Normal"/>
        <w:tabs>
          <w:tab w:val="clear" w:pos="708"/>
          <w:tab w:val="left" w:pos="284" w:leader="none"/>
        </w:tabs>
        <w:spacing w:lineRule="auto" w:line="360" w:before="0" w:after="0"/>
        <w:jc w:val="both"/>
        <w:rPr/>
      </w:pPr>
      <w:r>
        <w:rPr>
          <w:rFonts w:cs="Times New Roman" w:ascii="Times New Roman" w:hAnsi="Times New Roman"/>
          <w:sz w:val="24"/>
          <w:szCs w:val="24"/>
          <w:u w:val="single"/>
        </w:rPr>
        <w:t>_____</w:t>
      </w:r>
      <w:r>
        <w:rPr>
          <w:rFonts w:cs="Times New Roman" w:ascii="Times New Roman" w:hAnsi="Times New Roman"/>
          <w:sz w:val="24"/>
          <w:szCs w:val="24"/>
        </w:rPr>
        <w:t xml:space="preserve">  9. </w:t>
        <w:tab/>
        <w:t>Jezika kojim se dijete najčešće služi u školi</w:t>
      </w:r>
    </w:p>
    <w:p>
      <w:pPr>
        <w:pStyle w:val="Normal"/>
        <w:tabs>
          <w:tab w:val="clear" w:pos="708"/>
          <w:tab w:val="left" w:pos="284" w:leader="none"/>
        </w:tabs>
        <w:spacing w:lineRule="auto" w:line="360" w:before="0" w:after="0"/>
        <w:jc w:val="both"/>
        <w:rPr/>
      </w:pPr>
      <w:r>
        <w:rPr>
          <w:rFonts w:cs="Times New Roman" w:ascii="Times New Roman" w:hAnsi="Times New Roman"/>
          <w:sz w:val="24"/>
          <w:szCs w:val="24"/>
          <w:u w:val="single"/>
        </w:rPr>
        <w:t>_____</w:t>
      </w:r>
      <w:r>
        <w:rPr>
          <w:rFonts w:cs="Times New Roman" w:ascii="Times New Roman" w:hAnsi="Times New Roman"/>
          <w:sz w:val="24"/>
          <w:szCs w:val="24"/>
        </w:rPr>
        <w:t xml:space="preserve">  10. </w:t>
        <w:tab/>
        <w:t>Vrste jezičnog programa koji se provodi u školi</w:t>
      </w:r>
    </w:p>
    <w:p>
      <w:pPr>
        <w:pStyle w:val="Normal"/>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mentar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dekvatnost podataka o pouzdanosti podatak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_____ </w:t>
      </w:r>
      <w:r>
        <w:rPr>
          <w:rFonts w:cs="Times New Roman" w:ascii="Times New Roman" w:hAnsi="Times New Roman"/>
          <w:sz w:val="24"/>
          <w:szCs w:val="24"/>
        </w:rPr>
        <w:t xml:space="preserve">A.  </w:t>
        <w:tab/>
        <w:t>P</w:t>
      </w:r>
      <w:r>
        <w:rPr>
          <w:rStyle w:val="StrongEmphasis"/>
          <w:rFonts w:cs="Times New Roman" w:ascii="Times New Roman" w:hAnsi="Times New Roman"/>
          <w:sz w:val="24"/>
          <w:szCs w:val="24"/>
        </w:rPr>
        <w:t>rocjena pouzdanosti ponovljenim mjerenjem</w:t>
      </w:r>
    </w:p>
    <w:p>
      <w:pPr>
        <w:pStyle w:val="Normal"/>
        <w:spacing w:lineRule="auto" w:line="360" w:before="0" w:after="0"/>
        <w:jc w:val="both"/>
        <w:rPr/>
      </w:pPr>
      <w:r>
        <w:rPr>
          <w:rFonts w:cs="Times New Roman" w:ascii="Times New Roman" w:hAnsi="Times New Roman"/>
          <w:sz w:val="24"/>
          <w:szCs w:val="24"/>
          <w:u w:val="single"/>
        </w:rPr>
        <w:t xml:space="preserve">_____ </w:t>
      </w:r>
      <w:r>
        <w:rPr>
          <w:rFonts w:cs="Times New Roman" w:ascii="Times New Roman" w:hAnsi="Times New Roman"/>
          <w:sz w:val="24"/>
          <w:szCs w:val="24"/>
        </w:rPr>
        <w:t xml:space="preserve">B. </w:t>
        <w:tab/>
        <w:t>Pouzdanost alternativnih formi</w:t>
      </w:r>
    </w:p>
    <w:p>
      <w:pPr>
        <w:pStyle w:val="Normal"/>
        <w:spacing w:lineRule="auto" w:line="360" w:before="0" w:after="0"/>
        <w:ind w:left="1410" w:hanging="1410"/>
        <w:jc w:val="both"/>
        <w:rPr/>
      </w:pPr>
      <w:r>
        <w:rPr>
          <w:rFonts w:cs="Times New Roman" w:ascii="Times New Roman" w:hAnsi="Times New Roman"/>
          <w:sz w:val="24"/>
          <w:szCs w:val="24"/>
          <w:u w:val="single"/>
        </w:rPr>
        <w:t>_____</w:t>
      </w:r>
      <w:r>
        <w:rPr>
          <w:rFonts w:cs="Times New Roman" w:ascii="Times New Roman" w:hAnsi="Times New Roman"/>
          <w:sz w:val="24"/>
          <w:szCs w:val="24"/>
        </w:rPr>
        <w:t xml:space="preserve"> C.  </w:t>
        <w:tab/>
        <w:t>P</w:t>
      </w:r>
      <w:r>
        <w:rPr>
          <w:rStyle w:val="StrongEmphasis"/>
          <w:rFonts w:cs="Times New Roman" w:ascii="Times New Roman" w:hAnsi="Times New Roman"/>
          <w:sz w:val="24"/>
          <w:szCs w:val="24"/>
        </w:rPr>
        <w:t xml:space="preserve">rocjena pouzdanosti pomoću podjele instrumenta na dva dijela koji se tretiraju kao paralelne forme instrumenta (Split-half) </w:t>
      </w:r>
      <w:r>
        <w:rPr>
          <w:rFonts w:cs="Times New Roman" w:ascii="Times New Roman" w:hAnsi="Times New Roman"/>
          <w:sz w:val="24"/>
          <w:szCs w:val="24"/>
        </w:rPr>
        <w:t>ili unutarnja konzistentnos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mentar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dekvatnost podataka o valjanosti podatak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360" w:before="0" w:after="0"/>
        <w:jc w:val="both"/>
        <w:rPr/>
      </w:pPr>
      <w:r>
        <w:rPr>
          <w:rFonts w:cs="Times New Roman" w:ascii="Times New Roman" w:hAnsi="Times New Roman"/>
          <w:sz w:val="24"/>
          <w:szCs w:val="24"/>
          <w:u w:val="single"/>
        </w:rPr>
        <w:t xml:space="preserve">_____ </w:t>
      </w:r>
      <w:r>
        <w:rPr>
          <w:rFonts w:cs="Times New Roman" w:ascii="Times New Roman" w:hAnsi="Times New Roman"/>
          <w:sz w:val="24"/>
          <w:szCs w:val="24"/>
        </w:rPr>
        <w:t xml:space="preserve">A.  </w:t>
        <w:tab/>
        <w:t xml:space="preserve">Facijalna  valjanost </w:t>
      </w:r>
    </w:p>
    <w:p>
      <w:pPr>
        <w:pStyle w:val="Normal"/>
        <w:spacing w:lineRule="auto" w:line="360" w:before="0" w:after="0"/>
        <w:jc w:val="both"/>
        <w:rPr/>
      </w:pPr>
      <w:r>
        <w:rPr>
          <w:rFonts w:cs="Times New Roman" w:ascii="Times New Roman" w:hAnsi="Times New Roman"/>
          <w:sz w:val="24"/>
          <w:szCs w:val="24"/>
          <w:u w:val="single"/>
        </w:rPr>
        <w:t xml:space="preserve">_____ </w:t>
      </w:r>
      <w:r>
        <w:rPr>
          <w:rFonts w:cs="Times New Roman" w:ascii="Times New Roman" w:hAnsi="Times New Roman"/>
          <w:sz w:val="24"/>
          <w:szCs w:val="24"/>
        </w:rPr>
        <w:t xml:space="preserve">B.  </w:t>
        <w:tab/>
        <w:t>Sadržajna valjanost</w:t>
      </w:r>
    </w:p>
    <w:p>
      <w:pPr>
        <w:pStyle w:val="Normal"/>
        <w:spacing w:lineRule="auto" w:line="360" w:before="0" w:after="0"/>
        <w:jc w:val="both"/>
        <w:rPr/>
      </w:pPr>
      <w:r>
        <w:rPr>
          <w:rFonts w:cs="Times New Roman" w:ascii="Times New Roman" w:hAnsi="Times New Roman"/>
          <w:sz w:val="24"/>
          <w:szCs w:val="24"/>
          <w:u w:val="single"/>
        </w:rPr>
        <w:t>_____</w:t>
      </w:r>
      <w:r>
        <w:rPr>
          <w:rFonts w:cs="Times New Roman" w:ascii="Times New Roman" w:hAnsi="Times New Roman"/>
          <w:sz w:val="24"/>
          <w:szCs w:val="24"/>
        </w:rPr>
        <w:t xml:space="preserve"> C.  </w:t>
        <w:tab/>
        <w:t>Konstruktna valjanost</w:t>
      </w:r>
    </w:p>
    <w:p>
      <w:pPr>
        <w:pStyle w:val="Normal"/>
        <w:tabs>
          <w:tab w:val="clear" w:pos="708"/>
          <w:tab w:val="left" w:pos="284" w:leader="none"/>
        </w:tabs>
        <w:spacing w:lineRule="auto" w:line="360" w:before="0" w:after="0"/>
        <w:jc w:val="both"/>
        <w:rPr/>
      </w:pPr>
      <w:r>
        <w:rPr>
          <w:rFonts w:cs="Times New Roman" w:ascii="Times New Roman" w:hAnsi="Times New Roman"/>
          <w:sz w:val="24"/>
          <w:szCs w:val="24"/>
          <w:u w:val="single"/>
        </w:rPr>
        <w:t xml:space="preserve">_____ </w:t>
      </w:r>
      <w:r>
        <w:rPr>
          <w:rFonts w:cs="Times New Roman" w:ascii="Times New Roman" w:hAnsi="Times New Roman"/>
          <w:sz w:val="24"/>
          <w:szCs w:val="24"/>
        </w:rPr>
        <w:t xml:space="preserve">D.  </w:t>
        <w:tab/>
        <w:t>Konkurentna valjanost</w:t>
      </w:r>
    </w:p>
    <w:p>
      <w:pPr>
        <w:pStyle w:val="Normal"/>
        <w:spacing w:lineRule="auto" w:line="360" w:before="0" w:after="0"/>
        <w:jc w:val="both"/>
        <w:rPr/>
      </w:pPr>
      <w:r>
        <w:rPr>
          <w:rFonts w:cs="Times New Roman" w:ascii="Times New Roman" w:hAnsi="Times New Roman"/>
          <w:sz w:val="24"/>
          <w:szCs w:val="24"/>
          <w:u w:val="single"/>
        </w:rPr>
        <w:t xml:space="preserve">_____ </w:t>
      </w:r>
      <w:r>
        <w:rPr>
          <w:rFonts w:cs="Times New Roman" w:ascii="Times New Roman" w:hAnsi="Times New Roman"/>
          <w:sz w:val="24"/>
          <w:szCs w:val="24"/>
        </w:rPr>
        <w:t xml:space="preserve">E.  </w:t>
        <w:tab/>
        <w:t xml:space="preserve">Prediktivna valjanos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ULTIKULTURALNA RAZMATRAN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ulturalno i lingvistički raznoliki (KLR, eng. CLD) klijenti predstavljaju kliničarima jedinstvene izazove za procjenu komunikacijskih vještina. Ti klijenti imaju različite socioekonomske situacije, edukacijske i kulturno–lingvističke pozadine i osobna iskustva. Oni također pokazuju raznoliko poznavanje engleskog jezika. Materijali prezentirani u ovom poglavlju namijenjeni su pružanju temeljnih informacija kako bi bili pripremljeni za procjenu KLR klijenat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360"/>
        <w:jc w:val="both"/>
        <w:rPr>
          <w:rFonts w:ascii="Times New Roman" w:hAnsi="Times New Roman" w:cs="Times New Roman"/>
          <w:sz w:val="24"/>
          <w:szCs w:val="24"/>
        </w:rPr>
      </w:pPr>
      <w:r>
        <w:rPr>
          <w:rFonts w:cs="Times New Roman" w:ascii="Times New Roman" w:hAnsi="Times New Roman"/>
          <w:sz w:val="24"/>
          <w:szCs w:val="24"/>
        </w:rPr>
        <w:t>ZNANJE PRIJE PROCJE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ije procjene KLR klijenata, kliničar mora razumjeti klijentovu kulturu, normalan komunikacijski razvoj povezan s kulturom i klijentovu osobnu povijest. Bez tog znanja postupak procjene može biti neprikladan, a dijagnostički zaključci netočn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liničari također moraju biti svjesni kulturalnih predrasuda koje prevladavaju u društvu kako te predrasude ne bi utjecale na procjenu. Odgovornost logopeda je odrediti postoji li komunikacijski poremećaj, i ako postoji, preporučiti plan tretmana koji je u najboljem interesu klijenta. Čak i kad kliničar ima negativne osjećaje prema klijentu, njegova je etička obveza omogučiti visok standard njeg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znavanje kulture klijen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vaka kultura ima set pragmatičnih socijalnih pravila koja određuju komunikacijsko ponašanje. Poznavanje tih pravila omogućava kliničaru razmjenjivanje informacija s klijentima i njihovim skrbnicima na kulturološki prihvatljiv način. Neuvažavanje tih pravila može biti uvredljivo, može rezultirati nesporazumima i dovesti do netočne dijagnoze. Naveli smo nekoliko socijalnih običaja i vjerovanja koja mogu biti važna pri komuniciranju s KLR klijentima i njihovim skrbnicim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tabs>
          <w:tab w:val="clear" w:pos="708"/>
          <w:tab w:val="left" w:pos="284" w:leader="none"/>
          <w:tab w:val="left" w:pos="426" w:leader="none"/>
        </w:tabs>
        <w:spacing w:lineRule="auto" w:line="360" w:before="0" w:after="0"/>
        <w:ind w:left="284" w:hanging="284"/>
        <w:contextualSpacing/>
        <w:jc w:val="both"/>
        <w:rPr/>
      </w:pPr>
      <w:r>
        <w:rPr>
          <w:rFonts w:cs="Times New Roman" w:ascii="Times New Roman" w:hAnsi="Times New Roman"/>
          <w:i/>
          <w:sz w:val="24"/>
          <w:szCs w:val="24"/>
        </w:rPr>
        <w:t>Kulturalne grupe imaju različite poglede na teškoće i intervenciju</w:t>
      </w:r>
      <w:r>
        <w:rPr>
          <w:rFonts w:cs="Times New Roman" w:ascii="Times New Roman" w:hAnsi="Times New Roman"/>
          <w:sz w:val="24"/>
          <w:szCs w:val="24"/>
        </w:rPr>
        <w:t>. U  nekim kulturama (pr. azijskoj) se smatra da imati teškoće je sudbina same osobe i sve se preporučene intervencije smatraju uzaludnima. U drugim kulturama roditelji se mogu odjećati osobno odgovornima za djetetove teškoće (pr. neke hispaničke grupe). U nekim se religijama (pr. hindu,</w:t>
      </w:r>
      <w:r>
        <w:rPr>
          <w:rFonts w:cs="Times New Roman" w:ascii="Times New Roman" w:hAnsi="Times New Roman"/>
          <w:sz w:val="24"/>
          <w:szCs w:val="24"/>
          <w:lang w:val="en-US"/>
        </w:rPr>
        <w:t xml:space="preserve"> </w:t>
      </w:r>
      <w:r>
        <w:rPr>
          <w:rFonts w:cs="Times New Roman" w:ascii="Times New Roman" w:hAnsi="Times New Roman"/>
          <w:sz w:val="24"/>
          <w:szCs w:val="24"/>
        </w:rPr>
        <w:t>nativno američki spiritualizam) vjeruje da su teškoće duhovni dar ili kazna. U tim se slučajevima klijenti mogu protiviti bilo kojim intervencijama koje bi promijenile njegovu teškoću. Neke kulture (npr. azijska,</w:t>
      </w:r>
      <w:r>
        <w:rPr>
          <w:rFonts w:cs="Times New Roman" w:ascii="Times New Roman" w:hAnsi="Times New Roman"/>
          <w:sz w:val="24"/>
          <w:szCs w:val="24"/>
          <w:lang w:val="en-US"/>
        </w:rPr>
        <w:t xml:space="preserve"> </w:t>
      </w:r>
      <w:r>
        <w:rPr>
          <w:rFonts w:cs="Times New Roman" w:ascii="Times New Roman" w:hAnsi="Times New Roman"/>
          <w:sz w:val="24"/>
          <w:szCs w:val="24"/>
        </w:rPr>
        <w:t>nativno američka) oslanjaju se na nezapadnjačke metode tretmana i liječenja i mogu biti skeptični prema vašim sposobnostima.</w:t>
      </w:r>
    </w:p>
    <w:p>
      <w:pPr>
        <w:pStyle w:val="Normal"/>
        <w:tabs>
          <w:tab w:val="clear" w:pos="708"/>
          <w:tab w:val="left" w:pos="284" w:leader="none"/>
          <w:tab w:val="left" w:pos="426"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tabs>
          <w:tab w:val="clear" w:pos="708"/>
          <w:tab w:val="left" w:pos="284" w:leader="none"/>
          <w:tab w:val="left" w:pos="426" w:leader="none"/>
        </w:tabs>
        <w:spacing w:lineRule="auto" w:line="360" w:before="0" w:after="0"/>
        <w:ind w:left="284" w:hanging="284"/>
        <w:contextualSpacing/>
        <w:jc w:val="both"/>
        <w:rPr/>
      </w:pPr>
      <w:r>
        <w:rPr>
          <w:rFonts w:cs="Times New Roman" w:ascii="Times New Roman" w:hAnsi="Times New Roman"/>
          <w:i/>
          <w:sz w:val="24"/>
          <w:szCs w:val="24"/>
        </w:rPr>
        <w:t>Kulturološke grupe imaju rezličite poglede na ulogu žene u društvu</w:t>
      </w:r>
      <w:r>
        <w:rPr>
          <w:rFonts w:cs="Times New Roman" w:ascii="Times New Roman" w:hAnsi="Times New Roman"/>
          <w:sz w:val="24"/>
          <w:szCs w:val="24"/>
        </w:rPr>
        <w:t xml:space="preserve">. U nekim kulturama (pr. arapskoj) klijenti i njihovi skrbnici mogu ne poštivati ženske profesionalce. Može biti društveno neprihvatljivo da ženski profesionalac ima bilo kakav fizički kontakt s muškarcima, kao što su  rukovanje ili izravno postavljanje pitanja muškarcu. Žene skrbnice mogu ne uvažavati prijedloge koje ponudi žena profesionalac koja također nije majka. Ova društvena pravila mogu biti posebno problematična jer su većina logopeda žene. </w:t>
      </w:r>
    </w:p>
    <w:p>
      <w:pPr>
        <w:pStyle w:val="Normal"/>
        <w:tabs>
          <w:tab w:val="clear" w:pos="708"/>
          <w:tab w:val="left" w:pos="284" w:leader="none"/>
          <w:tab w:val="left" w:pos="426"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tabs>
          <w:tab w:val="clear" w:pos="708"/>
          <w:tab w:val="left" w:pos="284" w:leader="none"/>
          <w:tab w:val="left" w:pos="426" w:leader="none"/>
        </w:tabs>
        <w:spacing w:lineRule="auto" w:line="360" w:before="0" w:after="0"/>
        <w:ind w:left="284" w:hanging="284"/>
        <w:contextualSpacing/>
        <w:jc w:val="both"/>
        <w:rPr/>
      </w:pPr>
      <w:r>
        <w:rPr>
          <w:rFonts w:cs="Times New Roman" w:ascii="Times New Roman" w:hAnsi="Times New Roman"/>
          <w:i/>
          <w:sz w:val="24"/>
          <w:szCs w:val="24"/>
        </w:rPr>
        <w:t>Kulturološke grupe imaju različite poglede na obiteljsku autoritet</w:t>
      </w:r>
      <w:r>
        <w:rPr>
          <w:rFonts w:cs="Times New Roman" w:ascii="Times New Roman" w:hAnsi="Times New Roman"/>
          <w:sz w:val="24"/>
          <w:szCs w:val="24"/>
        </w:rPr>
        <w:t>. U nekim kulturama (npr. srednjeistočne regije, hispaničke, azijske) otac je glasnogovornik obitelji i ima najveći autoritet. Obraćanje ikome drugom osim ocu, može se smatrati nepoštivanjem. U drugim kulturama (npr. azijskim, srednjeistočnim, nativno američkim) obiteljske odluke donose kumovi, bake i djedovi, tete, stričevi ili plemenski starješine.</w:t>
      </w:r>
    </w:p>
    <w:p>
      <w:pPr>
        <w:pStyle w:val="Normal"/>
        <w:tabs>
          <w:tab w:val="clear" w:pos="708"/>
          <w:tab w:val="left" w:pos="284" w:leader="none"/>
          <w:tab w:val="left" w:pos="426"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426"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tabs>
          <w:tab w:val="clear" w:pos="708"/>
          <w:tab w:val="left" w:pos="284" w:leader="none"/>
          <w:tab w:val="left" w:pos="426" w:leader="none"/>
        </w:tabs>
        <w:spacing w:lineRule="auto" w:line="360" w:before="0" w:after="0"/>
        <w:ind w:left="284" w:hanging="284"/>
        <w:contextualSpacing/>
        <w:jc w:val="both"/>
        <w:rPr/>
      </w:pPr>
      <w:r>
        <w:rPr>
          <w:rFonts w:cs="Times New Roman" w:ascii="Times New Roman" w:hAnsi="Times New Roman"/>
          <w:i/>
          <w:sz w:val="24"/>
          <w:szCs w:val="24"/>
        </w:rPr>
        <w:t>Imena i titule koje se koriste tijekom komunikacije mogu se razlikovati u različitim kulturama.</w:t>
      </w:r>
      <w:r>
        <w:rPr>
          <w:rFonts w:cs="Times New Roman" w:ascii="Times New Roman" w:hAnsi="Times New Roman"/>
          <w:sz w:val="24"/>
          <w:szCs w:val="24"/>
        </w:rPr>
        <w:t xml:space="preserve"> U nekim kulturama (npr. azijska) uobičajenije je zvati određene članove obitelji prema „srodstvu“ nego imenom (npr. bako umjesto gospođo Chang). Kada niste sigurni, najbolje je jednostavno pitati osobu kako preferira da je se oslovljava.</w:t>
      </w:r>
    </w:p>
    <w:p>
      <w:pPr>
        <w:pStyle w:val="Normal"/>
        <w:tabs>
          <w:tab w:val="clear" w:pos="708"/>
          <w:tab w:val="left" w:pos="284" w:leader="none"/>
          <w:tab w:val="left" w:pos="426"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tabs>
          <w:tab w:val="clear" w:pos="708"/>
          <w:tab w:val="left" w:pos="284" w:leader="none"/>
          <w:tab w:val="left" w:pos="426" w:leader="none"/>
        </w:tabs>
        <w:spacing w:lineRule="auto" w:line="360" w:before="0" w:after="0"/>
        <w:ind w:left="284" w:hanging="284"/>
        <w:contextualSpacing/>
        <w:jc w:val="both"/>
        <w:rPr/>
      </w:pPr>
      <w:r>
        <w:rPr>
          <w:rFonts w:cs="Times New Roman" w:ascii="Times New Roman" w:hAnsi="Times New Roman"/>
          <w:i/>
          <w:sz w:val="24"/>
          <w:szCs w:val="24"/>
        </w:rPr>
        <w:t>Neke se kulturalne grupe mogu osjećati neugodno zbog puno pitanja vezanih uz povijest slučaja i pitanja koja tradicionalno postavljamo u intervjuu.</w:t>
      </w:r>
      <w:r>
        <w:rPr>
          <w:rFonts w:cs="Times New Roman" w:ascii="Times New Roman" w:hAnsi="Times New Roman"/>
          <w:sz w:val="24"/>
          <w:szCs w:val="24"/>
        </w:rPr>
        <w:t xml:space="preserve"> U nekim kulturama (npr. afroamerička) određena se pitanja mogu smatrati nepristojnima i vrlo privatnima. U tim je slučajevima mudro uspostaviti prisniji odnos s klijentom i skrbnicima prije postavljanja osobnih pitanja.</w:t>
      </w:r>
    </w:p>
    <w:p>
      <w:pPr>
        <w:pStyle w:val="Normal"/>
        <w:tabs>
          <w:tab w:val="clear" w:pos="708"/>
          <w:tab w:val="left" w:pos="284" w:leader="none"/>
          <w:tab w:val="left" w:pos="426"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tabs>
          <w:tab w:val="clear" w:pos="708"/>
          <w:tab w:val="left" w:pos="284" w:leader="none"/>
          <w:tab w:val="left" w:pos="426" w:leader="none"/>
        </w:tabs>
        <w:spacing w:lineRule="auto" w:line="360" w:before="0" w:after="0"/>
        <w:ind w:left="284" w:hanging="284"/>
        <w:contextualSpacing/>
        <w:jc w:val="both"/>
        <w:rPr/>
      </w:pPr>
      <w:r>
        <w:rPr>
          <w:rFonts w:cs="Times New Roman" w:ascii="Times New Roman" w:hAnsi="Times New Roman"/>
          <w:i/>
          <w:sz w:val="24"/>
          <w:szCs w:val="24"/>
        </w:rPr>
        <w:t>Neke se kulturalne grupe mogu osjećati neugodno zbog procedure testiranja koje tradicionalno koristimo</w:t>
      </w:r>
      <w:r>
        <w:rPr>
          <w:rFonts w:cs="Times New Roman" w:ascii="Times New Roman" w:hAnsi="Times New Roman"/>
          <w:sz w:val="24"/>
          <w:szCs w:val="24"/>
        </w:rPr>
        <w:t>. Npr. ne koriste sve kulturološke grupe pseudopitanja. To su pitanja koja se koriste da bi se testirala osoba koja se ispituje. U našoj je kulturi uobičajeno pitati dijete „Gdje je tvoj nos?“ iako mi već znamo gdje se nalazi djetetov nos. Neki KLR klijenti (npr. natinvno američki) vjerojatno ne će odgovoriti na to pitanje kako ne bi uvrijedili osobu koja ih to pita. Ta kulturološka razlika zahtijeva da od kliničara kreativnost u procjeni djetetovih govornih i jezičnih sposobnosti.</w:t>
      </w:r>
    </w:p>
    <w:p>
      <w:pPr>
        <w:pStyle w:val="Normal"/>
        <w:tabs>
          <w:tab w:val="clear" w:pos="708"/>
          <w:tab w:val="left" w:pos="284" w:leader="none"/>
          <w:tab w:val="left" w:pos="426"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tabs>
          <w:tab w:val="clear" w:pos="708"/>
          <w:tab w:val="left" w:pos="284" w:leader="none"/>
          <w:tab w:val="left" w:pos="426" w:leader="none"/>
        </w:tabs>
        <w:spacing w:lineRule="auto" w:line="360" w:before="0" w:after="0"/>
        <w:ind w:left="284" w:hanging="284"/>
        <w:contextualSpacing/>
        <w:jc w:val="both"/>
        <w:rPr/>
      </w:pPr>
      <w:r>
        <w:rPr>
          <w:rFonts w:cs="Times New Roman" w:ascii="Times New Roman" w:hAnsi="Times New Roman"/>
          <w:i/>
          <w:sz w:val="24"/>
          <w:szCs w:val="24"/>
        </w:rPr>
        <w:t>U različitim se kulturalnim grupama individualna postignuća različito doživljavaju</w:t>
      </w:r>
      <w:r>
        <w:rPr>
          <w:rFonts w:cs="Times New Roman" w:ascii="Times New Roman" w:hAnsi="Times New Roman"/>
          <w:sz w:val="24"/>
          <w:szCs w:val="24"/>
        </w:rPr>
        <w:t xml:space="preserve">. U nekim kulturama (npr. srednjeistočnim, afroameričkim) grupno postignuće više se cijeni od individualnog; pokazivanje individualnog postignuća, koje se očekuje u mnogim ispitnim situacijama, može biti društveno neprihvatljivo. </w:t>
      </w:r>
    </w:p>
    <w:p>
      <w:pPr>
        <w:pStyle w:val="Normal"/>
        <w:tabs>
          <w:tab w:val="clear" w:pos="708"/>
          <w:tab w:val="left" w:pos="284" w:leader="none"/>
          <w:tab w:val="left" w:pos="426"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tabs>
          <w:tab w:val="clear" w:pos="708"/>
          <w:tab w:val="left" w:pos="284" w:leader="none"/>
          <w:tab w:val="left" w:pos="426" w:leader="none"/>
        </w:tabs>
        <w:spacing w:lineRule="auto" w:line="360" w:before="0" w:after="0"/>
        <w:ind w:left="284" w:hanging="284"/>
        <w:contextualSpacing/>
        <w:jc w:val="both"/>
        <w:rPr/>
      </w:pPr>
      <w:r>
        <w:rPr>
          <w:rFonts w:cs="Times New Roman" w:ascii="Times New Roman" w:hAnsi="Times New Roman"/>
          <w:i/>
          <w:sz w:val="24"/>
          <w:szCs w:val="24"/>
        </w:rPr>
        <w:t>Kulturološke grupe imaju drugačija gledišta na djetetovo ponašanje u prisutnosti odraslih osoba.</w:t>
      </w:r>
      <w:r>
        <w:rPr>
          <w:rFonts w:cs="Times New Roman" w:ascii="Times New Roman" w:hAnsi="Times New Roman"/>
          <w:sz w:val="24"/>
          <w:szCs w:val="24"/>
        </w:rPr>
        <w:t xml:space="preserve"> U nekim kulturama (npr. azijskoj) od djece se očekuje da ih se vidi, ali ne čuje. U drugim kulturama, djeca ne iniciraju komunikaciju (npr. hispaničkoj). Suprotno, osobe iz drugih kultura (npr. afroameričke) od djece očekuju visoku razinu sudjelovanja u konverzaciji.</w:t>
      </w:r>
    </w:p>
    <w:p>
      <w:pPr>
        <w:pStyle w:val="Normal"/>
        <w:tabs>
          <w:tab w:val="clear" w:pos="708"/>
          <w:tab w:val="left" w:pos="284" w:leader="none"/>
          <w:tab w:val="left" w:pos="426" w:leader="none"/>
        </w:tabs>
        <w:spacing w:lineRule="auto" w:line="36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4"/>
        </w:numPr>
        <w:tabs>
          <w:tab w:val="clear" w:pos="708"/>
          <w:tab w:val="left" w:pos="284" w:leader="none"/>
          <w:tab w:val="left" w:pos="426" w:leader="none"/>
        </w:tabs>
        <w:spacing w:lineRule="auto" w:line="360" w:before="0" w:after="0"/>
        <w:ind w:left="284" w:hanging="284"/>
        <w:contextualSpacing/>
        <w:jc w:val="both"/>
        <w:rPr/>
      </w:pPr>
      <w:r>
        <w:rPr>
          <w:rFonts w:cs="Times New Roman" w:ascii="Times New Roman" w:hAnsi="Times New Roman"/>
          <w:i/>
          <w:sz w:val="24"/>
          <w:szCs w:val="24"/>
        </w:rPr>
        <w:t>Kulturološke grupe imaju drugačija gledišta na upotrebu kontakta očima u komunikaciji.</w:t>
      </w:r>
      <w:r>
        <w:rPr>
          <w:rFonts w:cs="Times New Roman" w:ascii="Times New Roman" w:hAnsi="Times New Roman"/>
          <w:sz w:val="24"/>
          <w:szCs w:val="24"/>
        </w:rPr>
        <w:t xml:space="preserve"> U nekim kulturama (npr. afroameričkim, hispaničkoj) smatra se da je djetetovo često ili dugo uspostavljanje kontakta očima s odraslom osobom izraz nepoštivanja.  U azijskoj populaciji odrasli također izbjegavaju dug kontakt očima s drugim odraslim osobama. Suprotno, u američkoj kulturi se od djece i odraslih očekuje kontakt očima u komunikaciji.</w:t>
      </w:r>
    </w:p>
    <w:p>
      <w:pPr>
        <w:pStyle w:val="Normal"/>
        <w:tabs>
          <w:tab w:val="clear" w:pos="708"/>
          <w:tab w:val="left" w:pos="284" w:leader="none"/>
          <w:tab w:val="left" w:pos="426"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tabs>
          <w:tab w:val="clear" w:pos="708"/>
          <w:tab w:val="left" w:pos="284" w:leader="none"/>
          <w:tab w:val="left" w:pos="426" w:leader="none"/>
        </w:tabs>
        <w:spacing w:lineRule="auto" w:line="360" w:before="0" w:after="0"/>
        <w:contextualSpacing/>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Kulturološke grupe različito gledaju na vrijeme</w:t>
      </w:r>
      <w:r>
        <w:rPr>
          <w:rFonts w:cs="Times New Roman" w:ascii="Times New Roman" w:hAnsi="Times New Roman"/>
          <w:sz w:val="24"/>
          <w:szCs w:val="24"/>
        </w:rPr>
        <w:t xml:space="preserve">. U nekim kulturama (npr. hispaničkoj, srednjeistočnoj, nativno američkoj) se smatra nepotrebnim dolazak na sastanak u točno vrijeme ili odgovaranje na pitanja u određenom vremenskom okviru. </w:t>
      </w:r>
    </w:p>
    <w:p>
      <w:pPr>
        <w:pStyle w:val="Normal"/>
        <w:tabs>
          <w:tab w:val="clear" w:pos="708"/>
          <w:tab w:val="left" w:pos="284" w:leader="none"/>
          <w:tab w:val="left" w:pos="426" w:leader="none"/>
        </w:tabs>
        <w:spacing w:lineRule="auto" w:line="36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4"/>
        </w:numPr>
        <w:tabs>
          <w:tab w:val="clear" w:pos="708"/>
          <w:tab w:val="left" w:pos="284" w:leader="none"/>
          <w:tab w:val="left" w:pos="426" w:leader="none"/>
        </w:tabs>
        <w:spacing w:lineRule="auto" w:line="360" w:before="0" w:after="0"/>
        <w:contextualSpacing/>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Različite kulturološke grupe izražavaju neodobravanje na različite načine.</w:t>
      </w:r>
      <w:r>
        <w:rPr>
          <w:rFonts w:cs="Times New Roman" w:ascii="Times New Roman" w:hAnsi="Times New Roman"/>
          <w:sz w:val="24"/>
          <w:szCs w:val="24"/>
        </w:rPr>
        <w:t xml:space="preserve"> U nekim kulturama (npr. azijskoj) može biti neprikaldno proturječiti drugima. Skrbnici se mogu činiti kooperativnima i suglasnima tijekom intervjua. Mogu se čak i smijati, dok su zapravo vrlo ljuti ili pak nemaju namjeru ispuniti vaše zahtjeve ni slijediti vaše preporuke. </w:t>
      </w:r>
    </w:p>
    <w:p>
      <w:pPr>
        <w:pStyle w:val="Normal"/>
        <w:tabs>
          <w:tab w:val="clear" w:pos="708"/>
          <w:tab w:val="left" w:pos="284" w:leader="none"/>
          <w:tab w:val="left" w:pos="426"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tabs>
          <w:tab w:val="clear" w:pos="708"/>
          <w:tab w:val="left" w:pos="284" w:leader="none"/>
          <w:tab w:val="left" w:pos="426" w:leader="none"/>
        </w:tabs>
        <w:spacing w:lineRule="auto" w:line="360" w:before="0" w:after="0"/>
        <w:contextualSpacing/>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Percepcija osobnog prostora razlikuje se među kulturama</w:t>
      </w:r>
      <w:r>
        <w:rPr>
          <w:rFonts w:cs="Times New Roman" w:ascii="Times New Roman" w:hAnsi="Times New Roman"/>
          <w:sz w:val="24"/>
          <w:szCs w:val="24"/>
        </w:rPr>
        <w:t>. U nekim kulturama (npr. hispaničkoj, srednjeistočnoj, azijskoj) može biti uobičajeno da više ljudi živi u relativno maloj kući ili stanu. Također, u nekim kulturama (npr. hispaničkoj) tjelesna udaljenost među ljudima je prilično mala. Oni se mogu uvrijediti ako se udaljite od njih za vrijeme konverzacije. Suprotno, u drugim se kulturama (npr. japanskoj) osobe ugodnije osjećaju kad imaju veći osobni prostor. U nekim kulturama (npr. afroameričkim) tjelesni se kontakt koristi kako bi se izrazilo odobravanje. Suprotno, u drugim se kulturama (npr. japanskoj) doživljava vrlo ograničen tjelesni kontakt tijekom socijalnih interakcija.</w:t>
      </w:r>
    </w:p>
    <w:p>
      <w:pPr>
        <w:pStyle w:val="Normal"/>
        <w:tabs>
          <w:tab w:val="clear" w:pos="708"/>
          <w:tab w:val="left" w:pos="284" w:leader="none"/>
          <w:tab w:val="left" w:pos="426"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tabs>
          <w:tab w:val="clear" w:pos="708"/>
          <w:tab w:val="left" w:pos="284" w:leader="none"/>
          <w:tab w:val="left" w:pos="426" w:leader="none"/>
        </w:tabs>
        <w:spacing w:lineRule="auto" w:line="360" w:before="0" w:after="0"/>
        <w:contextualSpacing/>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Određene kulturološke grupe očekuju različite količine čavrljanja.</w:t>
      </w:r>
      <w:r>
        <w:rPr>
          <w:rFonts w:cs="Times New Roman" w:ascii="Times New Roman" w:hAnsi="Times New Roman"/>
          <w:color w:val="FF0000"/>
          <w:sz w:val="24"/>
          <w:szCs w:val="24"/>
        </w:rPr>
        <w:t xml:space="preserve"> </w:t>
      </w:r>
      <w:r>
        <w:rPr>
          <w:rFonts w:cs="Times New Roman" w:ascii="Times New Roman" w:hAnsi="Times New Roman"/>
          <w:sz w:val="24"/>
          <w:szCs w:val="24"/>
        </w:rPr>
        <w:t>U nekim kulturama (npr. hispanička, arapska) nepristojno je odmah prijeći na posao bez prethodnog neobaveznog razgovora.</w:t>
      </w:r>
    </w:p>
    <w:p>
      <w:pPr>
        <w:pStyle w:val="Normal"/>
        <w:tabs>
          <w:tab w:val="clear" w:pos="708"/>
          <w:tab w:val="left" w:pos="284" w:leader="none"/>
          <w:tab w:val="left" w:pos="426"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tabs>
          <w:tab w:val="clear" w:pos="708"/>
          <w:tab w:val="left" w:pos="284" w:leader="none"/>
          <w:tab w:val="left" w:pos="426" w:leader="none"/>
        </w:tabs>
        <w:spacing w:lineRule="auto" w:line="360" w:before="0" w:after="0"/>
        <w:contextualSpacing/>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Neke kulturološke grupe gaje generalizirano nepovjerenje prema drugim kulturološkim grupama.</w:t>
      </w:r>
      <w:r>
        <w:rPr>
          <w:rFonts w:cs="Times New Roman" w:ascii="Times New Roman" w:hAnsi="Times New Roman"/>
          <w:sz w:val="24"/>
          <w:szCs w:val="24"/>
        </w:rPr>
        <w:t xml:space="preserve"> To su uglavnom odnosi na politička neprijateljstva. Bila ona opravdana ili ne, važno je biti ih svjest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tupanj u kojem se pojedinac prilagodio američkoj kulturi utjecat će na pridržavanje društvenih pravila. Neke osobe ne slijede većinu običaja koji su uobičajeni u njihovoj kulturi. U takvim slučajevima, stvaranje stereotipa smatralo bi se uvredljivim.  Npr., smatralo bi se neprikladnim pretpostaviti da je azijska žena kućanica, dok je ona zapravo visokoobrazovana žena koja usredotočena na karijeru.</w:t>
      </w:r>
    </w:p>
    <w:p>
      <w:pPr>
        <w:pStyle w:val="Normal"/>
        <w:spacing w:lineRule="auto" w:line="360" w:before="0" w:after="0"/>
        <w:jc w:val="both"/>
        <w:rPr/>
      </w:pPr>
      <w:r>
        <w:rPr>
          <w:rFonts w:cs="Times New Roman" w:ascii="Times New Roman" w:hAnsi="Times New Roman"/>
          <w:i/>
          <w:sz w:val="24"/>
          <w:szCs w:val="24"/>
        </w:rPr>
        <w:t>Etnografija</w:t>
      </w:r>
      <w:r>
        <w:rPr>
          <w:rFonts w:cs="Times New Roman" w:ascii="Times New Roman" w:hAnsi="Times New Roman"/>
          <w:sz w:val="24"/>
          <w:szCs w:val="24"/>
        </w:rPr>
        <w:t xml:space="preserve"> je jedna od metoda kojom se postiže kulturalna obrazovanost. Etnografija je znanstveno proučavanje kulture.  Etnografska se istraživanja vrše promatranjem i intervjuiranjem članova kulture. Njihova je svrha razumjeti kulturu kroz perspektivu članova te zajednice, bez dodavanja osobnih mišljenja i predrasud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Clinician´s Cultural Competence Worksheet , Prilog 2-1, koristan je u prikupljanju informacija o klijentovoj kulturološkoj pozadini. Postoji nekoliko mogućih strategija za prikupljanje takvih informaci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tervjuiranje članova kulturološke zajednice.</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matranje članova zajednice u prirodnim situacijama.</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žiti od klijenta da govori o svojoj kulturi.</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nzultiranje s drugim stručnjacima, posebno logopedima koji potječu iz te kulturalne zajednice ili imaju veliko iskustvo u radu s osobama iz te zajednice.</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Čitanje relevantne profesionalne literature.</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Čitanje literature iz klijentove kultur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80" w:firstLine="708"/>
        <w:rPr>
          <w:rFonts w:ascii="Times New Roman" w:hAnsi="Times New Roman" w:cs="Times New Roman"/>
          <w:i/>
          <w:i/>
          <w:sz w:val="24"/>
          <w:szCs w:val="24"/>
        </w:rPr>
      </w:pPr>
      <w:r>
        <w:rPr>
          <w:rFonts w:cs="Times New Roman" w:ascii="Times New Roman" w:hAnsi="Times New Roman"/>
          <w:i/>
          <w:sz w:val="24"/>
          <w:szCs w:val="24"/>
        </w:rPr>
        <w:t>Duška Perić</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Poznavanje povijesti klijen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dgovori na određena pitanja (dodatak) daju uvid u klijentovu trenutnu i proslu kulturalnu jezicnu okolin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reba biti osjetljiv u nacinu dobivanja informacija.U nekim slucajevima to ce biti najbolje oralnim putem.Najpametnije bi bilo postavljati pitanja nakon sto smo se više puta susreli sa klijentom I  briznikom i osnovana je pozitivna veza.Mozda ce trebati pomoc tumaca da prevede oblike za vas.</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Poznavanje urednih komunikacijskih uzoraka klijentovog dominantnog jez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vo je bitno,da budemo upoznati sa urednim komunikacijskim uzorcima povezanim da kulturnom grupom.Bez znanja ovoga necemo moci odrediti da li klijent pokazuje kom.poremecaje ili razlike u komunikaciji.U dodatku se nalazi vise tablica koje daju informacije o normalnim govorno jezicnim uzorcima i razvoju medju Africko americkih i engleskih govornika,spanjolskih govornika i azijskih jezicnih govornika.Nazalost za mnoge jezike nisu publicirani podaci koji pomazu u indentificiranju sto je normalno naspram sto je u kasnjenju ili poremecaj.U ovim situacijama klinicari moraju napravit iodredjena istrazivanja.Ovo se obicno ostavaruju intervjuom drugih koji su dosta upoznati sa kognitivnim lingvistickim razvojnim jezicnim uzorc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zvori  ovih informacija mogu ukljuciva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ruge profesionalce,posebno jezicno govorne patolog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uma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citelje koji uce djecu koja su iste kulturalne pozadine i godi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lijentove clanove obitel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munikacijske clanove istih kultu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nutar svakog jezika moze biti mnogo dijalekata.Dijalekti su varijabilni u gramatickim i fonoloskim pravilima koji postuju prepoznatu grupu ljudi.Ove subgrupe dijele  zajednicki entitet,socioeknomsku povijest ili geografiju.Dijalekt nije poremecaj,vazno je poznavati karakteristike klijetovog dijelek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Uredni uzorci stjecanja drugog jez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stoji uredan proces koji se dogadja tijekom stijecanja drugog jezika.Ovo je bitno razumjeti,buduci da nam moze pomoci u razlikovanju  poremecaja jezika i  jezicne razlike.Roseberry/Mckibbin su prepoznali 6 normalnih procesa stjecanja drugog jez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medjusobni utjecaj ili prijelaz.Ovo se dogadja kada su komunikacijska ponasanja iz prvog jezika prenesena u drugi jezi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okamenjivanje,ovo se dogadja kada specificne pogreske drugog jezika postanu ukorjenjene unatoc sto govornik poslje stekne visoku razinu znanja drugog jez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medjujezik ovo se dogadja kada kada govornik razvije osobni  jezicni  system dok nastoji producirati ciljni jezik.medju jezik se konstantno mjenja kako govornik postaje vise vjestiji u drugom jezi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tihi period,  ovo je vrijeme kada je pocetnik drugog jezika aktivan slusajuci i uceci ali malo govore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Prebacivanje koda, ovo se dogadja kada govornik nesvjesno izmjenjuje dva ko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gubitak jezika, ovo je opadanje u govornikovoj vjestini  prvog  jezika,dok je ucen drugi jezi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redno stjecanje drugog jezika ovisi  o temelju kontinuiranog razvoja i znanja govornikovog prvog jezika.Iz ovih razloga, korisno je za mnogojezicne klijente  razviti i ocuvati znanje primarnog jezika dok uci drugi jezik.Ove koristi pruzaju se unutar drugih aspekata komunikacije:citanjem,pisanje ,kognici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ummins opisuje dvije razine jezicnog znanja:Osnovne interpersonalne komunikacijske vjestine(BICS),Kognitivne akademske jezicne vjestine(CALP).BISC ukljucuje nezahtjevne  kognitivne forme koje se oslanjaju na podjelu iskustva, (pracenje jednostavnih naloga ili opisivanje slike).CALP ukljucuje mnogo zahtjevnije kognitivne forme komunikacije bez male ili nikakve pomoci konteksta ili podjele iskustva (shvacanje razrednog predavanja ili izvodjenje standardiziranog testa )Prema Cummisu u idealnim situacijama potrebno je dvije godine za razvoj BISC vjestina i potrebno je 5 do 7 godina za razvoj CALP vjestina.Kada procjenjujemo mnogojezicne klijente vazno je ustanoviti njihovo znanje u BISC I CALP vjestini.U nekim slucajevima moze se ciniti da kijent ima visoku razinu vjestine drugog  jesika,iako  se napreze u akademskih postavkama i doima se da ima jezicne teskoce.To je sasvim moguce,klijent jos nije stekao adekvatne vjestine za odredjena pitanja na visokoj razini koja su kognitivno zahtjevnija i ukljucuju nekoliko kontekstualnih znakov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Planiranje i kompletiranje(izvršavanje) procjenjivan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kon što smo stekli osnovno znanje o klijentovoj kulturnoj i jezičnoj pozadini,možemo planirati i izvršiti adekvatnu procjenu. U većini slučajeva formalne metode procjene  nisu učinkovite  i u odredjenoj situaciji  mogu biti loše u pružanju najboljih interesa za klijenta.Cjelokupna procjena će uključivati elemente tradicionalne procjene,ali možda će biti potrebno procijeniti ove elemente koristeći kreativne ne-tradicionalne metod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tandardizirani testovi su uglavnom neprikladni za korištenje,za kulturalno i jezično raznolike klijente(također tu je i sporo šireći repertuar standardiziranih testova koji su napisani za specifične kulturalne grupe).Standardizirani testovi su ponekad kulturalno pristrani,obično favorizirajući bijelu kulturu.Neprikladno je promjeniti  standardizirani test direktnim prevođenjem pitanja procjene.Možda neće biti direktnog prevođenja za pojedine koncepte i riječi,glavne riječi i koncepti iz klijentove pozadine koji trebaju biti uključeni,možda neće biti uključene,opisane slike u testu mogu biti nepoznate klijentovoj urođenoj kultur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jerodostojne,izvorne procjene su poželjna alternativa za  standardizirano  testiranje.Izvorne procjene dopuštaju procjenu klijentovog ponašanja u stvarnim životnim situacijama i konteksu.Materijali procjene može se prilagoditi tako da odražava klijentovu kulturu.Pristup je dinamičan.Procjene su izvršene više vremena,u različitim okolinama.Podaci su sačuvani u mapi procjene za dopuštanje tekuće procjene.Izvorne procjene dopuštaju kliničarima određivanje da li su klijentove funkcionalne komunikacijske sposobnosti adekvatne,da se susretnu sa zahtijevima različitih komunikacijskih situacija.Ako nismo fluentni u klijentovom prvom jeziku,može biti korisno naučiti osnovni vokabular i socijalne fraze iako će tumač asistirati u glavnini komunikacije.Govoreći klijentu i brižniku na njihovom  prvom jeziku,iako u maloj količini,može im pomoći da se lakše i mirnije osjećaju i to im pokazuje da se trudimo povezati s nj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ko je klijent školske dobi,ponekad pomaže intervjuirati njegovog ili njezinog učitelja kao dio procesa procjene.Specifična pitanja mogu uključiva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ako  je učenik međusobno interaktivan  sa učenic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ako dobro je učenik sposoban slijediti upu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ako dobro je učenik sposoban komunicirati potrebe i ide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liko  brzo je učenik sposoban naučiti nove vještine u odnosu na druge učenik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liko dobro je učenik  sposoban zadržati se na te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ako dizorganizacija ili konfuzija se pojavljuje kod učen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liko je učenik vješt,iskusan u praćenju razrednih ruti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liko je učenik dobar u izvedbi  zadataka  grube i fine motorik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je su neke od specifičnih teškoća koje učenik doživljava u razred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 kojoj mjeri se čini da  su učenikove teškoće  povezane sa ograničenim znanjem Engleskog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 li postoje razlike između ovih učenika i drugih slične obrazovne i kulturno-jezične pozadi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obra procjena objedinjuje sve dobivene spoznaje ,na taj način da valjana i pouzdana procjena podataka je dobivena na kulturalno prihvatljiv način. Pridržavaj se idućih koraka kada planiraš i provodiš procjen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Koristi kulturalno prikladan materijal procjene.Koristi stimulirajuće predmete poznate klijentu.Ne koristiti materijale koji mogu biti agresiv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Test na klijentovom dominantnom jeziku i na engleskom.Test na jednom jeziku u to vrijem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Prikupiti brojne govorno-jezične uzorke.Prikupiti uzorke od  različitih konteksta, kao kod kuće,škole,igralište,susjedstvo,posao.Uzorke zabilježi  vrpcom ili videosnimkom.Nabavi uzorke  klijentove komunikacije sa različitim ljudima,uključujući brata ili sestru,roditelje,vršnjake i učitelje.Također i uzorke različitih akademskih i kognitivno zahtjevnih situaci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Koristi procjenu naracije(pripovjedanja).Procjeni učenikovu sposobnost izgradnje i prizivanja priče.Sliko- priče  mogu biti od praktične pomoć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Fokus je na učenikovoj sposobnosti da nauči radije nego se fokusirati na ono što učenik već zna.Ovo će pomoći odrediti da li su učenikovi trenutni komunikacijski obrasci određeni ograničenim iskustvom jezika ili su određeni osnovnim teškoćama stjecanja jez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Biti spreman na promjene pristupa procjene kako više učimo o klijentovim sposobnostima.Dopustiti da je proces dinamičan i fleksibila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Konzultirati se sa drugim stručnjacima,doktorima i učiteljima.Ponekad je od pomoći pregledati medicinsku ili akademsku arhivu.Neki učitelji imaju iskustvo radeći sa učenicima slične dobi i pozadine i mogu dati informacije o klijentovom ponašanju uspoređujući sa klijentovim vršnjac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Kontultirati se sa tumačem.Tumač može dati uvid u klijentov govor,jezik,i kognitivno ponašanje u usporedbi sa onim što se smatra normalnim u kulturi.Tumač također može pomoći u spajanju informacija skupljenih od klijentovog brižnika i predviđati vrijednost  suradnje i podrške koji je pogodan za iskustvo  ako je tretman preporuče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Biti osjetljiv kada se susrećemo  sa klijentom ili brižnikom u situaciji razgovora/intervjua.Truditi se da se osjećaju ugodno koliko je to god moguće.Imati na umu da neki klijenti ili brižnici neće cijeniti rehabilitacijski proces.Ako se osjećaju neugodno možda neće doći na idući sastana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Postavljanje dijagnoze</w:t>
      </w:r>
    </w:p>
    <w:p>
      <w:pPr>
        <w:pStyle w:val="Normal"/>
        <w:spacing w:lineRule="auto" w:line="360"/>
        <w:jc w:val="both"/>
        <w:rPr/>
      </w:pPr>
      <w:r>
        <w:rPr>
          <w:rFonts w:cs="Times New Roman" w:ascii="Times New Roman" w:hAnsi="Times New Roman"/>
          <w:sz w:val="24"/>
          <w:szCs w:val="24"/>
        </w:rPr>
        <w:t>Ovo je bitno za razlikovanje između poremećaja komunikacije i različite komunikacije.Neki CLD klijenti mogu pokazivati komunikacijske teškoće koji se činu da su poremećaji.Bitno je odrediti da li klijent doživljava teškoće u njegovom predominantnom jeziku.Legalno i etički,</w:t>
      </w:r>
      <w:r>
        <w:rPr>
          <w:rFonts w:cs="Times New Roman" w:ascii="Times New Roman" w:hAnsi="Times New Roman"/>
          <w:i/>
          <w:sz w:val="24"/>
          <w:szCs w:val="24"/>
        </w:rPr>
        <w:t xml:space="preserve">poremećaj </w:t>
      </w:r>
      <w:r>
        <w:rPr>
          <w:rFonts w:cs="Times New Roman" w:ascii="Times New Roman" w:hAnsi="Times New Roman"/>
          <w:sz w:val="24"/>
          <w:szCs w:val="24"/>
        </w:rPr>
        <w:t xml:space="preserve">može biti dijagnosticiran samo kada klijent pokazuje teškoće u svim njegovim/njezinim jezicima.Ako se teškoće javljaju samo kada govori standardni Američki Engleski ,smatraju se jezičnim </w:t>
      </w:r>
      <w:r>
        <w:rPr>
          <w:rFonts w:cs="Times New Roman" w:ascii="Times New Roman" w:hAnsi="Times New Roman"/>
          <w:i/>
          <w:sz w:val="24"/>
          <w:szCs w:val="24"/>
        </w:rPr>
        <w:t>razlikama.</w:t>
      </w:r>
      <w:r>
        <w:rPr>
          <w:rFonts w:cs="Times New Roman" w:ascii="Times New Roman" w:hAnsi="Times New Roman"/>
          <w:sz w:val="24"/>
          <w:szCs w:val="24"/>
        </w:rPr>
        <w:t>U mnogim postavkama kliničari ne mogu preporučiti terapiju za klijenta koji prikazuje samo  komunikacijske razlike(prihvatljivo je, međutim omogućiti koji su odabrani primatelji tretmana za komunikacijske razlike)  .Npr.klijent može izabrati primati terapiju zbog promjene stranog naglaska.Ove situacije su obično ograničene  za privatnu praksu  ili sveučilišne  klinik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 postavljanje dijagnoze,treba povezati sve podatke koje smo skupili.Prilikom analiziranja procjenjujemo podatk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spitati fonološke,grmatičke,semantičke i gramatičke aspekte klijentovog jezika,oba dva,Engleskog  jezika i u predominantnom jezi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drediti klijentovu sposobnost  učinkovite uporabe jezika u različitim okolina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bilježiti  učenikovu razinu sudjelovanja i prikladnos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bilježiti da li je učenik sposoban davati odgovore i pratiti upu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ilježiti da li je učenikov diskurs logički i organizira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drediti učenikovu sposobnost opisivanja događaja i predme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drediti učenikovu sposobnost ispravnog predviđanja i odlučivan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nalizirati koliko puno učenik koristi kontekstualne znakove u shvaćanju teks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drediti da li učenik ima poteškoće u učenju novih vješti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vdje su pojedini obrasci ponašanja koji su više pogodni da budu prikazani u slučajevima komunikacijskih poremećaja.Kada procjenjujemo govorno-jezične uzorke,prisustvo ovih ponašanja mogu biti indikatori poremeća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everbalni aspekti komunikacije su nepriklad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lijent ne izražava adekvatno osnovne potreb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lijent rijetko inicira verbalne interakcije sa vršnjac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ada vršnjaci iniciraju interakciju,klijentovi odgovori su sporadič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lijentove zamjene govora gestama i neverbalnom komunikacijom kada govori će biti više prikladn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ršnjaci pokazuju da imaju teškoću razmijevanja klijen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lijenti  ponekad daju neprikladne odgovo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lijent ima teškoća organizacije mišljenja,sekevncionalni način koji je nerazumljiv slušać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lijent pokazuje slabo održavanje tem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lijent ima teškoće traženja riječi koje su uzrokovane drugim faktorima nego klijentovim ograničenim iskustvom uporabe jez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lijent ne izvršava pružiti bitne informacije slušatelj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lijent ima teškoća prikladne izmjene uloga tijekom komunikacijske interakc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lijent ne izvršava prikladno postaviti pitanje i odgovoriti na pitan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lijent ima potrebu da ima ponavljanje informacijem,iako je ta informacija lagana za shvatit i jasno izrazi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lijent ponekad uzastopno ponavlja što je čuo (eholali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itno je prisjetiti se da je klijent poakazuje  poremećaj samo kada govori i nedostatak jezika se pojavljuje u svim jezicima koje klijent govori.Ako je poremećaj dijagnosticiran,govorno-jezična terapija je zajamčena.U nekim slučajevima klijent neće biti kvalificiran za th.ali može imati koristi od drugih programa kao engleski kao drugi jezik,dvojezična podrška,ili roditeljski i familijarni obrazovni programi.Ovi programi mogu biti raspoloživi  kroz škole,crkve,bolnice,ili društvene organizac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 SA TUMAČ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umači su dragocjeni u pružanju spoznaja koje ne bi mogli steći sami:ono također dodaju specifične izazove.Kada radimo sa tumačem,učinkovito trebamo  prenijeti aspekte svojih spoznaja tumaču,tako da je dobivena informacija valjana i pouzdana.Jednom kada smo se naučili raditi sa tumačem,uvažavati ćeš silnu dobit i pronicljivost koju daju.Postoje različiti principi  koje treba slijediti kada biramo tumača,ponekad je teško pronaći „idealnog“ tumača ,ali treba slijedit ove principe koliko je god moguć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dabrati tumača koji je vješt,iskusan u Standardnom Američkom Engleskom i u jeziku klijenta,uključujući klijentov regionalni dijalek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dabrati tumača koji je iskusan i obučen u cross-kulturalnoj komunikaciji.Tumač mora razumjeti i poštovati  kulturalne običaje obe stra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dabrati tumača koji je iskusan i poznaje problematiku koja odgovara govorno-jezičnoj patologi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zbjegavati koristiti dijete kao tumača kada komuniciramo sa odraslima budući da može prekršiti kulturalnu osnovu djeteta I socijalne uloge odrasli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zbjegavati koristiti klijentove članove obitelji ili prijatelja kao tumače  budući da to može prekršiti obiteljsku privatn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eke radne sredine imaju zaposlene tumače.U drugim postavkama,kliničari su obvezni  pro naći tumača.Uzimaju se u obzir izvori ovih mogućnost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okalne crkve,sinagoge,ambasad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ođe društva klijentove kulturalne grup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rugi profesionalnci I članovi osoblja na istim radnim postavka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rugi roditelji,ako je u školskoj okolini (biti osjetljivi prema povjerljivosti problematik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činkovite tumače je teško naći.Oni bi trebali biti tretirani sa poštovanjem I trebali biti financijski kompenzirani za svoje profesionalne uslug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andog I Cheng (2002)predlaže da rad sa tumačima uključuje 3 faze procesa : obučavanje/informiranje,interakcija, odučavanje (BI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bučavanje je sastanak samo tumača I kliničara.Zauzima prostor prvenstveno za upoznavanje sa klijentom za ispunjenje idućih ciljev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egled programa rada I svrhe sastanka,objasniti očekivanja,I rasprava o mogućoj problemati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pravljanje o tehničkim informacijama kojima će se bavi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ježbanje tumača u provođenju bilo kojeg testa.Dati tumaču priliku da praktično izvodi test.Ovo će dopustiti I jednom I drugom da razjasne upute I osiguraju da nema nepoželjnih izazivanja I optuživan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terakcija uzima prostor sa svim prezentiranim stranama I uključuje sljedeće stavk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početku upoznavanja, predstaviti sebe I tumača klijentu.Objasniti jednostavnim jezikom što će te raditi I kako će tumač asistira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ovoriti klijentu,ne tumaču.Održavati prikladan očni kontakt sa klijentom, unatoč tome kada tumač govor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ristiti kratke rečenice I normalni tempo govora.Regulirati pauze tako da tumač može povezati informac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dučavanje ili neinformiranje je drugi sastanak samo tumača I kliničara.Događa se nakon  interakcije da se izvrše sljedeći ciljevi:</w:t>
      </w:r>
    </w:p>
    <w:p>
      <w:pPr>
        <w:pStyle w:val="ListParagraph"/>
        <w:numPr>
          <w:ilvl w:val="0"/>
          <w:numId w:val="58"/>
        </w:numPr>
        <w:spacing w:lineRule="auto" w:line="360"/>
        <w:jc w:val="both"/>
        <w:rPr>
          <w:rFonts w:ascii="Times New Roman" w:hAnsi="Times New Roman" w:cs="Times New Roman"/>
          <w:sz w:val="24"/>
          <w:szCs w:val="24"/>
        </w:rPr>
      </w:pPr>
      <w:r>
        <w:rPr>
          <w:rFonts w:cs="Times New Roman" w:ascii="Times New Roman" w:hAnsi="Times New Roman"/>
          <w:sz w:val="24"/>
          <w:szCs w:val="24"/>
        </w:rPr>
        <w:t>Rasprava bilo koje poteškoće s kojom su se suočili</w:t>
      </w:r>
    </w:p>
    <w:p>
      <w:pPr>
        <w:pStyle w:val="ListParagraph"/>
        <w:numPr>
          <w:ilvl w:val="0"/>
          <w:numId w:val="58"/>
        </w:numPr>
        <w:spacing w:lineRule="auto" w:line="360"/>
        <w:jc w:val="both"/>
        <w:rPr>
          <w:rFonts w:ascii="Times New Roman" w:hAnsi="Times New Roman" w:cs="Times New Roman"/>
          <w:sz w:val="24"/>
          <w:szCs w:val="24"/>
        </w:rPr>
      </w:pPr>
      <w:r>
        <w:rPr>
          <w:rFonts w:cs="Times New Roman" w:ascii="Times New Roman" w:hAnsi="Times New Roman"/>
          <w:sz w:val="24"/>
          <w:szCs w:val="24"/>
        </w:rPr>
        <w:t>Rasprava o tumačevom utisku sastanka I naučiti koliko je god moguće o klijentovoj komunikaciji I kulturi kroz objektiv( pogled) tumača</w:t>
      </w:r>
    </w:p>
    <w:p>
      <w:pPr>
        <w:pStyle w:val="ListParagraph"/>
        <w:numPr>
          <w:ilvl w:val="0"/>
          <w:numId w:val="58"/>
        </w:numPr>
        <w:spacing w:lineRule="auto" w:line="360"/>
        <w:jc w:val="both"/>
        <w:rPr>
          <w:rFonts w:ascii="Times New Roman" w:hAnsi="Times New Roman" w:cs="Times New Roman"/>
          <w:sz w:val="24"/>
          <w:szCs w:val="24"/>
        </w:rPr>
      </w:pPr>
      <w:r>
        <w:rPr>
          <w:rFonts w:cs="Times New Roman" w:ascii="Times New Roman" w:hAnsi="Times New Roman"/>
          <w:sz w:val="24"/>
          <w:szCs w:val="24"/>
        </w:rPr>
        <w:t>Odrediti dodatno osposobljavanje ako je potrebno,za brušenje vještina tumača za buduće susre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liničari I tumači mogu imati korist od specijalnih uvježbavanja do razvijanja vještina  potrebnih za zajednički učinkoviti rad.Cjelokupnost procjenjivanja može ovisiti o njemu  pa  nisu napravljene neispravne dijagnoze.</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Zaljučni komentar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vo poglavlje prikazuje neke specifične okolnosti za procjenjivanje kulturoloških  I jezičnih raznolikosti  klijenata.Prije procjene CLD klijenata,kliničari moraju  biti upoznati o klijetovim kulturološkim vrijedostima,vjerovanjima,komunikacijskim ponašanjima I klijentovoj društvenoj I jezičnoj  povijesti.Procjene trebaju biti dizajnirane prilagođeno   da upoznaju klijentove jedinstvene potrebe I situacije.Ponekad je potrebna suradnja sa tumačo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kođer,procjenjivanje kulturoloških I jezičnih raznolikosti klijenata je mnogo puta obuzimajući ,jer zahtijeva procjenjivanje izvedbe u oba jezika,važno je da bude temeljit I cjelokupa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liničari moraju razlikovati komunikacijski poremećaj od komunikacijske razlike zbog samo  nekadašnjih opravdanja  preporučanih tretman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360"/>
        <w:jc w:val="both"/>
        <w:rPr>
          <w:rFonts w:ascii="Times New Roman" w:hAnsi="Times New Roman" w:cs="Times New Roman"/>
          <w:i/>
          <w:i/>
          <w:sz w:val="24"/>
          <w:szCs w:val="24"/>
        </w:rPr>
      </w:pPr>
      <w:r>
        <w:rPr>
          <w:rFonts w:cs="Times New Roman" w:ascii="Times New Roman" w:hAnsi="Times New Roman"/>
          <w:sz w:val="24"/>
          <w:szCs w:val="24"/>
        </w:rPr>
        <w:tab/>
        <w:tab/>
        <w:tab/>
        <w:tab/>
        <w:tab/>
        <w:tab/>
        <w:tab/>
        <w:tab/>
        <w:tab/>
        <w:tab/>
      </w:r>
      <w:r>
        <w:rPr>
          <w:rFonts w:cs="Times New Roman" w:ascii="Times New Roman" w:hAnsi="Times New Roman"/>
          <w:i/>
          <w:sz w:val="24"/>
          <w:szCs w:val="24"/>
        </w:rPr>
        <w:t>Ljubica Roglić</w:t>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Formular 2 – 1 </w:t>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360" w:hanging="0"/>
        <w:contextualSpacing/>
        <w:jc w:val="both"/>
        <w:rPr/>
      </w:pPr>
      <w:r>
        <w:rPr>
          <w:rFonts w:cs="Times New Roman" w:ascii="Times New Roman" w:hAnsi="Times New Roman"/>
          <w:sz w:val="24"/>
          <w:szCs w:val="24"/>
          <w:u w:val="single"/>
          <w:lang w:val="en-US"/>
        </w:rPr>
        <w:t>Kliničareva</w:t>
      </w:r>
      <w:r>
        <w:rPr>
          <w:rFonts w:cs="Times New Roman" w:ascii="Times New Roman" w:hAnsi="Times New Roman"/>
          <w:sz w:val="24"/>
          <w:szCs w:val="24"/>
          <w:lang w:val="en-US"/>
        </w:rPr>
        <w:t xml:space="preserve"> multikulturalna kompetencija </w:t>
      </w:r>
    </w:p>
    <w:p>
      <w:pPr>
        <w:pStyle w:val="Normal"/>
        <w:spacing w:lineRule="auto" w:line="360" w:before="0" w:after="0"/>
        <w:ind w:left="36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Primjer formulara kojim kliničar  procjenjuje klijenta</w:t>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Ime klijenta__________________________________________________</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Zemlja rođenja________________________________________________</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Regija________________________________________________________</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odatne informacije koje daje klijent________________________________</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atum________________________</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Obiteljski život</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Kakav je socijalni status kod kuće ?(npr. Djeca rade da prehrane obitelj/ djed i baka svojom penzijom pokrivaju troškove kućanstva)</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a li ostali rođaci žive u istoj četvrti?</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Tko je autoriet unutar obitelji? Tko odlučuje o klijentovoj njegi?</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Koja su imena i ‚titule’ najprihvatljivije kada se obraća nekome od članova obitelji?</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Običaji i vjerovanja</w:t>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Koja vjera dominira? Koji su vjerski praznici i običaji? Kako bi mogla vjera utjecati na stavove osobe prema govorno jezičnoj terapiji?</w:t>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Kakav je pogled na hendikep i intervenciju,posotji li nešto što u uvjerenju osobe što bi moglo utjecati na razultate inetevrencije?</w:t>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pPr>
      <w:r>
        <w:rPr>
          <w:rFonts w:cs="Times New Roman" w:ascii="Times New Roman" w:hAnsi="Times New Roman"/>
          <w:sz w:val="24"/>
          <w:szCs w:val="24"/>
          <w:lang w:val="de-DE"/>
        </w:rPr>
        <w:t xml:space="preserve">Kako je u tradiciji uloga žene u društvu? Kako se gleda na ženinu profesiju? Koja su očekivanja od ženskog kliničara? (hehe,ko da je neki imoćanin sastavlja </w:t>
      </w:r>
      <w:r>
        <w:rPr>
          <w:rFonts w:eastAsia="Wingdings" w:cs="Wingdings" w:ascii="Wingdings" w:hAnsi="Wingdings"/>
          <w:sz w:val="24"/>
          <w:szCs w:val="24"/>
          <w:lang w:val="de-DE"/>
        </w:rPr>
        <w:t></w:t>
      </w:r>
      <w:r>
        <w:rPr>
          <w:rFonts w:cs="Times New Roman" w:ascii="Times New Roman" w:hAnsi="Times New Roman"/>
          <w:sz w:val="24"/>
          <w:szCs w:val="24"/>
          <w:lang w:val="de-DE"/>
        </w:rPr>
        <w:t>)</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Kakvo je prema tradiciji  uloga djeteta u procesu učenja? U interakciji s drugima?</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Govor i jezik</w:t>
      </w:r>
    </w:p>
    <w:p>
      <w:pPr>
        <w:pStyle w:val="Normal"/>
        <w:spacing w:lineRule="auto" w:line="360" w:before="0" w:after="0"/>
        <w:ind w:left="360" w:hanging="0"/>
        <w:contextualSpacing/>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Koja je uobičajena neverbalna i pragmatička komunikacijska forma povezana s ovom populacijom ?</w:t>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Koja su uobičajena fonološka forma povezana s ovom populacijom?</w:t>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Koja su uobičajena morfološka I sintaktička forma povezana s ovom populacijom ?</w:t>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Koja je uobičajna semantika forma često povezana s ovom populacijom?</w:t>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pPr>
      <w:r>
        <w:rPr>
          <w:rFonts w:cs="Times New Roman" w:ascii="Times New Roman" w:hAnsi="Times New Roman"/>
          <w:sz w:val="24"/>
          <w:szCs w:val="24"/>
          <w:lang w:val="en-GB"/>
        </w:rPr>
        <w:t xml:space="preserve">Da li je Prevalencija određenih medicinskih stanja povezana s komunikacijskim poremećajima unutar članova ove rase ili kulturalne grupe(KOJI RASISTI </w:t>
      </w:r>
      <w:r>
        <w:rPr>
          <w:rFonts w:eastAsia="Wingdings" w:cs="Wingdings" w:ascii="Wingdings" w:hAnsi="Wingdings"/>
          <w:sz w:val="24"/>
          <w:szCs w:val="24"/>
          <w:lang w:val="en-GB"/>
        </w:rPr>
        <w:t></w:t>
      </w:r>
      <w:r>
        <w:rPr>
          <w:rFonts w:cs="Times New Roman" w:ascii="Times New Roman" w:hAnsi="Times New Roman"/>
          <w:sz w:val="24"/>
          <w:szCs w:val="24"/>
          <w:lang w:val="en-GB"/>
        </w:rPr>
        <w:t>)(npr. Upala srednjeg uha, moždani udari….)?</w:t>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estiranje ‘obzira’</w:t>
      </w:r>
    </w:p>
    <w:p>
      <w:pPr>
        <w:pStyle w:val="Normal"/>
        <w:spacing w:lineRule="auto" w:line="360" w:before="0" w:after="0"/>
        <w:ind w:left="360" w:hanging="0"/>
        <w:contextualSpacing/>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lineRule="auto" w:line="360" w:before="0" w:after="0"/>
        <w:ind w:left="360" w:hanging="0"/>
        <w:contextualSpacing/>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Da li osobe iz ove kulturološke grupe smatraju da su neka od ovih pitanja uvredljiva ili previše osobna?</w:t>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a li je ispitivanje okružja prijeteće ili neougodno za pitati? Da li se klijent opire ili ne želi odgovoriti na neka pitanja iz testa? </w:t>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Koji su materijali procjene i strategije najbolji za uporabu? Intervju pisanim ili oralnim putem?</w:t>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Koje su osnovne riječi i fraze koje možeš naučiti kako bi komunikacija između tebe(kliničara) i klijenta bila bolja?</w:t>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a li je potrebno uzeti prevoditelja kako bi ti pomogao u procjeni?</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Formular 2 -2</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pPr>
      <w:r>
        <w:rPr>
          <w:rFonts w:cs="Times New Roman" w:ascii="Times New Roman" w:hAnsi="Times New Roman"/>
          <w:sz w:val="24"/>
          <w:szCs w:val="24"/>
          <w:lang w:val="de-DE"/>
        </w:rPr>
        <w:t xml:space="preserve">Formular multikulturalnog slučaja za </w:t>
      </w:r>
      <w:r>
        <w:rPr>
          <w:rFonts w:cs="Times New Roman" w:ascii="Times New Roman" w:hAnsi="Times New Roman"/>
          <w:sz w:val="24"/>
          <w:szCs w:val="24"/>
          <w:u w:val="single"/>
          <w:lang w:val="de-DE"/>
        </w:rPr>
        <w:t>dijete</w:t>
      </w:r>
    </w:p>
    <w:p>
      <w:pPr>
        <w:pStyle w:val="Normal"/>
        <w:spacing w:lineRule="auto" w:line="360" w:before="0" w:after="0"/>
        <w:ind w:left="360" w:hanging="0"/>
        <w:contextualSpacing/>
        <w:jc w:val="both"/>
        <w:rPr>
          <w:rFonts w:ascii="Times New Roman" w:hAnsi="Times New Roman" w:cs="Times New Roman"/>
          <w:sz w:val="24"/>
          <w:szCs w:val="24"/>
          <w:u w:val="single"/>
          <w:lang w:val="de-DE"/>
        </w:rPr>
      </w:pPr>
      <w:r>
        <w:rPr>
          <w:rFonts w:cs="Times New Roman" w:ascii="Times New Roman" w:hAnsi="Times New Roman"/>
          <w:sz w:val="24"/>
          <w:szCs w:val="24"/>
          <w:u w:val="single"/>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Ime___________ Godina__________Datum____________</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Ime osobe koja daje informacije_____________________</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Vaš odnos s djetetom_______________________________</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U kojim sve državama, gradovima je dijete dosad živjelo? I koliko dugo?</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Koji je dominantni jezik kod kuće? A koji u društvu( školi,crkvi....)?</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Jeste li zabrinuti za djetetov govor? Ako jeste, zbog čega? Ako niste, zbog čega niste?</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a li je vaše dijete kasnilo u učenju govora?</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Kako se djetetov govor i jezik razlikuje od govora njegovog brata ili sestre?</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Koliko dobro dijete može pratiti vaše upute?</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Koliko brzo vaše dijete usvaja nove vještine?</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Formular 2 -3</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3840" w:leader="none"/>
        </w:tabs>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ab/>
      </w:r>
    </w:p>
    <w:p>
      <w:pPr>
        <w:pStyle w:val="Normal"/>
        <w:spacing w:lineRule="auto" w:line="360" w:before="0" w:after="0"/>
        <w:ind w:left="360" w:hanging="0"/>
        <w:contextualSpacing/>
        <w:jc w:val="both"/>
        <w:rPr/>
      </w:pPr>
      <w:r>
        <w:rPr>
          <w:rFonts w:cs="Times New Roman" w:ascii="Times New Roman" w:hAnsi="Times New Roman"/>
          <w:sz w:val="24"/>
          <w:szCs w:val="24"/>
          <w:lang w:val="de-DE"/>
        </w:rPr>
        <w:t xml:space="preserve">Formular Multikulturalnog slučaja za </w:t>
      </w:r>
      <w:r>
        <w:rPr>
          <w:rFonts w:cs="Times New Roman" w:ascii="Times New Roman" w:hAnsi="Times New Roman"/>
          <w:sz w:val="24"/>
          <w:szCs w:val="24"/>
          <w:u w:val="single"/>
          <w:lang w:val="de-DE"/>
        </w:rPr>
        <w:t>odrasle</w:t>
      </w:r>
    </w:p>
    <w:p>
      <w:pPr>
        <w:pStyle w:val="Normal"/>
        <w:spacing w:lineRule="auto" w:line="360" w:before="0" w:after="0"/>
        <w:ind w:left="360" w:hanging="0"/>
        <w:contextualSpacing/>
        <w:jc w:val="both"/>
        <w:rPr>
          <w:rFonts w:ascii="Times New Roman" w:hAnsi="Times New Roman" w:cs="Times New Roman"/>
          <w:sz w:val="24"/>
          <w:szCs w:val="24"/>
          <w:u w:val="single"/>
          <w:lang w:val="de-DE"/>
        </w:rPr>
      </w:pPr>
      <w:r>
        <w:rPr>
          <w:rFonts w:cs="Times New Roman" w:ascii="Times New Roman" w:hAnsi="Times New Roman"/>
          <w:sz w:val="24"/>
          <w:szCs w:val="24"/>
          <w:u w:val="single"/>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Ime________________________________</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atum_______________________________</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U kojim državama, gradovima, si dosad živio? I koliko dugo?</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ko živi s tobom u kući?</w:t>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Koji je dominantni jezik  koji koristiš kod kuće? A koji u društvu?</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Što te brine kod tvog govora?</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Koliko ti je teško naučiti neke nove vještine?</w:t>
      </w:r>
    </w:p>
    <w:p>
      <w:pPr>
        <w:pStyle w:val="Normal"/>
        <w:spacing w:lineRule="auto" w:line="360" w:before="0" w:after="0"/>
        <w:ind w:left="36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val="de-DE"/>
        </w:rPr>
        <w:t xml:space="preserve">PROCJENA JEZIKA </w:t>
      </w:r>
    </w:p>
    <w:p>
      <w:pPr>
        <w:pStyle w:val="Normal"/>
        <w:tabs>
          <w:tab w:val="clear" w:pos="708"/>
          <w:tab w:val="left" w:pos="5835" w:leader="none"/>
        </w:tabs>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vaj odlomak se fokusira na evaluaciju razvojnih jezičnih poremećaja. Jezični poremećaji koje ćemo spomenuti su rezultat neurološkog oštećenja (posebno se misli na afaziju), a tu su još i desnohemisferna oštećenja, kognitivna oštećenja prouzrokovana traumatskim oštećenjem mozga ili demencijom.</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GLED PROCJENE</w:t>
        <w:br/>
      </w:r>
    </w:p>
    <w:p>
      <w:pPr>
        <w:pStyle w:val="Normal"/>
        <w:numPr>
          <w:ilvl w:val="0"/>
          <w:numId w:val="16"/>
        </w:numPr>
        <w:spacing w:lineRule="auto" w:line="360" w:before="0" w:after="0"/>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Anamneza(povijest slučaja)</w:t>
      </w:r>
    </w:p>
    <w:p>
      <w:pPr>
        <w:pStyle w:val="Normal"/>
        <w:spacing w:lineRule="auto" w:line="360" w:before="0" w:after="0"/>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ocedura</w:t>
      </w:r>
    </w:p>
    <w:p>
      <w:pPr>
        <w:pStyle w:val="Normal"/>
        <w:numPr>
          <w:ilvl w:val="1"/>
          <w:numId w:val="24"/>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isana anamneza</w:t>
      </w:r>
    </w:p>
    <w:p>
      <w:pPr>
        <w:pStyle w:val="Normal"/>
        <w:numPr>
          <w:ilvl w:val="1"/>
          <w:numId w:val="24"/>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ntervju</w:t>
      </w:r>
    </w:p>
    <w:p>
      <w:pPr>
        <w:pStyle w:val="Normal"/>
        <w:numPr>
          <w:ilvl w:val="1"/>
          <w:numId w:val="24"/>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Ciljano ispitivanje o jezičnim poremećajima</w:t>
      </w:r>
    </w:p>
    <w:p>
      <w:pPr>
        <w:pStyle w:val="Normal"/>
        <w:numPr>
          <w:ilvl w:val="1"/>
          <w:numId w:val="24"/>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nformacije primljene od drugih stručnjak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stali faktori bitni za anamnezu:</w:t>
      </w:r>
    </w:p>
    <w:p>
      <w:pPr>
        <w:pStyle w:val="Normal"/>
        <w:numPr>
          <w:ilvl w:val="1"/>
          <w:numId w:val="38"/>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šno oštećenje ako postoji</w:t>
      </w:r>
    </w:p>
    <w:p>
      <w:pPr>
        <w:pStyle w:val="Normal"/>
        <w:numPr>
          <w:ilvl w:val="1"/>
          <w:numId w:val="38"/>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Medicinski ili neurološki faktori</w:t>
      </w:r>
    </w:p>
    <w:p>
      <w:pPr>
        <w:pStyle w:val="Normal"/>
        <w:numPr>
          <w:ilvl w:val="1"/>
          <w:numId w:val="38"/>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Maturacija i razvoj motorike</w:t>
      </w:r>
    </w:p>
    <w:p>
      <w:pPr>
        <w:pStyle w:val="Normal"/>
        <w:numPr>
          <w:ilvl w:val="1"/>
          <w:numId w:val="38"/>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nteligencija, spol, red rođenja, motivacija, stupanj zabrinutosti</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64"/>
        </w:numPr>
        <w:spacing w:lineRule="auto" w:line="360" w:before="0" w:after="0"/>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Procjena jezik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ocedura</w:t>
      </w:r>
    </w:p>
    <w:p>
      <w:pPr>
        <w:pStyle w:val="Normal"/>
        <w:numPr>
          <w:ilvl w:val="1"/>
          <w:numId w:val="64"/>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krining</w:t>
      </w:r>
    </w:p>
    <w:p>
      <w:pPr>
        <w:pStyle w:val="Normal"/>
        <w:numPr>
          <w:ilvl w:val="1"/>
          <w:numId w:val="64"/>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nformacijski test</w:t>
      </w:r>
    </w:p>
    <w:p>
      <w:pPr>
        <w:pStyle w:val="Normal"/>
        <w:numPr>
          <w:ilvl w:val="1"/>
          <w:numId w:val="64"/>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tandardizirani test</w:t>
      </w:r>
    </w:p>
    <w:p>
      <w:pPr>
        <w:pStyle w:val="Normal"/>
        <w:numPr>
          <w:ilvl w:val="1"/>
          <w:numId w:val="64"/>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zimanje govorno - jezičnog uzork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dručja procjene</w:t>
      </w:r>
    </w:p>
    <w:p>
      <w:pPr>
        <w:pStyle w:val="Normal"/>
        <w:numPr>
          <w:ilvl w:val="0"/>
          <w:numId w:val="28"/>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agmatika</w:t>
      </w:r>
    </w:p>
    <w:p>
      <w:pPr>
        <w:pStyle w:val="Normal"/>
        <w:numPr>
          <w:ilvl w:val="0"/>
          <w:numId w:val="28"/>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emantika</w:t>
      </w:r>
    </w:p>
    <w:p>
      <w:pPr>
        <w:pStyle w:val="Normal"/>
        <w:numPr>
          <w:ilvl w:val="0"/>
          <w:numId w:val="28"/>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intaksa</w:t>
      </w:r>
    </w:p>
    <w:p>
      <w:pPr>
        <w:pStyle w:val="Normal"/>
        <w:numPr>
          <w:ilvl w:val="0"/>
          <w:numId w:val="28"/>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Morfologij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Analiza </w:t>
      </w:r>
    </w:p>
    <w:p>
      <w:pPr>
        <w:pStyle w:val="Normal"/>
        <w:numPr>
          <w:ilvl w:val="0"/>
          <w:numId w:val="39"/>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Tipovi pogrešaka</w:t>
      </w:r>
    </w:p>
    <w:p>
      <w:pPr>
        <w:pStyle w:val="Normal"/>
        <w:numPr>
          <w:ilvl w:val="0"/>
          <w:numId w:val="39"/>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rste pogrešaka</w:t>
      </w:r>
    </w:p>
    <w:p>
      <w:pPr>
        <w:pStyle w:val="Normal"/>
        <w:numPr>
          <w:ilvl w:val="0"/>
          <w:numId w:val="39"/>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onzistencija pogrešaka</w:t>
      </w:r>
    </w:p>
    <w:p>
      <w:pPr>
        <w:pStyle w:val="Normal"/>
        <w:numPr>
          <w:ilvl w:val="0"/>
          <w:numId w:val="39"/>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ontekstualne razlike</w:t>
      </w:r>
    </w:p>
    <w:p>
      <w:pPr>
        <w:pStyle w:val="Normal"/>
        <w:spacing w:lineRule="auto" w:line="360" w:before="0" w:after="0"/>
        <w:ind w:left="360" w:hanging="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64"/>
        </w:numPr>
        <w:spacing w:lineRule="auto" w:line="360" w:before="0" w:after="0"/>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Oralno-facijalna procjena</w:t>
      </w:r>
    </w:p>
    <w:p>
      <w:pPr>
        <w:pStyle w:val="Normal"/>
        <w:spacing w:lineRule="auto" w:line="360" w:before="0" w:after="0"/>
        <w:ind w:left="360" w:hanging="0"/>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r>
    </w:p>
    <w:p>
      <w:pPr>
        <w:pStyle w:val="Normal"/>
        <w:numPr>
          <w:ilvl w:val="0"/>
          <w:numId w:val="45"/>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ocjena slušanja</w:t>
      </w:r>
    </w:p>
    <w:p>
      <w:pPr>
        <w:pStyle w:val="Normal"/>
        <w:numPr>
          <w:ilvl w:val="0"/>
          <w:numId w:val="45"/>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eterminiranje dijagnoze</w:t>
      </w:r>
    </w:p>
    <w:p>
      <w:pPr>
        <w:pStyle w:val="Normal"/>
        <w:numPr>
          <w:ilvl w:val="0"/>
          <w:numId w:val="45"/>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zimanje informacija(intervju)</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istup procjene</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ako postoje različiti izvori i načini za procjenu, ipak jezik i dalje ostaje jedan od najvećih izazova za procjenjivanje. Ovo nije ništa iznenađujuće s obzirom na raznolikost i kompleksnost jezika. Faktori koji otežavaju procjenu:</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64"/>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Razvoj jezika je pod utjecajem i drugih aspekata razvoja kao npr kognicije, motorike, i okoline. Klinička stanja kao što su MR, OS, različiti sindromi, autizam isto tako mogu nepovoljno utjecati na jezični razvoj.</w:t>
      </w:r>
    </w:p>
    <w:p>
      <w:pPr>
        <w:pStyle w:val="Normal"/>
        <w:numPr>
          <w:ilvl w:val="0"/>
          <w:numId w:val="64"/>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Jezične sastavnice nisu izolirane već su integrirane i utječu međusobno jedna na drugu. Stoga zasebna procjena ovih sastavnica ne daje nam informacije o klijentovoj uporabi jezika</w:t>
      </w:r>
    </w:p>
    <w:p>
      <w:pPr>
        <w:pStyle w:val="Normal"/>
        <w:numPr>
          <w:ilvl w:val="0"/>
          <w:numId w:val="64"/>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čekivanja jezične izvedbe mijenja tijekom vremena. Što je normalno u jednoj dobi to je patologija u drugoj.</w:t>
      </w:r>
    </w:p>
    <w:p>
      <w:pPr>
        <w:pStyle w:val="Normal"/>
        <w:numPr>
          <w:ilvl w:val="0"/>
          <w:numId w:val="64"/>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Govornici jezika nisu homogena skupina. Individualna iskustva i sposobnosti rezultiraju širokim pojmom normalnog.</w:t>
      </w:r>
    </w:p>
    <w:p>
      <w:pPr>
        <w:pStyle w:val="Normal"/>
        <w:numPr>
          <w:ilvl w:val="0"/>
          <w:numId w:val="64"/>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Zbog indivudalnog raznolikosti ne postoji univerzalna procjena jezik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pPr>
      <w:r>
        <w:rPr>
          <w:rFonts w:eastAsia="Times New Roman" w:cs="Times New Roman" w:ascii="Times New Roman" w:hAnsi="Times New Roman"/>
          <w:sz w:val="24"/>
          <w:szCs w:val="24"/>
          <w:lang w:eastAsia="hr-HR"/>
        </w:rPr>
        <w:t xml:space="preserve">Owens je opisao dva pristupa za procjenu jezika: </w:t>
      </w:r>
      <w:r>
        <w:rPr>
          <w:rFonts w:eastAsia="Times New Roman" w:cs="Times New Roman" w:ascii="Times New Roman" w:hAnsi="Times New Roman"/>
          <w:sz w:val="24"/>
          <w:szCs w:val="24"/>
          <w:u w:val="single"/>
          <w:lang w:eastAsia="hr-HR"/>
        </w:rPr>
        <w:t>psihometrijski pristup</w:t>
      </w:r>
      <w:r>
        <w:rPr>
          <w:rFonts w:eastAsia="Times New Roman" w:cs="Times New Roman" w:ascii="Times New Roman" w:hAnsi="Times New Roman"/>
          <w:sz w:val="24"/>
          <w:szCs w:val="24"/>
          <w:lang w:eastAsia="hr-HR"/>
        </w:rPr>
        <w:t xml:space="preserve"> i </w:t>
      </w:r>
      <w:r>
        <w:rPr>
          <w:rFonts w:eastAsia="Times New Roman" w:cs="Times New Roman" w:ascii="Times New Roman" w:hAnsi="Times New Roman"/>
          <w:sz w:val="24"/>
          <w:szCs w:val="24"/>
          <w:u w:val="single"/>
          <w:lang w:eastAsia="hr-HR"/>
        </w:rPr>
        <w:t>deskriptivni</w:t>
      </w:r>
      <w:r>
        <w:rPr>
          <w:rFonts w:eastAsia="Times New Roman" w:cs="Times New Roman" w:ascii="Times New Roman" w:hAnsi="Times New Roman"/>
          <w:sz w:val="24"/>
          <w:szCs w:val="24"/>
          <w:lang w:eastAsia="hr-HR"/>
        </w:rPr>
        <w:t xml:space="preserve">. </w:t>
      </w:r>
    </w:p>
    <w:p>
      <w:pPr>
        <w:pStyle w:val="Normal"/>
        <w:spacing w:lineRule="auto" w:line="360" w:before="0" w:after="0"/>
        <w:jc w:val="both"/>
        <w:rPr/>
      </w:pPr>
      <w:r>
        <w:rPr>
          <w:rFonts w:eastAsia="Times New Roman" w:cs="Times New Roman" w:ascii="Times New Roman" w:hAnsi="Times New Roman"/>
          <w:sz w:val="24"/>
          <w:szCs w:val="24"/>
          <w:lang w:eastAsia="hr-HR"/>
        </w:rPr>
        <w:t xml:space="preserve">a) </w:t>
      </w:r>
      <w:r>
        <w:rPr>
          <w:rFonts w:eastAsia="Times New Roman" w:cs="Times New Roman" w:ascii="Times New Roman" w:hAnsi="Times New Roman"/>
          <w:i/>
          <w:sz w:val="24"/>
          <w:szCs w:val="24"/>
          <w:lang w:eastAsia="hr-HR"/>
        </w:rPr>
        <w:t>Psihometrijski pristup</w:t>
      </w:r>
      <w:r>
        <w:rPr>
          <w:rFonts w:eastAsia="Times New Roman" w:cs="Times New Roman" w:ascii="Times New Roman" w:hAnsi="Times New Roman"/>
          <w:sz w:val="24"/>
          <w:szCs w:val="24"/>
          <w:lang w:eastAsia="hr-HR"/>
        </w:rPr>
        <w:t xml:space="preserve"> - tradicionalni pristup procjene jezika sa naglaskom na rangiranje osoba prema određenim normama. Rezultat izvedbe se radi koristeći se percentilama i standardnim rezultatima. Ovdje se naglašava uporaba standardiziranog, normiranog testa </w:t>
      </w:r>
      <w:r>
        <w:rPr>
          <w:rFonts w:eastAsia="Times New Roman" w:cs="Times New Roman" w:ascii="Times New Roman" w:hAnsi="Times New Roman"/>
          <w:sz w:val="24"/>
          <w:szCs w:val="24"/>
          <w:u w:val="single"/>
          <w:lang w:eastAsia="hr-HR"/>
        </w:rPr>
        <w:t xml:space="preserve">Prednosti </w:t>
      </w:r>
      <w:r>
        <w:rPr>
          <w:rFonts w:eastAsia="Times New Roman" w:cs="Times New Roman" w:ascii="Times New Roman" w:hAnsi="Times New Roman"/>
          <w:sz w:val="24"/>
          <w:szCs w:val="24"/>
          <w:lang w:eastAsia="hr-HR"/>
        </w:rPr>
        <w:t xml:space="preserve">: procjena je izuzetno objektivna, pouzdana i valjana. Normirani testovi pomažu otkriti postoji li uopće ' problem' te ako postoji koja su to područja 'najproblematičnija'. tako </w:t>
      </w:r>
      <w:r>
        <w:rPr>
          <w:rFonts w:eastAsia="Times New Roman" w:cs="Times New Roman" w:ascii="Times New Roman" w:hAnsi="Times New Roman"/>
          <w:sz w:val="24"/>
          <w:szCs w:val="24"/>
          <w:u w:val="single"/>
          <w:lang w:eastAsia="hr-HR"/>
        </w:rPr>
        <w:t>Ograničenja:</w:t>
      </w:r>
      <w:r>
        <w:rPr>
          <w:rFonts w:eastAsia="Times New Roman" w:cs="Times New Roman" w:ascii="Times New Roman" w:hAnsi="Times New Roman"/>
          <w:sz w:val="24"/>
          <w:szCs w:val="24"/>
          <w:lang w:eastAsia="hr-HR"/>
        </w:rPr>
        <w:t xml:space="preserve"> Normirani testovi često neadekvatno procjenjuju kompleksnost, multidimenzionalne sastavnice jezika.</w:t>
      </w:r>
    </w:p>
    <w:p>
      <w:pPr>
        <w:pStyle w:val="Normal"/>
        <w:spacing w:lineRule="auto" w:line="360" w:before="0" w:after="0"/>
        <w:jc w:val="both"/>
        <w:rPr/>
      </w:pPr>
      <w:r>
        <w:rPr>
          <w:rFonts w:eastAsia="Times New Roman" w:cs="Times New Roman" w:ascii="Times New Roman" w:hAnsi="Times New Roman"/>
          <w:sz w:val="24"/>
          <w:szCs w:val="24"/>
          <w:lang w:eastAsia="hr-HR"/>
        </w:rPr>
        <w:t xml:space="preserve">b)  </w:t>
      </w:r>
      <w:r>
        <w:rPr>
          <w:rFonts w:eastAsia="Times New Roman" w:cs="Times New Roman" w:ascii="Times New Roman" w:hAnsi="Times New Roman"/>
          <w:i/>
          <w:sz w:val="24"/>
          <w:szCs w:val="24"/>
          <w:lang w:eastAsia="hr-HR"/>
        </w:rPr>
        <w:t>Deskriptivni pristup</w:t>
      </w:r>
      <w:r>
        <w:rPr>
          <w:rFonts w:eastAsia="Times New Roman" w:cs="Times New Roman" w:ascii="Times New Roman" w:hAnsi="Times New Roman"/>
          <w:sz w:val="24"/>
          <w:szCs w:val="24"/>
          <w:lang w:eastAsia="hr-HR"/>
        </w:rPr>
        <w:t xml:space="preserve"> –procjena fokusirana na deskriptivna ponašanja i uspoređuje prošlu izvedbu s trenutnom. </w:t>
      </w:r>
    </w:p>
    <w:p>
      <w:pPr>
        <w:pStyle w:val="Normal"/>
        <w:spacing w:lineRule="auto" w:line="360" w:before="0" w:after="0"/>
        <w:jc w:val="both"/>
        <w:rPr/>
      </w:pPr>
      <w:r>
        <w:rPr>
          <w:rFonts w:eastAsia="Times New Roman" w:cs="Times New Roman" w:ascii="Times New Roman" w:hAnsi="Times New Roman"/>
          <w:sz w:val="24"/>
          <w:szCs w:val="24"/>
          <w:u w:val="single"/>
          <w:lang w:eastAsia="hr-HR"/>
        </w:rPr>
        <w:t xml:space="preserve">Prednosti: </w:t>
      </w:r>
      <w:r>
        <w:rPr>
          <w:rFonts w:eastAsia="Times New Roman" w:cs="Times New Roman" w:ascii="Times New Roman" w:hAnsi="Times New Roman"/>
          <w:sz w:val="24"/>
          <w:szCs w:val="24"/>
          <w:lang w:eastAsia="hr-HR"/>
        </w:rPr>
        <w:t>Ovdje se naglašava uzimanje govorno jezičnog uzorka u prirodnom okruženju. Jezik je procjenjivan u cijeloj svojoj kompleksnosti i bogatstvu. Ovaj pristup dopušta kliničarima da odrede da li trenutni problemi utječu na pacijentovu svakodnevnu komunikaciju.</w:t>
      </w:r>
    </w:p>
    <w:p>
      <w:pPr>
        <w:pStyle w:val="Normal"/>
        <w:spacing w:lineRule="auto" w:line="360" w:before="0" w:after="0"/>
        <w:jc w:val="both"/>
        <w:rPr/>
      </w:pPr>
      <w:r>
        <w:rPr>
          <w:rFonts w:eastAsia="Times New Roman" w:cs="Times New Roman" w:ascii="Times New Roman" w:hAnsi="Times New Roman"/>
          <w:sz w:val="24"/>
          <w:szCs w:val="24"/>
          <w:u w:val="single"/>
          <w:lang w:eastAsia="hr-HR"/>
        </w:rPr>
        <w:t>Ograničenja:</w:t>
      </w:r>
      <w:r>
        <w:rPr>
          <w:rFonts w:eastAsia="Times New Roman" w:cs="Times New Roman" w:ascii="Times New Roman" w:hAnsi="Times New Roman"/>
          <w:sz w:val="24"/>
          <w:szCs w:val="24"/>
          <w:lang w:eastAsia="hr-HR"/>
        </w:rPr>
        <w:t xml:space="preserve"> Pouzdanost i valjanost ovih testova ovise o stupnju stručnosti kliničara i kako se reprezentativni jezični uzorak interpretira. Logoped mora biti veliki ekspert kako bi razumio i evaluirao kompleksonst jezika. </w:t>
      </w:r>
    </w:p>
    <w:p>
      <w:pPr>
        <w:pStyle w:val="Normal"/>
        <w:spacing w:lineRule="auto" w:line="360" w:before="0" w:after="0"/>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r>
    </w:p>
    <w:p>
      <w:pPr>
        <w:pStyle w:val="Normal"/>
        <w:spacing w:lineRule="auto" w:line="360" w:before="0" w:after="0"/>
        <w:jc w:val="both"/>
        <w:rPr/>
      </w:pPr>
      <w:r>
        <w:rPr>
          <w:rFonts w:eastAsia="Times New Roman" w:cs="Times New Roman" w:ascii="Times New Roman" w:hAnsi="Times New Roman"/>
          <w:i/>
          <w:sz w:val="24"/>
          <w:szCs w:val="24"/>
          <w:lang w:eastAsia="hr-HR"/>
        </w:rPr>
        <w:t>Integrirani pristup</w:t>
      </w:r>
      <w:r>
        <w:rPr>
          <w:rFonts w:eastAsia="Times New Roman" w:cs="Times New Roman" w:ascii="Times New Roman" w:hAnsi="Times New Roman"/>
          <w:sz w:val="24"/>
          <w:szCs w:val="24"/>
          <w:lang w:eastAsia="hr-HR"/>
        </w:rPr>
        <w:t xml:space="preserve"> (kombinacija psihometrijskog i deskriptivnog pristupa) je  najbolji pristup za procjenu. Owens predlaže 4 faze procjene:</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1.  Anamneza i intervju skrbnika</w:t>
      </w:r>
    </w:p>
    <w:p>
      <w:pPr>
        <w:pStyle w:val="Normal"/>
        <w:numPr>
          <w:ilvl w:val="0"/>
          <w:numId w:val="59"/>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ocjena pacijentovog govornog jezičnog uzorka u prirodnim kontekstima</w:t>
      </w:r>
    </w:p>
    <w:p>
      <w:pPr>
        <w:pStyle w:val="Normal"/>
        <w:numPr>
          <w:ilvl w:val="0"/>
          <w:numId w:val="23"/>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irektno testiranje, uključujući formalnu procjenu</w:t>
      </w:r>
    </w:p>
    <w:p>
      <w:pPr>
        <w:pStyle w:val="Normal"/>
        <w:numPr>
          <w:ilvl w:val="0"/>
          <w:numId w:val="23"/>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onverzacijsko uzimanje uzork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ind w:left="360" w:hanging="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ind w:left="360" w:hanging="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SASTAVNICE JEZIKA</w:t>
      </w:r>
    </w:p>
    <w:p>
      <w:pPr>
        <w:pStyle w:val="Normal"/>
        <w:spacing w:lineRule="auto" w:line="360" w:before="0" w:after="0"/>
        <w:ind w:left="360" w:hanging="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ind w:left="360" w:hanging="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ada evaluiramo jezik, važno je razumjeti osnovne elemente jezika. Postoji 5 komponenata jezika:</w:t>
      </w:r>
    </w:p>
    <w:p>
      <w:pPr>
        <w:pStyle w:val="Normal"/>
        <w:numPr>
          <w:ilvl w:val="0"/>
          <w:numId w:val="29"/>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emantika – značenje</w:t>
      </w:r>
    </w:p>
    <w:p>
      <w:pPr>
        <w:pStyle w:val="Normal"/>
        <w:numPr>
          <w:ilvl w:val="0"/>
          <w:numId w:val="29"/>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intaktika</w:t>
      </w:r>
    </w:p>
    <w:p>
      <w:pPr>
        <w:pStyle w:val="Normal"/>
        <w:numPr>
          <w:ilvl w:val="0"/>
          <w:numId w:val="29"/>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Morfologija</w:t>
      </w:r>
    </w:p>
    <w:p>
      <w:pPr>
        <w:pStyle w:val="Normal"/>
        <w:numPr>
          <w:ilvl w:val="0"/>
          <w:numId w:val="29"/>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agmatika</w:t>
      </w:r>
    </w:p>
    <w:p>
      <w:pPr>
        <w:pStyle w:val="Normal"/>
        <w:numPr>
          <w:ilvl w:val="0"/>
          <w:numId w:val="29"/>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Fonologija</w:t>
      </w:r>
    </w:p>
    <w:p>
      <w:pPr>
        <w:pStyle w:val="Normal"/>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ATEGORIJE JEZIČNIH POREMEĆAJ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stoji nekoliko dijagnostičkih kategorija jezičnih poremećaja. Ovo poglavlje je primarno koncentrirano na procjenu i dijagnostiku  SLI, međutim ovdje će se spomenuti i drugi poremećaji.</w:t>
      </w:r>
    </w:p>
    <w:p>
      <w:pPr>
        <w:pStyle w:val="Normal"/>
        <w:numPr>
          <w:ilvl w:val="0"/>
          <w:numId w:val="15"/>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I – čisti jezični poremećaj bez očitog uzroka. Djeca s SLI slijede jednak generalni slijed jezičnog usvajanja kao i djeca urednog jezičnog razvoja, ali na sporiji način.</w:t>
      </w:r>
    </w:p>
    <w:p>
      <w:pPr>
        <w:pStyle w:val="Normal"/>
        <w:numPr>
          <w:ilvl w:val="0"/>
          <w:numId w:val="15"/>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LLD (poremećaj jezičnog učenja) – stanje je karakterizirano značajnim poteškoćama u usvajanju i primjeni vještina za slušanje, govor, čitanje, pisanje, rezoniranje i računanje. Vjeruje se da je uzrokovano disfunkcijom središnjeg živčanog sustava. </w:t>
      </w:r>
    </w:p>
    <w:p>
      <w:pPr>
        <w:pStyle w:val="Normal"/>
        <w:numPr>
          <w:ilvl w:val="0"/>
          <w:numId w:val="15"/>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SD (poremećaji iz autističnog spektra) ili PDD(pervazivni razvojni poremećaji)- karakteriziran je poremećajem u komunikaciji i socijalnim vještinama, stereotipnim radnjama i ograničenjima u ponašanju.</w:t>
      </w:r>
    </w:p>
    <w:p>
      <w:pPr>
        <w:pStyle w:val="Normal"/>
        <w:numPr>
          <w:ilvl w:val="0"/>
          <w:numId w:val="15"/>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štećenje mozga – neurološko stanje koje se javlja nakon TOM-a /moždanog udara /tumora, infekcije/ konvulzija / infekcije…</w:t>
      </w:r>
    </w:p>
    <w:p>
      <w:pPr>
        <w:pStyle w:val="Normal"/>
        <w:numPr>
          <w:ilvl w:val="0"/>
          <w:numId w:val="15"/>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MR – stanje karakterizirano intelektualno slabijim funkcioniranjem</w:t>
      </w:r>
    </w:p>
    <w:p>
      <w:pPr>
        <w:pStyle w:val="Normal"/>
        <w:numPr>
          <w:ilvl w:val="0"/>
          <w:numId w:val="15"/>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OS(Oštećenje sluha)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KRINING</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ve jezične sastavnice trebaju biti ispitane i kod receptivnog i ekspresivnog jezika, veoma brzo i efikasno!!! Svrha jednog skrininga jest utvrditi da li je potrebna neka temeljita i duboka procjena. Postoji mnogo testova i skala koje se koriste skriningom:</w:t>
      </w:r>
    </w:p>
    <w:p>
      <w:pPr>
        <w:pStyle w:val="Normal"/>
        <w:numPr>
          <w:ilvl w:val="0"/>
          <w:numId w:val="46"/>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dolescent language screening</w:t>
      </w:r>
    </w:p>
    <w:p>
      <w:pPr>
        <w:pStyle w:val="Normal"/>
        <w:numPr>
          <w:ilvl w:val="0"/>
          <w:numId w:val="46"/>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Bankson language test</w:t>
      </w:r>
    </w:p>
    <w:p>
      <w:pPr>
        <w:pStyle w:val="Normal"/>
        <w:numPr>
          <w:ilvl w:val="0"/>
          <w:numId w:val="46"/>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Boehm test of basic conceots</w:t>
      </w:r>
    </w:p>
    <w:p>
      <w:pPr>
        <w:pStyle w:val="Normal"/>
        <w:numPr>
          <w:ilvl w:val="0"/>
          <w:numId w:val="46"/>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CELF – 3 screeing test</w:t>
      </w:r>
    </w:p>
    <w:p>
      <w:pPr>
        <w:pStyle w:val="Normal"/>
        <w:numPr>
          <w:ilvl w:val="0"/>
          <w:numId w:val="46"/>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enver developmental screening test II</w:t>
      </w:r>
    </w:p>
    <w:p>
      <w:pPr>
        <w:pStyle w:val="Normal"/>
        <w:numPr>
          <w:ilvl w:val="0"/>
          <w:numId w:val="46"/>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Fluharty preschool speech and language screening test</w:t>
      </w:r>
    </w:p>
    <w:p>
      <w:pPr>
        <w:pStyle w:val="Normal"/>
        <w:numPr>
          <w:ilvl w:val="0"/>
          <w:numId w:val="46"/>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Joliet 3-minute preschool speech and language screen</w:t>
      </w:r>
    </w:p>
    <w:p>
      <w:pPr>
        <w:pStyle w:val="Normal"/>
        <w:numPr>
          <w:ilvl w:val="0"/>
          <w:numId w:val="46"/>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Joliet 3-minute speech and language screen – revised</w:t>
      </w:r>
    </w:p>
    <w:p>
      <w:pPr>
        <w:pStyle w:val="Normal"/>
        <w:numPr>
          <w:ilvl w:val="0"/>
          <w:numId w:val="46"/>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indergaten language screening test</w:t>
      </w:r>
    </w:p>
    <w:p>
      <w:pPr>
        <w:pStyle w:val="Normal"/>
        <w:numPr>
          <w:ilvl w:val="0"/>
          <w:numId w:val="46"/>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school langugae scale</w:t>
      </w:r>
    </w:p>
    <w:p>
      <w:pPr>
        <w:pStyle w:val="Normal"/>
        <w:numPr>
          <w:ilvl w:val="0"/>
          <w:numId w:val="46"/>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peech ease screening inventory</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Prilikom odabira adekvatnih testova, potrebno je imati na umu vrijeme potrebno za administraciju te odabir pravog jezičnog područja za ispitivanje. Inače u praksi, mnogo je kliničara koji sami sastavljaju svoje testove za skrining.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OCJENA RANOG JEZIČNOG RAZVOJ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Kad djeca dosegnu petu godinu života, počinju koristiti simboličke komunikacijske vještine. Procjenjivanjem djece koja razvijaju govorne i jezične vještine je veliki izazov za kliničare jer se sposobnosti i zahtjevi mijenjaju tijekom vremena.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Maminski govor je univerzalni obrazac govora koje odrasli koriste kada se obraćaju maloj djeci. Pretpostavlja se da je to urođeni sklop kojim učimo djecu materinskim jezikom na njima prihvatljiv način.</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Jedno od deset djece će imati određeni stupanj govorno-jezičnog oštećenja, i pretpostavlja se da će ta poteškoća perzistirati u školsko doba. Djeca s jezičnim teškoćama će vjerojatno imati poteškoća s čitanjem, sricanjem, i pisanjem pa je jasno da je potrebna rana identifikacija i intervencija.Međutim,  veoma je teško u ranoj fazi predvidjeti kod koje će se djece kasnije razviti jezični poremećaj(disleksija), ipak postoje neki indikatori koji mogu na to upućivat: </w:t>
      </w:r>
    </w:p>
    <w:p>
      <w:pPr>
        <w:pStyle w:val="Normal"/>
        <w:numPr>
          <w:ilvl w:val="0"/>
          <w:numId w:val="52"/>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Ranije rođena djeca sa niskom tjelesnom masom</w:t>
      </w:r>
    </w:p>
    <w:p>
      <w:pPr>
        <w:pStyle w:val="Normal"/>
        <w:numPr>
          <w:ilvl w:val="0"/>
          <w:numId w:val="52"/>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zimanje alkohola i droge za vrijeme trudnoće</w:t>
      </w:r>
    </w:p>
    <w:p>
      <w:pPr>
        <w:pStyle w:val="Normal"/>
        <w:numPr>
          <w:ilvl w:val="0"/>
          <w:numId w:val="52"/>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isutnost nekog sindroma</w:t>
      </w:r>
    </w:p>
    <w:p>
      <w:pPr>
        <w:pStyle w:val="Normal"/>
        <w:numPr>
          <w:ilvl w:val="0"/>
          <w:numId w:val="52"/>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štećenje mozga za vrijeme poroda</w:t>
      </w:r>
    </w:p>
    <w:p>
      <w:pPr>
        <w:pStyle w:val="Normal"/>
        <w:numPr>
          <w:ilvl w:val="0"/>
          <w:numId w:val="52"/>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enzorni deficiti (posebice slušno oštećenje)</w:t>
      </w:r>
    </w:p>
    <w:p>
      <w:pPr>
        <w:pStyle w:val="Normal"/>
        <w:numPr>
          <w:ilvl w:val="0"/>
          <w:numId w:val="52"/>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Neki fizički hendikep i česta obolijevanja koja dovode do čestog hospitaliziranja </w:t>
      </w:r>
    </w:p>
    <w:p>
      <w:pPr>
        <w:pStyle w:val="Normal"/>
        <w:numPr>
          <w:ilvl w:val="0"/>
          <w:numId w:val="52"/>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Nemar i zlostavljanje djeteta </w:t>
      </w:r>
    </w:p>
    <w:p>
      <w:pPr>
        <w:pStyle w:val="Normal"/>
        <w:numPr>
          <w:ilvl w:val="0"/>
          <w:numId w:val="52"/>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Smanjena uporaba kontakta očiju </w:t>
      </w:r>
    </w:p>
    <w:p>
      <w:pPr>
        <w:pStyle w:val="Normal"/>
        <w:numPr>
          <w:ilvl w:val="0"/>
          <w:numId w:val="52"/>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manjena uporaba 'osmjehivanja'</w:t>
      </w:r>
    </w:p>
    <w:p>
      <w:pPr>
        <w:pStyle w:val="Normal"/>
        <w:numPr>
          <w:ilvl w:val="0"/>
          <w:numId w:val="52"/>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manjena uporaba gesti</w:t>
      </w:r>
    </w:p>
    <w:p>
      <w:pPr>
        <w:pStyle w:val="Normal"/>
        <w:numPr>
          <w:ilvl w:val="0"/>
          <w:numId w:val="52"/>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manjena uporaba združene pažnje</w:t>
      </w:r>
    </w:p>
    <w:p>
      <w:pPr>
        <w:pStyle w:val="Normal"/>
        <w:numPr>
          <w:ilvl w:val="0"/>
          <w:numId w:val="52"/>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manjeno sudjelovanje u igri</w:t>
      </w:r>
    </w:p>
    <w:p>
      <w:pPr>
        <w:pStyle w:val="Normal"/>
        <w:numPr>
          <w:ilvl w:val="0"/>
          <w:numId w:val="52"/>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ašnjenje u brbljanju</w:t>
      </w:r>
    </w:p>
    <w:p>
      <w:pPr>
        <w:pStyle w:val="Normal"/>
        <w:numPr>
          <w:ilvl w:val="0"/>
          <w:numId w:val="52"/>
        </w:numPr>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Rane fonološke teškoće</w:t>
      </w:r>
    </w:p>
    <w:p>
      <w:pPr>
        <w:pStyle w:val="Normal"/>
        <w:spacing w:lineRule="auto" w:line="360" w:before="0" w:after="0"/>
        <w:ind w:left="360" w:hanging="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Neke od metoda koje se koriste u procjeni starije djece nisu prikladna za procjenu male djece. Novorođenčad i dojenčad se ne uključuje u formalne izmjene komunikacije, stoga procjena takvog stupnja komunikacije nije valjana.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daci potrebni za procjenu se primarno skupljaju iz ovih izvora:</w:t>
      </w:r>
    </w:p>
    <w:p>
      <w:pPr>
        <w:pStyle w:val="Normal"/>
        <w:numPr>
          <w:ilvl w:val="0"/>
          <w:numId w:val="13"/>
        </w:numPr>
        <w:spacing w:lineRule="auto" w:line="360" w:before="0" w:after="0"/>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 xml:space="preserve">Povijest slučaja - </w:t>
      </w:r>
      <w:r>
        <w:rPr>
          <w:rFonts w:eastAsia="Times New Roman" w:cs="Times New Roman" w:ascii="Times New Roman" w:hAnsi="Times New Roman"/>
          <w:sz w:val="24"/>
          <w:szCs w:val="24"/>
          <w:lang w:eastAsia="hr-HR"/>
        </w:rPr>
        <w:t>Uzimanje podataka o prenatalnom, perinatalnom i postantalnom razvoju, prošli i sadašnji medicinski status djeteta(koje je bolesti dijete prebolilo i da li od čega trenutno boluje)</w:t>
      </w:r>
    </w:p>
    <w:p>
      <w:pPr>
        <w:pStyle w:val="Normal"/>
        <w:numPr>
          <w:ilvl w:val="0"/>
          <w:numId w:val="13"/>
        </w:numPr>
        <w:spacing w:lineRule="auto" w:line="360" w:before="0" w:after="0"/>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Intervju roditelja ili ispunjavanje upitnika –</w:t>
      </w:r>
      <w:r>
        <w:rPr>
          <w:rFonts w:eastAsia="Times New Roman" w:cs="Times New Roman" w:ascii="Times New Roman" w:hAnsi="Times New Roman"/>
          <w:sz w:val="24"/>
          <w:szCs w:val="24"/>
          <w:lang w:eastAsia="hr-HR"/>
        </w:rPr>
        <w:t xml:space="preserve"> Uzimanje podataka o djetetovim komunikacijskim sposobnostima i strategijama, djetetovom vokabularu, i roditeljskim očekivanjima uvezi komunikacije</w:t>
      </w:r>
    </w:p>
    <w:p>
      <w:pPr>
        <w:pStyle w:val="Normal"/>
        <w:numPr>
          <w:ilvl w:val="0"/>
          <w:numId w:val="13"/>
        </w:numPr>
        <w:spacing w:lineRule="auto" w:line="360" w:before="0" w:after="0"/>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Direktna  opservacija  komunikacije  djeteta i roditelja –</w:t>
      </w:r>
      <w:r>
        <w:rPr>
          <w:rFonts w:eastAsia="Times New Roman" w:cs="Times New Roman" w:ascii="Times New Roman" w:hAnsi="Times New Roman"/>
          <w:sz w:val="24"/>
          <w:szCs w:val="24"/>
          <w:lang w:eastAsia="hr-HR"/>
        </w:rPr>
        <w:t xml:space="preserve"> Opservacija djetetovih bihevioralnih i komunikacijskih vještina te ocjenjivanje komunikacijskog modela roditelja</w:t>
      </w:r>
    </w:p>
    <w:p>
      <w:pPr>
        <w:pStyle w:val="Normal"/>
        <w:numPr>
          <w:ilvl w:val="0"/>
          <w:numId w:val="13"/>
        </w:numPr>
        <w:spacing w:lineRule="auto" w:line="360" w:before="0" w:after="0"/>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Direktno testiranje –</w:t>
      </w:r>
      <w:r>
        <w:rPr>
          <w:rFonts w:eastAsia="Times New Roman" w:cs="Times New Roman" w:ascii="Times New Roman" w:hAnsi="Times New Roman"/>
          <w:sz w:val="24"/>
          <w:szCs w:val="24"/>
          <w:lang w:eastAsia="hr-HR"/>
        </w:rPr>
        <w:t xml:space="preserve"> uporaba neformalnih metoda procjene kako bi dobili željene odgovore</w:t>
      </w:r>
    </w:p>
    <w:p>
      <w:pPr>
        <w:pStyle w:val="Normal"/>
        <w:spacing w:lineRule="auto" w:line="360" w:before="0" w:after="0"/>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TABLICA 8. 2.KARAKTERISTIKE DIRKETNOG GOVORA UPUĆENOM DJETETU</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GLAS                                        Kvaliteta glasa karakterizirana visokim tonom i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Čestim i pretjeranim naglašavanjim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FLUENTNOST                        Usporen ritam;  fluentniji nego kod obraćanja odraslim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EMANTIČKI ASPEKT         Smanjena količina vokabulara; češća uporaba imenica koj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predstavljaju konkretni objekt; visoka razina radudantnosti</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i preklapanja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FONOLOŠKI ASPEKT           Pretjerana artikulacijska točnost</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INTATKTIČKI ASPEKT     Kraći govorni iskazi sa jednostavnijom sintaksom</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AGMATIČKI ASPEKT     Lice je pozicionirano da je pregledno djetetovom pogledu</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teme vezane uz ovdje i sad</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pretjerana uporaba gesti i facijalne ekspresije</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češće  i duže pauze između iskaza, kao da se daje djetetu već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šansa za odgovor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TABLICA 8.1. MILJOKAZI JEZIČNOG USVAJANJA</w:t>
      </w:r>
    </w:p>
    <w:p>
      <w:pPr>
        <w:pStyle w:val="Normal"/>
        <w:tabs>
          <w:tab w:val="clear" w:pos="708"/>
          <w:tab w:val="left" w:pos="1785" w:leader="none"/>
        </w:tabs>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b/>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Godište         Tipična jezična ponašanja</w:t>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0 – 1             Odgovara na zvuk iz okoline, usmjeren na ljudski glas</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 3             Producira neke glasova; odgovara na ljudski govor</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 6             Brbljanje(kombinacija istih slogova);imitira glasove; varijacija u visini i intenz</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7 – 9             Razumije neke jednostavnih riječi; pojačana imitacija glasova;može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imitirati ili proizvesti 'dada'  tata, mama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10 – 12         Razumije 'ne'; odgovara na zahtjeve; odgovara na svoje ime; producira 1. ili više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riječi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3 – 15         Producira 5-10 riječi, većinom imenice, koristi geste pokazivanj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16 – 18         Slijedi jednostavne upute; producira dvočlane iskaze;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2 g. – 2,6      Odgovara na pitanja koja zahtijevaju da/ne odgovore; imenuje svakodnevne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objekte;producira fraze i nepotupne rečenice; produkcija – prijedlozi,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pravilne(regularne) množine,  i negacije</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3 g. – 3,6      Producira tročlane  i četveročlane iskaze; producira posvojne zamjenice(moj);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nekoliko vrsta upitnika, negativnih iskaza 'ne mogu', razumijevanje –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 xml:space="preserve">'zašto' 'tko' 'čiji' 'koliko' ;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3,6g – 5        Koristi - različite vremenske forme; veznike; treće lice jednine; producira –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gramatički gotove (kompletne) rečenice</w:t>
      </w:r>
    </w:p>
    <w:p>
      <w:pPr>
        <w:pStyle w:val="Normal"/>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sz w:val="24"/>
          <w:szCs w:val="24"/>
        </w:rPr>
        <w:tab/>
        <w:tab/>
        <w:tab/>
        <w:tab/>
        <w:tab/>
        <w:tab/>
        <w:tab/>
        <w:tab/>
        <w:tab/>
        <w:tab/>
      </w:r>
      <w:r>
        <w:rPr>
          <w:rFonts w:cs="Times New Roman" w:ascii="Times New Roman" w:hAnsi="Times New Roman"/>
          <w:i/>
          <w:sz w:val="24"/>
          <w:szCs w:val="24"/>
        </w:rPr>
        <w:t>Lea Rubinić</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loga roditelja je od velike važnosti kod djeteta kojem procjenjujemo jezik. Roditelji su najbolji izvor koji nam omogućuje informacije o dječjoj povijesti, sadašnjim komunikacijskim sposobnostima i teškoćama. Opservacija djeteta u interakciji s roditeljem ili skrbnikom nam daje dobre reprezentativne komunikacijske uzorke/obrasce. Također dobijemo uvid u to kakva je roditeljska komunikacija. Možemo saznati da se dječja komunikacija nedovoljno dobro razvija jer kod roditelja imaju loš model. Kada opserviramo interakciju roditelj-dijete dobro je korisititi video kameru. To nam može pomoći da više puta prođemo snimku i primijetimo čak i ona najsuptilnija ponašan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ada odabiremo materijal za ispitivanje djeteta moramo uzeti u obzir djetetovu verbalnu razinu. Ako je dijete još u predjezičnom stadiju koristit ćem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našanja u igr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uporaba gesti, znakova i simbol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uporaba vokalizac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uporaba vokalizacije sa značenj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rimjerena uporaba predme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imitacija riječ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moguća spontana produkcija riječ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komunikacijske namje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ada procjenjujemo dijete koje ima nekoliko riječi- minimalno verbalno, koristit ćemo sve gore navedene metode procjene uz još:</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imenovanje poznatih predme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korištenje predsintaktičkih sredstav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rojanje ili recitiranje dana u tjedn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korištenje jednostavnih fraz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korištenje jednostavnih gramatičkih morfe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duljina iskaz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razumijevanje riječi i jednostavnih fraz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uporaba jednostavne pragmatik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ada procjenjujemo dijete koje koristi kombinacije s više riječi koristimo sve gore navedene metode procjene uz sljedeć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odgovore na jednostavne naredb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uporaba sintaktičkih struktu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korištenje raznih semantičkih odnos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uporaba naprednijih gramatičkih morfe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fonološko procesiran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uporaba naprednije pragmatik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razumijevanje konverzacijskog govo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ada procjenjujemo dijete (konverzacijsko dijete) s usvojenom bazom materinskog jezika procjenjujemo sve gore navedeno uz još:</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konverzacijski govo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sposobnost narac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sposobnost razumijevanja humo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odgovor na složene zahtjev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vo još nekih testova za ispitivanje/procjenjivanje vrlo male djece:</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Assesing Prelinguistic and Early Linguistic Behaviours in Developmentally Young Children- </w:t>
      </w:r>
      <w:r>
        <w:rPr>
          <w:rFonts w:cs="Times New Roman" w:ascii="Times New Roman" w:hAnsi="Times New Roman"/>
          <w:sz w:val="24"/>
          <w:szCs w:val="24"/>
        </w:rPr>
        <w:t>Procjenjivanje prelingvističkih i ranih lingvističkih ponašanja kod razvojno male dje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Communication and Symbolic Behavior Scales Developmental Profiles-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i/>
          <w:sz w:val="24"/>
          <w:szCs w:val="24"/>
        </w:rPr>
        <w:t>Early Language Milestone Scale</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 Rosetti Infant-Toddler Language Scale</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 Test of Early Language Development</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IAGETOVI STADIJI RANOG KOGNITIVNOG RAZVO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Čini se logičnim da rana kognitivna ponašanja daju podlogu za razvoj jezika, iako utjecaj kognicije na razvoj jezika i danas nisu dovoljni poznati i istraženi. Puno naših današnjih saznanja o inteligenciji smo dobili od Jeana Piageta. On je opisao 4 stadija/stupnja/faze kognitivnog razvoja. Senzomotorni stadij, koji se javlja između 0-2 godine ima jaku korelaciju s razvojem jezik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olje navedeni koncepti su do velike važnosti za logopede jer su povezani sa razumijevanjem i uporabom jez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mitacija: poznavanje/shvaćanje da postoji neko ponašanje i sposobnost ponavljanja tog ponašan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dgođena imitacija: imitacija nekog ponašanja nakon nekog vreme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eans end- produkcija nekog voljnog čina za dobivanje željenog cil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talnost objekta- shvaćanje da objekt/predmet postoji makar ga trenutno ne vidim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unkcionalna uporaba objekata- korištenje objekta za onu svrhu za što je i namijenje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imbolička igra- uporaba objekta da predstavlja nešto dru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EMA PIAGETU: FAZE RAZVO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ENZOMOTORNA FAZA: od rođenja do 2 godine- korištenje osjetila i motornih aktivnosti za razumijevanje okoline, razvoj koncepata shema kroz fizičku interakciju s okolinom, oslanja se na refleksne akcije-postupno dobiva razumijevanje voljnosti, imitira ponašanja, razvija sposobnost da čini nešto da bio postiglo željeni cilj, razvija razumijevanje o stalnosti objekta, razvija sposobnost simboličke igre sa objekt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EDOPERACIJSKA FAZA: od 2-7 godine- karakterizira je egocentrizam, fokus na jednu dimenziju u rješavanju problema, ne može razmišljati s perspektive neke druge osobe , razvija sposobnost kategorizacije objekta kroz direktnu usporedbu, ne mogu preokrenuti događa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AZA KONKRETNIH OPERACIJA: od 7-11 godina- početak logičkih operacija, iako mišljenje i dalje ostaje konkretno, ne može riješiti apstraktne ili hipotetske probleme, razvija sposobnost uzimanja u obzir više od jedne dimenzije u rješavanju problema, usvaja alternativna stajališta, mentalno kategorizira objekte bez prethodne usporedbe, može preokrenuti događa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AZA FORMALNIH OPERACIJA: od 11-18+ godina- nije više ograničen na konkretno mišljenje, ima sposobnost apstraktnog mišljenja, razumije analogije, koristi složene oblike jezika uključujući metafore i sarkaza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stoje još neki testovi za procjenu jezika kod prelingivističke djece koji uključuju pitanja vezana uz kognitivni razvoj:</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i/>
          <w:sz w:val="24"/>
          <w:szCs w:val="24"/>
        </w:rPr>
        <w:t>Assesment of Cognitive and Language Abilites Throug Play</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i/>
          <w:sz w:val="24"/>
          <w:szCs w:val="24"/>
        </w:rPr>
        <w:t>Evaluation of Cognitive Behavior in Young Nonverbal Children</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i/>
          <w:sz w:val="24"/>
          <w:szCs w:val="24"/>
        </w:rPr>
        <w:t>The Simbolyc Play Te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LICA: 6 PODFAZA PIAGETOVIH SENZOMOTORNIH FAZA KOGNITIVNOG RAZVO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Faza: refleksivna- 0-1 mj, egocentričnost, nemogućnost razlikovanja sebe od objeka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Faza: primarne cirkularne reakcije ( ponavljanje spontanih ugodnih ponašanja)- 1-4 mj , ponavljanje zanimljivih akcija, rane akcije namjere, rano ponavljanje ponašanja, slijedi objekte očima dok ne nestanu iz vidnog polja, nema teorije uma, nemože razlikovati sebe od objekata, drži glavu uspravno, smiješi s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Faza: sekundarne cirkularne reakcije- 4-8 mj- namjerno ponavlja akcije, akcije za postizanje cilja, prepoznaje objekte, imitira akcije trenutnog repertoara (koje se trenutno odvijaju), anticipira novu poziciju objekta koji se kreće, vidi sebe kao uzrok svih događaja, povećanje zanimanja za okolinu, kombinira postojeće sheme sa novim stimulus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Faza: koordinacija sekundarnih cirkualrnih reakcija- 8-12 mj- koristi ponašanja kojsa su više s razlogom i namjerna, znanje o stalnosti objekata, traži objekte gdje ih je zadnje vidjelo, koordinira postojeće sheme, imitira akcije koje nisu u trenutnom repertoaru, shvaća da objekti mogu uzrokovati akciju, anticipira ishod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5. Faza: tercijarne cirkularne reakcije-12-18 mj- hoda, invents new means to end, imitira ponašanja koja su drugačija od onih u trenutnom repertoaru, svjesnost prostornih odnosa među objektima, shvaća da je ono jedno od mnogo objekata u okolini, koristi alat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 Faza: mogućnost izmišljanja putem mentalnih kombinacija- 18-24 mj- mentalno reprezentira sebe, mogućnost smišljanja vlastite igre, igra postaje primarno sredstvo učenja, simbolička igra, koristi jezik radije nego akcije da stvori i zapamti iskustva, odgađa imitacije, svjesno je pokreta koje ne vidi, predviđa odnos uzrok-posljedica, potpuno svjesno stalnosti objek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ASNI GOVORNICI NASUPROT JEZIČNOM POREMEĆAJ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ka djeca kasno ''procvjetaju'' kad se radi o verbalnoj ekspresiji. U 2. godini njihovo razumijevanje jezika je normalno ali koriste manje od 50 riječi i ne koriste kombinacije riječi. Oko 50-75% takve djece ''preraste'' to kašnjenje do treće godine. Ostalih 25-50% imaju kašnjenje ekspresivnog govora koje perzistira u 3-oj godini i često kroz školu. Postoje neki razvojni znakovi koji nam omogućuju da predvidimo hoće li dijete ili ne ''prerasti'' jezično kašnjenje. Djeca koja su više sigurna da će preći to kašnjenje pokazuj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češću neverbalnu komunikacij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više rezultate jezičnog razumijevanja na standardiziranim mjera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višu točnost artikulac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veću složenost slogovnih struktu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tipične obrasce pogreša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na djeca koja najčešće neće ''prerasti'' jezično kašnjenje pokazuj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obiteljsku povijest govornih i jezičnih proble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ograničenu i pojednostavljenu slogovnu struktur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ograničene zalihe fone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često brisanje prvih i zadnjih konsonana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rojne pogreške u vokal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zamjena /h/ ili glotalnih konsonanata sa ostalim konsonant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atipične pogreške obraza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manje simboličke ig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ažno je reći da ponašanja navedena u gornjim listama su samo prediktori a ne zajamčeni indikatori  budućeg razvoja jez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ORMALNO TESTIRANJE JEZ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stoji doslovno stotine formalnih jezičnih testova za procjenu jezičnih poteškoća. Ovo su neki često korišteni testov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lica 8.5.  nekoliko formalnih testova za procjenu jez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ankson Language test-  3:0 – 6:11 god, ekspresivni, procjena semantike, sintakse, pragmatike i morfolog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Clinical Evaluation of Language Fundamentals- Semel i sur. 6:0-21:11 god, i receptivni i ekspresivni, procjenjuje: semantika, sintaksa, fonologija, memorija/pamćen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oehm Test of Basic Concepts- K-2nd, receptivni, procjenjuje: osnovni koncepti, primarno semant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Evaluating Communicative Competence- 9:0-17:0, i receptivno i ekspresivno, procjenjuje: pragmati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EOWPVT- 2:0-18:11, ekspresivni, procjenjuje rječni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Illinois test of Psycholinguistic Abilities- Hammil i sur. 5:0-12:11, ekspresivno, procjenjuje: vokabular, gramatika, pisanje, fonologija, morfologi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Language Procesing Test- Revised- Richard i Hanner, 5:0-11:11, ekspresivno, procjenjuje semanti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eabody- Dunn, 2:6-90+, receptivni, rječni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Receptive-Expresive Emergent Language Scale, Bzoch i sur. 0:1-3:0, i receptivno i ekspresivno, skala intervjua za jezični razvo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ROWPVT- Brownell, 2:0-18:11, receptivni, procjenjuje-vokabula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Test for Auditory Comprehension of Language, Carrow, 3:0-9:11, receptivni, procjenjuje-rječnik, gramatiku i sintaks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Test for Examining Expressive Morphology, Stone i sur., 3:0-8:0, ekspresivno, procjenjuje morfolofij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Test of Adolescent and Adult Language, Hammil i sur., 12:0-24:9, i receptivno i ekspresivno, procjenjuje rječnik, gramatiku, čitanje, pisan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Test of Adolescent/Adult Word Finding, German, 12:0-8:0 ?, ekspresivno, procjenjuje vokabula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Test of Early Language Development, Reid i sur., 2:0-7:11, i receptivno i ekspresivno, procjenjuje rani jezi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Test of Language Development Intermediate, Hammil i sur., 8:0-12:11, recept./eks. Procjenjuje semantiku, sintaksu, fonologij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Test of Language Development Primary, Hammil i sur., 4:0-8:11, rec./eks. Procjenjuje semantiku, sintaksu, fonologij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Test of Semantic Skills-Primary, Bowers i sur., 4:0-8:11, rec./eks. Procjenjuje semanti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Test of Word Finding, German, 4:0-12:11, ekspresivno, procjenjuje semanti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Utah Test of Language Development, Mecham, 3:0-9:11, ekspresivno, procjenjuje semantiku, sintaksu, morfologiju i fonologij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teškoća pri odabiru dobrog testa za dijagnostičku evaluaciju je ta da je većina njih upotrebljiva u različitim situacijama. Ne postoji test niti set testova koji je odgovarajuć za svu djecu ili za sve kliničare. Treba se upoznati sa testom, njegovim mogućnostima, načinom uporabe jakim i slabim stranam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EFORMALNA PROCJE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eformalna procjena je važna komponenta potpune procjene jezika. Omogućava procjenu određenih aspekata jezika dublje i bolje nego to formalna procjena omogućava. Također omogućava da vidimo klijentovu uporabu jezika u prirodnom okruženju. U nekim procjenama su neformalne procjene glavni izvor dijagnostičkih podataka. Mogu biti ekspresivne i receptivne. Ponekad se od kliničara očekuje da pri takvim procjenama upotrijebi svu svoju kreativnos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vo su neke metode koje se koris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Neka dijete slijedi oralne upute/naredb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Tražite dijete da broji, recitira abecedu, ili izvede neku seriju zadata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Tražite dijete da imenuje objekte koje mu pokazujete. Neka pokaže više od jednog traženog objekta (npr ne olovku nego olovk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Tražite od djeteta da stavi objekt npr na stol, ispod, por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Tražite od djeteta da opiše sliku, prepriča neki događaj ili da vam kaže neku kratku prič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ravite se ''glupi''-namjerno govorite neispravne riječi da vidite hoće li dijete to primijetiti i ispraviti v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Opišite apsurdnu situaciju i pitajte dijete da vam kaže zašto je to apsurd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Tražite od djeteta da vas nauči igrati neku igr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Igrajte simon say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Koristite igre s izmjenom ulog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Tražite od djeteta da vas vodi kroz neki zadatak (recimo staviti čep na olovku) dok imate povez na oč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rezentirajte djetetu zadatak ''što ako'' te ga dijete mora riješiti. Recimo, pitajte ga ''što ćeš napraviti ako zaboraviš užinu za škol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spacing w:lineRule="auto" w:line="360"/>
        <w:jc w:val="both"/>
        <w:rPr>
          <w:rFonts w:ascii="Times New Roman" w:hAnsi="Times New Roman" w:cs="Times New Roman"/>
          <w:i/>
          <w:i/>
          <w:sz w:val="24"/>
          <w:szCs w:val="24"/>
        </w:rPr>
      </w:pPr>
      <w:r>
        <w:rPr>
          <w:rFonts w:cs="Times New Roman" w:ascii="Times New Roman" w:hAnsi="Times New Roman"/>
          <w:sz w:val="24"/>
          <w:szCs w:val="24"/>
        </w:rPr>
        <w:tab/>
        <w:tab/>
        <w:tab/>
        <w:tab/>
        <w:tab/>
        <w:tab/>
        <w:tab/>
        <w:tab/>
        <w:tab/>
        <w:tab/>
      </w:r>
      <w:r>
        <w:rPr>
          <w:rFonts w:cs="Times New Roman" w:ascii="Times New Roman" w:hAnsi="Times New Roman"/>
          <w:i/>
          <w:sz w:val="24"/>
          <w:szCs w:val="24"/>
        </w:rPr>
        <w:t>Marija Simonić</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UZORKOVANJE I ANALIZA JEZ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zorkovanje jezika je bitan dio cjelokupne procjene jezika. Posebni procesi prikupljanja uzoraka jezika opisani su u Poglavlju 6. Postoji nekoliko različitih stajališta o skupljanju jezičnih uzoraka koji su posebno važni za procjenu jezičnih poremećaja:</w:t>
      </w:r>
    </w:p>
    <w:p>
      <w:pPr>
        <w:pStyle w:val="ListParagraph"/>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Skupljati reprezentativne uzorke koji su temeljeni na stvarnom razgovoru, a ne umjetnoj situaciji.</w:t>
      </w:r>
    </w:p>
    <w:p>
      <w:pPr>
        <w:pStyle w:val="ListParagraph"/>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Skupljati više uzoraka.</w:t>
      </w:r>
    </w:p>
    <w:p>
      <w:pPr>
        <w:pStyle w:val="ListParagraph"/>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Varirati kontekst i radnje da bi izmamili uzorak koji procjenjuje različite aspekte jezika.</w:t>
      </w:r>
    </w:p>
    <w:p>
      <w:pPr>
        <w:pStyle w:val="ListParagraph"/>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Pitati druge da budu u interakciji s klijentom tijekom uzorkovanja, kao što je roditelj, rođak, prijatelj ili učitelj. Djeca često mijenjaju korištenje svog jezika ovisno o publici.</w:t>
      </w:r>
    </w:p>
    <w:p>
      <w:pPr>
        <w:pStyle w:val="ListParagraph"/>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Snimati uzorkovanje radi kasnije analize.</w:t>
      </w:r>
    </w:p>
    <w:p>
      <w:pPr>
        <w:pStyle w:val="Normal"/>
        <w:spacing w:lineRule="auto" w:line="360"/>
        <w:ind w:left="30" w:hanging="0"/>
        <w:jc w:val="both"/>
        <w:rPr>
          <w:rFonts w:ascii="Times New Roman" w:hAnsi="Times New Roman" w:cs="Times New Roman"/>
          <w:sz w:val="24"/>
          <w:szCs w:val="24"/>
        </w:rPr>
      </w:pPr>
      <w:r>
        <w:rPr>
          <w:rFonts w:cs="Times New Roman" w:ascii="Times New Roman" w:hAnsi="Times New Roman"/>
          <w:sz w:val="24"/>
          <w:szCs w:val="24"/>
        </w:rPr>
        <w:t>Obrazac 8-5 je radni list za snimanje uzorka jezika. Sljedeće upute su bitne kod transkribiranja uzorka:</w:t>
      </w:r>
    </w:p>
    <w:p>
      <w:pPr>
        <w:pStyle w:val="ListParagraph"/>
        <w:numPr>
          <w:ilvl w:val="0"/>
          <w:numId w:val="34"/>
        </w:numPr>
        <w:spacing w:lineRule="auto" w:line="360"/>
        <w:jc w:val="both"/>
        <w:rPr>
          <w:rFonts w:ascii="Times New Roman" w:hAnsi="Times New Roman" w:cs="Times New Roman"/>
          <w:sz w:val="24"/>
          <w:szCs w:val="24"/>
        </w:rPr>
      </w:pPr>
      <w:r>
        <w:rPr>
          <w:rFonts w:cs="Times New Roman" w:ascii="Times New Roman" w:hAnsi="Times New Roman"/>
          <w:sz w:val="24"/>
          <w:szCs w:val="24"/>
        </w:rPr>
        <w:t>Transkribirati cijeli uzorak.</w:t>
      </w:r>
    </w:p>
    <w:p>
      <w:pPr>
        <w:pStyle w:val="ListParagraph"/>
        <w:numPr>
          <w:ilvl w:val="0"/>
          <w:numId w:val="34"/>
        </w:numPr>
        <w:spacing w:lineRule="auto" w:line="360"/>
        <w:jc w:val="both"/>
        <w:rPr>
          <w:rFonts w:ascii="Times New Roman" w:hAnsi="Times New Roman" w:cs="Times New Roman"/>
          <w:sz w:val="24"/>
          <w:szCs w:val="24"/>
        </w:rPr>
      </w:pPr>
      <w:r>
        <w:rPr>
          <w:rFonts w:cs="Times New Roman" w:ascii="Times New Roman" w:hAnsi="Times New Roman"/>
          <w:sz w:val="24"/>
          <w:szCs w:val="24"/>
        </w:rPr>
        <w:t>Naznačiti ispitanika za cijeli iskaz. Npr., oznaka O za odraslu osobu (A- adult), D za dijete. Kreirati vlastite skraćenice po potrebi.</w:t>
      </w:r>
    </w:p>
    <w:p>
      <w:pPr>
        <w:pStyle w:val="ListParagraph"/>
        <w:numPr>
          <w:ilvl w:val="0"/>
          <w:numId w:val="34"/>
        </w:numPr>
        <w:spacing w:lineRule="auto" w:line="360"/>
        <w:jc w:val="both"/>
        <w:rPr>
          <w:rFonts w:ascii="Times New Roman" w:hAnsi="Times New Roman" w:cs="Times New Roman"/>
          <w:sz w:val="24"/>
          <w:szCs w:val="24"/>
        </w:rPr>
      </w:pPr>
      <w:r>
        <w:rPr>
          <w:rFonts w:cs="Times New Roman" w:ascii="Times New Roman" w:hAnsi="Times New Roman"/>
          <w:sz w:val="24"/>
          <w:szCs w:val="24"/>
        </w:rPr>
        <w:t>Koristiti fonetske znakove samo za transkripciju nerazumljive ili djelomično nerazumljive riječi. Crtica može također zamjenjivati svaku nerazumljivu riječ. Npr., „Ja želim - -.“ Pokazuje iskaz od četiri riječi s dvije nerazumljive riječi.</w:t>
      </w:r>
    </w:p>
    <w:p>
      <w:pPr>
        <w:pStyle w:val="ListParagraph"/>
        <w:numPr>
          <w:ilvl w:val="0"/>
          <w:numId w:val="3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elikim slovom pisati samo imenice i zamjenicu </w:t>
      </w:r>
      <w:r>
        <w:rPr>
          <w:rFonts w:cs="Times New Roman" w:ascii="Times New Roman" w:hAnsi="Times New Roman"/>
          <w:i/>
          <w:sz w:val="24"/>
          <w:szCs w:val="24"/>
        </w:rPr>
        <w:t>Ja (</w:t>
      </w:r>
      <w:r>
        <w:rPr>
          <w:rFonts w:cs="Times New Roman" w:ascii="Times New Roman" w:hAnsi="Times New Roman"/>
          <w:sz w:val="24"/>
          <w:szCs w:val="24"/>
        </w:rPr>
        <w:t>mislim da je ovo samo za eng)</w:t>
      </w:r>
      <w:r>
        <w:rPr>
          <w:rFonts w:cs="Times New Roman" w:ascii="Times New Roman" w:hAnsi="Times New Roman"/>
          <w:i/>
          <w:sz w:val="24"/>
          <w:szCs w:val="24"/>
        </w:rPr>
        <w:t>.</w:t>
      </w:r>
    </w:p>
    <w:p>
      <w:pPr>
        <w:pStyle w:val="ListParagraph"/>
        <w:numPr>
          <w:ilvl w:val="0"/>
          <w:numId w:val="34"/>
        </w:numPr>
        <w:spacing w:lineRule="auto" w:line="360"/>
        <w:jc w:val="both"/>
        <w:rPr>
          <w:rFonts w:ascii="Times New Roman" w:hAnsi="Times New Roman" w:cs="Times New Roman"/>
          <w:sz w:val="24"/>
          <w:szCs w:val="24"/>
        </w:rPr>
      </w:pPr>
      <w:r>
        <w:rPr>
          <w:rFonts w:cs="Times New Roman" w:ascii="Times New Roman" w:hAnsi="Times New Roman"/>
          <w:sz w:val="24"/>
          <w:szCs w:val="24"/>
        </w:rPr>
        <w:t>Svesti interpunkciju na minimum.</w:t>
      </w:r>
    </w:p>
    <w:p>
      <w:pPr>
        <w:pStyle w:val="ListParagraph"/>
        <w:numPr>
          <w:ilvl w:val="0"/>
          <w:numId w:val="34"/>
        </w:numPr>
        <w:spacing w:lineRule="auto" w:line="360"/>
        <w:jc w:val="both"/>
        <w:rPr>
          <w:rFonts w:ascii="Times New Roman" w:hAnsi="Times New Roman" w:cs="Times New Roman"/>
          <w:sz w:val="24"/>
          <w:szCs w:val="24"/>
        </w:rPr>
      </w:pPr>
      <w:r>
        <w:rPr>
          <w:rFonts w:cs="Times New Roman" w:ascii="Times New Roman" w:hAnsi="Times New Roman"/>
          <w:sz w:val="24"/>
          <w:szCs w:val="24"/>
        </w:rPr>
        <w:t>Izbrojati klijentove iskaze.</w:t>
      </w:r>
    </w:p>
    <w:p>
      <w:pPr>
        <w:pStyle w:val="ListParagraph"/>
        <w:numPr>
          <w:ilvl w:val="0"/>
          <w:numId w:val="34"/>
        </w:numPr>
        <w:spacing w:lineRule="auto" w:line="360"/>
        <w:jc w:val="both"/>
        <w:rPr>
          <w:rFonts w:ascii="Times New Roman" w:hAnsi="Times New Roman" w:cs="Times New Roman"/>
          <w:sz w:val="24"/>
          <w:szCs w:val="24"/>
        </w:rPr>
      </w:pPr>
      <w:r>
        <w:rPr>
          <w:rFonts w:cs="Times New Roman" w:ascii="Times New Roman" w:hAnsi="Times New Roman"/>
          <w:sz w:val="24"/>
          <w:szCs w:val="24"/>
        </w:rPr>
        <w:t>Transkribirati iskaze uzastopno s trake. Prvih par iskaza može biti može biti izostavljeno budući da se to može uzeti u obzir kao period „zagrijavanja“.</w:t>
      </w:r>
    </w:p>
    <w:p>
      <w:pPr>
        <w:pStyle w:val="Normal"/>
        <w:spacing w:lineRule="auto" w:line="360"/>
        <w:ind w:left="30" w:hanging="0"/>
        <w:jc w:val="both"/>
        <w:rPr>
          <w:rFonts w:ascii="Times New Roman" w:hAnsi="Times New Roman" w:cs="Times New Roman"/>
          <w:sz w:val="24"/>
          <w:szCs w:val="24"/>
        </w:rPr>
      </w:pPr>
      <w:r>
        <w:rPr>
          <w:rFonts w:cs="Times New Roman" w:ascii="Times New Roman" w:hAnsi="Times New Roman"/>
          <w:sz w:val="24"/>
          <w:szCs w:val="24"/>
        </w:rPr>
        <w:t>Dobar jezični uzorak može osigurati jako korisne informacije o klijentovoj funkcionalnoj uporabi jezika. Tijekom analize jezičnog uzorka, treba promatrati sljedeće značajke jezika:</w:t>
      </w:r>
    </w:p>
    <w:p>
      <w:pPr>
        <w:pStyle w:val="ListParagraph"/>
        <w:numPr>
          <w:ilvl w:val="0"/>
          <w:numId w:val="7"/>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Oblik jezika. </w:t>
      </w:r>
      <w:r>
        <w:rPr>
          <w:rFonts w:cs="Times New Roman" w:ascii="Times New Roman" w:hAnsi="Times New Roman"/>
          <w:sz w:val="24"/>
          <w:szCs w:val="24"/>
        </w:rPr>
        <w:t>Koristi li dijete primarno jednu riječ, frazu ili rečenicu? Je li rečenica isključivo SPO oblika? Jesu li sazrele negativne, upitne i pasivne rečenice; razlikuje li dijete imensku od glagolske fraze. Postoji li ugradnja i spajanje?</w:t>
      </w:r>
    </w:p>
    <w:p>
      <w:pPr>
        <w:pStyle w:val="ListParagraph"/>
        <w:numPr>
          <w:ilvl w:val="0"/>
          <w:numId w:val="7"/>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Razumijevanje semantičke namjere.</w:t>
      </w:r>
      <w:r>
        <w:rPr>
          <w:rFonts w:cs="Times New Roman" w:ascii="Times New Roman" w:hAnsi="Times New Roman"/>
          <w:sz w:val="24"/>
          <w:szCs w:val="24"/>
        </w:rPr>
        <w:t xml:space="preserve"> Odgovara li dijete prikladno na različite upitne oblike (što, gdje, tko, kad, zašto, kako)? Zamjenjuje li dijete riječi iz različitih semantičkih razreda?</w:t>
      </w:r>
    </w:p>
    <w:p>
      <w:pPr>
        <w:pStyle w:val="ListParagraph"/>
        <w:numPr>
          <w:ilvl w:val="0"/>
          <w:numId w:val="7"/>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Korištenje jezika.</w:t>
      </w:r>
      <w:r>
        <w:rPr>
          <w:rFonts w:cs="Times New Roman" w:ascii="Times New Roman" w:hAnsi="Times New Roman"/>
          <w:sz w:val="24"/>
          <w:szCs w:val="24"/>
        </w:rPr>
        <w:t xml:space="preserve"> Prikazuje li dijete razinu ilokutinarne funkcije kao što su traženje informacija, pomoći i predmeta; odgovaranje; izjavljivanje; pružanje informacija? Koristi li dijete konverzacijske izmjene? Uvodi li dijete temu i održava ju tijekom različitih izmjena? Signalizira li dijete greške u komunikaciji i ispravlja ih?</w:t>
      </w:r>
    </w:p>
    <w:p>
      <w:pPr>
        <w:pStyle w:val="ListParagraph"/>
        <w:numPr>
          <w:ilvl w:val="0"/>
          <w:numId w:val="7"/>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Brzina govorenja.</w:t>
      </w:r>
      <w:r>
        <w:rPr>
          <w:rFonts w:cs="Times New Roman" w:ascii="Times New Roman" w:hAnsi="Times New Roman"/>
          <w:sz w:val="24"/>
          <w:szCs w:val="24"/>
        </w:rPr>
        <w:t xml:space="preserve"> Je li brzina neumjereno brza ili spora? Ima li primjetnih ili predugačkih pauza između skrbnikovih i djetetovih iskaza?  Ima li primjetnih ili predukačkih pauza između djetetovih uzastopnih iskaza? Koristi li dijete umetanje ili pauze prije produkcije određene riječi? Postoje li učestale supstitucije riječi?</w:t>
      </w:r>
    </w:p>
    <w:p>
      <w:pPr>
        <w:pStyle w:val="ListParagraph"/>
        <w:numPr>
          <w:ilvl w:val="0"/>
          <w:numId w:val="7"/>
        </w:numPr>
        <w:spacing w:lineRule="auto" w:line="360"/>
        <w:jc w:val="both"/>
        <w:rPr>
          <w:rFonts w:ascii="Times New Roman" w:hAnsi="Times New Roman" w:cs="Times New Roman"/>
          <w:i/>
          <w:i/>
          <w:sz w:val="24"/>
          <w:szCs w:val="24"/>
        </w:rPr>
      </w:pPr>
      <w:r>
        <w:rPr>
          <w:rFonts w:cs="Times New Roman" w:ascii="Times New Roman" w:hAnsi="Times New Roman"/>
          <w:i/>
          <w:sz w:val="24"/>
          <w:szCs w:val="24"/>
        </w:rPr>
        <w:t>Redoslijed.</w:t>
      </w:r>
      <w:r>
        <w:rPr>
          <w:rFonts w:cs="Times New Roman" w:ascii="Times New Roman" w:hAnsi="Times New Roman"/>
          <w:sz w:val="24"/>
          <w:szCs w:val="24"/>
        </w:rPr>
        <w:t xml:space="preserve"> Povezuje li dijete sekvencionalno po redu ili slučajno? Može li dijete raspravljati o nedavnoj prošlosti ili prepričavati priče (Owens, 1995)?</w:t>
      </w:r>
    </w:p>
    <w:p>
      <w:pPr>
        <w:pStyle w:val="Normal"/>
        <w:spacing w:lineRule="auto" w:line="360"/>
        <w:ind w:left="60" w:hanging="0"/>
        <w:jc w:val="both"/>
        <w:rPr>
          <w:rFonts w:ascii="Times New Roman" w:hAnsi="Times New Roman" w:cs="Times New Roman"/>
          <w:b/>
          <w:b/>
          <w:sz w:val="24"/>
          <w:szCs w:val="24"/>
        </w:rPr>
      </w:pPr>
      <w:r>
        <w:rPr>
          <w:rFonts w:cs="Times New Roman" w:ascii="Times New Roman" w:hAnsi="Times New Roman"/>
          <w:b/>
          <w:sz w:val="24"/>
          <w:szCs w:val="24"/>
        </w:rPr>
        <w:t>UTVRĐIVANJE PROSJEČNE DULJINE ISKAZA</w:t>
      </w:r>
    </w:p>
    <w:p>
      <w:pPr>
        <w:pStyle w:val="Normal"/>
        <w:spacing w:lineRule="auto" w:line="360"/>
        <w:ind w:left="60" w:hanging="0"/>
        <w:jc w:val="both"/>
        <w:rPr>
          <w:rFonts w:ascii="Times New Roman" w:hAnsi="Times New Roman" w:cs="Times New Roman"/>
          <w:sz w:val="24"/>
          <w:szCs w:val="24"/>
        </w:rPr>
      </w:pPr>
      <w:r>
        <w:rPr>
          <w:rFonts w:cs="Times New Roman" w:ascii="Times New Roman" w:hAnsi="Times New Roman"/>
          <w:sz w:val="24"/>
          <w:szCs w:val="24"/>
        </w:rPr>
        <w:t>Prosječna duljina iskaza (PDI/MLU) je prosjek broja morfema (ili riječi, obješnjeno kasnije) koju klijent producira po iskazu. PDI osigurava važnu informaciju o jezičnom razvoju te je indikator kašnjenja u jeziku ili poremećaja. Općenito, djetetova kronološka dob (do pete god.) blisko odgovara djetetovoj PDI. Npr. , dijete koje se uredno razvija u dobi od četiri godine i tri mjeseca će imati PDI prosječno 4.3 (plus ili minus nekoliko desetina).  Ova metoda interpretacije je veoma bitna, naravno, korištena s oprezom kod dijagnosticiranja jezičnog poremećaja. Treba upamtiti da je djetetov razvoj varijabilne brzine.</w:t>
      </w:r>
    </w:p>
    <w:p>
      <w:pPr>
        <w:pStyle w:val="Normal"/>
        <w:spacing w:lineRule="auto" w:line="360"/>
        <w:ind w:left="60" w:hanging="0"/>
        <w:jc w:val="both"/>
        <w:rPr>
          <w:rFonts w:ascii="Times New Roman" w:hAnsi="Times New Roman" w:cs="Times New Roman"/>
          <w:sz w:val="24"/>
          <w:szCs w:val="24"/>
        </w:rPr>
      </w:pPr>
      <w:r>
        <w:rPr>
          <w:rFonts w:cs="Times New Roman" w:ascii="Times New Roman" w:hAnsi="Times New Roman"/>
          <w:sz w:val="24"/>
          <w:szCs w:val="24"/>
        </w:rPr>
        <w:t>Istraživanje Rogera Browna (1973) na troje mlađe djece, Adam, Eva i Sarah daje osnovu za većinu trenutnih razumijevanja veze između prosječne duljine iskaza i  jezičnog razvoja. Njegove razvojne faze su:</w:t>
      </w:r>
    </w:p>
    <w:p>
      <w:pPr>
        <w:pStyle w:val="Normal"/>
        <w:spacing w:lineRule="auto" w:line="360"/>
        <w:ind w:left="60" w:hanging="0"/>
        <w:jc w:val="both"/>
        <w:rPr>
          <w:rFonts w:ascii="Times New Roman" w:hAnsi="Times New Roman" w:cs="Times New Roman"/>
          <w:sz w:val="24"/>
          <w:szCs w:val="24"/>
        </w:rPr>
      </w:pPr>
      <w:r>
        <w:rPr>
          <w:rFonts w:cs="Times New Roman" w:ascii="Times New Roman" w:hAnsi="Times New Roman"/>
          <w:sz w:val="24"/>
          <w:szCs w:val="24"/>
        </w:rPr>
        <w:t>Faza                       Dob             PDI</w:t>
      </w:r>
    </w:p>
    <w:p>
      <w:pPr>
        <w:pStyle w:val="Normal"/>
        <w:spacing w:lineRule="auto" w:line="360"/>
        <w:ind w:left="60" w:hanging="0"/>
        <w:jc w:val="both"/>
        <w:rPr>
          <w:rFonts w:ascii="Times New Roman" w:hAnsi="Times New Roman" w:cs="Times New Roman"/>
          <w:sz w:val="24"/>
          <w:szCs w:val="24"/>
        </w:rPr>
      </w:pPr>
      <w:r>
        <w:rPr>
          <w:rFonts w:cs="Times New Roman" w:ascii="Times New Roman" w:hAnsi="Times New Roman"/>
          <w:sz w:val="24"/>
          <w:szCs w:val="24"/>
        </w:rPr>
        <w:t>I.                            1-2:2           1.0-2.0</w:t>
      </w:r>
    </w:p>
    <w:p>
      <w:pPr>
        <w:pStyle w:val="Normal"/>
        <w:spacing w:lineRule="auto" w:line="360"/>
        <w:ind w:left="60" w:hanging="0"/>
        <w:jc w:val="both"/>
        <w:rPr>
          <w:rFonts w:ascii="Times New Roman" w:hAnsi="Times New Roman" w:cs="Times New Roman"/>
          <w:sz w:val="24"/>
          <w:szCs w:val="24"/>
        </w:rPr>
      </w:pPr>
      <w:r>
        <w:rPr>
          <w:rFonts w:cs="Times New Roman" w:ascii="Times New Roman" w:hAnsi="Times New Roman"/>
          <w:sz w:val="24"/>
          <w:szCs w:val="24"/>
        </w:rPr>
        <w:t>II.                         2:3-2:6         2.0-2.5</w:t>
      </w:r>
    </w:p>
    <w:p>
      <w:pPr>
        <w:pStyle w:val="Normal"/>
        <w:spacing w:lineRule="auto" w:line="360"/>
        <w:ind w:left="60" w:hanging="0"/>
        <w:jc w:val="both"/>
        <w:rPr>
          <w:rFonts w:ascii="Times New Roman" w:hAnsi="Times New Roman" w:cs="Times New Roman"/>
          <w:sz w:val="24"/>
          <w:szCs w:val="24"/>
        </w:rPr>
      </w:pPr>
      <w:r>
        <w:rPr>
          <w:rFonts w:cs="Times New Roman" w:ascii="Times New Roman" w:hAnsi="Times New Roman"/>
          <w:sz w:val="24"/>
          <w:szCs w:val="24"/>
        </w:rPr>
        <w:t>III.                        2:7-2.10       2.5-3.0</w:t>
      </w:r>
    </w:p>
    <w:p>
      <w:pPr>
        <w:pStyle w:val="Normal"/>
        <w:spacing w:lineRule="auto" w:line="360"/>
        <w:ind w:left="60" w:hanging="0"/>
        <w:jc w:val="both"/>
        <w:rPr>
          <w:rFonts w:ascii="Times New Roman" w:hAnsi="Times New Roman" w:cs="Times New Roman"/>
          <w:sz w:val="24"/>
          <w:szCs w:val="24"/>
        </w:rPr>
      </w:pPr>
      <w:r>
        <w:rPr>
          <w:rFonts w:cs="Times New Roman" w:ascii="Times New Roman" w:hAnsi="Times New Roman"/>
          <w:sz w:val="24"/>
          <w:szCs w:val="24"/>
        </w:rPr>
        <w:t>IV.                       2:11-3:4        3.0-3.75</w:t>
      </w:r>
    </w:p>
    <w:p>
      <w:pPr>
        <w:pStyle w:val="Normal"/>
        <w:spacing w:lineRule="auto" w:line="360"/>
        <w:ind w:left="60" w:hanging="0"/>
        <w:jc w:val="both"/>
        <w:rPr>
          <w:rFonts w:ascii="Times New Roman" w:hAnsi="Times New Roman" w:cs="Times New Roman"/>
          <w:sz w:val="24"/>
          <w:szCs w:val="24"/>
        </w:rPr>
      </w:pPr>
      <w:r>
        <w:rPr>
          <w:rFonts w:cs="Times New Roman" w:ascii="Times New Roman" w:hAnsi="Times New Roman"/>
          <w:sz w:val="24"/>
          <w:szCs w:val="24"/>
        </w:rPr>
        <w:t>V.                        3:5-3:10        3.75-4.5</w:t>
      </w:r>
    </w:p>
    <w:p>
      <w:pPr>
        <w:pStyle w:val="Normal"/>
        <w:tabs>
          <w:tab w:val="clear" w:pos="708"/>
          <w:tab w:val="left" w:pos="1500" w:leader="none"/>
          <w:tab w:val="left" w:pos="3045" w:leader="none"/>
        </w:tabs>
        <w:spacing w:lineRule="auto" w:line="360"/>
        <w:ind w:left="60" w:hanging="0"/>
        <w:jc w:val="both"/>
        <w:rPr>
          <w:rFonts w:ascii="Times New Roman" w:hAnsi="Times New Roman" w:cs="Times New Roman"/>
          <w:sz w:val="24"/>
          <w:szCs w:val="24"/>
        </w:rPr>
      </w:pPr>
      <w:r>
        <w:rPr>
          <w:rFonts w:cs="Times New Roman" w:ascii="Times New Roman" w:hAnsi="Times New Roman"/>
          <w:sz w:val="24"/>
          <w:szCs w:val="24"/>
        </w:rPr>
        <w:tab/>
        <w:t>3:11+              4.5+</w:t>
      </w:r>
    </w:p>
    <w:p>
      <w:pPr>
        <w:pStyle w:val="Normal"/>
        <w:tabs>
          <w:tab w:val="clear" w:pos="708"/>
          <w:tab w:val="left" w:pos="1500" w:leader="none"/>
          <w:tab w:val="left" w:pos="3045" w:leader="none"/>
        </w:tabs>
        <w:spacing w:lineRule="auto" w:line="360"/>
        <w:ind w:left="60" w:hanging="0"/>
        <w:jc w:val="both"/>
        <w:rPr>
          <w:rFonts w:ascii="Times New Roman" w:hAnsi="Times New Roman" w:cs="Times New Roman"/>
          <w:sz w:val="24"/>
          <w:szCs w:val="24"/>
        </w:rPr>
      </w:pPr>
      <w:r>
        <w:rPr>
          <w:rFonts w:cs="Times New Roman" w:ascii="Times New Roman" w:hAnsi="Times New Roman"/>
          <w:sz w:val="24"/>
          <w:szCs w:val="24"/>
        </w:rPr>
        <w:t>Koristeći veće brojeve, Miller i Chapman (1981), proveli su istraživanje u kojem PDI primjera konverzacijskog govora uspoređuju s djetetovom kronološkom dobi.  Njihovi rezultati su pokazani u tablici 8.6. Tablica pokazuje predviđenu PDI i standardnu devijaciju (SD) za djecu od 18 mjeseci do dobi od 5 godina. Uzorak njihovog istraživanja se sastojao od 123 djece. Kao i sa bilo kojim normativnim podacima treba biti oprezan kod primjene informacija na djecu koja su različita od ispitane populacije.</w:t>
      </w:r>
    </w:p>
    <w:p>
      <w:pPr>
        <w:pStyle w:val="Normal"/>
        <w:tabs>
          <w:tab w:val="clear" w:pos="708"/>
          <w:tab w:val="left" w:pos="1500" w:leader="none"/>
          <w:tab w:val="left" w:pos="3045" w:leader="none"/>
        </w:tabs>
        <w:spacing w:lineRule="auto" w:line="360"/>
        <w:ind w:left="60" w:hanging="0"/>
        <w:jc w:val="both"/>
        <w:rPr>
          <w:rFonts w:ascii="Times New Roman" w:hAnsi="Times New Roman" w:cs="Times New Roman"/>
          <w:sz w:val="24"/>
          <w:szCs w:val="24"/>
        </w:rPr>
      </w:pPr>
      <w:r>
        <w:rPr>
          <w:rFonts w:cs="Times New Roman" w:ascii="Times New Roman" w:hAnsi="Times New Roman"/>
          <w:sz w:val="24"/>
          <w:szCs w:val="24"/>
        </w:rPr>
        <w:t>Jednom kad je jezični uzorak transkribiran, spremni ste izračunati djetetovu PDI. Prvi korak je računanje morfema u svakom iskazu. Lund i Duchan (1993) pokazuju što treba i ne treba raditi kod računanja PDI.</w:t>
      </w:r>
    </w:p>
    <w:p>
      <w:pPr>
        <w:pStyle w:val="Normal"/>
        <w:tabs>
          <w:tab w:val="clear" w:pos="708"/>
          <w:tab w:val="left" w:pos="1500" w:leader="none"/>
          <w:tab w:val="left" w:pos="3045" w:leader="none"/>
        </w:tabs>
        <w:spacing w:lineRule="auto" w:line="360"/>
        <w:ind w:left="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00" w:leader="none"/>
          <w:tab w:val="left" w:pos="3045" w:leader="none"/>
        </w:tabs>
        <w:spacing w:lineRule="auto" w:line="360"/>
        <w:ind w:left="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080125" cy="413956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5" t="-6" r="-5" b="-6"/>
                    <a:stretch>
                      <a:fillRect/>
                    </a:stretch>
                  </pic:blipFill>
                  <pic:spPr bwMode="auto">
                    <a:xfrm>
                      <a:off x="0" y="0"/>
                      <a:ext cx="6080125" cy="4139565"/>
                    </a:xfrm>
                    <a:prstGeom prst="rect">
                      <a:avLst/>
                    </a:prstGeom>
                  </pic:spPr>
                </pic:pic>
              </a:graphicData>
            </a:graphic>
          </wp:inline>
        </w:drawing>
      </w:r>
      <w:r>
        <w:rPr>
          <w:rFonts w:cs="Times New Roman" w:ascii="Times New Roman" w:hAnsi="Times New Roman"/>
          <w:sz w:val="24"/>
          <w:szCs w:val="24"/>
          <w:lang w:val="en-US" w:eastAsia="en-US"/>
        </w:rPr>
        <w:t>Tablica 8-6. Razvojne norme za PDI</w:t>
      </w:r>
    </w:p>
    <w:p>
      <w:pPr>
        <w:pStyle w:val="Normal"/>
        <w:tabs>
          <w:tab w:val="clear" w:pos="708"/>
          <w:tab w:val="left" w:pos="1500" w:leader="none"/>
          <w:tab w:val="left" w:pos="3045" w:leader="none"/>
        </w:tabs>
        <w:spacing w:lineRule="auto" w:line="360"/>
        <w:ind w:left="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zuzeti iz računanja:</w:t>
      </w:r>
    </w:p>
    <w:p>
      <w:pPr>
        <w:pStyle w:val="Normal"/>
        <w:numPr>
          <w:ilvl w:val="0"/>
          <w:numId w:val="17"/>
        </w:numPr>
        <w:tabs>
          <w:tab w:val="clear" w:pos="708"/>
          <w:tab w:val="left" w:pos="1500" w:leader="none"/>
          <w:tab w:val="left" w:pos="3045" w:leader="none"/>
        </w:tabs>
        <w:spacing w:lineRule="auto" w:line="360"/>
        <w:jc w:val="both"/>
        <w:rPr/>
      </w:pPr>
      <w:r>
        <w:rPr>
          <w:rFonts w:cs="Times New Roman" w:ascii="Times New Roman" w:hAnsi="Times New Roman"/>
          <w:i/>
          <w:sz w:val="24"/>
          <w:szCs w:val="24"/>
        </w:rPr>
        <w:t xml:space="preserve">Imitacije </w:t>
      </w:r>
      <w:r>
        <w:rPr>
          <w:rFonts w:cs="Times New Roman" w:ascii="Times New Roman" w:hAnsi="Times New Roman"/>
          <w:sz w:val="24"/>
          <w:szCs w:val="24"/>
        </w:rPr>
        <w:t>koje su neposredno model iskaza i daju dojam da dijete nije iskaz reklo spontano.</w:t>
      </w:r>
    </w:p>
    <w:p>
      <w:pPr>
        <w:pStyle w:val="Normal"/>
        <w:numPr>
          <w:ilvl w:val="0"/>
          <w:numId w:val="17"/>
        </w:numPr>
        <w:tabs>
          <w:tab w:val="clear" w:pos="708"/>
          <w:tab w:val="left" w:pos="1500" w:leader="none"/>
          <w:tab w:val="left" w:pos="3045" w:leader="none"/>
        </w:tabs>
        <w:spacing w:lineRule="auto" w:line="360"/>
        <w:jc w:val="both"/>
        <w:rPr/>
      </w:pPr>
      <w:r>
        <w:rPr>
          <w:rFonts w:cs="Times New Roman" w:ascii="Times New Roman" w:hAnsi="Times New Roman"/>
          <w:i/>
          <w:sz w:val="24"/>
          <w:szCs w:val="24"/>
        </w:rPr>
        <w:t>Eliptični odgovori</w:t>
      </w:r>
      <w:r>
        <w:rPr>
          <w:rFonts w:cs="Times New Roman" w:ascii="Times New Roman" w:hAnsi="Times New Roman"/>
          <w:sz w:val="24"/>
          <w:szCs w:val="24"/>
        </w:rPr>
        <w:t xml:space="preserve"> na pitanja koji daju dojam da bi iskaz bio mnogo kompletniji da nije bilo izmamljenih pitanja („Želiš li ovo?“, „Da.“, „Što to imaš?“, „Lutku.“)</w:t>
      </w:r>
    </w:p>
    <w:p>
      <w:pPr>
        <w:pStyle w:val="Normal"/>
        <w:numPr>
          <w:ilvl w:val="0"/>
          <w:numId w:val="17"/>
        </w:numPr>
        <w:tabs>
          <w:tab w:val="clear" w:pos="708"/>
          <w:tab w:val="left" w:pos="1500" w:leader="none"/>
          <w:tab w:val="left" w:pos="3045" w:leader="none"/>
        </w:tabs>
        <w:spacing w:lineRule="auto" w:line="360"/>
        <w:jc w:val="both"/>
        <w:rPr/>
      </w:pPr>
      <w:r>
        <w:rPr>
          <w:rFonts w:cs="Times New Roman" w:ascii="Times New Roman" w:hAnsi="Times New Roman"/>
          <w:i/>
          <w:sz w:val="24"/>
          <w:szCs w:val="24"/>
        </w:rPr>
        <w:t xml:space="preserve">Djelomični iskazi </w:t>
      </w:r>
      <w:r>
        <w:rPr>
          <w:rFonts w:cs="Times New Roman" w:ascii="Times New Roman" w:hAnsi="Times New Roman"/>
          <w:sz w:val="24"/>
          <w:szCs w:val="24"/>
        </w:rPr>
        <w:t>koji su prekinuti vanjskim događajima ili izmjene u djetetovom fokusu (npr., „To je moj – ups.“)</w:t>
      </w:r>
    </w:p>
    <w:p>
      <w:pPr>
        <w:pStyle w:val="Normal"/>
        <w:numPr>
          <w:ilvl w:val="0"/>
          <w:numId w:val="17"/>
        </w:numPr>
        <w:tabs>
          <w:tab w:val="clear" w:pos="708"/>
          <w:tab w:val="left" w:pos="1500" w:leader="none"/>
          <w:tab w:val="left" w:pos="3045" w:leader="none"/>
        </w:tabs>
        <w:spacing w:lineRule="auto" w:line="360"/>
        <w:jc w:val="both"/>
        <w:rPr/>
      </w:pPr>
      <w:r>
        <w:rPr>
          <w:rFonts w:cs="Times New Roman" w:ascii="Times New Roman" w:hAnsi="Times New Roman"/>
          <w:i/>
          <w:sz w:val="24"/>
          <w:szCs w:val="24"/>
        </w:rPr>
        <w:t xml:space="preserve">Nerazumljivi iskazi </w:t>
      </w:r>
      <w:r>
        <w:rPr>
          <w:rFonts w:cs="Times New Roman" w:ascii="Times New Roman" w:hAnsi="Times New Roman"/>
          <w:sz w:val="24"/>
          <w:szCs w:val="24"/>
        </w:rPr>
        <w:t>koji sadrže nerazumljive segmente. Ako je veći dio djetetovog uzorka nerazumljivo, slogovno računanje se zamjenjuje računanjem morfema.</w:t>
      </w:r>
    </w:p>
    <w:p>
      <w:pPr>
        <w:pStyle w:val="Normal"/>
        <w:numPr>
          <w:ilvl w:val="0"/>
          <w:numId w:val="17"/>
        </w:numPr>
        <w:tabs>
          <w:tab w:val="clear" w:pos="708"/>
          <w:tab w:val="left" w:pos="1500" w:leader="none"/>
          <w:tab w:val="left" w:pos="3045" w:leader="none"/>
        </w:tabs>
        <w:spacing w:lineRule="auto" w:line="360"/>
        <w:jc w:val="both"/>
        <w:rPr/>
      </w:pPr>
      <w:r>
        <w:rPr>
          <w:rFonts w:cs="Times New Roman" w:ascii="Times New Roman" w:hAnsi="Times New Roman"/>
          <w:i/>
          <w:sz w:val="24"/>
          <w:szCs w:val="24"/>
        </w:rPr>
        <w:t xml:space="preserve">Napamet naučeni dijelovi </w:t>
      </w:r>
      <w:r>
        <w:rPr>
          <w:rFonts w:cs="Times New Roman" w:ascii="Times New Roman" w:hAnsi="Times New Roman"/>
          <w:sz w:val="24"/>
          <w:szCs w:val="24"/>
        </w:rPr>
        <w:t>kao što su rime, pjesmice ili prozni odjeljci koji su zapamćeni i koje dijete ne procesira lingvistički.</w:t>
      </w:r>
    </w:p>
    <w:p>
      <w:pPr>
        <w:pStyle w:val="Normal"/>
        <w:numPr>
          <w:ilvl w:val="0"/>
          <w:numId w:val="17"/>
        </w:numPr>
        <w:tabs>
          <w:tab w:val="clear" w:pos="708"/>
          <w:tab w:val="left" w:pos="1500" w:leader="none"/>
          <w:tab w:val="left" w:pos="3045" w:leader="none"/>
        </w:tabs>
        <w:spacing w:lineRule="auto" w:line="360"/>
        <w:jc w:val="both"/>
        <w:rPr/>
      </w:pPr>
      <w:r>
        <w:rPr>
          <w:rFonts w:cs="Times New Roman" w:ascii="Times New Roman" w:hAnsi="Times New Roman"/>
          <w:i/>
          <w:sz w:val="24"/>
          <w:szCs w:val="24"/>
        </w:rPr>
        <w:t xml:space="preserve">Pogrešni počeci i reformulacije </w:t>
      </w:r>
      <w:r>
        <w:rPr>
          <w:rFonts w:cs="Times New Roman" w:ascii="Times New Roman" w:hAnsi="Times New Roman"/>
          <w:sz w:val="24"/>
          <w:szCs w:val="24"/>
        </w:rPr>
        <w:t>unutar iskaza koji mogu biti ili samoponavljanja ili promjene u pravilnu formulaciju („Ja imam jedan (baš kao) skoro kao to..“)</w:t>
      </w:r>
    </w:p>
    <w:p>
      <w:pPr>
        <w:pStyle w:val="Normal"/>
        <w:numPr>
          <w:ilvl w:val="0"/>
          <w:numId w:val="17"/>
        </w:numPr>
        <w:tabs>
          <w:tab w:val="clear" w:pos="708"/>
          <w:tab w:val="left" w:pos="1500" w:leader="none"/>
          <w:tab w:val="left" w:pos="3045" w:leader="none"/>
        </w:tabs>
        <w:spacing w:lineRule="auto" w:line="360"/>
        <w:jc w:val="both"/>
        <w:rPr/>
      </w:pPr>
      <w:r>
        <w:rPr>
          <w:rFonts w:cs="Times New Roman" w:ascii="Times New Roman" w:hAnsi="Times New Roman"/>
          <w:i/>
          <w:sz w:val="24"/>
          <w:szCs w:val="24"/>
        </w:rPr>
        <w:t xml:space="preserve">Zvukovi, </w:t>
      </w:r>
      <w:r>
        <w:rPr>
          <w:rFonts w:cs="Times New Roman" w:ascii="Times New Roman" w:hAnsi="Times New Roman"/>
          <w:sz w:val="24"/>
          <w:szCs w:val="24"/>
        </w:rPr>
        <w:t>osim ako nisu dio glasovnog materijala koji ima značenje (npr. „Išao je kkhhh“.</w:t>
      </w:r>
    </w:p>
    <w:p>
      <w:pPr>
        <w:pStyle w:val="Normal"/>
        <w:numPr>
          <w:ilvl w:val="0"/>
          <w:numId w:val="17"/>
        </w:numPr>
        <w:tabs>
          <w:tab w:val="clear" w:pos="708"/>
          <w:tab w:val="left" w:pos="1500" w:leader="none"/>
          <w:tab w:val="left" w:pos="3045" w:leader="none"/>
        </w:tabs>
        <w:spacing w:lineRule="auto" w:line="360"/>
        <w:jc w:val="both"/>
        <w:rPr/>
      </w:pPr>
      <w:r>
        <w:rPr>
          <w:rFonts w:cs="Times New Roman" w:ascii="Times New Roman" w:hAnsi="Times New Roman"/>
          <w:i/>
          <w:sz w:val="24"/>
          <w:szCs w:val="24"/>
        </w:rPr>
        <w:t>Oznake u diskursu, kao što su um, oh, znaš,</w:t>
      </w:r>
      <w:r>
        <w:rPr>
          <w:rFonts w:cs="Times New Roman" w:ascii="Times New Roman" w:hAnsi="Times New Roman"/>
          <w:sz w:val="24"/>
          <w:szCs w:val="24"/>
        </w:rPr>
        <w:t xml:space="preserve"> koji nisu dio značenja iskaza (npr. „(Pa), to je bilo, (znaš) (kao) dio nečega. “)</w:t>
      </w:r>
    </w:p>
    <w:p>
      <w:pPr>
        <w:pStyle w:val="Normal"/>
        <w:numPr>
          <w:ilvl w:val="0"/>
          <w:numId w:val="17"/>
        </w:numPr>
        <w:tabs>
          <w:tab w:val="clear" w:pos="708"/>
          <w:tab w:val="left" w:pos="1500" w:leader="none"/>
          <w:tab w:val="left" w:pos="3045" w:leader="none"/>
        </w:tabs>
        <w:spacing w:lineRule="auto" w:line="360"/>
        <w:jc w:val="both"/>
        <w:rPr/>
      </w:pPr>
      <w:r>
        <w:rPr>
          <w:rFonts w:cs="Times New Roman" w:ascii="Times New Roman" w:hAnsi="Times New Roman"/>
          <w:i/>
          <w:sz w:val="24"/>
          <w:szCs w:val="24"/>
        </w:rPr>
        <w:t xml:space="preserve">Identični iskazi </w:t>
      </w:r>
      <w:r>
        <w:rPr>
          <w:rFonts w:cs="Times New Roman" w:ascii="Times New Roman" w:hAnsi="Times New Roman"/>
          <w:sz w:val="24"/>
          <w:szCs w:val="24"/>
        </w:rPr>
        <w:t>koje dijete govori bilo gdje u iskazu. Samo jedno pojavljivanje iskaza se računa. Ako postoji i minimalna razlika, drugi iskaz se računa.</w:t>
      </w:r>
    </w:p>
    <w:p>
      <w:pPr>
        <w:pStyle w:val="Normal"/>
        <w:numPr>
          <w:ilvl w:val="0"/>
          <w:numId w:val="17"/>
        </w:numPr>
        <w:tabs>
          <w:tab w:val="clear" w:pos="708"/>
          <w:tab w:val="left" w:pos="1500" w:leader="none"/>
          <w:tab w:val="left" w:pos="3045" w:leader="none"/>
        </w:tabs>
        <w:spacing w:lineRule="auto" w:line="360"/>
        <w:jc w:val="both"/>
        <w:rPr/>
      </w:pPr>
      <w:r>
        <w:rPr>
          <w:rFonts w:cs="Times New Roman" w:ascii="Times New Roman" w:hAnsi="Times New Roman"/>
          <w:i/>
          <w:sz w:val="24"/>
          <w:szCs w:val="24"/>
        </w:rPr>
        <w:t>Računanje (brojanje) i drugi iskazi nabrajanja</w:t>
      </w:r>
      <w:r>
        <w:rPr>
          <w:rFonts w:cs="Times New Roman" w:ascii="Times New Roman" w:hAnsi="Times New Roman"/>
          <w:sz w:val="24"/>
          <w:szCs w:val="24"/>
        </w:rPr>
        <w:t xml:space="preserve"> (npr. plavo, zeleno, žuto, crveno, ljubičasto).</w:t>
      </w:r>
    </w:p>
    <w:p>
      <w:pPr>
        <w:pStyle w:val="Normal"/>
        <w:numPr>
          <w:ilvl w:val="0"/>
          <w:numId w:val="17"/>
        </w:numPr>
        <w:tabs>
          <w:tab w:val="clear" w:pos="708"/>
          <w:tab w:val="left" w:pos="1500" w:leader="none"/>
          <w:tab w:val="left" w:pos="3045" w:leader="none"/>
        </w:tabs>
        <w:spacing w:lineRule="auto" w:line="360"/>
        <w:jc w:val="both"/>
        <w:rPr/>
      </w:pPr>
      <w:r>
        <w:rPr>
          <w:rFonts w:cs="Times New Roman" w:ascii="Times New Roman" w:hAnsi="Times New Roman"/>
          <w:i/>
          <w:sz w:val="24"/>
          <w:szCs w:val="24"/>
        </w:rPr>
        <w:t xml:space="preserve">Izolirane riječi ili fraze </w:t>
      </w:r>
      <w:r>
        <w:rPr>
          <w:rFonts w:cs="Times New Roman" w:ascii="Times New Roman" w:hAnsi="Times New Roman"/>
          <w:sz w:val="24"/>
          <w:szCs w:val="24"/>
        </w:rPr>
        <w:t>kao što su „bok“ , „hvala“,  „tu“,  „znaš što?“.</w:t>
      </w:r>
    </w:p>
    <w:p>
      <w:pPr>
        <w:pStyle w:val="Normal"/>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Računati kao jedan morfem:</w:t>
      </w:r>
    </w:p>
    <w:p>
      <w:pPr>
        <w:pStyle w:val="Normal"/>
        <w:numPr>
          <w:ilvl w:val="0"/>
          <w:numId w:val="47"/>
        </w:numPr>
        <w:tabs>
          <w:tab w:val="clear" w:pos="708"/>
          <w:tab w:val="left" w:pos="1500" w:leader="none"/>
          <w:tab w:val="left" w:pos="3045"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Neinflektirani leksički morfemi </w:t>
      </w:r>
      <w:r>
        <w:rPr>
          <w:rFonts w:cs="Times New Roman" w:ascii="Times New Roman" w:hAnsi="Times New Roman"/>
          <w:sz w:val="24"/>
          <w:szCs w:val="24"/>
        </w:rPr>
        <w:t>(npr. run, fall) i gramatički morfemi koji su cijele riječi (članovi, prijedlozi, pomoćni glagoli).</w:t>
      </w:r>
    </w:p>
    <w:p>
      <w:pPr>
        <w:pStyle w:val="Normal"/>
        <w:numPr>
          <w:ilvl w:val="0"/>
          <w:numId w:val="47"/>
        </w:numPr>
        <w:tabs>
          <w:tab w:val="clear" w:pos="708"/>
          <w:tab w:val="left" w:pos="1500" w:leader="none"/>
          <w:tab w:val="left" w:pos="3045"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Kontrakcije </w:t>
      </w:r>
      <w:r>
        <w:rPr>
          <w:rFonts w:cs="Times New Roman" w:ascii="Times New Roman" w:hAnsi="Times New Roman"/>
          <w:sz w:val="24"/>
          <w:szCs w:val="24"/>
        </w:rPr>
        <w:t>kada samostalni segment ne odgovara nigdje u uzorku osim iz kontrakcije. Ako se sastavni dio kontrakcije nalazi negdje, kontrakcija se prije računa kao dva nego kao jedan morfem (npr.“ I'll“, „It's“).</w:t>
      </w:r>
    </w:p>
    <w:p>
      <w:pPr>
        <w:pStyle w:val="Normal"/>
        <w:numPr>
          <w:ilvl w:val="0"/>
          <w:numId w:val="47"/>
        </w:numPr>
        <w:tabs>
          <w:tab w:val="clear" w:pos="708"/>
          <w:tab w:val="left" w:pos="1500" w:leader="none"/>
          <w:tab w:val="left" w:pos="3045" w:leader="none"/>
        </w:tabs>
        <w:spacing w:lineRule="auto" w:line="360"/>
        <w:jc w:val="both"/>
        <w:rPr>
          <w:rFonts w:ascii="Times New Roman" w:hAnsi="Times New Roman" w:cs="Times New Roman"/>
          <w:i/>
          <w:i/>
          <w:sz w:val="24"/>
          <w:szCs w:val="24"/>
        </w:rPr>
      </w:pPr>
      <w:r>
        <w:rPr>
          <w:rFonts w:cs="Times New Roman" w:ascii="Times New Roman" w:hAnsi="Times New Roman"/>
          <w:i/>
          <w:color w:val="FF0000"/>
          <w:sz w:val="24"/>
          <w:szCs w:val="24"/>
        </w:rPr>
        <w:t>Catentatives</w:t>
      </w:r>
      <w:r>
        <w:rPr>
          <w:rFonts w:cs="Times New Roman" w:ascii="Times New Roman" w:hAnsi="Times New Roman"/>
          <w:i/>
          <w:sz w:val="24"/>
          <w:szCs w:val="24"/>
        </w:rPr>
        <w:t xml:space="preserve"> </w:t>
      </w:r>
      <w:r>
        <w:rPr>
          <w:rFonts w:cs="Times New Roman" w:ascii="Times New Roman" w:hAnsi="Times New Roman"/>
          <w:sz w:val="24"/>
          <w:szCs w:val="24"/>
        </w:rPr>
        <w:t xml:space="preserve">kao što su (u eng.) </w:t>
      </w:r>
      <w:r>
        <w:rPr>
          <w:rFonts w:cs="Times New Roman" w:ascii="Times New Roman" w:hAnsi="Times New Roman"/>
          <w:i/>
          <w:sz w:val="24"/>
          <w:szCs w:val="24"/>
        </w:rPr>
        <w:t xml:space="preserve">wanna, gonna, hafta, </w:t>
      </w:r>
      <w:r>
        <w:rPr>
          <w:rFonts w:cs="Times New Roman" w:ascii="Times New Roman" w:hAnsi="Times New Roman"/>
          <w:sz w:val="24"/>
          <w:szCs w:val="24"/>
        </w:rPr>
        <w:t>i oblici u infinitivu koji imaju jednako značenje (npr. going-go). Ovo eliminira problem rasuđivanja broja morfema koji se baziraju na djetetovom izgovoru.</w:t>
      </w:r>
    </w:p>
    <w:p>
      <w:pPr>
        <w:pStyle w:val="Normal"/>
        <w:numPr>
          <w:ilvl w:val="0"/>
          <w:numId w:val="47"/>
        </w:numPr>
        <w:tabs>
          <w:tab w:val="clear" w:pos="708"/>
          <w:tab w:val="left" w:pos="1500" w:leader="none"/>
          <w:tab w:val="left" w:pos="3045"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Fraze, spojene riječi, umanjenice, ponavljajuće riječi, </w:t>
      </w:r>
      <w:r>
        <w:rPr>
          <w:rFonts w:cs="Times New Roman" w:ascii="Times New Roman" w:hAnsi="Times New Roman"/>
          <w:sz w:val="24"/>
          <w:szCs w:val="24"/>
        </w:rPr>
        <w:t>koje izgledaju kao neodvojene lingvističke jedinice za dijete ili predstavljene pojedinim stankama (npr. oh boy, once upon the time, a lot of, let's).</w:t>
      </w:r>
    </w:p>
    <w:p>
      <w:pPr>
        <w:pStyle w:val="Normal"/>
        <w:numPr>
          <w:ilvl w:val="0"/>
          <w:numId w:val="47"/>
        </w:numPr>
        <w:tabs>
          <w:tab w:val="clear" w:pos="708"/>
          <w:tab w:val="left" w:pos="1500" w:leader="none"/>
          <w:tab w:val="left" w:pos="3045"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Nepravilno prošlo vrijeme. </w:t>
      </w:r>
      <w:r>
        <w:rPr>
          <w:rFonts w:cs="Times New Roman" w:ascii="Times New Roman" w:hAnsi="Times New Roman"/>
          <w:sz w:val="24"/>
          <w:szCs w:val="24"/>
        </w:rPr>
        <w:t>Dogovor je da se računaju kao samostalni morfemi jer je djetetu prvo značenje je razlika od sadašnjeg vremena. (npr. did, was)</w:t>
      </w:r>
    </w:p>
    <w:p>
      <w:pPr>
        <w:pStyle w:val="Normal"/>
        <w:numPr>
          <w:ilvl w:val="0"/>
          <w:numId w:val="47"/>
        </w:numPr>
        <w:tabs>
          <w:tab w:val="clear" w:pos="708"/>
          <w:tab w:val="left" w:pos="1500" w:leader="none"/>
          <w:tab w:val="left" w:pos="3045"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Množina </w:t>
      </w:r>
      <w:r>
        <w:rPr>
          <w:rFonts w:cs="Times New Roman" w:ascii="Times New Roman" w:hAnsi="Times New Roman"/>
          <w:sz w:val="24"/>
          <w:szCs w:val="24"/>
        </w:rPr>
        <w:t>koja ne postoji u obliku jednine (hlače, odjeća), uključujući zamjenice u množni (npr. mi, oni).</w:t>
      </w:r>
    </w:p>
    <w:p>
      <w:pPr>
        <w:pStyle w:val="Normal"/>
        <w:numPr>
          <w:ilvl w:val="0"/>
          <w:numId w:val="47"/>
        </w:numPr>
        <w:tabs>
          <w:tab w:val="clear" w:pos="708"/>
          <w:tab w:val="left" w:pos="1500" w:leader="none"/>
          <w:tab w:val="left" w:pos="3045"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t>Glagolske imenice i glagolski pridjevi</w:t>
      </w:r>
      <w:r>
        <w:rPr>
          <w:rFonts w:cs="Times New Roman" w:ascii="Times New Roman" w:hAnsi="Times New Roman"/>
          <w:sz w:val="24"/>
          <w:szCs w:val="24"/>
        </w:rPr>
        <w:t xml:space="preserve"> koji nisu dio glagolske fraze. (</w:t>
      </w:r>
      <w:r>
        <w:rPr>
          <w:rFonts w:cs="Times New Roman" w:ascii="Times New Roman" w:hAnsi="Times New Roman"/>
          <w:i/>
          <w:sz w:val="24"/>
          <w:szCs w:val="24"/>
        </w:rPr>
        <w:t>Plivanje</w:t>
      </w:r>
      <w:r>
        <w:rPr>
          <w:rFonts w:cs="Times New Roman" w:ascii="Times New Roman" w:hAnsi="Times New Roman"/>
          <w:sz w:val="24"/>
          <w:szCs w:val="24"/>
        </w:rPr>
        <w:t xml:space="preserve"> je zabavno. On je bio </w:t>
      </w:r>
      <w:r>
        <w:rPr>
          <w:rFonts w:cs="Times New Roman" w:ascii="Times New Roman" w:hAnsi="Times New Roman"/>
          <w:i/>
          <w:sz w:val="24"/>
          <w:szCs w:val="24"/>
        </w:rPr>
        <w:t>umoran</w:t>
      </w:r>
      <w:r>
        <w:rPr>
          <w:rFonts w:cs="Times New Roman" w:ascii="Times New Roman" w:hAnsi="Times New Roman"/>
          <w:sz w:val="24"/>
          <w:szCs w:val="24"/>
        </w:rPr>
        <w:t>.)</w:t>
      </w:r>
    </w:p>
    <w:p>
      <w:pPr>
        <w:pStyle w:val="Normal"/>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Računati kao više morfema:</w:t>
      </w:r>
    </w:p>
    <w:p>
      <w:pPr>
        <w:pStyle w:val="Normal"/>
        <w:numPr>
          <w:ilvl w:val="0"/>
          <w:numId w:val="30"/>
        </w:numPr>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i/>
          <w:sz w:val="24"/>
          <w:szCs w:val="24"/>
        </w:rPr>
        <w:t>Inflektirani oblici; regularna i neregularna množina imenica; posvojne imenice (?); glagol u 3.l.jd; present participle i past participle kao dio glagolske fraze; regularni glagol u prošlom vremenu; povratna zamjenica; komparativi i superlativi pridjeva i priloga</w:t>
      </w:r>
    </w:p>
    <w:p>
      <w:pPr>
        <w:pStyle w:val="Normal"/>
        <w:numPr>
          <w:ilvl w:val="0"/>
          <w:numId w:val="30"/>
        </w:numPr>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i/>
          <w:sz w:val="24"/>
          <w:szCs w:val="24"/>
        </w:rPr>
        <w:t xml:space="preserve">Kontrakcije </w:t>
      </w:r>
      <w:r>
        <w:rPr>
          <w:rFonts w:cs="Times New Roman" w:ascii="Times New Roman" w:hAnsi="Times New Roman"/>
          <w:sz w:val="24"/>
          <w:szCs w:val="24"/>
        </w:rPr>
        <w:t xml:space="preserve">kad se jedan ili oba od individualnih segmenata pojavljuju odvojeno bilo gdje u djetetovom uzorku (npr. </w:t>
      </w:r>
      <w:r>
        <w:rPr>
          <w:rFonts w:cs="Times New Roman" w:ascii="Times New Roman" w:hAnsi="Times New Roman"/>
          <w:i/>
          <w:sz w:val="24"/>
          <w:szCs w:val="24"/>
        </w:rPr>
        <w:t>It's</w:t>
      </w:r>
      <w:r>
        <w:rPr>
          <w:rFonts w:cs="Times New Roman" w:ascii="Times New Roman" w:hAnsi="Times New Roman"/>
          <w:sz w:val="24"/>
          <w:szCs w:val="24"/>
        </w:rPr>
        <w:t xml:space="preserve"> ako </w:t>
      </w:r>
      <w:r>
        <w:rPr>
          <w:rFonts w:cs="Times New Roman" w:ascii="Times New Roman" w:hAnsi="Times New Roman"/>
          <w:i/>
          <w:sz w:val="24"/>
          <w:szCs w:val="24"/>
        </w:rPr>
        <w:t>it</w:t>
      </w:r>
      <w:r>
        <w:rPr>
          <w:rFonts w:cs="Times New Roman" w:ascii="Times New Roman" w:hAnsi="Times New Roman"/>
          <w:sz w:val="24"/>
          <w:szCs w:val="24"/>
        </w:rPr>
        <w:t xml:space="preserve"> ili </w:t>
      </w:r>
      <w:r>
        <w:rPr>
          <w:rFonts w:cs="Times New Roman" w:ascii="Times New Roman" w:hAnsi="Times New Roman"/>
          <w:i/>
          <w:sz w:val="24"/>
          <w:szCs w:val="24"/>
        </w:rPr>
        <w:t>is</w:t>
      </w:r>
      <w:r>
        <w:rPr>
          <w:rFonts w:cs="Times New Roman" w:ascii="Times New Roman" w:hAnsi="Times New Roman"/>
          <w:sz w:val="24"/>
          <w:szCs w:val="24"/>
        </w:rPr>
        <w:t xml:space="preserve"> se pojavljuje drugdje).</w:t>
      </w:r>
    </w:p>
    <w:p>
      <w:pPr>
        <w:pStyle w:val="Normal"/>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Nakon što prebrojite sve morfeme, spremni ste računati PDI. Tradicionalni načun računanja PDI je omjer broja morfema i broja iskaza. Npr.</w:t>
      </w:r>
    </w:p>
    <w:p>
      <w:pPr>
        <w:pStyle w:val="Normal"/>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150 morfema/50 iskaza = 3.0 PDI</w:t>
      </w:r>
    </w:p>
    <w:p>
      <w:pPr>
        <w:pStyle w:val="Normal"/>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Mnogi kliničari također računaju PDI u riječima dijeljenjem broja riječi i broja iskaza. Ovo računanje ne pokazuje korištenje vezanih morfema  (npr. eng. –ing, -s, -ed), stoga, PDI u riječima će uvijek biti jednak ili manji od PDI u morfemima. Npr, na uzorku od 100 riječi imamo:</w:t>
      </w:r>
    </w:p>
    <w:p>
      <w:pPr>
        <w:pStyle w:val="Normal"/>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100 riječi / 50 iskaza = 2.0 PDIr</w:t>
      </w:r>
    </w:p>
    <w:p>
      <w:pPr>
        <w:pStyle w:val="Normal"/>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120 morfema/50 iskaza = 2.4 PDIm</w:t>
      </w:r>
    </w:p>
    <w:p>
      <w:pPr>
        <w:pStyle w:val="Normal"/>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DI je ukupan i s razlogom ispravan indeks gramatičkog razvoja sve do četiri ili pet morfema. Smatra se ukupnim budući da je PDI osnovna mjera koja nam ne govori ništa o specifičnim oblicima i strukturama koje dijete koristi. Međutim, korištenje i slobodnih i vezanih morfema je potrebno za rast duljine iskaza.</w:t>
      </w:r>
    </w:p>
    <w:p>
      <w:pPr>
        <w:pStyle w:val="Normal"/>
        <w:tabs>
          <w:tab w:val="clear" w:pos="708"/>
          <w:tab w:val="left" w:pos="1500" w:leader="none"/>
          <w:tab w:val="left" w:pos="3045"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PROCJENA PRAGMATIČKIH VJEŠTINA</w:t>
      </w:r>
    </w:p>
    <w:p>
      <w:pPr>
        <w:pStyle w:val="Normal"/>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ragmatika se bavi korištenjem jezika u komunikacijskim interakcijama. Pragmatička ponašanja su situacijski i okolinski specifična, ipak, pomažu pri procjeni pragmatičkih vještina u različitim situacijama. Dio 8-6 „Procjena pragmatičkih vještina“ omogućuje procjenu 15 pragmatičkih ponašanja na polustrukturiran način. Nekoliko prijedloga je osigurano za svako ponašanje za izazivanje pragmatičkih odgovora.</w:t>
      </w:r>
    </w:p>
    <w:p>
      <w:pPr>
        <w:pStyle w:val="Normal"/>
        <w:tabs>
          <w:tab w:val="clear" w:pos="708"/>
          <w:tab w:val="left" w:pos="1500" w:leader="none"/>
          <w:tab w:val="left" w:pos="3045"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PROCJENA SEMANTIČKIH VJEŠTINA</w:t>
      </w:r>
    </w:p>
    <w:p>
      <w:pPr>
        <w:pStyle w:val="Normal"/>
        <w:tabs>
          <w:tab w:val="clear" w:pos="708"/>
          <w:tab w:val="left" w:pos="1500" w:leader="none"/>
          <w:tab w:val="left" w:pos="3045" w:leader="none"/>
        </w:tabs>
        <w:spacing w:lineRule="auto" w:line="360"/>
        <w:jc w:val="both"/>
        <w:rPr/>
      </w:pPr>
      <w:r>
        <w:rPr>
          <w:rFonts w:cs="Times New Roman" w:ascii="Times New Roman" w:hAnsi="Times New Roman"/>
          <w:sz w:val="24"/>
          <w:szCs w:val="24"/>
        </w:rPr>
        <w:t xml:space="preserve">Semantika se bavi značenjem jezika, koji se može izraziti verbalno, glasovno i gestovno. Značenje je složeno i strogo uvjetovano kontekstom. Definicije riječi, sintaktičke strukture, okolinske situacije, veze između govornika, pragmatična ponašanja i suprasegmentalni aspekti jezika isprepliću se da bi dali značenje jezika. Zamisli pozdrav prijatelju da umjesto </w:t>
      </w:r>
      <w:r>
        <w:rPr>
          <w:rFonts w:cs="Times New Roman" w:ascii="Times New Roman" w:hAnsi="Times New Roman"/>
          <w:i/>
          <w:sz w:val="24"/>
          <w:szCs w:val="24"/>
        </w:rPr>
        <w:t>hi</w:t>
      </w:r>
      <w:r>
        <w:rPr>
          <w:rFonts w:cs="Times New Roman" w:ascii="Times New Roman" w:hAnsi="Times New Roman"/>
          <w:sz w:val="24"/>
          <w:szCs w:val="24"/>
        </w:rPr>
        <w:t xml:space="preserve"> kažeš </w:t>
      </w:r>
      <w:r>
        <w:rPr>
          <w:rFonts w:cs="Times New Roman" w:ascii="Times New Roman" w:hAnsi="Times New Roman"/>
          <w:i/>
          <w:sz w:val="24"/>
          <w:szCs w:val="24"/>
        </w:rPr>
        <w:t>škrob</w:t>
      </w:r>
      <w:r>
        <w:rPr>
          <w:rFonts w:cs="Times New Roman" w:ascii="Times New Roman" w:hAnsi="Times New Roman"/>
          <w:sz w:val="24"/>
          <w:szCs w:val="24"/>
        </w:rPr>
        <w:t>. Iako tvoj prijatelj zna značenje riječi škrob, ta riječ nema značenje u ovom socijalnom kontekstu.</w:t>
      </w:r>
    </w:p>
    <w:p>
      <w:pPr>
        <w:pStyle w:val="Normal"/>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rocjenjivanje semantičkih vještina je teško zbog inherentne složenosti i zbog nedostatka normativnih standarda. Općenito, kod procjene semantičkih vještina gleda se varijabilnost. Sazrijevanjem govornika raste razina riječi i oblika riječi koje bi govornik trebao producirati. Djeca s teškoćama u semantici uglavnom pokazuju ograničen rječnik i teškoće integriranja semantičkih informacija s drugim aspektima jezika, pogotovo gramatikom.</w:t>
      </w:r>
    </w:p>
    <w:p>
      <w:pPr>
        <w:pStyle w:val="Normal"/>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eki kliničari procjenjuju jezik prema semantičkim vezama. Najpoznatije semantičke veze su pokazane u tablici 8-7. Kada se jezični uzorak kategorizira prema semantičkim vezama, treba bilježiti razinu semantičkih kategorija koje klijent koristi. Ograničena razina može indicirati mogući jezični poremećaj. </w:t>
      </w:r>
    </w:p>
    <w:tbl>
      <w:tblPr>
        <w:tblW w:w="7703" w:type="dxa"/>
        <w:jc w:val="left"/>
        <w:tblInd w:w="-113" w:type="dxa"/>
        <w:tblLayout w:type="fixed"/>
        <w:tblCellMar>
          <w:top w:w="0" w:type="dxa"/>
          <w:left w:w="108" w:type="dxa"/>
          <w:bottom w:w="0" w:type="dxa"/>
          <w:right w:w="108" w:type="dxa"/>
        </w:tblCellMar>
      </w:tblPr>
      <w:tblGrid>
        <w:gridCol w:w="3603"/>
        <w:gridCol w:w="4100"/>
      </w:tblGrid>
      <w:tr>
        <w:trPr>
          <w:trHeight w:val="23"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Veza</w:t>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rimjer</w:t>
            </w:r>
          </w:p>
        </w:tc>
      </w:tr>
      <w:tr>
        <w:trPr>
          <w:trHeight w:val="91"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Imenovanje</w:t>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Ova knjiga.</w:t>
            </w:r>
          </w:p>
        </w:tc>
      </w:tr>
      <w:tr>
        <w:trPr>
          <w:trHeight w:val="91"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epostojanje</w:t>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ema cipela.</w:t>
            </w:r>
          </w:p>
        </w:tc>
      </w:tr>
      <w:tr>
        <w:trPr>
          <w:trHeight w:val="320"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gent+Objekt</w:t>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Mama knjiga.</w:t>
            </w:r>
          </w:p>
        </w:tc>
      </w:tr>
      <w:tr>
        <w:trPr>
          <w:trHeight w:val="320"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gent+Akcija</w:t>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Tata posao (tata radi).</w:t>
            </w:r>
          </w:p>
        </w:tc>
      </w:tr>
      <w:tr>
        <w:trPr>
          <w:trHeight w:val="311"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kcija+Objekt</w:t>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Čitati knjiga.</w:t>
            </w:r>
          </w:p>
        </w:tc>
      </w:tr>
      <w:tr>
        <w:trPr>
          <w:trHeight w:val="320"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epostojanje</w:t>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ema knjiga.</w:t>
            </w:r>
          </w:p>
        </w:tc>
      </w:tr>
      <w:tr>
        <w:trPr>
          <w:trHeight w:val="311"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kcija+Indirektni objekt</w:t>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oljubiti mama.</w:t>
            </w:r>
          </w:p>
        </w:tc>
      </w:tr>
      <w:tr>
        <w:trPr>
          <w:trHeight w:val="320"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ovratak</w:t>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Još soka.</w:t>
            </w:r>
          </w:p>
        </w:tc>
      </w:tr>
      <w:tr>
        <w:trPr>
          <w:trHeight w:val="320"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oništenje</w:t>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Sve obavljeno.</w:t>
            </w:r>
          </w:p>
        </w:tc>
      </w:tr>
      <w:tr>
        <w:trPr>
          <w:trHeight w:val="311"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kcija + lokativ</w:t>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Ići vani.</w:t>
            </w:r>
          </w:p>
        </w:tc>
      </w:tr>
      <w:tr>
        <w:trPr>
          <w:trHeight w:val="320"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ntitet + lokativ</w:t>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Tata ovdje.</w:t>
            </w:r>
          </w:p>
        </w:tc>
      </w:tr>
      <w:tr>
        <w:trPr>
          <w:trHeight w:val="311"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osjednik + posjedovano</w:t>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Tata telefon (tatin telefon).</w:t>
            </w:r>
          </w:p>
        </w:tc>
      </w:tr>
      <w:tr>
        <w:trPr>
          <w:trHeight w:val="320"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tribucija</w:t>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Veliki brod.</w:t>
            </w:r>
          </w:p>
        </w:tc>
      </w:tr>
      <w:tr>
        <w:trPr>
          <w:trHeight w:val="320"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gent + akcija + objekt</w:t>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Mama vezati cipela.</w:t>
            </w:r>
          </w:p>
        </w:tc>
      </w:tr>
      <w:tr>
        <w:trPr>
          <w:trHeight w:val="311"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gent + akcija + lokativ</w:t>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Tata ići van.</w:t>
            </w:r>
          </w:p>
        </w:tc>
      </w:tr>
      <w:tr>
        <w:trPr>
          <w:trHeight w:val="320"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Reakcija</w:t>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e sok (ne želim sok).</w:t>
            </w:r>
          </w:p>
        </w:tc>
      </w:tr>
      <w:tr>
        <w:trPr>
          <w:trHeight w:val="311"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oricanje</w:t>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e umoran.</w:t>
            </w:r>
          </w:p>
        </w:tc>
      </w:tr>
      <w:tr>
        <w:trPr>
          <w:trHeight w:val="320"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Instrumental</w:t>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Sjeći nož (sjeći nožem).</w:t>
            </w:r>
          </w:p>
        </w:tc>
      </w:tr>
      <w:tr>
        <w:trPr>
          <w:trHeight w:val="320"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Zapaženje</w:t>
            </w:r>
          </w:p>
        </w:tc>
        <w:tc>
          <w:tcPr>
            <w:tcW w:w="4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45"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Bok mama.</w:t>
            </w:r>
          </w:p>
        </w:tc>
      </w:tr>
    </w:tbl>
    <w:p>
      <w:pPr>
        <w:pStyle w:val="Normal"/>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io 8-7 „Procjena semantičkih vještina“ je radni list za neformalnu procjenu semantičkih vještina. Mogu se još koristiti ostali materijali u ovoj knjizi: „Slike“, „Pripovijesti i slike“. Igranje igara kao što je „Simon Says“, pričanje viceva i gledanje slikovnica također može biti od pomoći. Tijekom konverzacije s djetetom, pokušati koristiti riječi primjereno ili koristiti bilješke koje dijete razumije. Tijekom procjene semantičkih vještina, bilježiti sljedeće:</w:t>
      </w:r>
    </w:p>
    <w:p>
      <w:pPr>
        <w:pStyle w:val="Normal"/>
        <w:numPr>
          <w:ilvl w:val="0"/>
          <w:numId w:val="41"/>
        </w:numPr>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Nesvakodnevno korištenje riječi.</w:t>
      </w:r>
    </w:p>
    <w:p>
      <w:pPr>
        <w:pStyle w:val="Normal"/>
        <w:numPr>
          <w:ilvl w:val="0"/>
          <w:numId w:val="41"/>
        </w:numPr>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Netočne supstitucije riječi.</w:t>
      </w:r>
    </w:p>
    <w:p>
      <w:pPr>
        <w:pStyle w:val="Normal"/>
        <w:numPr>
          <w:ilvl w:val="0"/>
          <w:numId w:val="41"/>
        </w:numPr>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regeneralizacije.</w:t>
      </w:r>
    </w:p>
    <w:p>
      <w:pPr>
        <w:pStyle w:val="Normal"/>
        <w:numPr>
          <w:ilvl w:val="0"/>
          <w:numId w:val="41"/>
        </w:numPr>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Manjak generalizacije.</w:t>
      </w:r>
    </w:p>
    <w:p>
      <w:pPr>
        <w:pStyle w:val="Normal"/>
        <w:numPr>
          <w:ilvl w:val="0"/>
          <w:numId w:val="41"/>
        </w:numPr>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Često korištenje praznih riječi kako </w:t>
      </w:r>
      <w:r>
        <w:rPr>
          <w:rFonts w:cs="Times New Roman" w:ascii="Times New Roman" w:hAnsi="Times New Roman"/>
          <w:i/>
          <w:sz w:val="24"/>
          <w:szCs w:val="24"/>
        </w:rPr>
        <w:t>thing</w:t>
      </w:r>
      <w:r>
        <w:rPr>
          <w:rFonts w:cs="Times New Roman" w:ascii="Times New Roman" w:hAnsi="Times New Roman"/>
          <w:sz w:val="24"/>
          <w:szCs w:val="24"/>
        </w:rPr>
        <w:t xml:space="preserve"> ili </w:t>
      </w:r>
      <w:r>
        <w:rPr>
          <w:rFonts w:cs="Times New Roman" w:ascii="Times New Roman" w:hAnsi="Times New Roman"/>
          <w:i/>
          <w:sz w:val="24"/>
          <w:szCs w:val="24"/>
        </w:rPr>
        <w:t>that.</w:t>
      </w:r>
    </w:p>
    <w:p>
      <w:pPr>
        <w:pStyle w:val="Normal"/>
        <w:numPr>
          <w:ilvl w:val="0"/>
          <w:numId w:val="41"/>
        </w:numPr>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Teškoće pronalaženja riječki, kao što su cirkomlokucije, ponavljanja i česte pauze.</w:t>
      </w:r>
    </w:p>
    <w:p>
      <w:pPr>
        <w:pStyle w:val="Normal"/>
        <w:numPr>
          <w:ilvl w:val="0"/>
          <w:numId w:val="41"/>
        </w:numPr>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Vrste riječi (prijedlozi, negativne, opisne).</w:t>
      </w:r>
    </w:p>
    <w:p>
      <w:pPr>
        <w:pStyle w:val="Normal"/>
        <w:numPr>
          <w:ilvl w:val="0"/>
          <w:numId w:val="41"/>
        </w:numPr>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rekomjerno korištenje imenica.</w:t>
      </w:r>
    </w:p>
    <w:p>
      <w:pPr>
        <w:pStyle w:val="Normal"/>
        <w:numPr>
          <w:ilvl w:val="0"/>
          <w:numId w:val="41"/>
        </w:numPr>
        <w:tabs>
          <w:tab w:val="clear" w:pos="708"/>
          <w:tab w:val="left" w:pos="1500" w:leader="none"/>
          <w:tab w:val="left" w:pos="3045" w:leader="none"/>
        </w:tabs>
        <w:spacing w:lineRule="auto" w:line="360"/>
        <w:jc w:val="both"/>
        <w:rPr/>
      </w:pPr>
      <w:r>
        <w:rPr>
          <w:rFonts w:cs="Times New Roman" w:ascii="Times New Roman" w:hAnsi="Times New Roman"/>
          <w:sz w:val="24"/>
          <w:szCs w:val="24"/>
        </w:rPr>
        <w:t xml:space="preserve">Često korištenje rutinske izjave kao što je </w:t>
      </w:r>
      <w:r>
        <w:rPr>
          <w:rFonts w:cs="Times New Roman" w:ascii="Times New Roman" w:hAnsi="Times New Roman"/>
          <w:i/>
          <w:sz w:val="24"/>
          <w:szCs w:val="24"/>
        </w:rPr>
        <w:t>you know.</w:t>
      </w:r>
    </w:p>
    <w:p>
      <w:pPr>
        <w:pStyle w:val="Normal"/>
        <w:numPr>
          <w:ilvl w:val="0"/>
          <w:numId w:val="41"/>
        </w:numPr>
        <w:tabs>
          <w:tab w:val="clear" w:pos="708"/>
          <w:tab w:val="left" w:pos="1500" w:leader="none"/>
          <w:tab w:val="left" w:pos="3045" w:leader="none"/>
        </w:tabs>
        <w:spacing w:lineRule="auto" w:line="360"/>
        <w:jc w:val="both"/>
        <w:rPr>
          <w:rFonts w:ascii="Times New Roman" w:hAnsi="Times New Roman" w:cs="Times New Roman"/>
          <w:i/>
          <w:i/>
          <w:sz w:val="24"/>
          <w:szCs w:val="24"/>
        </w:rPr>
      </w:pPr>
      <w:r>
        <w:rPr>
          <w:rFonts w:cs="Times New Roman" w:ascii="Times New Roman" w:hAnsi="Times New Roman"/>
          <w:sz w:val="24"/>
          <w:szCs w:val="24"/>
        </w:rPr>
        <w:t>Nesvakodnevne formulacije rečenica.</w:t>
      </w:r>
    </w:p>
    <w:p>
      <w:pPr>
        <w:pStyle w:val="Normal"/>
        <w:numPr>
          <w:ilvl w:val="0"/>
          <w:numId w:val="41"/>
        </w:numPr>
        <w:tabs>
          <w:tab w:val="clear" w:pos="708"/>
          <w:tab w:val="left" w:pos="1500" w:leader="none"/>
          <w:tab w:val="left" w:pos="3045" w:leader="none"/>
        </w:tabs>
        <w:spacing w:lineRule="auto" w:line="360"/>
        <w:jc w:val="both"/>
        <w:rPr>
          <w:rFonts w:ascii="Times New Roman" w:hAnsi="Times New Roman" w:cs="Times New Roman"/>
          <w:i/>
          <w:i/>
          <w:sz w:val="24"/>
          <w:szCs w:val="24"/>
        </w:rPr>
      </w:pPr>
      <w:r>
        <w:rPr>
          <w:rFonts w:cs="Times New Roman" w:ascii="Times New Roman" w:hAnsi="Times New Roman"/>
          <w:sz w:val="24"/>
          <w:szCs w:val="24"/>
        </w:rPr>
        <w:t>Teškoće razumijevanja riječi.</w:t>
      </w:r>
    </w:p>
    <w:p>
      <w:pPr>
        <w:pStyle w:val="Normal"/>
        <w:numPr>
          <w:ilvl w:val="0"/>
          <w:numId w:val="41"/>
        </w:numPr>
        <w:tabs>
          <w:tab w:val="clear" w:pos="708"/>
          <w:tab w:val="left" w:pos="1500" w:leader="none"/>
          <w:tab w:val="left" w:pos="3045" w:leader="none"/>
        </w:tabs>
        <w:spacing w:lineRule="auto" w:line="360"/>
        <w:jc w:val="both"/>
        <w:rPr>
          <w:rFonts w:ascii="Times New Roman" w:hAnsi="Times New Roman" w:cs="Times New Roman"/>
          <w:i/>
          <w:i/>
          <w:sz w:val="24"/>
          <w:szCs w:val="24"/>
        </w:rPr>
      </w:pPr>
      <w:r>
        <w:rPr>
          <w:rFonts w:cs="Times New Roman" w:ascii="Times New Roman" w:hAnsi="Times New Roman"/>
          <w:sz w:val="24"/>
          <w:szCs w:val="24"/>
        </w:rPr>
        <w:t>Teškoće razumijevanja rečenica.</w:t>
      </w:r>
    </w:p>
    <w:p>
      <w:pPr>
        <w:pStyle w:val="Normal"/>
        <w:numPr>
          <w:ilvl w:val="0"/>
          <w:numId w:val="41"/>
        </w:numPr>
        <w:tabs>
          <w:tab w:val="clear" w:pos="708"/>
          <w:tab w:val="left" w:pos="1500" w:leader="none"/>
          <w:tab w:val="left" w:pos="3045" w:leader="none"/>
        </w:tabs>
        <w:spacing w:lineRule="auto" w:line="360"/>
        <w:jc w:val="both"/>
        <w:rPr>
          <w:rFonts w:ascii="Times New Roman" w:hAnsi="Times New Roman" w:cs="Times New Roman"/>
          <w:i/>
          <w:i/>
          <w:sz w:val="24"/>
          <w:szCs w:val="24"/>
        </w:rPr>
      </w:pPr>
      <w:r>
        <w:rPr>
          <w:rFonts w:cs="Times New Roman" w:ascii="Times New Roman" w:hAnsi="Times New Roman"/>
          <w:sz w:val="24"/>
          <w:szCs w:val="24"/>
        </w:rPr>
        <w:t>Siromašno razumijevanje nedoslovnih oblika (metafore, idiomi, poslovice).</w:t>
      </w:r>
    </w:p>
    <w:p>
      <w:pPr>
        <w:pStyle w:val="Normal"/>
        <w:numPr>
          <w:ilvl w:val="0"/>
          <w:numId w:val="41"/>
        </w:numPr>
        <w:tabs>
          <w:tab w:val="clear" w:pos="708"/>
          <w:tab w:val="left" w:pos="1500" w:leader="none"/>
          <w:tab w:val="left" w:pos="3045" w:leader="none"/>
        </w:tabs>
        <w:spacing w:lineRule="auto" w:line="360"/>
        <w:jc w:val="both"/>
        <w:rPr>
          <w:rFonts w:ascii="Times New Roman" w:hAnsi="Times New Roman" w:cs="Times New Roman"/>
          <w:i/>
          <w:i/>
          <w:sz w:val="24"/>
          <w:szCs w:val="24"/>
        </w:rPr>
      </w:pPr>
      <w:r>
        <w:rPr>
          <w:rFonts w:cs="Times New Roman" w:ascii="Times New Roman" w:hAnsi="Times New Roman"/>
          <w:sz w:val="24"/>
          <w:szCs w:val="24"/>
        </w:rPr>
        <w:t>Siromašno razumijevanje zajedničkog slenga.</w:t>
      </w:r>
    </w:p>
    <w:p>
      <w:pPr>
        <w:pStyle w:val="Normal"/>
        <w:tabs>
          <w:tab w:val="clear" w:pos="708"/>
          <w:tab w:val="left" w:pos="1500" w:leader="none"/>
          <w:tab w:val="left" w:pos="3045" w:leader="none"/>
        </w:tabs>
        <w:spacing w:lineRule="auto" w:line="36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500" w:leader="none"/>
          <w:tab w:val="left" w:pos="3045"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Utvrđivanje omjera različnica i pojavnica (Tipe token ratio)</w:t>
      </w:r>
    </w:p>
    <w:p>
      <w:pPr>
        <w:pStyle w:val="Normal"/>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Omjer različnica i pojavnica je lako izračunljiva mjera funkcionalnih rječničkih vještina. Omjer pokazuje različitost riječi koje klijent koristi u uzorku. Templin (1957) govori da dijete urednog razvoja u dobi između tri i osam godina ima ORP između .45 i .50. Manji ORP je indikator kašnjenja ili poremećaja u ekspresivnom jeziku. Upamtiti, ovu metodu treba izbjegavati kao jedinu i primarnu kod postavljanja dijagnoze.</w:t>
      </w:r>
    </w:p>
    <w:p>
      <w:pPr>
        <w:pStyle w:val="Normal"/>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Nakon transkripcije uzorka, treba prebrojiti sve riječi koje je dijete produciralo. Zadnji broj koji treba napisati je broj različitih riječi kod djeteta. Da bi se izračunao ORP, treba podijeliti broj različitih riječi s cjelokupnim brojem riječi u uzorku. Npr.,</w:t>
      </w:r>
    </w:p>
    <w:p>
      <w:pPr>
        <w:pStyle w:val="Normal"/>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100 različitih riječi/200 svih riječi = .50 ORP</w:t>
      </w:r>
    </w:p>
    <w:p>
      <w:pPr>
        <w:pStyle w:val="Normal"/>
        <w:tabs>
          <w:tab w:val="clear" w:pos="708"/>
          <w:tab w:val="left" w:pos="1500" w:leader="none"/>
          <w:tab w:val="left" w:pos="3045" w:leader="none"/>
        </w:tabs>
        <w:spacing w:lineRule="auto" w:line="360"/>
        <w:jc w:val="both"/>
        <w:rPr/>
      </w:pPr>
      <w:r>
        <w:rPr>
          <w:rFonts w:cs="Times New Roman" w:ascii="Times New Roman" w:hAnsi="Times New Roman"/>
          <w:sz w:val="24"/>
          <w:szCs w:val="24"/>
        </w:rPr>
        <w:t xml:space="preserve">Retherford (1993) pokazuje mofdifikaciju ORP-a. Bolje od računanja broja različitih riječi, treba računati broj različitih tipova riječi. Ona koristi sljedeće tipove riječi: imenice, glagoli, prlozi, pridjevi, prijedlozi, zamjenice, veznici, potvrdne (da, ok), negativne (ne), članove i </w:t>
      </w:r>
      <w:r>
        <w:rPr>
          <w:rFonts w:cs="Times New Roman" w:ascii="Times New Roman" w:hAnsi="Times New Roman"/>
          <w:i/>
          <w:sz w:val="24"/>
          <w:szCs w:val="24"/>
        </w:rPr>
        <w:t>wh</w:t>
      </w:r>
      <w:r>
        <w:rPr>
          <w:rFonts w:cs="Times New Roman" w:ascii="Times New Roman" w:hAnsi="Times New Roman"/>
          <w:sz w:val="24"/>
          <w:szCs w:val="24"/>
        </w:rPr>
        <w:t>-riječi (</w:t>
      </w:r>
      <w:r>
        <w:rPr>
          <w:rFonts w:cs="Times New Roman" w:ascii="Times New Roman" w:hAnsi="Times New Roman"/>
          <w:i/>
          <w:sz w:val="24"/>
          <w:szCs w:val="24"/>
        </w:rPr>
        <w:t>who, where</w:t>
      </w:r>
      <w:r>
        <w:rPr>
          <w:rFonts w:cs="Times New Roman" w:ascii="Times New Roman" w:hAnsi="Times New Roman"/>
          <w:sz w:val="24"/>
          <w:szCs w:val="24"/>
        </w:rPr>
        <w:t>..). računanje se svodi na dijeljenje broja različitih tipova riječi i cjelokupnog broja riječi. Ova metoda dopušta evaluaciju različitih tipova riječi kod klijenta. Oblik 8-8 „Omjer različnica i pojavnica kod procjene semantičkih vještina“ je radni list koji se može koristiti za nabrajanje učestalost tipova riječi za računanje ORP-a. Ispod odgovarajuće kolone, treba zabilježiti prvu produkciju svake riječi zabilježene tijekom uzorka. Svaki put kad klijent ponovno izgovori tu riječ označiti ponovljenu produkciju. Npr,</w:t>
      </w:r>
    </w:p>
    <w:p>
      <w:pPr>
        <w:pStyle w:val="Normal"/>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Ići             (jedanput producirano)</w:t>
      </w:r>
    </w:p>
    <w:p>
      <w:pPr>
        <w:pStyle w:val="Normal"/>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U       +          (2 puta producirano)</w:t>
      </w:r>
    </w:p>
    <w:p>
      <w:pPr>
        <w:pStyle w:val="Normal"/>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Ja      + + +        (4 puta producirano)</w:t>
      </w:r>
    </w:p>
    <w:p>
      <w:pPr>
        <w:pStyle w:val="Normal"/>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Ne     + + + + + + (7 puta producirano)</w:t>
      </w:r>
    </w:p>
    <w:p>
      <w:pPr>
        <w:pStyle w:val="Normal"/>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00" w:leader="none"/>
          <w:tab w:val="left" w:pos="3045"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PROCJENA SINTAKTIČKIH VJEŠTINA</w:t>
      </w:r>
    </w:p>
    <w:p>
      <w:pPr>
        <w:pStyle w:val="Normal"/>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intaksa se odnosi na strukturu rečenice. U engleskom jeziku koji se temelji na mnogo sintaktičkih struktura, tvorba sintakse je teška za procjenu. Temeljno razumijevanje osnovnih sintaktičkih elemenata jezika je potrebno prije nego se završi bilo koja analiza. Različite vrste riječi su sažete ispod. </w:t>
      </w:r>
    </w:p>
    <w:p>
      <w:pPr>
        <w:pStyle w:val="Normal"/>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ostoji osam vrsta riječi:</w:t>
      </w:r>
    </w:p>
    <w:p>
      <w:pPr>
        <w:pStyle w:val="Normal"/>
        <w:numPr>
          <w:ilvl w:val="0"/>
          <w:numId w:val="31"/>
        </w:numPr>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Imenica: riječ koja označava osobu, mjesto ili stvar (cvijet, obitelj).</w:t>
      </w:r>
    </w:p>
    <w:p>
      <w:pPr>
        <w:pStyle w:val="Normal"/>
        <w:numPr>
          <w:ilvl w:val="0"/>
          <w:numId w:val="31"/>
        </w:numPr>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Zamjenica: riječ koja zamjenjuje imenicu (ja, ti, tko).</w:t>
      </w:r>
    </w:p>
    <w:p>
      <w:pPr>
        <w:pStyle w:val="Normal"/>
        <w:numPr>
          <w:ilvl w:val="0"/>
          <w:numId w:val="31"/>
        </w:numPr>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ridjev: riječ koja opisuje imenicu ili zamjenicu (sretan, težak).</w:t>
      </w:r>
    </w:p>
    <w:p>
      <w:pPr>
        <w:pStyle w:val="Normal"/>
        <w:numPr>
          <w:ilvl w:val="0"/>
          <w:numId w:val="31"/>
        </w:numPr>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Glagol: riječ koja označava radnju, stanje ili zbivanje (trčati, raditi).</w:t>
      </w:r>
    </w:p>
    <w:p>
      <w:pPr>
        <w:pStyle w:val="Normal"/>
        <w:numPr>
          <w:ilvl w:val="0"/>
          <w:numId w:val="31"/>
        </w:numPr>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rilog: riječ koja mijenja imenicu ili zamjenicu odgovaranjem na pitanje Kako? Kad? Gdje? Zašto? (loše, dobro, teško).</w:t>
      </w:r>
    </w:p>
    <w:p>
      <w:pPr>
        <w:pStyle w:val="Normal"/>
        <w:numPr>
          <w:ilvl w:val="0"/>
          <w:numId w:val="31"/>
        </w:numPr>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rijedlog: riječ koja pokazuje vezu imenice ili zamjenice i neke druge riječi u rečenice (u, na, s)</w:t>
      </w:r>
    </w:p>
    <w:p>
      <w:pPr>
        <w:pStyle w:val="Normal"/>
        <w:numPr>
          <w:ilvl w:val="0"/>
          <w:numId w:val="31"/>
        </w:numPr>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Veznik: riječ koja ujedinjuje fraze, rečenice, ili ostale riječi zajeno (ali, i, pa).</w:t>
      </w:r>
    </w:p>
    <w:p>
      <w:pPr>
        <w:pStyle w:val="Normal"/>
        <w:numPr>
          <w:ilvl w:val="0"/>
          <w:numId w:val="31"/>
        </w:numPr>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Uzvik: riječ koja stoji samostalno i iskazuje emociju (uh, bravo).</w:t>
      </w:r>
    </w:p>
    <w:p>
      <w:pPr>
        <w:pStyle w:val="Normal"/>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Ove osnovne vrste riječi se kombiniraju u jedinice. Osnovne jedinice su fraze i klauzule. Fraze i grupe povezanih riječi ne sadrže i subjekt i predikat. One uključuju:</w:t>
      </w:r>
    </w:p>
    <w:p>
      <w:pPr>
        <w:pStyle w:val="Normal"/>
        <w:numPr>
          <w:ilvl w:val="0"/>
          <w:numId w:val="69"/>
        </w:numPr>
        <w:tabs>
          <w:tab w:val="clear" w:pos="708"/>
          <w:tab w:val="left" w:pos="1500" w:leader="none"/>
          <w:tab w:val="left" w:pos="3045" w:leader="none"/>
        </w:tabs>
        <w:spacing w:lineRule="auto" w:line="360"/>
        <w:jc w:val="both"/>
        <w:rPr/>
      </w:pPr>
      <w:r>
        <w:rPr>
          <w:rFonts w:cs="Times New Roman" w:ascii="Times New Roman" w:hAnsi="Times New Roman"/>
          <w:sz w:val="24"/>
          <w:szCs w:val="24"/>
        </w:rPr>
        <w:t>Imenska fraza: skupina riječi koja djeluje kao imenica (</w:t>
      </w:r>
      <w:r>
        <w:rPr>
          <w:rFonts w:cs="Times New Roman" w:ascii="Times New Roman" w:hAnsi="Times New Roman"/>
          <w:i/>
          <w:sz w:val="24"/>
          <w:szCs w:val="24"/>
        </w:rPr>
        <w:t>Ta knjiga</w:t>
      </w:r>
      <w:r>
        <w:rPr>
          <w:rFonts w:cs="Times New Roman" w:ascii="Times New Roman" w:hAnsi="Times New Roman"/>
          <w:sz w:val="24"/>
          <w:szCs w:val="24"/>
        </w:rPr>
        <w:t xml:space="preserve"> je zabavna. </w:t>
      </w:r>
      <w:r>
        <w:rPr>
          <w:rFonts w:cs="Times New Roman" w:ascii="Times New Roman" w:hAnsi="Times New Roman"/>
          <w:i/>
          <w:sz w:val="24"/>
          <w:szCs w:val="24"/>
        </w:rPr>
        <w:t>Dječak u sredini</w:t>
      </w:r>
      <w:r>
        <w:rPr>
          <w:rFonts w:cs="Times New Roman" w:ascii="Times New Roman" w:hAnsi="Times New Roman"/>
          <w:sz w:val="24"/>
          <w:szCs w:val="24"/>
        </w:rPr>
        <w:t xml:space="preserve"> je David.)</w:t>
      </w:r>
    </w:p>
    <w:p>
      <w:pPr>
        <w:pStyle w:val="Normal"/>
        <w:numPr>
          <w:ilvl w:val="0"/>
          <w:numId w:val="69"/>
        </w:numPr>
        <w:tabs>
          <w:tab w:val="clear" w:pos="708"/>
          <w:tab w:val="left" w:pos="1500" w:leader="none"/>
          <w:tab w:val="left" w:pos="3045" w:leader="none"/>
        </w:tabs>
        <w:spacing w:lineRule="auto" w:line="360"/>
        <w:jc w:val="both"/>
        <w:rPr/>
      </w:pPr>
      <w:r>
        <w:rPr>
          <w:rFonts w:cs="Times New Roman" w:ascii="Times New Roman" w:hAnsi="Times New Roman"/>
          <w:sz w:val="24"/>
          <w:szCs w:val="24"/>
        </w:rPr>
        <w:t xml:space="preserve">Glagolska fraza: skupina riječi koja djeluje kao glagol (Projekt </w:t>
      </w:r>
      <w:r>
        <w:rPr>
          <w:rFonts w:cs="Times New Roman" w:ascii="Times New Roman" w:hAnsi="Times New Roman"/>
          <w:i/>
          <w:sz w:val="24"/>
          <w:szCs w:val="24"/>
        </w:rPr>
        <w:t>će biti završen uskoro)</w:t>
      </w:r>
      <w:r>
        <w:rPr>
          <w:rFonts w:cs="Times New Roman" w:ascii="Times New Roman" w:hAnsi="Times New Roman"/>
          <w:sz w:val="24"/>
          <w:szCs w:val="24"/>
        </w:rPr>
        <w:t>.</w:t>
      </w:r>
    </w:p>
    <w:p>
      <w:pPr>
        <w:pStyle w:val="Normal"/>
        <w:numPr>
          <w:ilvl w:val="0"/>
          <w:numId w:val="69"/>
        </w:numPr>
        <w:tabs>
          <w:tab w:val="clear" w:pos="708"/>
          <w:tab w:val="left" w:pos="1500" w:leader="none"/>
          <w:tab w:val="left" w:pos="3045" w:leader="none"/>
        </w:tabs>
        <w:spacing w:lineRule="auto" w:line="360"/>
        <w:jc w:val="both"/>
        <w:rPr/>
      </w:pPr>
      <w:r>
        <w:rPr>
          <w:rFonts w:cs="Times New Roman" w:ascii="Times New Roman" w:hAnsi="Times New Roman"/>
          <w:sz w:val="24"/>
          <w:szCs w:val="24"/>
        </w:rPr>
        <w:t xml:space="preserve">Prijedložna fraza: skupina riječi koja djeluje kao prijedlog (stablo </w:t>
      </w:r>
      <w:r>
        <w:rPr>
          <w:rFonts w:cs="Times New Roman" w:ascii="Times New Roman" w:hAnsi="Times New Roman"/>
          <w:i/>
          <w:sz w:val="24"/>
          <w:szCs w:val="24"/>
        </w:rPr>
        <w:t>u parku</w:t>
      </w:r>
      <w:r>
        <w:rPr>
          <w:rFonts w:cs="Times New Roman" w:ascii="Times New Roman" w:hAnsi="Times New Roman"/>
          <w:sz w:val="24"/>
          <w:szCs w:val="24"/>
        </w:rPr>
        <w:t>).</w:t>
      </w:r>
    </w:p>
    <w:p>
      <w:pPr>
        <w:pStyle w:val="Normal"/>
        <w:numPr>
          <w:ilvl w:val="0"/>
          <w:numId w:val="69"/>
        </w:numPr>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ridjevska fraza: skupina riječi koja djeluje kao pridjev (</w:t>
      </w:r>
      <w:r>
        <w:rPr>
          <w:rFonts w:cs="Times New Roman" w:ascii="Times New Roman" w:hAnsi="Times New Roman"/>
          <w:i/>
          <w:sz w:val="24"/>
          <w:szCs w:val="24"/>
        </w:rPr>
        <w:t>Umoran nakon cijelog dana</w:t>
      </w:r>
      <w:r>
        <w:rPr>
          <w:rFonts w:cs="Times New Roman" w:ascii="Times New Roman" w:hAnsi="Times New Roman"/>
          <w:sz w:val="24"/>
          <w:szCs w:val="24"/>
        </w:rPr>
        <w:t xml:space="preserve">, zaspao je. Djevojka </w:t>
      </w:r>
      <w:r>
        <w:rPr>
          <w:rFonts w:cs="Times New Roman" w:ascii="Times New Roman" w:hAnsi="Times New Roman"/>
          <w:i/>
          <w:sz w:val="24"/>
          <w:szCs w:val="24"/>
        </w:rPr>
        <w:t>duge kose.).</w:t>
      </w:r>
    </w:p>
    <w:p>
      <w:pPr>
        <w:pStyle w:val="Normal"/>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lauzule su grupe povezanih riječi koje koje imaju i subjekt i predikat. Dvije su vrste: </w:t>
      </w:r>
    </w:p>
    <w:p>
      <w:pPr>
        <w:pStyle w:val="Normal"/>
        <w:numPr>
          <w:ilvl w:val="0"/>
          <w:numId w:val="57"/>
        </w:numPr>
        <w:tabs>
          <w:tab w:val="clear" w:pos="708"/>
          <w:tab w:val="left" w:pos="1500" w:leader="none"/>
          <w:tab w:val="left" w:pos="3045" w:leader="none"/>
        </w:tabs>
        <w:spacing w:lineRule="auto" w:line="360"/>
        <w:jc w:val="both"/>
        <w:rPr/>
      </w:pPr>
      <w:r>
        <w:rPr>
          <w:rFonts w:cs="Times New Roman" w:ascii="Times New Roman" w:hAnsi="Times New Roman"/>
          <w:sz w:val="24"/>
          <w:szCs w:val="24"/>
        </w:rPr>
        <w:t>Osnovna ili zavisna klauzula. Gramatički cjelovita jedinica koja može stajati sama i imati smisla (</w:t>
      </w:r>
      <w:r>
        <w:rPr>
          <w:rFonts w:cs="Times New Roman" w:ascii="Times New Roman" w:hAnsi="Times New Roman"/>
          <w:i/>
          <w:sz w:val="24"/>
          <w:szCs w:val="24"/>
        </w:rPr>
        <w:t>Pojeo je kolač</w:t>
      </w:r>
      <w:r>
        <w:rPr>
          <w:rFonts w:cs="Times New Roman" w:ascii="Times New Roman" w:hAnsi="Times New Roman"/>
          <w:sz w:val="24"/>
          <w:szCs w:val="24"/>
        </w:rPr>
        <w:t xml:space="preserve"> jer </w:t>
      </w:r>
      <w:r>
        <w:rPr>
          <w:rFonts w:cs="Times New Roman" w:ascii="Times New Roman" w:hAnsi="Times New Roman"/>
          <w:i/>
          <w:sz w:val="24"/>
          <w:szCs w:val="24"/>
        </w:rPr>
        <w:t>je bio gladan</w:t>
      </w:r>
      <w:r>
        <w:rPr>
          <w:rFonts w:cs="Times New Roman" w:ascii="Times New Roman" w:hAnsi="Times New Roman"/>
          <w:sz w:val="24"/>
          <w:szCs w:val="24"/>
        </w:rPr>
        <w:t xml:space="preserve">. </w:t>
      </w:r>
      <w:r>
        <w:rPr>
          <w:rFonts w:cs="Times New Roman" w:ascii="Times New Roman" w:hAnsi="Times New Roman"/>
          <w:i/>
          <w:sz w:val="24"/>
          <w:szCs w:val="24"/>
        </w:rPr>
        <w:t>Lopta se otkotrljala</w:t>
      </w:r>
      <w:r>
        <w:rPr>
          <w:rFonts w:cs="Times New Roman" w:ascii="Times New Roman" w:hAnsi="Times New Roman"/>
          <w:sz w:val="24"/>
          <w:szCs w:val="24"/>
        </w:rPr>
        <w:t xml:space="preserve"> i zaustavila ispod stola.)</w:t>
      </w:r>
    </w:p>
    <w:p>
      <w:pPr>
        <w:pStyle w:val="Normal"/>
        <w:numPr>
          <w:ilvl w:val="0"/>
          <w:numId w:val="57"/>
        </w:numPr>
        <w:tabs>
          <w:tab w:val="clear" w:pos="708"/>
          <w:tab w:val="left" w:pos="1500" w:leader="none"/>
          <w:tab w:val="left" w:pos="3045" w:leader="none"/>
        </w:tabs>
        <w:spacing w:lineRule="auto" w:line="360"/>
        <w:jc w:val="both"/>
        <w:rPr/>
      </w:pPr>
      <w:r>
        <w:rPr>
          <w:rFonts w:cs="Times New Roman" w:ascii="Times New Roman" w:hAnsi="Times New Roman"/>
          <w:sz w:val="24"/>
          <w:szCs w:val="24"/>
        </w:rPr>
        <w:t>Podređena ili zavisna klauzula. Jedinica koja ne može stajati samostalno i imati smisla bez da je pridružena zavisnoj klauzuli (</w:t>
      </w:r>
      <w:r>
        <w:rPr>
          <w:rFonts w:cs="Times New Roman" w:ascii="Times New Roman" w:hAnsi="Times New Roman"/>
          <w:i/>
          <w:sz w:val="24"/>
          <w:szCs w:val="24"/>
        </w:rPr>
        <w:t>Budući da je kasno</w:t>
      </w:r>
      <w:r>
        <w:rPr>
          <w:rFonts w:cs="Times New Roman" w:ascii="Times New Roman" w:hAnsi="Times New Roman"/>
          <w:sz w:val="24"/>
          <w:szCs w:val="24"/>
        </w:rPr>
        <w:t xml:space="preserve">, moram otići. Sarah je napisala </w:t>
      </w:r>
      <w:r>
        <w:rPr>
          <w:rFonts w:cs="Times New Roman" w:ascii="Times New Roman" w:hAnsi="Times New Roman"/>
          <w:i/>
          <w:sz w:val="24"/>
          <w:szCs w:val="24"/>
        </w:rPr>
        <w:t>da dolaziš</w:t>
      </w:r>
      <w:r>
        <w:rPr>
          <w:rFonts w:cs="Times New Roman" w:ascii="Times New Roman" w:hAnsi="Times New Roman"/>
          <w:sz w:val="24"/>
          <w:szCs w:val="24"/>
        </w:rPr>
        <w:t>.).</w:t>
      </w:r>
    </w:p>
    <w:p>
      <w:pPr>
        <w:pStyle w:val="Normal"/>
        <w:tabs>
          <w:tab w:val="clear" w:pos="708"/>
          <w:tab w:val="left" w:pos="1500" w:leader="none"/>
          <w:tab w:val="left" w:pos="3045"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Klauzule i fraze se kombiniraju u rečenice. Rečenice su podjeljene po strukturi ili funkciji. Postoje 4 osnovne vrste rečenica po strukturi:</w:t>
      </w:r>
    </w:p>
    <w:p>
      <w:pPr>
        <w:pStyle w:val="Normal"/>
        <w:numPr>
          <w:ilvl w:val="0"/>
          <w:numId w:val="68"/>
        </w:numPr>
        <w:tabs>
          <w:tab w:val="clear" w:pos="708"/>
          <w:tab w:val="left" w:pos="1500" w:leader="none"/>
          <w:tab w:val="left" w:pos="3045" w:leader="none"/>
        </w:tabs>
        <w:spacing w:lineRule="auto" w:line="360"/>
        <w:jc w:val="both"/>
        <w:rPr/>
      </w:pPr>
      <w:r>
        <w:rPr>
          <w:rFonts w:cs="Times New Roman" w:ascii="Times New Roman" w:hAnsi="Times New Roman"/>
          <w:sz w:val="24"/>
          <w:szCs w:val="24"/>
        </w:rPr>
        <w:t>Jednostavna rečenica: rečenica koja sadrži jednu glavnu klauzulu (</w:t>
      </w:r>
      <w:r>
        <w:rPr>
          <w:rFonts w:cs="Times New Roman" w:ascii="Times New Roman" w:hAnsi="Times New Roman"/>
          <w:i/>
          <w:sz w:val="24"/>
          <w:szCs w:val="24"/>
        </w:rPr>
        <w:t>On je star? Zašto to radiš?</w:t>
      </w:r>
      <w:r>
        <w:rPr>
          <w:rFonts w:cs="Times New Roman" w:ascii="Times New Roman" w:hAnsi="Times New Roman"/>
          <w:sz w:val="24"/>
          <w:szCs w:val="24"/>
        </w:rPr>
        <w:t xml:space="preserve">). </w:t>
      </w:r>
    </w:p>
    <w:p>
      <w:pPr>
        <w:pStyle w:val="Normal"/>
        <w:numPr>
          <w:ilvl w:val="0"/>
          <w:numId w:val="68"/>
        </w:numPr>
        <w:tabs>
          <w:tab w:val="clear" w:pos="708"/>
          <w:tab w:val="left" w:pos="1500" w:leader="none"/>
          <w:tab w:val="left" w:pos="3045" w:leader="none"/>
        </w:tabs>
        <w:spacing w:lineRule="auto" w:line="360"/>
        <w:jc w:val="both"/>
        <w:rPr/>
      </w:pPr>
      <w:r>
        <w:rPr>
          <w:rFonts w:cs="Times New Roman" w:ascii="Times New Roman" w:hAnsi="Times New Roman"/>
          <w:sz w:val="24"/>
          <w:szCs w:val="24"/>
        </w:rPr>
        <w:t>Sastavna rečenica: rečenica koja sadrži dvije ili više povezanih glavnih klauzula (</w:t>
      </w:r>
      <w:r>
        <w:rPr>
          <w:rFonts w:cs="Times New Roman" w:ascii="Times New Roman" w:hAnsi="Times New Roman"/>
          <w:i/>
          <w:sz w:val="24"/>
          <w:szCs w:val="24"/>
        </w:rPr>
        <w:t>Mama je napravila kolač i tata je napravio punč. Ti voliš zeleno, ja volim plavo</w:t>
      </w:r>
      <w:r>
        <w:rPr>
          <w:rFonts w:cs="Times New Roman" w:ascii="Times New Roman" w:hAnsi="Times New Roman"/>
          <w:sz w:val="24"/>
          <w:szCs w:val="24"/>
        </w:rPr>
        <w:t>.)</w:t>
      </w:r>
    </w:p>
    <w:p>
      <w:pPr>
        <w:pStyle w:val="Normal"/>
        <w:numPr>
          <w:ilvl w:val="0"/>
          <w:numId w:val="68"/>
        </w:numPr>
        <w:tabs>
          <w:tab w:val="clear" w:pos="708"/>
          <w:tab w:val="left" w:pos="1500" w:leader="none"/>
          <w:tab w:val="left" w:pos="3045" w:leader="none"/>
        </w:tabs>
        <w:spacing w:lineRule="auto" w:line="360"/>
        <w:jc w:val="both"/>
        <w:rPr/>
      </w:pPr>
      <w:r>
        <w:rPr>
          <w:rFonts w:cs="Times New Roman" w:ascii="Times New Roman" w:hAnsi="Times New Roman"/>
          <w:sz w:val="24"/>
          <w:szCs w:val="24"/>
        </w:rPr>
        <w:t xml:space="preserve">Složena rečenica: rečenica koja ima jednu glavnu klauzulu i jednu ili više podređenih klauzula (Iako je bilo kasno, </w:t>
      </w:r>
      <w:r>
        <w:rPr>
          <w:rFonts w:cs="Times New Roman" w:ascii="Times New Roman" w:hAnsi="Times New Roman"/>
          <w:i/>
          <w:sz w:val="24"/>
          <w:szCs w:val="24"/>
          <w:u w:val="single"/>
        </w:rPr>
        <w:t>mama nas je pustila da gledamo vatromet</w:t>
      </w:r>
      <w:r>
        <w:rPr>
          <w:rFonts w:cs="Times New Roman" w:ascii="Times New Roman" w:hAnsi="Times New Roman"/>
          <w:sz w:val="24"/>
          <w:szCs w:val="24"/>
        </w:rPr>
        <w:t xml:space="preserve">. Nakon što smo došli doma, </w:t>
      </w:r>
      <w:r>
        <w:rPr>
          <w:rFonts w:cs="Times New Roman" w:ascii="Times New Roman" w:hAnsi="Times New Roman"/>
          <w:i/>
          <w:sz w:val="24"/>
          <w:szCs w:val="24"/>
          <w:u w:val="single"/>
        </w:rPr>
        <w:t>brzo smo zaspali</w:t>
      </w:r>
      <w:r>
        <w:rPr>
          <w:rFonts w:cs="Times New Roman" w:ascii="Times New Roman" w:hAnsi="Times New Roman"/>
          <w:sz w:val="24"/>
          <w:szCs w:val="24"/>
        </w:rPr>
        <w:t xml:space="preserve"> kao što si rekao da ćemo.). (glavna klauzula je podcrtana)</w:t>
      </w:r>
    </w:p>
    <w:p>
      <w:pPr>
        <w:pStyle w:val="Normal"/>
        <w:numPr>
          <w:ilvl w:val="0"/>
          <w:numId w:val="68"/>
        </w:numPr>
        <w:tabs>
          <w:tab w:val="clear" w:pos="708"/>
          <w:tab w:val="left" w:pos="1500" w:leader="none"/>
          <w:tab w:val="left" w:pos="3045" w:leader="none"/>
        </w:tabs>
        <w:spacing w:lineRule="auto" w:line="360"/>
        <w:jc w:val="both"/>
        <w:rPr/>
      </w:pPr>
      <w:r>
        <w:rPr>
          <w:rFonts w:cs="Times New Roman" w:ascii="Times New Roman" w:hAnsi="Times New Roman"/>
          <w:sz w:val="24"/>
          <w:szCs w:val="24"/>
        </w:rPr>
        <w:t>Sastavno-složena rečenica: rečenica koja ima dvije ili više glavnih klauzula i jednu ili više podređenih klauzula (Budući da je vrijeme bilo lijepo, d</w:t>
      </w:r>
      <w:r>
        <w:rPr>
          <w:rFonts w:cs="Times New Roman" w:ascii="Times New Roman" w:hAnsi="Times New Roman"/>
          <w:i/>
          <w:sz w:val="24"/>
          <w:szCs w:val="24"/>
          <w:u w:val="single"/>
        </w:rPr>
        <w:t>jeca su se igrala i ja sam sadila cvijeće</w:t>
      </w:r>
      <w:r>
        <w:rPr>
          <w:rFonts w:cs="Times New Roman" w:ascii="Times New Roman" w:hAnsi="Times New Roman"/>
          <w:sz w:val="24"/>
          <w:szCs w:val="24"/>
        </w:rPr>
        <w:t xml:space="preserve">. Ako je glava, </w:t>
      </w:r>
      <w:r>
        <w:rPr>
          <w:rFonts w:cs="Times New Roman" w:ascii="Times New Roman" w:hAnsi="Times New Roman"/>
          <w:i/>
          <w:sz w:val="24"/>
          <w:szCs w:val="24"/>
          <w:u w:val="single"/>
        </w:rPr>
        <w:t>ti pobjeđuješ</w:t>
      </w:r>
      <w:r>
        <w:rPr>
          <w:rFonts w:cs="Times New Roman" w:ascii="Times New Roman" w:hAnsi="Times New Roman"/>
          <w:sz w:val="24"/>
          <w:szCs w:val="24"/>
        </w:rPr>
        <w:t xml:space="preserve">, ako je pismo, </w:t>
      </w:r>
      <w:r>
        <w:rPr>
          <w:rFonts w:cs="Times New Roman" w:ascii="Times New Roman" w:hAnsi="Times New Roman"/>
          <w:i/>
          <w:sz w:val="24"/>
          <w:szCs w:val="24"/>
          <w:u w:val="single"/>
        </w:rPr>
        <w:t>ja pobjeđujem</w:t>
      </w:r>
      <w:r>
        <w:rPr>
          <w:rFonts w:cs="Times New Roman" w:ascii="Times New Roman" w:hAnsi="Times New Roman"/>
          <w:i/>
          <w:sz w:val="24"/>
          <w:szCs w:val="24"/>
        </w:rPr>
        <w:t>.</w:t>
      </w:r>
      <w:r>
        <w:rPr>
          <w:rFonts w:cs="Times New Roman" w:ascii="Times New Roman" w:hAnsi="Times New Roman"/>
          <w:sz w:val="24"/>
          <w:szCs w:val="24"/>
        </w:rPr>
        <w:t>) (glavna klauzula je podcrtana)</w:t>
      </w:r>
    </w:p>
    <w:p>
      <w:pPr>
        <w:pStyle w:val="Normal"/>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odjela rečenica po funkciji:</w:t>
      </w:r>
    </w:p>
    <w:p>
      <w:pPr>
        <w:pStyle w:val="Normal"/>
        <w:numPr>
          <w:ilvl w:val="0"/>
          <w:numId w:val="6"/>
        </w:numPr>
        <w:tabs>
          <w:tab w:val="clear" w:pos="708"/>
          <w:tab w:val="left" w:pos="1500" w:leader="none"/>
          <w:tab w:val="left" w:pos="304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eklarativna: rečenica u kojoj se navodi činjenica ili tvrdnja (</w:t>
      </w:r>
      <w:r>
        <w:rPr>
          <w:rFonts w:cs="Times New Roman" w:ascii="Times New Roman" w:hAnsi="Times New Roman"/>
          <w:i/>
          <w:sz w:val="24"/>
          <w:szCs w:val="24"/>
        </w:rPr>
        <w:t>Idem sad. Kasniš</w:t>
      </w:r>
      <w:r>
        <w:rPr>
          <w:rFonts w:cs="Times New Roman" w:ascii="Times New Roman" w:hAnsi="Times New Roman"/>
          <w:sz w:val="24"/>
          <w:szCs w:val="24"/>
        </w:rPr>
        <w:t>.)</w:t>
      </w:r>
    </w:p>
    <w:p>
      <w:pPr>
        <w:pStyle w:val="Normal"/>
        <w:tabs>
          <w:tab w:val="clear" w:pos="708"/>
          <w:tab w:val="left" w:pos="1500" w:leader="none"/>
          <w:tab w:val="left" w:pos="3045"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80" w:firstLine="708"/>
        <w:jc w:val="both"/>
        <w:rPr>
          <w:rFonts w:ascii="Times New Roman" w:hAnsi="Times New Roman" w:cs="Times New Roman"/>
          <w:i/>
          <w:i/>
          <w:sz w:val="24"/>
          <w:szCs w:val="24"/>
        </w:rPr>
      </w:pPr>
      <w:r>
        <w:rPr>
          <w:rFonts w:cs="Times New Roman" w:ascii="Times New Roman" w:hAnsi="Times New Roman"/>
          <w:i/>
          <w:sz w:val="24"/>
          <w:szCs w:val="24"/>
        </w:rPr>
        <w:t>Nina Stpić</w:t>
      </w:r>
    </w:p>
    <w:p>
      <w:pPr>
        <w:pStyle w:val="ListParagraph"/>
        <w:numPr>
          <w:ilvl w:val="0"/>
          <w:numId w:val="33"/>
        </w:numPr>
        <w:spacing w:lineRule="auto" w:line="360"/>
        <w:jc w:val="both"/>
        <w:rPr>
          <w:rFonts w:ascii="Times New Roman" w:hAnsi="Times New Roman" w:cs="Times New Roman"/>
          <w:sz w:val="24"/>
          <w:szCs w:val="24"/>
        </w:rPr>
      </w:pPr>
      <w:r>
        <w:rPr>
          <w:rFonts w:cs="Times New Roman" w:ascii="Times New Roman" w:hAnsi="Times New Roman"/>
          <w:sz w:val="24"/>
          <w:szCs w:val="24"/>
        </w:rPr>
        <w:t>Upitna: rečenica koja postavlja pitanje ( Što se dogodilo? Tko je to?).</w:t>
      </w:r>
    </w:p>
    <w:p>
      <w:pPr>
        <w:pStyle w:val="ListParagraph"/>
        <w:numPr>
          <w:ilvl w:val="0"/>
          <w:numId w:val="33"/>
        </w:numPr>
        <w:spacing w:lineRule="auto" w:line="360"/>
        <w:jc w:val="both"/>
        <w:rPr>
          <w:rFonts w:ascii="Times New Roman" w:hAnsi="Times New Roman" w:cs="Times New Roman"/>
          <w:sz w:val="24"/>
          <w:szCs w:val="24"/>
        </w:rPr>
      </w:pPr>
      <w:r>
        <w:rPr>
          <w:rFonts w:cs="Times New Roman" w:ascii="Times New Roman" w:hAnsi="Times New Roman"/>
          <w:sz w:val="24"/>
          <w:szCs w:val="24"/>
        </w:rPr>
        <w:t>Imperativna: rečenica koja daje zapovjed ili zahtjev ( Subjekt „ti“ često se podrazumijeva stoga se ne piše ( Odlazi! Molim te daj ovo učiteljici.).</w:t>
      </w:r>
    </w:p>
    <w:p>
      <w:pPr>
        <w:pStyle w:val="ListParagraph"/>
        <w:numPr>
          <w:ilvl w:val="0"/>
          <w:numId w:val="33"/>
        </w:numPr>
        <w:spacing w:lineRule="auto" w:line="360"/>
        <w:jc w:val="both"/>
        <w:rPr>
          <w:rFonts w:ascii="Times New Roman" w:hAnsi="Times New Roman" w:cs="Times New Roman"/>
          <w:sz w:val="24"/>
          <w:szCs w:val="24"/>
        </w:rPr>
      </w:pPr>
      <w:r>
        <w:rPr>
          <w:rFonts w:cs="Times New Roman" w:ascii="Times New Roman" w:hAnsi="Times New Roman"/>
          <w:sz w:val="24"/>
          <w:szCs w:val="24"/>
        </w:rPr>
        <w:t>Usklična: rečenica koja prenosi jaku emociju. U nekim slučajevima subjekt se podrazumijeva ( How thoughtful! Bili smo jako iznenađeni!).</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Osnovni i najčešći poredak riječi u rečenici je S - P - O ( Ja sam išao kući. Djeca igraju nogomet.). To je aktivni rečenični oblik gdje subjekt obavlja radnju. Govornici urednog razvoja uče razmještati S/P/O elemente. Na primjer, u pasivnoj rečenici osnovni poredak riječi je O-P-S </w:t>
      </w:r>
      <w:r>
        <w:rPr>
          <w:rFonts w:cs="Times New Roman" w:ascii="Times New Roman" w:hAnsi="Times New Roman"/>
          <w:i/>
          <w:sz w:val="24"/>
          <w:szCs w:val="24"/>
        </w:rPr>
        <w:t>( The boy was bit by a dog. The crops were destroyed by the rain</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jznačajniji koraci u semantičkom aspektu jezičnog razvoja događaju se u prvih 5 godina života. Tablica 8-8 daje pregled razvojnih faza u ranom sintaktičkom razvoju. Složenije forme prethodno opisane uče se u vrtiću i škol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ablica 8.8. Razvojne faze u ranom sintaktičkom razvoju</w:t>
      </w:r>
    </w:p>
    <w:p>
      <w:pPr>
        <w:pStyle w:val="Normal"/>
        <w:spacing w:lineRule="auto" w:line="360" w:before="0" w:after="0"/>
        <w:jc w:val="both"/>
        <w:rPr/>
      </w:pPr>
      <w:r>
        <w:rPr>
          <w:rFonts w:cs="Times New Roman" w:ascii="Times New Roman" w:hAnsi="Times New Roman"/>
          <w:b/>
          <w:i/>
          <w:sz w:val="24"/>
          <w:szCs w:val="24"/>
          <w:u w:val="single"/>
        </w:rPr>
        <w:t xml:space="preserve">Faza 1     </w:t>
      </w:r>
      <w:r>
        <w:rPr>
          <w:rFonts w:cs="Times New Roman" w:ascii="Times New Roman" w:hAnsi="Times New Roman"/>
          <w:b/>
          <w:sz w:val="24"/>
          <w:szCs w:val="24"/>
          <w:u w:val="single"/>
        </w:rPr>
        <w:t xml:space="preserve">  </w:t>
      </w:r>
    </w:p>
    <w:p>
      <w:pPr>
        <w:pStyle w:val="Normal"/>
        <w:spacing w:lineRule="auto" w:line="360" w:before="0" w:after="0"/>
        <w:jc w:val="both"/>
        <w:rPr/>
      </w:pPr>
      <w:r>
        <w:rPr>
          <w:rFonts w:cs="Times New Roman" w:ascii="Times New Roman" w:hAnsi="Times New Roman"/>
          <w:i/>
          <w:sz w:val="24"/>
          <w:szCs w:val="24"/>
        </w:rPr>
        <w:t>Semantičke uloge i sintaktički odnosi</w:t>
      </w:r>
      <w:r>
        <w:rPr>
          <w:rFonts w:cs="Times New Roman" w:ascii="Times New Roman" w:hAnsi="Times New Roman"/>
          <w:sz w:val="24"/>
          <w:szCs w:val="24"/>
        </w:rPr>
        <w:t xml:space="preserve">: Karakterizirani su tematskih odnosom između riječi i njihovih kombinacija ( subjekt + radnja, radnja + objekt, subjekt + objekt, radnja + lokativ, subjekt + lokativ, posjednik + ono što posjeduje, subjekt + atribut, </w:t>
      </w:r>
      <w:r>
        <w:rPr>
          <w:rFonts w:cs="Times New Roman" w:ascii="Times New Roman" w:hAnsi="Times New Roman"/>
          <w:i/>
          <w:sz w:val="24"/>
          <w:szCs w:val="24"/>
        </w:rPr>
        <w:t>demonstrative</w:t>
      </w:r>
      <w:r>
        <w:rPr>
          <w:rFonts w:cs="Times New Roman" w:ascii="Times New Roman" w:hAnsi="Times New Roman"/>
          <w:sz w:val="24"/>
          <w:szCs w:val="24"/>
        </w:rPr>
        <w:t xml:space="preserve"> + subjekt) → Ugl preglupo za prevodit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LU = 1.0 - 2.0</w:t>
      </w:r>
    </w:p>
    <w:p>
      <w:pPr>
        <w:pStyle w:val="Normal"/>
        <w:spacing w:lineRule="auto" w:line="36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Faza 2</w:t>
      </w:r>
    </w:p>
    <w:p>
      <w:pPr>
        <w:pStyle w:val="Normal"/>
        <w:spacing w:lineRule="auto" w:line="360" w:before="0" w:after="0"/>
        <w:jc w:val="both"/>
        <w:rPr/>
      </w:pPr>
      <w:r>
        <w:rPr>
          <w:rFonts w:cs="Times New Roman" w:ascii="Times New Roman" w:hAnsi="Times New Roman"/>
          <w:i/>
          <w:sz w:val="24"/>
          <w:szCs w:val="24"/>
        </w:rPr>
        <w:t>Oblikovani odnosi</w:t>
      </w:r>
      <w:r>
        <w:rPr>
          <w:rFonts w:cs="Times New Roman" w:ascii="Times New Roman" w:hAnsi="Times New Roman"/>
          <w:sz w:val="24"/>
          <w:szCs w:val="24"/>
        </w:rPr>
        <w:t xml:space="preserve">: Karakterizirani su gramatičkim morfemima u nastajanju </w:t>
      </w:r>
      <w:r>
        <w:rPr>
          <w:rFonts w:cs="Times New Roman" w:ascii="Times New Roman" w:hAnsi="Times New Roman"/>
          <w:i/>
          <w:sz w:val="24"/>
          <w:szCs w:val="24"/>
        </w:rPr>
        <w:t>( present progressive</w:t>
      </w:r>
      <w:r>
        <w:rPr>
          <w:rFonts w:cs="Times New Roman" w:ascii="Times New Roman" w:hAnsi="Times New Roman"/>
          <w:sz w:val="24"/>
          <w:szCs w:val="24"/>
        </w:rPr>
        <w:t>, množima –</w:t>
      </w:r>
      <w:r>
        <w:rPr>
          <w:rFonts w:cs="Times New Roman" w:ascii="Times New Roman" w:hAnsi="Times New Roman"/>
          <w:i/>
          <w:sz w:val="24"/>
          <w:szCs w:val="24"/>
        </w:rPr>
        <w:t>s, in</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LU= 2.0 – 2.5</w:t>
      </w:r>
    </w:p>
    <w:p>
      <w:pPr>
        <w:pStyle w:val="Normal"/>
        <w:spacing w:lineRule="auto" w:line="36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Faza 3</w:t>
      </w:r>
    </w:p>
    <w:p>
      <w:pPr>
        <w:pStyle w:val="Normal"/>
        <w:spacing w:lineRule="auto" w:line="360" w:before="0" w:after="0"/>
        <w:jc w:val="both"/>
        <w:rPr/>
      </w:pPr>
      <w:r>
        <w:rPr>
          <w:rFonts w:cs="Times New Roman" w:ascii="Times New Roman" w:hAnsi="Times New Roman"/>
          <w:i/>
          <w:sz w:val="24"/>
          <w:szCs w:val="24"/>
        </w:rPr>
        <w:t>Modaliteti jednostavnih rečenica</w:t>
      </w:r>
      <w:r>
        <w:rPr>
          <w:rFonts w:cs="Times New Roman" w:ascii="Times New Roman" w:hAnsi="Times New Roman"/>
          <w:sz w:val="24"/>
          <w:szCs w:val="24"/>
        </w:rPr>
        <w:t xml:space="preserve">: Karakterizira ih nastajanje jednostavnih klauzula i daljnje stjecanje gramatičkih morfema ( posvojni, </w:t>
      </w:r>
      <w:r>
        <w:rPr>
          <w:rFonts w:cs="Times New Roman" w:ascii="Times New Roman" w:hAnsi="Times New Roman"/>
          <w:i/>
          <w:sz w:val="24"/>
          <w:szCs w:val="24"/>
        </w:rPr>
        <w:t>on</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LU= 2.4 – 3.25</w:t>
      </w:r>
    </w:p>
    <w:p>
      <w:pPr>
        <w:pStyle w:val="Normal"/>
        <w:spacing w:lineRule="auto" w:line="36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Faza 4</w:t>
      </w:r>
    </w:p>
    <w:p>
      <w:pPr>
        <w:pStyle w:val="Normal"/>
        <w:spacing w:lineRule="auto" w:line="360" w:before="0" w:after="0"/>
        <w:jc w:val="both"/>
        <w:rPr/>
      </w:pPr>
      <w:r>
        <w:rPr>
          <w:rFonts w:cs="Times New Roman" w:ascii="Times New Roman" w:hAnsi="Times New Roman"/>
          <w:i/>
          <w:sz w:val="24"/>
          <w:szCs w:val="24"/>
        </w:rPr>
        <w:t xml:space="preserve">Napredni rečenični modaliteti (ugradnja): </w:t>
      </w:r>
      <w:r>
        <w:rPr>
          <w:rFonts w:cs="Times New Roman" w:ascii="Times New Roman" w:hAnsi="Times New Roman"/>
          <w:sz w:val="24"/>
          <w:szCs w:val="24"/>
        </w:rPr>
        <w:t xml:space="preserve">Karakterizirani su višečlanim iskazima oblikovanim s poveznicama (npr. </w:t>
      </w:r>
      <w:r>
        <w:rPr>
          <w:rFonts w:cs="Times New Roman" w:ascii="Times New Roman" w:hAnsi="Times New Roman"/>
          <w:i/>
          <w:sz w:val="24"/>
          <w:szCs w:val="24"/>
        </w:rPr>
        <w:t>and</w:t>
      </w:r>
      <w:r>
        <w:rPr>
          <w:rFonts w:cs="Times New Roman" w:ascii="Times New Roman" w:hAnsi="Times New Roman"/>
          <w:sz w:val="24"/>
          <w:szCs w:val="24"/>
        </w:rPr>
        <w:t xml:space="preserve">), ili kroz </w:t>
      </w:r>
      <w:r>
        <w:rPr>
          <w:rFonts w:cs="Times New Roman" w:ascii="Times New Roman" w:hAnsi="Times New Roman"/>
          <w:i/>
          <w:sz w:val="24"/>
          <w:szCs w:val="24"/>
        </w:rPr>
        <w:t>complementation</w:t>
      </w:r>
      <w:r>
        <w:rPr>
          <w:rFonts w:cs="Times New Roman" w:ascii="Times New Roman" w:hAnsi="Times New Roman"/>
          <w:sz w:val="24"/>
          <w:szCs w:val="24"/>
        </w:rPr>
        <w:t xml:space="preserve"> (npr. „</w:t>
      </w:r>
      <w:r>
        <w:rPr>
          <w:rFonts w:cs="Times New Roman" w:ascii="Times New Roman" w:hAnsi="Times New Roman"/>
          <w:i/>
          <w:sz w:val="24"/>
          <w:szCs w:val="24"/>
        </w:rPr>
        <w:t>I wanna</w:t>
      </w:r>
      <w:r>
        <w:rPr>
          <w:rFonts w:cs="Times New Roman" w:ascii="Times New Roman" w:hAnsi="Times New Roman"/>
          <w:sz w:val="24"/>
          <w:szCs w:val="24"/>
        </w:rPr>
        <w:t xml:space="preserve"> (</w:t>
      </w:r>
      <w:r>
        <w:rPr>
          <w:rFonts w:cs="Times New Roman" w:ascii="Times New Roman" w:hAnsi="Times New Roman"/>
          <w:i/>
          <w:sz w:val="24"/>
          <w:szCs w:val="24"/>
        </w:rPr>
        <w:t>want to</w:t>
      </w:r>
      <w:r>
        <w:rPr>
          <w:rFonts w:cs="Times New Roman" w:ascii="Times New Roman" w:hAnsi="Times New Roman"/>
          <w:sz w:val="24"/>
          <w:szCs w:val="24"/>
        </w:rPr>
        <w:t xml:space="preserve">)...“ ili relativizacijom ( npr. </w:t>
      </w:r>
      <w:r>
        <w:rPr>
          <w:rFonts w:cs="Times New Roman" w:ascii="Times New Roman" w:hAnsi="Times New Roman"/>
          <w:i/>
          <w:sz w:val="24"/>
          <w:szCs w:val="24"/>
        </w:rPr>
        <w:t>that</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LU= 3.25 – 3.75</w:t>
      </w:r>
    </w:p>
    <w:p>
      <w:pPr>
        <w:pStyle w:val="Normal"/>
        <w:spacing w:lineRule="auto" w:line="36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Faza 5</w:t>
      </w:r>
    </w:p>
    <w:p>
      <w:pPr>
        <w:pStyle w:val="Normal"/>
        <w:spacing w:lineRule="auto" w:line="360" w:before="0" w:after="0"/>
        <w:jc w:val="both"/>
        <w:rPr/>
      </w:pPr>
      <w:r>
        <w:rPr>
          <w:rFonts w:cs="Times New Roman" w:ascii="Times New Roman" w:hAnsi="Times New Roman"/>
          <w:i/>
          <w:sz w:val="24"/>
          <w:szCs w:val="24"/>
        </w:rPr>
        <w:t xml:space="preserve">Kategorizacija (koordinacija): </w:t>
      </w:r>
      <w:r>
        <w:rPr>
          <w:rFonts w:cs="Times New Roman" w:ascii="Times New Roman" w:hAnsi="Times New Roman"/>
          <w:sz w:val="24"/>
          <w:szCs w:val="24"/>
        </w:rPr>
        <w:t xml:space="preserve">karakterizira je daljnja diferencijacija riječi bez obzira na vrstu ( imenica, glagol, zamjenica) i stjecanje gramatičkih morfema </w:t>
      </w:r>
      <w:r>
        <w:rPr>
          <w:rFonts w:cs="Times New Roman" w:ascii="Times New Roman" w:hAnsi="Times New Roman"/>
          <w:i/>
          <w:sz w:val="24"/>
          <w:szCs w:val="24"/>
        </w:rPr>
        <w:t>(irregular past, regular past, contractile copula „be“, regular third person person singular</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LU= 3.75 – 4.0+</w:t>
      </w:r>
    </w:p>
    <w:p>
      <w:pPr>
        <w:pStyle w:val="Normal"/>
        <w:spacing w:lineRule="auto" w:line="36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Faza 6</w:t>
      </w:r>
    </w:p>
    <w:p>
      <w:pPr>
        <w:pStyle w:val="Normal"/>
        <w:spacing w:lineRule="auto" w:line="36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5+)</w:t>
      </w:r>
    </w:p>
    <w:p>
      <w:pPr>
        <w:pStyle w:val="Normal"/>
        <w:spacing w:lineRule="auto" w:line="360" w:before="0" w:after="0"/>
        <w:jc w:val="both"/>
        <w:rPr/>
      </w:pPr>
      <w:r>
        <w:rPr>
          <w:rFonts w:cs="Times New Roman" w:ascii="Times New Roman" w:hAnsi="Times New Roman"/>
          <w:i/>
          <w:sz w:val="24"/>
          <w:szCs w:val="24"/>
        </w:rPr>
        <w:t xml:space="preserve">Složene strukture: </w:t>
      </w:r>
      <w:r>
        <w:rPr>
          <w:rFonts w:cs="Times New Roman" w:ascii="Times New Roman" w:hAnsi="Times New Roman"/>
          <w:sz w:val="24"/>
          <w:szCs w:val="24"/>
        </w:rPr>
        <w:t xml:space="preserve">karakterizira ih daljnje stjecanje gramatičkih morfema </w:t>
      </w:r>
      <w:r>
        <w:rPr>
          <w:rFonts w:cs="Times New Roman" w:ascii="Times New Roman" w:hAnsi="Times New Roman"/>
          <w:i/>
          <w:sz w:val="24"/>
          <w:szCs w:val="24"/>
        </w:rPr>
        <w:t>( contractible auxiliary „be“, uncontractible copula „be“, irregular third person singular, uncontractible auxiliary „be“</w:t>
      </w:r>
      <w:r>
        <w:rPr>
          <w:rFonts w:cs="Times New Roman" w:ascii="Times New Roman" w:hAnsi="Times New Roman"/>
          <w:sz w:val="24"/>
          <w:szCs w:val="24"/>
        </w:rPr>
        <w:t>), složene strukture i rečenične transformacije i sposobnost nošenja sa strukturalnim nejasnoćam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LU= 4.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 prethodnim odjeljcima o procjeni semantičkih vještina, utvrđeno je da je raznovrsnost jedna od najboljih pokazatelja dječjih jezičnih sposobnosti. Isto vrijedi i za semantiku. Tražite raznovrsnost vrsta riječi, fraza, klauzula i vrsta rečenica. Isto tako, tražite obrasce pravilne i nepravilne uporabe. Djeca s jezičnim teškoćama pokazat će:</w:t>
      </w:r>
    </w:p>
    <w:p>
      <w:pPr>
        <w:pStyle w:val="ListParagraph"/>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Jednostavne, manje razrađene imenske fraze</w:t>
      </w:r>
    </w:p>
    <w:p>
      <w:pPr>
        <w:pStyle w:val="ListParagraph"/>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Kraće iskaze</w:t>
      </w:r>
    </w:p>
    <w:p>
      <w:pPr>
        <w:pStyle w:val="ListParagraph"/>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graničenost rečeničnih oblika</w:t>
      </w:r>
    </w:p>
    <w:p>
      <w:pPr>
        <w:pStyle w:val="ListParagraph"/>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iše se oslanjaju na S-P-O red riječi u rečenici</w:t>
      </w:r>
    </w:p>
    <w:p>
      <w:pPr>
        <w:pStyle w:val="ListParagraph"/>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iromašnu rečeničnu složenost</w:t>
      </w:r>
    </w:p>
    <w:p>
      <w:pPr>
        <w:pStyle w:val="ListParagraph"/>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Zbunjenost kod uporabe zamjenicama</w:t>
      </w:r>
    </w:p>
    <w:p>
      <w:pPr>
        <w:pStyle w:val="ListParagraph"/>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grešne interpretacije pasivnih rečenica</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brazac 8–9 „Procjena sintaktičkih vještina“ , radni je list pomoću kojeg se identificiraju sintaktičke značajke u iskazima. Postoje i kompjuterizirani programi pomoću kojih evaluiramo sintaktičke elemente jezik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rocjena morfoloških vještina</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pPr>
      <w:r>
        <w:rPr>
          <w:rFonts w:cs="Times New Roman" w:ascii="Times New Roman" w:hAnsi="Times New Roman"/>
          <w:sz w:val="24"/>
          <w:szCs w:val="24"/>
        </w:rPr>
        <w:t xml:space="preserve">Morfologija objašnjava kako su morfemi kombinirani da bi oblikovali značenje. Slobodni morfemi su riječi koje mogu stajati samostalno i prenijeti značenje (npr. </w:t>
      </w:r>
      <w:r>
        <w:rPr>
          <w:rFonts w:cs="Times New Roman" w:ascii="Times New Roman" w:hAnsi="Times New Roman"/>
          <w:i/>
          <w:sz w:val="24"/>
          <w:szCs w:val="24"/>
        </w:rPr>
        <w:t>case</w:t>
      </w:r>
      <w:r>
        <w:rPr>
          <w:rFonts w:cs="Times New Roman" w:ascii="Times New Roman" w:hAnsi="Times New Roman"/>
          <w:sz w:val="24"/>
          <w:szCs w:val="24"/>
        </w:rPr>
        <w:t xml:space="preserve"> ili </w:t>
      </w:r>
      <w:r>
        <w:rPr>
          <w:rFonts w:cs="Times New Roman" w:ascii="Times New Roman" w:hAnsi="Times New Roman"/>
          <w:i/>
          <w:sz w:val="24"/>
          <w:szCs w:val="24"/>
        </w:rPr>
        <w:t>boy</w:t>
      </w:r>
      <w:r>
        <w:rPr>
          <w:rFonts w:cs="Times New Roman" w:ascii="Times New Roman" w:hAnsi="Times New Roman"/>
          <w:sz w:val="24"/>
          <w:szCs w:val="24"/>
        </w:rPr>
        <w:t xml:space="preserve">), dok su vezani morfemi dijelovi riječi koji (npr. </w:t>
      </w:r>
      <w:r>
        <w:rPr>
          <w:rFonts w:cs="Times New Roman" w:ascii="Times New Roman" w:hAnsi="Times New Roman"/>
          <w:i/>
          <w:sz w:val="24"/>
          <w:szCs w:val="24"/>
        </w:rPr>
        <w:t>–es</w:t>
      </w:r>
      <w:r>
        <w:rPr>
          <w:rFonts w:cs="Times New Roman" w:ascii="Times New Roman" w:hAnsi="Times New Roman"/>
          <w:sz w:val="24"/>
          <w:szCs w:val="24"/>
        </w:rPr>
        <w:t xml:space="preserve"> ili –</w:t>
      </w:r>
      <w:r>
        <w:rPr>
          <w:rFonts w:cs="Times New Roman" w:ascii="Times New Roman" w:hAnsi="Times New Roman"/>
          <w:i/>
          <w:sz w:val="24"/>
          <w:szCs w:val="24"/>
        </w:rPr>
        <w:t>ing</w:t>
      </w:r>
      <w:r>
        <w:rPr>
          <w:rFonts w:cs="Times New Roman" w:ascii="Times New Roman" w:hAnsi="Times New Roman"/>
          <w:sz w:val="24"/>
          <w:szCs w:val="24"/>
        </w:rPr>
        <w:t xml:space="preserve">) se moraju vezati za slobodni morfem kako bi imali značenje. Gramatički morfemi su slobodni ili vezani morfemi koji imaju malo ili nemaju značenje npr. članovi </w:t>
      </w:r>
      <w:r>
        <w:rPr>
          <w:rFonts w:cs="Times New Roman" w:ascii="Times New Roman" w:hAnsi="Times New Roman"/>
          <w:i/>
          <w:sz w:val="24"/>
          <w:szCs w:val="24"/>
        </w:rPr>
        <w:t>a, the</w:t>
      </w:r>
      <w:r>
        <w:rPr>
          <w:rFonts w:cs="Times New Roman" w:ascii="Times New Roman" w:hAnsi="Times New Roman"/>
          <w:sz w:val="24"/>
          <w:szCs w:val="24"/>
        </w:rPr>
        <w:t xml:space="preserve">; prijedlozi </w:t>
      </w:r>
      <w:r>
        <w:rPr>
          <w:rFonts w:cs="Times New Roman" w:ascii="Times New Roman" w:hAnsi="Times New Roman"/>
          <w:i/>
          <w:sz w:val="24"/>
          <w:szCs w:val="24"/>
        </w:rPr>
        <w:t>in, at</w:t>
      </w:r>
      <w:r>
        <w:rPr>
          <w:rFonts w:cs="Times New Roman" w:ascii="Times New Roman" w:hAnsi="Times New Roman"/>
          <w:sz w:val="24"/>
          <w:szCs w:val="24"/>
        </w:rPr>
        <w:t>; gramatički segmenti riječi –</w:t>
      </w:r>
      <w:r>
        <w:rPr>
          <w:rFonts w:cs="Times New Roman" w:ascii="Times New Roman" w:hAnsi="Times New Roman"/>
          <w:i/>
          <w:sz w:val="24"/>
          <w:szCs w:val="24"/>
        </w:rPr>
        <w:t>ing, -ed</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ezani morfemi mogu biti derivacijski i inflekcijski. Derivacijski morfemi su oni koji mijenjaju značenje i vrstu riječi (npr. riječ glasati u riječ glasatelj). Inflekcijski morfemi su oni koji utječu na značenje, ali ne mijenjaju osnovno značenje niti vrstu riječi (npr. imenica jabuka i dalje će se odnositi na voće ako je stavimo u množinu – jabuke). Proširena lista vezanih morfema prikazana je u tablici 8-9 (ja sam je samo izrezala jer nema smisla prevoditi morfeme u engleskom, čisto da bacite oko ;). Informacije iz ovakve liste mogu poslužiti kako bi identificirali koje značajke klijent upotrebljava pravilno, a koje nema ili još nisu uzorkova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cjena morfoloških značajki“, obrazac 8-9, može pomoći u identificiranju morfoloških struktura koje klijent pravilno ili nepravilno upotrebljava. To je na neki način i izazov jer je ponekad teško strukturirati situacije u kojima će se proizvesti raznoliki broj ciljanih značajki. Preporučamo vam da upotrebljavate jezični uzorak kako bi identificirali što više oblika, a zatim nastavite s strukturiranim pitanjima kako bi izmamili oblike koji nisu zahvaćeni u jezičnom uzork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81625" cy="479552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7" t="-8" r="-7" b="-8"/>
                    <a:stretch>
                      <a:fillRect/>
                    </a:stretch>
                  </pic:blipFill>
                  <pic:spPr bwMode="auto">
                    <a:xfrm>
                      <a:off x="0" y="0"/>
                      <a:ext cx="5381625" cy="4795520"/>
                    </a:xfrm>
                    <a:prstGeom prst="rect">
                      <a:avLst/>
                    </a:prstGeom>
                  </pic:spPr>
                </pic:pic>
              </a:graphicData>
            </a:graphic>
          </wp:inline>
        </w:drawing>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ostavljanje dijagnoze</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 svakom odjeljku u ovom poglavlju iznijeli smo dijagnostičke kriterije za određene jezične sastavnice. Također, tu su i općenite smjernice koje nam mogu pomoći u postavljanju odgovarajuće dijagnoze. Dijete s jezičnim poremećajem pokazat će jedan ili više od ovih nedostataka:</w:t>
      </w:r>
    </w:p>
    <w:p>
      <w:pPr>
        <w:pStyle w:val="ListParagraph"/>
        <w:numPr>
          <w:ilvl w:val="0"/>
          <w:numId w:val="4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kašnjeli jezični razvoj </w:t>
      </w:r>
    </w:p>
    <w:p>
      <w:pPr>
        <w:pStyle w:val="ListParagraph"/>
        <w:numPr>
          <w:ilvl w:val="0"/>
          <w:numId w:val="4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graničen opseg jezika</w:t>
      </w:r>
    </w:p>
    <w:p>
      <w:pPr>
        <w:pStyle w:val="ListParagraph"/>
        <w:numPr>
          <w:ilvl w:val="0"/>
          <w:numId w:val="4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edostaci u sintaksi, semantici i morfologiji</w:t>
      </w:r>
    </w:p>
    <w:p>
      <w:pPr>
        <w:pStyle w:val="ListParagraph"/>
        <w:numPr>
          <w:ilvl w:val="0"/>
          <w:numId w:val="4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edostaci u kognitivnim vještinama</w:t>
      </w:r>
    </w:p>
    <w:p>
      <w:pPr>
        <w:pStyle w:val="ListParagraph"/>
        <w:numPr>
          <w:ilvl w:val="0"/>
          <w:numId w:val="4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oblemi u školi</w:t>
      </w:r>
    </w:p>
    <w:p>
      <w:pPr>
        <w:pStyle w:val="ListParagraph"/>
        <w:numPr>
          <w:ilvl w:val="0"/>
          <w:numId w:val="4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labo jezično razumijevanje</w:t>
      </w:r>
    </w:p>
    <w:p>
      <w:pPr>
        <w:pStyle w:val="ListParagraph"/>
        <w:numPr>
          <w:ilvl w:val="0"/>
          <w:numId w:val="4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oblemi slušnog procesiranja</w:t>
      </w:r>
    </w:p>
    <w:p>
      <w:pPr>
        <w:pStyle w:val="ListParagraph"/>
        <w:numPr>
          <w:ilvl w:val="0"/>
          <w:numId w:val="4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labe konverzacijske vještine</w:t>
      </w:r>
    </w:p>
    <w:p>
      <w:pPr>
        <w:pStyle w:val="ListParagraph"/>
        <w:numPr>
          <w:ilvl w:val="0"/>
          <w:numId w:val="4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graničena vještina prepričavanja iskustava</w:t>
      </w:r>
    </w:p>
    <w:p>
      <w:pPr>
        <w:pStyle w:val="ListParagraph"/>
        <w:numPr>
          <w:ilvl w:val="0"/>
          <w:numId w:val="4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eneralno neprikladna uporaba jezika</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Zaključni komentari</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Jezik je složen, raznolik i često izazov u evaluaciji. Kombinacija formalnog i neformalnog ispitivanja u procjeni uglavnom daje najbolje informacije za dijagnozu. Za djecu koja su još uvijek u ranom stadiju razvoja jezika, informacije od roditelja i njihova uključenost jako su važni. Reprezentativan jezični uzorak koristan je za razumijevanje klijentove funkcionalne uporabe jezika, uključujući pragmatiku, semantiku, sintaksu i morfološke komponent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POGLEDI NA DIJAGNOZU</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Klinički proc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dan dio kliničkog posla logopeda odnosi se na procjenu i dijagnostiku komunikacijskih poteškoća klijenta. Drugi dio odnosi se na pokušaj preoblikovanja, smanjenja i rješavanja tih poteškoća što se naravno odnosi na intervenciju, terapiju ili tretman. Prije nego razjasnimo što je to proces procjene, prvo trebamo razjasniti što je to općenito klinički proc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oje različite profesije koje se svrstavaju pod kliničke (npr. fizijatri, zubari, klinički psiholozi..). Što to točno oni rade da ih mi svrstavamo u kliničare? Najočitija zajednička karakteristika tih profesija je ta da ljudi kod njih dolaze po pomoć za njihove osobne probleme. Dakle, u suštini kliničkog posla je pomaganje. Kliničari imaju povjerenje klijenata da će svoj posao obavljati u njihovom interesu. Klinički proces je dakle akt pomaganja drugima, dok se u isto vrijeme kliničari ne smiju emocionalno vezati uz klijenta kako im to nebi utjecalo na sposobnost prosudbe. Upravo ovaj aspekt kliničkog procesa je studentima logopedije jasan i upravo ih je on i privukao ovoj profesij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rižna duša i želja za pomaganjem nisu dovoljni da bi se postalo kliničarem. Kliničar mora imati znanje o tome kako pomoći klijent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ješavanje problema veći je dio kliničkog posla. Naravno, klinički rad odnosi se na rad konkretno i logično je da će studenti zaključiti da je upravo to ono što oni trebaju naučiti i da ako naučite taj rad oni će biti sposobni kliničari. Zapravo, skoro svi početni kliničari kad dobiju svoj prvog klijenta pitaju se: Što ću ja raditi s ovom osobom? Nažalost, to je krivo pitanje jer usmjerava pažnju na ono što se treba raditi umjesto na rješavanje problema. Umjesto pitanja samom sebi što raditi, treba se usmjeriti na problem koji treba riješiti i na informacije koje se trebaju dobiti kako bi on mogao biti riješen.Kad jednom dođemo do spoznaje koje informacije trebamo, ono što trebamo raditi uglavom postane očito. Ono što na kraju ispadne da konkretno radimo je samo dio cjelokupnog procesa rješavanja problem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islimo situaciju u kojoj roditelj dolazi k nama s djetetom čiji je govor teško razumljiv. Kako možemo pristupiti procesu rješavanja problema na način da ono što moramo raditi postaje produkt tog procesa? Možemo početi postavljanjem niza pitanja na koja trebamo odgovor, kao na primjer „ima li dijete komunikacijskih poteškoća?“. Ako ima, „koji aspekti komunikacije su zahvaćeni?“. Isto tako, ima li faktora koji mogu biti prepoznati, a koji pridonose ili kompliciraju proble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k kad smo postavili ta pitanja možemo početi razmatrati koje informacije trebamo da bismo na njih odgovorili. Na primjer, kako bismo odgovorili na prvo pitanje „ima li dijete komunikacijskih poteškoća?“, moramo znati koliko je dijete staro (informaciju ćemo dobiti ako pitamo djetetovu majku). Naravno, drugačije bismo interpretirali problem ako dijete ima 2 godine ili ako ima 6 godina. Isto tako, htjeli bi čuti i djetetov govor. Nakon sagledavanja informacija koje su nam potrebne kako bi odgovorili na inicijalna pitanja, trebamo interpretirati informacije koristeći se profesionalnim smjernicama i standardima kako bi došli do zaključka.</w:t>
      </w:r>
    </w:p>
    <w:p>
      <w:pPr>
        <w:pStyle w:val="Normal"/>
        <w:spacing w:lineRule="auto" w:line="360" w:before="0" w:after="0"/>
        <w:jc w:val="both"/>
        <w:rPr/>
      </w:pPr>
      <w:r>
        <w:rPr>
          <w:rFonts w:cs="Times New Roman" w:ascii="Times New Roman" w:hAnsi="Times New Roman"/>
          <w:sz w:val="24"/>
          <w:szCs w:val="24"/>
        </w:rPr>
        <w:t>Koraci kroz koje smo sad prošli prikazani su u tablici 1.1.</w:t>
      </w:r>
      <w:r>
        <w:rPr>
          <w:rFonts w:cs="Times New Roman" w:ascii="Times New Roman" w:hAnsi="Times New Roman"/>
          <w:color w:val="C00000"/>
          <w:sz w:val="24"/>
          <w:szCs w:val="24"/>
        </w:rPr>
        <w:t xml:space="preserve"> </w:t>
      </w:r>
      <w:r>
        <w:rPr>
          <w:rFonts w:cs="Times New Roman" w:ascii="Times New Roman" w:hAnsi="Times New Roman"/>
          <w:sz w:val="24"/>
          <w:szCs w:val="24"/>
        </w:rPr>
        <w:t>Možemo vidjeti da je prvi korak determiniranje pitanja koja trebamo postaviti. Nadalje, utvrđujemo koja informacija je potrebna kako bi odgovorili na to pitanje. Nakon toga, možemo odlučiti kako ćemo doći do te informacije, odnosno što trebamo raditi. Pitanje što ćemo raditi postaje puno lakše za odgovoriti kad je postavljeno u okvir</w:t>
      </w:r>
      <w:r>
        <w:rPr>
          <w:rFonts w:cs="Times New Roman" w:ascii="Times New Roman" w:hAnsi="Times New Roman"/>
          <w:color w:val="C00000"/>
          <w:sz w:val="24"/>
          <w:szCs w:val="24"/>
        </w:rPr>
        <w:t xml:space="preserve"> </w:t>
      </w:r>
      <w:r>
        <w:rPr>
          <w:rFonts w:cs="Times New Roman" w:ascii="Times New Roman" w:hAnsi="Times New Roman"/>
          <w:sz w:val="24"/>
          <w:szCs w:val="24"/>
        </w:rPr>
        <w:t>procesa rješavanja problema.</w:t>
      </w:r>
    </w:p>
    <w:p>
      <w:pPr>
        <w:pStyle w:val="Normal"/>
        <w:spacing w:lineRule="auto" w:line="360" w:before="0" w:after="0"/>
        <w:jc w:val="both"/>
        <w:rPr/>
      </w:pPr>
      <w:r>
        <w:rPr>
          <w:rFonts w:cs="Times New Roman" w:ascii="Times New Roman" w:hAnsi="Times New Roman"/>
          <w:sz w:val="24"/>
          <w:szCs w:val="24"/>
        </w:rPr>
        <w:t xml:space="preserve">Jednom kad smo odlučili što ćemo raditi i kad smo sakupili sve informacije koje nam trebaju, još uvijek nisamo gotovi s procesom. Još uvijek moramo interpretirati u kojem je odnosu informacija s problemom koji namjeravamo riješiti. Ovaj proces interpretacije često je dio gdje se kliničari najviše razlikuju. Kako se ravijamo kao kliničari, stječemo znanje, uvjerenja i stavove koji će odrediti naše kliničke interpretacije informacija koje smo sakupili. Stoga, ova uvjerenja i stavovi vodit će do naših odluka da dijete muca ili da teenager ima promukao glas ili da osoba s afazijom treba terapiju. Spoj znanja, uvjerenja i stavova ujedinit ćemo u termin </w:t>
      </w:r>
      <w:r>
        <w:rPr>
          <w:rFonts w:cs="Times New Roman" w:ascii="Times New Roman" w:hAnsi="Times New Roman"/>
          <w:i/>
          <w:sz w:val="24"/>
          <w:szCs w:val="24"/>
        </w:rPr>
        <w:t xml:space="preserve">klinički standardi. </w:t>
      </w:r>
      <w:r>
        <w:rPr>
          <w:rFonts w:cs="Times New Roman" w:ascii="Times New Roman" w:hAnsi="Times New Roman"/>
          <w:sz w:val="24"/>
          <w:szCs w:val="24"/>
        </w:rPr>
        <w:t>Neki vjeruju da je ovaj proces prosudbe  istančana kvaliteta koja čini klinički rad umjetnošću ili činin neke kliničare boljim kliničkim umjetnicima od drugi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ema sumnje da će nam, kako stječemo iskustvo, ovaj proces kliničke prosudbe  postati sve lakši i sve češće točni. </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Figure 1.1</w:t>
      </w:r>
    </w:p>
    <w:p>
      <w:pPr>
        <w:pStyle w:val="Normal"/>
        <w:tabs>
          <w:tab w:val="clear" w:pos="708"/>
          <w:tab w:val="center" w:pos="4536" w:leader="none"/>
        </w:tabs>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Koraci u kliničkom rješavanju problema</w:t>
      </w:r>
    </w:p>
    <w:p>
      <w:pPr>
        <w:pStyle w:val="Normal"/>
        <w:tabs>
          <w:tab w:val="clear" w:pos="708"/>
          <w:tab w:val="center" w:pos="4536" w:leader="none"/>
        </w:tabs>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14"/>
        </w:numPr>
        <w:tabs>
          <w:tab w:val="clear" w:pos="708"/>
          <w:tab w:val="center" w:pos="4536"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tvrditi kliničko pitanje</w:t>
      </w:r>
    </w:p>
    <w:p>
      <w:pPr>
        <w:pStyle w:val="ListParagraph"/>
        <w:numPr>
          <w:ilvl w:val="0"/>
          <w:numId w:val="14"/>
        </w:numPr>
        <w:tabs>
          <w:tab w:val="clear" w:pos="708"/>
          <w:tab w:val="center" w:pos="4536"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tvrditi informacije koje su potrebene kako bi se odgovorilo na to pitanje</w:t>
      </w:r>
    </w:p>
    <w:p>
      <w:pPr>
        <w:pStyle w:val="ListParagraph"/>
        <w:numPr>
          <w:ilvl w:val="0"/>
          <w:numId w:val="14"/>
        </w:numPr>
        <w:tabs>
          <w:tab w:val="clear" w:pos="708"/>
          <w:tab w:val="center" w:pos="4536"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dlučiti kako dobiti te informacije</w:t>
      </w:r>
    </w:p>
    <w:p>
      <w:pPr>
        <w:pStyle w:val="ListParagraph"/>
        <w:numPr>
          <w:ilvl w:val="0"/>
          <w:numId w:val="14"/>
        </w:numPr>
        <w:tabs>
          <w:tab w:val="clear" w:pos="708"/>
          <w:tab w:val="center" w:pos="4536"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akupiti informacije</w:t>
      </w:r>
    </w:p>
    <w:p>
      <w:pPr>
        <w:pStyle w:val="ListParagraph"/>
        <w:numPr>
          <w:ilvl w:val="0"/>
          <w:numId w:val="14"/>
        </w:numPr>
        <w:tabs>
          <w:tab w:val="clear" w:pos="708"/>
          <w:tab w:val="center" w:pos="4536"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nterpretirati dobivene informacije prema kliničkim standardima</w:t>
      </w:r>
    </w:p>
    <w:p>
      <w:pPr>
        <w:pStyle w:val="ListParagraph"/>
        <w:numPr>
          <w:ilvl w:val="0"/>
          <w:numId w:val="14"/>
        </w:numPr>
        <w:tabs>
          <w:tab w:val="clear" w:pos="708"/>
          <w:tab w:val="center" w:pos="4536"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dgovoriti na pitan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80" w:hanging="0"/>
        <w:jc w:val="both"/>
        <w:rPr>
          <w:rFonts w:ascii="Times New Roman" w:hAnsi="Times New Roman" w:cs="Times New Roman"/>
          <w:i/>
          <w:i/>
          <w:sz w:val="24"/>
          <w:szCs w:val="24"/>
        </w:rPr>
      </w:pPr>
      <w:r>
        <w:rPr>
          <w:rFonts w:cs="Times New Roman" w:ascii="Times New Roman" w:hAnsi="Times New Roman"/>
          <w:i/>
          <w:sz w:val="24"/>
          <w:szCs w:val="24"/>
        </w:rPr>
        <w:t>Marija Strmečk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DIJAGNOSTIČKI PROCES – PREGL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ijagnosticiranje je klinički proces razumijevanja klijentovog komunikacijskog poremećaja. Ovo zvuči vrlo jednostavno, no zapravo je dosta složeno i sastoji se od multiplih čimbenika koji uključuju puno više od same klijentove komunikacijske izvedbe. Upravo zbog te složenosti se potpuno razumijevanje poremećaja se rijetko može ostvariti – često tome „samo“ težimo. Dijagnostički postupak je obično ključna aktivnost koju provodimo  kada počinjemo viđati klijenta. Rijetko se dogodi da započnemo s tretmanom a da zapravo u potpunosti razumijemo prirodu problema. Zapravo, možda čak i najznačajnije informacije o prirodi poremećaja dobijemo tijekom trajanja tretmana. Iz toga razloga je tijekom tretmana potrebno stalno procjenjivanje. Dijagnosticiranje je proces koji se stalno mora iznova provodi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SPEKTI RAZUMIJEVANJA POREMEĆAJA KOMUNIKAC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 ovom poglavlju ćemo se baviti temeljnim pitanjima dijagnostike koji se mogu primjeniti na većinu poremećaja komunikacije. (u drugim poglavljima se opisuju konkretni poremećaji, zaseb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ODREĐIVANJE SLABOS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vo što zanima dijagnostičara jest zašto je čovjek koji ga je posjetio potražio pomoć.  Za razliku od stomatologije i medicine, u logopediji se jako rijetko događa da osoba dolazi na pregled („check-up“), tek da joj se provjere komunikacijske vještine, bez posebnog povoda.  Obično osobe dolaze već kada su zabrinute za svoje komunikacijske vještine, ili je zabrinut netko od bližnjih. Dakle, prvo se trebamo zapitati, što je potaknulo osobu da dođe na procjenu. Trebamo procjeniti tko je zabrinut za stanje osobe i zbog čega. Ponekad osobe dođu samovoljno, a najčešće je to zapravo zato što ih pošalje neki drugi stručnjak (liječnik/učitelj). Učitelj može primjetiti da je, npr., djetetovo lošije akademsko postignuće možda rezultat jezične slabosti. Liječnik može pretpostaviti da je neka osoba duže vrijeme promukla zbog toga što na  krivi način proizvodi glas, i zbog toga je poslati logopedu. Često osobe dolaze na procjenu zbog savjeta obitelji. Pri tome je bitno reći kako se ne možemo pouzdati u to što neprofesionalci misle da je problem. Također, može doći i do nepoklapanja mišljenja klijenta i osobe koja ga „šalje“. Tako npr., učenik možedoći na procjenu jer učiteljica smatra da mu je govor netečan, a on to može i ne primjećivati. To nam uvelike mijenja pristup problemu! Ključno je saznati tko je zabrinut i zašto je zabrinut. Nije dobro samo se usmjeriti na rješavanje problema u kliničkim okolnostima, prvenstveno se treba fokusirati na osobu i pokušati riješiti problem zbog kojeg je osoba došla (što je vrlo individual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ODREĐIVANJE PRISUTNOSTI POREMEĆAJA U KOMUNIKACI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snovna pitanja koja si postavljamo na procjeni je ima li klijet poremećaj u komunikaciji i u kojem aspektu. Kada odgovorimo na prvo pitanje, obično već imamo ideju o kojim aspektima komunikacije se radi. Ako je problem u tome da okolina ne razumije klijenta, morat ćemo provjeriti njegovu govornu produkciju, ekspresivne jezične vještine  a isto tako trebamo provjeriti koje su osobine slušatelja koji se žale na nerazumljivost. Ako, npr., osoba ima netečan govor, trebalo bi promotriti njegov tečan govor i njegove osjećaje vezane uz  govo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natoč tome što se obično fokusiramo na uže komunikacijsko područje, svaki  kliničar bi trebao procijeniti kompetenciju u svim komunikacijskim domenama (barem informativno).  Tako se roditelji mogu žaliti na netečan govor, a vi još možete primjetiti slabije jezične vještine. Tijekom procjene treba imati na umu razlog dolaska klijenta k vama, ali vas to ne smije ograničit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ao što je već rečeno, rezultati koji se dobiju procjenom se trebaju analizirati na temelju klinički utemeljenih standarda. Da bi dobili odgovor na pitanje ima li osoba poremećaj u komunikaciji i koji je to poremećaj, nije nam dovoljno znati promatrati, mjeriti i opisati komunikacijsko ponašanje vašeg klijenta. Potrebno nam je znati koji su nam standardi za određivanje poremećaja komunikacije i onda u to uklopiti stvarno klijentovo stan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oš davno je Lee Edward Travis smatrao da je govorni ili glasovni poremećaj zapravo neuobičajena, upadljiva devijacija govornog uzorka individualca  - takva produkcija nije društveno prihvatljiva, i ima maladaptivna obilježja. (Travis, 193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an Riper, jedan od njegovih najpoznatijih učenika, kaže da govorni poremećaj postoji kad je govor previše upadljiv, nerazumljiv ili neugodan (za slušanje). (Van Riper,1963.) S obzirom na to da se logopedi  danas, osim govorom, bave i drugim oblicima komunikacije, ove definicije nam mogu služiti kao početna točka u definiranju standarda za dijagnosticiranje komunikacijskih problem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vaka od ovih definicija naglašava kako je komunikacija glavni socijalni „alat“. Možemo reći da komunikacijski poremećaj postoji kad se komunikaciijom ne uspjeva ostvariti željeni društveni cilj, ili kad sugovornik smatra tu komunikaciju neprikladnom, „negativnom“. </w:t>
      </w:r>
    </w:p>
    <w:p>
      <w:pPr>
        <w:pStyle w:val="Normal"/>
        <w:spacing w:lineRule="auto" w:line="360"/>
        <w:jc w:val="both"/>
        <w:rPr/>
      </w:pPr>
      <w:r>
        <w:rPr>
          <w:rFonts w:cs="Times New Roman" w:ascii="Times New Roman" w:hAnsi="Times New Roman"/>
          <w:sz w:val="24"/>
          <w:szCs w:val="24"/>
        </w:rPr>
        <w:t>Jednom kada utvrdite da osoba ima neki poremećaj u komunikaciji, pretpostavlja se da se ta osoba vjerojatno suočava s mnogim problemima, s obzirom na to da se u današnjem društvo očekuju česta sudjelovanja u komunikacijskim izmjenama. Ova perspektiva naglašava da taj poremećaj nije samo obilježje klijenta i to nije samo opis njegovog ponašanja, već problem između klijenta i njegovog slušateljstva. Smatram da bi i samog klijeta trebali uključiti u skupinu „slušateljstva“  jer je često on sam najnesretniji u cijelom problemu, moglo bi se reći da je jedino on stalni svjedok poremećaja. Slušateljstvo, uključujući i samo klijenta, ima postavljene društvene vrijednosti o komunikaciji i o poremećaja do kojih može u njoj doći. Slušateljstvo će obično te vrijednosti primjeniti na svoje komunikacijske partnere. Logopedi stalno moraju biti svjesni i razumjeti razlike među kulturama – vrijednosti koje određena kultura pridaje komunikaciji, razlike u komuniciranju i sl. Naravno, to je najlakše kada se klijentov društveni sustav poklapa s vašim. No, ako nije tako, treba uvijek imati na umu kako svoje kliničke odluke trebamo donositi u skladu s klijentovom kulturalnom pozadinom. Spomenute ideje mogu biti korisne u razumijevanju sljedećih termina : oštećenje, nesposobnost, teškoća („</w:t>
      </w:r>
      <w:r>
        <w:rPr>
          <w:rFonts w:cs="Times New Roman" w:ascii="Times New Roman" w:hAnsi="Times New Roman"/>
          <w:i/>
          <w:sz w:val="24"/>
          <w:szCs w:val="24"/>
        </w:rPr>
        <w:t>impairment, disability, handicap</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U kontekstu poremećaja u komunikaciji, termin </w:t>
      </w:r>
      <w:r>
        <w:rPr>
          <w:rFonts w:cs="Times New Roman" w:ascii="Times New Roman" w:hAnsi="Times New Roman"/>
          <w:b/>
          <w:i/>
          <w:sz w:val="24"/>
          <w:szCs w:val="24"/>
        </w:rPr>
        <w:t xml:space="preserve">oštećenje </w:t>
      </w:r>
      <w:r>
        <w:rPr>
          <w:rFonts w:cs="Times New Roman" w:ascii="Times New Roman" w:hAnsi="Times New Roman"/>
          <w:sz w:val="24"/>
          <w:szCs w:val="24"/>
        </w:rPr>
        <w:t xml:space="preserve">se odnosi na nešto što se događa  u  temeljnim biološkim i psihološkim sustavima  potrebnima za komunikaciju. Osoba koja ima teškoća u produkciji govornih glasova zbog rascjepa nepca, ima govorni problem zbog oštećenja nepca. </w:t>
      </w:r>
    </w:p>
    <w:p>
      <w:pPr>
        <w:pStyle w:val="Normal"/>
        <w:spacing w:lineRule="auto" w:line="360"/>
        <w:jc w:val="both"/>
        <w:rPr/>
      </w:pPr>
      <w:r>
        <w:rPr>
          <w:rFonts w:cs="Times New Roman" w:ascii="Times New Roman" w:hAnsi="Times New Roman"/>
          <w:b/>
          <w:i/>
          <w:sz w:val="24"/>
          <w:szCs w:val="24"/>
        </w:rPr>
        <w:t xml:space="preserve">Nesposobnost </w:t>
      </w:r>
      <w:r>
        <w:rPr>
          <w:rFonts w:cs="Times New Roman" w:ascii="Times New Roman" w:hAnsi="Times New Roman"/>
          <w:sz w:val="24"/>
          <w:szCs w:val="24"/>
        </w:rPr>
        <w:t>se odnosi na funkcije uzrokovane oštećenjem. (oštećeno nepce utječe na funkciju  : oštećenje -&gt; nesposobnost )</w:t>
      </w:r>
    </w:p>
    <w:p>
      <w:pPr>
        <w:pStyle w:val="Normal"/>
        <w:spacing w:lineRule="auto" w:line="36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Teškoća (hendikep) </w:t>
      </w:r>
      <w:r>
        <w:rPr>
          <w:rFonts w:cs="Times New Roman" w:ascii="Times New Roman" w:hAnsi="Times New Roman"/>
          <w:sz w:val="24"/>
          <w:szCs w:val="24"/>
        </w:rPr>
        <w:t xml:space="preserve"> se odnosi na ograničenja u društvenom i kulturalnom životu pojedinca, a rezultat su oštećenja i nesposobnosti. </w:t>
      </w:r>
    </w:p>
    <w:p>
      <w:pPr>
        <w:pStyle w:val="Normal"/>
        <w:spacing w:lineRule="auto" w:line="360"/>
        <w:jc w:val="both"/>
        <w:rPr/>
      </w:pPr>
      <w:r>
        <w:rPr>
          <w:rFonts w:cs="Times New Roman" w:ascii="Times New Roman" w:hAnsi="Times New Roman"/>
          <w:sz w:val="24"/>
          <w:szCs w:val="24"/>
        </w:rPr>
        <w:t xml:space="preserve">Na sljedećem primjeru se lako može uočiti razlika između teškoće i nesposobnosti: ako osobi koja ima vrlo nerazumljiv govor omogućimo korištenje korištenje pomagala – npr., kompjutera (za izražavanje svojih misli), osobi možemo smanjiti teškoće (drugi ljudi će je bolje razumjeti), a da se bazična nesposobnost </w:t>
      </w:r>
      <w:r>
        <w:rPr>
          <w:rFonts w:cs="Times New Roman" w:ascii="Times New Roman" w:hAnsi="Times New Roman"/>
          <w:b/>
          <w:i/>
          <w:sz w:val="24"/>
          <w:szCs w:val="24"/>
        </w:rPr>
        <w:t xml:space="preserve"> </w:t>
      </w:r>
      <w:r>
        <w:rPr>
          <w:rFonts w:cs="Times New Roman" w:ascii="Times New Roman" w:hAnsi="Times New Roman"/>
          <w:sz w:val="24"/>
          <w:szCs w:val="24"/>
        </w:rPr>
        <w:t xml:space="preserve">nijepromijenila (govorna produkcija je i dalje ostala problematična). Ovdje ponovno možemo vidjeti koliko su društvene vrijednosti važne kada određujemo ima li osoba poremećaj u komunikaciji. Dakle, kada osoba ima teškoća u komuniciranju,možemo reći da ona ima nesposobnost  komuniciranja i to  možemo klasificirati kao poremećajem komuniciranj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kon toga pokušavamo objasniti razloge zbog kojih osoba ima komunikacijski poremećaj , tako što ćemo tražiti oštećenje u temeljnom sustavu uključenom u komunikacij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ad kažemo da osoba ima komunikacijski poremećaj, tada zapravo mislimo na odnos komunikacijskih ponašanja neke osobe i problema s kojima s osoba s takvim ponašanjima može susresti u životu (zbog komunikacijskih vještina). Ako procjenimo da osoba ima teškoća u društvenom životu zbog svojih komunikacijskih ponašanja, tada komunikacijski poremećaj doista postoji.  Jednom kad odredimo da osoba IMA komunikacijski poremećaj, vrijeme je da doznamo detalje o poremećaju te konkretne osob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ODREĐIVANJE STAVOVA i REAKCIJA  KLIJENTA I OBITELJI O POREMEĆAJ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munikacija je temeljno obilježje ljudskih bića. Ograničenja u ovoj sposobnosti mogu dovesti do promjena u socijalnim i emocionalnim reakcijama klijenta, njegove obitelji i prijatelja. Ti socijalni i emocionalni problemi su uglavnom najvažniji aspekti komunikacijskih poremećaja. Različite osobe različito reagiraju na svoj poremećaj. Neke se osobe mogu jako zabrinuti već postojanjem vrlo blagog poremećaja svog člana obitelji, dok će drugi imati značajne teškoće, a članovi obitelji će biti poprilično opušteni oko toga. Bez obzira na to precjenjuju li se ili potcjenjuju poremećaji, ti stavovi će poprilično utjecati na tijek i uspješnost tretmana. Logopedi trebaju biti svjesni koliko različitih reakcija postoji, pa je uključivanje svih ovih informacija nužno kako bi se u potpunosti razumio poremeća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IDENTIFICIRANJE DODATNIH PROBLEMA</w:t>
      </w:r>
    </w:p>
    <w:p>
      <w:pPr>
        <w:pStyle w:val="Normal"/>
        <w:spacing w:lineRule="auto" w:line="360"/>
        <w:jc w:val="both"/>
        <w:rPr/>
      </w:pPr>
      <w:r>
        <w:rPr>
          <w:rFonts w:cs="Times New Roman" w:ascii="Times New Roman" w:hAnsi="Times New Roman"/>
          <w:sz w:val="24"/>
          <w:szCs w:val="24"/>
        </w:rPr>
        <w:t xml:space="preserve">Često se dogodi se se poremećaj u komunikaciji pojavi udruženo s nekim drugim poremećajima. Osobe s CP često imaju problema s hranjenjem i izzvršavanjem nužde. Osobe koje su doživjele infarkt, često imaju problema s vidom i korištenjem desne ruke. Ovakvi problemi će morati utjecati na način procjene i na to kako ćemo interpretirati dobivene rezultate. Paraliza desne ruke kod osobe s afazijom će utjecati na uspješnost na procjeni koja zahtjeva upotrebu ekstremiteta. Kod takve osobe ćemo pokušati ispitivanje provesti npr. pisanjem lijevom rukom (nećemo zaključiti da ništa ne zna jer ne može pokretati rukom/ </w:t>
      </w:r>
      <w:r>
        <w:rPr>
          <w:rFonts w:eastAsia="Wingdings" w:cs="Wingdings" w:ascii="Wingdings" w:hAnsi="Wingdings"/>
          <w:sz w:val="24"/>
          <w:szCs w:val="24"/>
        </w:rPr>
        <w:t></w:t>
      </w:r>
      <w:r>
        <w:rPr>
          <w:rFonts w:cs="Times New Roman" w:ascii="Times New Roman" w:hAnsi="Times New Roman"/>
          <w:sz w:val="24"/>
          <w:szCs w:val="24"/>
        </w:rPr>
        <w:t xml:space="preserve"> čudnoo! /). Također, moguće je da će pacijentima koji su doživjeli moždani udar će paraliza biti veći problem od njihovog komunikacijskog poremećaja. Također, neke osobe pridaju veću važnost komunikaciji od drugih, pa će tako i komunikacijski poremećaj takvim osobama predstavljati veći problem. Sakupljanje ovakvih informacija nam je presudno u stavaranju plana tretmana. Dakle, vrlo je važno odrediti koliku važnost pojedini klijent pridaje komunikaciji, tj. Odrediti klijentove potreb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ODREĐIVANJE FAKTORA KOJI UZROKUJU POGORŠANJE PROBLE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matra se kako je identificiranje nekog problema esencijalno za njegovo razumijevanje. Određivanje uzroka komunikacijskog poremećaja varira od poremećaja do poremećaj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soba koja ima jako promukao glas nam je pravi primjer za to koliko je bitno znati uzrok poremećaju. Često je prvi znak karcinoma larinksa upravo promuklost, pa namje zato vrlo bitno klijenta poslati na pretrage ne bi li se ta mogućnost čim prije isključila. S obzirom na to da se najčešće ne radi o karcinomu, najvjerojatnije je do promuklosti došlo zbog zlouporabe glasa. Taj zaključak će nas dalje voditi u planiranju tretm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d nekih poremećaja, kao što je fonološki poremećaj, pravi razlog najvjerojatnije nećemo ni otkriti. No, kod ovagvih poremećaja je najbitnije uvjeriti se da kod osobe ne postoji oštećenje sluha koje bi zasigurno uzrokovalo  fonološki poremećaj. Kada isključimo OS, možemo započeti s procesom fonološkog učenja. Iako ne znamo što je uzrok otežanog usvajanja glasovnog sustava, barem znamo da je problem u usvajanju, pa možemo započeti procesom učenj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vi slučajevi nam ukazuju kako ćemo se kod svakog poremećaja u komunikacija morati zapitati što je njegov uzrok. U nekim slučajevima se sam uzrok može tretirati (gubitak  sluha ili tumor), pa će u tretiranjem takvih problema doći i do poboljšanja u komunikaciji.  Kod nekih slučajeva će zbog poboljšanja sluha moći doći samo do poboljšanja u fonologiji (a ne do rješavanja samog problema). U nekim pak slučajevima ćemo tek moći samo eliminirati neke uzroke, što je, opet, po jednoj strani korisno. Ponekad klijent i članovi obitelji imaju razvijena vjerovanja o uzroku njihovog problema, što može biti razlogom pogrešnog shvaćanja problema, a u nekim slučajevima i sram. Zbog toga je korisno klijentima objasniti uzročnost neke vrste poremećaja. Kroz iduća poglavlja ćemo vidjeti kako se tijek poremećaja može mijenjati kako se mijenjaju kontribuirajući faktor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ODREĐIVANJE TIJEKA PROBLEMA (PROGNOZ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emeljno obilježje ljudskih bića je to da se konstantno mijenjamo. Npr., danas imate sposobnost napraviti nešto što prije nekoliko godina niste bili u mogućnosti. S obzirom na to, ne smije nas iznenaditi kako se i tijek komunikacijskih poremećaja mijenja s vremenom. Kod mnogih se vještine komuniciranja poboljšavaju s vremenom. Kod mnoge djece dolazi do napretka u razvoju unatoč komunikacijskom poremećaju. Osobama s afazijom će se jezične vještine obično s vremenom popravljati. Kod drugih poremećaja ne možemo tako predviđati tijek. Komunikacija predškolskog djeteta koje muca se može i popraviti, ali i pogoršati. Prognoza različitih poremećaja najčešće ovisi o : dobi klijenta, ozbiljnosti poremećaja i o uzroku problema (izdvojili smo samo neke faktore). Iako je prognoziranje tijeka poremećaja vrlo težak proces, nažalost, nećemo ga moći izbjeći. Naime, za klijenta i njegovu obitelj ona ima vrlo veliku važnost. Postoji mnogo informacija koje nam mogu pomoći pri određivanju prognoze. U idućim će se poglavljima vidjeti kako nam klijentov govorno-jezični status može pomoći pri određivanju dijagnoze. Također, može nam pomoći i izdvajanje faktora uzročnika poremećaja, a isto tako i način na koji sam klijent i njegova obitelj reagiraju na proble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ODREĐIVANJE  TRETMAN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eć je rečeno kako se neke kliničke aktivnosti usmjeravaju na razumijevanje komunikacijskog poremećaja (dijagnosticiranje), dok se druge fokusiraju na mogućnosti modificiranja komunikacijskih problema (terapija). Ove dvije kliničke aktivnosti su usko poveza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no što nas može zanimati po pitanju terapije jest je li ona uopće potrebna ili je li je potrebno nastaviti (u nekoj fazi). Oba od ovih pitanja će nam obično zadavati mnogo problema. Kako bi na njih dobili odgovore, moramo se zapitati koja je prognoza za određenog klijenta, tj., može li osoba profitirati ukoliko joj se pruži neka vrsta terapije. Tretman se treba provoditi samo (toliko dugo) ako smo sigurni da će osoba u nekom smislu profitirati od njega. Potrebno nam je saznati što više o klijentu i o prirodi samoga poremećaja, što će nam pomoći pri toj odluci – treba li osobi tretman,odnosno, treba li se tretan nastaviti. Također, trebamo biti sigurni da mu vrsta tretmana koju mu mi pružamo donosi više koristi nego što bi mu mogao donijeti neki drugi tretma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ljedeća poglavlja nam donose informacije o različitim mogućnostima tretmana. Nadam se da ste u ovom trenutku svjesni kako je dijagnosticiranje misaoni proces rješavanja problem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MODELI DIJAGNOSTICIRAN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ijagnostički proces: donošenje odluke  s ciljem razvijanja razumijevanja komunikacijskog poremećaja. Kliničari imaju različite stavove oko toga što je potrebno za razumijevanje problema, pa je tako i njihovo stvaranje odluke različito. Na stavove kliničara može utjecati njihovo obrazovanje i radno okruženje (ustanova u kojoj su zaposleni). Razmotrit ćemo 3 različite orjentacije dijagnosticiranja,tj. načina  na koji se može gledati komunikacijski poremećaj kroz dijagnostički proc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MEDICINSKI MOD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vi smo mi nekad otišli liječniku jer se nismo osjećali dobro. Liječnik nas je upitao neka pitanja i obavio neke preglede (pregledao nam grlo, npr.). Nakon toga nam je rečeno kako imamo neku bolest, npr., anginu, i zbog toga nam je prepisan recept za neki lijek, npr., antibiotik. Ovaj primjer nam pojašnjava medicinski pristup dijagnosticiranju. Ova orijentacija naglašava klasifikaciju simptoma u kategorije bolesti koja obično imaju određen uzrok. Dakle, naglasak na medicinskom dijagnosticiranju je na klasificiranju i objašnjavanju. Jednom kad se postavi dijagnoza, liječnik razmišlja o uobičajenom tijeku bolesti i o vrstama tretmana koje bi mogao primjeniti. U ovom pristupu, liječnika zanimaju simptomi jer oni pružaju informaciju o kojoj se bolesti radi (svaka bolest ima uzrok). Pretpostavlja se da se problemi koje osoba ima mogu svrstati pod jednu ili više kategorija bolesti. Također, pretpostavka je da bolest ima uzroke unutar pacijenta i da se njegova priroda i uzroci  mogu odrediti pregledom pacijenta. Sukladno tome, tretman se određuje prema tipu bolesti  i kada je to moguće, tetman se fokusira na uzrok bolesti. Često se dogodi da liječnik otprilike odredi terapiju, zbog toga što ne može u potpunosti biti siguran u uzročnika bolesti. Do toga obično dolazi kada se tradicionalna dijagnoza ne može odredit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koliko logoped radi u zdravstvenom sustavu, očekivat će se da se pridržava načela ovog modela. No problem je što se ponekad logopedska problematika ne može dovoljno dobro uklopiti u ovaj model. Neki tipovi poremećaja u komunikaciji ne moraju biti rezultat određene bolesti. U takvim slučajevima ćemo morati dijagnostički proces preusmjeriti na neki drugi princip, na onaj u kojem kategorizacija problema i identifikacija uzroka nije krucijalna za donošenje dijagnoze i planiranja tretman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Ida Šarić</w:t>
        <w:tab/>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Model Dijagnoze</w:t>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ijagnostički proces definiran je kao donošenje odluka, razvoj i razumijevanje komunikacijskih vrijednosti. Kliničari se razilaze u svojim mišljenjima što je problem razumijevanja, i kao rezultat donose odluke na različite načine. U daljnjem tekstu razmotrit ćemo tri različita načina donošenja dijagnoz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numPr>
          <w:ilvl w:val="0"/>
          <w:numId w:val="50"/>
        </w:numPr>
        <w:spacing w:lineRule="auto" w:line="360" w:before="0" w:after="0"/>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Medicinski model</w:t>
      </w:r>
    </w:p>
    <w:p>
      <w:pPr>
        <w:pStyle w:val="Normal"/>
        <w:spacing w:lineRule="auto" w:line="360" w:before="0" w:after="0"/>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vi smo mi barem jednom otišli liječniku, jer nam nije bilo dobro. Liječnik će nam postaviti neka pitanja i napraviti potrebne pretrage. Nakon pretraga, liječnik nam daje dijagnozu naše bolesti. Kao rezultat toga dobili smo recept i potreban antibiotik  kako bi ozdravili. Ovo je medicinski model. On naglašava klasifikaciju simptoma u kategoriji bolesti koja vrlo često ima svoj uzrok. Cilj medicinskog modela je klasifikacija i objašnjenje. Kada je dijagnoza postavljena , liječnik koristi svoje znanje kako bi donio odluku o vrsti i načinu liječenja. Prvenstveno razmatra simptome jer mu oni pružaju informaciju o vrsti bolesti. Ukoliko radimo u klinikama (medicinskom okruženju) koristit ćemo ovaj pristup. Međutim, logopedi koji se bave govorno-jezičnom patologijom neće se dobro uklopiti u ovaj okvir rada.  Neke poteškoće komuniciranja nisu uzrokovane procesom bolesti. U ovom slučaju, trebamo orijentirati svoj dijagnostički proces prema kategorizaciji problema i utvrđivanju uzroka problema koji se ne smatra kritičnim za donošenje dijagnoze i odluke o liječenju.</w:t>
      </w:r>
    </w:p>
    <w:p>
      <w:pPr>
        <w:pStyle w:val="Normal"/>
        <w:spacing w:lineRule="auto" w:line="360" w:before="0" w:after="0"/>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r>
    </w:p>
    <w:p>
      <w:pPr>
        <w:pStyle w:val="Normal"/>
        <w:numPr>
          <w:ilvl w:val="0"/>
          <w:numId w:val="50"/>
        </w:numPr>
        <w:spacing w:lineRule="auto" w:line="360" w:before="0" w:after="0"/>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Bihevioralni  model</w:t>
      </w:r>
    </w:p>
    <w:p>
      <w:pPr>
        <w:pStyle w:val="Normal"/>
        <w:spacing w:lineRule="auto" w:line="360" w:before="0" w:after="0"/>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Mnogi klijenti s poremećajem komunikacije ne vide se u korištenju medicinskog modela. Ni oni, ni njihova obitelj svoj problem ne vide kao bolest. Većina klijenata koji idu k logopedu čine djeca školske i predškolske dobi i adolescenti. Najčešće probleme koje oni imaju su teškoće sa učenjem i razvojni problemi. Najčešće ne znamo zašto oni imaju te probleme , ali i ako znamo malo možemo učiniti kako bi riješili uzrok problema. Primarni cilj bihevioralnog pristupa je karakteriziranje klijentovih postignuća  u zadacima koji su važni za obrazovni i socijalni uspjeh. Fokus ovog pristupa je opisivanje dječjih postignuća na odgovarajućim zadacima. Budući  da je teško odrediti uzroke problema i još teže ih promijeniti, ovaj pristup se usredotočuje na poboljšanje komunikacijskih postignuća klijenta (čak i ako ovi problemi nisu sam uzrok problema).  Npr. liječnik može reći da ćemo četverogodišnjem djetetu  koje ima problema s jezikom pomoći na način da mu roditelji čitaju priče prije spavanja iako kliničar možda ne vjeruje da će čitanje priče prije spavanja riješiti problem kod djeteta. Iz ovog primjera možemo vidjeti da je kliničar zainteresiran za pronalaženje načina da promijeni ponašanje djeteta  te često koristi obrazovne i bihevioralne metode kako bi potakli promjene.</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r>
    </w:p>
    <w:p>
      <w:pPr>
        <w:pStyle w:val="Normal"/>
        <w:numPr>
          <w:ilvl w:val="0"/>
          <w:numId w:val="50"/>
        </w:numPr>
        <w:spacing w:lineRule="auto" w:line="360" w:before="0" w:after="0"/>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t>Sustavni model</w:t>
      </w:r>
    </w:p>
    <w:p>
      <w:pPr>
        <w:pStyle w:val="Normal"/>
        <w:spacing w:lineRule="auto" w:line="360" w:before="0" w:after="0"/>
        <w:jc w:val="both"/>
        <w:rPr>
          <w:rFonts w:ascii="Times New Roman" w:hAnsi="Times New Roman" w:eastAsia="Times New Roman" w:cs="Times New Roman"/>
          <w:i/>
          <w:i/>
          <w:sz w:val="24"/>
          <w:szCs w:val="24"/>
          <w:lang w:eastAsia="hr-HR"/>
        </w:rPr>
      </w:pPr>
      <w:r>
        <w:rPr>
          <w:rFonts w:eastAsia="Times New Roman" w:cs="Times New Roman" w:ascii="Times New Roman" w:hAnsi="Times New Roman"/>
          <w:i/>
          <w:sz w:val="24"/>
          <w:szCs w:val="24"/>
          <w:lang w:eastAsia="hr-HR"/>
        </w:rPr>
      </w:r>
    </w:p>
    <w:p>
      <w:pPr>
        <w:pStyle w:val="Normal"/>
        <w:spacing w:lineRule="auto" w:line="360" w:before="0" w:after="0"/>
        <w:jc w:val="both"/>
        <w:rPr/>
      </w:pPr>
      <w:r>
        <w:rPr>
          <w:rFonts w:eastAsia="Times New Roman" w:cs="Times New Roman" w:ascii="Times New Roman" w:hAnsi="Times New Roman"/>
          <w:sz w:val="24"/>
          <w:szCs w:val="24"/>
          <w:lang w:eastAsia="hr-HR"/>
        </w:rPr>
        <w:t>Iz prethodna dva modela koja smo opisali vidimo da bi saznali o problemu moramo pažljivo promotriti klijenta i naučiti njegova ponašanja, osobito ona koja su povezana sa komunikacijskim poteškoćama. Također vjerujemo da najveći problem leži u samom pacijentu.</w:t>
      </w:r>
      <w:r>
        <w:rPr>
          <w:rFonts w:eastAsia="Times New Roman" w:cs="Times New Roman" w:ascii="Times New Roman" w:hAnsi="Times New Roman"/>
          <w:color w:val="FF0000"/>
          <w:sz w:val="24"/>
          <w:szCs w:val="24"/>
          <w:lang w:eastAsia="hr-HR"/>
        </w:rPr>
        <w:t xml:space="preserve"> </w:t>
      </w:r>
      <w:r>
        <w:rPr>
          <w:rFonts w:eastAsia="Times New Roman" w:cs="Times New Roman" w:ascii="Times New Roman" w:hAnsi="Times New Roman"/>
          <w:sz w:val="24"/>
          <w:szCs w:val="24"/>
          <w:lang w:eastAsia="hr-HR"/>
        </w:rPr>
        <w:t>Nasuprot tome, neki tvrde da odgovarajući komunikacijski problemi zahtijevaju pogled na obitelj i kulturni kontekst u kojem osoba živi. Zato kliničari najčešće uključuju roditelje, supružnike ili učitelje u dijagnostički proces. Kao što možemo vidjeti, ovaj pristup često promatra pacijenta u prirodnom kontekstu. U skladu s tim, kliničar će radije promatrati pacijenta kod kuće ili u učionici, nego u samoj klinici. Također, kliničar će naučiti koji kontekst i interakcija će unaprijediti komunikaciju i dovesti do uspješne komunikacije. U  ovom slučaju, komunikacijski problem je „utakmica“ između pacijenta i okoline. Smatra se da problem leži u neusklađenosti pacijenta i okoline.</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va tri modela ne prezentiraju samo pristup koji ćemo susresti u svojoj karijeri, nego nam pokazuju da ćemo mi kao kliničari donositi generalnu filozofiju o tome što mislimo da je važno za razumijevanje komunikacijskih problema. Teško je utvrditi koji je od ova tri modela najbolji. Svaki nam pruža drugačiji pogled na problem, ali kao dobar kliničar bilo bi najbolje da usvojimo sva tri ili koristimo samo neke dijelove ( ovisno o našim potrebama). Npr. naša ponašajna usmjerenost ne bi nas trebala dovesti do toga da jednostavno ignoriramo  procjenjivačka  pitanja koja su povezana sa medicinskim modelom, kao što je etiologija i prognoza. Isto tako, kliničar će koristeći medicinski model odstupati od standardnog medicinskog modela, i liječiti simptome na način koji je sličan bihevioralnom modelu. Svi kliničari bi trebali biti u mogućnosti prebaciti se s jednog modela na drugi, a ponekad i kombinirati sva tri zajedno. Na taj način, obogatit ćemo razumijevanje poremećaja komunikacije i dobiti bolji uvid u srž problem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Postupci za pridobivanje informacija</w:t>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Treba biti jasno da procjena komunikacijskih poremećaja zahtjeva od kliničara prikupljanje različitih vrsta informacija  i prikupljanje podataka u različite svrhe. Kliničari imaju širok spektar metoda procjene koje koriste kako bi dobili što više informacij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ajčešća dijagnostička metoda je intervju. Tijekom intervjua kliničar obično postavlja pitanja klijentu. Pitanja koja koristimo u intervjuu, pomoći će kliničaru u donošenju osnovnih dijagnostičkih odluka. Informator je najčešće pacijent s komunikacijskim problemima, ali moguće je da intervjuiramo i roditelje, supružnike, nastavnike pa čak i poslodavce. Nema sumnje, najčešći tip informacija dobiven putem intervjua povezan je sa osnovnim problemom osobe. To je rani dijagnostički proces, u kojem saznajemo zašto netko dolazi k nama. Na taj način dobit ćemo osnovni opis komunikacijskih poteškoća putem razgovora. Neki razgovori bit će nestrukturirana pitanja upućena od strane kliničara „na licu mjesta“. U  drugom slučaju, kliničar će unaprijed pripremiti pitanja- strukturirani intervju, pomoću kojih će prikupiti informacije o klijentu. Nije neuobičajeno, da kliničari sami razviju svoj strukturirani upitnik pomoću kojeg sakupljaju informacije o komunikacijskim poteškoćam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ismeni upitnici</w:t>
      </w:r>
    </w:p>
    <w:p>
      <w:pPr>
        <w:pStyle w:val="Normal"/>
        <w:spacing w:lineRule="auto" w:line="360" w:before="0" w:after="0"/>
        <w:jc w:val="both"/>
        <w:rPr>
          <w:rFonts w:ascii="Times New Roman" w:hAnsi="Times New Roman" w:eastAsia="Palatino Linotype" w:cs="Times New Roman"/>
          <w:sz w:val="24"/>
          <w:szCs w:val="24"/>
          <w:lang w:val="en-US"/>
        </w:rPr>
      </w:pPr>
      <w:r>
        <w:rPr>
          <w:rFonts w:cs="Times New Roman" w:ascii="Times New Roman" w:hAnsi="Times New Roman"/>
          <w:sz w:val="24"/>
          <w:szCs w:val="24"/>
        </w:rPr>
        <w:t xml:space="preserve">Korištenje pisanih upitnika je vrlo sličan način prikupljanja podataka kao i intervju. Postoji širok raspon pitanja. Mnoga od njih su izmislio je sam kliničar, dok su neki dostupni iz komercijalnih izvora. </w:t>
      </w:r>
      <w:r>
        <w:rPr>
          <w:rFonts w:cs="Times New Roman" w:ascii="Times New Roman" w:hAnsi="Times New Roman"/>
          <w:sz w:val="24"/>
          <w:szCs w:val="24"/>
          <w:lang w:val="en-US" w:eastAsia="en-US"/>
        </w:rPr>
        <w:t>Svaki</w:t>
      </w:r>
      <w:r>
        <w:rPr>
          <w:rFonts w:cs="Times New Roman" w:ascii="Times New Roman" w:hAnsi="Times New Roman"/>
          <w:sz w:val="24"/>
          <w:szCs w:val="24"/>
        </w:rPr>
        <w:t xml:space="preserve"> od izvora zahtjeva od klijenta da odgovara sa da/ne na postavljena pitanja, koja mogu zahtijevati „otvorene“ odgovore ( omogućava prikupljanje osnovnih informacija, povijest problema, kako se osjeća,nelagoda tijekom konverzacije). Davatelj tih informacija može biti i neka druga osoba. Putem upitnika, roditelji nam mogu pružiti razvojne informacije, nastavnici nam osiguravaju informacije o školskom uspjehu djeteta, medicinska sestra i drugi njegovatelji mogu nam pružiti informacije o tome kako pacijent komunicira. Upitnici su nam stoga vrlo važni. Informacije možemo dobiti brzo i učinkovito jer ne moramo biti uključeni u samo njihovo prikupljanje, ali ćemo morati uzeti u obzir troškove koji su uključeni u prikupljanje informacija, i moramo pokušati pronaći način kako ih smanjiti.</w:t>
      </w:r>
    </w:p>
    <w:p>
      <w:pPr>
        <w:pStyle w:val="Normal"/>
        <w:spacing w:lineRule="auto" w:line="360" w:before="0" w:after="0"/>
        <w:jc w:val="both"/>
        <w:rPr>
          <w:rFonts w:ascii="Times New Roman" w:hAnsi="Times New Roman" w:eastAsia="Palatino Linotype" w:cs="Times New Roman"/>
          <w:sz w:val="24"/>
          <w:szCs w:val="24"/>
          <w:lang w:val="en-US"/>
        </w:rPr>
      </w:pPr>
      <w:r>
        <w:rPr>
          <w:rFonts w:eastAsia="Palatino Linotype" w:cs="Times New Roman" w:ascii="Times New Roman" w:hAnsi="Times New Roman"/>
          <w:sz w:val="24"/>
          <w:szCs w:val="24"/>
          <w:lang w:val="en-US"/>
        </w:rPr>
      </w:r>
    </w:p>
    <w:p>
      <w:pPr>
        <w:pStyle w:val="Normal"/>
        <w:spacing w:lineRule="auto" w:line="360" w:before="0" w:after="0"/>
        <w:jc w:val="both"/>
        <w:rPr>
          <w:rFonts w:ascii="Times New Roman" w:hAnsi="Times New Roman" w:eastAsia="Palatino Linotype" w:cs="Times New Roman"/>
          <w:b/>
          <w:b/>
          <w:sz w:val="24"/>
          <w:szCs w:val="24"/>
          <w:lang w:val="en-US"/>
        </w:rPr>
      </w:pPr>
      <w:r>
        <w:rPr>
          <w:rFonts w:eastAsia="Palatino Linotype" w:cs="Times New Roman" w:ascii="Times New Roman" w:hAnsi="Times New Roman"/>
          <w:b/>
          <w:sz w:val="24"/>
          <w:szCs w:val="24"/>
          <w:lang w:val="en-US"/>
        </w:rPr>
      </w:r>
    </w:p>
    <w:p>
      <w:pPr>
        <w:pStyle w:val="Normal"/>
        <w:spacing w:lineRule="auto" w:line="360" w:before="0" w:after="0"/>
        <w:jc w:val="both"/>
        <w:rPr>
          <w:rFonts w:ascii="Times New Roman" w:hAnsi="Times New Roman" w:eastAsia="Palatino Linotype" w:cs="Times New Roman"/>
          <w:b/>
          <w:b/>
          <w:sz w:val="24"/>
          <w:szCs w:val="24"/>
          <w:lang w:val="en-US"/>
        </w:rPr>
      </w:pPr>
      <w:r>
        <w:rPr>
          <w:rFonts w:eastAsia="Palatino Linotype" w:cs="Times New Roman" w:ascii="Times New Roman" w:hAnsi="Times New Roman"/>
          <w:b/>
          <w:sz w:val="24"/>
          <w:szCs w:val="24"/>
          <w:lang w:val="en-US"/>
        </w:rPr>
        <w:t>Standardizirani testovi</w:t>
      </w:r>
    </w:p>
    <w:p>
      <w:pPr>
        <w:pStyle w:val="Normal"/>
        <w:spacing w:lineRule="auto" w:line="360" w:before="0" w:after="0"/>
        <w:jc w:val="both"/>
        <w:rPr>
          <w:rFonts w:ascii="Times New Roman" w:hAnsi="Times New Roman" w:eastAsia="Palatino Linotype" w:cs="Times New Roman"/>
          <w:b/>
          <w:b/>
          <w:sz w:val="24"/>
          <w:szCs w:val="24"/>
          <w:lang w:val="en-US"/>
        </w:rPr>
      </w:pPr>
      <w:r>
        <w:rPr>
          <w:rFonts w:eastAsia="Palatino Linotype" w:cs="Times New Roman" w:ascii="Times New Roman" w:hAnsi="Times New Roman"/>
          <w:b/>
          <w:sz w:val="24"/>
          <w:szCs w:val="24"/>
          <w:lang w:val="en-US"/>
        </w:rPr>
      </w:r>
    </w:p>
    <w:p>
      <w:pPr>
        <w:pStyle w:val="Normal"/>
        <w:spacing w:lineRule="auto" w:line="360" w:before="0" w:after="0"/>
        <w:jc w:val="both"/>
        <w:rPr/>
      </w:pPr>
      <w:r>
        <w:rPr>
          <w:rFonts w:eastAsia="Palatino Linotype" w:cs="Times New Roman" w:ascii="Times New Roman" w:hAnsi="Times New Roman"/>
          <w:sz w:val="24"/>
          <w:szCs w:val="24"/>
          <w:lang w:val="en-US"/>
        </w:rPr>
        <w:t xml:space="preserve">Standardizirani testovi </w:t>
      </w:r>
      <w:r>
        <w:rPr>
          <w:rFonts w:eastAsia="Palatino Linotype" w:cs="Times New Roman" w:ascii="Times New Roman" w:hAnsi="Times New Roman"/>
          <w:sz w:val="24"/>
          <w:szCs w:val="24"/>
          <w:lang w:val="en-US" w:eastAsia="en-US"/>
        </w:rPr>
        <w:t>su</w:t>
      </w:r>
      <w:r>
        <w:rPr>
          <w:rFonts w:eastAsia="Palatino Linotype" w:cs="Times New Roman" w:ascii="Times New Roman" w:hAnsi="Times New Roman"/>
          <w:sz w:val="24"/>
          <w:szCs w:val="24"/>
          <w:lang w:val="en-US"/>
        </w:rPr>
        <w:t xml:space="preserve"> jedan od najčešćih alata za procjenu koje  koriste kliničari. Dizajnirani su kako bi procijenili klijentove </w:t>
      </w:r>
      <w:r>
        <w:rPr>
          <w:rFonts w:eastAsia="Palatino Linotype" w:cs="Times New Roman" w:ascii="Times New Roman" w:hAnsi="Times New Roman"/>
          <w:sz w:val="24"/>
          <w:szCs w:val="24"/>
        </w:rPr>
        <w:t>performanse</w:t>
      </w:r>
      <w:r>
        <w:rPr>
          <w:rFonts w:eastAsia="Palatino Linotype" w:cs="Times New Roman" w:ascii="Times New Roman" w:hAnsi="Times New Roman"/>
          <w:sz w:val="24"/>
          <w:szCs w:val="24"/>
          <w:lang w:val="en-US"/>
        </w:rPr>
        <w:t xml:space="preserve">, u jednom </w:t>
      </w:r>
      <w:r>
        <w:rPr>
          <w:rFonts w:eastAsia="Palatino Linotype" w:cs="Times New Roman" w:ascii="Times New Roman" w:hAnsi="Times New Roman"/>
          <w:sz w:val="24"/>
          <w:szCs w:val="24"/>
        </w:rPr>
        <w:t>ili u više područja (npr. fonološke sposobnosti, razumijevanje rečenice ). Neki testove namijenjeni su za mjerenje pojedinih osobina kao što je npr.inteligencija. Značajke komunikacije mogu uključivati pacijentovu sposobnost razumijevanja riječi ili rečenice ili mogućnost tumačenja određenih riječi.</w:t>
      </w:r>
      <w:r>
        <w:rPr>
          <w:rFonts w:eastAsia="Palatino Linotype" w:cs="Times New Roman" w:ascii="Times New Roman" w:hAnsi="Times New Roman"/>
          <w:color w:val="FF0000"/>
          <w:sz w:val="24"/>
          <w:szCs w:val="24"/>
        </w:rPr>
        <w:t xml:space="preserve"> </w:t>
      </w:r>
      <w:r>
        <w:rPr>
          <w:rFonts w:eastAsia="Palatino Linotype" w:cs="Times New Roman" w:ascii="Times New Roman" w:hAnsi="Times New Roman"/>
          <w:sz w:val="24"/>
          <w:szCs w:val="24"/>
        </w:rPr>
        <w:t>Također, postoje testovi koji su dizajnirani kako bi opisali govor i jezik osobe, npr. određena disfluentnost. Ovi testovi služe kako bi rekli kliničaru da li klijent ima ili nema govornih/jezičnih poteškoća te kakve su klijentove komunikacijske sposobnosti. Znači, testovi su napravljeni za različite svrhe.</w:t>
      </w:r>
    </w:p>
    <w:p>
      <w:pPr>
        <w:pStyle w:val="Normal"/>
        <w:spacing w:lineRule="auto" w:line="360" w:before="0" w:after="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r>
    </w:p>
    <w:p>
      <w:pPr>
        <w:pStyle w:val="Normal"/>
        <w:spacing w:lineRule="auto" w:line="360" w:before="0" w:after="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r>
    </w:p>
    <w:p>
      <w:pPr>
        <w:pStyle w:val="Normal"/>
        <w:spacing w:lineRule="auto" w:line="360" w:before="0" w:after="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Osobe (kliničari) koje kreiraju ovakve testove moraju biti svjesni točne namjere testa i moraju dokazati da se testom ispituje točno ono za što je test namijenjen. Ovo svojstvo se naziva valjanost testa. Standardiziranim testom se smatra onaj test koji osigurava da kliničar ne može utjecati na tumačenje rezultata. Uvjeti ispitivanja  moraju biti jednaki za sve ispitanike. Pismeni dio mora sadržavati upute što i kako kliničar smije/ne smije raditi za vrijeme ispitivanja, uključujući i upute za klijente (ispitanike). Moraju biti priložene i pravila bodovanja, kako bi rezultate mogli usporediti sa drugim ispitanicima. Standardizacija nam omogućava da uočimo kako su razlike u sposobnostima (performansama) bazirane na razlikama mogućnosti i osobina pacijenata, a ne na razlikama vezanim za okolnosti testiranja. O vrijednostima testova, kao alata za procjenu, raspravljalo se mnogo godina. Često kliničari smatraju da testovi narušavaju temeljnu  društvenu, interakcijsku kvalitetu komunikacije. Mnogi od testova, koji se nalaze na tržištu ispituju samo pojedine aspekte komunikacije ( npr. gramatičke sposobnosti, semantiku, pragmatiku...). Kao rezultat toga, odabrani testovi za ispitivanje komunikacije su neprirodni. Svoju  odluku da li ćemo ili ne koristiti standardizirane testove trebao bi diktirati problem (klinički) koji želimo riješiti.</w:t>
      </w:r>
    </w:p>
    <w:p>
      <w:pPr>
        <w:pStyle w:val="Normal"/>
        <w:spacing w:lineRule="auto" w:line="360"/>
        <w:jc w:val="both"/>
        <w:rPr/>
      </w:pPr>
      <w:r>
        <w:rPr>
          <w:rFonts w:cs="Times New Roman" w:ascii="Times New Roman" w:hAnsi="Times New Roman"/>
          <w:sz w:val="24"/>
          <w:szCs w:val="24"/>
        </w:rPr>
        <w:br/>
        <w:br/>
      </w:r>
      <w:r>
        <w:rPr>
          <w:rFonts w:eastAsia="Times New Roman" w:cs="Times New Roman" w:ascii="Times New Roman" w:hAnsi="Times New Roman"/>
          <w:b/>
          <w:sz w:val="24"/>
          <w:szCs w:val="24"/>
          <w:lang w:eastAsia="hr-HR"/>
        </w:rPr>
        <w:t>Opažanje</w:t>
      </w:r>
    </w:p>
    <w:p>
      <w:pPr>
        <w:pStyle w:val="Normal"/>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dnost korištenja standardiziranih testova je taj da dobiveni rezultat možemo reproducirati. Mana je neprirodan kontekst u kojemu se ispitivanje vrši, pa se često pitamo kako ta osoba funkcionira u „stvarnom svijetu“.  U nekim situacijama procjene, kliničar može promijeniti zadatak i na taj način vidjeti klijentove performanse, ali to se ne može raditi sa standardiziranim testovima. Kako bi zadovoljili potrebe prirodnosti i fleksibilnosti, kliničari radije odabiru promatranje osobe nego korištenje testova. Na taj način kliničar može promatrati glas, tečnost, jezik tijekom razgovora. Za vrijeme opažanja kliničar može primijetiti da li osoba ima ili nema netečnosti u govoru i ako ima koje su vrste. Promatranje izvedbe komunikacije bitna je i korisna mjera ocjenjivanja. No, da bi mogli koristiti tu metodu, moramo znati što i kako promatrati.</w:t>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hr-HR"/>
        </w:rPr>
        <w:t>Instrumenti promatranja (opažanja)</w:t>
      </w:r>
      <w:r>
        <w:rPr>
          <w:rFonts w:eastAsia="Times New Roman" w:cs="Times New Roman" w:ascii="Times New Roman" w:hAnsi="Times New Roman"/>
          <w:sz w:val="24"/>
          <w:szCs w:val="24"/>
          <w:lang w:eastAsia="hr-HR"/>
        </w:rPr>
        <w:b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stoji niz aspekata govora i gutanja koje je teško promatrati bez instrumenata. Za ove okolnosti, tehnološki napredak omogućava kliničarima pomoć u promatranju i mjerenju ovih tjelesnih sustava. Pa tako, analiza glasa i govora može se dobiti korištenjem računala opremljenih posebnim programima za analiziranje akustičkih podataka. Korištenjem optičkog vlakna, kliničari mogu gledati izravno u glasnice. U suradnji s radiologom, kliničar može koristiti rendgenske zrake i na taj način  promatrati proces gutanj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z takve tehnologije, kliničar može napraviti vrlo detaljne opservacije i mjerenja. No da bi sve te tehnologije mogli koristiti, moramo se naučiti pravilno služiti njim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br/>
      </w:r>
      <w:r>
        <w:rPr>
          <w:rFonts w:cs="Times New Roman" w:ascii="Times New Roman" w:hAnsi="Times New Roman"/>
          <w:b/>
          <w:i/>
          <w:sz w:val="24"/>
          <w:szCs w:val="24"/>
        </w:rPr>
        <w:t>Osnovni koncepti kliničkog mjerenja</w:t>
      </w:r>
    </w:p>
    <w:p>
      <w:pPr>
        <w:pStyle w:val="Normal"/>
        <w:spacing w:lineRule="auto" w:line="360" w:before="0" w:after="0"/>
        <w:jc w:val="both"/>
        <w:rPr>
          <w:rFonts w:ascii="Times New Roman" w:hAnsi="Times New Roman" w:eastAsia="Candara" w:cs="Times New Roman"/>
          <w:b/>
          <w:b/>
          <w:bCs/>
          <w:i/>
          <w:i/>
          <w:sz w:val="24"/>
          <w:szCs w:val="24"/>
          <w:lang w:val="en-US"/>
        </w:rPr>
      </w:pPr>
      <w:r>
        <w:rPr>
          <w:rFonts w:eastAsia="Candara" w:cs="Times New Roman" w:ascii="Times New Roman" w:hAnsi="Times New Roman"/>
          <w:b/>
          <w:bCs/>
          <w:i/>
          <w:sz w:val="24"/>
          <w:szCs w:val="24"/>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sada smo mogli vidjeti da postoje različiti načini prikupljanja podataka, pomoću kojih možemo dobiti informacije. Također smo vidjeli da postoji širok izbor dostupnih alata, a mi kao kliničari moramo odlučiti koji ćemo odabrati. Da bi odabrali dobro, moramo znati kako ćemo točno protumačiti kliničke mjere. Da bismo mogli protumačiti mjere, moramo objasniti kategorije mjernih ljestvica, jer će one utjecati na naš opis i smisao korištenja te metode (tes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Mjerne skal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eastAsia="Candara" w:cs="Times New Roman"/>
          <w:b/>
          <w:b/>
          <w:bCs/>
          <w:sz w:val="24"/>
          <w:szCs w:val="24"/>
          <w:lang w:val="en-US"/>
        </w:rPr>
      </w:pPr>
      <w:r>
        <w:rPr>
          <w:rFonts w:cs="Times New Roman" w:ascii="Times New Roman" w:hAnsi="Times New Roman"/>
          <w:sz w:val="24"/>
          <w:szCs w:val="24"/>
        </w:rPr>
        <w:t>Ponekad nam mjere koje koristimo omogućavaju objasniti naše tumačenje pomoću kategorije ili imena (npr. promuklost) te kao takve mogu biti prisutne ili odsutne.</w:t>
      </w:r>
      <w:r>
        <w:rPr>
          <w:rFonts w:cs="Times New Roman" w:ascii="Times New Roman" w:hAnsi="Times New Roman"/>
          <w:b/>
          <w:sz w:val="24"/>
          <w:szCs w:val="24"/>
        </w:rPr>
        <w:t xml:space="preserve"> </w:t>
      </w:r>
      <w:r>
        <w:rPr>
          <w:rFonts w:cs="Times New Roman" w:ascii="Times New Roman" w:hAnsi="Times New Roman"/>
          <w:sz w:val="24"/>
          <w:szCs w:val="24"/>
        </w:rPr>
        <w:t xml:space="preserve"> Ovaj tip mjerne ljestvice zove se </w:t>
      </w:r>
      <w:r>
        <w:rPr>
          <w:rFonts w:cs="Times New Roman" w:ascii="Times New Roman" w:hAnsi="Times New Roman"/>
          <w:i/>
          <w:sz w:val="24"/>
          <w:szCs w:val="24"/>
        </w:rPr>
        <w:t>nominalna</w:t>
      </w:r>
      <w:r>
        <w:rPr>
          <w:rFonts w:cs="Times New Roman" w:ascii="Times New Roman" w:hAnsi="Times New Roman"/>
          <w:sz w:val="24"/>
          <w:szCs w:val="24"/>
        </w:rPr>
        <w:t xml:space="preserve"> skala. Također, skala se može koristiti u obliku razmjera ( npr. težina mucanja). S takvim razmjerom moguće su vrijednosti u rasponu od 1 do 7. Ovaj oblik mjerenja naziva se </w:t>
      </w:r>
      <w:r>
        <w:rPr>
          <w:rFonts w:cs="Times New Roman" w:ascii="Times New Roman" w:hAnsi="Times New Roman"/>
          <w:i/>
          <w:sz w:val="24"/>
          <w:szCs w:val="24"/>
        </w:rPr>
        <w:t>ordinalna</w:t>
      </w:r>
      <w:r>
        <w:rPr>
          <w:rFonts w:cs="Times New Roman" w:ascii="Times New Roman" w:hAnsi="Times New Roman"/>
          <w:sz w:val="24"/>
          <w:szCs w:val="24"/>
        </w:rPr>
        <w:t xml:space="preserve"> skala, jer je poredak informacija sadržan u mjeri. Postoji mjera u kojoj su brojevi prikazani u točkama ili veličini. Npr. možemo izmjeriti koliko osoba može ponoviti slogova u 10 sekundi. Ova vrsta skale naziva se </w:t>
      </w:r>
      <w:r>
        <w:rPr>
          <w:rFonts w:cs="Times New Roman" w:ascii="Times New Roman" w:hAnsi="Times New Roman"/>
          <w:i/>
          <w:sz w:val="24"/>
          <w:szCs w:val="24"/>
        </w:rPr>
        <w:t>omjerna</w:t>
      </w:r>
      <w:r>
        <w:rPr>
          <w:rFonts w:cs="Times New Roman" w:ascii="Times New Roman" w:hAnsi="Times New Roman"/>
          <w:sz w:val="24"/>
          <w:szCs w:val="24"/>
        </w:rPr>
        <w:t xml:space="preserve"> skala. Sada možemo vidjeti da postoje različite mjerne skale, od nominalne skale do one koja uključuje točno brojanje. Nominalna skala upotrebljava kategorije koje imaju imena i vrijednost. Prema tome, „mucanje“ i „tečnost“ su nominalne vrijednosti u skali za procjenu tečnosti govora.</w:t>
      </w:r>
    </w:p>
    <w:p>
      <w:pPr>
        <w:pStyle w:val="Normal"/>
        <w:spacing w:lineRule="auto" w:line="360" w:before="0" w:after="0"/>
        <w:jc w:val="both"/>
        <w:rPr>
          <w:rFonts w:ascii="Times New Roman" w:hAnsi="Times New Roman" w:eastAsia="Candara" w:cs="Times New Roman"/>
          <w:b/>
          <w:b/>
          <w:bCs/>
          <w:sz w:val="24"/>
          <w:szCs w:val="24"/>
          <w:lang w:val="en-US"/>
        </w:rPr>
      </w:pPr>
      <w:r>
        <w:rPr>
          <w:rFonts w:eastAsia="Candara" w:cs="Times New Roman" w:ascii="Times New Roman" w:hAnsi="Times New Roman"/>
          <w:b/>
          <w:bCs/>
          <w:sz w:val="24"/>
          <w:szCs w:val="24"/>
          <w:lang w:val="en-US"/>
        </w:rPr>
      </w:r>
    </w:p>
    <w:p>
      <w:pPr>
        <w:pStyle w:val="Normal"/>
        <w:spacing w:lineRule="auto" w:line="360" w:before="0" w:after="0"/>
        <w:jc w:val="both"/>
        <w:rPr>
          <w:rFonts w:ascii="Times New Roman" w:hAnsi="Times New Roman" w:eastAsia="Candara" w:cs="Times New Roman"/>
          <w:b/>
          <w:b/>
          <w:bCs/>
          <w:sz w:val="24"/>
          <w:szCs w:val="24"/>
          <w:lang w:val="en-US"/>
        </w:rPr>
      </w:pPr>
      <w:r>
        <w:rPr>
          <w:rFonts w:eastAsia="Candara" w:cs="Times New Roman" w:ascii="Times New Roman" w:hAnsi="Times New Roman"/>
          <w:b/>
          <w:bCs/>
          <w:sz w:val="24"/>
          <w:szCs w:val="24"/>
          <w:lang w:val="en-US"/>
        </w:rPr>
      </w:r>
    </w:p>
    <w:p>
      <w:pPr>
        <w:pStyle w:val="Normal"/>
        <w:spacing w:lineRule="auto" w:line="360" w:before="0" w:after="0"/>
        <w:jc w:val="both"/>
        <w:rPr>
          <w:rFonts w:ascii="Times New Roman" w:hAnsi="Times New Roman" w:eastAsia="Candara" w:cs="Times New Roman"/>
          <w:b/>
          <w:b/>
          <w:bCs/>
          <w:sz w:val="24"/>
          <w:szCs w:val="24"/>
          <w:lang w:val="en-US"/>
        </w:rPr>
      </w:pPr>
      <w:r>
        <w:rPr>
          <w:rFonts w:eastAsia="Candara" w:cs="Times New Roman" w:ascii="Times New Roman" w:hAnsi="Times New Roman"/>
          <w:b/>
          <w:bCs/>
          <w:sz w:val="24"/>
          <w:szCs w:val="24"/>
          <w:lang w:val="en-US"/>
        </w:rPr>
        <w:t>Pouzdanost</w:t>
      </w:r>
    </w:p>
    <w:p>
      <w:pPr>
        <w:pStyle w:val="Normal"/>
        <w:spacing w:lineRule="auto" w:line="360" w:before="0" w:after="0"/>
        <w:jc w:val="both"/>
        <w:rPr>
          <w:rFonts w:ascii="Times New Roman" w:hAnsi="Times New Roman" w:eastAsia="Candara" w:cs="Times New Roman"/>
          <w:b/>
          <w:b/>
          <w:bCs/>
          <w:sz w:val="24"/>
          <w:szCs w:val="24"/>
          <w:lang w:val="en-US"/>
        </w:rPr>
      </w:pPr>
      <w:r>
        <w:rPr>
          <w:rFonts w:eastAsia="Candara" w:cs="Times New Roman" w:ascii="Times New Roman" w:hAnsi="Times New Roman"/>
          <w:b/>
          <w:bCs/>
          <w:sz w:val="24"/>
          <w:szCs w:val="24"/>
          <w:lang w:val="en-US"/>
        </w:rPr>
      </w:r>
    </w:p>
    <w:p>
      <w:pPr>
        <w:pStyle w:val="Normal"/>
        <w:spacing w:lineRule="auto" w:line="360" w:before="0" w:after="0"/>
        <w:jc w:val="both"/>
        <w:rPr/>
      </w:pPr>
      <w:r>
        <w:rPr>
          <w:rFonts w:eastAsia="Candara" w:cs="Times New Roman" w:ascii="Times New Roman" w:hAnsi="Times New Roman"/>
          <w:bCs/>
          <w:sz w:val="24"/>
          <w:szCs w:val="24"/>
          <w:lang w:val="en-US"/>
        </w:rPr>
        <w:t>Bez o</w:t>
      </w:r>
      <w:r>
        <w:rPr>
          <w:rFonts w:eastAsia="Candara" w:cs="Times New Roman" w:ascii="Times New Roman" w:hAnsi="Times New Roman"/>
          <w:bCs/>
          <w:sz w:val="24"/>
          <w:szCs w:val="24"/>
        </w:rPr>
        <w:t xml:space="preserve">bzira na metodu mjerenja koju koristimo, uvijek postoji vjerojatnost pogreške. Jedna vrsta pogreške je različitost rezultata prilikom provođenja testa ili promatranja. Čak i kad koristimo isti test nekoliko puta na istoj osobi u identičnim okolnostima,  dobit ćemo različite rezultate. Možda je razlika mala, ali je značajna. Svojstvo testa ili mjere naziva se </w:t>
      </w:r>
      <w:r>
        <w:rPr>
          <w:rFonts w:eastAsia="Candara" w:cs="Times New Roman" w:ascii="Times New Roman" w:hAnsi="Times New Roman"/>
          <w:bCs/>
          <w:i/>
          <w:sz w:val="24"/>
          <w:szCs w:val="24"/>
        </w:rPr>
        <w:t>pouzdanost.</w:t>
      </w:r>
      <w:r>
        <w:rPr>
          <w:rFonts w:eastAsia="Candara" w:cs="Times New Roman" w:ascii="Times New Roman" w:hAnsi="Times New Roman"/>
          <w:bCs/>
          <w:sz w:val="24"/>
          <w:szCs w:val="24"/>
        </w:rPr>
        <w:t xml:space="preserve"> Vrlo je važno da kliničari znaju  nešto o pouzdanosti. Ako test nije pouzdan, kliničar treba biti oprezan prilikom tumačenja rezultata. Mjere pouzdanosti mogu utjecati na nekoliko čimbenika. Jedan dio različitosti (promjenjivosti) može biti produkt ponašanja pacijenata. Prilikom testiranja može biti umoran, nepažljiv, slabe koncentracije.  Mnogi su faktori koji utječu na pouzdanost mjernog proces nasumični (proizvoljni) ili u najmanju ruku nisu sustavno povezani s mjernim procesom.</w:t>
      </w:r>
    </w:p>
    <w:p>
      <w:pPr>
        <w:pStyle w:val="Normal"/>
        <w:spacing w:lineRule="auto" w:line="360" w:before="0" w:after="0"/>
        <w:jc w:val="both"/>
        <w:rPr>
          <w:rFonts w:ascii="Times New Roman" w:hAnsi="Times New Roman" w:eastAsia="Candara" w:cs="Times New Roman"/>
          <w:b/>
          <w:b/>
          <w:bCs/>
          <w:sz w:val="24"/>
          <w:szCs w:val="24"/>
        </w:rPr>
      </w:pPr>
      <w:r>
        <w:rPr>
          <w:rFonts w:eastAsia="Candara" w:cs="Times New Roman" w:ascii="Times New Roman" w:hAnsi="Times New Roman"/>
          <w:b/>
          <w:bCs/>
          <w:sz w:val="24"/>
          <w:szCs w:val="24"/>
        </w:rPr>
      </w:r>
    </w:p>
    <w:p>
      <w:pPr>
        <w:pStyle w:val="Normal"/>
        <w:spacing w:lineRule="auto" w:line="360" w:before="0" w:after="0"/>
        <w:jc w:val="both"/>
        <w:rPr>
          <w:rFonts w:ascii="Times New Roman" w:hAnsi="Times New Roman" w:eastAsia="Candara" w:cs="Times New Roman"/>
          <w:b/>
          <w:b/>
          <w:bCs/>
          <w:sz w:val="24"/>
          <w:szCs w:val="24"/>
        </w:rPr>
      </w:pPr>
      <w:r>
        <w:rPr>
          <w:rFonts w:eastAsia="Candara" w:cs="Times New Roman" w:ascii="Times New Roman" w:hAnsi="Times New Roman"/>
          <w:b/>
          <w:bCs/>
          <w:sz w:val="24"/>
          <w:szCs w:val="24"/>
        </w:rPr>
      </w:r>
    </w:p>
    <w:p>
      <w:pPr>
        <w:pStyle w:val="Normal"/>
        <w:spacing w:lineRule="auto" w:line="360" w:before="0" w:after="0"/>
        <w:jc w:val="both"/>
        <w:rPr>
          <w:rFonts w:ascii="Times New Roman" w:hAnsi="Times New Roman" w:eastAsia="Candara" w:cs="Times New Roman"/>
          <w:b/>
          <w:b/>
          <w:bCs/>
          <w:sz w:val="24"/>
          <w:szCs w:val="24"/>
        </w:rPr>
      </w:pPr>
      <w:r>
        <w:rPr>
          <w:rFonts w:eastAsia="Candara" w:cs="Times New Roman" w:ascii="Times New Roman" w:hAnsi="Times New Roman"/>
          <w:b/>
          <w:bCs/>
          <w:sz w:val="24"/>
          <w:szCs w:val="24"/>
        </w:rPr>
      </w:r>
    </w:p>
    <w:p>
      <w:pPr>
        <w:pStyle w:val="Normal"/>
        <w:spacing w:lineRule="auto" w:line="360" w:before="0" w:after="0"/>
        <w:jc w:val="both"/>
        <w:rPr>
          <w:rFonts w:ascii="Times New Roman" w:hAnsi="Times New Roman" w:eastAsia="Candara" w:cs="Times New Roman"/>
          <w:b/>
          <w:b/>
          <w:bCs/>
          <w:sz w:val="24"/>
          <w:szCs w:val="24"/>
          <w:lang w:val="en-US"/>
        </w:rPr>
      </w:pPr>
      <w:r>
        <w:rPr>
          <w:rFonts w:eastAsia="Candara" w:cs="Times New Roman" w:ascii="Times New Roman" w:hAnsi="Times New Roman"/>
          <w:b/>
          <w:bCs/>
          <w:sz w:val="24"/>
          <w:szCs w:val="24"/>
          <w:lang w:val="en-US"/>
        </w:rPr>
        <w:t>Način opisivanja pouzdanosti</w:t>
      </w:r>
    </w:p>
    <w:p>
      <w:pPr>
        <w:pStyle w:val="Normal"/>
        <w:spacing w:lineRule="auto" w:line="360" w:before="0" w:after="0"/>
        <w:jc w:val="both"/>
        <w:rPr>
          <w:rFonts w:ascii="Times New Roman" w:hAnsi="Times New Roman" w:eastAsia="Candara" w:cs="Times New Roman"/>
          <w:b/>
          <w:b/>
          <w:bCs/>
          <w:sz w:val="24"/>
          <w:szCs w:val="24"/>
          <w:lang w:val="en-US"/>
        </w:rPr>
      </w:pPr>
      <w:r>
        <w:rPr>
          <w:rFonts w:eastAsia="Candara" w:cs="Times New Roman" w:ascii="Times New Roman" w:hAnsi="Times New Roman"/>
          <w:b/>
          <w:bCs/>
          <w:sz w:val="24"/>
          <w:szCs w:val="24"/>
          <w:lang w:val="en-US"/>
        </w:rPr>
      </w:r>
    </w:p>
    <w:p>
      <w:pPr>
        <w:pStyle w:val="Normal"/>
        <w:spacing w:lineRule="auto" w:line="360" w:before="0" w:after="0"/>
        <w:jc w:val="both"/>
        <w:rPr>
          <w:rFonts w:ascii="Times New Roman" w:hAnsi="Times New Roman" w:eastAsia="Candara" w:cs="Times New Roman"/>
          <w:bCs/>
          <w:sz w:val="24"/>
          <w:szCs w:val="24"/>
        </w:rPr>
      </w:pPr>
      <w:r>
        <w:rPr>
          <w:rFonts w:eastAsia="Candara" w:cs="Times New Roman" w:ascii="Times New Roman" w:hAnsi="Times New Roman"/>
          <w:bCs/>
          <w:sz w:val="24"/>
          <w:szCs w:val="24"/>
        </w:rPr>
        <w:t xml:space="preserve">Mnoge mjere koje ćemo koristiti, proizvode se u komercijalne svrhe i samim time su skuplje. Dio izdavača ili proizvođača skupoću opravdava činjenicom da je puno resursa utrošeno radi postizanja određenog stupnja pouzdanosti. Kao kliničar koji će koristiti određenu mjeru, morate zahtijevati od izdavača podatke o pouzdanosti. Također moramo biti u mogućnosti pročitati priručnik i procijeniti informacije o pouzdanosti. Iz priručnika možemo vidjeti  da postoje različiti prikazi pouzdanosti različitim vrstama mjernih skala. Informacije poput ovih koriste se za opisivanje pouzdanosti. Korišteni tip mjerne skale utjeće na način iskazivanja pouzdanosti. </w:t>
      </w:r>
    </w:p>
    <w:p>
      <w:pPr>
        <w:pStyle w:val="Normal"/>
        <w:spacing w:lineRule="auto" w:line="360" w:before="0" w:after="0"/>
        <w:jc w:val="both"/>
        <w:rPr>
          <w:rFonts w:ascii="Times New Roman" w:hAnsi="Times New Roman" w:eastAsia="Candara" w:cs="Times New Roman"/>
          <w:bCs/>
          <w:sz w:val="24"/>
          <w:szCs w:val="24"/>
        </w:rPr>
      </w:pPr>
      <w:r>
        <w:rPr>
          <w:rFonts w:eastAsia="Candara" w:cs="Times New Roman" w:ascii="Times New Roman" w:hAnsi="Times New Roman"/>
          <w:bCs/>
          <w:sz w:val="24"/>
          <w:szCs w:val="24"/>
        </w:rPr>
      </w:r>
    </w:p>
    <w:p>
      <w:pPr>
        <w:pStyle w:val="Normal"/>
        <w:spacing w:lineRule="auto" w:line="360" w:before="0" w:after="0"/>
        <w:jc w:val="both"/>
        <w:rPr>
          <w:rFonts w:ascii="Times New Roman" w:hAnsi="Times New Roman" w:eastAsia="Candara" w:cs="Times New Roman"/>
          <w:b/>
          <w:b/>
          <w:bCs/>
          <w:sz w:val="24"/>
          <w:szCs w:val="24"/>
          <w:lang w:val="en-US"/>
        </w:rPr>
      </w:pPr>
      <w:r>
        <w:rPr>
          <w:rFonts w:eastAsia="Candara" w:cs="Times New Roman" w:ascii="Times New Roman" w:hAnsi="Times New Roman"/>
          <w:b/>
          <w:bCs/>
          <w:sz w:val="24"/>
          <w:szCs w:val="24"/>
          <w:lang w:val="en-US"/>
        </w:rPr>
      </w:r>
    </w:p>
    <w:p>
      <w:pPr>
        <w:pStyle w:val="Normal"/>
        <w:spacing w:lineRule="auto" w:line="360" w:before="0" w:after="0"/>
        <w:jc w:val="both"/>
        <w:rPr>
          <w:rFonts w:ascii="Times New Roman" w:hAnsi="Times New Roman" w:eastAsia="Candara" w:cs="Times New Roman"/>
          <w:b/>
          <w:b/>
          <w:bCs/>
          <w:sz w:val="24"/>
          <w:szCs w:val="24"/>
          <w:lang w:val="en-US"/>
        </w:rPr>
      </w:pPr>
      <w:r>
        <w:rPr>
          <w:rFonts w:eastAsia="Candara" w:cs="Times New Roman" w:ascii="Times New Roman" w:hAnsi="Times New Roman"/>
          <w:b/>
          <w:bCs/>
          <w:sz w:val="24"/>
          <w:szCs w:val="24"/>
          <w:lang w:val="en-US"/>
        </w:rPr>
        <w:t>Podudaranje</w:t>
      </w:r>
    </w:p>
    <w:p>
      <w:pPr>
        <w:pStyle w:val="Normal"/>
        <w:spacing w:lineRule="auto" w:line="360" w:before="0" w:after="0"/>
        <w:jc w:val="both"/>
        <w:rPr>
          <w:rFonts w:ascii="Times New Roman" w:hAnsi="Times New Roman" w:eastAsia="Candara" w:cs="Times New Roman"/>
          <w:b/>
          <w:b/>
          <w:bCs/>
          <w:sz w:val="24"/>
          <w:szCs w:val="24"/>
          <w:lang w:val="en-US"/>
        </w:rPr>
      </w:pPr>
      <w:r>
        <w:rPr>
          <w:rFonts w:eastAsia="Candara" w:cs="Times New Roman" w:ascii="Times New Roman" w:hAnsi="Times New Roman"/>
          <w:b/>
          <w:bCs/>
          <w:sz w:val="24"/>
          <w:szCs w:val="24"/>
          <w:lang w:val="en-US"/>
        </w:rPr>
      </w:r>
    </w:p>
    <w:p>
      <w:pPr>
        <w:pStyle w:val="Normal"/>
        <w:spacing w:lineRule="auto" w:line="360" w:before="0" w:after="0"/>
        <w:jc w:val="both"/>
        <w:rPr>
          <w:rFonts w:ascii="Times New Roman" w:hAnsi="Times New Roman" w:eastAsia="Candara" w:cs="Times New Roman"/>
          <w:b/>
          <w:b/>
          <w:bCs/>
          <w:sz w:val="24"/>
          <w:szCs w:val="24"/>
          <w:lang w:val="en-US"/>
        </w:rPr>
      </w:pPr>
      <w:r>
        <w:rPr>
          <w:rFonts w:eastAsia="Candara" w:cs="Times New Roman" w:ascii="Times New Roman" w:hAnsi="Times New Roman"/>
          <w:b/>
          <w:bCs/>
          <w:sz w:val="24"/>
          <w:szCs w:val="24"/>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ko instrument koristi nominalnu skalu za mjerenje aspekata kao što je  prisutnost ili odsutnost mucanja, pouzdanost mjere je u obliku mjere podudarnosti. Pretpostavimo da kliničar pregledava videokasetu i pronađe mucanje,  a zatim ponovi opservaciju videokasete sljedeći dan. Možemo vidjeti da kliničar nije uvijek u skladu sa svojom procjenom. Postoji nekoliko načina da izračunamo podudaranje. Opće prihvaćena metoda koristi ovu formulu za izračunavanje podudaranja:</w:t>
      </w:r>
    </w:p>
    <w:p>
      <w:pPr>
        <w:pStyle w:val="Normal"/>
        <w:spacing w:lineRule="auto" w:line="36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podudaranja= (podudaranje/podudaranje+ nepodudaranje)x100.</w:t>
      </w:r>
      <w:r>
        <w:rPr>
          <w:rFonts w:cs="Times New Roman" w:ascii="Times New Roman" w:hAnsi="Times New Roman"/>
          <w:sz w:val="24"/>
          <w:szCs w:val="24"/>
        </w:rPr>
        <w:t xml:space="preserve"> Koristeći ovu metodu kliničari su postigli 71% podudaranja. Budući da je isti kliničar promatrao oba seta opažanja, naziva se </w:t>
      </w:r>
      <w:r>
        <w:rPr>
          <w:rFonts w:cs="Times New Roman" w:ascii="Times New Roman" w:hAnsi="Times New Roman"/>
          <w:i/>
          <w:sz w:val="24"/>
          <w:szCs w:val="24"/>
        </w:rPr>
        <w:t>unutarprocjenivačka</w:t>
      </w:r>
      <w:r>
        <w:rPr>
          <w:rFonts w:cs="Times New Roman" w:ascii="Times New Roman" w:hAnsi="Times New Roman"/>
          <w:sz w:val="24"/>
          <w:szCs w:val="24"/>
        </w:rPr>
        <w:t xml:space="preserve"> mjera podudaranja. Ako odluke donose kliničari na temelju stupnja mucanja tijekom dvije različite slušne sesije (seanse) videovrpce, ove mjere će biti mjere unutarprocjenjivačkog podudaran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ijana Težak</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Stabilnost</w:t>
      </w:r>
    </w:p>
    <w:p>
      <w:pPr>
        <w:pStyle w:val="Normal"/>
        <w:spacing w:lineRule="auto" w:line="360"/>
        <w:jc w:val="both"/>
        <w:rPr/>
      </w:pPr>
      <w:r>
        <w:rPr>
          <w:rFonts w:cs="Times New Roman" w:ascii="Times New Roman" w:hAnsi="Times New Roman"/>
          <w:sz w:val="24"/>
          <w:szCs w:val="24"/>
        </w:rPr>
        <w:t xml:space="preserve">Pouzdanost mjere trebala bi odražavati stabilnost mjere ili rezultata. </w:t>
      </w:r>
      <w:r>
        <w:rPr>
          <w:rStyle w:val="Hps"/>
          <w:rFonts w:cs="Times New Roman" w:ascii="Times New Roman" w:hAnsi="Times New Roman"/>
          <w:sz w:val="24"/>
          <w:szCs w:val="24"/>
        </w:rPr>
        <w:t>Pretpostavimo</w:t>
      </w:r>
      <w:r>
        <w:rPr>
          <w:rFonts w:cs="Times New Roman" w:ascii="Times New Roman" w:hAnsi="Times New Roman"/>
          <w:sz w:val="24"/>
          <w:szCs w:val="24"/>
        </w:rPr>
        <w:t xml:space="preserve"> </w:t>
      </w:r>
      <w:r>
        <w:rPr>
          <w:rStyle w:val="Hps"/>
          <w:rFonts w:cs="Times New Roman" w:ascii="Times New Roman" w:hAnsi="Times New Roman"/>
          <w:sz w:val="24"/>
          <w:szCs w:val="24"/>
        </w:rPr>
        <w:t>da</w:t>
      </w:r>
      <w:r>
        <w:rPr>
          <w:rFonts w:cs="Times New Roman" w:ascii="Times New Roman" w:hAnsi="Times New Roman"/>
          <w:sz w:val="24"/>
          <w:szCs w:val="24"/>
        </w:rPr>
        <w:t xml:space="preserve"> </w:t>
      </w:r>
      <w:r>
        <w:rPr>
          <w:rStyle w:val="Hps"/>
          <w:rFonts w:cs="Times New Roman" w:ascii="Times New Roman" w:hAnsi="Times New Roman"/>
          <w:sz w:val="24"/>
          <w:szCs w:val="24"/>
        </w:rPr>
        <w:t>smo</w:t>
      </w:r>
      <w:r>
        <w:rPr>
          <w:rFonts w:cs="Times New Roman" w:ascii="Times New Roman" w:hAnsi="Times New Roman"/>
          <w:sz w:val="24"/>
          <w:szCs w:val="24"/>
        </w:rPr>
        <w:t xml:space="preserve"> proveli  </w:t>
      </w:r>
      <w:r>
        <w:rPr>
          <w:rStyle w:val="Hps"/>
          <w:rFonts w:cs="Times New Roman" w:ascii="Times New Roman" w:hAnsi="Times New Roman"/>
          <w:sz w:val="24"/>
          <w:szCs w:val="24"/>
        </w:rPr>
        <w:t xml:space="preserve">test rječnika </w:t>
      </w:r>
      <w:r>
        <w:rPr>
          <w:rFonts w:cs="Times New Roman" w:ascii="Times New Roman" w:hAnsi="Times New Roman"/>
          <w:sz w:val="24"/>
          <w:szCs w:val="24"/>
        </w:rPr>
        <w:t xml:space="preserve"> </w:t>
      </w:r>
      <w:r>
        <w:rPr>
          <w:rStyle w:val="Hps"/>
          <w:rFonts w:cs="Times New Roman" w:ascii="Times New Roman" w:hAnsi="Times New Roman"/>
          <w:sz w:val="24"/>
          <w:szCs w:val="24"/>
        </w:rPr>
        <w:t>za</w:t>
      </w:r>
      <w:r>
        <w:rPr>
          <w:rFonts w:cs="Times New Roman" w:ascii="Times New Roman" w:hAnsi="Times New Roman"/>
          <w:sz w:val="24"/>
          <w:szCs w:val="24"/>
        </w:rPr>
        <w:t xml:space="preserve"> </w:t>
      </w:r>
      <w:r>
        <w:rPr>
          <w:rStyle w:val="Hps"/>
          <w:rFonts w:cs="Times New Roman" w:ascii="Times New Roman" w:hAnsi="Times New Roman"/>
          <w:sz w:val="24"/>
          <w:szCs w:val="24"/>
        </w:rPr>
        <w:t>skupinu</w:t>
      </w:r>
      <w:r>
        <w:rPr>
          <w:rFonts w:cs="Times New Roman" w:ascii="Times New Roman" w:hAnsi="Times New Roman"/>
          <w:sz w:val="24"/>
          <w:szCs w:val="24"/>
        </w:rPr>
        <w:t xml:space="preserve"> </w:t>
      </w:r>
      <w:r>
        <w:rPr>
          <w:rStyle w:val="Hps"/>
          <w:rFonts w:cs="Times New Roman" w:ascii="Times New Roman" w:hAnsi="Times New Roman"/>
          <w:sz w:val="24"/>
          <w:szCs w:val="24"/>
        </w:rPr>
        <w:t>djece</w:t>
      </w:r>
      <w:r>
        <w:rPr>
          <w:rFonts w:cs="Times New Roman" w:ascii="Times New Roman" w:hAnsi="Times New Roman"/>
          <w:sz w:val="24"/>
          <w:szCs w:val="24"/>
        </w:rPr>
        <w:t xml:space="preserve"> </w:t>
      </w:r>
      <w:r>
        <w:rPr>
          <w:rStyle w:val="Hps"/>
          <w:rFonts w:cs="Times New Roman" w:ascii="Times New Roman" w:hAnsi="Times New Roman"/>
          <w:sz w:val="24"/>
          <w:szCs w:val="24"/>
        </w:rPr>
        <w:t>dvaput</w:t>
      </w:r>
      <w:r>
        <w:rPr>
          <w:rFonts w:cs="Times New Roman" w:ascii="Times New Roman" w:hAnsi="Times New Roman"/>
          <w:sz w:val="24"/>
          <w:szCs w:val="24"/>
        </w:rPr>
        <w:t xml:space="preserve">. </w:t>
      </w:r>
      <w:r>
        <w:rPr>
          <w:rStyle w:val="Hps"/>
          <w:rFonts w:cs="Times New Roman" w:ascii="Times New Roman" w:hAnsi="Times New Roman"/>
          <w:sz w:val="24"/>
          <w:szCs w:val="24"/>
        </w:rPr>
        <w:t>To</w:t>
      </w:r>
      <w:r>
        <w:rPr>
          <w:rFonts w:cs="Times New Roman" w:ascii="Times New Roman" w:hAnsi="Times New Roman"/>
          <w:sz w:val="24"/>
          <w:szCs w:val="24"/>
        </w:rPr>
        <w:t xml:space="preserve"> </w:t>
      </w:r>
      <w:r>
        <w:rPr>
          <w:rStyle w:val="Hps"/>
          <w:rFonts w:cs="Times New Roman" w:ascii="Times New Roman" w:hAnsi="Times New Roman"/>
          <w:sz w:val="24"/>
          <w:szCs w:val="24"/>
        </w:rPr>
        <w:t>će</w:t>
      </w:r>
      <w:r>
        <w:rPr>
          <w:rFonts w:cs="Times New Roman" w:ascii="Times New Roman" w:hAnsi="Times New Roman"/>
          <w:sz w:val="24"/>
          <w:szCs w:val="24"/>
        </w:rPr>
        <w:t xml:space="preserve"> </w:t>
      </w:r>
      <w:r>
        <w:rPr>
          <w:rStyle w:val="Hps"/>
          <w:rFonts w:cs="Times New Roman" w:ascii="Times New Roman" w:hAnsi="Times New Roman"/>
          <w:sz w:val="24"/>
          <w:szCs w:val="24"/>
        </w:rPr>
        <w:t>nam omogućiti</w:t>
      </w:r>
      <w:r>
        <w:rPr>
          <w:rFonts w:cs="Times New Roman" w:ascii="Times New Roman" w:hAnsi="Times New Roman"/>
          <w:sz w:val="24"/>
          <w:szCs w:val="24"/>
        </w:rPr>
        <w:t xml:space="preserve"> </w:t>
      </w:r>
      <w:r>
        <w:rPr>
          <w:rStyle w:val="Hps"/>
          <w:rFonts w:cs="Times New Roman" w:ascii="Times New Roman" w:hAnsi="Times New Roman"/>
          <w:sz w:val="24"/>
          <w:szCs w:val="24"/>
        </w:rPr>
        <w:t>da se utvrdi</w:t>
      </w:r>
      <w:r>
        <w:rPr>
          <w:rFonts w:cs="Times New Roman" w:ascii="Times New Roman" w:hAnsi="Times New Roman"/>
          <w:sz w:val="24"/>
          <w:szCs w:val="24"/>
        </w:rPr>
        <w:t xml:space="preserve">  </w:t>
      </w:r>
      <w:r>
        <w:rPr>
          <w:rStyle w:val="Hps"/>
          <w:rFonts w:cs="Times New Roman" w:ascii="Times New Roman" w:hAnsi="Times New Roman"/>
          <w:sz w:val="24"/>
          <w:szCs w:val="24"/>
        </w:rPr>
        <w:t>test-retest</w:t>
      </w:r>
      <w:r>
        <w:rPr>
          <w:rFonts w:cs="Times New Roman" w:ascii="Times New Roman" w:hAnsi="Times New Roman"/>
          <w:sz w:val="24"/>
          <w:szCs w:val="24"/>
        </w:rPr>
        <w:t xml:space="preserve"> </w:t>
      </w:r>
      <w:r>
        <w:rPr>
          <w:rStyle w:val="Hps"/>
          <w:rFonts w:cs="Times New Roman" w:ascii="Times New Roman" w:hAnsi="Times New Roman"/>
          <w:sz w:val="24"/>
          <w:szCs w:val="24"/>
        </w:rPr>
        <w:t>pouzdanost</w:t>
      </w:r>
      <w:r>
        <w:rPr>
          <w:rFonts w:cs="Times New Roman" w:ascii="Times New Roman" w:hAnsi="Times New Roman"/>
          <w:sz w:val="24"/>
          <w:szCs w:val="24"/>
        </w:rPr>
        <w:t xml:space="preserve"> </w:t>
      </w:r>
      <w:r>
        <w:rPr>
          <w:rStyle w:val="Hps"/>
          <w:rFonts w:cs="Times New Roman" w:ascii="Times New Roman" w:hAnsi="Times New Roman"/>
          <w:sz w:val="24"/>
          <w:szCs w:val="24"/>
        </w:rPr>
        <w:t>mjera</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Stabilnost možemo promatrati i na način da grafički prikažemo rezultate svakog djeteta </w:t>
      </w:r>
      <w:r>
        <w:rPr>
          <w:rStyle w:val="Hps"/>
          <w:rFonts w:cs="Times New Roman" w:ascii="Times New Roman" w:hAnsi="Times New Roman"/>
          <w:i/>
          <w:sz w:val="24"/>
          <w:szCs w:val="24"/>
        </w:rPr>
        <w:t xml:space="preserve">(Slika 1-3., str.24) . </w:t>
      </w:r>
      <w:r>
        <w:rPr>
          <w:rStyle w:val="Hps"/>
          <w:rFonts w:cs="Times New Roman" w:ascii="Times New Roman" w:hAnsi="Times New Roman"/>
          <w:sz w:val="24"/>
          <w:szCs w:val="24"/>
        </w:rPr>
        <w:t xml:space="preserve">Rezultati prve izvedbe djeteta nalaze se na horizontalnoj osi, a sekundarni rezultati su na vertikalnoj osi. Kod savršene pouzdanosti rezultati bi se trebali posložiti </w:t>
      </w:r>
      <w:r>
        <w:rPr>
          <w:rStyle w:val="Hps"/>
          <w:rFonts w:cs="Times New Roman" w:ascii="Times New Roman" w:hAnsi="Times New Roman"/>
          <w:i/>
          <w:sz w:val="24"/>
          <w:szCs w:val="24"/>
        </w:rPr>
        <w:t>dijagonalno</w:t>
      </w:r>
      <w:r>
        <w:rPr>
          <w:rStyle w:val="Hps"/>
          <w:rFonts w:cs="Times New Roman" w:ascii="Times New Roman" w:hAnsi="Times New Roman"/>
          <w:sz w:val="24"/>
          <w:szCs w:val="24"/>
        </w:rPr>
        <w:t xml:space="preserve"> što nije slučaj na slici ( vidi sliku  1-3., str. 24 ). Mjera do koje rezultati odstupaju od dijagonale odražava nepouzdanost testa. Znamo da u takvim slučajevima možemo izračunati koeficijent korelacije , obično se koristi Pearsonov koeficijent (</w:t>
      </w:r>
      <w:r>
        <w:rPr>
          <w:rStyle w:val="Hps"/>
          <w:rFonts w:cs="Times New Roman" w:ascii="Times New Roman" w:hAnsi="Times New Roman"/>
          <w:i/>
          <w:sz w:val="24"/>
          <w:szCs w:val="24"/>
        </w:rPr>
        <w:t>r</w:t>
      </w:r>
      <w:r>
        <w:rPr>
          <w:rStyle w:val="Hps"/>
          <w:rFonts w:cs="Times New Roman" w:ascii="Times New Roman" w:hAnsi="Times New Roman"/>
          <w:sz w:val="24"/>
          <w:szCs w:val="24"/>
        </w:rPr>
        <w:t xml:space="preserve">) - </w:t>
      </w:r>
      <w:r>
        <w:rPr>
          <w:rFonts w:cs="Times New Roman" w:ascii="Times New Roman" w:hAnsi="Times New Roman"/>
          <w:sz w:val="24"/>
          <w:szCs w:val="24"/>
        </w:rPr>
        <w:t xml:space="preserve">Pearsonov koeficijent korelacije koristi se u slučajevima kada između varijabli promatranog modela postoji linearna povezanost i neprekidna </w:t>
      </w:r>
      <w:hyperlink r:id="rId6">
        <w:r>
          <w:rPr>
            <w:rStyle w:val="InternetLink"/>
            <w:rFonts w:cs="Times New Roman" w:ascii="Times New Roman" w:hAnsi="Times New Roman"/>
            <w:sz w:val="24"/>
            <w:szCs w:val="24"/>
          </w:rPr>
          <w:t>normalna distribucija</w:t>
        </w:r>
      </w:hyperlink>
      <w:r>
        <w:rPr>
          <w:rFonts w:cs="Times New Roman" w:ascii="Times New Roman" w:hAnsi="Times New Roman"/>
          <w:sz w:val="24"/>
          <w:szCs w:val="24"/>
        </w:rPr>
        <w:t>. U našem slučaju test-retest koeficijent pouzdanosti iznosi .93. Neki autori vjeruju da test mora imati test-retest koeficijent pouzdanosti .90 ili veći ( Salvia &amp; Yessldyke,1991)  da bi se pouzdano mogao koristi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Unutarnja konzistencija   </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sz w:val="24"/>
          <w:szCs w:val="24"/>
        </w:rPr>
        <w:t xml:space="preserve">Unutarnja konzistencija je mjera koja se bazira na korelaciji između različitih stavki unutar istog testa. To mjerom doznajemo da li više stavki za koje se pretpostavlja da mjere isti generalni konstrukt proizvode iste rezultate. Takva vrsta pouzdanosti se zove </w:t>
      </w:r>
      <w:r>
        <w:rPr>
          <w:rFonts w:cs="Times New Roman" w:ascii="Times New Roman" w:hAnsi="Times New Roman"/>
          <w:i/>
          <w:sz w:val="24"/>
          <w:szCs w:val="24"/>
        </w:rPr>
        <w:t xml:space="preserve">split- half reliability </w:t>
      </w:r>
      <w:r>
        <w:rPr>
          <w:rFonts w:cs="Times New Roman" w:ascii="Times New Roman" w:hAnsi="Times New Roman"/>
          <w:sz w:val="24"/>
          <w:szCs w:val="24"/>
        </w:rPr>
        <w:t>( UKRATKO: to je mjera konzistentnosti kada je test podijeljen na dva dijela i rezultati obiju polovica testa se uspoređuju jedan s drugim)  i odražava  unutarnju konzistenciju testa.</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Valjan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aljanost se odnosi na to koliko precizno test mjeri karakteristike koje nas zanimaju, da li test zaista mjeri ono čemu je namijenjen. Valjanost nam daje informacije o tome što znači mjerenje i koji se zaključci mogu izvesti iz mjerenja –valjanost je fokusirana na istinitost mjere. Određena mjera može imati jaku valjanost za neke svrhe, a vrlo lošu valjanost za neke druge svrhe. Npr. Peabody Picture Vocabulary Test (PPVT) prvotno je zamišljen kao mjera inteligencije. Tokom godina, psiholozi su se složili da PPVT nije prikladan za mjerenje inteligencije s obzirom da ispituje samo jednu vještinu. PPVT se tako počeo smatrati valjanom mjerom za ispitivanje receptivnog rječnika. To nam pokazuje da smo kao kliničari dužni voditi računa o valjanosti mjera koje koristimo.</w:t>
      </w:r>
    </w:p>
    <w:p>
      <w:pPr>
        <w:pStyle w:val="Normal"/>
        <w:spacing w:lineRule="auto" w:line="360"/>
        <w:jc w:val="both"/>
        <w:rPr/>
      </w:pPr>
      <w:r>
        <w:rPr>
          <w:rFonts w:cs="Times New Roman" w:ascii="Times New Roman" w:hAnsi="Times New Roman"/>
          <w:sz w:val="24"/>
          <w:szCs w:val="24"/>
        </w:rPr>
        <w:t>Da bismo procijenili valjanost neke nove mjere trebamo imati neke vanjske standarde s kojima možemo usporediti tu novu mjeru.</w:t>
      </w:r>
      <w:r>
        <w:rPr>
          <w:rStyle w:val="Hps"/>
          <w:rFonts w:cs="Times New Roman" w:ascii="Times New Roman" w:hAnsi="Times New Roman"/>
          <w:sz w:val="24"/>
          <w:szCs w:val="24"/>
        </w:rPr>
        <w:t xml:space="preserve"> Postoje</w:t>
      </w:r>
      <w:r>
        <w:rPr>
          <w:rFonts w:cs="Times New Roman" w:ascii="Times New Roman" w:hAnsi="Times New Roman"/>
          <w:sz w:val="24"/>
          <w:szCs w:val="24"/>
        </w:rPr>
        <w:t xml:space="preserve"> </w:t>
      </w:r>
      <w:r>
        <w:rPr>
          <w:rStyle w:val="Hps"/>
          <w:rFonts w:cs="Times New Roman" w:ascii="Times New Roman" w:hAnsi="Times New Roman"/>
          <w:sz w:val="24"/>
          <w:szCs w:val="24"/>
        </w:rPr>
        <w:t>tri</w:t>
      </w:r>
      <w:r>
        <w:rPr>
          <w:rFonts w:cs="Times New Roman" w:ascii="Times New Roman" w:hAnsi="Times New Roman"/>
          <w:sz w:val="24"/>
          <w:szCs w:val="24"/>
        </w:rPr>
        <w:t xml:space="preserve"> </w:t>
      </w:r>
      <w:r>
        <w:rPr>
          <w:rStyle w:val="Hps"/>
          <w:rFonts w:cs="Times New Roman" w:ascii="Times New Roman" w:hAnsi="Times New Roman"/>
          <w:sz w:val="24"/>
          <w:szCs w:val="24"/>
        </w:rPr>
        <w:t>uobičajene</w:t>
      </w:r>
      <w:r>
        <w:rPr>
          <w:rFonts w:cs="Times New Roman" w:ascii="Times New Roman" w:hAnsi="Times New Roman"/>
          <w:sz w:val="24"/>
          <w:szCs w:val="24"/>
        </w:rPr>
        <w:t xml:space="preserve"> </w:t>
      </w:r>
      <w:r>
        <w:rPr>
          <w:rStyle w:val="Hps"/>
          <w:rFonts w:cs="Times New Roman" w:ascii="Times New Roman" w:hAnsi="Times New Roman"/>
          <w:sz w:val="24"/>
          <w:szCs w:val="24"/>
        </w:rPr>
        <w:t>vrste</w:t>
      </w:r>
      <w:r>
        <w:rPr>
          <w:rFonts w:cs="Times New Roman" w:ascii="Times New Roman" w:hAnsi="Times New Roman"/>
          <w:sz w:val="24"/>
          <w:szCs w:val="24"/>
        </w:rPr>
        <w:t xml:space="preserve"> </w:t>
      </w:r>
      <w:r>
        <w:rPr>
          <w:rStyle w:val="Hps"/>
          <w:rFonts w:cs="Times New Roman" w:ascii="Times New Roman" w:hAnsi="Times New Roman"/>
          <w:sz w:val="24"/>
          <w:szCs w:val="24"/>
        </w:rPr>
        <w:t>vanjskih</w:t>
      </w:r>
      <w:r>
        <w:rPr>
          <w:rFonts w:cs="Times New Roman" w:ascii="Times New Roman" w:hAnsi="Times New Roman"/>
          <w:sz w:val="24"/>
          <w:szCs w:val="24"/>
        </w:rPr>
        <w:t xml:space="preserve"> </w:t>
      </w:r>
      <w:r>
        <w:rPr>
          <w:rStyle w:val="Hps"/>
          <w:rFonts w:cs="Times New Roman" w:ascii="Times New Roman" w:hAnsi="Times New Roman"/>
          <w:sz w:val="24"/>
          <w:szCs w:val="24"/>
        </w:rPr>
        <w:t>standarda</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koji se koriste kod stvaranja testa </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da  bi se utvrdila </w:t>
      </w:r>
      <w:r>
        <w:rPr>
          <w:rFonts w:cs="Times New Roman" w:ascii="Times New Roman" w:hAnsi="Times New Roman"/>
          <w:sz w:val="24"/>
          <w:szCs w:val="24"/>
        </w:rPr>
        <w:t xml:space="preserve"> </w:t>
      </w:r>
      <w:r>
        <w:rPr>
          <w:rStyle w:val="Hps"/>
          <w:rFonts w:cs="Times New Roman" w:ascii="Times New Roman" w:hAnsi="Times New Roman"/>
          <w:sz w:val="24"/>
          <w:szCs w:val="24"/>
        </w:rPr>
        <w:t>valjanost rezultata</w:t>
      </w:r>
      <w:r>
        <w:rPr>
          <w:rFonts w:cs="Times New Roman" w:ascii="Times New Roman" w:hAnsi="Times New Roman"/>
          <w:sz w:val="24"/>
          <w:szCs w:val="24"/>
        </w:rPr>
        <w:t xml:space="preserve">, </w:t>
      </w:r>
      <w:r>
        <w:rPr>
          <w:rStyle w:val="Hps"/>
          <w:rFonts w:cs="Times New Roman" w:ascii="Times New Roman" w:hAnsi="Times New Roman"/>
          <w:sz w:val="24"/>
          <w:szCs w:val="24"/>
        </w:rPr>
        <w:t>dakle</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 tri indeksa valjanosti. Prvi tip valjanosti je </w:t>
      </w:r>
      <w:r>
        <w:rPr>
          <w:rStyle w:val="Hps"/>
          <w:rFonts w:cs="Times New Roman" w:ascii="Times New Roman" w:hAnsi="Times New Roman"/>
          <w:i/>
          <w:sz w:val="24"/>
          <w:szCs w:val="24"/>
          <w:u w:val="single"/>
        </w:rPr>
        <w:t xml:space="preserve">konkurentna valjanost </w:t>
      </w:r>
      <w:r>
        <w:rPr>
          <w:rStyle w:val="Hps"/>
          <w:rFonts w:cs="Times New Roman" w:ascii="Times New Roman" w:hAnsi="Times New Roman"/>
          <w:sz w:val="24"/>
          <w:szCs w:val="24"/>
        </w:rPr>
        <w:t>. Da bi  se uspostavila konkurentna valjanost ,neka nova mjera (novi test) se uspoređuje s drugom mjerom (testom) koji je već  široko poznat i cijenjen po mjerenju iste stvari koju bi htjeli mjeriti tim novim testom. Npr. Stanford-Binet skala inteligencije je dala standard po kojem se rade neki drugi testovi inteligencije.</w:t>
      </w:r>
    </w:p>
    <w:p>
      <w:pPr>
        <w:pStyle w:val="Normal"/>
        <w:spacing w:lineRule="auto" w:line="360"/>
        <w:jc w:val="both"/>
        <w:rPr/>
      </w:pPr>
      <w:r>
        <w:rPr>
          <w:rFonts w:cs="Times New Roman" w:ascii="Times New Roman" w:hAnsi="Times New Roman"/>
          <w:sz w:val="24"/>
          <w:szCs w:val="24"/>
        </w:rPr>
        <w:t xml:space="preserve">U nekim drugim situacijama osoba koja izrađuje test  želi  pokazati da mjera može biti korištena za predviđanje izvedbe osobe na nekom drugom mjestu, u drugo vrijeme ili na drugom tipu zadataka. Taj tip valjanosti se zove </w:t>
      </w:r>
      <w:r>
        <w:rPr>
          <w:rFonts w:cs="Times New Roman" w:ascii="Times New Roman" w:hAnsi="Times New Roman"/>
          <w:i/>
          <w:sz w:val="24"/>
          <w:szCs w:val="24"/>
          <w:u w:val="single"/>
        </w:rPr>
        <w:t>prediktivna valjanost</w:t>
      </w:r>
      <w:r>
        <w:rPr>
          <w:rFonts w:cs="Times New Roman" w:ascii="Times New Roman" w:hAnsi="Times New Roman"/>
          <w:sz w:val="24"/>
          <w:szCs w:val="24"/>
        </w:rPr>
        <w:t>. Logoped može napraviti zadatak slušanja koji će predvidjeti kako će dijete dobro razumjeti upute u razred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nekad se naša mjerenja temelje na hipotetskim svojstvima i atributima za koje vjerujemo da su u pozadini načina izvedbe osobe na testovima. U kliničkoj praksi koristimo mnoge hipotetske konstrukte kao kratkoročna memorija, anksioznost,lingvistička kompetencija. To su obično stvari koje ne možemo direktno procijeniti  i  postoji mogućnost da stvar koju mjerimo uopće ne postoji- u takvim slučajevima bitna nam je </w:t>
      </w:r>
      <w:r>
        <w:rPr>
          <w:rFonts w:cs="Times New Roman" w:ascii="Times New Roman" w:hAnsi="Times New Roman"/>
          <w:i/>
          <w:sz w:val="24"/>
          <w:szCs w:val="24"/>
          <w:u w:val="single"/>
        </w:rPr>
        <w:t xml:space="preserve">konstruktna valjanost </w:t>
      </w:r>
      <w:r>
        <w:rPr>
          <w:rFonts w:cs="Times New Roman" w:ascii="Times New Roman" w:hAnsi="Times New Roman"/>
          <w:sz w:val="24"/>
          <w:szCs w:val="24"/>
        </w:rPr>
        <w:t>–određuje stupanj u kojem test stvarno mjeri konstrukt čijem je mjerenju namijenjen. Najteže je dostići konstruktnu valjan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Dijagnostička točnost</w:t>
      </w:r>
    </w:p>
    <w:p>
      <w:pPr>
        <w:pStyle w:val="Normal"/>
        <w:spacing w:lineRule="auto" w:line="360"/>
        <w:jc w:val="both"/>
        <w:rPr/>
      </w:pPr>
      <w:r>
        <w:rPr>
          <w:rFonts w:cs="Times New Roman" w:ascii="Times New Roman" w:hAnsi="Times New Roman"/>
          <w:sz w:val="24"/>
          <w:szCs w:val="24"/>
        </w:rPr>
        <w:t xml:space="preserve">Mjere koje koriste kliničari moraju biti visoko pouzdane i valjane , ali ako je interpretacija tih mjera loša- klinička odluka biti će loša.  Dakle, ne samo da evaluiramo točnost procesa mjerenja nego je također moguće evaluirati cijeli dijagnostički proces uključujući instrumente i dijagnostičke standarde korištene od strane kliničara u procesu donošenja konačne odluke.  Kao što trebamo neke standarde za uspostavu valjanosti isto tako ih trebamo za dijagnostičku točnost. Taj standard se zove „zlatni standard“  . Trebamo biti svjesni da zlatni standard nije uvijek savršen  već predstavlja ono najbolje što može biti napravljeno  u određenom trenutku. Jednom kad je zlatni standard uspostavljen , možemo s njime uspoređivati kliničke odluke i dobiti uvid u to koliko su točne. Recimo, opservacijom smo izdvojili promuklu djecu iz grupe,a zatim smo napravili  detaljniji pregled kojim  će  se utvrditi jesu li zaista promukli (rezultati  na slici 1-4 str.27 ) Možemo vidjeti da se rezultati skrininga ne moraju uvijek poklapati sa zlatnim standardom. Za djecu koja su skriningom obilježena kao promukla, njih  20 (25%) ispalo je da imaju normalne glasove što znači da je skriningom </w:t>
      </w:r>
      <w:r>
        <w:rPr>
          <w:rFonts w:cs="Times New Roman" w:ascii="Times New Roman" w:hAnsi="Times New Roman"/>
          <w:sz w:val="24"/>
          <w:szCs w:val="24"/>
          <w:u w:val="single"/>
        </w:rPr>
        <w:t>pogrešno pozitivno procijenjeno</w:t>
      </w:r>
      <w:r>
        <w:rPr>
          <w:rFonts w:cs="Times New Roman" w:ascii="Times New Roman" w:hAnsi="Times New Roman"/>
          <w:sz w:val="24"/>
          <w:szCs w:val="24"/>
        </w:rPr>
        <w:t xml:space="preserve"> 25%, također tu je bilo 9 djece (3%)  za koje se mislilo da imaju normalan glas,ali se na kraju uspostavilo da su promukla što znači da je skrining testom bilo 3% djece </w:t>
      </w:r>
      <w:r>
        <w:rPr>
          <w:rFonts w:cs="Times New Roman" w:ascii="Times New Roman" w:hAnsi="Times New Roman"/>
          <w:sz w:val="24"/>
          <w:szCs w:val="24"/>
          <w:u w:val="single"/>
        </w:rPr>
        <w:t>pogrešno negativno procijenjeno</w:t>
      </w:r>
      <w:r>
        <w:rPr>
          <w:rFonts w:cs="Times New Roman" w:ascii="Times New Roman" w:hAnsi="Times New Roman"/>
          <w:sz w:val="24"/>
          <w:szCs w:val="24"/>
        </w:rPr>
        <w:t>. Kliničarima je u interesu imati što manje pogrešnih pozitivnih i negativnih procjena. Nitko ne želi raditi pogreške,no kako ih reducirati ? Jedan način je korištenje boljih mjernih instrumenata, ako to nije moguće- jedina preostala opcija je mijenjanje dijagnostičkog standarda koji se koristi. Glavna točka u svemu je da naše dijagnostičke odluke mogu biti evaluirane . Proučavajući naše odluke ,možemo naučiti odakle one  dolaze i možemo otkriti način kako ih izbjeć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ristupi u interpretaciji mjerenj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ećina pristupa u interpretaciji kliničkih informacija mogu biti smještene u 3 opće kategorije: 1) interpretacija temeljena na norma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interpretacija temeljena na kriterij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interpretacije temeljene na klijent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Interpretacija temeljena na norma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običajeni način interpretacije je usporedba klijentove izvedbe s nekom grupom , ponekad zvanom - normativna grupa. Često normativna grupa predstavlja uzorak individualaca koji su iste KD te ako je moguće i istog spola kao klijent. Postoje dva načina kako možemo usporediti klijentovu izvedbu s izvedbom normativne grupe- standardni rezultati i ekvivalentni rezultati.</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tandardni rezultati </w:t>
      </w:r>
    </w:p>
    <w:p>
      <w:pPr>
        <w:pStyle w:val="Normal"/>
        <w:spacing w:lineRule="auto" w:line="360"/>
        <w:jc w:val="both"/>
        <w:rPr/>
      </w:pPr>
      <w:r>
        <w:rPr>
          <w:rFonts w:cs="Times New Roman" w:ascii="Times New Roman" w:hAnsi="Times New Roman"/>
          <w:sz w:val="24"/>
          <w:szCs w:val="24"/>
        </w:rPr>
        <w:t xml:space="preserve">Za mjere temeljene na normama standardni rezultat evaluira klijentov plasman  unutar normativne grupe. Kako bi to mogli razumjeti  trebamo pregled osnovnih karakteristika normalne distribucije (slika 1-5.) Duž horizontalne osi  možemo imati opseg rezultata ili vrijednosti mjere. Na vertikalnoj osi  se nalazi broj ljudi koji pripadaju određenom rezultatu. Najveća koncentracija ljudi je na sredini, a što se udaljavamo od sredine ,  u bilo kojem smjeru , broj  ljudi naglo pada. Ako podijelimo grupu na gornju i donju polovicu  distribucije, crta koja ih razdvaja predstavlja  </w:t>
      </w:r>
      <w:r>
        <w:rPr>
          <w:rFonts w:cs="Times New Roman" w:ascii="Times New Roman" w:hAnsi="Times New Roman"/>
          <w:sz w:val="24"/>
          <w:szCs w:val="24"/>
          <w:u w:val="single"/>
        </w:rPr>
        <w:t>medijan</w:t>
      </w:r>
      <w:r>
        <w:rPr>
          <w:rFonts w:cs="Times New Roman" w:ascii="Times New Roman" w:hAnsi="Times New Roman"/>
          <w:sz w:val="24"/>
          <w:szCs w:val="24"/>
        </w:rPr>
        <w:t xml:space="preserve"> grupe. To je ujedno i  50-ti percentil. Također možemo izračunati </w:t>
      </w:r>
      <w:r>
        <w:rPr>
          <w:rFonts w:cs="Times New Roman" w:ascii="Times New Roman" w:hAnsi="Times New Roman"/>
          <w:sz w:val="24"/>
          <w:szCs w:val="24"/>
          <w:u w:val="single"/>
        </w:rPr>
        <w:t>prosječni rezultat</w:t>
      </w:r>
      <w:r>
        <w:rPr>
          <w:rFonts w:cs="Times New Roman" w:ascii="Times New Roman" w:hAnsi="Times New Roman"/>
          <w:sz w:val="24"/>
          <w:szCs w:val="24"/>
        </w:rPr>
        <w:t xml:space="preserve"> grupe. Taj prosječni rezultat će biti također negdje oko središta distribucije  i kod normalne distribucije medijan i prosječni rezultat zapravo su ista vrijednost. Opseg u kojem rezultati odstupaju od prosjeka  je </w:t>
      </w:r>
      <w:r>
        <w:rPr>
          <w:rFonts w:cs="Times New Roman" w:ascii="Times New Roman" w:hAnsi="Times New Roman"/>
          <w:sz w:val="24"/>
          <w:szCs w:val="24"/>
          <w:u w:val="single"/>
        </w:rPr>
        <w:t>standardna devijacija</w:t>
      </w:r>
      <w:r>
        <w:rPr>
          <w:rFonts w:cs="Times New Roman" w:ascii="Times New Roman" w:hAnsi="Times New Roman"/>
          <w:sz w:val="24"/>
          <w:szCs w:val="24"/>
        </w:rPr>
        <w:t>.  U normalnoj distribuciji ,34.13% rezultata pripada jednoj standardnoj devijaciji iznad prosječne  vrijednosti i 34,13% pripada jednoj SD ispod prosječne  vrijednosti. To nam omogućuje da smjestimo našeg klijenta u distribuciju koristeći skale temeljene na normalnoj distribuciji.  Kvocijent inteligencije (IQ) je primjer standardnog rezultata, kada je  test napravljen, određen je broj koji će predstavljati prosjek, u slučaju IQ-a taj broj je 100. Također,dana je vrijednost koja predstavlja standardnu devijaciju za standardne rezultate  koja za većinu IQ-testova iznosi 15. Izdavači testova obično nude tablice koje pomažu pri izračunavanju sirovog rezultata u standard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Ekvivalentni rezulta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lasificiranje sirovih rezultata prema razinama;  ekvivalentni rezultati obično predstavljaju grupu čiji je medijan jednak dobivenom sirovom rezultatu.  Recimo da je naš klijent postigao rezultat 25 na testu rječnika. Pošto dječji vokabular raste s godinama, mi se trebamo pitati kojoj dobi odgovara ovaj rezultat. Naš klijent ima 4 godine, ali vidimo da taj rezultat odgovara KD od 3 godine pa ćemo zaključiti da je naš 4 godišnjak postigao rezultat na razini 3 godišnjaka na testu rječnika. Ovo je bio primjer ekvivalentnog rezultata temeljenog na dobi, ali postoje i ekvivalentni rezultati temeljeni na razredima. Roditeljima je lako razumjeti ekvivalentne rezultate  i zato ih kliničari koriste u tim situacijama. No, svejedno trebamo biti oprezni kod interpretiranja ekvivalentnih rezultata. S takvim rezultatima mi ne znamo da li su razlike u ekvivalentnim rezultatima neobične ili normalne  u općoj populaci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80" w:hanging="0"/>
        <w:jc w:val="both"/>
        <w:rPr>
          <w:rFonts w:ascii="Times New Roman" w:hAnsi="Times New Roman" w:cs="Times New Roman"/>
          <w:i/>
          <w:i/>
          <w:sz w:val="24"/>
          <w:szCs w:val="24"/>
        </w:rPr>
      </w:pPr>
      <w:r>
        <w:rPr>
          <w:rFonts w:cs="Times New Roman" w:ascii="Times New Roman" w:hAnsi="Times New Roman"/>
          <w:i/>
          <w:sz w:val="24"/>
          <w:szCs w:val="24"/>
        </w:rPr>
        <w:t>Marina Vidačić</w:t>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RPRETACIJA KRITERIJ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ma za interpretaciju omogućuje da je mjerenje značajno tako što uspoređuje klijentove rezultate sa određenom grupom individualaca. No, postoje neke odluke koje ne odgovaraju ovakvoj vrsti interpretacije. Naprimjer imate osobu sa poremećajem gutanja. Kod nje nije važna usporedba sa grupom već je važno na koji se način poremećaj manifestira individualno kod te osobe. U takvim slučajevima postoji nešto što zovemo STANDARD INTERPRETACIJSKOG KRITERIJA. Znači postoji određeni nivo kojeg smatramo minimalnim za uredno. Navedeni minimum određuje grupa stručnjaka ili postoje dokazi il različitih istraživanj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RPRETACIJA KLIJENT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oje slučajevi gdje niti jedan prethodno naveden pristup nije dobar. Umjesto toga moramo kombinirati pristupe i ispitati klijenta u više područja. Ponekad se uspoređuju klijentovi rezultati na dva ili više različitih zadataka ili ponašanja. Naprimjer kod osobe s afazijom se uspoređuju razumijevanje sa ekspresijom. Tako da rezultati mogu pokazati deficit u jednom odnosno napredak u drugom. </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JEZIČNI POREMEĆAJ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vrha ovog poglavlja je upoznavanje s procesom procjene jezičnih poremećaja.poglavlje uključuje informacije o evaluaciji jezičnih poremećaja bez obzira na dob i jezik. Jezični poremećaj je veliki izazov zbog jezične kompleksnosti i same prirode poremećaja. Zbog toga je i važno u glavi imati model karte koja se tiče prirode jezika.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GLED JEZIKA I JEZIČNIH POREMEĆAJA</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del jezika za dijagnostičke svrhe</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zik- društveno dogovoren kod koji se sastoji od arbitriranih simbola koji se primarno koriste za komunikaciju i da jezik može biti neverbala, manualan i pisan. Ova definicija ukazuje da prvi aspekt u modelu procjene jezika su modaliteti odnosno smatramo da niti jedna procjena nije potpuna ako se ne ispitaju i recepcija i ekspresija. Nadalje nekim klijentima (pogotovo onima s teškoćama u jeziku) uključujemo i govorne i pisane forme jezik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vor- jedna od ekspresija jezika. Jezik i govor je važno razlikovati. Jezik ima 5 sastavnica: fonologiju, morfologiju, sintaksu, semantiku i pragmatiku. Ovakva podjela jezika postoji samo zbog prikladnosti. Student jezičnog razvoja i jezičnih poremećaja bi trebao cijeniti neovisnost i utjecaj sastavnica jednih na druge. Naprimjer Campebell i žShriber su prikazali da djeca sa teškim problemima u usvajanju glasova imaju veće probleme ako su dotični glasovi dio riječi koja je nova informacija. To nam ukazuje da dječija sposobnost da koriste ono što znaju o fonologiji i pragmatici je povezana. Postoje razli8čiti stavovi o odnosu između sastavnicama. Neki misle da su jednake i da mora postojati interakcija da bi jezični sustav funkcionirao. Drugi misle da svaku treba proučavati i tretirati zasebno. Neki smatraju pragmatiku najvažnijom sastavnicom. Treba biti svjestan da će pristup koji odaberemo utjecati na saamu procjenu poremećaja.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EZA IZMEĐU JEZIKA, OSJETA, PERCEPCIJE I KOGNICIJE</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oji univerzalni dogovor o vezi jezika i ostalih sustava. Danas se smatra da se kognicija i jezik razvijaju interaaktivno i da se taj razvoj nastavlja do odrasle dobi, tj da su ta dva područja povezana i međusobno ovisna. Potrebne su nam informacije i o osjetu, percepciji i kogniciji klijenta kako bi mogli dijagnosticirati jezični poremećaj. Velik broj informacija ćemo dobiti kroz pregled, a ostale će nam dati kolege iz različitih područja. Na umu je važno imati da velik broj psiholoških testova zahtjeva jezično znanje. Zbog toga će naravno osoba s jezičnim teškoćama imati lošije rezultate na takvim testovima. Kod takvih osoba bi bilo bolje koristiti neverbalne skale no ni one sve nisu dobre za svaku osobu.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FINICIJA JEZIČNIH POREMEĆAJ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zični poremećaji posztoje onda kad osoba nema jezičnih vještina potrebnih za njegovu jezičnu okolinu i kao posljedicu ima teškoća u komunikaciji. Naravno osoba nema jezični poremećaj ako dođe u neku stranu zemlju čiji jezik ne pozna pa zato ima poteškoća u komunikaciji. Također postoji obrazac urednog razvoja tako da od dvogodišnjaka nećemo očekivati naprimjer da koristi ispravne fonološke i gramatičke strukture. No u procjeni se dijete može usporediti s rezultatima vršnjaka pa vidjeti postoji li odstupanje.</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ODTIPOVI JEZIČNIH POREMEĆAJA</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oje dva podtipa jezičnih poremećaj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razvojni jezični poremećaj</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rmin «razvojni» se odnosni na primanje. Klijenti s takvim oblikom poremećaja pokazuju uzorke teškoćama i kašnjenja  od ranog djetinjstva i ostaje u odrasloj dobi. Osobe imaju teškoća u svim sastavnicama i zato u procjeni ispitujemo zadatke koji uključuju vještine od ranog djetinjstva do kasnije dob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08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Helena Vlašić</w:t>
      </w:r>
    </w:p>
    <w:p>
      <w:pPr>
        <w:pStyle w:val="Normal"/>
        <w:spacing w:lineRule="auto" w:line="360" w:before="0" w:after="0"/>
        <w:ind w:left="708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Podtipovi jezičnih poremećaj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Postoje 2 glavna podtipa jezičnih poremećaja: razvojni i stečeni.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Razvojni jezični poremećaji</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Kao što sama riječ "razvojni" kaže, ovdje postoje problemi s usvajanjem jezika. Od najranijih stupnjeva jezičnog razvoja klijent pokazuje kašnjenje koje perzisitra tijekom djetinjstva i odrasle dobi. Jezične probleme klijenta moramo opisati s obzirom na različita područja jezičnog funkcioniranja. Kod razvojnih jezičnih poremećaja procjena uključuje klijentovu izvedbu na kontinuumu od ranih jezičnih vještina do jezičnih vještina koje se kasnije razvijaju. Većina klijenata s razvojnim jezičnim poremećajima vrlo je slična mlađoj djeci urednog razvoja - njihov jezični razvoj kasni, ali slijedi iste faze razvoja.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tečeni jezični poremećaji</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Stečene jezične poremećaje karakterizira smanjenje/gubitak jezične sposobnosti već razvijenog jezičnog sustava. U većini slučajeva, osobe su uredno razvile jezik, ali je uslijed traume ili oštećenja mozga došlo do smanjenja ili gubitka jezične sposobnosti.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Za razliku od razvojnih jezičnih poremećaja, osobe sa stečenim jezičnim poremećajima ne pokazuju jezične sposobnosti koje su slične onima mlađe djece. Ove osobe imaju probleme s jezičnom upotrebom, što se ne može vidjeti kod djece urednog razvoja. Problemi rastu s povećanjem složenosti jezičnog zadatka. Zbog toga, u procjeni je potrebno varirati složenost zadataka i tada pratiti vrstu i učestalost jezičnih pogrešaka.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Ciljevi logopedske dijagnostike:</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Ciljevi logopedske dijagnostike slični su ciljevima dijagnostike bilo kojeg drugog poremećaja: pokušati u potpunosti razumjeti komunikacijski problem klijenta kako bi mogli donijeti odluku o kliničkom rješavanju tog problema.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U ovom poglavlju osvrnut ćemo se na sljedeća područja dijagnostike jezičnih poremećaja: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Određivanje prirode problem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Određivanje postojanja jezičnog poremećaj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 Određivanje pratećih čimbenik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Predviđanje smjera jezičnog problem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1) Određivanje prirode problema (pritužbe na probleme)</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ada nam dođe klijent s jezičnim poremećajem, naš prvi korak bit će opisivanje prirode problema koji klijent ima, bez obzira tko nam daje informacije o klijentu (sam klijent, roditelj, supružnik, učitelj, skrbnik, itd.)</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Tablica 6-2: Pitanja za roditelje i druge bliske osobe koja se mogu postaviti kod određivanja prirode problem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 Što Vas zabrinjava u (klijentovoj) komunikaciji?</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 Kada razgovara s Vama, postavlja li Vam pitanja, moli li Vas da mu dodate predmete, govori li Vam o onome što se dogodilo?</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3. Možete li razgovarati s njim?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 Kada razgovarate, koristi li on cijele rečenice, kratke fraze ili pretežno riječi?</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 Kada razgovarate, mislite li da Vas razumije?</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6. Koje mu situacije olakšavaju ili otežavaju razumijevanje?</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2) Određivanje postoji li jezični poremećaj</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Ako smatramo da jezični poremećaj postoji, postavljamo pitanja o jezičnom statusu klijenta s obzirom na različita područja jezika (tj. model u Tablici 6-1). S obzirom na taj model, doći ćemo do jezičnog statusa klijenta na svakom pojedinom području jezika. Tu informaciji možemo dobiti koristeći različite zadatke (npr., standardizirane zadatke i neformalni razgovor). Potrebno je izabrati zadatke koji će omogućiti pouzdanu i valjanu informaciju.</w:t>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Glavne sastavnice procjeniteljske baterije</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stoje standardizirani testovi koji pokrivaju jezično razumijevanje i jezičnu produkciju:</w:t>
      </w:r>
    </w:p>
    <w:p>
      <w:pPr>
        <w:pStyle w:val="Normal"/>
        <w:spacing w:lineRule="auto" w:line="360" w:before="0" w:after="0"/>
        <w:jc w:val="both"/>
        <w:rPr/>
      </w:pPr>
      <w:r>
        <w:rPr>
          <w:rFonts w:eastAsia="Times New Roman" w:cs="Times New Roman" w:ascii="Times New Roman" w:hAnsi="Times New Roman"/>
          <w:sz w:val="24"/>
          <w:szCs w:val="24"/>
          <w:lang w:eastAsia="hr-HR"/>
        </w:rPr>
        <w:t xml:space="preserve">1. </w:t>
      </w:r>
      <w:r>
        <w:rPr>
          <w:rFonts w:eastAsia="Times New Roman" w:cs="Times New Roman" w:ascii="Times New Roman" w:hAnsi="Times New Roman"/>
          <w:i/>
          <w:sz w:val="24"/>
          <w:szCs w:val="24"/>
          <w:lang w:eastAsia="hr-HR"/>
        </w:rPr>
        <w:t>Test of Language Development</w:t>
      </w:r>
      <w:r>
        <w:rPr>
          <w:rFonts w:eastAsia="Times New Roman" w:cs="Times New Roman" w:ascii="Times New Roman" w:hAnsi="Times New Roman"/>
          <w:sz w:val="24"/>
          <w:szCs w:val="24"/>
          <w:lang w:eastAsia="hr-HR"/>
        </w:rPr>
        <w:t xml:space="preserve"> (TOLD - P:3) - sastoji se od 7 podtestova (3 za procjenu razumijevanja, 4 za procjenu produkcije)</w:t>
      </w:r>
    </w:p>
    <w:p>
      <w:pPr>
        <w:pStyle w:val="Normal"/>
        <w:spacing w:lineRule="auto" w:line="360" w:before="0" w:after="0"/>
        <w:jc w:val="both"/>
        <w:rPr/>
      </w:pPr>
      <w:r>
        <w:rPr>
          <w:rFonts w:eastAsia="Times New Roman" w:cs="Times New Roman" w:ascii="Times New Roman" w:hAnsi="Times New Roman"/>
          <w:sz w:val="24"/>
          <w:szCs w:val="24"/>
          <w:lang w:eastAsia="hr-HR"/>
        </w:rPr>
        <w:t xml:space="preserve">2. opsežni testovi koji procjenjuje razumijevanje i produkciju kod afazija kao što su </w:t>
      </w:r>
      <w:r>
        <w:rPr>
          <w:rFonts w:eastAsia="Times New Roman" w:cs="Times New Roman" w:ascii="Times New Roman" w:hAnsi="Times New Roman"/>
          <w:i/>
          <w:sz w:val="24"/>
          <w:szCs w:val="24"/>
          <w:lang w:eastAsia="hr-HR"/>
        </w:rPr>
        <w:t xml:space="preserve">Boston Diagnostic Aphasia Examination (BDAE, </w:t>
      </w:r>
      <w:r>
        <w:rPr>
          <w:rFonts w:eastAsia="Times New Roman" w:cs="Times New Roman" w:ascii="Times New Roman" w:hAnsi="Times New Roman"/>
          <w:sz w:val="24"/>
          <w:szCs w:val="24"/>
          <w:lang w:eastAsia="hr-HR"/>
        </w:rPr>
        <w:t>Goodglass i Kaplan, 1981</w:t>
      </w:r>
      <w:r>
        <w:rPr>
          <w:rFonts w:eastAsia="Times New Roman" w:cs="Times New Roman" w:ascii="Times New Roman" w:hAnsi="Times New Roman"/>
          <w:i/>
          <w:sz w:val="24"/>
          <w:szCs w:val="24"/>
          <w:lang w:eastAsia="hr-HR"/>
        </w:rPr>
        <w:t>)</w:t>
      </w:r>
      <w:r>
        <w:rPr>
          <w:rFonts w:eastAsia="Times New Roman" w:cs="Times New Roman" w:ascii="Times New Roman" w:hAnsi="Times New Roman"/>
          <w:sz w:val="24"/>
          <w:szCs w:val="24"/>
          <w:lang w:eastAsia="hr-HR"/>
        </w:rPr>
        <w:t xml:space="preserve"> i </w:t>
      </w:r>
      <w:r>
        <w:rPr>
          <w:rFonts w:eastAsia="Times New Roman" w:cs="Times New Roman" w:ascii="Times New Roman" w:hAnsi="Times New Roman"/>
          <w:i/>
          <w:sz w:val="24"/>
          <w:szCs w:val="24"/>
          <w:lang w:eastAsia="hr-HR"/>
        </w:rPr>
        <w:t>Porch Index of Communicative Ability (</w:t>
      </w:r>
      <w:r>
        <w:rPr>
          <w:rFonts w:eastAsia="Times New Roman" w:cs="Times New Roman" w:ascii="Times New Roman" w:hAnsi="Times New Roman"/>
          <w:sz w:val="24"/>
          <w:szCs w:val="24"/>
          <w:lang w:eastAsia="hr-HR"/>
        </w:rPr>
        <w:t>PICA, Porch, 1968)</w:t>
      </w:r>
    </w:p>
    <w:p>
      <w:pPr>
        <w:pStyle w:val="Normal"/>
        <w:spacing w:lineRule="auto" w:line="360" w:before="0" w:after="0"/>
        <w:jc w:val="both"/>
        <w:rPr/>
      </w:pPr>
      <w:r>
        <w:rPr>
          <w:rFonts w:eastAsia="Times New Roman" w:cs="Times New Roman" w:ascii="Times New Roman" w:hAnsi="Times New Roman"/>
          <w:sz w:val="24"/>
          <w:szCs w:val="24"/>
          <w:lang w:eastAsia="hr-HR"/>
        </w:rPr>
        <w:t xml:space="preserve">3. </w:t>
      </w:r>
      <w:r>
        <w:rPr>
          <w:rFonts w:eastAsia="Times New Roman" w:cs="Times New Roman" w:ascii="Times New Roman" w:hAnsi="Times New Roman"/>
          <w:i/>
          <w:sz w:val="24"/>
          <w:szCs w:val="24"/>
          <w:lang w:eastAsia="hr-HR"/>
        </w:rPr>
        <w:t xml:space="preserve">Peabody Picture Vocabulary Test - R( PPVT-III, </w:t>
      </w:r>
      <w:r>
        <w:rPr>
          <w:rFonts w:eastAsia="Times New Roman" w:cs="Times New Roman" w:ascii="Times New Roman" w:hAnsi="Times New Roman"/>
          <w:sz w:val="24"/>
          <w:szCs w:val="24"/>
          <w:lang w:eastAsia="hr-HR"/>
        </w:rPr>
        <w:t>Dunn i Dunn, 1997) - razumijevanje</w:t>
      </w:r>
    </w:p>
    <w:p>
      <w:pPr>
        <w:pStyle w:val="Normal"/>
        <w:spacing w:lineRule="auto" w:line="360" w:before="0" w:after="0"/>
        <w:jc w:val="both"/>
        <w:rPr/>
      </w:pPr>
      <w:r>
        <w:rPr>
          <w:rFonts w:eastAsia="Times New Roman" w:cs="Times New Roman" w:ascii="Times New Roman" w:hAnsi="Times New Roman"/>
          <w:sz w:val="24"/>
          <w:szCs w:val="24"/>
          <w:lang w:eastAsia="hr-HR"/>
        </w:rPr>
        <w:t xml:space="preserve">4. </w:t>
      </w:r>
      <w:r>
        <w:rPr>
          <w:rFonts w:eastAsia="Times New Roman" w:cs="Times New Roman" w:ascii="Times New Roman" w:hAnsi="Times New Roman"/>
          <w:i/>
          <w:sz w:val="24"/>
          <w:szCs w:val="24"/>
          <w:lang w:eastAsia="hr-HR"/>
        </w:rPr>
        <w:t xml:space="preserve">The Revised Token Test </w:t>
      </w:r>
      <w:r>
        <w:rPr>
          <w:rFonts w:eastAsia="Times New Roman" w:cs="Times New Roman" w:ascii="Times New Roman" w:hAnsi="Times New Roman"/>
          <w:sz w:val="24"/>
          <w:szCs w:val="24"/>
          <w:lang w:eastAsia="hr-HR"/>
        </w:rPr>
        <w:t>(McNeil i Prescott, 1986) - razumijevanje</w:t>
      </w:r>
    </w:p>
    <w:p>
      <w:pPr>
        <w:pStyle w:val="Normal"/>
        <w:spacing w:lineRule="auto" w:line="360" w:before="0" w:after="0"/>
        <w:jc w:val="both"/>
        <w:rPr/>
      </w:pPr>
      <w:r>
        <w:rPr>
          <w:rFonts w:eastAsia="Times New Roman" w:cs="Times New Roman" w:ascii="Times New Roman" w:hAnsi="Times New Roman"/>
          <w:sz w:val="24"/>
          <w:szCs w:val="24"/>
          <w:lang w:eastAsia="hr-HR"/>
        </w:rPr>
        <w:t xml:space="preserve">5. </w:t>
      </w:r>
      <w:r>
        <w:rPr>
          <w:rFonts w:eastAsia="Times New Roman" w:cs="Times New Roman" w:ascii="Times New Roman" w:hAnsi="Times New Roman"/>
          <w:i/>
          <w:sz w:val="24"/>
          <w:szCs w:val="24"/>
          <w:lang w:eastAsia="hr-HR"/>
        </w:rPr>
        <w:t xml:space="preserve">Carrow Elicited Language Inventory </w:t>
      </w:r>
      <w:r>
        <w:rPr>
          <w:rFonts w:eastAsia="Times New Roman" w:cs="Times New Roman" w:ascii="Times New Roman" w:hAnsi="Times New Roman"/>
          <w:sz w:val="24"/>
          <w:szCs w:val="24"/>
          <w:lang w:eastAsia="hr-HR"/>
        </w:rPr>
        <w:t>(CELI; Carrow, 1974) - produkcij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pPr>
      <w:r>
        <w:rPr>
          <w:rFonts w:eastAsia="Times New Roman" w:cs="Times New Roman" w:ascii="Times New Roman" w:hAnsi="Times New Roman"/>
          <w:sz w:val="24"/>
          <w:szCs w:val="24"/>
          <w:lang w:eastAsia="hr-HR"/>
        </w:rPr>
        <w:t xml:space="preserve">Prilikom vrednovanja korisnosti testa koji se uključuje u bateriju testova važno je odrediti koje područje ili područja jezika se procjenjuju te kako se ta područja slažu s klijentovim pritužbama na probleme i našim neformalnim promatranjima jezične kompetencije klijenta. Unutar samog jezičnog razumijevanja ili produkcije, bitno je odrediti koja se podkomponenta  procjenjuje. Npr. PPVT-III procjenjuje receptivni rječnik. Carrow-Woolfolkin </w:t>
      </w:r>
      <w:r>
        <w:rPr>
          <w:rFonts w:eastAsia="Times New Roman" w:cs="Times New Roman" w:ascii="Times New Roman" w:hAnsi="Times New Roman"/>
          <w:i/>
          <w:sz w:val="24"/>
          <w:szCs w:val="24"/>
          <w:lang w:eastAsia="hr-HR"/>
        </w:rPr>
        <w:t>Test of Auditory Comprehension for Language - R</w:t>
      </w:r>
      <w:r>
        <w:rPr>
          <w:rFonts w:eastAsia="Times New Roman" w:cs="Times New Roman" w:ascii="Times New Roman" w:hAnsi="Times New Roman"/>
          <w:sz w:val="24"/>
          <w:szCs w:val="24"/>
          <w:lang w:eastAsia="hr-HR"/>
        </w:rPr>
        <w:t xml:space="preserve"> (1985) procjenuje 3 aspekta receptivnog jezika: rječnik jedne riječi, rečenice, uloge i veze riječi u rečenici. Kliničari se slažu da je korištenje jednog i drugog testa kao dijelova iste baterije nepotrebno, redundantno. Ipak, upotreba oba testa može biti korisna, jer jedan test može poduprijeti rezultate drugog test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Neformalna promatranj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Rezultati standardiziranih testova možda ne odražavaju tipična ponašanja jezične uporabe ili se pomoću njih dobiva ograničeni uzorak jezičnih vještina. Zbog toga, potrebno je sakupiti dodatne informacije promatranjem klijenta u svakodnevnim aktivnostima. Tijekom promatranja klijenta u razgovoru s članovima obitelji ili drugim osobama u trajanju od 5 do 10 minuta, možemo zaključiti koje strategije članovi obitelji i druge osobe koriste u razgovoru s klijentom. Primjerice, možemo vidjeti da je majka vrlo odgovorljiva na djetetove verbalne i neverbalne konverzacijske pokušaje. U isto vrijeme, možemo zamijetiti da dijete više razgovara s bratom ili sestrom nego s roditeljima ili nepoznatom odraslom osobom. Ova dva promatranja  mogu nam pomoći u planiranju intervencije.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Za školsku djecu preporučljivo je promatranje u razredu kako bismo vidjeli djetetovu sposobnost nošenja s jezičnim zahtjevima razreda. Odrasle bi također trebalo promatrati u prirodnom okruženju kako bismo dobili točnu i sveobuhvatnu informaciju o njihovim jezičnim sposobnostima. Kada radimo s odraslim osobama sa stečenim jezičnim problemima, korisno je promatrati ih u različitim interakcijama, npr. sa skrbnikom, liječnikom..., jer oni također mogu utjecati na učestalost i složenost klijentova outputa.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Zadaci za prikupljanje receptivnih i ekspresivnih jezičnih podatak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a Slici 6-3 nalaze se zadaci za procjenjivanje receptivnih i ekspresivnih jezičnih vještina koji će u nastavku biti opisani.</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ika 6-3: Zadaci za procjenu receptivnog i ekspresivnog jezika prikazani od maksimalne do minimalne kontekstualne pomoći (lijevo na strelici-maksimalno, desno-minimalno)</w:t>
      </w:r>
    </w:p>
    <w:p>
      <w:pPr>
        <w:pStyle w:val="Normal"/>
        <w:spacing w:lineRule="auto" w:line="360" w:before="0" w:after="0"/>
        <w:jc w:val="both"/>
        <w:rPr/>
      </w:pPr>
      <w:r>
        <w:rPr>
          <w:rFonts w:eastAsia="Times New Roman" w:cs="Times New Roman" w:ascii="Times New Roman" w:hAnsi="Times New Roman"/>
          <w:sz w:val="24"/>
          <w:szCs w:val="24"/>
          <w:lang w:eastAsia="hr-HR"/>
        </w:rPr>
        <w:t>________________________________________________________________________</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TUPANJ TEŽINE RECEPTIVNOG ZADATK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drawing>
          <wp:inline distT="0" distB="0" distL="0" distR="0">
            <wp:extent cx="5720715" cy="4762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7" t="-76" r="-7" b="-76"/>
                    <a:stretch>
                      <a:fillRect/>
                    </a:stretch>
                  </pic:blipFill>
                  <pic:spPr bwMode="auto">
                    <a:xfrm>
                      <a:off x="0" y="0"/>
                      <a:ext cx="5720715" cy="47625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EPOZNAVANJE/                               IZVEDBA                                      PROCJENJIVANJE/</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IDENTIFIKACIJA                                                                                          PROSUĐIVANJE</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okaži mi dječaka.                        Ovdje su dječak, kočija                       Što je ispravno?</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i konj. Pokaži mi kako                        "Throw the ball."</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dječak vuče kočiju.                                        ili</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Ball the throw."</w:t>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TUPANJ TEŽINE EKSPRESIVNOG ZADATK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drawing>
          <wp:inline distT="0" distB="0" distL="0" distR="0">
            <wp:extent cx="5604510" cy="4000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7" t="-90" r="-7" b="-90"/>
                    <a:stretch>
                      <a:fillRect/>
                    </a:stretch>
                  </pic:blipFill>
                  <pic:spPr bwMode="auto">
                    <a:xfrm>
                      <a:off x="0" y="0"/>
                      <a:ext cx="5604510" cy="40005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IZRAVNA IMITACIJA    ODGOĐENA IMITACIJA     ZATVORENA TEHNIKA    IDENTIFIKACIJA     PREPRIČAVANJE        SPONTANI</w:t>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 xml:space="preserve">                                                                                                                                                                                                           </w:t>
      </w:r>
      <w:r>
        <w:rPr>
          <w:rFonts w:eastAsia="Times New Roman" w:cs="Times New Roman" w:ascii="Times New Roman" w:hAnsi="Times New Roman"/>
          <w:b/>
          <w:sz w:val="24"/>
          <w:szCs w:val="24"/>
          <w:lang w:eastAsia="hr-HR"/>
        </w:rPr>
        <w:t>UZORAK</w:t>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To je kava."             To je kava.          Ovo je šalica,           Kliničar:             A sada              Pitam</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Što je to?            ovo su                      "Što je ovo?"    prepričaj           se hoće</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dvije _____.             Klijent:              tu priču.            li auto</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To je X."                                     tamo</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stati.</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___________________________________________________________________________</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Ispitivanje receptivnih jezičnih vještin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Tri osnovna zadatka mogu se koristiti za ispitivanje receptivnog jezika: 1. prepoznavanje/identifikacija, 2. izvedba, 3. procjenjivanje (prosuđivanje). Ovi zadaci služe za procjenu receptivnog jezika i ne zahtijevaju klijentovu produkciju. Zbog toga je ispitivanje dobro početi s tim zadacima, naročito kod klijenata koji su povučeni i suzdržani. Iznenađujuće je koliko su mlađa djeca svjesna svojih ograničenja u ekspresivnom izražavanju. Ako ne opteretimo njihove ekspresivne sposobnosti na samom početku procjene, pridobit ćemo njihovu suradnju i u težim zadacima koji slijede. </w:t>
      </w:r>
    </w:p>
    <w:p>
      <w:pPr>
        <w:pStyle w:val="Normal"/>
        <w:spacing w:lineRule="auto" w:line="360" w:before="0" w:after="0"/>
        <w:jc w:val="both"/>
        <w:rPr/>
      </w:pPr>
      <w:r>
        <w:rPr>
          <w:rFonts w:eastAsia="Times New Roman" w:cs="Times New Roman" w:ascii="Times New Roman" w:hAnsi="Times New Roman"/>
          <w:b/>
          <w:sz w:val="24"/>
          <w:szCs w:val="24"/>
          <w:lang w:eastAsia="hr-HR"/>
        </w:rPr>
        <w:t>1. U zadacima prepoznavanja/identifikacije</w:t>
      </w:r>
      <w:r>
        <w:rPr>
          <w:rFonts w:eastAsia="Times New Roman" w:cs="Times New Roman" w:ascii="Times New Roman" w:hAnsi="Times New Roman"/>
          <w:sz w:val="24"/>
          <w:szCs w:val="24"/>
          <w:lang w:eastAsia="hr-HR"/>
        </w:rPr>
        <w:t xml:space="preserve"> klijent mora prvo poslušati jezični podražaj (riječ, frazu ili rečenicu), a nakon toga identificirati predmet ili događaj na mnoštvu neverbalnih podražaja. Ti podražaji mogu biti trodimenzionalni predmeti kao što su igračke, ali češće su to slike. Pomoću slike 6-4 može se procijeniti klijentovo razumijevanje rečenice "Djevojčica gura dječaka". Primjećujemo da ostale slike predstavljaju drugačije značenje. Kada upotrebljavamo slikovni materijal, vrlo je važno uzeti u obzir koliko dobro slika predstavlja traženo značenje. U slučaju kada slika dobro ne predstavlja odgovarajuće značenje, mjerit ćemo klijentovu sposobnost interpretacije slike, a ne jezičnog podražaj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jevojčica gura djevojčicu.                                                       Djevojčica gura dječak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drawing>
          <wp:inline distT="0" distB="0" distL="0" distR="0">
            <wp:extent cx="385445" cy="3651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49" t="-52" r="-49" b="-52"/>
                    <a:stretch>
                      <a:fillRect/>
                    </a:stretch>
                  </pic:blipFill>
                  <pic:spPr bwMode="auto">
                    <a:xfrm>
                      <a:off x="0" y="0"/>
                      <a:ext cx="385445" cy="365125"/>
                    </a:xfrm>
                    <a:prstGeom prst="rect">
                      <a:avLst/>
                    </a:prstGeom>
                  </pic:spPr>
                </pic:pic>
              </a:graphicData>
            </a:graphic>
          </wp:inline>
        </w:drawing>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drawing>
          <wp:inline distT="0" distB="0" distL="0" distR="0">
            <wp:extent cx="388620" cy="3632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2" t="-49" r="-52" b="-49"/>
                    <a:stretch>
                      <a:fillRect/>
                    </a:stretch>
                  </pic:blipFill>
                  <pic:spPr bwMode="auto">
                    <a:xfrm>
                      <a:off x="0" y="0"/>
                      <a:ext cx="388620" cy="36322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drawing>
          <wp:inline distT="0" distB="0" distL="0" distR="0">
            <wp:extent cx="2861310" cy="20554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15" t="-21" r="-15" b="-21"/>
                    <a:stretch>
                      <a:fillRect/>
                    </a:stretch>
                  </pic:blipFill>
                  <pic:spPr bwMode="auto">
                    <a:xfrm>
                      <a:off x="0" y="0"/>
                      <a:ext cx="2861310" cy="2055495"/>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drawing>
          <wp:inline distT="0" distB="0" distL="0" distR="0">
            <wp:extent cx="388620" cy="3632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52" t="-49" r="-52" b="-49"/>
                    <a:stretch>
                      <a:fillRect/>
                    </a:stretch>
                  </pic:blipFill>
                  <pic:spPr bwMode="auto">
                    <a:xfrm>
                      <a:off x="0" y="0"/>
                      <a:ext cx="388620" cy="363220"/>
                    </a:xfrm>
                    <a:prstGeom prst="rect">
                      <a:avLst/>
                    </a:prstGeom>
                  </pic:spPr>
                </pic:pic>
              </a:graphicData>
            </a:graphic>
          </wp:inline>
        </w:drawing>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drawing>
          <wp:inline distT="0" distB="0" distL="0" distR="0">
            <wp:extent cx="389890" cy="3619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49" t="-52" r="-49" b="-52"/>
                    <a:stretch>
                      <a:fillRect/>
                    </a:stretch>
                  </pic:blipFill>
                  <pic:spPr bwMode="auto">
                    <a:xfrm>
                      <a:off x="0" y="0"/>
                      <a:ext cx="389890" cy="36195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Dječak gura dječaka.                                                                 Dječak gura djevojčicu.</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ika 6-4: Slikovni materijal koji se koristi za ispitivanje razumijevanja rečenice "Djevojčica gura dječak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2. Zadaci izvedbe</w:t>
      </w:r>
      <w:r>
        <w:rPr>
          <w:rFonts w:eastAsia="Times New Roman" w:cs="Times New Roman" w:ascii="Times New Roman" w:hAnsi="Times New Roman"/>
          <w:sz w:val="24"/>
          <w:szCs w:val="24"/>
          <w:lang w:eastAsia="hr-HR"/>
        </w:rPr>
        <w:t xml:space="preserve"> drugačiji su način prikupljanja podataka o jezičnom razumijevanju klijenta. Koristi se manipulacija predmetima - klijent mora izvesti što se od njega traži, npr. "Pokaži mi kako dječak gura kolica". Takvi su zadaci bili kritizirani, jer se na osnovi njih jezično razumijevanje može procijeniti kao loše, na što mogu utjecati različite kognitivne  komponente koje pridonose izvedbi zadatka. To znači da su, uz jezično razumijevanje, potrebne i druge sposobnosti kako bi se zadatak mogao točno izvršiti. Ovaj problem je primijećen kod ispitivanja odraslih osoba s afazijom i djece s jezičnim poremećajima. Kada se jezično razumijevanje procjenjuje na temelju zadataka izvedbe, treba biti oprezan u tumačenju rezultat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pPr>
      <w:r>
        <w:rPr>
          <w:rFonts w:eastAsia="Times New Roman" w:cs="Times New Roman" w:ascii="Times New Roman" w:hAnsi="Times New Roman"/>
          <w:b/>
          <w:sz w:val="24"/>
          <w:szCs w:val="24"/>
          <w:lang w:eastAsia="hr-HR"/>
        </w:rPr>
        <w:t>3. U zadacima prosuđivanja (procjenjivanja)</w:t>
      </w:r>
      <w:r>
        <w:rPr>
          <w:rFonts w:eastAsia="Times New Roman" w:cs="Times New Roman" w:ascii="Times New Roman" w:hAnsi="Times New Roman"/>
          <w:sz w:val="24"/>
          <w:szCs w:val="24"/>
          <w:lang w:eastAsia="hr-HR"/>
        </w:rPr>
        <w:t xml:space="preserve"> klijent mora procijeniti jesu li izjave ispitivača prihvatljive (u skladu s klijentovim internaliziranim standardima za jezičnu upotrebu). Tako npr., kliničar kaže: "The sheeps are grazing" i pita klijenta je li ta rečenica prihvatljiva ili ne, točna ili netočna, besmislena ili nije besmislena i sl,. Ove termine potrebno je birati s obzirom na kognitivne i jezične sposobnosti djeteta ili odrasle osobe. Te zadatke treba pažljivo birati, jer procjenjuju metalingvističko znanje koje se odnosi na svjesnu, formalnu i nekomunikativnu upotrebu jezika. Metalingvistički zadaci su kognitivno zahtjevni, zato mogu biti preteški za djecu čija mentalna dob još nije 5 godina ili odrasle koji imaju kognitivna oštećenja. Korištenje zadataka procjenjivanja na djeci koja još nisu kognitivno zrela ili odraslima s kognitivnim oštećenjem rezultira lošim razumijevanjem ili nedostatnom usvojenošću određene jezične jedinice. </w:t>
      </w:r>
    </w:p>
    <w:p>
      <w:pPr>
        <w:pStyle w:val="Normal"/>
        <w:spacing w:lineRule="auto" w:line="360" w:before="0" w:after="0"/>
        <w:jc w:val="both"/>
        <w:rPr/>
      </w:pPr>
      <w:r>
        <w:rPr>
          <w:rFonts w:eastAsia="Times New Roman" w:cs="Times New Roman" w:ascii="Times New Roman" w:hAnsi="Times New Roman"/>
          <w:sz w:val="24"/>
          <w:szCs w:val="24"/>
          <w:lang w:eastAsia="hr-HR"/>
        </w:rPr>
        <w:t xml:space="preserve">Odgovori koje prikupljamo u zadacima koji uključuju identifikaciju, izvedbu i metalingvističko procjenjivanje obično se boduju kao pogrešni/krivi odgovori. Klijentova cjelokupna izvedba na jednom od ovih testova ima oblik ukupnog rezultata (sirovi rezultat) koji predstavlja broj točnih ili netočnih odgovora. Ponekad, kad smo ograničeni vremenom, koristimo metodu </w:t>
      </w:r>
      <w:r>
        <w:rPr>
          <w:rFonts w:eastAsia="Times New Roman" w:cs="Times New Roman" w:ascii="Times New Roman" w:hAnsi="Times New Roman"/>
          <w:color w:val="FF0000"/>
          <w:sz w:val="24"/>
          <w:szCs w:val="24"/>
          <w:lang w:eastAsia="hr-HR"/>
        </w:rPr>
        <w:t>osnovna-gornja razina (basal-ceiling method).</w:t>
      </w:r>
      <w:r>
        <w:rPr>
          <w:rFonts w:eastAsia="Times New Roman" w:cs="Times New Roman" w:ascii="Times New Roman" w:hAnsi="Times New Roman"/>
          <w:sz w:val="24"/>
          <w:szCs w:val="24"/>
          <w:lang w:eastAsia="hr-HR"/>
        </w:rPr>
        <w:t xml:space="preserve"> Npr, PPVT-III namijenjen je procjeni receptivnog vokabulara za dob od 2;6 do 90+ godina te sadrži 204 riječi. Budući da su riječi na ovom testu poredane od onih koje se rano usvajaju do onih koje kasno usvajaju, možemo izbjeći procjenu svih riječi koristeći metodu osnovna-gornja razina. </w:t>
      </w:r>
    </w:p>
    <w:p>
      <w:pPr>
        <w:pStyle w:val="Normal"/>
        <w:spacing w:lineRule="auto" w:line="360" w:before="0" w:after="0"/>
        <w:jc w:val="both"/>
        <w:rPr/>
      </w:pPr>
      <w:r>
        <w:rPr>
          <w:rFonts w:eastAsia="Times New Roman" w:cs="Times New Roman" w:ascii="Times New Roman" w:hAnsi="Times New Roman"/>
          <w:sz w:val="24"/>
          <w:szCs w:val="24"/>
          <w:lang w:eastAsia="hr-HR"/>
        </w:rPr>
        <w:t xml:space="preserve">Glavna ideja ove metode je da će mnoge riječi na testu kao što je PPVT-III za klijenta biti vrlo lagane ili vrlo teške, odnosno bit će ispod ili iznad klijentove razvojne razine. Postoji set riječi koji predstavlja prijelaz od dobro poznatih riječi do manje poznatih riječi. Ako odredimo koji je to set riječi te ispitujemo samo riječi koje su malo ispod i malo iznad tog prijelaznog seta, možemo odrediti razvojnu razinu klijenta bez da ispitujemo sve riječi. Taj prijelazni set riječ je klijentova </w:t>
      </w:r>
      <w:r>
        <w:rPr>
          <w:rFonts w:eastAsia="Times New Roman" w:cs="Times New Roman" w:ascii="Times New Roman" w:hAnsi="Times New Roman"/>
          <w:color w:val="FF0000"/>
          <w:sz w:val="24"/>
          <w:szCs w:val="24"/>
          <w:lang w:eastAsia="hr-HR"/>
        </w:rPr>
        <w:t xml:space="preserve">osnovna razina (basal level) - </w:t>
      </w:r>
      <w:r>
        <w:rPr>
          <w:rFonts w:eastAsia="Times New Roman" w:cs="Times New Roman" w:ascii="Times New Roman" w:hAnsi="Times New Roman"/>
          <w:color w:val="000000"/>
          <w:sz w:val="24"/>
          <w:szCs w:val="24"/>
          <w:lang w:eastAsia="hr-HR"/>
        </w:rPr>
        <w:t xml:space="preserve"> set riječi u kojem nalazimo vrlo visoku razinu točnosti. Prema tome, smatrat ćemo da klijent poznaje sve riječi koje su ispod njegove osnovne razine i bodovat ćemo ih kao točne. Nakon što odredimo klijentovu osnovnu razinu, ispitujemo riječi koje su iznad te razine te pretpostavljamo da će sada klijent činiti sve više grešaka. Naposljetku, dolazimo do točke na kojoj je klijentova izvedba igra pogađanja, jer su riječi nepoznate i preteške. Ta se točka naziva gornja razina. Ispitivanje rječnika iznad te razine je beskorisno, jer tada procjenjujemo klijentovo pogađanje. </w:t>
      </w:r>
    </w:p>
    <w:p>
      <w:pPr>
        <w:pStyle w:val="Normal"/>
        <w:spacing w:lineRule="auto" w:line="360" w:before="0" w:after="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Koristeći metodu osnovna-gornja razina dobivamo klijentov sirovi rezultat koji se odnosi na broj točnih riječi ispod osnovne razine te broj točnih riječi do gornje razine.</w:t>
      </w:r>
    </w:p>
    <w:p>
      <w:pPr>
        <w:pStyle w:val="Normal"/>
        <w:spacing w:lineRule="auto" w:line="360" w:before="0" w:after="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pacing w:lineRule="auto" w:line="360" w:before="0" w:after="0"/>
        <w:ind w:left="7080" w:hanging="0"/>
        <w:jc w:val="both"/>
        <w:rPr>
          <w:rFonts w:ascii="Times New Roman" w:hAnsi="Times New Roman" w:eastAsia="Times New Roman" w:cs="Times New Roman"/>
          <w:i/>
          <w:i/>
          <w:color w:val="000000"/>
          <w:sz w:val="24"/>
          <w:szCs w:val="24"/>
          <w:lang w:eastAsia="hr-HR"/>
        </w:rPr>
      </w:pPr>
      <w:r>
        <w:rPr>
          <w:rFonts w:eastAsia="Times New Roman" w:cs="Times New Roman" w:ascii="Times New Roman" w:hAnsi="Times New Roman"/>
          <w:i/>
          <w:color w:val="000000"/>
          <w:sz w:val="24"/>
          <w:szCs w:val="24"/>
          <w:lang w:eastAsia="hr-HR"/>
        </w:rPr>
        <w:t>Nikolina Volarević</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ISPITIVANJE EKSPRESIVNOG JEZIK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stoji veliki broj zadataka kojima možemo ispitati ekspresivni jezik klijenta.Između ostalih to su: ispitivanje suprotnosti; imitacija (i izravna i odgođena); „claze tehnika“; prepričavanje i spontani jezični uzorak. Svaki od tih zadataka je zapravo metoda otkrivanja i povećanja vjerojatnosti da će klijent postići važne jezične ciljev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Ispitivanje suprotnos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 ovom zadatku klijentu su prezentirane slike i objekti te on mora imenovati te slike ili neke elemente. The Expressive One-word Vocabulary Test (EOWPVT, Gardner, 1979) i Boston Naming Test ( Kaplan i sur.,1983) su primjeri testova u kojima se nalaze takvi zadaci. Mnogi testovi koji su dizajnirani za ispitivanje sustava govornih glasova upotrebljavaju slikovne identifikacije. U s lučaju da osoba ne može producirati ime slike, ispitat ćemo može li ona uopće prepoznati tu sliku. Predstavljen je set slikovnih podražaja ili trodimenzionalnih objekata te kliničar pita klijenta: „Što je ovo?“ ili „Reci mi što ovdje vidiš?“. Pogrešni odgovori klijenta dolaze u obliku „Ne znam“, tj. odgovora nema ili u obliku netočnog odgovora. Ekspresivne jezične vještine su obično oštećene kd pojedinaca s jezičnim poremećajem.Klijenti s razvojnim jezičnim poremećajem će obično dati odgovor „ne znam“ ili netočan odgovor. Klijenti sa stečenim jezičnim problemima će također proizvesti ovakve oblike pogrešnih odgovora, ali mogu proizvesti i ne postojeće riječi (bez značenja). Ovaj zadnji tip pogreške naziva se „neologistička parafazija“. Odgovori pri ispitivanju suprotnosti nam mogu dati i mjeru brzine klijentova odgovora koja reflektira i njegovu lakoću prizivanja riječi.</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zvedba ovih zadataka se može koristiti i za postavljanje razine razvoja vokabulara koju je klijent dosegao. To nam omogućuje EOWPVT. Kao drugo, ovaj tip zadataka se može koristiti kako bismo odredili ima li klijent poteškoća u prizivanju i uporabi riječi koje poznaje, tj. ima li poteškoća u pronalaženju riječi. Kad ispitujemo suprotnosti kako bismo procjenili problem pronalaženja riječi, moramo biti sigurni da klijent zna riječi koje su prikazane na slici. Zato, kad klijent ne može imenovati sliku, možemo zaključiti da je to zbog teškoće prizivanja riječi prije nego li zbog nepostojanja riječi u njegovom vokabularu. Postoje dva načina kojima možemo utvrditi da klijent zna riječ. Prvi pristup je prepoznavanje riječi u zadacima receptivnog vokabulara, a drugi je uporaba riječi u drugim aktivnostima imenovanja. Dokaz da postoji poteškoća u pronalaženju riječi bazirana je na poteškoći uporabe riječi koje klijent zna, kao i na sporim odgovorima pri ispitivanju suprotnost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Imitaci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vi zadaci predstavljaju brzi način izvačenja informacije iz klijenta.Klijentu se kaže da ponovi ono što kliničar kaže; mlađoj djeci se katkad kaže da se igraju igre oponašanja s kliničarem. U izravnim zadacima imitacije od klijenta se očekuje da ponovi za kliničarem sve što kaže bez kašnjenja ili bez bez upotrebe jezika. Kad je prisutan faktor kašnjenja, bilo da se radi o kraćem vremenskom intervalu  ili o dodavanju jezika, koriste se zadaci zakašnjele imitacije. Takvi zadaci predstavljaju veći izazov od zadataka izravne imitacije, zato što navodimo klijenta da duže zadrži informaciju u memoriji prije samog odgovora. The Carrow Elicted Language Inventory (CELI) je primjer jezičnog testa koji upotrebljava zadatke izravne imitacije. Klijent mora ponoviti set od 5 iskaza odjednom nakon što ih kliničar izgovori počevši s vrlo kratkim , jednostavnim rečeničnim strukturama  i završiti s mnogo duljim, kompleksnijim rečenicama. Najobuhvatniji test za afazije uključuje podtestove imitacije (ponavljanje govora). Neki logopedi kažu da izvedba imitacije riječi te učestalih i nesvakodnevnih rečenica pomažu u klasifikaciji pacijenata s afazijom u različite podtipove afazije kao što su Brocina ili transkortikalna motorička afazij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eki pak kritiziraju takve zadatke jer zaključuju da oni mogu podcjeniti klijentove jezične izvedbe na mnogo prirodnijim zadacima uporabe jezika. Ovo se čini neintuitivno, dok se imitacija smatra mnogo jednostavnijim zadatkom. Imitacija pak ima neke kvalitete koje se odnose na metajezično znanje, a ne na komunikacijsku uporabu jezika. Klijenti mogu pogriješiti u imitaciji rečenica, ali tako da zadrže točne gramatičke strukture, pa iz toga vidimo da će oni i u spontanom govoru upotrebljavati točne gram.strukture. Zadaci imitacije su također kritizirani jer se smatra da se njima više ispituje kratkotrajna memorija nego jezična sposobnos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eđutim postoje i dokazi da rečenice za izvedbu imitacije kod djece i odraslih, visoko koreliraju s razinom  gramatičke uporabe u njihovom spontanom govoru. Zato će klijenti, koji su gramatički napredniji ili koji imaju bolje vještine jezične produkcije nakon ozljede mozga, bolje imitirati rečenice nego oni koji imaju lošije gramatičke vještine. To znači da možemo koristiti zadatke za imitaciju kako bismo pratili razvoj djeteta i procjenili sposobnost jezičnog izražavanja kod odraslih, ali ne trebamo tražiti specifične gramatičke pogreške tijekom imitacije i pretpostavljati da one ukazuju na poteškoće u spontanom govor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atkada se zadaci za imitaciju upotrebljavaju kako bismo brzo pronašli jezični uzorak. Postoji i strategija u kojoj se koriste zadaci imitacije u kombinaciji s nekom drugom metodom skupljanja informacija o jezičnom izražavanju kako bi se provjerila valjanost dobivenih informacija. Zadaci imitacije mogu biti od pomoći kod klijenta koji imaju smanjenu razumljivost govora, pa ćemo tako znati što on namjerava reć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The Cloze Technique</w:t>
      </w:r>
      <w:r>
        <w:rPr>
          <w:rFonts w:cs="Times New Roman" w:ascii="Times New Roman" w:hAnsi="Times New Roman"/>
          <w:sz w:val="24"/>
          <w:szCs w:val="24"/>
        </w:rPr>
        <w:t xml:space="preserve">  (zatvorena tehni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vaj tip zadataka se koristi za ispitivanje jezičnog izražavanja. Ispitivač pokazuje rečenicu ili rečenice u kojima nedostaje jedan ili više elemenata. Obično se element koji nedostaje nalazi na kraju rečenice ili fraze. Gramatički zatvoreni podtest iz TOLD-2:P je primjer CLOZE TECHNIQUE. Npr. klijentu se može pokazati slika djeteta koje se penje na stablo i reći: „Jučer se dječak penjao na stablo. Danas se ___________________.“ I on treba dovršiti rečenicu s „penje na stablo“ (u sadašnjem vremenu). Dio rečenice koji je dan omogućuje klijentu dovoljno znakova da producira točnu gramatičku strukturu i oblik koji nedostaje. Ova tehnika se često koristi kod ispitivanja odraslih kod kojih se sumnja na jezične probleme. Tijekom takvog ispitivanja koriste se podražaji koji na variraju na kontinuumu konkretno/apstraktno. Podražaji koji podrazumijevaju jedan ili samo nekoliko odgovora su konkretni (npr. Trava je _____.), a podražaji koji podrazumijevaju mnogo prikladnih odgovora su apstraktni (npr. Ja volim _______.).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Prepričavanj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lijentu se vizualno i auditivno daje priča ili neki tekst  (npr. putem slika, videovrpci, pisanog teksta ili filma) ili pak kombinacija to dvoje. Klijentu se kaže da pozorno gleda i sluša ili da čita pisani tekst i da to onda prepriča ispitivaču. Katkada je taj prezentirani model toliko opširan a klijent nije u mogućnosti koristiti svoje imitacijske vještine kako bi izvršio zadatak. Ponekad je, pak, klijentu dopušteno koristiti se vizualnim predloškom dok prepričava.To smanjuje utjecaj memorije na zadatak i pomaže ispitivaču izvući informacije koje reflektiraju samo klijentove sposobnosti jezičnog izražavanja. Podtest naziva- glasovi u rečenici-iz Goldman-Fristoe testa artikulacije je primjer zadataka prepričavanja. Odgođeno prisjećanje se upotrebljava za razlikovanje demencijskih bolesti od drugih neurogenih jezičnih poremećaja kao što je afazija. Dakle, problemi u memoriji mogu se odrediti uspoređivanjem izravnog ili odgođenog prisjećanj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SKUPLJANJE JEZIČNOG UZORK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ezični uzorak je drugi zadatak koji se upotrebljava za procjenu sposobnosti jezičnog izražavanja. Sljedeći dio poglavlja posvećen je skupljanju i analizi podataka o jezičnim uzorcima. Iako je jezično uzorkovanje često upotrebljavana metoda dobivanja podataka za procjenu dječjih jezičnih sposobnosti, ona se ne koristi kod procjene jezika odraslih.Međutim, to se danas mijenja zbog rastućeg broja studija o odraslima s neurološkim poremećajima-TOM i demencija-gdje se jezično uzorkovanje koristi kod dijagnosticiranja i terapije tih pacijenata. Analiza jezičnog uzorka je korisna jer omogućuje kliničaru bogati prozor u klijentovu jezičnu kompetenciju. Iako neki kliničari smatraju da je skupljanje i analiza jezičnog uzorka dugotrajan proces, mi vjerujemo da je važno pronaći način kako skupiti informacije koje su nam potreb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Tehnike jezičnog uzorkovanj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pontani jezični uzorak je set  iskaza koje je producirao klijent bez da ga je ispitivač ispitivao i kojeg su kliničari sakupili i analizirali kako bi odredili sposobnost jezične produkcije. Naš klinički cilj je sakupiti uzorak koji je „reprezentativan“ za cjelokupni klijentov jezični repertoar. Ne možemo skupiti svaki pojedini iskaz kojeg klijent producira stoga se nadamo da ćemo skupiti uzorak od barem 50 iskaza ili preferiramo 100 do 200 njih koji će pokriti količinu oblika i struktura koje tražimo( ili pak, ako je to moguće sakupiti sve iskaze koji se javljaju). Neki kliničari nastoje skupiti uzorke koji su uglavnom monologni, a drugi pak nastoje skupiti uzorke iz prirodnih konverzacijskih situacija. Bez obzira na čemu je fokus, jezični uzorci ne smiju sadržavati imitirane ili napamet naučene odlomke iz razloga što su ti imitacijski zadaci uglavnom  ograničeni. Ispitivač bi također trebao izbjegavati previše pitanja pri uzimanju uzoraka jer odgovori na ta pitanja mogu biti smanjene dužine i složenosti. Npr. otvoreni zahtjevi kao što je:  „Reci mi nešto o tvom omiljenom tv-programu“ su bolji nego oni u obliku pitanja kao što je:  „Koji je tvoj omiljeni tv-program?“. Jezični uzorci koji sadržavaju odgovore na specifična pitanja, memoriju i imitaciju mogu i precijeniti i podcijeniti prave klijentove jezične sposobnosti te tako mogu biti poništeni. Uzorci koji su sakupljeni u visoko-strukturiranim zadacima (npr. slaganje puzzla s konverzacijskim partnerom) će doprinijeti ograničavanju jezične informacije dok uzorci sakupljeni u nisko-strukturiranom kontekstu neće  (npr. da dijete samo izabere predmet interesa i aktivnos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spitivač konstruira situacije u kojima klijent sam odabire temu i razinu konverzacije.  Za mlađu djecu su provokativne igračke ( npr. kamion kojemu nedostaje kotač) i nepoznati objekti (koje dijete nikad nije vidjelo ili ih pak ne zna imenovati) prikladne za igru zato što često izvlače interakciju od klijenta (npr. „što je to?“ “ Kako se to pokidalo?“). Igračke koje podupiru „scenarij“ ili igru po ulogama mogu također biti korisne u ovu svrhu (npr. lutkina kuća, kamp...). Starija djeca mogu preferirati slike i intervju format, dok će nam kod odraslih možda trebati određeni izazovi unutar općih, otvorenih zahtjeva /pitanja, npr. „Reci mi što najviše voliš raditi u slobodno vrijeme?“ kako bi se izvukao duži uzorak za analizu. Kliničari su svjesni da je mnogo pojedinaca s jezičnim poremećajem  povučenije. Zato sakupljanje uzoraka od takvih klijenata zahtjeva mnogo vremena, strpljenja i planiranja nego kod ostali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kođer možemo upotrebljavati različite vrste diskursa u sakupljanju jez. uzorka. Uz kvazi-monologe, logopedi u sakupljanju uzorka mogu koristiti još 3 vrste diskursa: naraciju, tumačenje teksta i konverzaciju. Kliničari koji žele sakupiti uzorak koji će reflektirai klijentovo razumijevanje struktura priče, sakupljat će narativni uzorak. Kliničar pritom može osigurati naslov priče, temu ili prvi red priče. U serijama zadataka o stavranju priče Steina i Glenna (1979), školskoj djeci prikazan je bio prvi red triju različitih priča npr. „Bio jednom dječak Alan koji je imao mnogo različitih igračaka.“ Djeca su morala na temelju toga napraviti svoju priču željene duljine, ali je ona morala sadržavati sve ono što sadrži dobra priča. Druga opcija je da se klijentu daju male smjernice dok smišlja priču na neku temu. Često kliničari pomažu mlađim klijentima započinjući njihovu priču s „Bilo jednom davno...“. Ova rečenica je ključ i podsjetnik kako započeti priču kad mu se kaže :“Ispričaj mi priču!“. Naravno da bi to funkcioniralo, dijete mora kao dobru podlogu biti pismeno, tako da to prije svega ulazi u našu procjen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umačenje diskursa omogućuje objašnjenje slušaču, zato kliničari ponekad nastoje od klijenata uzeti uzorak tumačenja nekog teksta. Npr. možemo pitati dijete da nam objasni kako lete avioni.Tema objašnjenja mora biti precizno odabrana u skladu s klijentovom dobi i kulturnom pozadinom. Npr. kao što je to napravila jedna japanska ispitivačica.Pitala je djecu kako se ponašati za vrijeme potresa, što je prikladno pitanje, jer s obzirom na njihovu učestalost i ljudsku osvještenost o potresima u Japanu, djeca su mogla odgovoriti na pitanje bez proble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stoje neki problemi vezani za sakupljanje uzoraka tijekom intervjua. Ne samo da je teško tako brzo zapisati sve iskaze i kontekstualne bilješke, nego postoji mogućnost da te iskaze zapišemo mnogo složenije nego što je to sami klijent izgovorio ili da ih pak zapišemo neispravno. Zato se u mnogim situacijama ispitivanja intervjui snimaju kako bi se kasnije mogli analizirati. Video vrpce omogućavaju bolje zabilježavanje uzorka, zato što možemo pohraniti uzorak kontekstualne informacije zajedno sa sadržajem jezika. Kako bismo znali odrediti prikladnost klijentova iskaza, bitno je znati što prethodi njegovom  iskazu, i lingvistički i nelingvistič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Učinak ispitivač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etpostavljamo da neki oblici konverzacije ovise o vezi između ljudi koji sudjeluju u toj konverzaciji. Kad je fokus na klijentovoj konverzaciji, pažnju pridajemo i ostalim osobama koje su uključene u konverzaciju,a koje nazivamo „sugovornik“. Kliničari moraju dati što manje inputa. Uzorci koji se skupljaju za vrijeme konverzacije s roditeljima, supružnicima, braćom ili sestrama, te nekim drugim bližim članovima obitelji mogu se poništiti jer je moguće da osoba koju promatramo bude samo pasivni sugovornik. Ako postoji samo jedan sugovornik, tada će slika klijentovih ekspresivnih sposobnosti reflektirati samo jedan oblik konverzacijske interakcije. Rješenje tog problema je da se sakupi nekoliko manjih jezičnih uzoraka u nekoliko različitih situacija gdje će konverzacije varirati. One mogu biti poznate ili nepoznate klijentu. Također možemo izmjenjivati mlađe i starije sugovornike. Tako će kliničar moći odrediti kako klijent prikazuje različite stilove jezične uporabe i ima li on pervazivni stil jezične uporabe koji je relativno otporan na različite zahtjeve sugovornika koji su uporniji od ostalih ili koji traže više informacija i sofisticiraniji jezik. Feyev (1986)  sustav klasificiranja jezične uporabe u konverzacijskim kontekstima ističe važnost određivanja kako klijent zapravo koristi jezik koji je sposoban koristit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Analize jezičnog uzorka</w:t>
      </w:r>
    </w:p>
    <w:p>
      <w:pPr>
        <w:pStyle w:val="Normal"/>
        <w:spacing w:lineRule="auto" w:line="360"/>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nalize jezičnog uzorka predstavljaju informacije o semantici, morfologiji, fonologiji, pragmatici i sintaksi. Povijesno, mjere sintakse i morfologije bile su najrjeđe korišteni tipovi analize, a MLU je vjerojatno najčešće korištena mjera duljine rečenice; Developmental Sentence Scoring (DSS) je bilo poznata mjera složenosti rečenic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vaka od ovih mjera pruža kvantitativni indeks stupnja djetetovog gramatičkog razvoja. Ove kvantitativne mjere, korištene zajedno s normativnim podacima važećim za njih, mogu se koristiti u procjeni djetetovog razvojnog statusa. Postoji nekoliko izvrsnih izvora za raspravu o kliničkoj zbirci jezičnog uzorka i njegovoj obradi, između ostalih: Barrie-Blackley i sur. (1978); Retherford (1993); Miller (1981) i Huges i sur. (1997), posljednji se usredotočava na analizu narativnih prijepisa. Potaknuti smo savjetovati se ovim referencama za detaljno objašnjenje o broju različitih načina analiz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liničari biraju između dostupnih skupova jezičnog uzorka postupke zbog niza različitih razloga. Npr., kliničar može znati da je klijentova sposobnost uporabe jezika, efikasna i uspješna u razgovoru, često kompromisna. Prije uporabe postupka analize jezičnog uzorka koji samo označava sintaktičke strukture, kliničar može izabrati uporabu postupka koji uzima u obzir funkcioniranje klijentovih iskaza pri održavanju teme ili započinjanju teme (pragmatika). Analiza održavanja ili započinjanja teme neće zahtijevati uzorak kompletnih rečenica, ali će zahtijevati da je jezični uzorak prikupljen u konverzacijskom kontekstu i označen za metodu upravljanja temom (npr. započinjanje teme, upravljanje temom). Drugi postupci uzimanja uzoraka mogu se izabrati zbog opsega ili tipa normativnih podataka koje je omogućio autor postupka. Npr., ako analiza omogući normativne podatke za osmogodišnjake, ovaj instrument uzimanja uzorka može biti podobniji za određenu kliničku situaciju. Mnogo postupaka jezične analize dostupno je u kompjuteriziranom obliku, npr. Systematic Analyses of Language Transcripts (SALT) i Computerized Profiling. Označavanjem i unošenjem uzoraka na propisane načine, ovi kompjuterski programi bilježe različite dimenzije jezične produkcije. Ovisno o uporabi određenog programa, neke računske standardne mjere poput MLU, DSS omogućuju zadatke kliničarima s manje radnog iskustva nego tradicionalna analiza ručnog uzimanja jezičnih uzoraka. Često, kontekstualne bilješke mogu biti direktno uključene u uzorak tako da se niti jedna informacija koja će biti od pomoći u interpretaciji uzorka ne odvoji iz analiz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rebamo prepoznati da, iako su kompjuterizirani programi korišteni u analizi jezičnog uzorka, mi smo odgovorni za razumijevanje naglašenih analiza koje su primijenjene u uzorcima. Bez razumijevanja kako su primijenjene i izračunate analize jezičnog uzorka, malo je vjerojatno da ćemo biti sposobni odrediti koji tip analize primijeniti, kako interpretirati promjene u analizi od računanja do računanja i kako shvatiti ako su rezultati dobiveni iz kompjutera indikator greške programa ili označavanj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LU- Mjera prosječnog broja morfema u iskazu, gdje iskaz čini jednostavna rečenica. MLU je opći pokazatelj gramatičkog razvoja u rasponu između 1.01 i 4.4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SS- Mjera gramatičkog razvoja koja boduje rečenicu zasnovanu na postojanju određenih gramatičkih oblika. Oblici koji se kasnije razvijaju imaju višu vrijednost nego ranije razvijeni oblici. Dakle, DSS broj bodova povećava se uporabom naprednijih gramatičkih oblik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tab/>
        <w:tab/>
        <w:tab/>
        <w:tab/>
        <w:t xml:space="preserve"> Marina Vrgoč           </w:t>
      </w:r>
    </w:p>
    <w:tbl>
      <w:tblPr>
        <w:tblW w:w="9288" w:type="dxa"/>
        <w:jc w:val="left"/>
        <w:tblInd w:w="-5" w:type="dxa"/>
        <w:tblLayout w:type="fixed"/>
        <w:tblCellMar>
          <w:top w:w="0" w:type="dxa"/>
          <w:left w:w="108" w:type="dxa"/>
          <w:bottom w:w="0" w:type="dxa"/>
          <w:right w:w="108" w:type="dxa"/>
        </w:tblCellMar>
      </w:tblPr>
      <w:tblGrid>
        <w:gridCol w:w="3013"/>
        <w:gridCol w:w="3057"/>
        <w:gridCol w:w="3218"/>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jenčad i mala djeca(hodonoščad)</w:t>
            </w:r>
            <w:r>
              <mc:AlternateContent>
                <mc:Choice Requires="wps">
                  <w:drawing>
                    <wp:anchor behindDoc="0" distT="0" distB="0" distL="114935" distR="114935" simplePos="0" locked="0" layoutInCell="1" allowOverlap="1" relativeHeight="16">
                      <wp:simplePos x="0" y="0"/>
                      <wp:positionH relativeFrom="column">
                        <wp:posOffset>-6350</wp:posOffset>
                      </wp:positionH>
                      <wp:positionV relativeFrom="paragraph">
                        <wp:posOffset>-462280</wp:posOffset>
                      </wp:positionV>
                      <wp:extent cx="5454650" cy="292100"/>
                      <wp:effectExtent l="0" t="0" r="0" b="0"/>
                      <wp:wrapNone/>
                      <wp:docPr id="15" name="Frame4"/>
                      <a:graphic xmlns:a="http://schemas.openxmlformats.org/drawingml/2006/main">
                        <a:graphicData uri="http://schemas.microsoft.com/office/word/2010/wordprocessingShape">
                          <wps:wsp>
                            <wps:cNvSpPr txBox="1"/>
                            <wps:spPr>
                              <a:xfrm>
                                <a:off x="0" y="0"/>
                                <a:ext cx="5454650" cy="292100"/>
                              </a:xfrm>
                              <a:prstGeom prst="rect"/>
                              <a:solidFill>
                                <a:srgbClr val="FFFFFF"/>
                              </a:solidFill>
                              <a:ln w="9525">
                                <a:solidFill>
                                  <a:srgbClr val="000000"/>
                                </a:solidFill>
                              </a:ln>
                            </wps:spPr>
                            <wps:txbx>
                              <w:txbxContent>
                                <w:p>
                                  <w:pPr>
                                    <w:pStyle w:val="Normal"/>
                                    <w:rPr/>
                                  </w:pPr>
                                  <w:r>
                                    <w:rPr/>
                                    <w:t>Tablica 6-1 Uzimanje jezičnih uzoraka kroz životni tijek</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9.5pt;height:23pt;mso-wrap-distance-left:9.05pt;mso-wrap-distance-right:9.05pt;mso-wrap-distance-top:0pt;mso-wrap-distance-bottom:0pt;margin-top:-36.4pt;mso-position-vertical-relative:text;margin-left:-0.5pt;mso-position-horizontal-relative:text">
                      <v:textbox>
                        <w:txbxContent>
                          <w:p>
                            <w:pPr>
                              <w:pStyle w:val="Normal"/>
                              <w:rPr/>
                            </w:pPr>
                            <w:r>
                              <w:rPr/>
                              <w:t>Tablica 6-1 Uzimanje jezičnih uzoraka kroz životni tijek</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80340</wp:posOffset>
                      </wp:positionH>
                      <wp:positionV relativeFrom="paragraph">
                        <wp:posOffset>-1329055</wp:posOffset>
                      </wp:positionV>
                      <wp:extent cx="6047740" cy="494665"/>
                      <wp:effectExtent l="0" t="0" r="0" b="0"/>
                      <wp:wrapNone/>
                      <wp:docPr id="16" name="Frame5"/>
                      <a:graphic xmlns:a="http://schemas.openxmlformats.org/drawingml/2006/main">
                        <a:graphicData uri="http://schemas.microsoft.com/office/word/2010/wordprocessingShape">
                          <wps:wsp>
                            <wps:cNvSpPr txBox="1"/>
                            <wps:spPr>
                              <a:xfrm>
                                <a:off x="0" y="0"/>
                                <a:ext cx="6047740" cy="494665"/>
                              </a:xfrm>
                              <a:prstGeom prst="rect"/>
                              <a:solidFill>
                                <a:srgbClr val="FFFFFF"/>
                              </a:solidFill>
                              <a:ln w="9525">
                                <a:solidFill>
                                  <a:srgbClr val="000000"/>
                                </a:solidFill>
                              </a:ln>
                            </wps:spPr>
                            <wps:txbx>
                              <w:txbxContent>
                                <w:p>
                                  <w:pPr>
                                    <w:pStyle w:val="Normal"/>
                                    <w:rPr/>
                                  </w:pPr>
                                  <w:r>
                                    <w:rPr>
                                      <w:rFonts w:cs="Calibri"/>
                                    </w:rPr>
                                    <w:t xml:space="preserve"> </w:t>
                                  </w:r>
                                  <w:r>
                                    <w:rPr/>
                                    <w:t>Tomblin i sur., 6. poglavlje, str. 153-162</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38.95pt;mso-wrap-distance-left:9.05pt;mso-wrap-distance-right:9.05pt;mso-wrap-distance-top:0pt;mso-wrap-distance-bottom:0pt;margin-top:-104.65pt;mso-position-vertical-relative:text;margin-left:-14.2pt;mso-position-horizontal-relative:text">
                      <v:textbox>
                        <w:txbxContent>
                          <w:p>
                            <w:pPr>
                              <w:pStyle w:val="Normal"/>
                              <w:rPr/>
                            </w:pPr>
                            <w:r>
                              <w:rPr>
                                <w:rFonts w:cs="Calibri"/>
                              </w:rPr>
                              <w:t xml:space="preserve"> </w:t>
                            </w:r>
                            <w:r>
                              <w:rPr/>
                              <w:t>Tomblin i sur., 6. poglavlje, str. 153-162</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pPr>
            <w:r>
              <w:rPr/>
              <w:t>(predverbalni i jezik</w:t>
            </w:r>
          </w:p>
          <w:p>
            <w:pPr>
              <w:pStyle w:val="Normal"/>
              <w:spacing w:lineRule="auto" w:line="240" w:before="0" w:after="0"/>
              <w:rPr/>
            </w:pPr>
            <w:r>
              <w:rPr/>
              <w:t>u nastajanju)</w:t>
            </w:r>
          </w:p>
          <w:p>
            <w:pPr>
              <w:pStyle w:val="Normal"/>
              <w:spacing w:lineRule="auto" w:line="240" w:before="0" w:after="0"/>
              <w:rPr/>
            </w:pPr>
            <w:r>
              <w:rPr/>
              <w:t>približno 0-2 god</w:t>
            </w:r>
          </w:p>
        </w:tc>
        <w:tc>
          <w:tcPr>
            <w:tcW w:w="3057"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spacing w:lineRule="auto" w:line="240" w:before="0" w:after="0"/>
              <w:contextualSpacing/>
              <w:rPr/>
            </w:pPr>
            <w:r>
              <w:rPr/>
              <w:t>Opservacija djeteta i njegovog primarnog skrbnika</w:t>
            </w:r>
          </w:p>
          <w:p>
            <w:pPr>
              <w:pStyle w:val="ListParagraph"/>
              <w:numPr>
                <w:ilvl w:val="0"/>
                <w:numId w:val="51"/>
              </w:numPr>
              <w:spacing w:lineRule="auto" w:line="240" w:before="0" w:after="0"/>
              <w:contextualSpacing/>
              <w:rPr/>
            </w:pPr>
            <w:r>
              <w:rPr/>
              <w:t>Koristiti različite poznate i nepoznate igračke ;staviti neke od njih izvan dosega djetetu;ili ih učiniti nedostupnima bez pomoći odrasle osobe</w:t>
            </w:r>
          </w:p>
          <w:p>
            <w:pPr>
              <w:pStyle w:val="ListParagraph"/>
              <w:numPr>
                <w:ilvl w:val="0"/>
                <w:numId w:val="51"/>
              </w:numPr>
              <w:spacing w:lineRule="auto" w:line="240" w:before="0" w:after="0"/>
              <w:contextualSpacing/>
              <w:rPr/>
            </w:pPr>
            <w:r>
              <w:rPr/>
              <w:t>Cogins i Campenter predlažu trajanje ovog primjera 45 min</w:t>
            </w:r>
          </w:p>
        </w:tc>
        <w:tc>
          <w:tcPr>
            <w:tcW w:w="3218"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spacing w:lineRule="auto" w:line="240" w:before="0" w:after="0"/>
              <w:contextualSpacing/>
              <w:rPr/>
            </w:pPr>
            <w:r>
              <w:rPr/>
              <w:t>Dokaz responzivnosti  roditelja na dječje iniciranje pokušaja. Upari stilove interakcije.</w:t>
            </w:r>
          </w:p>
          <w:p>
            <w:pPr>
              <w:pStyle w:val="ListParagraph"/>
              <w:spacing w:lineRule="auto" w:line="240" w:before="0" w:after="0"/>
              <w:contextualSpacing/>
              <w:rPr/>
            </w:pPr>
            <w:r>
              <w:rPr/>
              <w:t>Pokazuje li dijete signale zanimanja za interakciju?</w:t>
            </w:r>
          </w:p>
          <w:p>
            <w:pPr>
              <w:pStyle w:val="ListParagraph"/>
              <w:numPr>
                <w:ilvl w:val="0"/>
                <w:numId w:val="66"/>
              </w:numPr>
              <w:spacing w:lineRule="auto" w:line="240" w:before="0" w:after="0"/>
              <w:contextualSpacing/>
              <w:rPr/>
            </w:pPr>
            <w:r>
              <w:rPr/>
              <w:t>Dokaz razvoja interakcije:npr.</w:t>
            </w:r>
          </w:p>
          <w:p>
            <w:pPr>
              <w:pStyle w:val="ListParagraph"/>
              <w:spacing w:lineRule="auto" w:line="240" w:before="0" w:after="0"/>
              <w:contextualSpacing/>
              <w:rPr/>
            </w:pPr>
            <w:r>
              <w:rPr/>
              <w:t>protoimperativi i protodeklarativi</w:t>
            </w:r>
          </w:p>
          <w:p>
            <w:pPr>
              <w:pStyle w:val="ListParagraph"/>
              <w:numPr>
                <w:ilvl w:val="0"/>
                <w:numId w:val="66"/>
              </w:numPr>
              <w:spacing w:lineRule="auto" w:line="240" w:before="0" w:after="0"/>
              <w:contextualSpacing/>
              <w:rPr/>
            </w:pPr>
            <w:r>
              <w:rPr/>
              <w:t>Dokaz razumijevanja nelingvističkih strategija</w:t>
            </w:r>
          </w:p>
          <w:p>
            <w:pPr>
              <w:pStyle w:val="ListParagraph"/>
              <w:numPr>
                <w:ilvl w:val="0"/>
                <w:numId w:val="66"/>
              </w:numPr>
              <w:spacing w:lineRule="auto" w:line="240" w:before="0" w:after="0"/>
              <w:contextualSpacing/>
              <w:rPr/>
            </w:pPr>
            <w:r>
              <w:rPr/>
              <w:t>Dokaz o djetetovoj vokalizaciji i govornim zvukovima;preteče upotrebe riječi.</w:t>
            </w:r>
          </w:p>
          <w:p>
            <w:pPr>
              <w:pStyle w:val="ListParagraph"/>
              <w:numPr>
                <w:ilvl w:val="0"/>
                <w:numId w:val="66"/>
              </w:numPr>
              <w:spacing w:lineRule="auto" w:line="240" w:before="0" w:after="0"/>
              <w:contextualSpacing/>
              <w:rPr/>
            </w:pPr>
            <w:r>
              <w:rPr/>
              <w:t>Dokaz o upotrebi pravih riječi 1.sličnost „odraslim“riječima,</w:t>
            </w:r>
          </w:p>
          <w:p>
            <w:pPr>
              <w:pStyle w:val="ListParagraph"/>
              <w:spacing w:lineRule="auto" w:line="240" w:before="0" w:after="0"/>
              <w:contextualSpacing/>
              <w:rPr/>
            </w:pPr>
            <w:r>
              <w:rPr/>
              <w:t>2.konzistentna fonetička forma 3.korištena u konzistentnom kontekstu</w:t>
            </w:r>
          </w:p>
          <w:p>
            <w:pPr>
              <w:pStyle w:val="ListParagraph"/>
              <w:numPr>
                <w:ilvl w:val="0"/>
                <w:numId w:val="74"/>
              </w:numPr>
              <w:spacing w:lineRule="auto" w:line="240" w:before="0" w:after="0"/>
              <w:contextualSpacing/>
              <w:rPr/>
            </w:pPr>
            <w:r>
              <w:rPr/>
              <w:t>Analiza ranih riječi u funkciji pragmatike i semantičke kategorizacije</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dškolci</w:t>
            </w:r>
          </w:p>
          <w:p>
            <w:pPr>
              <w:pStyle w:val="Normal"/>
              <w:spacing w:lineRule="auto" w:line="240" w:before="0" w:after="0"/>
              <w:rPr/>
            </w:pPr>
            <w:r>
              <w:rPr/>
              <w:t>(približno 2-5 god)</w:t>
            </w:r>
          </w:p>
        </w:tc>
        <w:tc>
          <w:tcPr>
            <w:tcW w:w="3057" w:type="dxa"/>
            <w:tcBorders>
              <w:top w:val="single" w:sz="4" w:space="0" w:color="000000"/>
              <w:left w:val="single" w:sz="4" w:space="0" w:color="000000"/>
              <w:bottom w:val="single" w:sz="4" w:space="0" w:color="000000"/>
              <w:right w:val="single" w:sz="4" w:space="0" w:color="000000"/>
            </w:tcBorders>
          </w:tcPr>
          <w:p>
            <w:pPr>
              <w:pStyle w:val="ListParagraph"/>
              <w:numPr>
                <w:ilvl w:val="0"/>
                <w:numId w:val="74"/>
              </w:numPr>
              <w:spacing w:lineRule="auto" w:line="240" w:before="0" w:after="0"/>
              <w:contextualSpacing/>
              <w:rPr/>
            </w:pPr>
            <w:r>
              <w:rPr/>
              <w:t>Prikupiti nekoliko jezičnih uzoraka sa različitim sugovornicima u različitim uvjetima i strukturi. Preporučuje se 50-200 iskaza</w:t>
            </w:r>
          </w:p>
          <w:p>
            <w:pPr>
              <w:pStyle w:val="ListParagraph"/>
              <w:numPr>
                <w:ilvl w:val="0"/>
                <w:numId w:val="74"/>
              </w:numPr>
              <w:spacing w:lineRule="auto" w:line="240" w:before="0" w:after="0"/>
              <w:contextualSpacing/>
              <w:rPr/>
            </w:pPr>
            <w:r>
              <w:rPr/>
              <w:t>Koristiti materijale koji dopuštaju djeci kreiranje scenarija, npr.kuća lutaka,ili farma</w:t>
            </w:r>
          </w:p>
          <w:p>
            <w:pPr>
              <w:pStyle w:val="ListParagraph"/>
              <w:numPr>
                <w:ilvl w:val="0"/>
                <w:numId w:val="74"/>
              </w:numPr>
              <w:spacing w:lineRule="auto" w:line="240" w:before="0" w:after="0"/>
              <w:contextualSpacing/>
              <w:rPr/>
            </w:pPr>
            <w:r>
              <w:rPr/>
              <w:t>Koristiti otvorene-zatvorene zahtjeve koji ne ograničavaju odgovor dužinom ili složenošću;npr. Pričaj mi o…</w:t>
            </w:r>
          </w:p>
          <w:p>
            <w:pPr>
              <w:pStyle w:val="ListParagraph"/>
              <w:spacing w:lineRule="auto" w:line="240" w:before="0" w:after="0"/>
              <w:contextualSpacing/>
              <w:rPr/>
            </w:pPr>
            <w:r>
              <w:rPr/>
            </w:r>
          </w:p>
          <w:p>
            <w:pPr>
              <w:pStyle w:val="ListParagraph"/>
              <w:numPr>
                <w:ilvl w:val="0"/>
                <w:numId w:val="74"/>
              </w:numPr>
              <w:spacing w:lineRule="auto" w:line="240" w:before="0" w:after="0"/>
              <w:contextualSpacing/>
              <w:rPr/>
            </w:pPr>
            <w:r>
              <w:rPr/>
              <w:t>Koristiti mnoštvo poznatog i nepoznatog materijala i slijediti djetetovo vodstvo</w:t>
            </w:r>
          </w:p>
          <w:p>
            <w:pPr>
              <w:pStyle w:val="ListParagraph"/>
              <w:numPr>
                <w:ilvl w:val="0"/>
                <w:numId w:val="74"/>
              </w:numPr>
              <w:spacing w:lineRule="auto" w:line="240" w:before="0" w:after="0"/>
              <w:contextualSpacing/>
              <w:rPr/>
            </w:pPr>
            <w:r>
              <w:rPr/>
              <w:t>Koristiti primjere za poticanje pripovijedanja,pisanja i prepričavanja. Koristiti mnoštvo vizualnog materijala</w:t>
            </w:r>
          </w:p>
        </w:tc>
        <w:tc>
          <w:tcPr>
            <w:tcW w:w="321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240" w:before="0" w:after="0"/>
              <w:rPr/>
            </w:pPr>
            <w:r>
              <w:rPr/>
              <w:t>Dokaz stava i responzivnosti u konverzaciji i njihov različit proporcijski odnos prikupljen u različitim primjerima</w:t>
            </w:r>
          </w:p>
          <w:p>
            <w:pPr>
              <w:pStyle w:val="Normal"/>
              <w:numPr>
                <w:ilvl w:val="0"/>
                <w:numId w:val="74"/>
              </w:numPr>
              <w:spacing w:lineRule="auto" w:line="240" w:before="0" w:after="0"/>
              <w:rPr/>
            </w:pPr>
            <w:r>
              <w:rPr/>
              <w:t xml:space="preserve">Dokaz dobno-prikladne upotrebe sintaktičke strukture i gramatičkih morfema </w:t>
            </w:r>
          </w:p>
          <w:p>
            <w:pPr>
              <w:pStyle w:val="Normal"/>
              <w:numPr>
                <w:ilvl w:val="0"/>
                <w:numId w:val="74"/>
              </w:numPr>
              <w:spacing w:lineRule="auto" w:line="240" w:before="0" w:after="0"/>
              <w:rPr/>
            </w:pPr>
            <w:r>
              <w:rPr/>
              <w:t>Dokaz različitosti rječnika ;npr:Type-Token Ratio</w:t>
            </w:r>
          </w:p>
          <w:p>
            <w:pPr>
              <w:pStyle w:val="Normal"/>
              <w:numPr>
                <w:ilvl w:val="0"/>
                <w:numId w:val="74"/>
              </w:numPr>
              <w:spacing w:lineRule="auto" w:line="240" w:before="0" w:after="0"/>
              <w:rPr/>
            </w:pPr>
            <w:r>
              <w:rPr/>
              <w:t xml:space="preserve">Dokaz da dijete prilagođava jezik svom slušatelju kroz odgovore ili zahtjeve za objašnjenjem. </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numPr>
                <w:ilvl w:val="0"/>
                <w:numId w:val="74"/>
              </w:numPr>
              <w:spacing w:lineRule="auto" w:line="240" w:before="0" w:after="0"/>
              <w:rPr/>
            </w:pPr>
            <w:r>
              <w:rPr/>
              <w:t>Razumijevanje pitanja je evidentno kroz odgovarajući odgovor na postavljeno pitanje</w:t>
            </w:r>
          </w:p>
          <w:p>
            <w:pPr>
              <w:pStyle w:val="Normal"/>
              <w:spacing w:lineRule="auto" w:line="240" w:before="0" w:after="0"/>
              <w:ind w:left="720" w:hanging="0"/>
              <w:rPr/>
            </w:pPr>
            <w:r>
              <w:rPr/>
            </w:r>
          </w:p>
          <w:p>
            <w:pPr>
              <w:pStyle w:val="Normal"/>
              <w:spacing w:lineRule="auto" w:line="240" w:before="0" w:after="0"/>
              <w:ind w:left="720" w:hanging="0"/>
              <w:rPr/>
            </w:pPr>
            <w:r>
              <w:rPr/>
            </w:r>
          </w:p>
          <w:p>
            <w:pPr>
              <w:pStyle w:val="ListParagraph"/>
              <w:ind w:left="0" w:hanging="0"/>
              <w:rPr/>
            </w:pPr>
            <w:r>
              <w:rPr/>
            </w:r>
          </w:p>
          <w:p>
            <w:pPr>
              <w:pStyle w:val="Normal"/>
              <w:numPr>
                <w:ilvl w:val="0"/>
                <w:numId w:val="74"/>
              </w:numPr>
              <w:spacing w:lineRule="auto" w:line="240" w:before="0" w:after="0"/>
              <w:rPr/>
            </w:pPr>
            <w:r>
              <w:rPr/>
              <w:t>Dokaz o opažanju pravila turn-takinga</w:t>
            </w:r>
          </w:p>
          <w:p>
            <w:pPr>
              <w:pStyle w:val="Normal"/>
              <w:numPr>
                <w:ilvl w:val="0"/>
                <w:numId w:val="74"/>
              </w:numPr>
              <w:spacing w:lineRule="auto" w:line="240" w:before="0" w:after="0"/>
              <w:rPr/>
            </w:pPr>
            <w:r>
              <w:rPr/>
              <w:t>Dijete može održavati temu kroz nekoliko izmjena</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Školska djeca</w:t>
            </w:r>
          </w:p>
          <w:p>
            <w:pPr>
              <w:pStyle w:val="Normal"/>
              <w:spacing w:lineRule="auto" w:line="240" w:before="0" w:after="0"/>
              <w:rPr/>
            </w:pPr>
            <w:r>
              <w:rPr/>
              <w:t>(približno 6-12 godina)</w:t>
            </w:r>
          </w:p>
        </w:tc>
        <w:tc>
          <w:tcPr>
            <w:tcW w:w="30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240" w:before="0" w:after="0"/>
              <w:rPr/>
            </w:pPr>
            <w:r>
              <w:rPr/>
              <w:t>Poticati osobno pripovijedanje, izmišljene priče i pisanje pomoću vizualnog materijala,npr. Ispričaj priču o nečem što nije stvarno</w:t>
            </w:r>
          </w:p>
          <w:p>
            <w:pPr>
              <w:pStyle w:val="Normal"/>
              <w:numPr>
                <w:ilvl w:val="0"/>
                <w:numId w:val="40"/>
              </w:numPr>
              <w:spacing w:lineRule="auto" w:line="240" w:before="0" w:after="0"/>
              <w:rPr/>
            </w:pPr>
            <w:r>
              <w:rPr/>
              <w:t>Koristiti pitanja iz intervjua:</w:t>
            </w:r>
          </w:p>
          <w:p>
            <w:pPr>
              <w:pStyle w:val="Normal"/>
              <w:spacing w:lineRule="auto" w:line="240" w:before="0" w:after="0"/>
              <w:ind w:left="720" w:hanging="0"/>
              <w:rPr/>
            </w:pPr>
            <w:r>
              <w:rPr/>
              <w:t>1.Što mi možeš reći o svojoj obitelji?</w:t>
            </w:r>
          </w:p>
          <w:p>
            <w:pPr>
              <w:pStyle w:val="Normal"/>
              <w:spacing w:lineRule="auto" w:line="240" w:before="0" w:after="0"/>
              <w:ind w:left="720" w:hanging="0"/>
              <w:rPr/>
            </w:pPr>
            <w:r>
              <w:rPr/>
              <w:t>2.Pričaj mi o školi</w:t>
            </w:r>
          </w:p>
          <w:p>
            <w:pPr>
              <w:pStyle w:val="Normal"/>
              <w:spacing w:lineRule="auto" w:line="240" w:before="0" w:after="0"/>
              <w:ind w:left="720" w:hanging="0"/>
              <w:rPr/>
            </w:pPr>
            <w:r>
              <w:rPr/>
              <w:t>3.Što voliš raditi dok nisi u školi</w:t>
            </w:r>
          </w:p>
          <w:p>
            <w:pPr>
              <w:pStyle w:val="Normal"/>
              <w:numPr>
                <w:ilvl w:val="0"/>
                <w:numId w:val="26"/>
              </w:numPr>
              <w:spacing w:lineRule="auto" w:line="240" w:before="0" w:after="0"/>
              <w:rPr/>
            </w:pPr>
            <w:r>
              <w:rPr/>
              <w:t>Za stariju djecu prikupiti i pisane i oralne uzorke</w:t>
            </w:r>
          </w:p>
          <w:p>
            <w:pPr>
              <w:pStyle w:val="Normal"/>
              <w:numPr>
                <w:ilvl w:val="0"/>
                <w:numId w:val="26"/>
              </w:numPr>
              <w:spacing w:lineRule="auto" w:line="240" w:before="0" w:after="0"/>
              <w:rPr/>
            </w:pPr>
            <w:r>
              <w:rPr/>
              <w:t>Prikupiti uzorak razgovora u razredu na kontinuumu od formalnog do neformalnog razgovora</w:t>
            </w:r>
          </w:p>
        </w:tc>
        <w:tc>
          <w:tcPr>
            <w:tcW w:w="321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rPr/>
            </w:pPr>
            <w:r>
              <w:rPr/>
              <w:t>Dokaz o povezanosti strukture diskursa</w:t>
            </w:r>
          </w:p>
          <w:p>
            <w:pPr>
              <w:pStyle w:val="Normal"/>
              <w:numPr>
                <w:ilvl w:val="0"/>
                <w:numId w:val="26"/>
              </w:numPr>
              <w:spacing w:lineRule="auto" w:line="240" w:before="0" w:after="0"/>
              <w:rPr/>
            </w:pPr>
            <w:r>
              <w:rPr/>
              <w:t>Upotreba  kasnije razvijenih sintaktičkih forma:promjenu imenica,konjugacije, priložnih oznaka,dopuna,</w:t>
            </w:r>
          </w:p>
          <w:p>
            <w:pPr>
              <w:pStyle w:val="Normal"/>
              <w:spacing w:lineRule="auto" w:line="240" w:before="0" w:after="0"/>
              <w:ind w:left="720" w:hanging="0"/>
              <w:rPr/>
            </w:pPr>
            <w:r>
              <w:rPr/>
              <w:t>konjuktiva</w:t>
            </w:r>
          </w:p>
          <w:p>
            <w:pPr>
              <w:pStyle w:val="Normal"/>
              <w:numPr>
                <w:ilvl w:val="0"/>
                <w:numId w:val="78"/>
              </w:numPr>
              <w:spacing w:lineRule="auto" w:line="240" w:before="0" w:after="0"/>
              <w:rPr/>
            </w:pPr>
            <w:r>
              <w:rPr/>
              <w:t>Dokaz o sofisticiranom korištenju strategija za popravak rečenice ili upotrebu izmjene uloga kad se suoči sa komunikacijskim neuspjehom</w:t>
            </w:r>
          </w:p>
          <w:p>
            <w:pPr>
              <w:pStyle w:val="Normal"/>
              <w:spacing w:lineRule="auto" w:line="240" w:before="0" w:after="0"/>
              <w:ind w:left="720" w:hanging="0"/>
              <w:rPr/>
            </w:pPr>
            <w:r>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dolescenti </w:t>
            </w:r>
          </w:p>
          <w:p>
            <w:pPr>
              <w:pStyle w:val="Normal"/>
              <w:spacing w:lineRule="auto" w:line="240" w:before="0" w:after="0"/>
              <w:rPr/>
            </w:pPr>
            <w:r>
              <w:rPr/>
              <w:t>(Srednjoškolske godine)</w:t>
            </w:r>
          </w:p>
        </w:tc>
        <w:tc>
          <w:tcPr>
            <w:tcW w:w="3057"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uto" w:line="240" w:before="0" w:after="0"/>
              <w:rPr/>
            </w:pPr>
            <w:r>
              <w:rPr/>
              <w:t>Upotrijebiti situacije koje zahtijevaju stvaranje priče ili prepričavanje sa ili bez vizualnog materijala</w:t>
            </w:r>
          </w:p>
          <w:p>
            <w:pPr>
              <w:pStyle w:val="Normal"/>
              <w:numPr>
                <w:ilvl w:val="0"/>
                <w:numId w:val="78"/>
              </w:numPr>
              <w:spacing w:lineRule="auto" w:line="240" w:before="0" w:after="0"/>
              <w:rPr/>
            </w:pPr>
            <w:r>
              <w:rPr/>
              <w:t>Prikupiti uzorak djetetovog objašnjavanja</w:t>
            </w:r>
          </w:p>
          <w:p>
            <w:pPr>
              <w:pStyle w:val="Normal"/>
              <w:numPr>
                <w:ilvl w:val="0"/>
                <w:numId w:val="78"/>
              </w:numPr>
              <w:spacing w:lineRule="auto" w:line="240" w:before="0" w:after="0"/>
              <w:rPr/>
            </w:pPr>
            <w:r>
              <w:rPr/>
              <w:t>Dobiti uzorak pisanog i oralnog diskursa</w:t>
            </w:r>
          </w:p>
          <w:p>
            <w:pPr>
              <w:pStyle w:val="Normal"/>
              <w:numPr>
                <w:ilvl w:val="0"/>
                <w:numId w:val="78"/>
              </w:numPr>
              <w:spacing w:lineRule="auto" w:line="240" w:before="0" w:after="0"/>
              <w:rPr/>
            </w:pPr>
            <w:r>
              <w:rPr/>
              <w:t xml:space="preserve">Koristiti pisani materijal za izazivanje konverzacije,npr. provokativni novinski članak </w:t>
            </w:r>
          </w:p>
        </w:tc>
        <w:tc>
          <w:tcPr>
            <w:tcW w:w="321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uto" w:line="240" w:before="0" w:after="0"/>
              <w:rPr/>
            </w:pPr>
            <w:r>
              <w:rPr/>
              <w:t>Dokaz o preuzimanju perspektive i uvažavanju tuđih perspektiva i mišljenja</w:t>
            </w:r>
          </w:p>
          <w:p>
            <w:pPr>
              <w:pStyle w:val="Normal"/>
              <w:numPr>
                <w:ilvl w:val="0"/>
                <w:numId w:val="78"/>
              </w:numPr>
              <w:spacing w:lineRule="auto" w:line="240" w:before="0" w:after="0"/>
              <w:rPr/>
            </w:pPr>
            <w:r>
              <w:rPr/>
              <w:t>Usporediti povezanost u primjerima informacija koje se dijele sa slušateljem i onih koje se ne dijele sa slušateljem</w:t>
            </w:r>
          </w:p>
          <w:p>
            <w:pPr>
              <w:pStyle w:val="Normal"/>
              <w:spacing w:lineRule="auto" w:line="240" w:before="0" w:after="0"/>
              <w:ind w:left="720" w:hanging="0"/>
              <w:rPr/>
            </w:pPr>
            <w:r>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drasli</w:t>
            </w:r>
          </w:p>
        </w:tc>
        <w:tc>
          <w:tcPr>
            <w:tcW w:w="305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pPr>
            <w:r>
              <w:rPr/>
              <w:t xml:space="preserve">Stvaranje priče i prepričavanje bez vizualne potkrijepe </w:t>
            </w:r>
          </w:p>
          <w:p>
            <w:pPr>
              <w:pStyle w:val="Normal"/>
              <w:numPr>
                <w:ilvl w:val="0"/>
                <w:numId w:val="48"/>
              </w:numPr>
              <w:spacing w:lineRule="auto" w:line="240" w:before="0" w:after="0"/>
              <w:rPr/>
            </w:pPr>
            <w:r>
              <w:rPr/>
              <w:t xml:space="preserve">Prepričavanje bajki,basni, interpretacija izreka,opis slike </w:t>
            </w:r>
          </w:p>
        </w:tc>
        <w:tc>
          <w:tcPr>
            <w:tcW w:w="321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pPr>
            <w:r>
              <w:rPr/>
              <w:t>Složenost rečenice,cjelovitost strukture,</w:t>
            </w:r>
          </w:p>
          <w:p>
            <w:pPr>
              <w:pStyle w:val="Normal"/>
              <w:spacing w:lineRule="auto" w:line="240" w:before="0" w:after="0"/>
              <w:ind w:left="720" w:hanging="0"/>
              <w:rPr/>
            </w:pPr>
            <w:r>
              <w:rPr/>
              <w:t>Iznošenje srži(u prepričavanju),proporciju ispravljanja riječi u minuti</w:t>
            </w:r>
          </w:p>
        </w:tc>
      </w:tr>
    </w:tbl>
    <w:p>
      <w:pPr>
        <w:pStyle w:val="Normal"/>
        <w:rPr>
          <w:b/>
          <w:b/>
        </w:rPr>
      </w:pPr>
      <w:r>
        <w:rPr>
          <w:b/>
        </w:rPr>
      </w:r>
    </w:p>
    <w:p>
      <w:pPr>
        <w:pStyle w:val="Normal"/>
        <w:rPr>
          <w:b/>
          <w:b/>
        </w:rPr>
      </w:pPr>
      <w:r>
        <w:rPr>
          <w:b/>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Interpretacija informacija </w:t>
      </w:r>
    </w:p>
    <w:p>
      <w:pPr>
        <w:pStyle w:val="Normal"/>
        <w:spacing w:lineRule="auto" w:line="360"/>
        <w:jc w:val="both"/>
        <w:rPr/>
      </w:pPr>
      <w:r>
        <w:rPr>
          <w:rFonts w:cs="Times New Roman" w:ascii="Times New Roman" w:hAnsi="Times New Roman"/>
          <w:sz w:val="24"/>
          <w:szCs w:val="24"/>
        </w:rPr>
        <w:t>Sve ove informacije smo prikupili zbog ovog cilja:odrediti u kojim područjima klijent ima probleme u jeziku i pojedinačne karakteristike tog problema. Da bi donijeli zaključke, moramo početi interpetirati informacije. Postoje 3 interpretativna pristupa, a to su:</w:t>
      </w:r>
      <w:r>
        <w:rPr>
          <w:rFonts w:cs="Times New Roman" w:ascii="Times New Roman" w:hAnsi="Times New Roman"/>
          <w:i/>
          <w:sz w:val="24"/>
          <w:szCs w:val="24"/>
        </w:rPr>
        <w:t xml:space="preserve">norm referenced,criterion referenced,i client referenced( </w:t>
      </w:r>
      <w:r>
        <w:rPr>
          <w:rFonts w:cs="Times New Roman" w:ascii="Times New Roman" w:hAnsi="Times New Roman"/>
          <w:sz w:val="24"/>
          <w:szCs w:val="24"/>
        </w:rPr>
        <w:t>prevedite si to sam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Norm referenced interpretation- interpretacija usmjerena na norm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vaj pristup najčešće koristimo ako se bavimo razvojnim jezičnim poremećajem. Ova interpretacija uključuje usporedbu našeg klijenta sa nekom grupom individualaca određenih kao normativna grupa. Ova interpretacija također uključuje informaciju o tome kako osoba stoji s obzirom na normativnu grupu prikazanu standardnim rezultatima ili percentilima. Često temeljimo svoju odluku o djetetovom jezičnom statusu s obzirom na to gdje je dijete u svom razvojnom procesu, nasuprot onog gdje očekujemo da bi trebao biti. Jezični nedostatak je određen odstupanjem između očekivanog klijentovog jezičnog statusa i stupnja postignuća koji smo zapazili u našim opservacijama. </w:t>
      </w:r>
    </w:p>
    <w:p>
      <w:pPr>
        <w:pStyle w:val="Normal"/>
        <w:spacing w:lineRule="auto" w:line="360"/>
        <w:jc w:val="both"/>
        <w:rPr/>
      </w:pPr>
      <w:r>
        <w:rPr>
          <w:rFonts w:cs="Times New Roman" w:ascii="Times New Roman" w:hAnsi="Times New Roman"/>
          <w:sz w:val="24"/>
          <w:szCs w:val="24"/>
        </w:rPr>
        <w:t xml:space="preserve">Možemo koristiti dva različita pristupa kao temelj naših očekivanja, i ti pristupi nas vode u usporedbi klijenta sa normativnom grupom. Koristimo </w:t>
      </w:r>
      <w:r>
        <w:rPr>
          <w:rFonts w:cs="Times New Roman" w:ascii="Times New Roman" w:hAnsi="Times New Roman"/>
          <w:i/>
          <w:sz w:val="24"/>
          <w:szCs w:val="24"/>
        </w:rPr>
        <w:t xml:space="preserve">kronološku dob </w:t>
      </w:r>
      <w:r>
        <w:rPr>
          <w:rFonts w:cs="Times New Roman" w:ascii="Times New Roman" w:hAnsi="Times New Roman"/>
          <w:sz w:val="24"/>
          <w:szCs w:val="24"/>
        </w:rPr>
        <w:t xml:space="preserve">kao temelj naših očekivanja,uspoređujemo našeg klijenta sa drugim individualcima slične kronološke dobi. </w:t>
      </w:r>
    </w:p>
    <w:p>
      <w:pPr>
        <w:pStyle w:val="Normal"/>
        <w:spacing w:lineRule="auto" w:line="360"/>
        <w:jc w:val="both"/>
        <w:rPr/>
      </w:pPr>
      <w:r>
        <w:rPr>
          <w:rFonts w:cs="Times New Roman" w:ascii="Times New Roman" w:hAnsi="Times New Roman"/>
          <w:sz w:val="24"/>
          <w:szCs w:val="24"/>
        </w:rPr>
        <w:t xml:space="preserve">Drugi se slažu da bi trebali koristiti stupanj </w:t>
      </w:r>
      <w:r>
        <w:rPr>
          <w:rFonts w:cs="Times New Roman" w:ascii="Times New Roman" w:hAnsi="Times New Roman"/>
          <w:i/>
          <w:sz w:val="24"/>
          <w:szCs w:val="24"/>
        </w:rPr>
        <w:t xml:space="preserve">neverbalnog razvoja </w:t>
      </w:r>
      <w:r>
        <w:rPr>
          <w:rFonts w:cs="Times New Roman" w:ascii="Times New Roman" w:hAnsi="Times New Roman"/>
          <w:sz w:val="24"/>
          <w:szCs w:val="24"/>
        </w:rPr>
        <w:t xml:space="preserve">djeteta, ili kod odraslih </w:t>
      </w:r>
      <w:r>
        <w:rPr>
          <w:rFonts w:cs="Times New Roman" w:ascii="Times New Roman" w:hAnsi="Times New Roman"/>
          <w:i/>
          <w:sz w:val="24"/>
          <w:szCs w:val="24"/>
        </w:rPr>
        <w:t>neverbalne vještine.</w:t>
      </w:r>
      <w:r>
        <w:rPr>
          <w:rFonts w:cs="Times New Roman" w:ascii="Times New Roman" w:hAnsi="Times New Roman"/>
          <w:sz w:val="24"/>
          <w:szCs w:val="24"/>
        </w:rPr>
        <w:t xml:space="preserve"> Veza između neverbalnih procesa i jezika kod odraslih je manje jasna nego kod djece.  Kod djece, stupanj jezičnog razvoja,temeljen na standardnim mjerama,je usporediv  sa neverbalnom inteligencijom , i smatra se da dijete ima jezični poremećaj ako su verbalni razvoj i izvedba siromašniji od nejezičnog razvoja i izvedbe.  Djetetov jezični razvoj bi trebao slijediti kognitivni razvoj, ako to nije tako, javlja se jezični  poremećaj. Ovaj pristup se bazira na vjerovanju da je jezični razvoj ovisan o kognitivnom. Prošlih godina ovaj pristup je kritiziran. Odrasli sa lezijama u mozgu mogu imati razlike u verbalnim i neverbalnim vještinam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Criterion –referenced interpretation- interpretacija usmjerena na kriteri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va interpretacija uspoređuje klijentovu izvedbu sa minimalno adekvatnom standardnom izvedbom temeljenu na mišljenju nekih autora .  Ovaj pristup se koristi i kod razvojnih jezičnih poremećaja, i kod stečenih. Logopedi zaključuju da djeca u 1.r se mogu jednostavno izražavati, ali gramatički netočnim rečenicama,slijediti set temeljnih usmjerenja  te prepričati kratku prič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rPr>
        <w:t>Interpretacija upućena na klijenta (Client-referenced interpretation-</w:t>
      </w:r>
      <w:r>
        <w:rPr>
          <w:rFonts w:cs="Times New Roman" w:ascii="Times New Roman" w:hAnsi="Times New Roman"/>
          <w:sz w:val="24"/>
          <w:szCs w:val="24"/>
        </w:rPr>
        <w:t>doslovno sam prevela,ako netko zna bolje,neka ispravi</w:t>
      </w:r>
      <w:r>
        <w:rPr>
          <w:rFonts w:cs="Times New Roman" w:ascii="Times New Roman" w:hAnsi="Times New Roman"/>
          <w:b/>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ve norme koriste se kao baza za donošenje odluke glede jezičnih poremećaja . Ovaj tip normi se učestalo koristi kao baza za evaluaciju stečenih poremećaja. Neke informacije(kako je osoba razmišljala prije ozlijede) o klijentu možemo direktno dobiti od supružnika,također možemo donijeti neke zaključke o osobi na temelju njegovih interesa i edukacije. Koristeći te informacije možemo usporediti svoja promatranja trenutne klijentove izvedbe sa stupnjem za koji vjerujemo da je postojao prije ozlijede mozga. Bitno nazadovanje u izvedbama može biti dokaz o stečenom oštećenju jezika.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Stizanje do zaključka:Postoji li jezično oštećen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 donošenju odluke ,bez sumnje moramo koristiti svoje promatranje klijentove izvedbe u strukturiranim i neformalnim jezičnim zadacima. Nadalje,moramo izvući iz svoga saznanja klijentovu pozadinu u interpretaciji vrsta komunikacijskih zahtjeva osobe i jezičnih vještina koje smo promatrali.  Bazirajući se na ove informacije,trebamo si postaviti pitanje:ima li ova osoba poteškoće u životu zbog jezičnih vještina koje sad posjeduje,ili će ih imati u budućnosti? Ako je odgovor DA, potrebno je zaključiti da osoba ima jezični poremećaj.</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Određivanje područja snaga i potreb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matranja koja smo napravili u vezi klijentovog jezičnog statusa  trebaju nas voditi  ne samo do informacije da li on ili ona imaju jezični poremećaj. Mi također promatramo obrasce snaga i potreba.  Iz ovoga vidimo da trebamo koristiti interpretaciju usmjerenu na klijenta jer ćemo uspoređivati  jedno područje jezične izvedbe  sa drugim unutar same osobe.  Neki instrumenti za procjenu jezika su sastavljeni od mnoštva podtestova  koji pokrivaju nekoliko područja različitih jezičnih izvedbi.  Te baterije testova su obično konstruirane tako da su klijentovi rezultati raspoređeni  na obrasce snage i područja u kojima klijent pokazuje neke potreb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ko imamo dobivene MLU rezultate za neko dijete i također imamo mjere receptivnog rječnika  temeljene na PPVT – III (sirovi rezultat), nećemo moći usporediti ova dva broja jer  oni pokazuju dvije veoma različite stvari. Rješenje je koristiti normirane reference.  Npr.klijentov sirovi rezultat na dvjema mjerama se uspoređuje sa standardnim rezultatom kao što su percentili, baziran na klijentovoj  kronološkoj dobi.  U ovom slučaju, svi ti rezultati su usporedivi na taj način da pokazuju gdje se klijent nalazi u normama populacije za MLU i receptivni rječnik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 našem naporu da procijenimo klijentove snage i potrebe mi koristimo dva interpretativna sistema kao jedan. Ono što mi želimo napraviti je procijeniti slabosti i snage našeg klijenta.  Standardni rezultati koji su normirani prevode klijentovu izvedbu iz sirovog rezultata u dva zavisna položaja. U našem slučaju uspoređivanja klijentovog MLU i izvedbe na PPVT-III,potrebno je koristiti dvije različite normativne grupe da bi usporedili naše rezultate sa standardnim rezultatim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itno je koristiti mjere koje su normirane na istoj populaciji , a to su često baterije testov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Odrednice pratećih faktora</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oramo predviđati da postoje faktori koji su pod utjecajem i u nekim slučajevima uzrokuju sami problem.  Mi ćemo ove faktore zajednički nazvati prateći faktori. Ti faktori mogu biti biološki, psihološki i/ili okolinski.  U promatranju ovih faktora, ne samo da želimo doći do činjenica koje rade protiv klijentovog jezičnog statusa, također želimo saznati što djeluje na klijentovu jezičnu izvedbu. Mnogi od ovih pratećih faktora bit će podijeljeni između razvojnih i stečenih jezičnih poremećaja, ali njihov utjecaj na jezičnu izvedbu ili njihova važnost u izvedbi može biti različita.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rateći faktori u razvojnim jezičnim poremećaj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e treba nas iznenaditi da postoji mnogo činjenica koje ne znamo o pratećim faktorima  koji utječu na jezični razvoj.  Ne razumijemo kako mjeriti  utjecaj jednog individualnog faktora  na prisutnost  jezičnog poremećaja kod pojedinog djeteta. Ovo nas tjera da radimo s djelomičnim znanjem i često od nas zahtijeva da damo najbolje od sebe. </w:t>
      </w:r>
    </w:p>
    <w:p>
      <w:pPr>
        <w:pStyle w:val="Normal"/>
        <w:spacing w:lineRule="auto" w:line="360"/>
        <w:jc w:val="both"/>
        <w:rPr/>
      </w:pPr>
      <w:r>
        <w:rPr>
          <w:rFonts w:cs="Times New Roman" w:ascii="Times New Roman" w:hAnsi="Times New Roman"/>
          <w:sz w:val="24"/>
          <w:szCs w:val="24"/>
        </w:rPr>
        <w:t xml:space="preserve">Jedan od pratećih faktora koji moramo uzeti u obzir kad govorimo o razvojnim jezičnim poremećajima je </w:t>
      </w:r>
      <w:r>
        <w:rPr>
          <w:rFonts w:cs="Times New Roman" w:ascii="Times New Roman" w:hAnsi="Times New Roman"/>
          <w:i/>
          <w:sz w:val="24"/>
          <w:szCs w:val="24"/>
        </w:rPr>
        <w:t>slušanje</w:t>
      </w:r>
      <w:r>
        <w:rPr>
          <w:rFonts w:cs="Times New Roman" w:ascii="Times New Roman" w:hAnsi="Times New Roman"/>
          <w:sz w:val="24"/>
          <w:szCs w:val="24"/>
        </w:rPr>
        <w:t>. Znamo da je potrebno da dijete uredno čuje jezik da bi naučilo oralni govor i jezik. Dakle, svaki put kad imamo dijete sa  poremećajem razvoja jezika,moramo provjeriti postoji li oštećenje sluha. To je jedan od pratećih faktora koji može direktno izazvati jezični probl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dalje,tretirajući oštećenje sluha medicinski ili uz pomoć slušnog pomagala i tako nadomještajući djetetov nedostatak sluha,potrebno je unaprijediti djetetovu sposobnost učenja jezika. Mnogi od naših  testova podrazumijevaju da dijete čuje ono što mu kažemo. Sve dok ne saznamo djetetov slušni status ,nećemo biti sigurni u valjanost naših rezultata.</w:t>
      </w:r>
    </w:p>
    <w:p>
      <w:pPr>
        <w:pStyle w:val="Normal"/>
        <w:spacing w:lineRule="auto" w:line="360"/>
        <w:jc w:val="both"/>
        <w:rPr/>
      </w:pPr>
      <w:r>
        <w:rPr>
          <w:rFonts w:cs="Times New Roman" w:ascii="Times New Roman" w:hAnsi="Times New Roman"/>
          <w:sz w:val="24"/>
          <w:szCs w:val="24"/>
        </w:rPr>
        <w:t xml:space="preserve">Drugi prateći faktor koji želimo znati o djetetu je </w:t>
      </w:r>
      <w:r>
        <w:rPr>
          <w:rFonts w:cs="Times New Roman" w:ascii="Times New Roman" w:hAnsi="Times New Roman"/>
          <w:i/>
          <w:sz w:val="24"/>
          <w:szCs w:val="24"/>
        </w:rPr>
        <w:t>djetetova kućna okolina</w:t>
      </w:r>
      <w:r>
        <w:rPr>
          <w:rFonts w:cs="Times New Roman" w:ascii="Times New Roman" w:hAnsi="Times New Roman"/>
          <w:sz w:val="24"/>
          <w:szCs w:val="24"/>
        </w:rPr>
        <w:t xml:space="preserve">. Da bi dijete steklo jezik,mora biti izloženo urednom jeziku. U ovom trenutku ne znamo koje su okolnosti potrebne za adekvatno učenje jezika.  Bolji rezultati jezičnog razvoja djece su pronađeni u domovima gdje su roditelji razgovarali o onom što je dijete radilo ili govorilo. Moguće je razgovarati sa roditeljima o načinu na koji razgovaraju sa svojim djetetom i u nekim kliničkim uvjetima promatrati samu interakciju roditelja i djeteta. </w:t>
      </w:r>
    </w:p>
    <w:p>
      <w:pPr>
        <w:pStyle w:val="Normal"/>
        <w:spacing w:lineRule="auto" w:line="360"/>
        <w:jc w:val="both"/>
        <w:rPr/>
      </w:pPr>
      <w:r>
        <w:rPr>
          <w:rFonts w:cs="Times New Roman" w:ascii="Times New Roman" w:hAnsi="Times New Roman"/>
          <w:sz w:val="24"/>
          <w:szCs w:val="24"/>
        </w:rPr>
        <w:t xml:space="preserve">Jezični razvoj utječe i pod utjecajem je </w:t>
      </w:r>
      <w:r>
        <w:rPr>
          <w:rFonts w:cs="Times New Roman" w:ascii="Times New Roman" w:hAnsi="Times New Roman"/>
          <w:i/>
          <w:sz w:val="24"/>
          <w:szCs w:val="24"/>
        </w:rPr>
        <w:t>kognitivnih funkcija</w:t>
      </w:r>
      <w:r>
        <w:rPr>
          <w:rFonts w:cs="Times New Roman" w:ascii="Times New Roman" w:hAnsi="Times New Roman"/>
          <w:sz w:val="24"/>
          <w:szCs w:val="24"/>
        </w:rPr>
        <w:t xml:space="preserve"> razvoja koncepta, memorije,pažnje, rješavanja problema,i mnogih drugih mentalnih sustava.  Veza između jezika i kognicije je složena, toliko da ne možemo postaviti jasne tvrdnje o deficitma u jezičnom razvoju uzrokovanih kognitivnim vještinam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noga će istraživanja biti potrebna prije nego mi saznamo pod kojim okolnostima dječje neverbalne vještine ograničavaju ili promiču jezični razvoj.</w:t>
      </w:r>
    </w:p>
    <w:p>
      <w:pPr>
        <w:pStyle w:val="Normal"/>
        <w:spacing w:lineRule="auto" w:line="360"/>
        <w:jc w:val="both"/>
        <w:rPr/>
      </w:pPr>
      <w:r>
        <w:rPr>
          <w:rFonts w:cs="Times New Roman" w:ascii="Times New Roman" w:hAnsi="Times New Roman"/>
          <w:sz w:val="24"/>
          <w:szCs w:val="24"/>
        </w:rPr>
        <w:t xml:space="preserve">Jedan od pratećih faktora je i </w:t>
      </w:r>
      <w:r>
        <w:rPr>
          <w:rFonts w:cs="Times New Roman" w:ascii="Times New Roman" w:hAnsi="Times New Roman"/>
          <w:i/>
          <w:sz w:val="24"/>
          <w:szCs w:val="24"/>
        </w:rPr>
        <w:t>moždana disfunkcija ili ozljeda mozga</w:t>
      </w:r>
      <w:r>
        <w:rPr>
          <w:rFonts w:cs="Times New Roman" w:ascii="Times New Roman" w:hAnsi="Times New Roman"/>
          <w:sz w:val="24"/>
          <w:szCs w:val="24"/>
        </w:rPr>
        <w:t xml:space="preserve">. Kod mnoge djece ćemo moći odrediti tko ima jezični poremećaj, pronaći ćemo da imaju uredan sluh,da su dovoljno izložena jeziku u svojoj zajednici, i imaju adekvatne neverbalne kognitivne vještine. Kroz proces eliminacije, neka djeca će spadati u ovu skupinu, a neka će imati problem u mozgu koji je uzrok njihovim jezičnim problemima.  Mnoštvo puta se utvrdi neurološki problem i logopedi ne daju detaljne dijagnoze.  Logopedi bi trebali znati kad uputiti dijete specijalistu(neurologu ili neuropsihologu)na neurološko promatranje. Logopedi moraju biti upoznati sa pomagalima koje koriste specijalisti. Koriste se različite tehnike kao što su CT ili MRI. Tu je i mnoštvo funkcionalnih testova kao što je EEG,evocirani potencijali koje neurolozi koriste da dokažu prisutnost neuropatologije. Neki neurolozi i neuropsiholozi koriste bihevioralna mjerenja da dokažu prisutstvo neuropatologij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eka su istraživanja pokazala da djeca sa razvojnim jezičnim poteškoćama imaju neke različitosti u moždanoj strukturi. Ako klijent pokazuje eventualne neurološke znakove, kao što su siromašne motoričke vještine,potrebno ga je uputiti neurologu.  Također ćemo klijenta uputiti neurologu ako imamo dokaz regresije u jezičnom status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u su i neki drugi faktori koje moramo imati na umu,npr.prisutstvo ponašajućih ili emocionalnih problema,ili prisutnost zdravstvenih  faktora. Sve ove činjenice mogu utjecati na klijentov opći status i na odluku koju trebamo donijet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788" w:hanging="0"/>
        <w:jc w:val="both"/>
        <w:rPr>
          <w:rFonts w:ascii="Times New Roman" w:hAnsi="Times New Roman" w:cs="Times New Roman"/>
          <w:i/>
          <w:i/>
          <w:sz w:val="24"/>
          <w:szCs w:val="24"/>
        </w:rPr>
      </w:pPr>
      <w:r>
        <w:rPr>
          <w:rFonts w:cs="Times New Roman" w:ascii="Times New Roman" w:hAnsi="Times New Roman"/>
          <w:i/>
          <w:sz w:val="24"/>
          <w:szCs w:val="24"/>
        </w:rPr>
        <w:t>Zrinka Vrljić</w:t>
      </w:r>
    </w:p>
    <w:p>
      <w:pPr>
        <w:pStyle w:val="Normal"/>
        <w:keepNext w:val="true"/>
        <w:numPr>
          <w:ilvl w:val="0"/>
          <w:numId w:val="0"/>
        </w:numPr>
        <w:spacing w:lineRule="auto" w:line="360" w:before="0" w:after="0"/>
        <w:jc w:val="both"/>
        <w:outlineLvl w:val="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Prateći čimbenici u stečenim jezičnim poremećajima</w:t>
      </w:r>
    </w:p>
    <w:p>
      <w:pPr>
        <w:pStyle w:val="Normal"/>
        <w:spacing w:lineRule="auto" w:line="360" w:before="0" w:after="0"/>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Kao što je ranije spomenuto, prateći čimbenici u stečenim jezičnim poremećajima su slični onima već spomenutima u djece s razvojnim poremećajima, ali postoji nekoliko važnih razlika. Među sličnostima su sluh, obiteljsko okruženje i kognicija.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ušni status je važan, posebno za starije odrasle koji često pretrpe senzoneuralni gubitak sluha u funkciji starenja. Kao i s djecom, važno je znati ima li klijent gubitak sluha ili uredan sluh kako bi što bolje interpretirali rezultate jezičnog testiranj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ičnost s djecom je i potreba da se zna nešto o obiteljskom okruženju. Stoga, kad procjenjujemo odrasle, trebamo dobiti dovoljno informacija o obiteljskom okruženju da utvrdimo prisutnost čimbenika koji mogu olakšati ili spriječiti komunikaciju. Od odraslih također moramo dobiti informacije o radnoj okolini da utvrdimo potrebe i čimbenike na poslu koji mogu pogoršati klijentove probleme.</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ao što je slučaj s djecom, ispitivanje između jezika i kognicije mora se uzeti u obzir u procjeni jezičnih vještina odraslih. U nekim slučajevima može se smatrati da je osnova jezičnih problema u kognitivnoj domeni. Npr., broj komunikacijskih problema vidljiv kod pojedinaca s traumatskim ozljedama mozga može proizlaziti iz kognitivnih problema kao što su gubitak pamćenja ili slaba sposobnost pažnje. Osim toga, mnogo osoba s dominantnom desnom hemisferom ima visok stupanj jezičnih problema kao što je nesposobnost logičkog zaključivanja koje može ići van podražajnog konteksta. Dakle, znanje neverbalnih vještina važan je aspekt razumijevanja stečenih jezičnih poremećaj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U slučaju stečenih jezičnih poremećaja i drugi osjetni modaliteti, osim gubitka sluha, mogu biti uznemireni kao funkcija starenja ili ozljede mozga. Npr., procjena statusa vida važna je kao i procjena sluha. Kako često testiramo sposobnosti čitanja i pisanja u odraslih sa stečenim jezičnim problemima, znanje o statusu vida je ključno. Također, promjene u vidu mogu utjecati na interpretaciju bilo kojeg podražaja (npr. predmeta ili slike) smještenog ispred klijenta i time se mijenja rezultat. Vizualne promjene kojih trebamo biti svjesni u odraslih sa stečenim teškoćama uključuju senzoričke promjene kao rezultat procesa starenja kao i promjenu u funkciji vida kao rezultat neuroloških povreda. Zajednički tipovi problema povezani s neurološkim ozljedama uključuju gubitke u vidnom polju (npr. pacijenti mogu biti slijepi u dijelu njihovog vida) i probleme s percepcijom boja, širine ili oblika. Taktilne i proprioceptivne senzoričke promjene mogu se također dogoditi nakon ozljede mozga i treba ih se uzeti u obzir pri interpretaciji rezultata na jezičnim testovima.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Drugi važan prateći čimbenik kada procjenjujemo odrasle je motorička sposobnost klijenta. Mnoge osobe s ozljedama mozga trpe paralizu cijelog ili dijela njihovog tijela. Stoga, pokreti dijelova tijela mogu biti oštećeni, čineći interpretaciju pokazanih odgovora teškom. Kliničar će trebati naći načine da procijeni jezik koji su neovisni o finoj motorici. Drugim riječima, pouzdanost klijentovih motoričkih odgovora mora se pažljivo uzeti u obzir u procjeni odraslih sa stečenim jezičnim problemima. Nadalje, većina odraslih s afazijom ima prateće motoričke govorne probleme. Npr., pojedinci s ozljedama lijevog frontalnog (čeonog) režnja i afazijom također često imaju i apraksiju. Ovo čini opisivanje jezičnih i govornih komponenti cjelokupnog problema komunikacije teškim.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Poseban problem s odraslima sa stečenim jezičnim problemima u vezi je s emocionalnim statusom klijenta. Mnogi neurološki problemi dovode do promjena u emocijama i osobnosti. Stoga, osoba možda neće biti motivirana za suradnju tijekom procjene ili će biti neprikladno ljuta ili euforična. Također, budući da je pojedinac pretrpio događaj koji mu je potencijalno ugrozio život i suočava se s mnoštvom drugih psihičkih problema, on ili ona mogu biti manje motivirani za sudjelovanje u testiranju komunikacije. Npr., osoba s pratećom paralizom često je više zabrinuta zbog nemogućnosti rada ruke nego zbog govornih teškoća.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a kraju, kao i u slučaju s djecom, prisutnost drugih bihevioralnih, zdravstvenih ili financijskih čimbenika može utjecati na klijentovu trenutnu i buduću komunikacijsku sposobnost kao i sposobnost i spremnost za pronalaženje prikladnih posebnih usluga. Iz ovih razloga bi kliničar trebao razmotriti sve prateće čimbenike.</w:t>
      </w:r>
    </w:p>
    <w:p>
      <w:pPr>
        <w:pStyle w:val="Normal"/>
        <w:keepNext w:val="true"/>
        <w:numPr>
          <w:ilvl w:val="0"/>
          <w:numId w:val="0"/>
        </w:numPr>
        <w:spacing w:lineRule="auto" w:line="360" w:before="0" w:after="0"/>
        <w:jc w:val="both"/>
        <w:outlineLvl w:val="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PREDVIĐANJE SMJERA JEZIČNOG PROBLEMA</w:t>
      </w:r>
    </w:p>
    <w:p>
      <w:pPr>
        <w:pStyle w:val="Normal"/>
        <w:spacing w:lineRule="auto" w:line="360" w:before="0" w:after="0"/>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ao što smo govorili o utvrđivanju pratećih problema, počinjemo govoriti ne samo o klijentovom trenutnom statusu što se tiče jezika već i o klijentovom budućem statusu. Naime, jedna od glavnih primjena informacija prikupljenih o pratećim čimbenicima je predviđanje budućeg smjera problema. Klijente i članove njihovih obitelji jako će zanimati odgovor na ovo pitanje. U većini slučajeva, klijentov trenutni status dobro im je poznat i zato naš zaključak, da klijent ima jezični problem, nije iznenađujući. Oni žele znati kako će klijent funkcionirati u budućnosti. Mnogi klijenti s razvojnim ili stečenim jezičnim poremećajima tijekom vremena će napredovati u svojim sposobnostima, bilo da su bili u tretmanu ili ne. Međutim, čak i da napreduju, možda nikada neće dostići normalan status. Onda je često pitanje koliko se poboljšanje može očekivati i mogu li se ti izgledi poboljšati terapijom. Odgovor će ovisiti o tome je li poremećaj razvojan ili stečen.</w:t>
      </w:r>
    </w:p>
    <w:p>
      <w:pPr>
        <w:pStyle w:val="Normal"/>
        <w:spacing w:lineRule="auto" w:line="36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keepNext w:val="true"/>
        <w:numPr>
          <w:ilvl w:val="0"/>
          <w:numId w:val="0"/>
        </w:numPr>
        <w:tabs>
          <w:tab w:val="clear" w:pos="708"/>
          <w:tab w:val="center" w:pos="4536" w:leader="none"/>
          <w:tab w:val="left" w:pos="7635" w:leader="none"/>
        </w:tabs>
        <w:spacing w:lineRule="auto" w:line="360" w:before="0" w:after="0"/>
        <w:outlineLvl w:val="1"/>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ab/>
        <w:t>Predviđanje smjera razvojnih jezičnih poremećaja</w:t>
        <w:tab/>
      </w:r>
    </w:p>
    <w:p>
      <w:pPr>
        <w:pStyle w:val="Normal"/>
        <w:tabs>
          <w:tab w:val="clear" w:pos="708"/>
          <w:tab w:val="center" w:pos="4536" w:leader="none"/>
          <w:tab w:val="left" w:pos="7635" w:leader="none"/>
        </w:tabs>
        <w:spacing w:lineRule="auto" w:line="360" w:before="0" w:after="0"/>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tabs>
          <w:tab w:val="clear" w:pos="708"/>
          <w:tab w:val="center" w:pos="4536" w:leader="none"/>
          <w:tab w:val="left" w:pos="7635" w:leader="none"/>
        </w:tabs>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Kao i obično, najbolji vodič za budućnost je prošlost. Dakle, dijete koje ima veoma siromašan jezični razvoj u dobi od 4 godine vjerojatno će nastaviti pokazivati siromašan jezični razvoj u budućnosti, dok će dijete na granici normalnih stupnjeva jezičnog razvoja vjerojatno nastaviti tim stupnjem. Ova predviđanja moguća su ako pretpostavimo da se nijedan od pratećih čimbenika koji utječu na jezik ne mijenja. Međutim, ako vjerujemo da je neki od ovih pratećih čimbenika imao negativan utjecaj na djetetov jezični razvoj i vjerujemo da ovaj negativan utjecaj može biti uklonjen, npr. uporabom slušnih pomagala, naša će prognoza biti pozitivnija.</w:t>
      </w:r>
    </w:p>
    <w:p>
      <w:pPr>
        <w:pStyle w:val="Normal"/>
        <w:tabs>
          <w:tab w:val="clear" w:pos="708"/>
          <w:tab w:val="center" w:pos="4536" w:leader="none"/>
          <w:tab w:val="left" w:pos="7635" w:leader="none"/>
        </w:tabs>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Postoji grupa djece čija je prognoza osobit izazov. To su mala djeca (tek prohodala) i mlađa predškolska djeca koja pokazuju znakove sporog jezičnog razvoja. Zbog činjenice da čak i djeca urednoga razvoja pokazuju neravnomjernu brzinu jezičnog rasta, teško je odrediti hoće li tu postojati trajniji jezični problem ili će oni dostići svoje uredne vršnjake. Naš problem je onda utvrditi hoće li malo dijete sa siromašnim jezičnim vještinama i dalje imati takav problem. Na sreću, istraživači su obratili pažnju na ovaj problem i sada postoje načini za poboljšanje naših pretpostavki. Jedan od najdosljednijih pozitivnih znakova za potencijalni jezični razvoj su djetetove sposobnosti jezičnog razumijevanja. Djeca čiji su jezični  zastoji  ograničeni samo na ekspresivni jezik vjerojatno će biti bolja u odnosu na dugoročni jezični rast nego djeca koja imaju probleme i u uporabi receptivnog i ekspresivnog jezika. Ovo pruža dobar primjer kako informacije dobivene procjenom jezika i posebno interpretacija jačih i slabijih strana koja se odnosi na klijenta mogu pomoći u važnim kliničkim odlukama. </w:t>
      </w:r>
    </w:p>
    <w:p>
      <w:pPr>
        <w:pStyle w:val="Normal"/>
        <w:tabs>
          <w:tab w:val="clear" w:pos="708"/>
          <w:tab w:val="center" w:pos="4536" w:leader="none"/>
          <w:tab w:val="left" w:pos="7635" w:leader="none"/>
        </w:tabs>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Dosad smo razmatrali predviđanje smjera jezičnog problema bez intervencije. Moramo također predvidjeti hoće li klijent napredovati s terapijom i utvrditi koji bi tip tretmana mogao biti najuspješniji za dijete. Profesionalna etika nalaže nam da ćemo pružati terapiju samo kada vjerujemo da će klijent imati od nje koristi. </w:t>
      </w:r>
    </w:p>
    <w:p>
      <w:pPr>
        <w:pStyle w:val="Normal"/>
        <w:tabs>
          <w:tab w:val="clear" w:pos="708"/>
          <w:tab w:val="center" w:pos="4536" w:leader="none"/>
          <w:tab w:val="left" w:pos="7635" w:leader="none"/>
        </w:tabs>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U slučaju malog djeteta suradnja tijekom procjene može biti prediktor koliko lako će se klijent uključivati u tretmanske situacije. S malom djecom prijelaz u tretman može zahtijevati više vremena i strpljenja te zastoj u povećanju aktivnosti koje su strukturirane i manje nalik igri. Dakle, ako dijete pokazuje želju za sudjelovanjem u aktivnostima koje je kliničar tijekom procjene planirao i spremnost da pokuša sa zadacima koje je očito teško ili nemoguće točno ispuniti, kliničar je dobio neke korisne informacije: klijent prihvaća rizik, barem gdje su uključene nove vještine i strah od neuspjeha ne mora biti prepreka daljnjem tijeku terapije. Prema tome, dobra ideja za kliničara je tijekom procjene planirati aktivnosti koje su iznad klijentovih lakih sposobnosti. Ovo omogućuje kliničaru da promatra klijentovu upornost i spremnost na putu od grešaka do točnosti. </w:t>
      </w:r>
    </w:p>
    <w:p>
      <w:pPr>
        <w:pStyle w:val="Normal"/>
        <w:tabs>
          <w:tab w:val="clear" w:pos="708"/>
          <w:tab w:val="center" w:pos="4536" w:leader="none"/>
          <w:tab w:val="left" w:pos="7635" w:leader="none"/>
        </w:tabs>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keepNext w:val="true"/>
        <w:numPr>
          <w:ilvl w:val="0"/>
          <w:numId w:val="0"/>
        </w:numPr>
        <w:tabs>
          <w:tab w:val="clear" w:pos="708"/>
          <w:tab w:val="center" w:pos="4536" w:leader="none"/>
          <w:tab w:val="left" w:pos="7635" w:leader="none"/>
        </w:tabs>
        <w:spacing w:lineRule="auto" w:line="360" w:before="0" w:after="0"/>
        <w:jc w:val="both"/>
        <w:outlineLvl w:val="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Prognoza stečenih jezičnih poremećaja</w:t>
      </w:r>
    </w:p>
    <w:p>
      <w:pPr>
        <w:pStyle w:val="Normal"/>
        <w:tabs>
          <w:tab w:val="clear" w:pos="708"/>
          <w:tab w:val="center" w:pos="4536" w:leader="none"/>
          <w:tab w:val="left" w:pos="7635" w:leader="none"/>
        </w:tabs>
        <w:spacing w:lineRule="auto" w:line="360" w:before="0" w:after="0"/>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tabs>
          <w:tab w:val="clear" w:pos="708"/>
          <w:tab w:val="center" w:pos="4536" w:leader="none"/>
          <w:tab w:val="left" w:pos="7635" w:leader="none"/>
        </w:tabs>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acijenti koji imaju stečeni jezični poremećaj kao rezultat neurološkog oštećenja obično, tijekom svog oporavka, pokazuju dosta varijabilnosti u odnosu na jezični status, kao i druge bihevioralne karakteristike. Ovo se osobito odnosi na one koji su doživjeli moždani udar ili traumatičan događaj. Za većinu ovih pacijenata postoji period neposredno nakon ozljede tijekom kojeg se događaju mnogi neurofiziološki događaji kao posljedica te traume. To je osobito oticanje moždanog tkiva (edem). Tijekom ove rane faze oporavka češće ćemo promatrati slabije (siromašnije) jezične funkcije nego što ćemo kasnije. Što se tiče edema i drugih fizioloških odgovora na traumu, možemo očekivati neki povratak jezične funkcije. Za nas je izazov pobliže odrediti koliki se oporavak može očekivati.</w:t>
      </w:r>
    </w:p>
    <w:p>
      <w:pPr>
        <w:pStyle w:val="Normal"/>
        <w:tabs>
          <w:tab w:val="clear" w:pos="708"/>
          <w:tab w:val="center" w:pos="4536" w:leader="none"/>
          <w:tab w:val="left" w:pos="7635" w:leader="none"/>
        </w:tabs>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Kada radimo s odraslima sa stečenim jezičnim problemima, procjena o prognozi treba se donositi s krajnjim oprezom, osobito u ranim fazama nakon neurološke ozljede. Iako neki kliničari navode da su dob, spol, stupanj obrazovanja i premorbid intelligence (inteligencija prije ozljede?) prediktori rezultata, noviji podaci ne podupiru ove tvrdnje. Također, potrebno je više istraživanja informacija o tipu, veličini i položaju ozljede u vezi s predviđanjem rezultata, osobito u odrasloj dobi. Samo jedan standardizirani test, Porch Indeks of Communicative Ability (PICA) teži imati prognostičku vrijednost. Međutim, brojni prateći problemi, uključujući fizičke probleme, stupanj fiziološkog oporavka, emocionalni problemi, kognitivna oštećenja i klijentova motivacija, sprječavaju našu sposobnost točnog predviđanja mogućeg jezičnog rezultata. Prognoza je stoga neprekidno mijenjajuća aktivnost i stalno trebamo procjenjivati i dopunjavati naše informacije. </w:t>
      </w:r>
    </w:p>
    <w:p>
      <w:pPr>
        <w:pStyle w:val="Normal"/>
        <w:tabs>
          <w:tab w:val="clear" w:pos="708"/>
          <w:tab w:val="center" w:pos="4536" w:leader="none"/>
          <w:tab w:val="left" w:pos="7635" w:leader="none"/>
        </w:tabs>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U kasnijim fazama (barem 1 godina nakon ozljede), kada se klijentove sposobnosti na svim područjima počinju stabilizirati, prognoza može biti preciznija. Ovaj nedostatak sposobnosti za predviđanje rezultata često je frustrirajući za klijente i članove obitelji i ovi pojedinci će zahtijevati našu najveću potporu tijekom tog vremena. </w:t>
      </w:r>
    </w:p>
    <w:p>
      <w:pPr>
        <w:pStyle w:val="Normal"/>
        <w:tabs>
          <w:tab w:val="clear" w:pos="708"/>
          <w:tab w:val="center" w:pos="4536" w:leader="none"/>
          <w:tab w:val="left" w:pos="7635" w:leader="none"/>
        </w:tabs>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Drugi važan dio informacije koji bi se trebao dobiti tijekom procjene uključuje stupanj do kojeg klijent može pratiti vlastitu jezičnu izvedbu. Tj., ako kliničaru tijekom procjene postane očito da klijent može prepoznati jezični cilj i može točno procijeniti prihvatljivost ili neprihvatljivost njegovih pokušaja izvedbe cilja, onda kliničar zna da je rehabilitacijski proces, u slučaju stečenog jezičnog problema, ili habilitacijski proces, u slučaju razvojnog problema, počeo. Često je vještina praćenja pokazana klijentovom sposobnošću samoispravljanja. Učenje praćenja ili točne procjene vlastitog jezika osnovna je komponenta terapijskog procesa. Kliničarev cilj je učiniti terapiju i svoje sudjelovanje zastarjelim tako što podučava klijenta kako postati vlastiti kliničar. Ako kliničarev input za procjenu klijentovih produkcija nije potreban ili je potreban samo u razmacima, onda kliničar ima neki dokaz za pozitivnu prognozu. </w:t>
      </w:r>
    </w:p>
    <w:p>
      <w:pPr>
        <w:pStyle w:val="Normal"/>
        <w:tabs>
          <w:tab w:val="clear" w:pos="708"/>
          <w:tab w:val="center" w:pos="4536" w:leader="none"/>
          <w:tab w:val="left" w:pos="7635" w:leader="none"/>
        </w:tabs>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keepNext w:val="true"/>
        <w:numPr>
          <w:ilvl w:val="0"/>
          <w:numId w:val="0"/>
        </w:numPr>
        <w:tabs>
          <w:tab w:val="clear" w:pos="708"/>
          <w:tab w:val="center" w:pos="4536" w:leader="none"/>
          <w:tab w:val="left" w:pos="7635" w:leader="none"/>
        </w:tabs>
        <w:spacing w:lineRule="auto" w:line="360" w:before="0" w:after="0"/>
        <w:jc w:val="both"/>
        <w:outlineLvl w:val="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Prenošenje dijagnostičke informacije klijentu i drugima</w:t>
      </w:r>
    </w:p>
    <w:p>
      <w:pPr>
        <w:pStyle w:val="Normal"/>
        <w:tabs>
          <w:tab w:val="clear" w:pos="708"/>
          <w:tab w:val="center" w:pos="4536" w:leader="none"/>
          <w:tab w:val="left" w:pos="7635" w:leader="none"/>
        </w:tabs>
        <w:spacing w:lineRule="auto" w:line="360" w:before="0" w:after="0"/>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tabs>
          <w:tab w:val="clear" w:pos="708"/>
          <w:tab w:val="center" w:pos="4536" w:leader="none"/>
          <w:tab w:val="left" w:pos="7635" w:leader="none"/>
        </w:tabs>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Klijent bi trebao dobiti barem neke informacije na kraju procjene. Ponekad se mora planirati dodatno ispitivanje za drugu seansu ispitivanja i nakon prvog susreta s klijentom nije moguće reći mu mnogo o njegovom problemu. Međutim, klijentima se treba reći kako stvari stoje i dojmove koje kliničar trenutno ima. Ako je plan pribaviti više informacija, klijent mora biti informiran što se tiče statusa plana. Ovisno o dobi i kognitivnom i/ili jezičnom statusu klijenta, ponekad je primjereno da kliničar prenese rezultate procjene i nekoj drugoj osobi osim klijenta. U slučaju malog djeteta sa značajnim jezičnim poremećajem važno je zapamtiti da roditelji možda neće moći procesirati sve dijagnostičke informacije koje su im dane u jednoj situaciji. Trebamo biti osjetljivi na njihovu potrebu procesiranja mnogih detalja djetetovog statusa pri sljedećim posjetima. </w:t>
      </w:r>
    </w:p>
    <w:p>
      <w:pPr>
        <w:pStyle w:val="Normal"/>
        <w:tabs>
          <w:tab w:val="clear" w:pos="708"/>
          <w:tab w:val="center" w:pos="4536" w:leader="none"/>
          <w:tab w:val="left" w:pos="7635" w:leader="none"/>
        </w:tabs>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tabs>
          <w:tab w:val="clear" w:pos="708"/>
          <w:tab w:val="center" w:pos="4536" w:leader="none"/>
          <w:tab w:val="left" w:pos="7635" w:leader="none"/>
        </w:tabs>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Mogućnosti tretmana</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Ovisno o količini i tipu informacija koje kliničar uspije sakupiti iz jezične procjene, slijedi se procjena da bi se utvrdio plan odnosno tretmanski raspored. Različite varijable ući će u prijedloge za taj raspored. Kliničareva dostupnost, kao i dostupnost te spremnost klijenta na sudjelovanje dva su važna faktora koje treba zabilježiti. Kada se popuni opis slučaja kliničar će možda morati staviti klijenta na listu čekanja dok se ne oslobodi prostor za primanje kliničkih usluga. Ako klijent ima jaki ili potpuni poremećaj, slučajevi klijenata koji su bili na opisu slučaja u isto vrijeme, a nisu značajno napredovali možda će se morati odložiti privremeno kako bi prostor bio dostupan novim klijentima kojima je to potrebnije. Ovo može biti jedna od najtežih odluka koja se mora donijeti i poštena je samo kada se skupe i procijene svi rezultati.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keepNext w:val="true"/>
        <w:numPr>
          <w:ilvl w:val="0"/>
          <w:numId w:val="0"/>
        </w:numPr>
        <w:spacing w:lineRule="auto" w:line="360" w:before="0" w:after="0"/>
        <w:jc w:val="both"/>
        <w:outlineLvl w:val="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PRIJELAZ IZ PROCJENE U TRETMAN</w:t>
      </w:r>
    </w:p>
    <w:p>
      <w:pPr>
        <w:pStyle w:val="Normal"/>
        <w:spacing w:lineRule="auto" w:line="360" w:before="0" w:after="0"/>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Što nam podaci iz procjene mogu reći o planu terapije?</w:t>
      </w:r>
    </w:p>
    <w:p>
      <w:pPr>
        <w:pStyle w:val="Normal"/>
        <w:spacing w:lineRule="auto" w:line="360" w:before="0" w:after="0"/>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Mudro je razmatrati planiranje baterijom testova kao nešto više nego kao način dobivanja rezultata iz standardiziranih testova i nestandardiziranih ispitivanja. Tj., pored pribavljanja brojčane potpore za uključivanje ili isključivanje iz tretmana, jezične procjene bi također trebale biti načinjene da odgovaraju na pitanja o klijentovim sposobnostima i sklonostima za različite terapijske materijale, omogućuju zadatke koji će se upotrijebiti za otkrivanje produkcija ili olakšavanje učenja i rezultiraju prikupljanjem osnovnih crta ponašanja.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U tom cilju, tijekom procjene trebali bi se koristiti različiti tipovi materijala da odrede svoje značajnosti klijentu. Primjer ovoga je uporaba procjene za određivanje mogu li se trodimenzionalni ili dvodimenzionalni podražajni kontekst ili oba uporabiti kao terapijski materijali za pojedinog klijenta. Za neku malu djecu, vjerojatno za onu koja imaju manjak iskustva s knjigama, uporaba trodimenzionalnih podražaja (predmeti) će biti prikladnija za terapiju. Za ovu djecu, uporaba dvodimenzionalnih podražaja (slike) može biti manje značajna, osobito ako su slike išarani crteži. Također, kod odraslih s dijagnozom stečenih problema, ti crteži mogu biti previše apstraktni i potrebni su trodimenzionalni podražaji da se olakša ispitivanje. Fotografije mogu služiti kao most između crteža i predmeta, omogućujući prihvatljivu metodu za prezentaciju trodimenzionalnih prototipa. Kada se pretpostavlja manjak iskustva s knjigama, fotografije mogu biti dovoljno precizna kopija da omoguće djetetu odgovaranje. Kada radimo s odraslima trebao bi se uzeti u obzir prototip danog podražaja, budući da neki klijenti mogu imati teškoća s manje prototipičnim predmetima.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lično, procjena bi se trebala koristiti kao ispitna osnova za različite tipove zadataka koji se mogu koristiti u terapiji. Kao što je navedeno gore u raspravi o različitim tipovima zadataka koji se koriste za procjenu receptivnog i ekspresivnog jezika, neki zadaci su zahtjevniji od drugih jer pružaju više ili manje napomena i druge pomoći pojedincu koji ih provodi.</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Zapamtimo da su zadaci opisani u Figure 3-6 raspoređeni ovisno o kontekstualnoj pomoći koja će se koristiti. Ako kliničar može odrediti koje je zadatke moguće koristiti s klijentom iz informacija sakupljenih za vrijeme procjene, ova informacija može se koristiti u planiranju terapije. Zbirka osnovnih mjera kao dio procjene ili razdoblje dijagnostičke terapije priopćit će nam opseg klijentova učenja za grupu vjerojatnih terapijskih ciljeva. Tj., ciljevi koji će se zabilježiti u terapiji rijetko prikazuju ciljeve koji su potpuno odsutni u klijentovom repertoaru. Vjerojatnije je da su ciljevi djelomično naučeni i nekonzistentno korišteni. Pomoću osnovnih mjera koje istražuju opseg trenutne uporabe ciljeva mogu se bolje odrediti prikladni stupnjevi očekivanja klijentovih dostignuća kada terapija počne. Npr., klijent koji je pokazao nekonzistentnu uporabu nastavaka za množinu (60%) vjerojatno će ostvariti kriterijski stupanj od 90% ranije (svi drugi faktori su jednaki) nego klijent koji nije pokazao nikakav dokaz produkcije oznaka plurala. Za tog drugog klijenta bit će prikladnije određivanje kriterija od 50% uporabe na početku terapije. </w:t>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Kako se preispitivanje (ponavljanje procjene) razlikuje od inicijalne procjene</w:t>
      </w:r>
    </w:p>
    <w:p>
      <w:pPr>
        <w:pStyle w:val="Normal"/>
        <w:spacing w:lineRule="auto" w:line="360" w:before="0" w:after="0"/>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Važno je povremeno reevaluirati tretmanske programe da bi se utvrdilo jesu li se dogodile neke promjene i, ako jesu, događaju li se dovoljno brzo ili kao nastupi u razmacima (generalizacija) da bi se dale neke preporuke tretmanu koji je u toku. To je druga svrha procjene. Preispitivanje će se vjerojatno usmjeriti i na posebne terapijske ciljeve i na sveobuhvatne promjene u jezičnom sustavu koje je tretman mogao donijeti. Kao logopedi smo svjesni da je prirodna ljudska kognitivna sklonost, generalizirati nove postavke i nove pojave jezičnog cilja, osnova tretmana koji pružamo. Znamo da ne možemo pružiti sve moguće primjere u terapiji. Umjesto toga, prikazujemo reprezentativni uzorak svih mogućih primjera terapijskih ciljeva i nadamo se da podučavamo generalno pravilo koje će klijentu omogućiti primjenu onoga što je naučio na druge moguće primjere. Preispitivanje nam omogućava da shvatimo koliko smo blizu otpuštanju klijenta iz terapije i također bi nam trebalo pomoći naći greške u terapijskim postupcima koje koristimo da bismo utvrdili je li postignut prikladan napredak. Tamo gdje nije postignut prikladan napredak, ovo preispitivanje bi trebalo pružiti prijedloge za terapijske aspekte koje treba promijeniti da bi se unaprijedila terapijska učinkovitost. Npr., preispitivanje može uputiti na nedostatak zadržavanja generalizacije iz izbora od premalo ili previše primjera za učenje pravila. Također, odrasli s jezičnim poremećajem možda neće biti spremni za tretman nakon prve procjene, ali se dovoljno mijenjaju da osiguravaju kasniju intervenciju. Dakle, povremena reevaluacija se u velikoj mjeri preporučuje kod odraslih klijenata s ozljedama mozga. Česte reevaluacije se također preporučuju kod novorođenčadi i male djece jer pružaju visok stupanj promjenjivosti njihovih izvedbi i mogućnosti brzog rasta i promjene.  </w:t>
      </w:r>
    </w:p>
    <w:p>
      <w:pPr>
        <w:pStyle w:val="Normal"/>
        <w:tabs>
          <w:tab w:val="clear" w:pos="708"/>
          <w:tab w:val="center" w:pos="4536" w:leader="none"/>
          <w:tab w:val="left" w:pos="7635" w:leader="none"/>
        </w:tabs>
        <w:spacing w:lineRule="auto" w:line="360" w:before="0" w:after="0"/>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tabs>
          <w:tab w:val="clear" w:pos="708"/>
          <w:tab w:val="center" w:pos="4536" w:leader="none"/>
          <w:tab w:val="left" w:pos="7635" w:leader="none"/>
        </w:tabs>
        <w:spacing w:lineRule="auto" w:line="360" w:before="0" w:after="0"/>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pacing w:lineRule="auto" w:line="360" w:before="0" w:after="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pacing w:lineRule="auto" w:line="360" w:before="0" w:after="0"/>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80"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360"/>
        <w:jc w:val="both"/>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cs="Calibri"/>
        </w:rPr>
      </w:pPr>
      <w:r>
        <w:rPr>
          <w:rFonts w:cs="Calibri"/>
        </w:rPr>
        <w:t xml:space="preserve">      </w:t>
      </w:r>
    </w:p>
    <w:p>
      <w:pPr>
        <w:pStyle w:val="Normal"/>
        <w:spacing w:lineRule="auto" w:line="480"/>
        <w:jc w:val="both"/>
        <w:rPr>
          <w:rFonts w:cs="Calibri"/>
        </w:rPr>
      </w:pPr>
      <w:r>
        <w:rPr>
          <w:rFonts w:cs="Calibri"/>
        </w:rPr>
        <w:t xml:space="preserve"> </w:t>
      </w:r>
    </w:p>
    <w:p>
      <w:pPr>
        <w:pStyle w:val="Normal"/>
        <w:spacing w:lineRule="auto" w:line="480"/>
        <w:jc w:val="both"/>
        <w:rPr/>
      </w:pPr>
      <w:r>
        <w:rPr>
          <w:rFonts w:cs="Calibri"/>
        </w:rPr>
        <w:t xml:space="preserve">      </w:t>
      </w:r>
      <w:r>
        <w:rPr>
          <w:rFonts w:cs="Calibri"/>
          <w:b/>
          <w:i/>
        </w:rPr>
        <w:t xml:space="preserve">    </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suppressAutoHyphens w:val="true"/>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200"/>
        <w:jc w:val="center"/>
        <w:rPr>
          <w:rFonts w:ascii="Times New Roman" w:hAnsi="Times New Roman" w:cs="Times New Roman"/>
          <w:sz w:val="48"/>
          <w:szCs w:val="48"/>
        </w:rPr>
      </w:pPr>
      <w:r>
        <w:rPr>
          <w:rFonts w:cs="Times New Roman" w:ascii="Times New Roman" w:hAnsi="Times New Roman"/>
          <w:sz w:val="48"/>
          <w:szCs w:val="48"/>
        </w:rPr>
      </w:r>
    </w:p>
    <w:sectPr>
      <w:footerReference w:type="default" r:id="rId14"/>
      <w:footerReference w:type="first" r:id="rId1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Wingdings 2">
    <w:charset w:val="02"/>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3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750" w:hanging="360"/>
      </w:pPr>
      <w:rPr>
        <w:rFonts w:ascii="Symbol" w:hAnsi="Symbol" w:cs="Symbol" w:hint="default"/>
      </w:rPr>
    </w:lvl>
  </w:abstractNum>
  <w:abstractNum w:abstractNumId="9">
    <w:lvl w:ilvl="0">
      <w:start w:val="1"/>
      <w:numFmt w:val="bullet"/>
      <w:lvlText w:val=""/>
      <w:lvlJc w:val="left"/>
      <w:pPr>
        <w:tabs>
          <w:tab w:val="num" w:pos="0"/>
        </w:tabs>
        <w:ind w:left="1110" w:hanging="360"/>
      </w:pPr>
      <w:rPr>
        <w:rFonts w:ascii="Symbol" w:hAnsi="Symbol" w:cs="Symbol" w:hint="default"/>
      </w:rPr>
    </w:lvl>
    <w:lvl w:ilvl="1">
      <w:start w:val="1"/>
      <w:numFmt w:val="decimal"/>
      <w:lvlText w:val="%2."/>
      <w:lvlJc w:val="left"/>
      <w:pPr>
        <w:tabs>
          <w:tab w:val="num" w:pos="0"/>
        </w:tabs>
        <w:ind w:left="1830" w:hanging="360"/>
      </w:pPr>
      <w:rPr/>
    </w:lvl>
    <w:lvl w:ilvl="2">
      <w:start w:val="1"/>
      <w:numFmt w:val="bullet"/>
      <w:lvlText w:val=""/>
      <w:lvlJc w:val="left"/>
      <w:pPr>
        <w:tabs>
          <w:tab w:val="num" w:pos="0"/>
        </w:tabs>
        <w:ind w:left="2550" w:hanging="360"/>
      </w:pPr>
      <w:rPr>
        <w:rFonts w:ascii="Wingdings" w:hAnsi="Wingdings" w:cs="Wingdings" w:hint="default"/>
      </w:rPr>
    </w:lvl>
    <w:lvl w:ilvl="3">
      <w:start w:val="1"/>
      <w:numFmt w:val="bullet"/>
      <w:lvlText w:val=""/>
      <w:lvlJc w:val="left"/>
      <w:pPr>
        <w:tabs>
          <w:tab w:val="num" w:pos="0"/>
        </w:tabs>
        <w:ind w:left="3270" w:hanging="360"/>
      </w:pPr>
      <w:rPr>
        <w:rFonts w:ascii="Symbol" w:hAnsi="Symbol" w:cs="Symbol" w:hint="default"/>
      </w:rPr>
    </w:lvl>
    <w:lvl w:ilvl="4">
      <w:start w:val="1"/>
      <w:numFmt w:val="bullet"/>
      <w:lvlText w:val="o"/>
      <w:lvlJc w:val="left"/>
      <w:pPr>
        <w:tabs>
          <w:tab w:val="num" w:pos="0"/>
        </w:tabs>
        <w:ind w:left="3990" w:hanging="360"/>
      </w:pPr>
      <w:rPr>
        <w:rFonts w:ascii="Courier New" w:hAnsi="Courier New" w:cs="Courier New" w:hint="default"/>
      </w:rPr>
    </w:lvl>
    <w:lvl w:ilvl="5">
      <w:start w:val="1"/>
      <w:numFmt w:val="bullet"/>
      <w:lvlText w:val=""/>
      <w:lvlJc w:val="left"/>
      <w:pPr>
        <w:tabs>
          <w:tab w:val="num" w:pos="0"/>
        </w:tabs>
        <w:ind w:left="4710" w:hanging="360"/>
      </w:pPr>
      <w:rPr>
        <w:rFonts w:ascii="Wingdings" w:hAnsi="Wingdings" w:cs="Wingdings" w:hint="default"/>
      </w:rPr>
    </w:lvl>
    <w:lvl w:ilvl="6">
      <w:start w:val="1"/>
      <w:numFmt w:val="bullet"/>
      <w:lvlText w:val=""/>
      <w:lvlJc w:val="left"/>
      <w:pPr>
        <w:tabs>
          <w:tab w:val="num" w:pos="0"/>
        </w:tabs>
        <w:ind w:left="5430" w:hanging="360"/>
      </w:pPr>
      <w:rPr>
        <w:rFonts w:ascii="Symbol" w:hAnsi="Symbol" w:cs="Symbol" w:hint="default"/>
      </w:rPr>
    </w:lvl>
    <w:lvl w:ilvl="7">
      <w:start w:val="1"/>
      <w:numFmt w:val="bullet"/>
      <w:lvlText w:val="o"/>
      <w:lvlJc w:val="left"/>
      <w:pPr>
        <w:tabs>
          <w:tab w:val="num" w:pos="0"/>
        </w:tabs>
        <w:ind w:left="6150" w:hanging="360"/>
      </w:pPr>
      <w:rPr>
        <w:rFonts w:ascii="Courier New" w:hAnsi="Courier New" w:cs="Courier New" w:hint="default"/>
      </w:rPr>
    </w:lvl>
    <w:lvl w:ilvl="8">
      <w:start w:val="1"/>
      <w:numFmt w:val="bullet"/>
      <w:lvlText w:val=""/>
      <w:lvlJc w:val="left"/>
      <w:pPr>
        <w:tabs>
          <w:tab w:val="num" w:pos="0"/>
        </w:tabs>
        <w:ind w:left="687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20"/>
        </w:tabs>
        <w:ind w:left="10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5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0"/>
        </w:tabs>
        <w:ind w:left="645" w:hanging="360"/>
      </w:pPr>
      <w:rPr>
        <w:b w:val="false"/>
        <w:color w:val="000000"/>
      </w:rPr>
    </w:lvl>
  </w:abstractNum>
  <w:abstractNum w:abstractNumId="38">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9">
    <w:lvl w:ilvl="0">
      <w:start w:val="1"/>
      <w:numFmt w:val="bullet"/>
      <w:lvlText w:val=""/>
      <w:lvlJc w:val="left"/>
      <w:pPr>
        <w:tabs>
          <w:tab w:val="num" w:pos="1020"/>
        </w:tabs>
        <w:ind w:left="10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0"/>
        </w:tabs>
        <w:ind w:left="1068"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4">
    <w:lvl w:ilvl="0">
      <w:start w:val="1"/>
      <w:numFmt w:val="decimal"/>
      <w:lvlText w:val="%1."/>
      <w:lvlJc w:val="left"/>
      <w:pPr>
        <w:tabs>
          <w:tab w:val="num" w:pos="0"/>
        </w:tabs>
        <w:ind w:left="1080"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2"/>
      <w:numFmt w:val="decimal"/>
      <w:lvlText w:val="%1."/>
      <w:lvlJc w:val="left"/>
      <w:pPr>
        <w:tabs>
          <w:tab w:val="num" w:pos="720"/>
        </w:tabs>
        <w:ind w:left="720" w:hanging="360"/>
      </w:pPr>
      <w:rPr/>
    </w:lvl>
  </w:abstractNum>
  <w:abstractNum w:abstractNumId="60">
    <w:lvl w:ilvl="0">
      <w:numFmt w:val="bullet"/>
      <w:lvlText w:val="-"/>
      <w:lvlJc w:val="left"/>
      <w:pPr>
        <w:tabs>
          <w:tab w:val="num" w:pos="0"/>
        </w:tabs>
        <w:ind w:left="720" w:hanging="360"/>
      </w:pPr>
      <w:rPr>
        <w:rFonts w:ascii="Calibri" w:hAnsi="Calibri" w:cs="Calibri" w:hint="default"/>
      </w:rPr>
    </w:lvl>
  </w:abstractNum>
  <w:abstractNum w:abstractNumId="61">
    <w:lvl w:ilvl="0">
      <w:start w:val="1"/>
      <w:numFmt w:val="upperLetter"/>
      <w:lvlText w:val="%1."/>
      <w:lvlJc w:val="left"/>
      <w:pPr>
        <w:tabs>
          <w:tab w:val="num" w:pos="0"/>
        </w:tabs>
        <w:ind w:left="720" w:hanging="360"/>
      </w:pPr>
      <w:rPr>
        <w:b/>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108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2">
    <w:lvl w:ilvl="0">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0"/>
        </w:tabs>
        <w:ind w:left="75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8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Wingdings 2" w:hAnsi="Wingdings 2" w:cs="OpenSymbol;Arial Unicode M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OpenSymbol;Arial Unicode MS" w:hAnsi="OpenSymbol;Arial Unicode MS" w:cs="OpenSymbol;Arial Unicode MS"/>
    </w:rPr>
  </w:style>
  <w:style w:type="character" w:styleId="WW8Num42z3">
    <w:name w:val="WW8Num42z3"/>
    <w:qFormat/>
    <w:rPr>
      <w:rFonts w:ascii="Wingdings 2" w:hAnsi="Wingdings 2" w:cs="OpenSymbol;Arial Unicode M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OpenSymbol;Arial Unicode MS" w:hAnsi="OpenSymbol;Arial Unicode MS" w:cs="OpenSymbol;Arial Unicode MS"/>
    </w:rPr>
  </w:style>
  <w:style w:type="character" w:styleId="WW8Num53z3">
    <w:name w:val="WW8Num53z3"/>
    <w:qFormat/>
    <w:rPr>
      <w:rFonts w:ascii="Wingdings 2" w:hAnsi="Wingdings 2" w:cs="OpenSymbol;Arial Unicode M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Calibri"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Calibri" w:hAnsi="Calibri" w:eastAsia="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OpenSymbol;Arial Unicode MS" w:hAnsi="OpenSymbol;Arial Unicode MS" w:cs="OpenSymbol;Arial Unicode MS"/>
    </w:rPr>
  </w:style>
  <w:style w:type="character" w:styleId="WW8Num70z3">
    <w:name w:val="WW8Num70z3"/>
    <w:qFormat/>
    <w:rPr>
      <w:rFonts w:ascii="Wingdings 2" w:hAnsi="Wingdings 2" w:cs="OpenSymbol;Arial Unicode MS"/>
    </w:rPr>
  </w:style>
  <w:style w:type="character" w:styleId="WW8Num71z0">
    <w:name w:val="WW8Num71z0"/>
    <w:qFormat/>
    <w:rPr>
      <w:rFonts w:ascii="Symbol" w:hAnsi="Symbol" w:cs="Symbol"/>
    </w:rPr>
  </w:style>
  <w:style w:type="character" w:styleId="WW8Num71z1">
    <w:name w:val="WW8Num71z1"/>
    <w:qFormat/>
    <w:rPr>
      <w:rFonts w:ascii="OpenSymbol;Arial Unicode MS" w:hAnsi="OpenSymbol;Arial Unicode MS" w:cs="OpenSymbol;Arial Unicode MS"/>
    </w:rPr>
  </w:style>
  <w:style w:type="character" w:styleId="WW8Num71z3">
    <w:name w:val="WW8Num71z3"/>
    <w:qFormat/>
    <w:rPr>
      <w:rFonts w:ascii="Wingdings 2" w:hAnsi="Wingdings 2" w:cs="OpenSymbol;Arial Unicode M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Hps">
    <w:name w:val="hp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hr.wikipedia.org/wiki/Normalna_distribucija"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11:00Z</dcterms:created>
  <dc:creator>Admin</dc:creator>
  <dc:description/>
  <cp:keywords/>
  <dc:language>en-US</dc:language>
  <cp:lastModifiedBy>Andrea</cp:lastModifiedBy>
  <dcterms:modified xsi:type="dcterms:W3CDTF">2011-04-07T20:47:00Z</dcterms:modified>
  <cp:revision>24</cp:revision>
  <dc:subject/>
  <dc:title/>
</cp:coreProperties>
</file>