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RIPTA 1. KOLOKVIJ  PROMET U TURIZM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Uvod </w:t>
      </w:r>
      <w:r>
        <w:rPr>
          <w:sz w:val="22"/>
          <w:szCs w:val="22"/>
        </w:rPr>
        <w:t>– ciljevi prometa – kvalitetan i jeftin promet, brzina i udobnost, sigurnost, očuvanje neobnovljivih prirodnih resur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MPATIBILNOST I KOMPLEMENTARNOST PROMETA I TURIZ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JESNA UVJETOVANOST PROMETA I TURIZM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blo, splav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tičke civilizacije- feničani, trguju, oplovili istočni meditera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imsko carstvo – kamene cest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aj srednjeg vijeka – otkriće kompasa, navigacijska pomagala, nautičke kart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8. st. Ind. Rev. – parni stroj ( Jemes Watt 1976. ) – propast prometne potražnje i ponude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- prvi počeci turizma ( minimalni uvjeti za putovanje)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1829. (19.st) STEVENSON – pojava željeznice – masovni prijevoz putnika, niska cijena, veliki         kapacitet, početak intezivnog  razvitka turizma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Tomas Cook -  sredina 19. st – prvo organizirano turističko putovanje, osnovao prvu turističku agenciju , od tada raste potražnja za putovanjem 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kraj 19.st pojava automobila – temelj cestovnog prometa, elastičnost i individualnost u odabiru prometnog pravca te vremena početka, trajanja i završetka putovanja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- 1876. Dailmer – benzinski motor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- 1897. Diesel – dizelski motor</w:t>
      </w:r>
    </w:p>
    <w:p>
      <w:pPr>
        <w:pStyle w:val="Normal"/>
        <w:ind w:left="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1903. početak 20. st. (Wright) – </w:t>
      </w:r>
      <w:r>
        <w:rPr>
          <w:b/>
          <w:sz w:val="22"/>
          <w:szCs w:val="22"/>
        </w:rPr>
        <w:t>pojava aviona i prvi let</w:t>
      </w:r>
      <w:r>
        <w:rPr>
          <w:sz w:val="22"/>
          <w:szCs w:val="22"/>
        </w:rPr>
        <w:t xml:space="preserve"> – turizam poprima globalni karakter (najudaljenija područja, komfor, brzina )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Sredina 20. st. – promet kao i danas 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ITIVNE IMPLIKACIJE MEĐUODNOSA PROMETA I TURIZM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turizam utječe na promet na više načina</w:t>
      </w:r>
      <w:r>
        <w:rPr>
          <w:sz w:val="22"/>
          <w:szCs w:val="22"/>
        </w:rPr>
        <w:t xml:space="preserve"> – najvažniji su: intenziviranje izgradnje i modernizacije prometne infrastukture, prorast i modernizacija kapaciteta prometnih sredstava, uvođenje novih oblika organizacije prometa, porast prometa putnika i tereta ( usluga i prihoda) pozitivno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promet utječe na turizam</w:t>
      </w:r>
      <w:r>
        <w:rPr>
          <w:sz w:val="22"/>
          <w:szCs w:val="22"/>
        </w:rPr>
        <w:t xml:space="preserve"> : savladavanjem udaljenosti ( omogućavanjem putovanja u turističke svrhe) , bitan velik i  suvremen prometni kapacitet ( veći razvitak turizma 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tržišno pozicioniranje destinacije zavisi o 3 osnovana element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stupnost</w:t>
      </w:r>
      <w:r>
        <w:rPr>
          <w:sz w:val="22"/>
          <w:szCs w:val="22"/>
        </w:rPr>
        <w:t xml:space="preserve"> (fizičko savladavanje udaljenosti od tržišta do destinacije, prometom se postiže realizacija tržišne potražnje ), </w:t>
      </w:r>
      <w:r>
        <w:rPr>
          <w:b/>
          <w:sz w:val="22"/>
          <w:szCs w:val="22"/>
        </w:rPr>
        <w:t>privlačnost, organiziranosti</w:t>
      </w:r>
      <w:r>
        <w:rPr>
          <w:sz w:val="22"/>
          <w:szCs w:val="22"/>
        </w:rPr>
        <w:t>; odnos prometa i ova 3 elemenat je proporcionalan, a rezultat je kvalitetna destinacija dobro pozicionirana na turističkom tržištu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primjena logistike</w:t>
      </w:r>
      <w:r>
        <w:rPr>
          <w:sz w:val="22"/>
          <w:szCs w:val="22"/>
        </w:rPr>
        <w:t xml:space="preserve"> – obuhvaćeni i usklađni prometni tokovi prema sadržaju, vremenu , lokaciji i nositeljima na području turističke destinac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NERGIJSKI UČINAK PROMETA I TURIZM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međusobno uzajamni odnosi – vremenski, sadržajno usklađno investiranje u prometni i turistički kapacitet daje veće financijske učink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ĐUSOBAN OGRANIČENJA PROMETA I TURIZM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gađivanje okoliša, niska razina sigurnosti ( stvaraju probleme u gospodarstva i direktno ugrožavaju razvitak turizma ) negativno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ograničavajući utjecaj prometa na turizam</w:t>
      </w:r>
      <w:r>
        <w:rPr>
          <w:sz w:val="22"/>
          <w:szCs w:val="22"/>
        </w:rPr>
        <w:t xml:space="preserve"> – ostvaruje se prometnom infrastrukturom i prometnim sredstvima koja vizualno degradira prostor i oduzima od prirode područja koja bi se mogla koristiti na druge društvene prihvatljive načine ( buka, štetni plinovi itd……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ograničavajući utjecaj turizma na promet</w:t>
      </w:r>
      <w:r>
        <w:rPr>
          <w:sz w:val="22"/>
          <w:szCs w:val="22"/>
        </w:rPr>
        <w:t xml:space="preserve"> – sastoji se u određivanju granice do koje će se promet na turističkom području razvija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METNI TURIZAM U EUROPI I HRVATSKOJ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udio prometnih grana u svijetu</w:t>
      </w:r>
      <w:r>
        <w:rPr>
          <w:sz w:val="22"/>
          <w:szCs w:val="22"/>
        </w:rPr>
        <w:t xml:space="preserve"> – 43,7 % zračni promet, 41,4% cestovni, 7.8% pomorski, 7% željeznčki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prijevoz turista do tur. destinacije</w:t>
      </w:r>
      <w:r>
        <w:rPr>
          <w:sz w:val="22"/>
          <w:szCs w:val="22"/>
        </w:rPr>
        <w:t xml:space="preserve"> – najšešće 54% kopneni prijevoz, 43% zračni, 3% vodeni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brzina i udobnost</w:t>
      </w:r>
      <w:r>
        <w:rPr>
          <w:sz w:val="22"/>
          <w:szCs w:val="22"/>
        </w:rPr>
        <w:t xml:space="preserve"> – najšešće prednosti s aspekta kvalitete preometne uslug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dio zračnog prometa po kontinentima osim u Europi (50%) je 80%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 Europi dominira cestovni promet 49,5%, 36% zračni p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lasci u europske subregije – 76,7% zračni pr., 17% vodni p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rvatska spada u subregiju južne europ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 Hrvatsku turisti najčešće dolaze automobilom 63,9%, kamp prikolicom 13,4%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žište zračnog prometa u hrv. turizmu relativno nerazvijeno, najrazvijenije u grčkoj 73,6%, turska 81,2%, malta 97,3%, španj 71,2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METNA USLUGA KAO TURISTIČKI PROIZVOD</w:t>
      </w:r>
    </w:p>
    <w:p>
      <w:pPr>
        <w:pStyle w:val="Normal"/>
        <w:rPr/>
      </w:pPr>
      <w:r>
        <w:rPr>
          <w:sz w:val="22"/>
          <w:szCs w:val="22"/>
        </w:rPr>
        <w:t xml:space="preserve">-u </w:t>
      </w:r>
      <w:r>
        <w:rPr>
          <w:b/>
          <w:sz w:val="22"/>
          <w:szCs w:val="22"/>
        </w:rPr>
        <w:t>proizvodnji prometne usluge sudjeluju tri osnovna elementa: sredstva za rad</w:t>
      </w:r>
      <w:r>
        <w:rPr>
          <w:sz w:val="22"/>
          <w:szCs w:val="22"/>
        </w:rPr>
        <w:t xml:space="preserve"> (prometna sredstva- savladavanje udaljenosti i svojstva kretanja), </w:t>
      </w:r>
      <w:r>
        <w:rPr>
          <w:b/>
          <w:sz w:val="22"/>
          <w:szCs w:val="22"/>
        </w:rPr>
        <w:t>predmeti rada</w:t>
      </w:r>
      <w:r>
        <w:rPr>
          <w:sz w:val="22"/>
          <w:szCs w:val="22"/>
        </w:rPr>
        <w:t xml:space="preserve"> (putnici, predmeti prometa-građevinski objekti, ceste,pruge, luke i kolodvori), </w:t>
      </w:r>
      <w:r>
        <w:rPr>
          <w:b/>
          <w:sz w:val="22"/>
          <w:szCs w:val="22"/>
        </w:rPr>
        <w:t>rad</w:t>
      </w:r>
      <w:r>
        <w:rPr>
          <w:sz w:val="22"/>
          <w:szCs w:val="22"/>
        </w:rPr>
        <w:t xml:space="preserve"> (intelektualni kapital)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turistički proizvod</w:t>
      </w:r>
      <w:r>
        <w:rPr>
          <w:sz w:val="22"/>
          <w:szCs w:val="22"/>
        </w:rPr>
        <w:t xml:space="preserve"> (konačan rezultat) – je ukupnost materijalnih i nematerijalnih elemenata koji pripadaju izvornoj ili izvedenoj tur. ponu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- zajednički rezultat ponude jednog područja (destinacije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- odnosno cjelovitost zahtjeva kupaca (turista prema određenom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području ili nositelju ponude)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prometna uslug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likuje se značajkama koje su karakteristične za sve usluge</w:t>
      </w:r>
      <w:r>
        <w:rPr>
          <w:sz w:val="22"/>
          <w:szCs w:val="22"/>
        </w:rPr>
        <w:t>: nematerijalan karakter, nedjeljivost procesa proizvodnje i potrošnje, nemogućnost uskladištenj, heterogenost, vlasništvo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specifične značajke prometne usluge:</w:t>
      </w:r>
      <w:r>
        <w:rPr>
          <w:sz w:val="22"/>
          <w:szCs w:val="22"/>
        </w:rPr>
        <w:t xml:space="preserve"> visoka cijena, sezonalnost, međuovisnost, utjecaj na društvo, utjecaj vanjskih čimbenika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izostajanje prometne usluge u tur. proizvodu</w:t>
      </w:r>
      <w:r>
        <w:rPr>
          <w:sz w:val="22"/>
          <w:szCs w:val="22"/>
        </w:rPr>
        <w:t xml:space="preserve"> : prisutno kod individualnog oraniziranja putovanja (automobilom), turist sam odabire prometno sredstvo i relaciju te vremenski planira putovanje, ali koristi prometnu infrastrukturu o kojoj ovisi sama kvaliteta putovanja</w:t>
      </w:r>
    </w:p>
    <w:p>
      <w:pPr>
        <w:pStyle w:val="Normal"/>
        <w:rPr/>
      </w:pPr>
      <w:r>
        <w:rPr>
          <w:sz w:val="22"/>
          <w:szCs w:val="22"/>
        </w:rPr>
        <w:t>- prometna usluga je često dopuna ostalim uslugama u turističkom proizvodu (njeno izostajanje može dovesti do izostajanja tur. proizvoda,može imati dominantnu ulogu u tur.proizvodu npr.vodni promet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TIVI PROMETA U TURISTIČKE SVRH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s obzirom na duljinu trajanja putovanja</w:t>
      </w:r>
      <w:r>
        <w:rPr>
          <w:sz w:val="22"/>
          <w:szCs w:val="22"/>
        </w:rPr>
        <w:t>: putovanja u trajanju 1 dana, od 1 dana do 1 god., putovanja koja traju više od jedne godin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 kategorije korisnika (POSJETITELJA) tur. putovanja: IZLETNICI (korisnici tur. putovanja u trajanju od jednog dana), TURISTI (korisnici tur. putovanja u trajanju većem od jednog dana, koji prepoznaju jedan od motiva tur. putovanja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 obzirom na  udaljenost putovanja mogu biti: lokalnog karaktera i putovanja na većoj udaljenosti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s obzirom na cilj putovanja</w:t>
      </w:r>
      <w:r>
        <w:rPr>
          <w:sz w:val="22"/>
          <w:szCs w:val="22"/>
        </w:rPr>
        <w:t>: posjet rodbini i prijateljima, susreti, seminari, savjetovanje,                 kongresi, posao, rekreacija, zabava, osobni i obiteljski razlozi i d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MET I TURIZAM- MEĐUOVISNI SLOŽENI SUSTAV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PROMET KAO SUSTAV</w:t>
      </w:r>
    </w:p>
    <w:p>
      <w:pPr>
        <w:pStyle w:val="Normal"/>
        <w:rPr/>
      </w:pPr>
      <w:r>
        <w:rPr>
          <w:b/>
          <w:sz w:val="22"/>
          <w:szCs w:val="22"/>
        </w:rPr>
        <w:t>-sustav</w:t>
      </w:r>
      <w:r>
        <w:rPr>
          <w:sz w:val="22"/>
          <w:szCs w:val="22"/>
        </w:rPr>
        <w:t xml:space="preserve"> – skup elemenata međusobno povezanih radi ostvarenja određenog cilja</w:t>
      </w:r>
    </w:p>
    <w:p>
      <w:pPr>
        <w:pStyle w:val="Normal"/>
        <w:rPr/>
      </w:pPr>
      <w:r>
        <w:rPr>
          <w:b/>
          <w:sz w:val="22"/>
          <w:szCs w:val="22"/>
        </w:rPr>
        <w:t>-promet</w:t>
      </w:r>
      <w:r>
        <w:rPr>
          <w:sz w:val="22"/>
          <w:szCs w:val="22"/>
        </w:rPr>
        <w:t xml:space="preserve"> – je aktivnost premještanja ljudi, dobara, energije i vijesti od početne do završne točke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prometni sustav</w:t>
      </w:r>
      <w:r>
        <w:rPr>
          <w:sz w:val="22"/>
          <w:szCs w:val="22"/>
        </w:rPr>
        <w:t xml:space="preserve"> – je skup elemenata tehničke, tehnološke, organizacijske, ekonomske i pravne naravi čiji je cilj prijevoz ljudi i dobara, prijevoz energije i vijesti, te reguliranje njihova toka na određenom području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prometna struktur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vertikalna</w:t>
      </w:r>
      <w:r>
        <w:rPr>
          <w:sz w:val="22"/>
          <w:szCs w:val="22"/>
        </w:rPr>
        <w:t xml:space="preserve"> (elementi tehničke, tehnološke, organizacijske i ekonomske prirode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horizontalna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intelektualni kapital</w:t>
      </w:r>
      <w:r>
        <w:rPr>
          <w:sz w:val="22"/>
          <w:szCs w:val="22"/>
        </w:rPr>
        <w:t xml:space="preserve"> – zbir svega što ljudi znaju ; znanje koje se pretvara u profit: spada u elemente VERTIKALNE STRUKTURE (pravne razine) ; EKOLOŠKA RAZINA – najviši element vertikalne strukture prometnog sustava </w:t>
      </w:r>
    </w:p>
    <w:p>
      <w:pPr>
        <w:pStyle w:val="Normal"/>
        <w:rPr/>
      </w:pPr>
      <w:r>
        <w:rPr>
          <w:b/>
          <w:sz w:val="22"/>
          <w:szCs w:val="22"/>
        </w:rPr>
        <w:t>-HORIZONTALNA STRUKTURA</w:t>
      </w:r>
      <w:r>
        <w:rPr>
          <w:sz w:val="22"/>
          <w:szCs w:val="22"/>
        </w:rPr>
        <w:t>- obuhvaća prometne grane,ujedno i vrste prometa: kopnene (cestovni, željznički pr.), vodne (pomorski promet i riječno-jezerski-kanalski pr.), zračni , cjevovodni, promet prijenosnim trakama, poštanski, telekomunikacijski i prijenos elektrine energije</w:t>
      </w:r>
    </w:p>
    <w:p>
      <w:pPr>
        <w:pStyle w:val="Normal"/>
        <w:rPr/>
      </w:pPr>
      <w:r>
        <w:rPr>
          <w:b/>
          <w:sz w:val="22"/>
          <w:szCs w:val="22"/>
        </w:rPr>
        <w:t>- 2 podsustava prometnog sustava koje poznajemo:</w:t>
      </w:r>
      <w:r>
        <w:rPr>
          <w:sz w:val="22"/>
          <w:szCs w:val="22"/>
        </w:rPr>
        <w:t xml:space="preserve"> podsustav cestovnog i podsustav željezničkog pr.</w:t>
      </w:r>
    </w:p>
    <w:p>
      <w:pPr>
        <w:pStyle w:val="Normal"/>
        <w:rPr/>
      </w:pPr>
      <w:r>
        <w:rPr>
          <w:sz w:val="22"/>
          <w:szCs w:val="22"/>
        </w:rPr>
        <w:t>-prometni sustav je podsustav društveno-ekonomskog sustava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procesi koji se odvijaju unutar svih elemenata sustava su:</w:t>
      </w:r>
      <w:r>
        <w:rPr>
          <w:sz w:val="22"/>
          <w:szCs w:val="22"/>
        </w:rPr>
        <w:t xml:space="preserve"> glavni (svladavanje udaljenosti u vremen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Sporedni(u funkciji glavnih)</w:t>
      </w:r>
    </w:p>
    <w:p>
      <w:pPr>
        <w:pStyle w:val="Normal"/>
        <w:rPr/>
      </w:pPr>
      <w:r>
        <w:rPr>
          <w:sz w:val="22"/>
          <w:szCs w:val="22"/>
        </w:rPr>
        <w:t>-upravljanje sustavom je opći cilj kojem se teži i zbog kojeg se sustavi izučavaj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TURIZAM KAO SUSTAV</w:t>
      </w:r>
    </w:p>
    <w:p>
      <w:pPr>
        <w:pStyle w:val="Normal"/>
        <w:rPr/>
      </w:pPr>
      <w:r>
        <w:rPr>
          <w:sz w:val="22"/>
          <w:szCs w:val="22"/>
        </w:rPr>
        <w:t>-je skup elemenata tehničke, tehnološke, organizacijske, ekonomske i pravne prirode(vertikalni elementi) kojemu je svrha pružanje usluga ugostiteljstva, prometa, posredovanja, tur. atrakcija te upravljanja i organizacije destinacije(horizontal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djelatnost ugostiteljstva-</w:t>
      </w:r>
      <w:r>
        <w:rPr>
          <w:sz w:val="22"/>
          <w:szCs w:val="22"/>
        </w:rPr>
        <w:t xml:space="preserve"> hoteli, moteli, pansiono, apartmani, vile, kampovi, marine te ostali objekti pružanja usluge smještaja; usluge hrane- restorani, slastičarnice, fast food, kafe barovi i sl. 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prometne djelatnosti</w:t>
      </w:r>
      <w:r>
        <w:rPr>
          <w:sz w:val="22"/>
          <w:szCs w:val="22"/>
        </w:rPr>
        <w:t>- bave se prijevozom turista od mjesta boravka do tur. destinacije na području destinacije te organizacijom prometnih usluga koje povećavaju privlačnost destinacije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djelatnost posredovanja</w:t>
      </w:r>
      <w:r>
        <w:rPr>
          <w:sz w:val="22"/>
          <w:szCs w:val="22"/>
        </w:rPr>
        <w:t>- turoperatori, tur. agencije pružanje njihovih usluga- informiranje o ponudi, prodaja tur. putovanja, organizacija konferencija i skupova, rent a car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djelatnost organiziranja i ponude turističkih atraktivnosti</w:t>
      </w:r>
      <w:r>
        <w:rPr>
          <w:sz w:val="22"/>
          <w:szCs w:val="22"/>
        </w:rPr>
        <w:t>- ono što destinaciju čini privlačnom i prepoznatljivom- kulturno-pov spomenici, muzeji, galerije, parkovi, zoo i dr.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djelatnost organiziranja i upravljanja destinacijom</w:t>
      </w:r>
      <w:r>
        <w:rPr>
          <w:sz w:val="22"/>
          <w:szCs w:val="22"/>
        </w:rPr>
        <w:t>- kad se cijela tur ponuda sastavlja od brojnih usluga u tur. proizvod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glavni elenenti koji generiraju procese u sustavu turizma</w:t>
      </w:r>
      <w:r>
        <w:rPr>
          <w:sz w:val="22"/>
          <w:szCs w:val="22"/>
        </w:rPr>
        <w:t>: turist, emitivno tržište, tur. destinacija, prometni koridori  za turističke tokove između emitivnog i receptivnog područja, te prometa i tur. djelatnosti (namještaj, prijevoz, snabdijevanje uslugama i proizvodima destinacije za potrebe turista)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intelektualni kapital</w:t>
      </w:r>
      <w:r>
        <w:rPr>
          <w:sz w:val="22"/>
          <w:szCs w:val="22"/>
        </w:rPr>
        <w:t>- je element sustava turizma koji može oblikovati suvremene tur. proizvode s obzirom na razvitak potražnje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kapital klijanata-</w:t>
      </w:r>
      <w:r>
        <w:rPr>
          <w:sz w:val="22"/>
          <w:szCs w:val="22"/>
        </w:rPr>
        <w:t xml:space="preserve"> korisnik tur. usluga (istraživanje tržišta) brine se za potrebe potencijalnih korisni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MET KAO PODSUSTAV TURIZMA</w:t>
      </w:r>
      <w:r>
        <w:rPr>
          <w:sz w:val="22"/>
          <w:szCs w:val="22"/>
        </w:rPr>
        <w:t>(struktura prometnog sustava prema predmetu prometovanja-podjela)</w:t>
      </w:r>
    </w:p>
    <w:p>
      <w:pPr>
        <w:pStyle w:val="Normal"/>
        <w:rPr/>
      </w:pPr>
      <w:r>
        <w:rPr>
          <w:sz w:val="22"/>
          <w:szCs w:val="22"/>
        </w:rPr>
        <w:t xml:space="preserve">-za turizam je najvažniji promet putnika (uslužna djelatnost- cilj proizvodnja prometne usluge), opskrbljivanje(teretni promet-koji sudjeluje u proizvodnji tur.proizvoda), promet ostalih predmeta (pisma,informacija,energije,cjevovodi…)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faze prometnog procesa:</w:t>
      </w:r>
      <w:r>
        <w:rPr>
          <w:sz w:val="22"/>
          <w:szCs w:val="22"/>
        </w:rPr>
        <w:t xml:space="preserve"> početna faza (ulazak i smještaj putnika u prometno sredstva,prihvat prtljage,ukrcaj osobnih vozila), faza prijevoza (predstavlja savladavanje udaljenosti u određenom vremenu), završna faza(izlazak putnika,prihvat prtljage,iskrcaj vozil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očetna i završna faza vežu se za putničke termin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NOVNA ULOGA PROMETA U TURIZM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savladavanje udaljenosti između emitivnog i receptivnog tržišta </w:t>
      </w:r>
    </w:p>
    <w:p>
      <w:pPr>
        <w:pStyle w:val="Normal"/>
        <w:rPr/>
      </w:pPr>
      <w:r>
        <w:rPr>
          <w:sz w:val="22"/>
          <w:szCs w:val="22"/>
        </w:rPr>
        <w:t>-promet u tur.destinaciji (male udaljenosti ) unutar destinac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romet u povećanju atraktivnosti destinac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romet u logistici tur. destinac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RAVLJANJE SUSTAVIM TURIZMA I PROMETA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upravljanje sustavom</w:t>
      </w:r>
      <w:r>
        <w:rPr>
          <w:sz w:val="22"/>
          <w:szCs w:val="22"/>
        </w:rPr>
        <w:t>- planirano usmjeravnje pojave prema definiranom cilju, atrakcijama koje su pomno odabrane temeljem spoznaja o djelovanju pojave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prva varijanta</w:t>
      </w:r>
      <w:r>
        <w:rPr>
          <w:sz w:val="22"/>
          <w:szCs w:val="22"/>
        </w:rPr>
        <w:t>- prijevoz uz sudjelovanje cestovnog i zrčnog prometa(taxi do zračne luke, prijava putnika,predaj prtljage, ukrcaj putnika u zrakoplov, prijevoz od i do zračne luke,iskrcaj putnika,taxi do smještaja)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druga varijanta</w:t>
      </w:r>
      <w:r>
        <w:rPr>
          <w:sz w:val="22"/>
          <w:szCs w:val="22"/>
        </w:rPr>
        <w:t>- prijevoz uz sudjelovanje cestovnog prometa(automobil od d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ATEGIJA RAZIVTKA PROMETA U FUNKCIJI TURIZ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tvrđivanje dugoročnih temeljnih ciljeva poduzeća te usvajanje pravca aktivnosti i definiranje resursa neophodnih za postizanje tih ciljev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3 bitna elementa u definiranju strategije</w:t>
      </w:r>
      <w:r>
        <w:rPr>
          <w:sz w:val="22"/>
          <w:szCs w:val="22"/>
        </w:rPr>
        <w:t>:dugoročni karakter,odabir pravaca atraktivnosti,osiguranje resursa</w:t>
      </w:r>
    </w:p>
    <w:p>
      <w:pPr>
        <w:pStyle w:val="Normal"/>
        <w:rPr/>
      </w:pPr>
      <w:r>
        <w:rPr>
          <w:b/>
          <w:sz w:val="22"/>
          <w:szCs w:val="22"/>
        </w:rPr>
        <w:t>-resursi</w:t>
      </w:r>
      <w:r>
        <w:rPr>
          <w:sz w:val="22"/>
          <w:szCs w:val="22"/>
        </w:rPr>
        <w:t xml:space="preserve"> – financijski, fizički (infrastruktura), intelektualni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realizacija strategija</w:t>
      </w:r>
      <w:r>
        <w:rPr>
          <w:sz w:val="22"/>
          <w:szCs w:val="22"/>
        </w:rPr>
        <w:t xml:space="preserve"> (3 razine): strateška, taktička, operativna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strategija razvitka prometa</w:t>
      </w:r>
      <w:r>
        <w:rPr>
          <w:sz w:val="22"/>
          <w:szCs w:val="22"/>
        </w:rPr>
        <w:t xml:space="preserve">- plan najmanje 5 godina (infrastruktur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METNA I TURISTIČKA POLIT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sklađivanje prometne politike i politike u području turizma ima za cilj makiomalno valoriziranje sinergijskog učinka kako bi se angažiranjem kapitala koji je u državnom budžetu planiran za promet i turizam ostvarili najveći učin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rednost željeznica (brzina i udobnost,najmanje zagađenj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MET I TURIZAM U GLOBALIZACISKIM PROCESIMA </w:t>
      </w:r>
    </w:p>
    <w:p>
      <w:pPr>
        <w:pStyle w:val="Normal"/>
        <w:rPr/>
      </w:pPr>
      <w:r>
        <w:rPr>
          <w:b/>
          <w:sz w:val="22"/>
          <w:szCs w:val="22"/>
        </w:rPr>
        <w:t>-globalizacija</w:t>
      </w:r>
      <w:r>
        <w:rPr>
          <w:sz w:val="22"/>
          <w:szCs w:val="22"/>
        </w:rPr>
        <w:t>- sveobuhvatnost svijeta u političkom, kulturnom, znanstvenom, zdravstvenom, ekonomskom, socijalnom, obrazovnom i pravnom smislu</w:t>
      </w:r>
    </w:p>
    <w:p>
      <w:pPr>
        <w:pStyle w:val="Normal"/>
        <w:rPr/>
      </w:pPr>
      <w:r>
        <w:rPr>
          <w:sz w:val="22"/>
          <w:szCs w:val="22"/>
        </w:rPr>
        <w:t>-promet i turizam zbog međunarodnog karaktera bitno pridonose globalizaciji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turizam-</w:t>
      </w:r>
      <w:r>
        <w:rPr>
          <w:sz w:val="22"/>
          <w:szCs w:val="22"/>
        </w:rPr>
        <w:t xml:space="preserve"> omogućuje upoznavanje drugih kultura u svijetu  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promet</w:t>
      </w:r>
      <w:r>
        <w:rPr>
          <w:sz w:val="22"/>
          <w:szCs w:val="22"/>
        </w:rPr>
        <w:t>- neposredan kontakt s ljudima, nabava, proizvodnja i potrošnja, razmjena vijesti i informacij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TEORIJSKE POSTAVKE PROMETA</w:t>
      </w:r>
      <w:r>
        <w:rPr>
          <w:sz w:val="22"/>
          <w:szCs w:val="22"/>
        </w:rPr>
        <w:t xml:space="preserve"> (prometni put se počeo odvijati krajem 18 i početkom 19 st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rof. ZELINKA- 3 značenja prometa-odnos među ljudima, ekonomska privreda(robni i devizni promet), prijevoz ili transport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prijevoz ili transport</w:t>
      </w:r>
      <w:r>
        <w:rPr>
          <w:sz w:val="22"/>
          <w:szCs w:val="22"/>
        </w:rPr>
        <w:t xml:space="preserve"> – je aktivnost premještanja ljudi, dobara i energije od početne do završne toč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romet je aktivnost prijevoza i komunikacija od početne do završne toč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romet je širi pojam od prijevoza</w:t>
      </w:r>
    </w:p>
    <w:p>
      <w:pPr>
        <w:pStyle w:val="Normal"/>
        <w:rPr/>
      </w:pPr>
      <w:r>
        <w:rPr>
          <w:sz w:val="22"/>
          <w:szCs w:val="22"/>
        </w:rPr>
        <w:t>-u savladavanju prostornih u daljenosti promet se koristi promet se koristi s 3 čimbenika: čovjek, prijevozna sredstva, prometna infrastruktu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vrste prometa-podjela: </w:t>
      </w:r>
    </w:p>
    <w:p>
      <w:pPr>
        <w:pStyle w:val="Normal"/>
        <w:rPr/>
      </w:pPr>
      <w:r>
        <w:rPr>
          <w:b/>
          <w:sz w:val="22"/>
          <w:szCs w:val="22"/>
        </w:rPr>
        <w:t>a) prema prometnom putu i tehničko</w:t>
      </w:r>
      <w:r>
        <w:rPr>
          <w:sz w:val="22"/>
          <w:szCs w:val="22"/>
        </w:rPr>
        <w:t>- tehnološkim značajkama: kopneni (cestovni, željeznički, cjevovodni, pr. Prijenosnim trakama), vodni (pomorski, riječna – jezerska - kanalska), zračni (zrakoplovni, pomet balonima), poštanski, telekomunikacijski, promet lebdjelicama, žičarama, uspinjačama, svemirski promet</w:t>
      </w:r>
    </w:p>
    <w:p>
      <w:pPr>
        <w:pStyle w:val="Normal"/>
        <w:rPr/>
      </w:pPr>
      <w:r>
        <w:rPr>
          <w:b/>
          <w:sz w:val="22"/>
          <w:szCs w:val="22"/>
        </w:rPr>
        <w:t>b) prema predmetu prometa</w:t>
      </w:r>
      <w:r>
        <w:rPr>
          <w:sz w:val="22"/>
          <w:szCs w:val="22"/>
        </w:rPr>
        <w:t xml:space="preserve">: promet tereta, putnika i ostalih predmeta </w:t>
      </w:r>
    </w:p>
    <w:p>
      <w:pPr>
        <w:pStyle w:val="Normal"/>
        <w:rPr/>
      </w:pPr>
      <w:r>
        <w:rPr>
          <w:b/>
          <w:sz w:val="22"/>
          <w:szCs w:val="22"/>
        </w:rPr>
        <w:t>c)  mogućnosti korištenja</w:t>
      </w:r>
      <w:r>
        <w:rPr>
          <w:sz w:val="22"/>
          <w:szCs w:val="22"/>
        </w:rPr>
        <w:t xml:space="preserve"> – javni promet, promet za vlastite potrebe</w:t>
      </w:r>
    </w:p>
    <w:p>
      <w:pPr>
        <w:pStyle w:val="Normal"/>
        <w:rPr/>
      </w:pPr>
      <w:r>
        <w:rPr>
          <w:b/>
          <w:sz w:val="22"/>
          <w:szCs w:val="22"/>
        </w:rPr>
        <w:t>d) organizaciji</w:t>
      </w:r>
      <w:r>
        <w:rPr>
          <w:sz w:val="22"/>
          <w:szCs w:val="22"/>
        </w:rPr>
        <w:t xml:space="preserve"> – linijski, slobodni, progodni promet</w:t>
      </w:r>
    </w:p>
    <w:p>
      <w:pPr>
        <w:pStyle w:val="Normal"/>
        <w:rPr/>
      </w:pPr>
      <w:r>
        <w:rPr>
          <w:b/>
          <w:sz w:val="22"/>
          <w:szCs w:val="22"/>
        </w:rPr>
        <w:t>e) području na kojem se odvija</w:t>
      </w:r>
      <w:r>
        <w:rPr>
          <w:sz w:val="22"/>
          <w:szCs w:val="22"/>
        </w:rPr>
        <w:t xml:space="preserve">- međunarodni promet- između dvije države , tranzitni između više država i pogranični – dnevne migracije; nacoinalni – međugradski, prigradski i gradski 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cjevovodni promet</w:t>
      </w:r>
      <w:r>
        <w:rPr>
          <w:sz w:val="22"/>
          <w:szCs w:val="22"/>
        </w:rPr>
        <w:t xml:space="preserve"> – to je prijenos tekučih tereta od mjesta proizvodnje do mjesta potrošnje - nafta  </w:t>
      </w:r>
    </w:p>
    <w:p>
      <w:pPr>
        <w:pStyle w:val="Normal"/>
        <w:rPr/>
      </w:pPr>
      <w:r>
        <w:rPr>
          <w:b/>
          <w:sz w:val="22"/>
          <w:szCs w:val="22"/>
        </w:rPr>
        <w:t>- prmet prijenosnim trakama</w:t>
      </w:r>
      <w:r>
        <w:rPr>
          <w:sz w:val="22"/>
          <w:szCs w:val="22"/>
        </w:rPr>
        <w:t xml:space="preserve"> – prijenos suhog sipkog tereta, komandnog tereta, i ljudi unutar zatvorenog sustava npr. u tvornici 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metna grana</w:t>
      </w:r>
      <w:r>
        <w:rPr>
          <w:sz w:val="22"/>
          <w:szCs w:val="22"/>
        </w:rPr>
        <w:t xml:space="preserve"> – je svaka tehničko – tehnološka i organizacijska cijelina sa specifičnim ekonomskim odnosima i pravnom regulativom, koja u okviru prometnog sustava djeluje kao zasebna funkcionalna cijelina 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met tereta</w:t>
      </w:r>
      <w:r>
        <w:rPr>
          <w:sz w:val="22"/>
          <w:szCs w:val="22"/>
        </w:rPr>
        <w:t xml:space="preserve"> - u funkcije procesa proizvodnje, dopreme sirovina, materjala, prodajna funkcija, doprema finalnih proizvoda do krajnjih potrošač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met putnika</w:t>
      </w:r>
      <w:r>
        <w:rPr>
          <w:sz w:val="22"/>
          <w:szCs w:val="22"/>
        </w:rPr>
        <w:t xml:space="preserve"> – prijevoz ljudi u razne svrhe od početne do odredišne točke – do infrastrukturnog objekta(prihvat putnika)+ prijevoz prtljage i hitnih pošiljka</w:t>
      </w:r>
    </w:p>
    <w:p>
      <w:pPr>
        <w:pStyle w:val="Normal"/>
        <w:rPr/>
      </w:pPr>
      <w:r>
        <w:rPr>
          <w:b/>
          <w:sz w:val="22"/>
          <w:szCs w:val="22"/>
        </w:rPr>
        <w:t>- promet ostalih predmeta</w:t>
      </w:r>
      <w:r>
        <w:rPr>
          <w:sz w:val="22"/>
          <w:szCs w:val="22"/>
        </w:rPr>
        <w:t xml:space="preserve"> – prijenos poštanskih pošiljki, vijesti, informacija i sl. posredstvom specijaliziranih infrastrukture  i uređaja </w:t>
      </w:r>
    </w:p>
    <w:p>
      <w:pPr>
        <w:pStyle w:val="Normal"/>
        <w:rPr/>
      </w:pPr>
      <w:r>
        <w:rPr>
          <w:b/>
          <w:sz w:val="22"/>
          <w:szCs w:val="22"/>
        </w:rPr>
        <w:t>- javni promet</w:t>
      </w:r>
      <w:r>
        <w:rPr>
          <w:sz w:val="22"/>
          <w:szCs w:val="22"/>
        </w:rPr>
        <w:t xml:space="preserve"> – dostupan korisnicima bez diskriminacije, djeluje i u teretnim i u putničkom prome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met za vlastite potrebe</w:t>
      </w:r>
      <w:r>
        <w:rPr>
          <w:sz w:val="22"/>
          <w:szCs w:val="22"/>
        </w:rPr>
        <w:t xml:space="preserve"> – za pojedinca, obitelj, poduzeća –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 linijski promet</w:t>
      </w:r>
      <w:r>
        <w:rPr>
          <w:sz w:val="22"/>
          <w:szCs w:val="22"/>
        </w:rPr>
        <w:t xml:space="preserve"> – odlikuje se krutom organizacijom temeljenom na voznom redu, relaciji, vrijeme odvijanja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slobodni promet</w:t>
      </w:r>
      <w:r>
        <w:rPr>
          <w:sz w:val="22"/>
          <w:szCs w:val="22"/>
        </w:rPr>
        <w:t xml:space="preserve"> – kad postaje potreba, za svaku pojedinačnu situaciju utvrđuje se relacija, vrijeme, trajanje i  potrebni kapacitet</w:t>
      </w:r>
    </w:p>
    <w:p>
      <w:pPr>
        <w:pStyle w:val="Normal"/>
        <w:rPr/>
      </w:pPr>
      <w:r>
        <w:rPr>
          <w:b/>
          <w:sz w:val="22"/>
          <w:szCs w:val="22"/>
        </w:rPr>
        <w:t>- prigodni promet</w:t>
      </w:r>
      <w:r>
        <w:rPr>
          <w:sz w:val="22"/>
          <w:szCs w:val="22"/>
        </w:rPr>
        <w:t xml:space="preserve"> – organizira se povremeno, jednokratno, kao linijski ili slobodnim prometom kada nije moguće zadovoljiti prometne potre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 TEMELJNIH PROMETNIH GRANA</w:t>
      </w:r>
      <w:r>
        <w:rPr>
          <w:sz w:val="22"/>
          <w:szCs w:val="22"/>
        </w:rPr>
        <w:t>: pomorski, unutarnje vodni, cestovni,  željeznički, i zračni promet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ostale</w:t>
      </w:r>
      <w:r>
        <w:rPr>
          <w:sz w:val="22"/>
          <w:szCs w:val="22"/>
        </w:rPr>
        <w:t>- poštanski, telekomunikacijski promet, cjevovodni, prijenosnim trakama, prijenos elektroničke energije, lebdjelice, žičare, uspinjače, svemirski promet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metni proizvod</w:t>
      </w:r>
      <w:r>
        <w:rPr>
          <w:sz w:val="22"/>
          <w:szCs w:val="22"/>
        </w:rPr>
        <w:t xml:space="preserve"> – je sveukupnost elemenata prometne usluge koji se u cjelovitom obliku plasiraju na prometnom tržišta; je prometna usluga za kojeg na tržištu  postoji potražnja, može se prodati po cijeni nositelja poslovanja;sastavnica je turističkog proizvoda(visoka kvaliteta, niska cijena)</w:t>
      </w:r>
    </w:p>
    <w:p>
      <w:pPr>
        <w:pStyle w:val="Normal"/>
        <w:rPr/>
      </w:pPr>
      <w:r>
        <w:rPr>
          <w:b/>
          <w:sz w:val="22"/>
          <w:szCs w:val="22"/>
        </w:rPr>
        <w:t>- temeljni elementi prometnog proizvoda –</w:t>
      </w:r>
      <w:r>
        <w:rPr>
          <w:sz w:val="22"/>
          <w:szCs w:val="22"/>
        </w:rPr>
        <w:t xml:space="preserve"> prometna infrastruktura, prometna sredstva i uređaji, predmet prometa i intelektualni kapit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metno sredstvo</w:t>
      </w:r>
      <w:r>
        <w:rPr>
          <w:sz w:val="22"/>
          <w:szCs w:val="22"/>
        </w:rPr>
        <w:t xml:space="preserve"> – je tehnički uređaj namijenjen prijevozu ljudi i dobara, te prijenos energije i vijesti od polazišne do odredišne točke (elastičnost, niska cije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met prometa</w:t>
      </w:r>
      <w:r>
        <w:rPr>
          <w:sz w:val="22"/>
          <w:szCs w:val="22"/>
        </w:rPr>
        <w:t xml:space="preserve"> – ljudi (putnici, turisti), dobra (teret – teretni promet), energija i vijesti najpopularniji promet turiz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utnički promet</w:t>
      </w:r>
      <w:r>
        <w:rPr>
          <w:sz w:val="22"/>
          <w:szCs w:val="22"/>
        </w:rPr>
        <w:t xml:space="preserve"> – obuhvaća cjelokupan prijevoz  ljudi bez obzira na motive putovanja + i prijevoz turista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metni proces</w:t>
      </w:r>
      <w:r>
        <w:rPr>
          <w:sz w:val="22"/>
          <w:szCs w:val="22"/>
        </w:rPr>
        <w:t xml:space="preserve"> – dinamičnim povezivanjem prometnih sredstava, predmeta prometa i </w:t>
      </w:r>
      <w:r>
        <w:rPr>
          <w:b/>
          <w:sz w:val="22"/>
          <w:szCs w:val="22"/>
        </w:rPr>
        <w:t>intelektualnog kapitala ostvaruje se prometni proces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- obuhvaća 3 osnovne faze: priprema, faza prijevoza, završne faze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- mogu se nalaziti u odnosu organizacijske usklađenosti =&gt; prometni lanac (teče            neprekinuto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metni put</w:t>
      </w:r>
      <w:r>
        <w:rPr>
          <w:sz w:val="22"/>
          <w:szCs w:val="22"/>
        </w:rPr>
        <w:t xml:space="preserve"> – je medij za prijevoz putnika i tereta, te prijevoz energije i vijesti od polažišne do odredišne točke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metna infrastruktura</w:t>
      </w:r>
      <w:r>
        <w:rPr>
          <w:sz w:val="22"/>
          <w:szCs w:val="22"/>
        </w:rPr>
        <w:t xml:space="preserve"> – je cjelokupnost građevinskih objekata i ostalih tehničkih uređaja koji sudjeluju u prijevozu energije i vijesti, statičnog karaktera, ima vijek trajanja 50 god.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metna potražnja</w:t>
      </w:r>
      <w:r>
        <w:rPr>
          <w:sz w:val="22"/>
          <w:szCs w:val="22"/>
        </w:rPr>
        <w:t xml:space="preserve"> – potreba za prijevoz u određenom vrijeme i na određenoj relaciji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- ovisi o životnim navikama stanovnika, visini  životnog standarda, značajka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nacionalnog gospodarstva i ulazi u svj. gospodarstvo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-kojom se zadovoljavaju potrebe za prijevozom u turističke svrhe, nalazi se pod  utjecajem čimbenika  koji određuju turistička kret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ČIMBENICI PROMETNE POTRAŽNJ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demografski</w:t>
      </w:r>
      <w:r>
        <w:rPr>
          <w:sz w:val="22"/>
          <w:szCs w:val="22"/>
        </w:rPr>
        <w:t xml:space="preserve"> – odnosi se na poznavanje značajki korisnika prometno-turističke usluge (dob, spol,prihodi, rezime naobrazbe i obiteljsko stanje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geografski – poznavanje područja na kojem postaju prometno-turističke potražnj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psihosocijalni</w:t>
      </w:r>
      <w:r>
        <w:rPr>
          <w:sz w:val="22"/>
          <w:szCs w:val="22"/>
        </w:rPr>
        <w:t xml:space="preserve"> – odabir vrste tur. proizvoda s obzirom na socijalno stanje, način života i osobnst pojedinc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ponašanje korisnika</w:t>
      </w:r>
      <w:r>
        <w:rPr>
          <w:sz w:val="22"/>
          <w:szCs w:val="22"/>
        </w:rPr>
        <w:t xml:space="preserve"> – je čimbenik koji predstavlja odgovor na utjecaj iz okruže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kapacitet prometnog sredstva</w:t>
      </w:r>
      <w:r>
        <w:rPr>
          <w:sz w:val="22"/>
          <w:szCs w:val="22"/>
        </w:rPr>
        <w:t xml:space="preserve"> – sposobnost prihvata putnika ili tere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statistički kapacitet prometnih sredstava</w:t>
      </w:r>
      <w:r>
        <w:rPr>
          <w:sz w:val="22"/>
          <w:szCs w:val="22"/>
        </w:rPr>
        <w:t xml:space="preserve"> – sposobnost jednokratnog prihvata putnika i tereta</w:t>
      </w:r>
    </w:p>
    <w:p>
      <w:pPr>
        <w:pStyle w:val="Normal"/>
        <w:ind w:left="60" w:hanging="0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dinamički kapacitet prometnih sredstava</w:t>
      </w:r>
      <w:r>
        <w:rPr>
          <w:sz w:val="22"/>
          <w:szCs w:val="22"/>
        </w:rPr>
        <w:t xml:space="preserve"> – ukupan broj putnika ili masa tereta prevozimo u određenom razdoblj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b/>
          <w:sz w:val="22"/>
          <w:szCs w:val="22"/>
        </w:rPr>
        <w:t>-kapacitet prometnice</w:t>
      </w:r>
      <w:r>
        <w:rPr>
          <w:sz w:val="22"/>
          <w:szCs w:val="22"/>
        </w:rPr>
        <w:t xml:space="preserve"> – je propusna moć, a to je veličina koja izražava broj prometnih sredstava, broj putnika ili količinu tereta koja se kretala  prometnicama u promatranom perio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ROMETNICE I TERMINAL)</w:t>
      </w:r>
    </w:p>
    <w:p>
      <w:pPr>
        <w:pStyle w:val="Normal"/>
        <w:ind w:left="60" w:hanging="0"/>
        <w:rPr/>
      </w:pPr>
      <w:r>
        <w:rPr>
          <w:b/>
          <w:sz w:val="22"/>
          <w:szCs w:val="22"/>
        </w:rPr>
        <w:t>-prihvatni kapacitet</w:t>
      </w:r>
      <w:r>
        <w:rPr>
          <w:sz w:val="22"/>
          <w:szCs w:val="22"/>
        </w:rPr>
        <w:t xml:space="preserve"> – je veličina koja izražava sposobnost istodobnog prihvata određenog broja -prometnih sredstava, broja putnika ili količine tereta</w:t>
      </w:r>
    </w:p>
    <w:p>
      <w:pPr>
        <w:pStyle w:val="Normal"/>
        <w:ind w:left="60" w:hanging="0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prometni kapacitet</w:t>
      </w:r>
      <w:r>
        <w:rPr>
          <w:sz w:val="22"/>
          <w:szCs w:val="22"/>
        </w:rPr>
        <w:t xml:space="preserve"> – odgovara propusnoj moći kod prometnica ; predstavlja veličinu koja izražava broj prometnih sredstava broj putnika ili količine tereta koji se prekrca na lokaciji terminala u promatranom razdoblju , važno je svojom veličinom objekta prometne infrastrukture bude u mogućnosti zadovoljavati prometnu potražnj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optimalni kapacitet</w:t>
      </w:r>
      <w:r>
        <w:rPr>
          <w:sz w:val="22"/>
          <w:szCs w:val="22"/>
        </w:rPr>
        <w:t xml:space="preserve"> – predstavlja onu količinu kapaciteta koji je u mogućnosti prihvatiti planirani broj prometnih sredstava , broja putnika ili količinu tereta, a da pri tome ostane na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spolaganju  određena rezerva kapaciteta za slučaj da se pojave većih neravnomjernosti prometnih tokov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prometni učinak</w:t>
      </w:r>
      <w:r>
        <w:rPr>
          <w:sz w:val="22"/>
          <w:szCs w:val="22"/>
        </w:rPr>
        <w:t xml:space="preserve"> – savladavanje udaljenosti u određenom vremenu kretanjem prometnih sredstava, prenose se ljudi, teret,vijest i energija: (phm)putnički kilometar, (pm)putnička milja, (tkm) tonski kilometar, (tm) tonska milja, (btkm) brutotonski kilome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prometna politika</w:t>
      </w:r>
      <w:r>
        <w:rPr>
          <w:sz w:val="22"/>
          <w:szCs w:val="22"/>
        </w:rPr>
        <w:t>- ukupnost gospodarskih i političkih akcija društva radi razvoja prometa koa samostalne ekonomske djelatnosti određene države ili zajednice država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odrednice prometne politike-</w:t>
      </w:r>
      <w:r>
        <w:rPr>
          <w:sz w:val="22"/>
          <w:szCs w:val="22"/>
        </w:rPr>
        <w:t xml:space="preserve"> zemljepisno-prometni položaj države, prometna potražnja i ponuda,zadovoljavanje prometnih potreba, društveno gospodarski sustavi i uvijeti poslovanja, ciljevi razvitka pr. Sustava, tehnološki napredak, neekonomski uvijeti i ograniče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ovijes razvitka ljudskog društva je i pov. gospodarskog razvitka=pov.razvitka prometa (29,8% ukupna godišnja potrošnja na promet; 40% u europskim državama- ulaganje u prome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PROMET IZMEĐU TRŽIŠTA I DESTINACI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STOVNI PROM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elastičnost, prijevoz od vrata do vr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 turističkim tokovima cestovna vozila su nositelji povezivanja emitivnog i receptivnog područja, sastavni su dio turističkog proizvoda, koji predstavlja samo putovanje te imaju nezamjenjivu ulogu u opskrbljivanju turističke destinacij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u organizacijskom smislu cestovni promet ima karakter</w:t>
      </w:r>
      <w:r>
        <w:rPr>
          <w:sz w:val="22"/>
          <w:szCs w:val="22"/>
        </w:rPr>
        <w:t>: vlastitog prijevoza, linijskog (javnog) prijevoza, prijevoza posebne namjene</w:t>
      </w:r>
    </w:p>
    <w:p>
      <w:pPr>
        <w:pStyle w:val="Normal"/>
        <w:rPr/>
      </w:pPr>
      <w:r>
        <w:rPr>
          <w:sz w:val="22"/>
          <w:szCs w:val="22"/>
        </w:rPr>
        <w:t>-vlastiti prijevozi – svi oni koje poduzimaju fizičke osobe ali nikad u komercijalne svrhe, primjerice prijevozi vlastitim ili unamljenim automobil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linijski prijevoz  - vozni r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ijevoz posebne namjene 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automobilski promet</w:t>
      </w:r>
      <w:r>
        <w:rPr>
          <w:sz w:val="22"/>
          <w:szCs w:val="22"/>
        </w:rPr>
        <w:t xml:space="preserve"> – svakodnevni život, mobilnost, najbrojnije cestovno vozilo ali i prometno sredstvo uopće, vlastiti automobili, rent - a- car vozila, udobnost, brzina, ekonomičnost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asivna sigurnost automobila</w:t>
      </w:r>
      <w:r>
        <w:rPr>
          <w:sz w:val="22"/>
          <w:szCs w:val="22"/>
        </w:rPr>
        <w:t xml:space="preserve"> – veća čvrstoća konstrukcije putničke kabine, specifična konstrukcija prednjeg i stražnjeg dijela koja preuzima energiju nastalu prilikom sudara, sigurnosni pojasevi, nasloni za glavu na svim sjedalima te zračni jastu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ktivne sigurnosti- abs</w:t>
      </w:r>
    </w:p>
    <w:p>
      <w:pPr>
        <w:pStyle w:val="Normal"/>
        <w:rPr/>
      </w:pPr>
      <w:r>
        <w:rPr>
          <w:b/>
          <w:sz w:val="22"/>
          <w:szCs w:val="22"/>
        </w:rPr>
        <w:t>- vozila za kampiranje</w:t>
      </w:r>
      <w:r>
        <w:rPr>
          <w:sz w:val="22"/>
          <w:szCs w:val="22"/>
        </w:rPr>
        <w:t xml:space="preserve"> -. Kamp-prikolice i kamperi(u mnogo manjem broj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tocikli i bicikli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autobusni promet</w:t>
      </w:r>
      <w:r>
        <w:rPr>
          <w:sz w:val="22"/>
          <w:szCs w:val="22"/>
        </w:rPr>
        <w:t xml:space="preserve">- turistički autobusi imaju ulogu masovnih nositelja prometa turista ali sudjeluju i u linijskom putničkom promet(međugradski prijevoz putnika, javni karakter- vozni red); </w:t>
      </w:r>
      <w:r>
        <w:rPr>
          <w:b/>
          <w:sz w:val="22"/>
          <w:szCs w:val="22"/>
        </w:rPr>
        <w:t>2 osnovne kategorije autobusa</w:t>
      </w:r>
      <w:r>
        <w:rPr>
          <w:sz w:val="22"/>
          <w:szCs w:val="22"/>
        </w:rPr>
        <w:t xml:space="preserve"> : visokopodni autobusi (48 – 55 sjedećih mjesta), autobusi na kat(80 sjedećih mjes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infrastruktura cestovnog prometa</w:t>
      </w:r>
      <w:r>
        <w:rPr>
          <w:sz w:val="22"/>
          <w:szCs w:val="22"/>
        </w:rPr>
        <w:t xml:space="preserve"> – su svi građevinski objekti koji sudjeluju u prometnim tokovima: početno- završne točke, veze između njih, te objekti na području gradova i naselja za odvijanje cestovnog prometa:prometnice (ceste i ulice), mostovi tuneli, podvožnjaci i nadvožnjaci; terminali za putnički i teretni promet; prostori za mirovanje cestovnih vozila(garaže i parkirališta), prateći uslužni objekti uz autoceste, uređaji za signalizaciju, praćenje i upravljanje prometom(semafori, prometni znakovi, upravljački sustav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ustoćom cestovne infrastrukture iskazuju se razvijenost cestovnog prometa  u nekoj državi ili na nekom području.</w:t>
      </w:r>
    </w:p>
    <w:p>
      <w:pPr>
        <w:pStyle w:val="Normal"/>
        <w:ind w:left="60" w:hanging="0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najvažnije značajke cestovne ifrastrukture su</w:t>
      </w:r>
      <w:r>
        <w:rPr>
          <w:sz w:val="22"/>
          <w:szCs w:val="22"/>
        </w:rPr>
        <w:t>: investiranje velikih financijskih sredstava, dugi vijek trajanja, gradnja traje godinama, način gradnje ovisi o vrsti objekta infrastrukture, potreba za točnim dimenzioniranjem kapaciteta, predviđanje rezerve kapaciteta, dostupnost, utjecaj na potražnju za infrastrukturom drugih prometnih grana, jednokratna naknada za korištenje ceste ne pokriva stvarne troškove</w:t>
      </w:r>
    </w:p>
    <w:p>
      <w:pPr>
        <w:pStyle w:val="Normal"/>
        <w:ind w:left="60" w:hanging="0"/>
        <w:rPr/>
      </w:pPr>
      <w:r>
        <w:rPr>
          <w:sz w:val="22"/>
          <w:szCs w:val="22"/>
        </w:rPr>
        <w:t>- financiranje cestovne infrastrukture u domeni je države i predstavlja jedan od najvažnijih instrumenata  realizacije ciljeva razvojne politike cestovnoga prometa</w:t>
      </w:r>
    </w:p>
    <w:p>
      <w:pPr>
        <w:pStyle w:val="Normal"/>
        <w:ind w:left="60" w:hanging="0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kvaliteti cestovne prometnice</w:t>
      </w:r>
      <w:r>
        <w:rPr>
          <w:sz w:val="22"/>
          <w:szCs w:val="22"/>
        </w:rPr>
        <w:t xml:space="preserve"> osim građevinsko- prometnih značajki kao što su propusna moć, broj voznih traka u oba smjera, radijus zapremljenosti, veličina uspona, nagib trase, sinalizacija i sl. bitno pridonose prateći uslužni objekti</w:t>
      </w:r>
    </w:p>
    <w:p>
      <w:pPr>
        <w:pStyle w:val="Normal"/>
        <w:ind w:left="60" w:hanging="0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utnički terminal</w:t>
      </w:r>
      <w:r>
        <w:rPr>
          <w:sz w:val="22"/>
          <w:szCs w:val="22"/>
        </w:rPr>
        <w:t xml:space="preserve"> – početno završna točka autobusnog linijskog prometa putnika(pojam autobusnog terminala treba razlikovati od autobusnog kolodvora čija se funkcija svodi na prihvat autobusa, prodaju putnih karata te ukrcaj i iskrcaj putnika)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bitno odvajanje autobusnog od pješačkog prometa radi sigurnosti putnika dok borave na područji putničkog terminala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ELJEZNIČKI PROMET I TURIZAM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- mnogo veči kapacitet(masovnost) jednokratnog prihvata putnika, niski troškovi, veća sigurnost, manje zagađenje okoliša (pozitivni odlike) </w:t>
      </w:r>
    </w:p>
    <w:p>
      <w:pPr>
        <w:pStyle w:val="Normal"/>
        <w:ind w:left="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nedostaci</w:t>
      </w:r>
      <w:r>
        <w:rPr>
          <w:sz w:val="22"/>
          <w:szCs w:val="22"/>
        </w:rPr>
        <w:t xml:space="preserve"> – neelastičnost – zbog linijskog karaktera, nemogućnost prijevoza od vrata do vrata, mala komercijalna brzina (u hrvatskoj je brzina vlakova 50 km/h)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svi prijevozi željeznicom imaj linijski i javni karakter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ogonsko vozilo-</w:t>
      </w:r>
      <w:r>
        <w:rPr>
          <w:sz w:val="22"/>
          <w:szCs w:val="22"/>
        </w:rPr>
        <w:t xml:space="preserve"> lokomotiva, vozila sa kapacitetom za putnike ili teret – vagoni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klasa 2 razreda, razina udobnosti je proporcionalna udaljenosti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ema namjeni putnički vagoni su: lokalni</w:t>
      </w:r>
      <w:r>
        <w:rPr>
          <w:sz w:val="22"/>
          <w:szCs w:val="22"/>
        </w:rPr>
        <w:t xml:space="preserve"> (za putovanja do udaljenosti od 50 km, je manja udobnost, velik broj sjedećih mjesta, manja brzina), </w:t>
      </w:r>
      <w:r>
        <w:rPr>
          <w:b/>
          <w:sz w:val="22"/>
          <w:szCs w:val="22"/>
        </w:rPr>
        <w:t>magistralni</w:t>
      </w:r>
      <w:r>
        <w:rPr>
          <w:sz w:val="22"/>
          <w:szCs w:val="22"/>
        </w:rPr>
        <w:t xml:space="preserve">(veća udobnost, i brzina bogatija oprema zbog veće udaljenosti ali još uvijek skromniji nego međunarodni vagoni) i </w:t>
      </w:r>
      <w:r>
        <w:rPr>
          <w:b/>
          <w:sz w:val="22"/>
          <w:szCs w:val="22"/>
        </w:rPr>
        <w:t>međunarodni</w:t>
      </w:r>
      <w:r>
        <w:rPr>
          <w:sz w:val="22"/>
          <w:szCs w:val="22"/>
        </w:rPr>
        <w:t xml:space="preserve">(najveća udobnost brzina i oprema te brojne dodatne usluge)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 s obzirom na značajke prometne usluge želj. Promet se dijeli u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>gradski</w:t>
      </w:r>
      <w:r>
        <w:rPr>
          <w:sz w:val="22"/>
          <w:szCs w:val="22"/>
        </w:rPr>
        <w:t xml:space="preserve">(prijevoz između gradova, prigratski i gradski prijevoz), </w:t>
      </w:r>
      <w:r>
        <w:rPr>
          <w:b/>
          <w:sz w:val="22"/>
          <w:szCs w:val="22"/>
        </w:rPr>
        <w:t>međugradski</w:t>
      </w:r>
      <w:r>
        <w:rPr>
          <w:sz w:val="22"/>
          <w:szCs w:val="22"/>
        </w:rPr>
        <w:t xml:space="preserve"> (međunarodni, domaći, regionalni i inter city prijevoz velikobrzinskim vlakovima),</w:t>
      </w:r>
      <w:r>
        <w:rPr>
          <w:b/>
          <w:sz w:val="22"/>
          <w:szCs w:val="22"/>
        </w:rPr>
        <w:t>intermaodalni-(</w:t>
      </w:r>
      <w:r>
        <w:rPr>
          <w:sz w:val="22"/>
          <w:szCs w:val="22"/>
        </w:rPr>
        <w:t>kombinirani prijevoz željeznicom i tamvajem, cestovnim vozilima i sl.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velikobrzinski vlakovi</w:t>
      </w:r>
      <w:r>
        <w:rPr>
          <w:sz w:val="22"/>
          <w:szCs w:val="22"/>
        </w:rPr>
        <w:t xml:space="preserve"> –koristi i 13% ukupnih putničkih tokova, 1964. japan prva pojava, u europi prisutni od 1994. , brzina im je između 200/300 km/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uljina ruga za velikobrzinske valakove u europi : F (1520 km), D(796 km), E(471),I (246), Belgija(142),F / VB(52), Danska/ Švedska (18) , Danska (15); ukupno 3260 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RAČNI PROMET I TURIZA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eiziskuje gradnji infrastrukture na prijevoznim pravcima, potrebne zračne luke (aerodromi),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vrste zrakoplova</w:t>
      </w:r>
      <w:r>
        <w:rPr>
          <w:sz w:val="22"/>
          <w:szCs w:val="22"/>
        </w:rPr>
        <w:t xml:space="preserve"> : komercionalni, vojni, izviđački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prednosti</w:t>
      </w:r>
      <w:r>
        <w:rPr>
          <w:sz w:val="22"/>
          <w:szCs w:val="22"/>
        </w:rPr>
        <w:t>- brzina prijevoza u pravilu do 900 km/h koja nadmašuje sve druge prometne grane , prometna globalizacij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lativno skroman kapacitet do 500 putnik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1958.god poletio je COMET 1.</w:t>
      </w:r>
      <w:r>
        <w:rPr>
          <w:sz w:val="22"/>
          <w:szCs w:val="22"/>
        </w:rPr>
        <w:t xml:space="preserve"> zrakoplov na mlazni pogon brzina veća, 850km/h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COCNCORD </w:t>
      </w:r>
      <w:r>
        <w:rPr>
          <w:sz w:val="22"/>
          <w:szCs w:val="22"/>
        </w:rPr>
        <w:t xml:space="preserve">–nadzvučni zrakoplov brzina od 2300 km/h, neekonomičan (mlazni motori obilježili razvitak zrakoplova sve di danas)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lon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osebna kategorija zračnog prometa je </w:t>
      </w:r>
      <w:r>
        <w:rPr>
          <w:b/>
          <w:sz w:val="22"/>
          <w:szCs w:val="22"/>
        </w:rPr>
        <w:t>charter promet</w:t>
      </w:r>
      <w:r>
        <w:rPr>
          <w:sz w:val="22"/>
          <w:szCs w:val="22"/>
        </w:rPr>
        <w:t xml:space="preserve"> (10%korištenja) prilagođen potrebama prijenosa turističkih tokova, i </w:t>
      </w:r>
      <w:r>
        <w:rPr>
          <w:b/>
          <w:sz w:val="22"/>
          <w:szCs w:val="22"/>
        </w:rPr>
        <w:t>linijski promet</w:t>
      </w:r>
      <w:r>
        <w:rPr>
          <w:sz w:val="22"/>
          <w:szCs w:val="22"/>
        </w:rPr>
        <w:t xml:space="preserve"> (red letenja), čini glavninu zračnog promet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rednje udaljenost unutar kontinenata 3000 – 5000 km, a prekomorski i međukontinentalni prijevozi su od 11000 – 12000 k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ajveći zrakoplov na svijetu A 380 SUPERJAMBO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met osobnim zrakoplo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ORSKI PROMET I TURIZA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loga u svijetskim robnim tokovima, robna razmjena,  gospodarski razvitak; u putničkim tokovima ograničena na linijski servis na kračim udaljenostima, kružna putovanja, izlet, osobne potrebe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snovno prometno sredstvo – brod, veliki kapacitet, mala brzina, niski prijevozni troškovi i elastičnost u odabiru rute od početne do završne luke , uz vlak brod je najsigurnije prometno sredstvo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bdjelice 400 putnika i 60 automobila, brzina preko 60 čvor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drogliseri , katamaran – prijevoz putnika 149, brzina 43 čvor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ajekt – 900 putnika , 240 automobila , brzina 43 čvora, linijski prome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frastruktura – luke , signalno sigurnosni uređaju, prometni kanal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eliki trajekti kapacitet 3000 putnika i 1300 automobil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rodovi za prijevoz vlakova FERRY brodovi kapacitet 900 putnika 50 vagon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rodovi velikih brzina su : katamarani , trimarani, hidrgliseri i ostalu brodovi hidridinamičnog i airodinamičnog oblika trupa kapacitet 400 putnika , vrlo skup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JEČNO-JEZERSKO – KANALSKI PROMET I TURIZA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elastičnost u odabiru rute, mala brzina, mali udio ljudskog rada, visoki stupanj ovisnosti o vremenskim prilikama , nejednaka obilježja pojedinih riječnih tokova te redovito održavanje kao pretpostavka za odvijanje promet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utarnjim plovnim putem plove ova sredstava: samohodna(teretni i putnički brodovi, tegljači i potiskivači, tehnička sredstav za održavanje riječnog toka), nesamohodna (teglenice, potisni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vi brodovi za prijevoz putnika jesu samohodnog tipa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dostatak sporost odvijanja promet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pecifični oblici kružna putovanja i izleti i osobne potrebe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frastrukturu riječnog primeta čine zimovnici i pristaništa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utnički terminali jesu dijelovi pristaništa namjenjeni prihvatu putničkih brodiva i prihvatu putn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EKOMUNIKACIJSKI PROMET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unkcija – prijenos vijesti i informacija prvi počeci 19.st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ijele se na kablovske i bežične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nd rezervacija turističkih putovanja pod sredstvom interneta(internetski marketing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vijetski poznati rezervacijski sustavi MANDEUS, GALILEJ I WORLD SP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ŠTANSKI PROMET I TURIZA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ajstariji način prijenosa pisanih poruka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e prijenos robe u malim paketnim pošiljkama, novca i prvenstveno pisama tj. pisanih vijesti u prvobitnom obli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15:00Z</dcterms:created>
  <dc:creator>MICROSOFT</dc:creator>
  <dc:description/>
  <cp:keywords/>
  <dc:language>en-US</dc:language>
  <cp:lastModifiedBy>Sanjin</cp:lastModifiedBy>
  <cp:lastPrinted>2009-03-12T12:58:00Z</cp:lastPrinted>
  <dcterms:modified xsi:type="dcterms:W3CDTF">2010-03-23T22:52:00Z</dcterms:modified>
  <cp:revision>9</cp:revision>
  <dc:subject/>
  <dc:title>SKRIPTA 1 KOLOKVI  PROMET U TURIZMU</dc:title>
</cp:coreProperties>
</file>