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3. Istraživanje učinka 3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Utjecaj na znanje 2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Hipoteza jaza u znanju (knowledge gap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Istraživanje medijskog učinka ne reflektira samo napredak unutar znanosti, već i društveno-politička strujanja</w:t>
      </w:r>
    </w:p>
    <w:p>
      <w:pPr>
        <w:pStyle w:val="Normal"/>
        <w:numPr>
          <w:ilvl w:val="1"/>
          <w:numId w:val="3"/>
        </w:numPr>
        <w:rPr/>
      </w:pPr>
      <w:r>
        <w:rPr/>
        <w:t>Kao i inače u društvenim istraživanjim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ipoteza jaza znanja tipičan primjer </w:t>
      </w:r>
      <w:r>
        <w:rPr>
          <w:b/>
          <w:bCs/>
        </w:rPr>
        <w:t>da je empirijsko istraživanje komunikacije (i) društveno-politički motivirano i inspiriran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ao što se istraživanje persuazije razvilo iz nastojanja da se shvati i kontrolira učinak političke propagande u Drugom svjetskom ratu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ko se 70tih godina postavlja pitanje kako čovjek stječe političko znanje i kako se ono raspodjeljuje u društvu. </w:t>
      </w:r>
    </w:p>
    <w:p>
      <w:pPr>
        <w:pStyle w:val="Normal"/>
        <w:numPr>
          <w:ilvl w:val="1"/>
          <w:numId w:val="3"/>
        </w:numPr>
        <w:rPr/>
      </w:pPr>
      <w:r>
        <w:rPr/>
        <w:t>„</w:t>
      </w:r>
      <w:r>
        <w:rPr/>
        <w:t>Obrazovni optimizam“ (u Njemačkoj se dade pojasniti reformama školskog sustava) očituje se i u istraživačkom pristupu perspektivi jaza u znanju.</w:t>
      </w:r>
    </w:p>
    <w:p>
      <w:pPr>
        <w:pStyle w:val="Normal"/>
        <w:numPr>
          <w:ilvl w:val="1"/>
          <w:numId w:val="3"/>
        </w:numPr>
        <w:rPr/>
      </w:pPr>
      <w:r>
        <w:rPr/>
        <w:t>Ovom se istraživačkom perspektivom tematizira i ispituje središnji (društveno-političko) cilj: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naime da se pomoću masmedija u istoj mjeri poboljšaju i ujednače obrazovne šanse i politička participacija svih slojeva stanovništ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tpostavka glasi: </w:t>
      </w:r>
      <w:r>
        <w:rPr>
          <w:b/>
        </w:rPr>
        <w:t xml:space="preserve">Permanentno širenje medijski posredovane informacijske ponude ne doseže jednakomjerno sve slojeve stanovništva,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a prije svega ono ne vodi jednakomjerno raspodijeli znanj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sovni mediji, stoga, pod vidom teorije demokracije za neko društvo mogu imati i disfunkcionalne konzekvence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kupina istraživača, koja se prvi put pozabavila tom temom, to je formulirala ovako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  <w:lang w:val="en-US"/>
        </w:rPr>
        <w:t>Kako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ast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ro</w:t>
      </w:r>
      <w:r>
        <w:rPr>
          <w:b/>
          <w:bCs/>
          <w:i/>
          <w:iCs/>
        </w:rPr>
        <w:t>ž</w:t>
      </w:r>
      <w:r>
        <w:rPr>
          <w:b/>
          <w:bCs/>
          <w:i/>
          <w:iCs/>
          <w:lang w:val="en-US"/>
        </w:rPr>
        <w:t>imanje</w:t>
      </w:r>
      <w:r>
        <w:rPr>
          <w:b/>
          <w:bCs/>
          <w:i/>
          <w:iCs/>
        </w:rPr>
        <w:t xml:space="preserve"> društvenog sustava </w:t>
      </w:r>
      <w:r>
        <w:rPr>
          <w:b/>
          <w:bCs/>
          <w:i/>
          <w:iCs/>
          <w:lang w:val="en-US"/>
        </w:rPr>
        <w:t>medijski</w:t>
      </w:r>
      <w:r>
        <w:rPr>
          <w:b/>
          <w:bCs/>
          <w:i/>
          <w:iCs/>
        </w:rPr>
        <w:t xml:space="preserve">m </w:t>
      </w:r>
      <w:r>
        <w:rPr>
          <w:b/>
          <w:bCs/>
          <w:i/>
          <w:iCs/>
          <w:lang w:val="en-US"/>
        </w:rPr>
        <w:t>informacija</w:t>
      </w:r>
      <w:r>
        <w:rPr>
          <w:b/>
          <w:bCs/>
          <w:i/>
          <w:iCs/>
        </w:rPr>
        <w:t xml:space="preserve">ma,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  <w:lang w:val="en-US"/>
        </w:rPr>
        <w:t>dijelov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opulacij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i</w:t>
      </w:r>
      <w:r>
        <w:rPr>
          <w:b/>
          <w:bCs/>
          <w:i/>
          <w:iCs/>
        </w:rPr>
        <w:t>š</w:t>
      </w:r>
      <w:r>
        <w:rPr>
          <w:b/>
          <w:bCs/>
          <w:i/>
          <w:iCs/>
          <w:lang w:val="en-US"/>
        </w:rPr>
        <w:t>im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ocioekonomskim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atusom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okazuju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klonos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rihva</w:t>
      </w:r>
      <w:r>
        <w:rPr>
          <w:b/>
          <w:bCs/>
          <w:i/>
          <w:iCs/>
        </w:rPr>
        <w:t>ć</w:t>
      </w:r>
      <w:r>
        <w:rPr>
          <w:b/>
          <w:bCs/>
          <w:i/>
          <w:iCs/>
          <w:lang w:val="en-US"/>
        </w:rPr>
        <w:t>anj</w:t>
      </w:r>
      <w:r>
        <w:rPr>
          <w:b/>
          <w:bCs/>
          <w:i/>
          <w:iCs/>
        </w:rPr>
        <w:t xml:space="preserve">u </w:t>
      </w:r>
      <w:r>
        <w:rPr>
          <w:b/>
          <w:bCs/>
          <w:i/>
          <w:iCs/>
          <w:lang w:val="en-US"/>
        </w:rPr>
        <w:t>informacij</w:t>
      </w:r>
      <w:r>
        <w:rPr>
          <w:b/>
          <w:bCs/>
          <w:i/>
          <w:iCs/>
        </w:rPr>
        <w:t xml:space="preserve">a </w:t>
      </w:r>
      <w:r>
        <w:rPr>
          <w:b/>
          <w:bCs/>
          <w:i/>
          <w:iCs/>
          <w:lang w:val="en-US"/>
        </w:rPr>
        <w:t>br</w:t>
      </w:r>
      <w:r>
        <w:rPr>
          <w:b/>
          <w:bCs/>
          <w:i/>
          <w:iCs/>
        </w:rPr>
        <w:t>ž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 xml:space="preserve"> od </w:t>
      </w:r>
      <w:r>
        <w:rPr>
          <w:b/>
          <w:bCs/>
          <w:i/>
          <w:iCs/>
          <w:lang w:val="en-US"/>
        </w:rPr>
        <w:t>populacij</w:t>
      </w:r>
      <w:r>
        <w:rPr>
          <w:b/>
          <w:bCs/>
          <w:i/>
          <w:iCs/>
        </w:rPr>
        <w:t xml:space="preserve">e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i</w:t>
      </w:r>
      <w:r>
        <w:rPr>
          <w:b/>
          <w:bCs/>
          <w:i/>
          <w:iCs/>
        </w:rPr>
        <w:t>ž</w:t>
      </w:r>
      <w:r>
        <w:rPr>
          <w:b/>
          <w:bCs/>
          <w:i/>
          <w:iCs/>
          <w:lang w:val="en-US"/>
        </w:rPr>
        <w:t>im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tatusom</w:t>
      </w:r>
      <w:r>
        <w:rPr>
          <w:b/>
          <w:bCs/>
          <w:i/>
          <w:iCs/>
        </w:rPr>
        <w:t xml:space="preserve">,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  <w:lang w:val="it-IT"/>
        </w:rPr>
        <w:t>pa</w:t>
      </w:r>
      <w:r>
        <w:rPr>
          <w:b/>
          <w:bCs/>
          <w:i/>
          <w:iCs/>
        </w:rPr>
        <w:t xml:space="preserve"> ć</w:t>
      </w:r>
      <w:r>
        <w:rPr>
          <w:b/>
          <w:bCs/>
          <w:i/>
          <w:iCs/>
          <w:lang w:val="it-IT"/>
        </w:rPr>
        <w:t>e se jaz u znanju izme</w:t>
      </w:r>
      <w:r>
        <w:rPr>
          <w:b/>
          <w:bCs/>
          <w:i/>
          <w:iCs/>
        </w:rPr>
        <w:t>đ</w:t>
      </w:r>
      <w:r>
        <w:rPr>
          <w:b/>
          <w:bCs/>
          <w:i/>
          <w:iCs/>
          <w:lang w:val="it-IT"/>
        </w:rPr>
        <w:t>u ta dva segmenta pove</w:t>
      </w:r>
      <w:r>
        <w:rPr>
          <w:b/>
          <w:bCs/>
          <w:i/>
          <w:iCs/>
        </w:rPr>
        <w:t>ć</w:t>
      </w:r>
      <w:r>
        <w:rPr>
          <w:b/>
          <w:bCs/>
          <w:i/>
          <w:iCs/>
          <w:lang w:val="it-IT"/>
        </w:rPr>
        <w:t>ati a ne smanjiti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hillip J. Tichenor i dr. su na temelju sekundarnih analiza postulirali da veza obrazovanja i usvajanja znanja vodi tomu da više obrazovani stječu nenadoknadivu prednost u usvajanju političkog i znanstvenog znanja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Korištene  su studije o istraživanju difuzije, o djelovanju informacijskih kampanja i terenski eksperiment proveden povodom štrajka u jednim novinama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itom se uočilo da se jaz znanja o političkim temama zatvara kad izostanu novine kao medij „elite“, a na raspolaganju su samo drugi izvori informacija kao npr. televizija. (Novine daju temeljitiju informaciju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redišnja teza: </w:t>
      </w:r>
      <w:r>
        <w:rPr>
          <w:b/>
        </w:rPr>
        <w:t>Političku, medijski posredovanu informaciju proširenu u neki društveni sustav  sloj stanovništva višeg društvene i obrazovne razine usvaja brže nego skupine s nižom obrazovnom razinom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tako se jaz u znanju između dviju skupina produbljuj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ime se hipoteza Minesota-skupine oko Tichenora okreće protiv idealističkih medijskih teorija koje „polaze od </w:t>
      </w:r>
      <w:r>
        <w:rPr>
          <w:b/>
        </w:rPr>
        <w:t>informiranog, pa stoga i zrelog građanina</w:t>
      </w:r>
      <w:r>
        <w:rPr/>
        <w:t xml:space="preserve">“ </w:t>
      </w:r>
    </w:p>
    <w:p>
      <w:pPr>
        <w:pStyle w:val="Normal"/>
        <w:numPr>
          <w:ilvl w:val="0"/>
          <w:numId w:val="3"/>
        </w:numPr>
        <w:rPr/>
      </w:pPr>
      <w:r>
        <w:rPr/>
        <w:t>U tom izvornom izdanju hipoteze jaza u znanju (formalno) obrazovanje zauzima središnju ulog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ichenor i dr. obrazložili su vezu formalnog obrazovanja (kao indikatora društveno-ekonomskog statusa) i usvajanja zvanja s pet faktora, koji s jedne strane pogoduju stjecanju znanja, a s druge se izvode iz (boljeg) obrazovanj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še obrazovani raspolažu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1) boljim </w:t>
      </w:r>
      <w:r>
        <w:rPr>
          <w:i/>
          <w:iCs/>
        </w:rPr>
        <w:t>vještinama čitanja i razumijevanja</w:t>
      </w:r>
      <w:r>
        <w:rPr/>
        <w:t xml:space="preserve"> („communication skills“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meljem ranijeg medijskog korištenja (2) imaju veće </w:t>
      </w:r>
      <w:r>
        <w:rPr>
          <w:i/>
          <w:iCs/>
        </w:rPr>
        <w:t xml:space="preserve">predznanje </w:t>
      </w:r>
      <w:r>
        <w:rPr/>
        <w:t xml:space="preserve">(„stored knowledge“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 krugu prijatelja (3) više diskutiraju o političkim temama što pridonosi prednosti u znanju („relevant socioal contact“); </w:t>
      </w:r>
    </w:p>
    <w:p>
      <w:pPr>
        <w:pStyle w:val="Normal"/>
        <w:numPr>
          <w:ilvl w:val="0"/>
          <w:numId w:val="3"/>
        </w:numPr>
        <w:rPr/>
      </w:pPr>
      <w:r>
        <w:rPr/>
        <w:t>te sveukupno uzevši (4) promišljenije se ophode s medijim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 takvo selektivno korištenje vodi boljem primanju i zadržavanju političkih informacija („selective exposure, acceptance, and retention of information“), što društveno-politički upućuje na „demokratski dvojbenu povezanost privilegija i ne-privilegija“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 tomu su autori tada, dodatno, (5) pretpostavljali da tiskanim medijima, osobito dnevnim novinama, pripada posebna uloga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iskani mediji se proizvode za bolje obrazovane, prema tome, izbor tema je skrojen prema potrebama te čitateljske skupine; </w:t>
      </w:r>
    </w:p>
    <w:p>
      <w:pPr>
        <w:pStyle w:val="Normal"/>
        <w:numPr>
          <w:ilvl w:val="0"/>
          <w:numId w:val="3"/>
        </w:numPr>
        <w:rPr/>
      </w:pPr>
      <w:r>
        <w:rPr/>
        <w:t>To u konačnici vodi sve većem političkom i znanstvenom znanju kod više obrazovanih u usporedbi s manje obrazovanim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olaznom hipotezom postavljeno je više implicitnih i eksplicitnih pretpostavki, za kojima je istraživanje kasnije posegnulo i diferencirano ih promotrilo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lika u znanju između privilegiranih i manje privilegiranih stalno se povećava. </w:t>
      </w:r>
    </w:p>
    <w:p>
      <w:pPr>
        <w:pStyle w:val="Normal"/>
        <w:numPr>
          <w:ilvl w:val="0"/>
          <w:numId w:val="2"/>
        </w:numPr>
        <w:rPr/>
      </w:pPr>
      <w:r>
        <w:rPr/>
        <w:t>Veza između obrazovanja i znanja kauzalna je: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manje obrazovanja vodi manjoj količini znanja, više obrazovanja k više znanj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ijski informacijski tijek u društvenim sustavima neprestano uzrokuje fenomen jaza u znanju. </w:t>
      </w:r>
    </w:p>
    <w:p>
      <w:pPr>
        <w:pStyle w:val="Normal"/>
        <w:numPr>
          <w:ilvl w:val="0"/>
          <w:numId w:val="2"/>
        </w:numPr>
        <w:rPr/>
      </w:pPr>
      <w:r>
        <w:rPr/>
        <w:t>Djelovanje medijski posredovanih poruka u određenim je obrazovnim segmentima homogeno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istup informacijama, korištenje i obrada poruka kao i pripisana relevantnost informacijama je u članova jedne skupine konstantn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 kako se na prvi pogled postavka hipoteze o jazu znanja činila plauzibilnom, ipak je od samog početka bila </w:t>
      </w:r>
      <w:r>
        <w:rPr>
          <w:b/>
        </w:rPr>
        <w:t>izložena znanstvenoj kritici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dbacivala joj se prije svega </w:t>
      </w:r>
      <w:r>
        <w:rPr>
          <w:i/>
          <w:iCs/>
        </w:rPr>
        <w:t>zanemarivanje medijatiziranih faktora</w:t>
      </w:r>
      <w:r>
        <w:rPr/>
        <w:t xml:space="preserve"> kao što je npr. tematski vezani interes ili motivacija, što bi moglo djelovati na obrazovanje i znanj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to tako problematičnim čini se fokusiranje na „formalno obrazovanje“, kao isprva jedina objašnjavajuća varijabla za nastanak jaza u znanj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dalje se kritizira da su središnji pojmovi </w:t>
      </w:r>
      <w:r>
        <w:rPr>
          <w:i/>
        </w:rPr>
        <w:t>poput znanja, informacijskog toka ili društveno-ekonomskog statusa</w:t>
      </w:r>
      <w:r>
        <w:rPr/>
        <w:t xml:space="preserve"> nedostatno definirani i teorijski učvršćeni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aprotiv, da se u izvornoj hipotezi riječ </w:t>
      </w:r>
      <w:r>
        <w:rPr>
          <w:b/>
        </w:rPr>
        <w:t>informacija</w:t>
      </w:r>
      <w:r>
        <w:rPr/>
        <w:t xml:space="preserve"> implicitno koristi sinonimno s konstruktom </w:t>
      </w:r>
      <w:r>
        <w:rPr>
          <w:b/>
        </w:rPr>
        <w:t>znanje</w:t>
      </w:r>
      <w:r>
        <w:rPr/>
        <w:t xml:space="preserve">. (Nedostaje definicija </w:t>
      </w:r>
      <w:r>
        <w:rPr>
          <w:i/>
        </w:rPr>
        <w:t>znanja</w:t>
      </w:r>
      <w:r>
        <w:rPr/>
        <w:t xml:space="preserve">) </w:t>
      </w:r>
    </w:p>
    <w:p>
      <w:pPr>
        <w:pStyle w:val="Normal"/>
        <w:numPr>
          <w:ilvl w:val="1"/>
          <w:numId w:val="1"/>
        </w:numPr>
        <w:rPr/>
      </w:pPr>
      <w:r>
        <w:rPr/>
        <w:t>Osim toga je primijećeno da se uopće ne uzima u obzir medij televizij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dine 1975, nakon što su Tichenor i kolege proveli poprečne studije, reformulirali su i diferencirali svoju tezu jaza u znanju i time se distancirali od implicitne predodžbe da su jazovi (gap) ravnomjerno raspoređeni u vremenu, vremenskom tijeku i društvenim skupinam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našli su da se jaz u znanju može zatvoriti kada se smanji publicitet određenih tem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ratno, do jaza u znanju između bolje i slabije obrazovanih ne dolazi ako neka tema nije osobito konfliktna ili ako nije od posebnog javnog interesa za neku regij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sljedno, pokazali su da je u malim i društveno homogenim zajednicama / skupinama, jaz u znanju manje očekivan nego u velikim i heterogeni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mes Ettema i Gerald Kline (1977.) prvi su se bavili </w:t>
      </w:r>
      <w:r>
        <w:rPr>
          <w:b/>
          <w:bCs/>
        </w:rPr>
        <w:t xml:space="preserve">motivacijskim aspektima </w:t>
      </w:r>
      <w:r>
        <w:rPr/>
        <w:t xml:space="preserve">u nastanku jaza u znanj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 alternativnoj hipotezi, nazvanoj i </w:t>
      </w:r>
      <w:r>
        <w:rPr>
          <w:b/>
          <w:bCs/>
          <w:i/>
          <w:iCs/>
        </w:rPr>
        <w:t>diferencirana hipoteza</w:t>
      </w:r>
      <w:r>
        <w:rPr/>
        <w:t xml:space="preserve"> (Wirth 1997, 34), dotada središnji faktor obrazovanje zamjenjuju individualnim interesom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lang w:val="en-US"/>
        </w:rPr>
        <w:t>Kako</w:t>
      </w:r>
      <w:r>
        <w:rPr>
          <w:b/>
          <w:bCs/>
          <w:i/>
          <w:iCs/>
        </w:rPr>
        <w:t xml:space="preserve"> raste prožimanje društvenog sustava </w:t>
      </w:r>
      <w:r>
        <w:rPr>
          <w:b/>
          <w:bCs/>
          <w:i/>
          <w:iCs/>
          <w:lang w:val="en-US"/>
        </w:rPr>
        <w:t>masovni</w:t>
      </w:r>
      <w:r>
        <w:rPr>
          <w:b/>
          <w:bCs/>
          <w:i/>
          <w:iCs/>
        </w:rPr>
        <w:t xml:space="preserve">m </w:t>
      </w:r>
      <w:r>
        <w:rPr>
          <w:b/>
          <w:bCs/>
          <w:i/>
          <w:iCs/>
          <w:lang w:val="en-US"/>
        </w:rPr>
        <w:t>informacija</w:t>
      </w:r>
      <w:r>
        <w:rPr>
          <w:b/>
          <w:bCs/>
          <w:i/>
          <w:iCs/>
        </w:rPr>
        <w:t xml:space="preserve">ma,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lang w:val="en-US"/>
        </w:rPr>
        <w:t>dijelov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opulacij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koj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u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otiviran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z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rihva</w:t>
      </w:r>
      <w:r>
        <w:rPr>
          <w:b/>
          <w:bCs/>
          <w:i/>
          <w:iCs/>
        </w:rPr>
        <w:t>ć</w:t>
      </w:r>
      <w:r>
        <w:rPr>
          <w:b/>
          <w:bCs/>
          <w:i/>
          <w:iCs/>
          <w:lang w:val="en-US"/>
        </w:rPr>
        <w:t>anj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ih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informacija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il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kojim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u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informacij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korisn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rihva</w:t>
      </w:r>
      <w:r>
        <w:rPr>
          <w:b/>
          <w:bCs/>
          <w:i/>
          <w:iCs/>
        </w:rPr>
        <w:t>ć</w:t>
      </w:r>
      <w:r>
        <w:rPr>
          <w:b/>
          <w:bCs/>
          <w:i/>
          <w:iCs/>
          <w:lang w:val="en-US"/>
        </w:rPr>
        <w:t>at</w:t>
      </w:r>
      <w:r>
        <w:rPr>
          <w:b/>
          <w:bCs/>
          <w:i/>
          <w:iCs/>
        </w:rPr>
        <w:t xml:space="preserve"> ć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 xml:space="preserve"> ih </w:t>
      </w:r>
      <w:r>
        <w:rPr>
          <w:b/>
          <w:bCs/>
          <w:i/>
          <w:iCs/>
          <w:lang w:val="en-US"/>
        </w:rPr>
        <w:t>br</w:t>
      </w:r>
      <w:r>
        <w:rPr>
          <w:b/>
          <w:bCs/>
          <w:i/>
          <w:iCs/>
        </w:rPr>
        <w:t>ž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ego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n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koj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isu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otiviran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il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ni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kojim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n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isu</w:t>
      </w:r>
      <w:r>
        <w:rPr>
          <w:b/>
          <w:bCs/>
          <w:i/>
          <w:iCs/>
        </w:rPr>
        <w:t xml:space="preserve"> korisn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lang w:val="it-IT"/>
        </w:rPr>
        <w:t>pa</w:t>
      </w:r>
      <w:r>
        <w:rPr>
          <w:b/>
          <w:bCs/>
          <w:i/>
          <w:iCs/>
        </w:rPr>
        <w:t xml:space="preserve"> ć</w:t>
      </w:r>
      <w:r>
        <w:rPr>
          <w:b/>
          <w:bCs/>
          <w:i/>
          <w:iCs/>
          <w:lang w:val="it-IT"/>
        </w:rPr>
        <w:t>e se jaz u znanju izme</w:t>
      </w:r>
      <w:r>
        <w:rPr>
          <w:b/>
          <w:bCs/>
          <w:i/>
          <w:iCs/>
        </w:rPr>
        <w:t>đ</w:t>
      </w:r>
      <w:r>
        <w:rPr>
          <w:b/>
          <w:bCs/>
          <w:i/>
          <w:iCs/>
          <w:lang w:val="it-IT"/>
        </w:rPr>
        <w:t>u ta dva segmenta pove</w:t>
      </w:r>
      <w:r>
        <w:rPr>
          <w:b/>
          <w:bCs/>
          <w:i/>
          <w:iCs/>
        </w:rPr>
        <w:t>ć</w:t>
      </w:r>
      <w:r>
        <w:rPr>
          <w:b/>
          <w:bCs/>
          <w:i/>
          <w:iCs/>
          <w:lang w:val="it-IT"/>
        </w:rPr>
        <w:t>ati a ne smanjiti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me su napustili </w:t>
      </w:r>
      <w:r>
        <w:rPr>
          <w:i/>
          <w:iCs/>
        </w:rPr>
        <w:t>„recepcijsku relaciju dimenzije društvenog“.</w:t>
      </w:r>
    </w:p>
    <w:p>
      <w:pPr>
        <w:pStyle w:val="Normal"/>
        <w:numPr>
          <w:ilvl w:val="0"/>
          <w:numId w:val="1"/>
        </w:numPr>
        <w:rPr/>
      </w:pPr>
      <w:r>
        <w:rPr/>
        <w:t>Naglasili su, naprotiv, opće karakteristike osobnosti koje uzrokuju diferencirano primanje informacija</w:t>
      </w:r>
    </w:p>
    <w:p>
      <w:pPr>
        <w:pStyle w:val="Normal"/>
        <w:numPr>
          <w:ilvl w:val="1"/>
          <w:numId w:val="1"/>
        </w:numPr>
        <w:rPr/>
      </w:pPr>
      <w:r>
        <w:rPr/>
        <w:t>bez obzira na pripadanja društvenim slojevima ili razlikama u obrazovanj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da se po prvi puta moglo objasniti jazove u znanju koji se smanjuju ili stagniraju </w:t>
      </w:r>
    </w:p>
    <w:p>
      <w:pPr>
        <w:pStyle w:val="Normal"/>
        <w:numPr>
          <w:ilvl w:val="0"/>
          <w:numId w:val="1"/>
        </w:numPr>
        <w:rPr/>
      </w:pPr>
      <w:r>
        <w:rPr/>
        <w:t>Moglo se pokazati da u određenim okolnostima nestaje (vremenska) prednost u znanju koju stječu privilegirani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akvi se </w:t>
      </w:r>
      <w:r>
        <w:rPr>
          <w:i/>
          <w:iCs/>
        </w:rPr>
        <w:t>efekti stropa – ili ceiling-efekti</w:t>
      </w:r>
      <w:r>
        <w:rPr/>
        <w:t xml:space="preserve"> javljaju kada se faktografsko znanje o nekoj temi ne može više umnažati, dakle, kad recipijenti ne mogu dobiti dodatna pozadinska znanja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 takvim slučajevima oni koji su početno manje informirani imaju šansu „nadoknaditi“ faktografsko znanje, tako da se s vremenom jaz u znanju zatvar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zlike u znanju ostaju jednake (male), kad se na temelju tematike može identificirati </w:t>
      </w:r>
      <w:r>
        <w:rPr>
          <w:i/>
          <w:iCs/>
        </w:rPr>
        <w:t>motivacija,</w:t>
      </w:r>
      <w:r>
        <w:rPr/>
        <w:t xml:space="preserve"> </w:t>
      </w:r>
      <w:r>
        <w:rPr>
          <w:i/>
          <w:iCs/>
        </w:rPr>
        <w:t>odn. interes</w:t>
      </w:r>
      <w:r>
        <w:rPr/>
        <w:t xml:space="preserve"> kao </w:t>
      </w:r>
      <w:r>
        <w:rPr>
          <w:i/>
          <w:iCs/>
        </w:rPr>
        <w:t>bitan faktor</w:t>
      </w:r>
      <w:r>
        <w:rPr/>
        <w:t xml:space="preserve"> za objašnjenje primanja informacije (primjerice izbori za Europski parlament, nemasna ishrana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mda diferencirana hipoteza „isključuje mikrostrukturne relacije, premda je sa strane teorije demokracije ranjiva i k tomu priječi pogled na bliže i diferenciranije povezanosti“, istraživački se interes sada sve više usmjerava prema </w:t>
      </w:r>
      <w:r>
        <w:rPr>
          <w:b/>
          <w:bCs/>
        </w:rPr>
        <w:t>intervenirajućim varijablama</w:t>
      </w:r>
      <w:r>
        <w:rPr/>
        <w:t xml:space="preserve">, </w:t>
      </w:r>
      <w:r>
        <w:rPr>
          <w:b/>
          <w:bCs/>
        </w:rPr>
        <w:t>medijatizirajućim procesima</w:t>
      </w:r>
      <w:r>
        <w:rPr/>
        <w:t xml:space="preserve"> i prema </w:t>
      </w:r>
      <w:r>
        <w:rPr>
          <w:b/>
          <w:bCs/>
        </w:rPr>
        <w:t>pitanju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 kojoj mjeri oni pojačavaju ili smanjuju utjecaj obrazovanja i društveno-ekonomskog statusa pri stjecanju znanja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rijable stavova i ponašanja, kao što je životni stil, korištenje medija općenito ili politička participacija, sada kao nezavisne varijable ulaze u istraživanja jaza u znanju. </w:t>
      </w:r>
    </w:p>
    <w:p>
      <w:pPr>
        <w:pStyle w:val="Normal"/>
        <w:numPr>
          <w:ilvl w:val="0"/>
          <w:numId w:val="1"/>
        </w:numPr>
        <w:rPr/>
      </w:pPr>
      <w:r>
        <w:rPr/>
        <w:t>Glavne kategorije: društveni sustav, medijski sustav, informacijski tijek, sadržaji – teme, korištenje i recipijenti.</w:t>
      </w:r>
    </w:p>
    <w:p>
      <w:pPr>
        <w:pStyle w:val="Normal"/>
        <w:numPr>
          <w:ilvl w:val="0"/>
          <w:numId w:val="1"/>
        </w:numPr>
        <w:rPr/>
      </w:pPr>
      <w:r>
        <w:rPr/>
        <w:t>Promatra li se empirijsko istraživanje hipoteze jaza znanja, tada upada u oči prije svega raznolikost metodičkih i teorijskih postupaka. Naziva ih se „ujedno disperziranim i disparatnim (...) jer nije riječ o eksplicitno formuliranom i zatvorenom teorijskom sustavu, već prije o perspektivi primjenjivoj na različite fenomene djelovanja“ (Bonfadelli 1985, 72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marno postaje jasno da je jaz u znanju, doduše, empirijski fenomen; ipak nije jasno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eba li ga se shvatiti kao izraz </w:t>
      </w:r>
      <w:r>
        <w:rPr>
          <w:i/>
          <w:iCs/>
        </w:rPr>
        <w:t>društveno-kulturnih deficita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ili su ti različiti kulturni i komunikacijski obrasci nastali kao posljedica drugačijih životnih okolnosti i drugačijeg načina življenj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traživanje jaza u znanju - što se tiče pojedinca - dosljedno se bavi utjecajem </w:t>
      </w:r>
      <w:r>
        <w:rPr>
          <w:i/>
          <w:iCs/>
        </w:rPr>
        <w:t xml:space="preserve">intervenirajućih faktora  </w:t>
      </w:r>
      <w:r>
        <w:rPr/>
        <w:t xml:space="preserve">koji mogu utjecati na </w:t>
      </w:r>
      <w:r>
        <w:rPr>
          <w:i/>
          <w:iCs/>
        </w:rPr>
        <w:t>vezu obrazovanja i znanja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vdje se prvo, u smislu </w:t>
      </w:r>
      <w:r>
        <w:rPr>
          <w:i/>
          <w:iCs/>
        </w:rPr>
        <w:t>diferencirane hipoteze</w:t>
      </w:r>
      <w:r>
        <w:rPr/>
        <w:t>, može razlikovati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 xml:space="preserve">transsituacijske </w:t>
      </w:r>
      <w:r>
        <w:rPr/>
        <w:t xml:space="preserve">faktore (koje se u najširem smislu ubraja u društveno-ekonomske varijable) i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 xml:space="preserve">situacijske </w:t>
      </w:r>
      <w:r>
        <w:rPr/>
        <w:t>varijable</w:t>
      </w:r>
      <w:r>
        <w:rPr>
          <w:i/>
          <w:iCs/>
        </w:rPr>
        <w:t xml:space="preserve"> </w:t>
      </w:r>
      <w:r>
        <w:rPr/>
        <w:t xml:space="preserve">(u prvom redu motivacijski faktori poznati iz uses-and-gratification-istraživanja). </w:t>
      </w:r>
    </w:p>
    <w:p>
      <w:pPr>
        <w:pStyle w:val="Normal"/>
        <w:numPr>
          <w:ilvl w:val="0"/>
          <w:numId w:val="1"/>
        </w:numPr>
        <w:rPr/>
      </w:pPr>
      <w:r>
        <w:rPr/>
        <w:t>S jedne strane, razlike u znanju mogu biti nivelirane izvan-medijskim faktorima:</w:t>
      </w:r>
    </w:p>
    <w:p>
      <w:pPr>
        <w:pStyle w:val="Normal"/>
        <w:numPr>
          <w:ilvl w:val="1"/>
          <w:numId w:val="1"/>
        </w:numPr>
        <w:rPr/>
      </w:pPr>
      <w:r>
        <w:rPr/>
        <w:t>osobna pogođenost, interpersonalna komunikacija ili interes za temu smanjuju ili uklanjaju neprivilegiranost koja je uvjetovana obrazovanjem,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r odgovarajuće </w:t>
      </w:r>
      <w:r>
        <w:rPr>
          <w:i/>
          <w:iCs/>
        </w:rPr>
        <w:t>aktiviranje</w:t>
      </w:r>
      <w:r>
        <w:rPr/>
        <w:t xml:space="preserve"> ima za posljedicu pojačano okretanje medijima i apsorpciju informacija, što se kako empirijski tako i teorijski pokazalo i u transakcijskim konceptima djelovanj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 druge strane, pokazuje se kako tim motivacijskim faktorima tako i varijablama slojevitosti ujedno pripada središnje značenje u objašnjavanju povezanosti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i transsituacijske varijable, poput školskog obrazovanja, ni situacijski faktori kao što je politički interes ne mogu zasebno objasniti povećanje znanja. </w:t>
      </w:r>
    </w:p>
    <w:p>
      <w:pPr>
        <w:pStyle w:val="Normal"/>
        <w:numPr>
          <w:ilvl w:val="0"/>
          <w:numId w:val="1"/>
        </w:numPr>
        <w:rPr/>
      </w:pPr>
      <w:r>
        <w:rPr/>
        <w:t>Očito je da zajedničko djelovanje tih dvaju aspekata objašnjav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ko različitu recepciju informacije </w:t>
      </w:r>
    </w:p>
    <w:p>
      <w:pPr>
        <w:pStyle w:val="Normal"/>
        <w:numPr>
          <w:ilvl w:val="1"/>
          <w:numId w:val="1"/>
        </w:numPr>
        <w:rPr/>
      </w:pPr>
      <w:r>
        <w:rPr/>
        <w:t>tako i različitu mjeru povećanja znanj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j fenomen je iscrpno istražio Werner Wirth (1977)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našao je indicije da recepcija informacije često može biti objašnjenja </w:t>
      </w:r>
      <w:r>
        <w:rPr>
          <w:b/>
          <w:bCs/>
        </w:rPr>
        <w:t>konstantnim paketom faktora utjecaja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litički interes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rijentacija na tiskane medije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litička ekspertiza kao i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ažljiva i na informaciju orijentirana recepcija političkih sadržaja na televiziji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kao „sindrom“ </w:t>
      </w:r>
      <w:r>
        <w:rPr>
          <w:b/>
          <w:bCs/>
          <w:i/>
          <w:iCs/>
        </w:rPr>
        <w:t>ovise o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obrazovanju</w:t>
      </w:r>
      <w:r>
        <w:rPr>
          <w:b/>
          <w:bCs/>
        </w:rPr>
        <w:t xml:space="preserve"> </w:t>
      </w:r>
      <w:r>
        <w:rPr/>
        <w:t xml:space="preserve">(Wirth 1997, 297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 „temeljne motivacije“ se, neovisno o određenoj temi, nalaze u obrazovanijim segmentima stanovništva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gers je (1976) s tim u svezi skovao pojam „knowledge-effect-gap“,  koji naglašava utjecaj individualnih stavova i načina ponašanja na različite razine znanja. </w:t>
      </w:r>
    </w:p>
    <w:p>
      <w:pPr>
        <w:pStyle w:val="Normal"/>
        <w:numPr>
          <w:ilvl w:val="1"/>
          <w:numId w:val="1"/>
        </w:numPr>
        <w:rPr/>
      </w:pPr>
      <w:r>
        <w:rPr/>
        <w:t>„</w:t>
      </w:r>
      <w:r>
        <w:rPr/>
        <w:t xml:space="preserve">Komunikativni potencijal“ nekog recipijenta, koji se razvija iz društvenog položaja kao i društvene strukture u kojoj se ljudi kreću, odlučuje o stjecanju društvenih vrijednosti i o općoj dispoziciji za usvajanje informacija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oga je zamislivo da bolje obrazovani socijalizacijom ne vježbaju samo kognitivne sposobnosti, stječući time „prednost“, već usvajaju i vrednote koje ih odlikuju kao „zrele“ i informirane građane: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Biti informiran</w:t>
      </w:r>
      <w:r>
        <w:rPr/>
        <w:t xml:space="preserve"> (premda se određene informacije ne može koristiti neposredno u praksi) u obrazovanijih nije samo vrijednost po sebi,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već (pod vidom istraživanjem jaza u znanju) vodi razlikama u recepciji informacija prouzročenih razlikama u obrazovanj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o daljnji, važan faktor utjecaja pokazao se </w:t>
      </w:r>
      <w:r>
        <w:rPr>
          <w:b/>
          <w:bCs/>
          <w:i/>
          <w:iCs/>
        </w:rPr>
        <w:t>način korištenja medij</w:t>
      </w:r>
      <w:r>
        <w:rPr>
          <w:b/>
          <w:bCs/>
        </w:rPr>
        <w:t>a</w:t>
      </w:r>
      <w:r>
        <w:rPr/>
        <w:t xml:space="preserve">, kao što je to već formulirano kao pretpostavka izvorne hipoteze. </w:t>
      </w:r>
    </w:p>
    <w:p>
      <w:pPr>
        <w:pStyle w:val="Normal"/>
        <w:numPr>
          <w:ilvl w:val="0"/>
          <w:numId w:val="1"/>
        </w:numPr>
        <w:rPr/>
      </w:pPr>
      <w:r>
        <w:rPr/>
        <w:t>Pritom se smatra sigurnim da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1) su tiskani mediji u usporedbi s televizijom bogatiji informacijama, kao i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2) da slabije obrazovani slojevi stanovništva više gledaju televiziju od bolje obrazovani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je jednoznačni su, međutim, empirijski nalazi: </w:t>
      </w:r>
    </w:p>
    <w:p>
      <w:pPr>
        <w:pStyle w:val="Normal"/>
        <w:numPr>
          <w:ilvl w:val="1"/>
          <w:numId w:val="1"/>
        </w:numPr>
        <w:rPr/>
      </w:pPr>
      <w:r>
        <w:rPr/>
        <w:t>čitanje tiskanih medija (npr. dnevnih novina) može, ali ne mora, popuniti praznine u znanju slabije obrazovanih slojeva.</w:t>
      </w:r>
    </w:p>
    <w:p>
      <w:pPr>
        <w:pStyle w:val="Normal"/>
        <w:numPr>
          <w:ilvl w:val="1"/>
          <w:numId w:val="1"/>
        </w:numPr>
        <w:rPr/>
      </w:pPr>
      <w:r>
        <w:rPr/>
        <w:t>Isto tako postoje disparatni nalazi vezani za tezu da je televizija „</w:t>
      </w:r>
      <w:r>
        <w:rPr>
          <w:i/>
          <w:iCs/>
        </w:rPr>
        <w:t>knowledge leveler</w:t>
      </w:r>
      <w:r>
        <w:rPr/>
        <w:t>“ (Tichenor i dr. 1970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etpostavka: slabije obrazovani profitiraju obilnim konzumiranjem televizije te na temelju specifičnog medijskog konzuma s vremenom mogu popuniti praznine u znanj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rotna teza (Bonfadelli 1994) tvrdi da se praznine u znanju povećavaju. </w:t>
      </w:r>
    </w:p>
    <w:p>
      <w:pPr>
        <w:pStyle w:val="Normal"/>
        <w:numPr>
          <w:ilvl w:val="0"/>
          <w:numId w:val="1"/>
        </w:numPr>
        <w:rPr/>
      </w:pPr>
      <w:r>
        <w:rPr/>
        <w:t>No, televizija u posredovanju informacija i znanja ima visoku vrijednost kad je riječ o temama od velikog općeg interesa, „medijski specifičnih“, kao što su televizijske rasprave izbornih takmac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 u tom kontekstu nema naznake nekih općih trendova (Wirthu 1997, 54s) može se, pod određenim okolnostima, objasniti ponudom, korištenjem i recepcijom uvjetovanima jazom u znanju. 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 xml:space="preserve">Ponudom uvjetovani </w:t>
      </w:r>
      <w:r>
        <w:rPr/>
        <w:t xml:space="preserve">jazovi u znanju mogu nastati kada se određene informacije ne mogu u istoj mjeri naći u svim tipovima medija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da određeni tip medija, primjerice televiziju, koriste manje obrazovani, onda taj segment ima manje šanse doprijeti do informacija tematiziranih isključivo ili pretežno u kvalitetnim dnevnim novinama.  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Korištenjem uvjetovani</w:t>
      </w:r>
      <w:r>
        <w:rPr/>
        <w:t xml:space="preserve"> jazovi u znanju tiču se intenziteta korištenja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više obrazovani segmenti određene informacijske ponude koriste češće od manje obrazovanih, tako da sveukupno mogu više informacija apsorbirati, preraditi i integrirati u znanje,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što vodi jazovima u znanju uvjetovanim recepcijom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čito je recepcija u bolje obrazovanih u većoj mjeri i većom pozornošću orijentirana na informaciju nego u manje obrazovanih, koji se okreću više zabavno orijentiranim sadržajim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ja svratiti pozornost na problematiku do danas slabo elaborirane teorijske rasprave o pojmu znanje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zme li se više </w:t>
      </w:r>
      <w:r>
        <w:rPr>
          <w:b/>
          <w:bCs/>
        </w:rPr>
        <w:t>normativno orijentirani pojam znanja</w:t>
      </w:r>
      <w:r>
        <w:rPr/>
        <w:t>, tada nije čudo što ljudi nižeg društvenog statusa „loše stoje“,</w:t>
      </w:r>
    </w:p>
    <w:p>
      <w:pPr>
        <w:pStyle w:val="Normal"/>
        <w:numPr>
          <w:ilvl w:val="1"/>
          <w:numId w:val="1"/>
        </w:numPr>
        <w:rPr/>
      </w:pPr>
      <w:r>
        <w:rPr/>
        <w:t>jer moguće je da znanje koje se ispituje za njih uopće nije relevantno. (Vidi: Wirth 1997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 tom kontekstu postavlja se i pitanje da li elektronički mediji produbljuju ili smanjuju jazove u znanju. </w:t>
      </w:r>
    </w:p>
    <w:p>
      <w:pPr>
        <w:pStyle w:val="Normal"/>
        <w:numPr>
          <w:ilvl w:val="1"/>
          <w:numId w:val="1"/>
        </w:numPr>
        <w:rPr/>
      </w:pPr>
      <w:r>
        <w:rPr/>
        <w:t>S obzirom na sve veću relevantnost „novih medija“ to veoma aktualno pitanje – i to ne samo glede apsorpcije i prerade informacija u zapadnim industrijskim zemljama, već i u takozvanom Trećem svijetu</w:t>
      </w:r>
    </w:p>
    <w:p>
      <w:pPr>
        <w:pStyle w:val="Normal"/>
        <w:numPr>
          <w:ilvl w:val="1"/>
          <w:numId w:val="1"/>
        </w:numPr>
        <w:rPr/>
      </w:pPr>
      <w:r>
        <w:rPr/>
        <w:t>Dok se s jedne strane gaji nada da će „novi mediji“ svakome omogućiti pristup svijetu znanj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 druge strane se strahuje da će pristupničke i korisničke barijere, kao posljedica financijskih i infrastrukturnih deficita, čak povećavati jazove u znanju između društvenih slojev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7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476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476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7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7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476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4:00Z</dcterms:created>
  <dc:creator>p. Mirko Mataušić</dc:creator>
  <dc:description/>
  <cp:keywords/>
  <dc:language>en-US</dc:language>
  <cp:lastModifiedBy>p. Mirko Mataušić</cp:lastModifiedBy>
  <dcterms:modified xsi:type="dcterms:W3CDTF">2009-06-09T08:53:00Z</dcterms:modified>
  <cp:revision>2</cp:revision>
  <dc:subject/>
  <dc:title/>
</cp:coreProperties>
</file>