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Korisnici www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Upotreba interneta </w:t>
      </w:r>
    </w:p>
    <w:p>
      <w:pPr>
        <w:pStyle w:val="Normal"/>
        <w:numPr>
          <w:ilvl w:val="0"/>
          <w:numId w:val="19"/>
        </w:numPr>
        <w:rPr/>
      </w:pPr>
      <w:r>
        <w:rPr/>
        <w:t>Istraživanje korisnika interneta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Internet (bolje: komunikacijska platforma www) je posljednjih godina zabilježio znatan porast korisnika i još uvijek raste.</w:t>
      </w:r>
    </w:p>
    <w:p>
      <w:pPr>
        <w:pStyle w:val="Normal"/>
        <w:numPr>
          <w:ilvl w:val="1"/>
          <w:numId w:val="18"/>
        </w:numPr>
        <w:rPr>
          <w:b/>
          <w:b/>
          <w:bCs/>
        </w:rPr>
      </w:pPr>
      <w:r>
        <w:rPr>
          <w:b/>
          <w:bCs/>
        </w:rPr>
        <w:t>Sve se više usluga na www financira reklamama; zato im je</w:t>
      </w:r>
    </w:p>
    <w:p>
      <w:pPr>
        <w:pStyle w:val="Normal"/>
        <w:numPr>
          <w:ilvl w:val="2"/>
          <w:numId w:val="18"/>
        </w:numPr>
        <w:rPr/>
      </w:pPr>
      <w:r>
        <w:rPr>
          <w:b/>
          <w:bCs/>
        </w:rPr>
        <w:t>potrebno mjerenje kontakta korisnika s pojedinim ponudama</w:t>
      </w:r>
    </w:p>
    <w:p>
      <w:pPr>
        <w:pStyle w:val="Normal"/>
        <w:numPr>
          <w:ilvl w:val="2"/>
          <w:numId w:val="18"/>
        </w:numPr>
        <w:rPr>
          <w:b/>
          <w:b/>
          <w:bCs/>
        </w:rPr>
      </w:pPr>
      <w:r>
        <w:rPr>
          <w:b/>
          <w:bCs/>
        </w:rPr>
        <w:t>i mjerenje broja korisnika unutar relevantnih (ciljnih) skupina.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To je moguće na tri načina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1. analizirati ulaske automatski registrirane putem www-servera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2. anketirati korisnike „online“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 xml:space="preserve">3. provoditi konvencionalne telefonske ili face-to-face ankete na reprezentativnim uzorcima u stanovništvu </w:t>
      </w:r>
    </w:p>
    <w:p>
      <w:pPr>
        <w:pStyle w:val="Normal"/>
        <w:numPr>
          <w:ilvl w:val="1"/>
          <w:numId w:val="18"/>
        </w:numPr>
        <w:rPr>
          <w:b/>
          <w:b/>
          <w:bCs/>
        </w:rPr>
      </w:pPr>
      <w:r>
        <w:rPr>
          <w:b/>
          <w:bCs/>
        </w:rPr>
        <w:t>što uključuje korisnike i nekorisnike, te na taj način omogućava komparativne analize</w:t>
      </w:r>
    </w:p>
    <w:p>
      <w:pPr>
        <w:pStyle w:val="Normal"/>
        <w:numPr>
          <w:ilvl w:val="0"/>
          <w:numId w:val="21"/>
        </w:numPr>
        <w:rPr/>
      </w:pPr>
      <w:r>
        <w:rPr>
          <w:b/>
          <w:bCs/>
        </w:rPr>
        <w:t>Mjerenje kontakata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 xml:space="preserve">U Njemačkoj je 1997. standardizirani model mjerenja organizirala i razvila IVW </w:t>
      </w:r>
    </w:p>
    <w:p>
      <w:pPr>
        <w:pStyle w:val="Normal"/>
        <w:numPr>
          <w:ilvl w:val="1"/>
          <w:numId w:val="17"/>
        </w:numPr>
        <w:rPr/>
      </w:pPr>
      <w:r>
        <w:rPr>
          <w:b/>
          <w:bCs/>
        </w:rPr>
        <w:t>(</w:t>
      </w:r>
      <w:r>
        <w:rPr>
          <w:b/>
          <w:bCs/>
          <w:i/>
          <w:iCs/>
        </w:rPr>
        <w:t xml:space="preserve">Informationsgesellschaft zur Feststellung der Verbreitung von Werbeträgern - </w:t>
      </w:r>
      <w:r>
        <w:rPr>
          <w:b/>
          <w:bCs/>
        </w:rPr>
        <w:t>Informacijska zajednica za utvrđivanje rasprostranjenosti oglašivača).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>
          <w:b/>
          <w:bCs/>
        </w:rPr>
        <w:t>Slični postupci postoje u Austriji i Švicarskoj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 xml:space="preserve">IVW utvrđuje obvezujuće definicije pokazatelja mjerenja kontakata na www i 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 xml:space="preserve">time ima standardizirajuću funkciju za područje online-a.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 xml:space="preserve">Ulasci u online-ponude se, za priključene ponuđače, </w:t>
      </w:r>
      <w:r>
        <w:rPr>
          <w:b/>
          <w:bCs/>
          <w:u w:val="single"/>
        </w:rPr>
        <w:t xml:space="preserve">kontinuirano mjere </w:t>
      </w:r>
      <w:r>
        <w:rPr>
          <w:b/>
          <w:bCs/>
        </w:rPr>
        <w:t xml:space="preserve">preko pokazatelja </w:t>
      </w:r>
      <w:r>
        <w:rPr>
          <w:b/>
          <w:bCs/>
          <w:i/>
          <w:iCs/>
        </w:rPr>
        <w:t>PageImpressions</w:t>
      </w:r>
      <w:r>
        <w:rPr>
          <w:b/>
          <w:bCs/>
        </w:rPr>
        <w:t xml:space="preserve"> i </w:t>
      </w:r>
      <w:r>
        <w:rPr>
          <w:b/>
          <w:bCs/>
          <w:i/>
          <w:iCs/>
        </w:rPr>
        <w:t>PageVisits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 xml:space="preserve">Na taj se način može uspoređivati mjerenje kontakata za nekoliko online-ponuđača 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 xml:space="preserve">Korištenje www-a u načelu automatski mjeri www-server preko protokola pristupa podacima: svako pozivanje datoteke od strane svakog pojedinog korisnika ostavlja trag u log-datotekama korištenog servera. 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>
          <w:b/>
          <w:bCs/>
        </w:rPr>
        <w:t xml:space="preserve">Time se korištenje svake pojedine ponude na webu može u potpunosti zabilježiti, kao „potpuno prikupljanje bez iskrivljavanja“ 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 xml:space="preserve">Pri takvom mjerenju nekoliko problema stvara proxy-server - međuspremnik za određene serverske podatke – skraćuje prijenos podataka od servera do korisnika. 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>
          <w:b/>
          <w:bCs/>
        </w:rPr>
        <w:t xml:space="preserve">Ako korisnik pozove informaciju s proxy-servera, tada nije u svim slučajevima osigurano da će poziv biti i registriran na internetu. </w:t>
      </w:r>
    </w:p>
    <w:p>
      <w:pPr>
        <w:pStyle w:val="Normal"/>
        <w:numPr>
          <w:ilvl w:val="2"/>
          <w:numId w:val="17"/>
        </w:numPr>
        <w:rPr>
          <w:b/>
          <w:b/>
          <w:bCs/>
        </w:rPr>
      </w:pPr>
      <w:r>
        <w:rPr>
          <w:b/>
          <w:bCs/>
        </w:rPr>
        <w:t xml:space="preserve">Dakle, pokazatelji koji se temelje na log-datotekama, ne prikazuju posve točno realno korištenje </w:t>
      </w:r>
    </w:p>
    <w:p>
      <w:pPr>
        <w:pStyle w:val="Normal"/>
        <w:numPr>
          <w:ilvl w:val="0"/>
          <w:numId w:val="25"/>
        </w:numPr>
        <w:rPr/>
      </w:pPr>
      <w:r>
        <w:rPr/>
        <w:t>Pokazatelji IVW-mjerenja kontakta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  <w:i/>
          <w:iCs/>
        </w:rPr>
        <w:t>PageImpressions</w:t>
      </w:r>
      <w:r>
        <w:rPr>
          <w:b/>
          <w:bCs/>
        </w:rPr>
        <w:t xml:space="preserve"> (ranije </w:t>
      </w:r>
      <w:r>
        <w:rPr>
          <w:b/>
          <w:bCs/>
          <w:i/>
          <w:iCs/>
        </w:rPr>
        <w:t>PageViews</w:t>
      </w:r>
      <w:r>
        <w:rPr>
          <w:b/>
          <w:bCs/>
        </w:rPr>
        <w:t xml:space="preserve">) su indikatori korištenja pojedinih stranica neke ponude. </w:t>
      </w:r>
    </w:p>
    <w:p>
      <w:pPr>
        <w:pStyle w:val="Normal"/>
        <w:numPr>
          <w:ilvl w:val="1"/>
          <w:numId w:val="20"/>
        </w:numPr>
        <w:rPr>
          <w:b/>
          <w:b/>
          <w:bCs/>
        </w:rPr>
      </w:pPr>
      <w:r>
        <w:rPr>
          <w:b/>
          <w:bCs/>
        </w:rPr>
        <w:t>Mjere broj kontakta pogledom po jednoj HTLM stranici.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  <w:i/>
          <w:iCs/>
        </w:rPr>
        <w:t>PageVisit</w:t>
      </w:r>
      <w:r>
        <w:rPr>
          <w:b/>
          <w:bCs/>
        </w:rPr>
        <w:t xml:space="preserve"> je povezani postupak korištenja (posjeta) neke www-ponude, odn. tehnički uspješan posjet stranice od strane internetskog browsera izvana.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  <w:i/>
          <w:iCs/>
        </w:rPr>
        <w:t>ViewTime</w:t>
      </w:r>
      <w:r>
        <w:rPr>
          <w:b/>
          <w:bCs/>
        </w:rPr>
        <w:t xml:space="preserve"> je vrijeme koje neki korisnik provede na nekom web-siteu. </w:t>
      </w:r>
    </w:p>
    <w:p>
      <w:pPr>
        <w:pStyle w:val="Normal"/>
        <w:numPr>
          <w:ilvl w:val="1"/>
          <w:numId w:val="20"/>
        </w:numPr>
        <w:rPr>
          <w:b/>
          <w:b/>
          <w:bCs/>
        </w:rPr>
      </w:pPr>
      <w:r>
        <w:rPr>
          <w:b/>
          <w:bCs/>
        </w:rPr>
        <w:t xml:space="preserve">služi primarno optimiranju ponude, a ne kao indikator učinka reklame (ovaj se vidi klikom na reklamni banner, koji korisnika tada priključuje na web-ponudu reklame). 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  <w:i/>
          <w:iCs/>
        </w:rPr>
        <w:t>Click-Streams</w:t>
      </w:r>
      <w:r>
        <w:rPr>
          <w:b/>
          <w:bCs/>
        </w:rPr>
        <w:t xml:space="preserve"> su pozivi stranica tijekom jednog posjeta; predstavljaju “putovanje” korisnika unutar web-ponude. 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Problemi mjerenja kontakta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 xml:space="preserve">Analiza log-datoteka načelno odražava korištenje određenih stranica, dakle predstavlja analizu vezanu za ponudu. </w:t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 xml:space="preserve">Ali za tržišno i medijsko istraživanje zanimljiva je i perspektiva korisnika: </w:t>
      </w:r>
    </w:p>
    <w:p>
      <w:pPr>
        <w:pStyle w:val="Normal"/>
        <w:numPr>
          <w:ilvl w:val="1"/>
          <w:numId w:val="23"/>
        </w:numPr>
        <w:rPr>
          <w:b/>
          <w:b/>
          <w:bCs/>
        </w:rPr>
      </w:pPr>
      <w:r>
        <w:rPr>
          <w:b/>
          <w:bCs/>
        </w:rPr>
        <w:t xml:space="preserve">Na prvom mjestu odgovor na pitanje: koja je kombinacija ponuda korištena. </w:t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 xml:space="preserve">Da bi se moglo bolje kombinirati ponudu reklame važna je također </w:t>
      </w:r>
    </w:p>
    <w:p>
      <w:pPr>
        <w:pStyle w:val="Normal"/>
        <w:numPr>
          <w:ilvl w:val="1"/>
          <w:numId w:val="23"/>
        </w:numPr>
        <w:rPr>
          <w:b/>
          <w:b/>
          <w:bCs/>
        </w:rPr>
      </w:pPr>
      <w:r>
        <w:rPr>
          <w:b/>
          <w:bCs/>
        </w:rPr>
        <w:t>tipologija korisnika</w:t>
      </w:r>
    </w:p>
    <w:p>
      <w:pPr>
        <w:pStyle w:val="Normal"/>
        <w:numPr>
          <w:ilvl w:val="1"/>
          <w:numId w:val="23"/>
        </w:numPr>
        <w:rPr>
          <w:b/>
          <w:b/>
          <w:bCs/>
        </w:rPr>
      </w:pPr>
      <w:r>
        <w:rPr>
          <w:b/>
          <w:bCs/>
        </w:rPr>
        <w:t xml:space="preserve">preklapanje u korištenju različitih ponuda </w:t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>Dakle: isključivo iz log-datoteka ne mogu se izvući sve važne informacije: npr.:</w:t>
      </w:r>
    </w:p>
    <w:p>
      <w:pPr>
        <w:pStyle w:val="Normal"/>
        <w:numPr>
          <w:ilvl w:val="1"/>
          <w:numId w:val="23"/>
        </w:numPr>
        <w:rPr/>
      </w:pPr>
      <w:r>
        <w:rPr>
          <w:b/>
          <w:bCs/>
        </w:rPr>
        <w:t xml:space="preserve">Tko su korisnici? Kojeg spola, kojeg formalnog obrazovanja, koje profesije, kolika primanja imaju? </w:t>
      </w:r>
    </w:p>
    <w:p>
      <w:pPr>
        <w:pStyle w:val="Normal"/>
        <w:numPr>
          <w:ilvl w:val="1"/>
          <w:numId w:val="23"/>
        </w:numPr>
        <w:rPr>
          <w:b/>
          <w:b/>
          <w:bCs/>
        </w:rPr>
      </w:pPr>
      <w:r>
        <w:rPr>
          <w:b/>
          <w:bCs/>
        </w:rPr>
        <w:t xml:space="preserve">A to su u klasičnom medijskom istraživanju kriteriji koji – uz broj dosegnutih recipijenata – suodlučuju o cijeni reklame i o planiranju njezinog rasporeda. </w:t>
      </w:r>
    </w:p>
    <w:p>
      <w:pPr>
        <w:pStyle w:val="Normal"/>
        <w:numPr>
          <w:ilvl w:val="0"/>
          <w:numId w:val="1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mxi europe </w:t>
      </w:r>
    </w:p>
    <w:p>
      <w:pPr>
        <w:pStyle w:val="Normal"/>
        <w:numPr>
          <w:ilvl w:val="1"/>
          <w:numId w:val="15"/>
        </w:numPr>
        <w:rPr/>
      </w:pPr>
      <w:r>
        <w:rPr>
          <w:b/>
          <w:bCs/>
        </w:rPr>
        <w:t>online-panel, prvi sustavni pokušaj da se podaci o korištenju i anketni podaci prikupljaju na jednom uzorku</w:t>
      </w:r>
    </w:p>
    <w:p>
      <w:pPr>
        <w:pStyle w:val="Normal"/>
        <w:numPr>
          <w:ilvl w:val="2"/>
          <w:numId w:val="15"/>
        </w:numPr>
        <w:rPr>
          <w:b/>
          <w:b/>
          <w:bCs/>
        </w:rPr>
      </w:pPr>
      <w:r>
        <w:rPr>
          <w:b/>
          <w:bCs/>
        </w:rPr>
        <w:t xml:space="preserve">joint venture u kojemu uz ostale sudjeluje i GfK. 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Uzorak osoba koje imaju on-line pristup.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Od 1999. na tom se uzorku (analogno s televizijskim panelom) kontinuirano promatra korištenje računala.</w:t>
      </w:r>
    </w:p>
    <w:p>
      <w:pPr>
        <w:pStyle w:val="Normal"/>
        <w:numPr>
          <w:ilvl w:val="2"/>
          <w:numId w:val="15"/>
        </w:numPr>
        <w:rPr>
          <w:b/>
          <w:b/>
          <w:bCs/>
        </w:rPr>
      </w:pPr>
      <w:r>
        <w:rPr>
          <w:b/>
          <w:bCs/>
        </w:rPr>
        <w:t>Specijalnim softverom se u sekundu točno registrira ne samo korištenje aplikacija, već i korištenje online-usluga, kao i sve posjećene www stranice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  <w:i/>
          <w:iCs/>
        </w:rPr>
        <w:t>Mmxi europe</w:t>
      </w:r>
      <w:r>
        <w:rPr/>
        <w:t xml:space="preserve"> ima reprezentativne online-panele u Njemačkoj, Francuskoj, Švedskoj i Velikoj Britaniji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Ima li kod nas?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Ispitivanje korisnika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Budući da iz datoteka nije vidljiva struktura korisnika online-medija 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važna prvenstveno za reklamnu branšu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Da bi se proniknulo online-korištenje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provode se ankete na samoj mreži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 xml:space="preserve">uglavnom preko www-a, ali i 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 xml:space="preserve">preko e-pošte i 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newsgroups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itom nastaju problemi: 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 Anketiranje putem e-poštE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korisnik može upitnik vrednovati kao nepoželjnu reklamu (spam)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 xml:space="preserve">pa ga neotvorenog izbrisati.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K tomu, 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primatelj mora potrošiti vrijeme za pozivanje i otvaranje pošiljke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 xml:space="preserve">te preuzeti troškove vraćanja ispunjenog upitnika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akle: valja pretpostaviti da na upitnike odgovora samo određena skupina, 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osobito motivirana za sudjelovanje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 xml:space="preserve">pa je tako uzorak u visokom stupnju iskrivljen </w:t>
      </w:r>
    </w:p>
    <w:p>
      <w:pPr>
        <w:pStyle w:val="Normal"/>
        <w:ind w:left="360" w:hanging="0"/>
        <w:rPr/>
      </w:pPr>
      <w:r>
        <w:rPr>
          <w:b/>
          <w:i/>
          <w:sz w:val="24"/>
        </w:rPr>
        <w:t xml:space="preserve">2. Ankete putem </w:t>
      </w:r>
      <w:r>
        <w:rPr>
          <w:b/>
          <w:i/>
          <w:iCs/>
          <w:sz w:val="24"/>
        </w:rPr>
        <w:t>newsgroups</w:t>
      </w:r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>
          <w:b/>
          <w:bCs/>
        </w:rPr>
        <w:t xml:space="preserve">Problemi slični kao kod anketiranja e-poštom. </w:t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>
          <w:b/>
          <w:bCs/>
        </w:rPr>
        <w:t xml:space="preserve">K tomu, </w:t>
      </w:r>
    </w:p>
    <w:p>
      <w:pPr>
        <w:pStyle w:val="Normal"/>
        <w:numPr>
          <w:ilvl w:val="1"/>
          <w:numId w:val="26"/>
        </w:numPr>
        <w:rPr/>
      </w:pPr>
      <w:r>
        <w:rPr>
          <w:b/>
          <w:bCs/>
        </w:rPr>
        <w:t xml:space="preserve">više puta poslane vijesti u </w:t>
      </w:r>
      <w:r>
        <w:rPr>
          <w:b/>
          <w:bCs/>
          <w:i/>
          <w:iCs/>
        </w:rPr>
        <w:t>newsgrups</w:t>
      </w:r>
      <w:r>
        <w:rPr>
          <w:b/>
          <w:bCs/>
        </w:rPr>
        <w:t xml:space="preserve"> automatski se filtriraju.</w:t>
      </w:r>
    </w:p>
    <w:p>
      <w:pPr>
        <w:pStyle w:val="Normal"/>
        <w:numPr>
          <w:ilvl w:val="1"/>
          <w:numId w:val="26"/>
        </w:numPr>
        <w:rPr/>
      </w:pPr>
      <w:r>
        <w:rPr>
          <w:b/>
          <w:bCs/>
        </w:rPr>
        <w:t xml:space="preserve">korisnici </w:t>
      </w:r>
      <w:r>
        <w:rPr>
          <w:b/>
          <w:bCs/>
          <w:i/>
          <w:iCs/>
        </w:rPr>
        <w:t>newsgroups</w:t>
      </w:r>
      <w:r>
        <w:rPr>
          <w:b/>
          <w:bCs/>
        </w:rPr>
        <w:t xml:space="preserve"> su u pravilu malobrojni</w:t>
      </w:r>
    </w:p>
    <w:p>
      <w:pPr>
        <w:pStyle w:val="Normal"/>
        <w:numPr>
          <w:ilvl w:val="2"/>
          <w:numId w:val="26"/>
        </w:numPr>
        <w:rPr>
          <w:b/>
          <w:b/>
          <w:bCs/>
        </w:rPr>
      </w:pPr>
      <w:r>
        <w:rPr>
          <w:b/>
          <w:bCs/>
        </w:rPr>
        <w:t>Na taj se način dopre tek do dijela cjelokupnog korisništva interneta</w:t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>
          <w:b/>
          <w:bCs/>
        </w:rPr>
        <w:t xml:space="preserve">stoga nije povoljno polazište za ankete </w:t>
      </w:r>
    </w:p>
    <w:p>
      <w:pPr>
        <w:pStyle w:val="Normal"/>
        <w:ind w:left="360" w:hanging="0"/>
        <w:rPr/>
      </w:pPr>
      <w:r>
        <w:rPr>
          <w:b/>
          <w:i/>
          <w:sz w:val="24"/>
        </w:rPr>
        <w:t xml:space="preserve">3. Anketiranje preko </w:t>
      </w:r>
      <w:r>
        <w:rPr>
          <w:b/>
          <w:i/>
          <w:iCs/>
          <w:sz w:val="24"/>
        </w:rPr>
        <w:t>Weba</w:t>
      </w:r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Načelna prednost: dopire se do mnogo korisnika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Tehničke su mogućnosti načelno dobre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 xml:space="preserve">anketna se datoteka može staviti na raspolaganje mnogima, </w:t>
      </w:r>
    </w:p>
    <w:p>
      <w:pPr>
        <w:pStyle w:val="Normal"/>
        <w:numPr>
          <w:ilvl w:val="2"/>
          <w:numId w:val="6"/>
        </w:numPr>
        <w:rPr>
          <w:b/>
          <w:b/>
          <w:bCs/>
        </w:rPr>
      </w:pPr>
      <w:r>
        <w:rPr>
          <w:b/>
          <w:bCs/>
        </w:rPr>
        <w:t xml:space="preserve">bez obzira na njihovu računalnu opremu.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Ali! Korisnik je opterećen i demotiviran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 xml:space="preserve">snosi troškove za pristup internetu dok ispunjava upitnik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mora pronaći upitnik među mnoštvom web-adresa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To zahtijeva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 xml:space="preserve">reklame na često posjećivanim web-stranice ili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unos u tražilice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ostavljanje linkova na sadržajno srodnim stranicama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Osim toga: problem autoselekcije respondenata 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 xml:space="preserve">u pitanje reprezentativnost rezultata.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Dvije studije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GVU od 1994.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  <w:i/>
          <w:iCs/>
        </w:rPr>
        <w:t>(Graphics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Visualisation&amp;Usability Center  - Georgia Institute of Technology)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dva put godišnje provodi internacionalne www-ankete o</w:t>
      </w:r>
    </w:p>
    <w:p>
      <w:pPr>
        <w:pStyle w:val="Normal"/>
        <w:numPr>
          <w:ilvl w:val="2"/>
          <w:numId w:val="11"/>
        </w:numPr>
        <w:rPr/>
      </w:pPr>
      <w:r>
        <w:rPr>
          <w:b/>
          <w:bCs/>
        </w:rPr>
        <w:t>korištenju www-a</w:t>
      </w:r>
      <w:r>
        <w:rPr/>
        <w:t xml:space="preserve">, </w:t>
      </w:r>
    </w:p>
    <w:p>
      <w:pPr>
        <w:pStyle w:val="Normal"/>
        <w:numPr>
          <w:ilvl w:val="2"/>
          <w:numId w:val="11"/>
        </w:numPr>
        <w:rPr/>
      </w:pPr>
      <w:r>
        <w:rPr>
          <w:b/>
          <w:bCs/>
        </w:rPr>
        <w:t xml:space="preserve">korisničkoj demografiji </w:t>
      </w:r>
      <w:r>
        <w:rPr/>
        <w:t xml:space="preserve">i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(najnovije) o </w:t>
      </w:r>
      <w:r>
        <w:rPr>
          <w:b/>
          <w:bCs/>
        </w:rPr>
        <w:t xml:space="preserve">komercijalnom korištenju weba </w:t>
      </w:r>
    </w:p>
    <w:p>
      <w:pPr>
        <w:pStyle w:val="Normal"/>
        <w:numPr>
          <w:ilvl w:val="3"/>
          <w:numId w:val="11"/>
        </w:numPr>
        <w:rPr/>
      </w:pPr>
      <w:r>
        <w:rPr/>
        <w:t>reklame, e-prodaje, internetskog korištenja etc.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 xml:space="preserve">Uzorak ankete je autoselektiran </w:t>
      </w:r>
    </w:p>
    <w:p>
      <w:pPr>
        <w:pStyle w:val="Normal"/>
        <w:numPr>
          <w:ilvl w:val="2"/>
          <w:numId w:val="11"/>
        </w:numPr>
        <w:rPr>
          <w:b/>
          <w:b/>
          <w:bCs/>
        </w:rPr>
      </w:pPr>
      <w:r>
        <w:rPr>
          <w:b/>
          <w:bCs/>
        </w:rPr>
        <w:t xml:space="preserve">upitnik se reklamira u newsgrupama, preko popisa e-pošte ili reklamnih bannera velikih tražilica. </w:t>
      </w:r>
    </w:p>
    <w:p>
      <w:pPr>
        <w:pStyle w:val="Normal"/>
        <w:numPr>
          <w:ilvl w:val="2"/>
          <w:numId w:val="11"/>
        </w:numPr>
        <w:rPr>
          <w:b/>
          <w:b/>
          <w:bCs/>
        </w:rPr>
      </w:pPr>
      <w:r>
        <w:rPr>
          <w:b/>
          <w:bCs/>
        </w:rPr>
        <w:t>Osobe koje poruku vide same se mogu prijaviti za sudjelovanje u anketi.</w:t>
      </w:r>
    </w:p>
    <w:p>
      <w:pPr>
        <w:pStyle w:val="Normal"/>
        <w:numPr>
          <w:ilvl w:val="2"/>
          <w:numId w:val="11"/>
        </w:numPr>
        <w:rPr>
          <w:b/>
          <w:b/>
          <w:bCs/>
        </w:rPr>
      </w:pPr>
      <w:r>
        <w:rPr>
          <w:b/>
          <w:bCs/>
        </w:rPr>
        <w:t>Veličina uzorka varirala je odgovarajuće, između početnih 4000 do 20 000 ispitanika.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W3B (w3=www) – njemačko istraživanje po uzoru na GVU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>Sami sudionici odlučuju o ispunjavanju anketnog upitnika</w:t>
      </w:r>
    </w:p>
    <w:p>
      <w:pPr>
        <w:pStyle w:val="Normal"/>
        <w:numPr>
          <w:ilvl w:val="1"/>
          <w:numId w:val="14"/>
        </w:numPr>
        <w:rPr/>
      </w:pPr>
      <w:r>
        <w:rPr/>
        <w:t>autoselektirani uzorak.</w:t>
      </w:r>
    </w:p>
    <w:p>
      <w:pPr>
        <w:pStyle w:val="Normal"/>
        <w:numPr>
          <w:ilvl w:val="1"/>
          <w:numId w:val="14"/>
        </w:numPr>
        <w:rPr/>
      </w:pPr>
      <w:r>
        <w:rPr/>
        <w:t>Prikupljaju se podaci o</w:t>
      </w:r>
    </w:p>
    <w:p>
      <w:pPr>
        <w:pStyle w:val="Normal"/>
        <w:numPr>
          <w:ilvl w:val="2"/>
          <w:numId w:val="14"/>
        </w:numPr>
        <w:rPr>
          <w:b/>
          <w:b/>
          <w:bCs/>
        </w:rPr>
      </w:pPr>
      <w:r>
        <w:rPr>
          <w:b/>
          <w:bCs/>
        </w:rPr>
        <w:t>korisničkom ponašanju (učestalost i trajanje),</w:t>
      </w:r>
    </w:p>
    <w:p>
      <w:pPr>
        <w:pStyle w:val="Normal"/>
        <w:numPr>
          <w:ilvl w:val="2"/>
          <w:numId w:val="14"/>
        </w:numPr>
        <w:rPr>
          <w:b/>
          <w:b/>
          <w:bCs/>
        </w:rPr>
      </w:pPr>
      <w:r>
        <w:rPr>
          <w:b/>
          <w:bCs/>
        </w:rPr>
        <w:t xml:space="preserve">sociodemografiji, </w:t>
      </w:r>
    </w:p>
    <w:p>
      <w:pPr>
        <w:pStyle w:val="Normal"/>
        <w:numPr>
          <w:ilvl w:val="2"/>
          <w:numId w:val="14"/>
        </w:numPr>
        <w:rPr>
          <w:b/>
          <w:b/>
          <w:bCs/>
        </w:rPr>
      </w:pPr>
      <w:r>
        <w:rPr>
          <w:b/>
          <w:bCs/>
        </w:rPr>
        <w:t>komunikaciji i reklami na www-u</w:t>
      </w:r>
    </w:p>
    <w:p>
      <w:pPr>
        <w:pStyle w:val="Normal"/>
        <w:numPr>
          <w:ilvl w:val="2"/>
          <w:numId w:val="14"/>
        </w:numPr>
        <w:rPr>
          <w:b/>
          <w:b/>
          <w:bCs/>
        </w:rPr>
      </w:pPr>
      <w:r>
        <w:rPr>
          <w:b/>
          <w:bCs/>
        </w:rPr>
        <w:t>e-prodaji</w:t>
      </w:r>
    </w:p>
    <w:p>
      <w:pPr>
        <w:pStyle w:val="Normal"/>
        <w:numPr>
          <w:ilvl w:val="1"/>
          <w:numId w:val="14"/>
        </w:numPr>
        <w:rPr/>
      </w:pPr>
      <w:r>
        <w:rPr/>
        <w:t>Prikazuju se i rezultati o putovanjima, financijskim uslugama, knjigama itd.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Reprezentativne ankete o korištenju weba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Provode se konvencionalnim metodama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 xml:space="preserve">npr. telefonskom anketom. 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Prednost: anulira se odlučujući nedostatak online anketa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=nemogućnost dobivanja reprezentativnih uzoraka.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Moguće je dobiti precizne i reprezentativne tvrdnje o online-korištenju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 xml:space="preserve">koji postotak stanovništva koristi online-medije, 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koje mogućnosti korištenja korisnik zaista rabi</w:t>
      </w:r>
    </w:p>
    <w:p>
      <w:pPr>
        <w:pStyle w:val="Normal"/>
        <w:numPr>
          <w:ilvl w:val="3"/>
          <w:numId w:val="13"/>
        </w:numPr>
        <w:rPr>
          <w:b/>
          <w:b/>
          <w:bCs/>
        </w:rPr>
      </w:pPr>
      <w:r>
        <w:rPr>
          <w:b/>
          <w:bCs/>
        </w:rPr>
        <w:t>slanje e-pošte, surfanje na webu, glavni interesi korištenja e-pošte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 xml:space="preserve">koliko dugo redoviti korisnici interneta prosječno dnevno provode na webu..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RD/ZDF-online studije</w:t>
      </w:r>
      <w:r>
        <w:rPr/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</w:rPr>
        <w:t>godišnje po narudžbi ARD-a i ZDF-a</w:t>
      </w:r>
      <w:r>
        <w:rPr/>
        <w:t>.</w:t>
      </w:r>
    </w:p>
    <w:p>
      <w:pPr>
        <w:pStyle w:val="Normal"/>
        <w:numPr>
          <w:ilvl w:val="0"/>
          <w:numId w:val="24"/>
        </w:numPr>
        <w:rPr>
          <w:b/>
          <w:b/>
          <w:bCs/>
        </w:rPr>
      </w:pPr>
      <w:r>
        <w:rPr>
          <w:b/>
          <w:bCs/>
        </w:rPr>
        <w:t>Reprezentativni uzorak 1000 online-korisnika</w:t>
      </w:r>
    </w:p>
    <w:p>
      <w:pPr>
        <w:pStyle w:val="Normal"/>
        <w:numPr>
          <w:ilvl w:val="0"/>
          <w:numId w:val="24"/>
        </w:numPr>
        <w:rPr>
          <w:b/>
          <w:b/>
          <w:bCs/>
        </w:rPr>
      </w:pPr>
      <w:r>
        <w:rPr>
          <w:b/>
          <w:bCs/>
        </w:rPr>
        <w:t>Godine 2000. npr. je preko CATI (Computer Assisted Telefone Interviews) ispitano 1005 online-korisnika u Njemačkoj.</w:t>
      </w:r>
    </w:p>
    <w:p>
      <w:pPr>
        <w:pStyle w:val="Normal"/>
        <w:numPr>
          <w:ilvl w:val="0"/>
          <w:numId w:val="24"/>
        </w:numPr>
        <w:rPr>
          <w:b/>
          <w:b/>
          <w:bCs/>
        </w:rPr>
      </w:pPr>
      <w:r>
        <w:rPr>
          <w:b/>
          <w:bCs/>
        </w:rPr>
        <w:t>Odgovori na opća pitanja online-korištenja:</w:t>
      </w:r>
    </w:p>
    <w:p>
      <w:pPr>
        <w:pStyle w:val="Normal"/>
        <w:numPr>
          <w:ilvl w:val="1"/>
          <w:numId w:val="24"/>
        </w:numPr>
        <w:rPr>
          <w:b/>
          <w:b/>
          <w:bCs/>
        </w:rPr>
      </w:pPr>
      <w:r>
        <w:rPr>
          <w:b/>
          <w:bCs/>
        </w:rPr>
        <w:t>učestalost i trajanje</w:t>
      </w:r>
    </w:p>
    <w:p>
      <w:pPr>
        <w:pStyle w:val="Normal"/>
        <w:numPr>
          <w:ilvl w:val="1"/>
          <w:numId w:val="24"/>
        </w:numPr>
        <w:rPr>
          <w:b/>
          <w:b/>
          <w:bCs/>
        </w:rPr>
      </w:pPr>
      <w:r>
        <w:rPr>
          <w:b/>
          <w:bCs/>
        </w:rPr>
        <w:t>koje se usluge / sadržaji www-a koriste</w:t>
      </w:r>
    </w:p>
    <w:p>
      <w:pPr>
        <w:pStyle w:val="Normal"/>
        <w:numPr>
          <w:ilvl w:val="1"/>
          <w:numId w:val="24"/>
        </w:numPr>
        <w:rPr>
          <w:b/>
          <w:b/>
          <w:bCs/>
        </w:rPr>
      </w:pPr>
      <w:r>
        <w:rPr>
          <w:b/>
          <w:bCs/>
        </w:rPr>
        <w:t>koliko često</w:t>
      </w:r>
    </w:p>
    <w:p>
      <w:pPr>
        <w:pStyle w:val="Normal"/>
        <w:numPr>
          <w:ilvl w:val="1"/>
          <w:numId w:val="24"/>
        </w:numPr>
        <w:rPr>
          <w:b/>
          <w:b/>
          <w:bCs/>
        </w:rPr>
      </w:pPr>
      <w:r>
        <w:rPr>
          <w:b/>
          <w:bCs/>
        </w:rPr>
        <w:t>koji se problemi pritom javljaju</w:t>
      </w:r>
    </w:p>
    <w:p>
      <w:pPr>
        <w:pStyle w:val="Normal"/>
        <w:numPr>
          <w:ilvl w:val="1"/>
          <w:numId w:val="24"/>
        </w:numPr>
        <w:rPr>
          <w:b/>
          <w:b/>
          <w:bCs/>
        </w:rPr>
      </w:pPr>
      <w:r>
        <w:rPr>
          <w:b/>
          <w:bCs/>
        </w:rPr>
        <w:t>koriste li se web-verzije konvencionalnih medija (!)</w:t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</w:rPr>
        <w:t xml:space="preserve">Rezultati se objavljuju godišnje u stručnom časopisu </w:t>
      </w:r>
      <w:r>
        <w:rPr>
          <w:b/>
          <w:bCs/>
          <w:i/>
          <w:iCs/>
        </w:rPr>
        <w:t xml:space="preserve">Media Perspektiven </w:t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</w:rPr>
        <w:t>GfK online-monitor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GfK (Društvo za istraživanje potrošnje) u studiju uključuje i nekorisnike.</w:t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Cilj polugodišnjeg ispitivanja prikupiti podatke o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socio-demografskoj strukturi korisnika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o učestalosti i motivima korištenja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uspostaviti korisničke tipologije</w:t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 xml:space="preserve">Prvi put 1997. 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slučajan uzorak od oko 10 000 osoba između 14 i 69 godina</w:t>
      </w:r>
    </w:p>
    <w:p>
      <w:pPr>
        <w:pStyle w:val="Normal"/>
        <w:numPr>
          <w:ilvl w:val="2"/>
          <w:numId w:val="16"/>
        </w:numPr>
        <w:rPr>
          <w:b/>
          <w:b/>
          <w:bCs/>
        </w:rPr>
      </w:pPr>
      <w:r>
        <w:rPr>
          <w:b/>
          <w:bCs/>
        </w:rPr>
        <w:t>telefonski ispitan o ponašanju u svojstvu online-korisnika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Nakon toga istraživanje se provodi 2x godišnje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Metoda prikupljanja podataka - CATI.</w:t>
      </w:r>
    </w:p>
    <w:p>
      <w:pPr>
        <w:pStyle w:val="Normal"/>
        <w:numPr>
          <w:ilvl w:val="2"/>
          <w:numId w:val="16"/>
        </w:numPr>
        <w:rPr>
          <w:b/>
          <w:b/>
          <w:bCs/>
        </w:rPr>
      </w:pPr>
      <w:r>
        <w:rPr>
          <w:b/>
          <w:bCs/>
        </w:rPr>
        <w:t>U šestom valu, ljeta 2000. vođeno je oko 8000 intervju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ACTA </w:t>
        <w:br/>
        <w:t>A</w:t>
      </w:r>
      <w:r>
        <w:rPr/>
        <w:t xml:space="preserve">llensbaška kompjuterska i telekomunikacijska analiza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Institut za Demoskopiju u Allensbachu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od 1997. jedanput godišnje istražuje: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online-korištenje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 xml:space="preserve">korištenje i drugih tehnologija 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>
          <w:b/>
          <w:bCs/>
        </w:rPr>
        <w:t>(mobitel, telefax, općenito korištenje kompjutera itd.)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procjenjuje i korištenje konvencionalnih medija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 xml:space="preserve">potencijal ciljnih skupina te 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potrošačke želje i kupovne kriterije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ime je ACTA u prvom redu instrument tržišnog istraživanja i planiranja raspršivanja reklamnih ponuda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U ACTA 2000 ispitano okruglo 10 000 reprezentativno izabranih osoba,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eđu njima 3000 online-korisnika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Metodički problemi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Najveći: određivanje temeljne cjeline uzorka: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 xml:space="preserve">a) teško je uspostaviti kriterij razvrstravanja „korisnika interneta“ </w:t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(npr. posjedovanje modema? Izravni pristup internetu? Pristup preko komercijalne online-službe?, etc.).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b) popis temeljne cjeline nije moguć</w:t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niti je poznat, niti postoji u organiziranom, registriranom obliku.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 xml:space="preserve">Stoga u www-anketama nije moguć slučajan odabir, </w:t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 xml:space="preserve">što je pretpostavka za reprezentativan uzorak </w:t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 xml:space="preserve">Kod web-anketa uzorci su stoga samovoljan odabir, iskrivljen autoselekcijom od strane ispitanika. 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Nadalje, www-ankete razlikuju se od drugih načina prikupljanja podataka u sljedećim točkama:</w:t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(1) informaciju o anketi korisnik kao potencijalni ispitanik mora tek pronaći</w:t>
      </w:r>
    </w:p>
    <w:p>
      <w:pPr>
        <w:pStyle w:val="Normal"/>
        <w:numPr>
          <w:ilvl w:val="3"/>
          <w:numId w:val="12"/>
        </w:numPr>
        <w:rPr>
          <w:b/>
          <w:b/>
          <w:bCs/>
        </w:rPr>
      </w:pPr>
      <w:r>
        <w:rPr>
          <w:b/>
          <w:bCs/>
        </w:rPr>
        <w:t>što ovisi o individualnom intenzitetu i učestalosti korištenja.</w:t>
      </w:r>
    </w:p>
    <w:p>
      <w:pPr>
        <w:pStyle w:val="Normal"/>
        <w:numPr>
          <w:ilvl w:val="3"/>
          <w:numId w:val="12"/>
        </w:numPr>
        <w:rPr>
          <w:b/>
          <w:b/>
          <w:bCs/>
        </w:rPr>
      </w:pPr>
      <w:r>
        <w:rPr>
          <w:b/>
          <w:bCs/>
        </w:rPr>
        <w:t xml:space="preserve">Time je vjerojatno iskrivljavanje uzorka u smjeru učestalih korisnika </w:t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(2) Sudjelovanje u anketama na webu ispitanicima stvara troškove (telefon, provider, energija, vrijeme... )</w:t>
      </w:r>
    </w:p>
    <w:p>
      <w:pPr>
        <w:pStyle w:val="Normal"/>
        <w:numPr>
          <w:ilvl w:val="3"/>
          <w:numId w:val="12"/>
        </w:numPr>
        <w:rPr>
          <w:b/>
          <w:b/>
          <w:bCs/>
        </w:rPr>
      </w:pPr>
      <w:r>
        <w:rPr>
          <w:b/>
          <w:bCs/>
        </w:rPr>
        <w:t>Na upitnike odgovaraju samo jako zainteresirani</w:t>
      </w:r>
    </w:p>
    <w:p>
      <w:pPr>
        <w:pStyle w:val="Normal"/>
        <w:numPr>
          <w:ilvl w:val="3"/>
          <w:numId w:val="12"/>
        </w:numPr>
        <w:rPr/>
      </w:pPr>
      <w:r>
        <w:rPr>
          <w:b/>
          <w:bCs/>
        </w:rPr>
        <w:t>Kvaliteta kontakta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 xml:space="preserve">Pitanje: u kolikoj mjeri posjet nekom web-site-u govori o pažnji koju je korisnik posvetio reklami; 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 xml:space="preserve">bavi li se on za vrijeme posjeta web-siteu intenzivno sadržajem ili dolazi do manje ili više površnog kontakta? 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 xml:space="preserve">Izvori podataka o kojima je dosada bila riječ nisu dostatni za razjašnjenje tih pitanja. 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Mjerenje kontakata ne govori ništa o načinu kontakta.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Ankete na webu ili pak reprezentativne ankete izvan mreže nisu dostatne</w:t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jer se odvijaju odvojeno od konkretne recepcijske situacije</w:t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i ispitanika pitaju o intenzitetu zaokupljenosti određenim ponudama – na što on ne može odgovoriti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bog toga se prvenstveno u eksperimentalnim dizajnima istražuje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kvaliteta recepcije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osobito ovisnost recepcije o karakteristikama web-stranice. 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Uloga animacije i pozicioniranja reklamnih bannera na stranicama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Privlačnost i upotrebljivost (usability) web-stranica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kao dodatno istraživanje kontaktne kvalitete. 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Iz toga se mogu dobiti sugestije za konstrukciju web-stranica, npr.: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tekstualne stranice trebaju biti koncipirane tako da stanu u prozor browsera na ekranu promjera 15 cola, ili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prvi kontakt i orijentaciju na stranici treba olakšati preglednim oblikovanjem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 xml:space="preserve">s naslovima, odlomcima i kratkim tekstovim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759"/>
      <w:numFmt w:val="bullet"/>
      <w:lvlText w:val="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759"/>
      <w:numFmt w:val="bullet"/>
      <w:lvlText w:val="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759"/>
      <w:numFmt w:val="bullet"/>
      <w:lvlText w:val="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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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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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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759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759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759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759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759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759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759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759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759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1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759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759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759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759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759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759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14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759"/>
      <w:numFmt w:val="bullet"/>
      <w:lvlText w:val="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759"/>
      <w:numFmt w:val="bullet"/>
      <w:lvlText w:val="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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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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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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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759"/>
      <w:numFmt w:val="bullet"/>
      <w:lvlText w:val="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759"/>
      <w:numFmt w:val="bullet"/>
      <w:lvlText w:val="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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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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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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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759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759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17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759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759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18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759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759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19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0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759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21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2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3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759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24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759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25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6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  <w:lvl w:ilvl="1">
      <w:start w:val="1759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759"/>
      <w:numFmt w:val="bullet"/>
      <w:lvlText w:val="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504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576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648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8z0">
    <w:name w:val="WW8Num28z0"/>
    <w:qFormat/>
    <w:rPr>
      <w:rFonts w:ascii="Wingdings 3" w:hAnsi="Wingdings 3" w:cs="Wingdings 3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3" w:hAnsi="Wingdings 3" w:cs="Wingdings 3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38:00Z</dcterms:created>
  <dc:creator>p. Mirko Mataušić</dc:creator>
  <dc:description/>
  <cp:keywords/>
  <dc:language>en-US</dc:language>
  <cp:lastModifiedBy>p. Mirko Mataušić</cp:lastModifiedBy>
  <dcterms:modified xsi:type="dcterms:W3CDTF">2009-04-27T15:41:00Z</dcterms:modified>
  <cp:revision>1</cp:revision>
  <dc:subject/>
  <dc:title/>
</cp:coreProperties>
</file>