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Istraživanje primatelja i djelotvornost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vod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Komunikacijski proce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Novinar </w:t>
      </w:r>
      <w:r>
        <w:rPr>
          <w:i/>
          <w:iCs/>
        </w:rPr>
        <w:t>(= komunikator, pošiljatelj</w:t>
      </w:r>
      <w:r>
        <w:rPr/>
        <w:t xml:space="preserve">) izvješćuje o nekom opaženom događaju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u svom prilogu </w:t>
      </w:r>
      <w:r>
        <w:rPr>
          <w:i/>
          <w:iCs/>
        </w:rPr>
        <w:t>(= sadržaj, izreka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u novinama, na radiju ili na  televiziji </w:t>
      </w:r>
      <w:r>
        <w:rPr>
          <w:i/>
          <w:iCs/>
        </w:rPr>
        <w:t xml:space="preserve">(= medij, sredstvo), </w:t>
      </w:r>
      <w:r>
        <w:rPr/>
        <w:t>te</w:t>
      </w:r>
      <w:r>
        <w:rPr>
          <w:i/>
          <w:iCs/>
        </w:rPr>
        <w:t xml:space="preserve"> </w:t>
      </w:r>
      <w:r>
        <w:rPr/>
        <w:t xml:space="preserve">se prito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braća publici </w:t>
      </w:r>
      <w:r>
        <w:rPr>
          <w:i/>
          <w:iCs/>
        </w:rPr>
        <w:t>(=recipijent, primatelj)</w:t>
      </w:r>
      <w:r>
        <w:rPr/>
        <w:t xml:space="preserve"> i namjerava time (možda) postić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neku posljedicu </w:t>
      </w:r>
      <w:r>
        <w:rPr>
          <w:i/>
          <w:iCs/>
        </w:rPr>
        <w:t>(=učinak, djelovanje)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Recipijent / Primatelj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at. recipio, recipere = primati, prihvaća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ecipijent = primatel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stražuju se primatelji medijske poruk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Čime se struka bavi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korištenjem medija od strane </w:t>
      </w:r>
      <w:r>
        <w:rPr>
          <w:b/>
          <w:bCs/>
          <w:i/>
          <w:iCs/>
        </w:rPr>
        <w:t>pojedinc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i njegovim bavljenjem medijskim sadržajima </w:t>
      </w:r>
      <w:r>
        <w:rPr>
          <w:b/>
          <w:bCs/>
        </w:rPr>
        <w:t xml:space="preserve">(mikrorazina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ruštvenim procesim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zravno ili neizravno uzrokovanima korištenjem medi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(</w:t>
      </w:r>
      <w:r>
        <w:rPr>
          <w:b/>
          <w:bCs/>
        </w:rPr>
        <w:t>makrorazina</w:t>
      </w:r>
      <w:r>
        <w:rPr/>
        <w:t>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Odnosi, interakcije i isprepletenost medija, društva i kulture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Granice između </w:t>
      </w:r>
      <w:r>
        <w:rPr>
          <w:b/>
          <w:bCs/>
        </w:rPr>
        <w:t xml:space="preserve">korištenja, obrade i učinka </w:t>
      </w:r>
      <w:r>
        <w:rPr/>
        <w:t xml:space="preserve">su fluidne i ne mogu se oštro odijeliti jedni od drugi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Što je recepcija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stupak čovjekova bavljenja publicistički posredovanim izričaj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avljenje može biti različite kvalitete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od površnog prelijetanja medijske poruk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reko korištenja iste kao pozadinske kulis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do pomnog bavljenja preko kojega recipijent poruku razumije i integrira u svoj fundus znanja (fundus znanja čitatelja, slušatelja, gledatelja, korisnik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Na što može biti vezana recepcija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ao aktivno bavljenje nekom medijskom porukom recepcija može biti vezana n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/>
          <w:bCs/>
        </w:rPr>
        <w:t>konkretnu medijsku poruku</w:t>
      </w:r>
      <w:r>
        <w:rPr/>
        <w:t xml:space="preserve"> (političke vijesti, glazba, tv-serija...) i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/>
          <w:bCs/>
        </w:rPr>
        <w:t xml:space="preserve">određenu recepcijsku situaciju </w:t>
      </w:r>
      <w:r>
        <w:rPr/>
        <w:t>(poslije večere gledam tv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stražuje se npr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privlačnost formalnih i sadržajnih obilježja poruke ili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razumljivost informaci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sim toga istražuje 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 sveukupno korištenje medija ili medijskih vrst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neovisno o pojedinačnim situacijam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i tom se fokusira na fenomene kao npr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otivi upotrebe televizij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midž dnevnih novin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okolnosti, razmjeri i intenzitet korištenja pojedinih radio posta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Tko je primatelj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naj tko se suočio s porukom koju je posredovao neki medi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d intenzivnog primanja do usputnog opažanja nekog sadrža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ko je opazio i shvatio = primatel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Minimalni kriterij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vršan kontakt s medijskom porukom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relijetanje novinskog člank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usputno slušanje radija i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djelomično praćenje tv-emisij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Definicija pojma pragmatična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Što se podrazumijeva pod pojmom recipijent u medijskom se istraživanju definira pragmatički </w:t>
      </w:r>
    </w:p>
    <w:p>
      <w:pPr>
        <w:pStyle w:val="Normal"/>
        <w:numPr>
          <w:ilvl w:val="1"/>
          <w:numId w:val="1"/>
        </w:numPr>
        <w:rPr/>
      </w:pPr>
      <w:r>
        <w:rPr/>
        <w:t>od slučaja (istraživanja) do slučaj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Čitatelji tisk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Slušatelji radi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Gledatelji televizij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Korisnici (user) Interne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Što ne znači recepcija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Recepcija ne znači „primanje poruke od strane ´pasivno recipirajućeg´ primatelja“ (Maletzke 1998, str. 55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Takva predodžba vrijedi kao zastarjel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Recepcija je aktivnost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U procesu masovne komunikacije primatelj aktivno intervenira u proces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„</w:t>
      </w:r>
      <w:r>
        <w:rPr/>
        <w:t xml:space="preserve">on odabire, provjerava, odbacuje; često izražava otpor prema medijskim sadržajima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Ovaj koncept aktivnog recipijenta iz temelja je promijenio učenje o masovnoj komunikaciji” </w:t>
      </w:r>
      <w:r>
        <w:rPr>
          <w:i/>
          <w:iCs/>
        </w:rPr>
        <w:t xml:space="preserve">(Maletzke 1998. str. 55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Što rade recipijenti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 procesu javne komunikacije recipijenti se manje i više svjesno zaokupljaju sadržajima koji su im posredovani putem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izvorne komunikacije ili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asmedijske komunikaci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i u tom kontekstu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percipiraju posredovane poruke i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na njih reagira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Što je to publika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bir primatelja medijske poruke označuje se kao PUBL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itom se načelno razlikuj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rezentna publik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Disperzna publ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ve publike = JAVN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/>
          <w:iCs/>
        </w:rPr>
        <w:t>Prezentna publika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kupljena je u isto vrijeme i na istom mjestu kako bi se izložila istoj komunikacij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imjer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kino-publika na istoj kino-predstavi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slušatelji javnog govora na (stranačkom) skupu ili uličnim prosvjedima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risutni na bogoslužju koji slušaju propovijed; ili pa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posjetitelji kazališne predstav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/>
          <w:iCs/>
        </w:rPr>
        <w:t>Disperzna publika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ma zajedničko samo usmjerenost na jedan te isti medijski sadrža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Pojedini recipijenti u toj publici su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ostorno i vremenski odvojeni 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ogu se veoma razlikovati gled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rimateljskih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motivacijskih i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situacijskih uvje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i/>
          <w:i/>
          <w:iCs/>
        </w:rPr>
      </w:pPr>
      <w:r>
        <w:rPr>
          <w:i/>
          <w:iCs/>
        </w:rPr>
        <w:t xml:space="preserve">Tko je disperzirana publika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čitatelji konkretnih novina ili časopisa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čitaju u trenutku koji sami odrede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(za doručkom, u tramvaju, navečer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slušatelj radijskog programa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slušaju gdje sami odred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(kod kuće, u autu, prilikom trčanja itd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gledatelji tv-emisij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na različitim mjestima i situacijama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prate program sami, s partnerom, u krugu obitelji it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ww-user, različita mjesta, vrijeme motiv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Skupni pojam za publiku?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Javn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idovi istraživ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>Upotreba medija:</w:t>
      </w:r>
      <w:r>
        <w:rPr/>
        <w:t xml:space="preserve"> kvantitativni razmjeri upotrebe jednoga ili više medija = DOSEG; do koga sve doseže medijska poru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>Primanje medijske poruke:</w:t>
      </w:r>
      <w:r>
        <w:rPr/>
        <w:t xml:space="preserve"> motivi i očekivanja, običaji i načini, razmjer i intenzitet korištenja medija kod publik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>Djelotvornost:</w:t>
      </w:r>
      <w:r>
        <w:rPr/>
        <w:t xml:space="preserve"> istražuju se različite i mnogostruke individualne i društvene posljedice masovne komunikaci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Kolegij za 5 ECTS-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edav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aktični ra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spit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davanj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teratura: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ichael Kunczik / Astrid Zipfel: </w:t>
      </w:r>
      <w:r>
        <w:rPr>
          <w:b/>
          <w:bCs/>
          <w:i/>
          <w:iCs/>
        </w:rPr>
        <w:t>Uvod u znanost o medijima i komunikologiju</w:t>
      </w:r>
      <w:r>
        <w:rPr/>
        <w:t>, Zagreb 2006, str. 156 – 239. (=83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aul Trowler: Komunikacija i mediji. Haralambos / Holborn: </w:t>
      </w:r>
      <w:r>
        <w:rPr>
          <w:b/>
          <w:bCs/>
          <w:i/>
          <w:iCs/>
        </w:rPr>
        <w:t>Sociologija</w:t>
      </w:r>
      <w:r>
        <w:rPr/>
        <w:t>. Zagreb 2002, str. 956 – 963. (=14)</w:t>
      </w:r>
    </w:p>
    <w:p>
      <w:pPr>
        <w:pStyle w:val="Normal"/>
        <w:numPr>
          <w:ilvl w:val="1"/>
          <w:numId w:val="1"/>
        </w:numPr>
        <w:rPr/>
      </w:pPr>
      <w:r>
        <w:rPr>
          <w:i/>
          <w:iCs/>
        </w:rPr>
        <w:t>McQuail's MASS COMMUNICATION THEORIE</w:t>
      </w:r>
      <w:r>
        <w:rPr/>
        <w:t xml:space="preserve">, str. 395 – 532. (= 139)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avid K. Perry: </w:t>
      </w:r>
      <w:r>
        <w:rPr>
          <w:i/>
          <w:iCs/>
        </w:rPr>
        <w:t>Theory and Reserch in Mass Communication</w:t>
      </w:r>
      <w:r>
        <w:rPr/>
        <w:t xml:space="preserve">. </w:t>
      </w:r>
      <w:r>
        <w:rPr>
          <w:i/>
          <w:iCs/>
        </w:rPr>
        <w:t>Contexts and Cosequences</w:t>
      </w:r>
      <w:r>
        <w:rPr/>
        <w:t>. London 2002, str. 70 – 92, 114 – 174, 220 – 260.  (=122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926"/>
      <w:numFmt w:val="bullet"/>
      <w:lvlText w:val="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926"/>
      <w:numFmt w:val="bullet"/>
      <w:lvlText w:val=" 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926"/>
      <w:numFmt w:val="bullet"/>
      <w:lvlText w:val="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17:00Z</dcterms:created>
  <dc:creator>p. Mirko Mataušić</dc:creator>
  <dc:description/>
  <cp:keywords/>
  <dc:language>en-US</dc:language>
  <cp:lastModifiedBy>nnovoselnik</cp:lastModifiedBy>
  <dcterms:modified xsi:type="dcterms:W3CDTF">2012-05-05T16:57:00Z</dcterms:modified>
  <cp:revision>2</cp:revision>
  <dc:subject/>
  <dc:title/>
</cp:coreProperties>
</file>