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 xml:space="preserve">Istraživanje učinaka 4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Agenda setting </w:t>
      </w:r>
    </w:p>
    <w:p>
      <w:pPr>
        <w:pStyle w:val="Normal"/>
        <w:numPr>
          <w:ilvl w:val="0"/>
          <w:numId w:val="2"/>
        </w:numPr>
        <w:rPr/>
      </w:pPr>
      <w:r>
        <w:rPr/>
        <w:t>Jedna od vjerojatno najcitiranijih rečenica u istraživanju medijskog učinka glasi: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„</w:t>
      </w:r>
      <w:r>
        <w:rPr>
          <w:b/>
          <w:i/>
        </w:rPr>
        <w:t xml:space="preserve">Tisak možda uglavnom ne uspijeva reći ljudima što da misle, ali je zapanjujuće uspješan u kazivanju </w:t>
      </w:r>
      <w:r>
        <w:rPr>
          <w:b/>
          <w:i/>
          <w:iCs/>
        </w:rPr>
        <w:t>o čemu</w:t>
      </w:r>
      <w:r>
        <w:rPr>
          <w:b/>
          <w:i/>
        </w:rPr>
        <w:t xml:space="preserve"> da misle“ </w:t>
      </w:r>
      <w:r>
        <w:rPr/>
        <w:t xml:space="preserve">(Cohen 1963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itom nije sam autor popularizirao tu pretpostavku, već su to učinili Maxwell McCombs i Donald Shaw (1972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i su prvi formulirali da mediji sastavljaju agendu, tj. dnevni red tema i na taj način suodređuju </w:t>
      </w:r>
      <w:r>
        <w:rPr>
          <w:i/>
          <w:iCs/>
        </w:rPr>
        <w:t>o čemu</w:t>
      </w:r>
      <w:r>
        <w:rPr/>
        <w:t xml:space="preserve"> recipijenti razmišljaju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utori se pritom kreću u tradiciji američkog izbornog istraživanja, koje je započelo „studijom o izborima“ Paula Lazarsfelda, Bernarda Berelsona i Hazel Gauder (1944/1960)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Bez obzira postavlja li se pitanje o promjenama stajališta i (izbornog) ponašanja, kao što su to činili Berenson i dr. te na temelju svojih rezultata postulirali slab učinak medija na agendu, ili se istraživalo kognitivni medijski učinak, kao što se to zbiva u agenda setting istraživanju: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ishodište istraživanja </w:t>
      </w:r>
      <w:r>
        <w:rPr/>
        <w:t xml:space="preserve">izbora kao dijela istraživanja o medijskom učinku čini tvrdnja da se </w:t>
      </w:r>
      <w:r>
        <w:rPr>
          <w:b/>
          <w:bCs/>
        </w:rPr>
        <w:t>kandidati (izbornoj) publici predstavljaju preko medija i poznati su joj pretežno putem medija</w:t>
      </w:r>
      <w:r>
        <w:rPr/>
        <w:t xml:space="preserve">, a samo u rijetkim slučajevima putem izravnog kontakta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ista, upravo znanje o političkim temama je neka vrst „znanja iz druge ruke“, što ga ljudi stječu preko masovnih medija. </w:t>
      </w:r>
    </w:p>
    <w:p>
      <w:pPr>
        <w:pStyle w:val="Normal"/>
        <w:numPr>
          <w:ilvl w:val="0"/>
          <w:numId w:val="2"/>
        </w:numPr>
        <w:rPr/>
      </w:pPr>
      <w:r>
        <w:rPr/>
        <w:t>Na toj temeljnoj pretpostavci su McCombs i Shaw (1972.) po prvi put formulirali tezu da masovni mediji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ne samo da informiraju recipijente o određenim temama,  već količinom i plasmanom informacija određuju </w:t>
      </w:r>
      <w:r>
        <w:rPr>
          <w:b/>
          <w:bCs/>
          <w:i/>
          <w:iCs/>
        </w:rPr>
        <w:t>važnost neke teme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taj način, pod utjecajem medija se u glavama recipijenata stvara lista prioriteta važnih i manje važnih tema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ve u smislu „kognitivnog obrata“ u empirijskim društvenim znanostima, autori argumentiraju da publika, posebno birači, od medija </w:t>
      </w:r>
      <w:r>
        <w:rPr>
          <w:i/>
          <w:iCs/>
        </w:rPr>
        <w:t>uče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 slučaju izborne kampanje važnost tema percipiraju onako kako je naglašavaju masovni mediji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diji imaju doduše slab utjecaj na smjer i intenzitet političkih stajališta, ali svakako određuju agendu izborne utakmice,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ugerirajući na taj način koje su teme prioritetne, a koje manje važn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matra se da recipijenti teme i argumente, što ih masovni mediji manje ili više snažno guraju u prvi plan, na stanovit način preuzimaju jedan na jeda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utori stoga pretpostavljaju da snažan medijski učinak postoji, budući da masovni mediji određuju o kojim ćemo sadržajima razmišljati. </w:t>
      </w:r>
    </w:p>
    <w:p>
      <w:pPr>
        <w:pStyle w:val="Normal"/>
        <w:numPr>
          <w:ilvl w:val="1"/>
          <w:numId w:val="2"/>
        </w:numPr>
        <w:rPr/>
      </w:pPr>
      <w:r>
        <w:rPr/>
        <w:t>Ne pretpostavlja se tek u McCombsa i Shawa da masovni mediji utječu na to o kojim će temama ljudi razmišljati.</w:t>
      </w:r>
    </w:p>
    <w:p>
      <w:pPr>
        <w:pStyle w:val="Normal"/>
        <w:numPr>
          <w:ilvl w:val="1"/>
          <w:numId w:val="2"/>
        </w:numPr>
        <w:rPr/>
      </w:pPr>
      <w:r>
        <w:rPr/>
        <w:t>Već je Lippmann (1922) zarana formulirao da ljudi, zbog nedostatka primarnih iskustava, imaginacijom stvaraju pojednostavljenu sliku svijeta, pri čemu posežu za prikazom realnosti u masovnim medijima.</w:t>
      </w:r>
    </w:p>
    <w:p>
      <w:pPr>
        <w:pStyle w:val="Normal"/>
        <w:ind w:left="144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Kako bi provjerili svoju tezu autori su u jesen 1968., u vrijeme američke predsjedničke kampanje, intervjuirali sto osoba slučajno izabranih s biračkih popisa u mjestu Chapel Hil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spitanici su bili </w:t>
      </w:r>
      <w:r>
        <w:rPr>
          <w:i/>
          <w:iCs/>
        </w:rPr>
        <w:t>neodlučni birači</w:t>
      </w:r>
      <w:r>
        <w:rPr/>
        <w:t xml:space="preserve">, za koje se pretpostavljalo da će se posebno pozorno i intenzivno okrenuti medijskim sadržajima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ljučno pitanje, izvučeno iz studije Trenamana i McQuaila (usp. McCombs/Shaw 1972.) glasilo je: </w:t>
      </w:r>
    </w:p>
    <w:p>
      <w:pPr>
        <w:pStyle w:val="Normal"/>
        <w:numPr>
          <w:ilvl w:val="1"/>
          <w:numId w:val="2"/>
        </w:numPr>
        <w:rPr/>
      </w:pPr>
      <w:r>
        <w:rPr/>
        <w:t>„</w:t>
      </w:r>
      <w:r>
        <w:rPr/>
        <w:t xml:space="preserve">Čime ste ovih dana </w:t>
      </w:r>
      <w:r>
        <w:rPr>
          <w:i/>
          <w:iCs/>
        </w:rPr>
        <w:t>najviše</w:t>
      </w:r>
      <w:r>
        <w:rPr/>
        <w:t xml:space="preserve"> zaokupljeni? Bez obzira što političari govorili, koje su tri g</w:t>
      </w:r>
      <w:r>
        <w:rPr>
          <w:i/>
          <w:iCs/>
        </w:rPr>
        <w:t>lavne</w:t>
      </w:r>
      <w:r>
        <w:rPr/>
        <w:t xml:space="preserve"> stvari na koje mislite da bi se vlada </w:t>
      </w:r>
      <w:r>
        <w:rPr>
          <w:i/>
          <w:iCs/>
        </w:rPr>
        <w:t xml:space="preserve">trebala </w:t>
      </w:r>
      <w:r>
        <w:rPr/>
        <w:t xml:space="preserve">koncentrirati i njima se pozabaviti?“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ako bi se prikupilo podatke o medijskim sadržajima, istraživači su proveli sadržajnu analizu najvažnijih dnevnih novina kao i dviju emisija vijesti iz vremenskog razdoblja u kojem se odvijala anketa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zultati su ponajprije iznenadili. McCobs i Shaw su iznašli da mediji glede izborne kampanje izvješćuju manje o sadržajima nego o samoj kampanji: </w:t>
      </w:r>
    </w:p>
    <w:p>
      <w:pPr>
        <w:pStyle w:val="Normal"/>
        <w:numPr>
          <w:ilvl w:val="1"/>
          <w:numId w:val="2"/>
        </w:numPr>
        <w:rPr/>
      </w:pPr>
      <w:r>
        <w:rPr/>
        <w:t>„</w:t>
      </w:r>
      <w:r>
        <w:rPr/>
        <w:t xml:space="preserve">Tko će pobijediti?“ bila je dominantna tema medija, a autori su bez dlake na jeziku primijetili: „This may give pause to those who think of campaign news as being primarily about the </w:t>
      </w:r>
      <w:r>
        <w:rPr>
          <w:i/>
          <w:iCs/>
        </w:rPr>
        <w:t>issues“</w:t>
      </w:r>
      <w:r>
        <w:rPr/>
        <w:t xml:space="preserve"> (McCombs/Shaw 1972, 179).</w:t>
      </w:r>
    </w:p>
    <w:p>
      <w:pPr>
        <w:pStyle w:val="Normal"/>
        <w:numPr>
          <w:ilvl w:val="1"/>
          <w:numId w:val="2"/>
        </w:numPr>
        <w:rPr/>
      </w:pPr>
      <w:r>
        <w:rPr/>
        <w:t>Pojam „horserace“ (tko vodi) - od ovog fenomena strahuju političari do danas – u Njemačkoj je primjerice tematiziran u „političkom baromentru“, mjesečno otisnutom i komentiranom u velikim dnevnim novinama, a koji prezentira omiljenost političara. (U Hrvatskoj slično!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 sljedećem koraku autori su identificirali teme, odnosno argumente, težište kojih bi se pridružilo pojedinim stranačkim kandidatima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emokratskim kandidatima pridruživalo se prvenstveno vanjskopolitičke teme,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ok su pravosuđe i sigurnost, dakle prije unutarnjopolitičke teme, pripisivane nezavisnim kandidatima i republikancima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utori su iznašli da je statistička povezanost medijskih „tema“ s od strane ispitanika percipiranim „temama“ bila je gotovo 100%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terpretacija istraživača bila je uglavnom oprezna: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Svoju su hipotezu, doduše, vidjeli u trendu potvrđenom, ali ni u kom slučajnu i provjereno validnom. 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Preporučili su provođenje daljnjih studija, koje bi na individualnoj razini trebale prikupiti podatke kako o osobnim (predodžbama) stajalištima, tako i o individualnom korištenju medija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voje gotovo perfektne statističke međupovezanosti, međutim, interpretiraju kao dobru sugestiju da masovni medij doista imaju utjecaja na strukturiranje tema recipijenata i birača, pri čemu je argumentacija McComba i Shawa usmjerena prije svega na plauzibilnost izlaznog argumenta: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Birači ni u osobnoj komunikaciji u pravilu nemaju šansu neposredno primati i prosuđivati argumente i procjene političara. 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Naprotiv i „nastavak komunikacije“ pretežno počiva na izvješćivanju od strane masovnih medija: „ For most, mass media provide the best – and only – easily available approximation of ever-changing political realities“ (McCombs/Shaw 1972. str. 185), tako da masovni mediji više ili manje ekskluzivno određuju teme i tematske strukture javne diskusije. </w:t>
      </w:r>
    </w:p>
    <w:p>
      <w:pPr>
        <w:pStyle w:val="Normal"/>
        <w:numPr>
          <w:ilvl w:val="0"/>
          <w:numId w:val="2"/>
        </w:numPr>
        <w:rPr/>
      </w:pPr>
      <w:r>
        <w:rPr/>
        <w:t>Studijom „Chapel Hill“ dan je znak za početak intenzivne znanstvene rasprave koja traje do danas, a tiče se pitanja:</w:t>
      </w:r>
    </w:p>
    <w:p>
      <w:pPr>
        <w:pStyle w:val="Normal"/>
        <w:numPr>
          <w:ilvl w:val="1"/>
          <w:numId w:val="2"/>
        </w:numPr>
        <w:rPr/>
      </w:pPr>
      <w:r>
        <w:rPr/>
        <w:t>Da li i pod kojim okolnostima mediji određuju o čemu ljudi razmišljaju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akon dobrih dvadeset godina istraživanja agenda-setting, došli se do broja od preko 200 studija koje nalaze da postoje snažni efekti agenda-settinga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Zašto se pak taj fenomen ne može uvijek identificirati i zašto samo pod određenim okolnostima?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genda-setting se razvija – kao što je to kod empirijskog istraživanja često slučaj – „na ramenima starih“, što znači: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Jednostavna, tako plauzibilna međupovezanost medijske agende i agende publike, koju se isprva pretpostavlja i zaista nalazi, znanstvenim se nasljednicima čini metodički i teorijski previše pojednostavljujuća, tako da se empirijsko istraživanje i teorijski fundament s vremenom sve više razilaz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se najprije tiče </w:t>
      </w:r>
      <w:r>
        <w:rPr>
          <w:i/>
          <w:iCs/>
        </w:rPr>
        <w:t>modela učinka</w:t>
      </w:r>
      <w:r>
        <w:rPr/>
        <w:t xml:space="preserve">, na kojem počivaju agenda-setting procesi. Prve koncepcije daje, premda još slabo diferencirano, McCombs (1977). On predlaže tri modela učinka: </w:t>
      </w:r>
    </w:p>
    <w:p>
      <w:pPr>
        <w:pStyle w:val="Odlomakpopisa"/>
        <w:numPr>
          <w:ilvl w:val="1"/>
          <w:numId w:val="1"/>
        </w:numPr>
        <w:rPr/>
      </w:pPr>
      <w:r>
        <w:rPr>
          <w:b/>
          <w:bCs/>
          <w:i/>
          <w:iCs/>
        </w:rPr>
        <w:t>Model prioriteta</w:t>
      </w:r>
      <w:r>
        <w:rPr/>
        <w:t xml:space="preserve"> pretpostavlja da i u medija i u recipijenata postoji „prirodno“ rangiranje tema. Agenda-setting efekti u takvom modelu bili bi da publika preuzima rangiranje medija. </w:t>
      </w:r>
    </w:p>
    <w:p>
      <w:pPr>
        <w:pStyle w:val="Odlomakpopisa"/>
        <w:numPr>
          <w:ilvl w:val="1"/>
          <w:numId w:val="1"/>
        </w:numPr>
        <w:rPr/>
      </w:pPr>
      <w:r>
        <w:rPr>
          <w:b/>
          <w:bCs/>
          <w:i/>
          <w:iCs/>
        </w:rPr>
        <w:t xml:space="preserve">Model svjesnosti </w:t>
      </w:r>
      <w:r>
        <w:rPr/>
        <w:t xml:space="preserve">postulira da masovni mediji naglašavanjem određenih tema skreću pozornost publike na te teme, pri čemu je prikazano i koji su uvjeti privlačenja pozornosti. </w:t>
      </w:r>
    </w:p>
    <w:p>
      <w:pPr>
        <w:pStyle w:val="Odlomakpopisa"/>
        <w:numPr>
          <w:ilvl w:val="1"/>
          <w:numId w:val="1"/>
        </w:numPr>
        <w:rPr/>
      </w:pPr>
      <w:r>
        <w:rPr>
          <w:b/>
          <w:bCs/>
          <w:i/>
          <w:iCs/>
        </w:rPr>
        <w:t xml:space="preserve">Salience-model </w:t>
      </w:r>
      <w:r>
        <w:rPr/>
        <w:t xml:space="preserve">predstavlja koncepcijsku vezu količine izvješćivanja i percipirane važnosti od strane publike. Čini se doduše plauzibilnim da učestalost izvješćivanja o nekoj temi upućuje na njezinu važnost. Ipak, ne može se polaziti od toga da za sve recipijente sve teme imaju istu važnost, tako da u tom jednostavnom modelu učinka treba kontrolirati varijable vezane za osob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36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364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6z0">
    <w:name w:val="WW8Num6z0"/>
    <w:qFormat/>
    <w:rPr>
      <w:rFonts w:ascii="Arial" w:hAnsi="Arial" w:cs="Aria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5:54:00Z</dcterms:created>
  <dc:creator>p. Mirko Mataušić</dc:creator>
  <dc:description/>
  <cp:keywords/>
  <dc:language>en-US</dc:language>
  <cp:lastModifiedBy>p. Mirko Mataušić</cp:lastModifiedBy>
  <dcterms:modified xsi:type="dcterms:W3CDTF">2009-06-12T16:00:00Z</dcterms:modified>
  <cp:revision>1</cp:revision>
  <dc:subject/>
  <dc:title/>
</cp:coreProperties>
</file>