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>Traženi i dobiveni učinci</w:t>
      </w:r>
      <w:r>
        <w:rPr>
          <w:sz w:val="36"/>
        </w:rPr>
        <w:t xml:space="preserve"> </w:t>
      </w:r>
      <w:r>
        <w:rPr>
          <w:b/>
          <w:bCs/>
          <w:sz w:val="32"/>
        </w:rPr>
        <w:t>kao objašnjenje selekcije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Motivi i gratifikacije medijske upotrebe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i/>
          <w:iCs/>
          <w:sz w:val="24"/>
        </w:rPr>
        <w:t>Gratifikacija – dar, nagrada, naknada štete, koris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 šezdesetih godina u istraživanju medija prevladavalo je pitanje: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b/>
          <w:bCs/>
          <w:i/>
          <w:iCs/>
          <w:sz w:val="24"/>
        </w:rPr>
        <w:t xml:space="preserve">Što mediji rade s ljudima?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(„mediocentrično“, vrijedi za istraživanje učinka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četkom šezdesetih dolazi do promjene paradigme; istraživači se okreću pitanju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b/>
          <w:bCs/>
          <w:i/>
          <w:iCs/>
          <w:sz w:val="24"/>
        </w:rPr>
        <w:t>„</w:t>
      </w:r>
      <w:r>
        <w:rPr>
          <w:b/>
          <w:bCs/>
          <w:i/>
          <w:iCs/>
          <w:sz w:val="24"/>
        </w:rPr>
        <w:t xml:space="preserve">Što ljudi rade s medijima?“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(„publikocentrično“, zastupa istraživanje koristi/nagrade)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O tome piše Elihu Katz, jedan od začetnika gratifikacijskog istraživanja, 1959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ime dosadašnja pitanja nisu nestala, samo se javljaju nova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likovito rečen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 „mediocentričnim“ pristupima: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masa recipijenata – gledatelji, slušatelji, čitatelji – bez cilja, namjere i interesa pasivno čeka medijske poruke kako bi zatim „mogla reagirati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 „publikocentričnim“ pristupima: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cipijenti djeluju smisleno i ciljano, poznaju svoje potrebe i odgovarajuća sredstva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b/>
          <w:bCs/>
          <w:sz w:val="24"/>
        </w:rPr>
        <w:t>upotrebljavaju medije radi postizanja svoje koristi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b/>
          <w:bCs/>
          <w:sz w:val="24"/>
        </w:rPr>
        <w:t xml:space="preserve">Publika je „aktivna“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ublikocentričan model ne predstavlja zatvoren teorijski program &lt;&gt; naprotiv, sastoji se od mnoštva pristupa,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koji pak imaju sljedeće zajedničke teorijske premise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ktivna slika publike: </w:t>
      </w:r>
    </w:p>
    <w:p>
      <w:pPr>
        <w:pStyle w:val="Normal"/>
        <w:rPr>
          <w:sz w:val="24"/>
        </w:rPr>
      </w:pPr>
      <w:r>
        <w:rPr>
          <w:sz w:val="24"/>
        </w:rPr>
        <w:tab/>
        <w:t>publika iz medijske ponude ciljano odabire sadržaje koji joj se čine korisnima na temelju svojih subjektivno percipiranih interesa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 prvom planu su ciljevi i namjere publike</w:t>
      </w:r>
    </w:p>
    <w:p>
      <w:pPr>
        <w:pStyle w:val="Normal"/>
        <w:rPr>
          <w:sz w:val="24"/>
        </w:rPr>
      </w:pPr>
      <w:r>
        <w:rPr>
          <w:sz w:val="24"/>
        </w:rPr>
        <w:tab/>
        <w:t>a ne one komunikator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oncept koji valja objasniti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sz w:val="24"/>
        </w:rPr>
        <w:t xml:space="preserve">zašto se recipijent okreće medijskoj ponudi &lt;&gt; a ne njezino djelovanje na njega </w:t>
      </w:r>
      <w:r>
        <w:rPr>
          <w:sz w:val="24"/>
        </w:rPr>
        <w:t>(kao daje pasivan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 publikocentričnom pristupu u bitnom je moguće identificirati dva smjera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1. u tradiciji sociološke </w:t>
      </w:r>
      <w:r>
        <w:rPr>
          <w:b/>
          <w:bCs/>
          <w:i/>
          <w:iCs/>
          <w:sz w:val="24"/>
        </w:rPr>
        <w:t>funkcionalne analize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sporava velik dio gratifikacijskog istraživanja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 xml:space="preserve">Zastupnici su klasici uses-and-gratification pristupa: Katz, Blumler, Rosengren, Wenner, Palmgreen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2. modelira recipijenta i njegovo medijsko ponašanje </w:t>
      </w:r>
      <w:r>
        <w:rPr>
          <w:b/>
          <w:bCs/>
          <w:i/>
          <w:iCs/>
          <w:sz w:val="24"/>
        </w:rPr>
        <w:t xml:space="preserve">uz pomoć simboličkog interakcionizma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kao „pristup određen korišću“ proširen je prije svega u Njemačkoj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 xml:space="preserve">glavni su predstavnici Renckstorf i Teich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b/>
          <w:bCs/>
          <w:sz w:val="28"/>
        </w:rPr>
        <w:t>Uses-and-gratifications-pristup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elektivno medijsko korištenje objašnjava se temeljnim potrebama i motivima publik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azličiti pristupi unutar tog istraživačkog smjera bave se jednom ili više sljedećih točaka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ocijalno i psihološko </w:t>
      </w:r>
      <w:r>
        <w:rPr>
          <w:b/>
          <w:bCs/>
          <w:sz w:val="24"/>
        </w:rPr>
        <w:t>podrijetl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potreba</w:t>
      </w:r>
      <w:r>
        <w:rPr>
          <w:sz w:val="24"/>
        </w:rPr>
        <w:t>, koj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generira </w:t>
      </w:r>
      <w:r>
        <w:rPr>
          <w:b/>
          <w:bCs/>
          <w:sz w:val="24"/>
        </w:rPr>
        <w:t>očekivanja</w:t>
      </w:r>
      <w:r>
        <w:rPr>
          <w:sz w:val="24"/>
        </w:rPr>
        <w:t xml:space="preserve"> u odnosu 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 xml:space="preserve">masovne medije </w:t>
      </w:r>
      <w:r>
        <w:rPr>
          <w:sz w:val="24"/>
        </w:rPr>
        <w:t>ili druge izvore, koj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vode k različitim </w:t>
      </w:r>
      <w:r>
        <w:rPr>
          <w:b/>
          <w:bCs/>
          <w:sz w:val="24"/>
        </w:rPr>
        <w:t xml:space="preserve">obrascima upotrebe </w:t>
      </w:r>
      <w:r>
        <w:rPr>
          <w:sz w:val="24"/>
        </w:rPr>
        <w:t>(ili drugim aktivnostima), što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za sobom povlači </w:t>
      </w:r>
      <w:r>
        <w:rPr>
          <w:b/>
          <w:bCs/>
          <w:sz w:val="24"/>
        </w:rPr>
        <w:t xml:space="preserve">zadovoljenje potreba </w:t>
      </w:r>
      <w:r>
        <w:rPr>
          <w:sz w:val="24"/>
        </w:rPr>
        <w:t xml:space="preserve">(„need gratification“) i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bCs/>
          <w:sz w:val="24"/>
        </w:rPr>
        <w:t>druge posljedice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b/>
          <w:i/>
          <w:sz w:val="24"/>
        </w:rPr>
        <w:t>Pet premisa toga pristupa</w:t>
        <w:br/>
      </w:r>
      <w:r>
        <w:rPr>
          <w:sz w:val="24"/>
        </w:rPr>
        <w:t xml:space="preserve">formulirali Elihu Katz, Jay G. Blumler i Michael Gurevitch (1974.)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 xml:space="preserve">Publika je aktivna: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etpostavka: velik je dio medijske upotrebe usmjeren cilju t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dređen očekivanjima od medijskih sadržaja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ktivnost se shvaća </w:t>
      </w:r>
      <w:r>
        <w:rPr>
          <w:b/>
          <w:bCs/>
          <w:sz w:val="24"/>
        </w:rPr>
        <w:t>isključivo kao selektivno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 xml:space="preserve">ne kao </w:t>
      </w:r>
      <w:r>
        <w:rPr>
          <w:b/>
          <w:bCs/>
          <w:i/>
          <w:iCs/>
          <w:sz w:val="24"/>
        </w:rPr>
        <w:t>kongnitivna</w:t>
      </w:r>
      <w:r>
        <w:rPr>
          <w:b/>
          <w:bCs/>
          <w:sz w:val="24"/>
        </w:rPr>
        <w:t xml:space="preserve"> konstrukcija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otencijalni medijski učinci ograničeni su samoodređenjem recipijenta:</w:t>
      </w:r>
    </w:p>
    <w:p>
      <w:pPr>
        <w:pStyle w:val="Normal"/>
        <w:rPr/>
      </w:pPr>
      <w:r>
        <w:rPr>
          <w:sz w:val="24"/>
        </w:rPr>
        <w:tab/>
        <w:t xml:space="preserve">ne vrijede </w:t>
      </w:r>
      <w:r>
        <w:rPr>
          <w:b/>
          <w:bCs/>
          <w:sz w:val="24"/>
        </w:rPr>
        <w:t>jednostrane predodžbe o učinku</w:t>
      </w:r>
      <w:r>
        <w:rPr>
          <w:sz w:val="24"/>
        </w:rPr>
        <w:t xml:space="preserve"> da medijski sadržaji linearno djeluju na mišljenja i stavove publike </w:t>
      </w:r>
    </w:p>
    <w:p>
      <w:pPr>
        <w:pStyle w:val="Normal"/>
        <w:rPr>
          <w:sz w:val="24"/>
        </w:rPr>
      </w:pPr>
      <w:r>
        <w:rPr>
          <w:sz w:val="24"/>
        </w:rPr>
        <w:tab/>
        <w:t>jer recipijent sam odlučuje o recepciji ili nerecepciji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4"/>
        </w:rPr>
        <w:t>Mediji konkuriraju s drugim izvorima zadovoljavanja potreba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 xml:space="preserve">same potrebe ne određuju sredstva zadovoljavanja istih. </w:t>
      </w:r>
    </w:p>
    <w:p>
      <w:pPr>
        <w:pStyle w:val="Normal"/>
        <w:rPr/>
      </w:pPr>
      <w:r>
        <w:rPr>
          <w:sz w:val="24"/>
        </w:rPr>
        <w:tab/>
        <w:t xml:space="preserve">Masovni mediji su </w:t>
      </w:r>
      <w:r>
        <w:rPr>
          <w:b/>
          <w:bCs/>
          <w:sz w:val="24"/>
        </w:rPr>
        <w:t>jedna mogućnost od mnogih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„funkcionalna alternativa“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>jer ispunjaju istu funkciju</w:t>
      </w:r>
      <w:r>
        <w:rPr>
          <w:sz w:val="24"/>
        </w:rPr>
        <w:t xml:space="preserve"> zadovoljenja potreba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bCs/>
          <w:sz w:val="24"/>
        </w:rPr>
        <w:t xml:space="preserve">Ljudi su svjesni vlastitih interesa i motiva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 toj mjeri da o tomu mogu dati informaciju, ili ih </w:t>
      </w:r>
    </w:p>
    <w:p>
      <w:pPr>
        <w:pStyle w:val="Normal"/>
        <w:rPr>
          <w:sz w:val="24"/>
        </w:rPr>
      </w:pPr>
      <w:r>
        <w:rPr>
          <w:sz w:val="24"/>
        </w:rPr>
        <w:tab/>
        <w:t>mogu prepoznati (ako su navedeni u razumljivom obliku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bCs/>
          <w:sz w:val="24"/>
        </w:rPr>
        <w:t>Orijentacije publike istražuju se u skladu s njezinim vlastitim pojmovima</w:t>
      </w:r>
    </w:p>
    <w:p>
      <w:pPr>
        <w:pStyle w:val="Normal"/>
        <w:rPr/>
      </w:pPr>
      <w:r>
        <w:rPr>
          <w:sz w:val="24"/>
        </w:rPr>
        <w:tab/>
        <w:t xml:space="preserve">znanstveničke prosudbe o kulturnim vrijednostima masovne komunikacije trebalo bi zanemariti, s obzirom na ovako postavljen cilj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 empirijskom istraživanju uvijek je u prvom planu bilo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prikupljanje i provjera raznih gratifikacija u odnosu na određene medije ili medijske sadržaje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bCs/>
          <w:sz w:val="24"/>
        </w:rPr>
        <w:t>Dva popisa motiva</w:t>
      </w:r>
      <w:r>
        <w:rPr>
          <w:sz w:val="24"/>
        </w:rPr>
        <w:t xml:space="preserve"> svojim su obuhvatnim karakterom stekla posebno značenje: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McQuail/Blumler/Brown 1972. te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Greenberg 1974.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McQuail/Blumler/Brown </w:t>
      </w:r>
      <w:r>
        <w:rPr>
          <w:b/>
          <w:bCs/>
          <w:sz w:val="24"/>
        </w:rPr>
        <w:t xml:space="preserve">razvijaju svoj katalog u grupnoj diskusiji </w:t>
      </w:r>
      <w:r>
        <w:rPr>
          <w:sz w:val="24"/>
        </w:rPr>
        <w:t xml:space="preserve">i potom ga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provjeravaju </w:t>
      </w:r>
      <w:r>
        <w:rPr>
          <w:b/>
          <w:bCs/>
          <w:sz w:val="24"/>
        </w:rPr>
        <w:t>kvantitativnim ispitivanjem</w:t>
      </w:r>
      <w:r>
        <w:rPr>
          <w:sz w:val="24"/>
        </w:rPr>
        <w:t xml:space="preserve">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Pritom su iznašli dimenzije: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>“</w:t>
      </w:r>
      <w:r>
        <w:rPr>
          <w:b/>
          <w:bCs/>
          <w:sz w:val="24"/>
        </w:rPr>
        <w:t>odvraćanje pozornosti/razbibriga“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osobni odnosi“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 xml:space="preserve">osobni identitet“ i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kontrola okoline“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4"/>
        </w:rPr>
        <w:t>Koncept eskapizma</w:t>
        <w:br/>
      </w:r>
      <w:r>
        <w:rPr>
          <w:sz w:val="24"/>
        </w:rPr>
        <w:t xml:space="preserve">bijeg od stvarnosti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 gratifikacijskom istraživanju ima posebno mjesto: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4"/>
        </w:rPr>
        <w:t xml:space="preserve">konzumiranjem eskapističkih medijskih sadržaja </w:t>
      </w:r>
      <w:r>
        <w:rPr>
          <w:sz w:val="24"/>
        </w:rPr>
        <w:t xml:space="preserve">ljudi nastoje </w:t>
      </w:r>
      <w:r>
        <w:rPr>
          <w:b/>
          <w:bCs/>
          <w:sz w:val="24"/>
        </w:rPr>
        <w:t xml:space="preserve">kompenzirati napetosti </w:t>
      </w:r>
      <w:r>
        <w:rPr>
          <w:sz w:val="24"/>
        </w:rPr>
        <w:t>svakodnevnog igranja uloga u društvu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To su </w:t>
      </w:r>
      <w:r>
        <w:rPr>
          <w:b/>
          <w:bCs/>
          <w:i/>
          <w:iCs/>
          <w:sz w:val="24"/>
        </w:rPr>
        <w:t>fiktivni sadržaji</w:t>
      </w:r>
      <w:r>
        <w:rPr>
          <w:sz w:val="24"/>
        </w:rPr>
        <w:t xml:space="preserve"> 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b/>
          <w:bCs/>
          <w:i/>
          <w:iCs/>
          <w:sz w:val="24"/>
        </w:rPr>
        <w:t>odvraćaju od osobne situacije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predstavljaju poseban svijet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Ljudi medijskim konzumiranjem dobivaju kompenzacijske gratifikacij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očetkom gratifikacijskog istraživanja nije se razlikovalo između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potreba koje potiču medijski konzum 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rezultata korištenja, dakle zadovoljenih potreb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o je razlikovanje uvedeno modelom GS/GO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 xml:space="preserve">(Palmgreen/Wenner/Rayburn 1980.)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GS = „gratification sought“ (tražena gratifikacija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GO = „gratifications obtained“ (dobivena gratifikacija)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Razlika </w:t>
      </w:r>
      <w:r>
        <w:rPr>
          <w:b/>
          <w:bCs/>
          <w:i/>
          <w:iCs/>
          <w:sz w:val="24"/>
        </w:rPr>
        <w:t xml:space="preserve">s jedne strane </w:t>
      </w:r>
      <w:r>
        <w:rPr>
          <w:sz w:val="24"/>
        </w:rPr>
        <w:t xml:space="preserve">tvorcima programa može pokazati u kolikoj mjeri ponuđeni program odgovara potrebama;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može se koristiti u svrhu optimiranja programa radi prilagodbe potrebama publike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4"/>
        </w:rPr>
        <w:t xml:space="preserve">S </w:t>
      </w:r>
      <w:r>
        <w:rPr>
          <w:b/>
          <w:bCs/>
          <w:i/>
          <w:iCs/>
          <w:sz w:val="24"/>
        </w:rPr>
        <w:t>druge strane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tako se može predvidjeti selekcija od strane medijskih korisnika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moću te razlike može se uspoređivati percipirana korisnost pojedinih programa s aspekta individualnog recipijenta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Teoretski gledano najveću šansu da bude izabran ima program s najmanjom diskrepancijom u svim gratifikacijskim dimenzijam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GS/GO model preciziran je uključivanjem faktora nastanka tražene gratifikacij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nanstvenici (Fishbein/Ajzena i Palmgreen/Rayburn) su razvili model očekivanja/prosuđivanja traženih i dobivenih gratifikacija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Tražene gratifikacije nastaju 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  <w:sz w:val="24"/>
        </w:rPr>
        <w:t>s jedne strane</w:t>
      </w:r>
      <w:r>
        <w:rPr>
          <w:sz w:val="24"/>
        </w:rPr>
        <w:t xml:space="preserve"> vođene subjektivnim očekivanjem da promatrani medijski objekt ima određenu karakteristiku ili za sobom povlači određenu posljedicu, te 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  <w:sz w:val="24"/>
        </w:rPr>
        <w:t>s druge strane</w:t>
      </w:r>
      <w:r>
        <w:rPr>
          <w:sz w:val="24"/>
        </w:rPr>
        <w:t xml:space="preserve"> vođene afektivnim vrednovanjem te karakteristike ili posljedice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Palmgreen/Rayburn navode sljedeći primjer konstelacije sastavljene od očekivanja, vrednovanja, i tražene gratifikacije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Onaj tko pozitivno vrednuje informacije o aktualnim temama i događajima, 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očekuje da televizija takvu informaciju može ponuditi,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it će motiviran da takve informacije na televiziji i potraži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bCs/>
          <w:sz w:val="24"/>
        </w:rPr>
        <w:t xml:space="preserve">Gratifikacije koje zaista i dobije,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bCs/>
          <w:sz w:val="24"/>
        </w:rPr>
        <w:t xml:space="preserve">imat će povratno djelovanje na očekivanja 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bCs/>
          <w:sz w:val="24"/>
        </w:rPr>
        <w:t>utjecati na daljnje selekcijske procese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</w:rPr>
        <w:t>Kritika uses-and-gratification-istraživanja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ono predstavlja „racionalistički“ koncept ljudskog ponašanja;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u teorijskom pogledu može se nadovezati na rational-choice teorije u psihologiji i sociologiji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Pretpostavlja se da čovjek analizira vlastite potrebe i evaluira raspoložive opcije (npr. korištenje medija </w:t>
      </w:r>
      <w:r>
        <w:rPr>
          <w:i/>
          <w:iCs/>
          <w:sz w:val="24"/>
        </w:rPr>
        <w:t>vs.</w:t>
      </w:r>
      <w:r>
        <w:rPr>
          <w:sz w:val="24"/>
        </w:rPr>
        <w:t xml:space="preserve"> druge aktivnosti; televizija </w:t>
      </w:r>
      <w:r>
        <w:rPr>
          <w:i/>
          <w:iCs/>
          <w:sz w:val="24"/>
        </w:rPr>
        <w:t xml:space="preserve">vs. </w:t>
      </w:r>
      <w:r>
        <w:rPr>
          <w:sz w:val="24"/>
        </w:rPr>
        <w:t xml:space="preserve">radio;  ARD </w:t>
      </w:r>
      <w:r>
        <w:rPr>
          <w:i/>
          <w:iCs/>
          <w:sz w:val="24"/>
        </w:rPr>
        <w:t>vs.</w:t>
      </w:r>
      <w:r>
        <w:rPr>
          <w:sz w:val="24"/>
        </w:rPr>
        <w:t xml:space="preserve"> RTL; uvodnik </w:t>
      </w:r>
      <w:r>
        <w:rPr>
          <w:i/>
          <w:iCs/>
          <w:sz w:val="24"/>
        </w:rPr>
        <w:t>vs.</w:t>
      </w:r>
      <w:r>
        <w:rPr>
          <w:sz w:val="24"/>
        </w:rPr>
        <w:t xml:space="preserve"> feature; naslov </w:t>
      </w:r>
      <w:r>
        <w:rPr>
          <w:i/>
          <w:iCs/>
          <w:sz w:val="24"/>
        </w:rPr>
        <w:t>vs.</w:t>
      </w:r>
      <w:r>
        <w:rPr>
          <w:sz w:val="24"/>
        </w:rPr>
        <w:t xml:space="preserve"> članak);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od tih opcija odabire onu od koje očekuje najviše koristi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u određenim okolnostima i uz trenutno poznavanje stanja stvari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„</w:t>
      </w:r>
      <w:r>
        <w:rPr>
          <w:sz w:val="24"/>
        </w:rPr>
        <w:t xml:space="preserve">Racionalno djelovanje“ </w:t>
      </w:r>
      <w:r>
        <w:rPr>
          <w:b/>
          <w:bCs/>
          <w:sz w:val="24"/>
        </w:rPr>
        <w:t xml:space="preserve">ne </w:t>
      </w:r>
      <w:r>
        <w:rPr>
          <w:sz w:val="24"/>
        </w:rPr>
        <w:t xml:space="preserve">treba gledati kao ono koje </w:t>
      </w:r>
      <w:r>
        <w:rPr>
          <w:b/>
          <w:bCs/>
          <w:sz w:val="24"/>
        </w:rPr>
        <w:t>objektivno</w:t>
      </w:r>
      <w:r>
        <w:rPr>
          <w:sz w:val="24"/>
        </w:rPr>
        <w:t xml:space="preserve"> donosi korist, </w:t>
      </w:r>
    </w:p>
    <w:p>
      <w:pPr>
        <w:pStyle w:val="Normal"/>
        <w:numPr>
          <w:ilvl w:val="2"/>
          <w:numId w:val="8"/>
        </w:numPr>
        <w:rPr/>
      </w:pPr>
      <w:r>
        <w:rPr>
          <w:sz w:val="24"/>
        </w:rPr>
        <w:t xml:space="preserve">već </w:t>
      </w:r>
      <w:r>
        <w:rPr>
          <w:b/>
          <w:bCs/>
          <w:sz w:val="24"/>
        </w:rPr>
        <w:t>kao subjektivno razumno</w:t>
      </w:r>
      <w:r>
        <w:rPr>
          <w:sz w:val="24"/>
        </w:rPr>
        <w:t xml:space="preserve">,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 xml:space="preserve">koje sa </w:t>
      </w:r>
      <w:r>
        <w:rPr>
          <w:b/>
          <w:bCs/>
          <w:i/>
          <w:iCs/>
          <w:sz w:val="24"/>
        </w:rPr>
        <w:t xml:space="preserve">subjektivnog </w:t>
      </w:r>
      <w:r>
        <w:rPr>
          <w:b/>
          <w:bCs/>
          <w:sz w:val="24"/>
        </w:rPr>
        <w:t>aspekta obećava najveću korist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 xml:space="preserve">prema mjerilu određenih maksima djelovanja,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Već je premisa da su recipijenti svjesni vlastitih potreba problematična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Dvojbenim se čini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 xml:space="preserve">jesu li maksime koje potiču na djelovanje zaista konstantne i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upravljaju li djelovanjem u svakom trenutku i u istoj mjeri;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Očekivanja, vrednovanja i traženja gratifikacije smatraju se stabilnim i dugoročno valjanim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što iz objašnjenja o djelovanju isključuje situativne faktore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 xml:space="preserve">(npr. konkretna potreba za informacijom nakon parlamentarnih izbora, umor, raspoloženje).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sz w:val="24"/>
        </w:rPr>
        <w:t>Zašto netko prekida recepciju neke emisije nije objašnjivo dugoročnim preferencijama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 racionalnim teorijama djelovanja pretpostavlja se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da su akteri informirani o tomu koje im alternative stoje na raspolaganju 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da ih temeljito odvaguju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aj proces - zahtjevan i vremenski intenzivan – nije vjerojatan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jer je riječ o pretežno nevažnoj aktivnosti kao što je upotreba medija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Ne valja pretpostaviti da recepciju vode samo razmišljanja o koristi izvan recepcije same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istupi vođeni </w:t>
      </w:r>
      <w:r>
        <w:rPr>
          <w:b/>
          <w:bCs/>
          <w:sz w:val="24"/>
        </w:rPr>
        <w:t>teorijom igre i kulturnom teorijom negiraju isključivo eksternu motivaciju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a razlog za medijsko korištenje vide u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>uživanju u recepciji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 xml:space="preserve">u motivu igre.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Medijska recepcija se shvaća kao </w:t>
      </w:r>
      <w:r>
        <w:rPr>
          <w:b/>
          <w:bCs/>
          <w:sz w:val="24"/>
        </w:rPr>
        <w:t>estetski doživljaj ili kulturna aktivnost</w:t>
      </w:r>
      <w:r>
        <w:rPr>
          <w:sz w:val="24"/>
        </w:rPr>
        <w:t xml:space="preserve">,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 xml:space="preserve">smisao ima sama u sebi,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a ne tek u posljedicama.</w:t>
      </w:r>
    </w:p>
    <w:p>
      <w:pPr>
        <w:pStyle w:val="Normal"/>
        <w:numPr>
          <w:ilvl w:val="2"/>
          <w:numId w:val="8"/>
        </w:numPr>
        <w:rPr/>
      </w:pPr>
      <w:r>
        <w:rPr>
          <w:sz w:val="24"/>
        </w:rPr>
        <w:t xml:space="preserve">Poput drugih hobija i rekreativnih aktivnosti, medijsko korištenje veseli i </w:t>
      </w:r>
      <w:r>
        <w:rPr>
          <w:b/>
          <w:bCs/>
          <w:sz w:val="24"/>
        </w:rPr>
        <w:t xml:space="preserve">stvara užitak </w:t>
      </w:r>
      <w:r>
        <w:rPr>
          <w:sz w:val="24"/>
        </w:rPr>
        <w:t xml:space="preserve">– u tom smislu je medijska recepcija </w:t>
      </w:r>
      <w:r>
        <w:rPr>
          <w:b/>
          <w:bCs/>
          <w:sz w:val="24"/>
        </w:rPr>
        <w:t xml:space="preserve">komunikacijski užitak </w:t>
      </w:r>
      <w:r>
        <w:rPr>
          <w:sz w:val="24"/>
        </w:rPr>
        <w:t>(</w:t>
      </w:r>
      <w:r>
        <w:rPr>
          <w:i/>
          <w:iCs/>
          <w:sz w:val="24"/>
        </w:rPr>
        <w:t>communication-pleasure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Koncept framinga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rotivi se znatnom uloženom trudu u racionalnim modelima, potrebnom da bi čovjek bio informiranim i donosio odluke, kao i stabilnoj maksimi djelovanj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edviđa kratkoročne ciljeve djelovanja,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koje akter situativno definira;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već prema situaciji se primjerenim smatra drukčije djelovanje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Moguće je da gledatelj nakon napornog radnog dana traži razonodu gledajući tv-komediju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a nakon smirene nedjelje preferira zahtjevan akcijski film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I promjene odluka je moguće dobro objasniti pomoću framinga: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aktualni frame se stalno kontrolira, revidira ili iznova definira u interakciji s televizijskim sadržajima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No, klasična područja primjene </w:t>
      </w:r>
      <w:r>
        <w:rPr>
          <w:b/>
          <w:bCs/>
          <w:sz w:val="24"/>
        </w:rPr>
        <w:t>koncepta framinga</w:t>
      </w:r>
      <w:r>
        <w:rPr>
          <w:sz w:val="24"/>
        </w:rPr>
        <w:t xml:space="preserve"> su izvan istraživanja recepcije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koristi se za objašnjenje selekcije vijesti kod novinara i za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načine prikazivanja medijskih sadržaj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Recipijentima može izvješćivanje koristit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kao  interpretacijski okvir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i za vrednovanje prikazanih događaja i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tako utjecati na ponašanj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bCs/>
          <w:sz w:val="28"/>
        </w:rPr>
        <w:t>Pristup određen korišću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azvili su ga Till Teichert i Karsten Renckstorf 70tih godin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adovezuje se na temeljnu misao o aktivnoj publici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oslanjajući se na model djelovanja podrijetlom iz sociološke teorije </w:t>
      </w:r>
      <w:r>
        <w:rPr>
          <w:b/>
          <w:bCs/>
          <w:sz w:val="24"/>
        </w:rPr>
        <w:t xml:space="preserve">simboličkog interakcionizma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No, to nije puko prenošenje uses-and-gratification-pristupa na Njemačku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nego izričito nova teorijska orijentacij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itna razlika: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aktivnost“ recipijenta je koncipirana dalekosežnije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ne samo u smislu selektivnosti kakvu postulira uses-and-gratification-pristup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b/>
          <w:bCs/>
          <w:sz w:val="24"/>
        </w:rPr>
        <w:t xml:space="preserve">Recipijent je aktivan i u smislu „kognitivne konstruktivnosti“: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 xml:space="preserve">medijski korisnik pridaje medijskoj poruci određeno značenje,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b/>
          <w:bCs/>
          <w:sz w:val="24"/>
        </w:rPr>
        <w:t>interpretira je,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b/>
          <w:bCs/>
          <w:sz w:val="24"/>
        </w:rPr>
        <w:t xml:space="preserve">tek tada ona za njega stječe relevantnost i razumljivost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U svakom slučaju, izričaji i sadržaji što ih mediji nude nisu ´stimuli per se´, već ´objekti´ podložni interpretaciji,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koje se brižljivo percipira, tematizira i dijagnosticira</w:t>
      </w:r>
    </w:p>
    <w:p>
      <w:pPr>
        <w:pStyle w:val="Normal"/>
        <w:numPr>
          <w:ilvl w:val="2"/>
          <w:numId w:val="8"/>
        </w:numPr>
        <w:rPr/>
      </w:pPr>
      <w:r>
        <w:rPr>
          <w:sz w:val="24"/>
        </w:rPr>
        <w:t xml:space="preserve">U tom je smislu komunikator </w:t>
      </w:r>
      <w:r>
        <w:rPr>
          <w:b/>
          <w:bCs/>
          <w:sz w:val="24"/>
        </w:rPr>
        <w:t>objektivni tvorac neke poruke</w:t>
      </w:r>
      <w:r>
        <w:rPr>
          <w:sz w:val="24"/>
        </w:rPr>
        <w:t>,</w:t>
      </w:r>
    </w:p>
    <w:p>
      <w:pPr>
        <w:pStyle w:val="Normal"/>
        <w:numPr>
          <w:ilvl w:val="2"/>
          <w:numId w:val="8"/>
        </w:numPr>
        <w:rPr/>
      </w:pPr>
      <w:r>
        <w:rPr>
          <w:sz w:val="24"/>
        </w:rPr>
        <w:t xml:space="preserve">a  recipijent njegova </w:t>
      </w:r>
      <w:r>
        <w:rPr>
          <w:b/>
          <w:bCs/>
          <w:sz w:val="24"/>
        </w:rPr>
        <w:t>subjektivna suprotnost</w:t>
      </w:r>
      <w:r>
        <w:rPr>
          <w:sz w:val="24"/>
        </w:rPr>
        <w:t xml:space="preserve">,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 xml:space="preserve">ali poruka dobiva svoju valjanost </w:t>
      </w:r>
      <w:r>
        <w:rPr>
          <w:b/>
          <w:bCs/>
          <w:sz w:val="24"/>
        </w:rPr>
        <w:t>tek kad joj recipijent prida svoje značenj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o je jedan od temeljnih stupova teorije simboličke interakcije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Simbolički interakcionizam je sociološka teorija koja se bavi interakcijom među osobama. Ta teorija djelovanja utemeljena je na osnovnoj misli da značenje socijalnih objekata, situacija i odnosa nastaje u simbolički posredovanom procesu interakcije ili komunikacije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Ovdje to znači da se ljudi u svom djelovanju i mišljenju ne orijentiraju prema samo fizikalnim podražajima,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već prema tumačenju koje oni sami fizikalnim podražajima pripisuju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nterpretacija pritom nije samovoljna i različita od pojedinca do pojedinca, već se orijentira prema konvencijama i zajedničkom fundusu znanja nekog društv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Što činiti? Što odlučiti? Koje mogućnosti postoje?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ime je riješen jedan veliki problem uses-and-gratification-istraživanja (statično shvaćanje):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Recepcijskom procesu se pridaje dinamika, koja na teorijskoj razini dopušta promjenu odluke recipijenta i čini je objašnjivom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aljnje poboljšanje: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i/>
          <w:iCs/>
          <w:sz w:val="24"/>
        </w:rPr>
        <w:t>Pristup određen korišću</w:t>
      </w:r>
      <w:r>
        <w:rPr>
          <w:sz w:val="24"/>
        </w:rPr>
        <w:t xml:space="preserve"> uvodi u model rutinske radnje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Time recipijent nakon dijagnoze situacije može odlučit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radi li se o „neproblematičnom problemu“ – o stvari čija interpretacija je u suglasnosti sa ljudskim znanjem i iskustvom i čija se „prorada“ odvija rutinski;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ili je posrijedi „problematičan problem“ - čija interpretacija pokazuje stanoviti raskorak  u odnosu na dosadašnje znanje te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obrada problema zahtijeva daljnje svjesno bavljenje njim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bCs/>
          <w:sz w:val="28"/>
        </w:rPr>
        <w:t>Raspoloženje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Daljnji efekt nastojanja da se recipijenta dosegne kroz medijsko korištenje je </w:t>
      </w:r>
      <w:r>
        <w:rPr>
          <w:b/>
          <w:bCs/>
          <w:sz w:val="24"/>
        </w:rPr>
        <w:t xml:space="preserve">reguliranje njegova raspoloženja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Hipoteza „mood managementa“ postulira da se selekcijom medijskih sadržaja, raspoloženje pojedinca može zadržati ili dovesti </w:t>
      </w:r>
      <w:r>
        <w:rPr>
          <w:b/>
          <w:bCs/>
          <w:sz w:val="24"/>
        </w:rPr>
        <w:t xml:space="preserve">do razine ugod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vo se temelji na hedonističkoj pretpostavci da ljudi načelno teže odbacivanju lošeg raspoloženja te održavanju dobroga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Ljudi se izlažu internim i eksternim podražajima kako bi se loše raspoloženje minimaliziralo, a dobro maksimaliziral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ema konceptu mood-managementa raspoloženja su snažno povezana s fiziološkim uzbuđenjima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Snažno uzbuđenje (zbog straha, bijesa ili pretjerane stimulacije) u pojedincu ima kao posljedicu stres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Preslabo uzbuđenje „pomanjkanje uzbuđenja“ doživljava se kao stanje dosade. 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Ljudi oba ekstrema doživljavaju odbojno te teže tomu da uzbuđenje dovedu na srednju, ugodnu razinu, gdje se 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u jednom slučaju (stres) </w:t>
      </w:r>
      <w:r>
        <w:rPr>
          <w:b/>
          <w:bCs/>
          <w:sz w:val="24"/>
        </w:rPr>
        <w:t>izbjegava percepcija daljnjih podražaja</w:t>
      </w:r>
      <w:r>
        <w:rPr>
          <w:sz w:val="24"/>
        </w:rPr>
        <w:t xml:space="preserve"> koji pojačavaju uzbuđenost, a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u drugom (dosada) </w:t>
      </w:r>
      <w:r>
        <w:rPr>
          <w:b/>
          <w:bCs/>
          <w:sz w:val="24"/>
        </w:rPr>
        <w:t xml:space="preserve">aktivno traži uzbudljive podražaj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Ako se televizija koristi kao sredstvo reguliranja raspoloženja, tada bi se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ljudi koji se dosađuju prije okrenuli uzbudljivim medijskim sadržajima (npr. triler, erotski film), dočim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ljudi pod stresom preferiraju sadržaje niskog stupnja podražaja (npr. dokumentarce o životinjama)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oga ponašanja čovjek ne mora biti svjestan;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isprva je stvar slučaja kojim se podražajima (npr. kojem televizijskom programu) čovjek izlaže kad je dobro ili loše raspoložen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ko se pritom loše raspoloženje slučajno popravi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tada se </w:t>
      </w:r>
      <w:r>
        <w:rPr>
          <w:b/>
          <w:bCs/>
          <w:sz w:val="24"/>
        </w:rPr>
        <w:t xml:space="preserve">u pamćenju stvara trag </w:t>
      </w:r>
      <w:r>
        <w:rPr>
          <w:sz w:val="24"/>
        </w:rPr>
        <w:t>koji čini vjerojatnim da će gledatelj ponovno koristiti sličan program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Radi provjere pretpostavke mood-managementa provode se laboratorijski eksperimenti: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jedna eksperimentalna skupina pod stresom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 xml:space="preserve">npr. pod vremenskim pritiskom u rješavanju matematičkih zadataka ili rješavanju nerješivih zadataka i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druga je skupina izložena preniskim zahtjevima 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 xml:space="preserve">monotonom aktivnostima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 nastavku ispitanici smiju gledati televiziju i slobodno odabrati neku emisiju.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Raspoloživ odabir programa je bez znanja ispitanika unesen videorekorderom i sadrži uzbudljive i smirujuće emisije 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U mnogim takvim i sličnim eksperimentima teza je potvrđ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92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92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92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928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92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928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928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24:00Z</dcterms:created>
  <dc:creator>p. Mirko Mataušić</dc:creator>
  <dc:description/>
  <cp:keywords/>
  <dc:language>en-US</dc:language>
  <cp:lastModifiedBy>p. Mirko Mataušić</cp:lastModifiedBy>
  <dcterms:modified xsi:type="dcterms:W3CDTF">2009-05-04T19:45:00Z</dcterms:modified>
  <cp:revision>3</cp:revision>
  <dc:subject/>
  <dc:title/>
</cp:coreProperties>
</file>