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Istraživanje slušateljstva i gledateljstva</w:t>
      </w:r>
    </w:p>
    <w:p>
      <w:pPr>
        <w:pStyle w:val="Normal"/>
        <w:rPr>
          <w:i/>
          <w:i/>
          <w:sz w:val="28"/>
        </w:rPr>
      </w:pPr>
      <w:r>
        <w:rPr>
          <w:b/>
          <w:bCs/>
          <w:i/>
          <w:sz w:val="28"/>
        </w:rPr>
        <w:t>RAD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straživanje slušateljstva služ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promidžbenoj reklami proizvoda, roba i usluga na radiju (tvrtke) 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optimiranju radijskoga programa (radiopostaj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postoje tvrtke koje stalno prate slušanost rad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postoje i “ad hoc” istraži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Media Analyse –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Godišnji podaci o radijskom korištenju na saveznoj razi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dijagram dnevnog rasporeda slušanja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Godine 2001. ispitano 245 radio post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reprezentativni uzorak od okruglo 56 000 osob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Od 2000. se podaci o radijskom korištenju više ne prikupljaju face-to-face intervjuima, već telefonskim intervjuima uz računalnu podrš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CATI - Computer Assisted Telefone Interview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sudionike uzorka koji se nisu odazvali na telefonski poziv </w:t>
      </w:r>
      <w:r>
        <w:rPr>
          <w:b/>
          <w:bCs/>
        </w:rPr>
        <w:t>automatski se iznova zo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bolje od osobnog intervju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dopire i </w:t>
      </w:r>
      <w:r>
        <w:rPr>
          <w:b/>
          <w:bCs/>
        </w:rPr>
        <w:t>do teško dostupne ciljne skupine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>prije svega mladih mobilnih osoba i zaposleni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smanjuje</w:t>
      </w:r>
      <w:r>
        <w:rPr/>
        <w:t xml:space="preserve"> </w:t>
      </w:r>
      <w:r>
        <w:rPr>
          <w:b/>
          <w:bCs/>
        </w:rPr>
        <w:t xml:space="preserve">utjecaj voditelja intervjua </w:t>
      </w:r>
      <w:r>
        <w:rPr/>
        <w:t>moguć u face-to-face intervju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dopušta i </w:t>
      </w:r>
      <w:r>
        <w:rPr>
          <w:b/>
          <w:bCs/>
        </w:rPr>
        <w:t>bolju kontrolu od strane voditelja intervj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Radio-tr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straživanja koja pokazuju trendove slušanja radijskih postaja manjeg doseg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regionalnih i lokalni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određuje se dnevni dijagra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udio u ukupnoj slušanosti rad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Npr, Funkanalyse Bayern – Državna centrala za nove medije i privatni vlasnici - financiraj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>uzorak od 24.116 osoba iznad 14 godi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>1999. prešli na C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Kvalitativna istraži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Podaci o upotrebi radija dopunjuju se s podacima o </w:t>
      </w:r>
      <w:r>
        <w:rPr>
          <w:b/>
          <w:bCs/>
        </w:rPr>
        <w:t>motivaciji i interesima</w:t>
      </w:r>
      <w:r>
        <w:rPr/>
        <w:t xml:space="preserve"> slušanja radija kao i o </w:t>
      </w:r>
      <w:r>
        <w:rPr>
          <w:b/>
          <w:bCs/>
        </w:rPr>
        <w:t>ciljnim grupama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Kvalitativno  ovdje ne znači interpretaciju i dublje razumijevanje podatak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nego se istražuju načini recepcije, njezina kvaliteta i prateći uvje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adržajne evaluacije progr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Provode </w:t>
      </w:r>
      <w:r>
        <w:rPr>
          <w:b/>
          <w:bCs/>
        </w:rPr>
        <w:t>pojedine radio-postaje u vlastitoj reži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vrednovanje programa i emisija </w:t>
      </w:r>
      <w:r>
        <w:rPr>
          <w:b/>
          <w:bCs/>
        </w:rPr>
        <w:t>s aspekta slušatelja</w:t>
      </w:r>
      <w:r>
        <w:rPr/>
        <w:t>. - istražuju se prednosti i slabosti emis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radi optimiranja progr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običajene metod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grupne diskusije, polu-zatvorene ankete i testovi u studij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pokusne slušatelje sučeljava se s pojedinim emisija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>
          <w:b/>
          <w:b/>
          <w:bCs/>
        </w:rPr>
      </w:pPr>
      <w:r>
        <w:rPr>
          <w:b/>
          <w:bCs/>
        </w:rPr>
        <w:t>oni diskutiraju i izražavaju mišljen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>
          <w:b/>
          <w:b/>
          <w:bCs/>
        </w:rPr>
      </w:pPr>
      <w:r>
        <w:rPr>
          <w:b/>
          <w:bCs/>
        </w:rPr>
        <w:t>predlažu poboljš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Analiza sadržaja i form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noge radiopostaje provode analize sadržaja te usporedbe vlastitih i konkurentskih programa, ispituju stilove voditeljstva, mješavinu glazbe i govora, “boju” glazbe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Radi točnog profiliranja progr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Radi točnije prilagodbe programa interesima ciljanih skupi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okazatelji istraživanja slušatelj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Njihovo poznavanje važno prije svega za medijske plan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i/>
          <w:iCs/>
        </w:rPr>
        <w:t>DNEVNO TRAJANJE SLUŠANJ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vrijeme koje neki slušatelj provede slušajući radio u jednom prosječnom dan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NAJŠIRI KRUG SLUŠATELJ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buhvaća sve osobe koje su u 14 dana imale barem jednom kontakt s nekom radiopostajom ili program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SLUŠATELJI JUČ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značava</w:t>
      </w:r>
      <w:r>
        <w:rPr>
          <w:i/>
          <w:iCs/>
        </w:rPr>
        <w:t xml:space="preserve"> </w:t>
      </w:r>
      <w:r>
        <w:rPr/>
        <w:t>sve osobe koji su na neki prosječan dan (odn. „jučer, dakle dan prije ankete), tijekom najmanje jednog navedenog vremenskog segmenta slušali određeni program bez obzira koliko du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ako se npr. mjeri u četvrtsatnim dosezima, tada u skupinu „slušatelj jučer“ idu svi oni koji su najmanje četvrt sata slušali (taj) rad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Metodički proble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straživanja se temelje na izjavama slušatelj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Radio se sluša usput; s pravom pitanje vrijednosti i pouzdanosti podata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Kako objektivno mjeriti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“</w:t>
      </w:r>
      <w:r>
        <w:rPr/>
        <w:t>Radio-Watch” – kao ručni sat: pohranjuje i dekodira signale radiopostaja (u kući, autu, u trgovini…).</w:t>
      </w:r>
    </w:p>
    <w:p>
      <w:pPr>
        <w:pStyle w:val="Normal"/>
        <w:numPr>
          <w:ilvl w:val="0"/>
          <w:numId w:val="1"/>
        </w:numPr>
        <w:rPr/>
      </w:pPr>
      <w:r>
        <w:rPr/>
        <w:t>Ipak: ne obuhvaća slušače radio-walkman-a (slušanje putem slušalic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ISTRAŽIVANJE GLEDATELJS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sz w:val="24"/>
        </w:rPr>
      </w:pPr>
      <w:r>
        <w:rPr>
          <w:b/>
          <w:bCs/>
          <w:i/>
          <w:sz w:val="24"/>
        </w:rPr>
        <w:t>TELEVIZ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 početku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Anketira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Dnevnici: ispitanici su sami unosili u pripremljene liste programe koje su gledali i vrijeme gled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brzo su razvijeni elektronički telemetrički postupc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danas usavršeni 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Gf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Standard za Njemačku: </w:t>
      </w:r>
      <w:r>
        <w:rPr>
          <w:i/>
          <w:iCs/>
        </w:rPr>
        <w:t xml:space="preserve">Gesellschaft für Komsum-, Markt- und Absatzforschung </w:t>
      </w:r>
      <w:r>
        <w:rPr/>
        <w:t xml:space="preserve">– </w:t>
      </w:r>
      <w:r>
        <w:rPr>
          <w:i/>
          <w:iCs/>
        </w:rPr>
        <w:t>Društvo za istraživanje potrošnje, tržišta i proda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radi za </w:t>
      </w:r>
      <w:r>
        <w:rPr>
          <w:i/>
          <w:iCs/>
        </w:rPr>
        <w:t>Arbeitsgemeinschaft Fernsehforschung</w:t>
      </w:r>
      <w:r>
        <w:rPr/>
        <w:t xml:space="preserve"> (AGF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uključeni  ARD, ZDF, RTL, SAT1, ProSieben, RTL2 i Kabel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i nositelji licen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straživanje obuhvaća 5.640 domaćinstava (= oko 13.000 osoba) PAN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Izabrani u predistraživanju prema detaljnim kvotnim podacim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veličina kućanstva, obrazovanje nositelja kućanstva, savezna država etc.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umanjena slika temeljne cjeline od 33 milijuna televizijskih kućanstava u Njemačko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reprezentativn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GfK - Met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Na svakom televizoru aparat Gfk-Meter ili TV-Control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upisuje svaku promjenu na televizoru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uključivanje, isključivanje, promjena kanala, trajanje gledanja, snimanje na video, korištenje videoteks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Svaki član kućanstva (i gost) ima svoj gumbić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prijavljuje svoju prisutnost/odsutnost u publici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GfK – dnevna izvješć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odaci se projiciraju na cijelo stanovništvo Njemačk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prilično točna slika gledanosti pojedinih progr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vake noći u 3 sata podaci se šalju u centralu; ujutro ih korisnici imaju na raspolagan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GfK – validnost i kontr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Vrijednost rezultata stalno upitna; diskutira 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Trajno se vrše korekture uzork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svake godine 1/5 uzorka se mijen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Vrše se usporedbe s pojedinačnim istraživanjim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Kontrole telefonom (jesu li podaci o gledanju točni…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„</w:t>
      </w:r>
      <w:r>
        <w:rPr/>
        <w:t xml:space="preserve">coincidental checks“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Kod posljednje kontrole 95,2 % toč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GfK - kontr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Eksternim CC dodatno se radi štihprob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neovisno o televizijskom panelu, ispituje se televizijsko korištenje (u određeno vrijeme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Razlike između tih vrijednosti i GfK-podataka minimal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ovjera i putem informacija teleko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>vezano za kvalitetu prijema odašiljač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GfK - provjer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 xml:space="preserve">podaci se kontroliraju obzirom na njihovu vjerojstnost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>kad primjerice u panel-kućanstvu jedan član nikada nije (daljinskim upravljačem) prijavio gledan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>GfK-a pita telefonom: stanuje li ta osoba još u tom kućanstv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 xml:space="preserve">Homescan Single Source Panel (ACNielsen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Poduzeće za istraživanje tržišta ACNielsen u Njemačkoj kontinuirano mjeri </w:t>
      </w:r>
      <w:r>
        <w:rPr>
          <w:b/>
          <w:bCs/>
        </w:rPr>
        <w:t>potrošačko i kupovno ponašanje domaćinstava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putem single-source sustava (</w:t>
      </w:r>
      <w:r>
        <w:rPr>
          <w:i/>
          <w:iCs/>
        </w:rPr>
        <w:t>svi</w:t>
      </w:r>
      <w:r>
        <w:rPr/>
        <w:t xml:space="preserve"> podaci dobiveni su </w:t>
      </w:r>
      <w:r>
        <w:rPr>
          <w:i/>
          <w:iCs/>
        </w:rPr>
        <w:t>jednim</w:t>
      </w:r>
      <w:r>
        <w:rPr/>
        <w:t xml:space="preserve"> prikupljanjem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Sudionici tog </w:t>
      </w:r>
      <w:r>
        <w:rPr>
          <w:i/>
          <w:iCs/>
        </w:rPr>
        <w:t>Panela</w:t>
      </w:r>
      <w:r>
        <w:rPr/>
        <w:t xml:space="preserve"> scannerom </w:t>
      </w:r>
      <w:r>
        <w:rPr>
          <w:b/>
          <w:bCs/>
        </w:rPr>
        <w:t>učitavaju bar-kodove svih proizvoda koje su kupili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obivaju se i podaci o mjestu i datumu kupnje, o osobi koja je kupovala kao i opće karakteristike domaćinstava, demografija i postojanje dugotrajnih uređa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Dodatno se telemetrički prikupljaju podaci o televizijskom korištenj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Poput GfK i </w:t>
      </w:r>
      <w:r>
        <w:rPr>
          <w:i/>
          <w:iCs/>
        </w:rPr>
        <w:t xml:space="preserve">Eurometar </w:t>
      </w:r>
      <w:r>
        <w:rPr/>
        <w:t>ACNielsena omogućava individualno i u sekundu točno registriranje ponašanja tv-gledatel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cilj: </w:t>
      </w:r>
      <w:r>
        <w:rPr>
          <w:b/>
          <w:bCs/>
        </w:rPr>
        <w:t>istraživanje utjecaja na potrošačko ponašanje stanovništ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HSSP – korištenje ostalih med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amo ugrubo obuhvaćen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kod tiskanih medija registrira se </w:t>
      </w:r>
      <w:r>
        <w:rPr>
          <w:b/>
          <w:bCs/>
        </w:rPr>
        <w:t>samo (postojeća) pretplata ili pojedinačna kupnj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 xml:space="preserve">ali ne i točan podatak o korištenj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dvojeno se istražuju propagandne mjere proizvođača na području tiska i tv-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cijene, proizvodni plasman i trgovačka snižen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To omogućava obuhvatnu analizu faktora utjecaja na kupovno ponašanje potrošač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okazatelji gledateljskog istraži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važno za medijske istraživače, medijske planere i kreatore progr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KVOTA GLEDA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DOSEG KUĆANSTAVA – </w:t>
      </w:r>
      <w:r>
        <w:rPr>
          <w:b/>
          <w:bCs/>
        </w:rPr>
        <w:t xml:space="preserve">postotak kućanstava koja u određenom razdoblju vide program neke televiz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b/>
          <w:bCs/>
        </w:rPr>
        <w:t xml:space="preserve">ne mjeri koliko dugo </w:t>
      </w:r>
      <w:r>
        <w:rPr/>
        <w:t>osoba zaista sjedi pred televizorom, već samo koliko je televizora (unutar jednog GfK panela) uključe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okazatelj potječe prije 197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kad se televizijsko korištenje u Njemačkoj moglo mjeriti samo na razini kućanstava, a ne osob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danas se koriste osobni mjerne naprave („peoplemeter“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GLEDA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dio osoba koje u određenom vremenskom razdoblju gledaju određeni tv-kan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ože se utvrđivati za različita vremenska razdobl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primjerice za cijelu emisiju ili za cijeli progra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Vrednovanje osobe u kontekstu gledanos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osobi koja je emisiju gledala od početka do kraja  pridaje se </w:t>
      </w:r>
      <w:r>
        <w:rPr>
          <w:b/>
          <w:bCs/>
        </w:rPr>
        <w:t xml:space="preserve">veća važnost </w:t>
      </w:r>
      <w:r>
        <w:rPr/>
        <w:t xml:space="preserve">nego onoj koja je gledala npr. samo dvije minu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TRAJANJE GLED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osječno trajanje upotrebe televizije svih osoba u tv-kućanstv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 xml:space="preserve">TRŽIŠNI UD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odražava udio prosječnog trajanja gledanja u stanovništvu, koje otpada na jedan tv-kan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imjer: godine 2000. je trajanje gledanja iznosilo 190 minuta dnevno po osob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vi program njemačke televizije (ARD) imao je udio od 14,3 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i/>
          <w:iCs/>
        </w:rPr>
        <w:t>Trajanje zadržavanja pred tv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osječno trajanje korištenja televiz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odnosi se samo na one koji su </w:t>
      </w:r>
      <w:r>
        <w:rPr>
          <w:b/>
          <w:bCs/>
        </w:rPr>
        <w:t>u određenom razdoblju zaista i gledali televizi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NETO-DOS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vi gledatelji koji su u nekom razdoblju gledali najmanje 60 sekundi neprekid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BRUTO-DOSE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zbroj svih kontakata s nekim programom kao nositeljem rekla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svaka se osoba broji samo jedn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iako je ostvarila višestruki kontak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todički proble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Vrijednost rezultata dovodi se u sumn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jer postupak s gumbićima pretpostavlja napor, dobru volju i disciplinu članova kućanstav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moguće da se koji član ne prijavi ili odjav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moguće pogreške popravljaju se putem kontrole coincidental-check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 xml:space="preserve">Traže se pasivni postupci mjeren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prisutnost sudionika pred tv registrira se </w:t>
      </w:r>
      <w:r>
        <w:rPr>
          <w:b/>
          <w:bCs/>
        </w:rPr>
        <w:t>automats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video-postupci: osobe koje sjede pred televizorom snimaju se (s televizora) videokamerom ili fotoaparatom u kratkim vremenskim razmaci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rPr/>
      </w:pPr>
      <w:r>
        <w:rPr/>
        <w:t>moguća rekonstrukcija trajanja prisutnosti i pažn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b/>
          <w:bCs/>
        </w:rPr>
        <w:t>Prednost:</w:t>
      </w:r>
      <w:r>
        <w:rPr/>
        <w:t xml:space="preserve"> gledatelj se ne treba aktivirat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b/>
          <w:bCs/>
        </w:rPr>
        <w:t>Problemi:</w:t>
      </w:r>
      <w:r>
        <w:rPr/>
        <w:t xml:space="preserve"> intervenciju u privatnu sferu koris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Niska spremnost publike na suradnju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Naknadna računanja = skup i dugotrajniji postupa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passive-people-meter“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lično kao kod rad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mjerni uređaji </w:t>
      </w:r>
      <w:r>
        <w:rPr>
          <w:b/>
          <w:bCs/>
        </w:rPr>
        <w:t>nose se poput ručnog sata</w:t>
      </w:r>
      <w:r>
        <w:rPr/>
        <w:t xml:space="preserve"> te recipirani tv-kanal prepoznaju preko informacija ugrađenih u televizijski sig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ednost: neznatni angažmanu sudionika + veoma točno mjeren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i izvan kuć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Pretpostavka: sudionici su spremni uređaj stalno imati uza s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 xml:space="preserve">Takvi uređaji trenutno još u razvoju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Kvaliteta kontak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Svi ovi postupci registriraju da je netko uključio televizor, da eventualno sjedi pred njim, ali ne mogu ustanoviti </w:t>
      </w:r>
      <w:r>
        <w:rPr>
          <w:b/>
          <w:bCs/>
        </w:rPr>
        <w:t>kvalitetu gledanja</w:t>
      </w:r>
      <w:r>
        <w:rPr/>
        <w:t>, tj. koliko pažljivo prati program i (da li uopće) gleda reklame (ili je psihički odsuta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Radi toga potrebna dodatna istraživanja kroz promatranje ili eksperiment ili specijalne ank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99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995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42:00Z</dcterms:created>
  <dc:creator>p. Mirko Mataušić</dc:creator>
  <dc:description/>
  <cp:keywords/>
  <dc:language>en-US</dc:language>
  <cp:lastModifiedBy>p. Mirko Mataušić</cp:lastModifiedBy>
  <dcterms:modified xsi:type="dcterms:W3CDTF">2009-04-27T15:45:00Z</dcterms:modified>
  <cp:revision>2</cp:revision>
  <dc:subject/>
  <dc:title/>
</cp:coreProperties>
</file>