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>3. Istraživanje učinaka</w:t>
      </w:r>
      <w:r>
        <w:rPr>
          <w:b/>
          <w:bCs/>
          <w:sz w:val="28"/>
          <w:lang w:val="en-US"/>
        </w:rPr>
        <w:t xml:space="preserve">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Posljedice medijske upotrebe kod pojedinaca i u društvu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Što je istraživanje učinka?</w:t>
      </w:r>
      <w:r>
        <w:rPr>
          <w:b/>
          <w:bCs/>
          <w:lang w:val="en-US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Za razliku od istraživanja </w:t>
      </w:r>
      <w:r>
        <w:rPr>
          <w:b/>
          <w:bCs/>
        </w:rPr>
        <w:t>korištenja</w:t>
      </w:r>
      <w:r>
        <w:rPr/>
        <w:t xml:space="preserve"> i </w:t>
      </w:r>
      <w:r>
        <w:rPr>
          <w:b/>
          <w:bCs/>
        </w:rPr>
        <w:t>recepcij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traživanje </w:t>
      </w:r>
      <w:r>
        <w:rPr>
          <w:b/>
          <w:bCs/>
        </w:rPr>
        <w:t>medijskih učinaka</w:t>
      </w:r>
      <w:r>
        <w:rPr/>
        <w:t xml:space="preserve"> nastoji proniknuti u </w:t>
      </w:r>
      <w:r>
        <w:rPr>
          <w:b/>
          <w:bCs/>
        </w:rPr>
        <w:t>šire posljedice upotrebe medij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oje nisu vezane primjerice (samo) za pojedinu poruku, medij ili određenu recepcijsku situacij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 djelovanjem ili posljedicama u najširem smislu riječi podrazumijevaju s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VE PROMJENE U POJEDINCU I U DRUŠTVU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je se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ajčešće u interakciji s drugim faktorima –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gu dovesti u vezu s medijskim porukama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d pojedinca to može imati posljedice za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znanje,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išljenje,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sjećanje i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jelovanje čovjeka kao osobe i kao društvenog bića. </w:t>
      </w:r>
    </w:p>
    <w:p>
      <w:pPr>
        <w:pStyle w:val="Normal"/>
        <w:numPr>
          <w:ilvl w:val="1"/>
          <w:numId w:val="3"/>
        </w:numPr>
        <w:rPr/>
      </w:pPr>
      <w:r>
        <w:rPr/>
        <w:t>Time su apostrofirana i ona područja individualnoga djelovanja, na koja se općenito upućuje i u koja se nastoji proniknuti: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Djelovanje na spoznaju i znanje,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na stavove i mišljenja,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na osjećanja i osjećaje kao i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na djelovanje i načine ponašanja. </w:t>
      </w:r>
    </w:p>
    <w:p>
      <w:pPr>
        <w:pStyle w:val="Normal"/>
        <w:numPr>
          <w:ilvl w:val="2"/>
          <w:numId w:val="3"/>
        </w:numPr>
        <w:rPr/>
      </w:pPr>
      <w:r>
        <w:rPr/>
        <w:t>Tako se, npr., razmjeri upotrebe medija (istraživanje korištenja) mogu koristiti kao varijabla za objašnjavanje medijskog djelovanj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irijsko istraživanje medijskog djelovanja istražuje općenito </w:t>
      </w:r>
      <w:r>
        <w:rPr>
          <w:b/>
          <w:bCs/>
        </w:rPr>
        <w:t>uzročne utjecaje medija na ljude i društv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dijska poruka</w:t>
      </w:r>
      <w:r>
        <w:rPr/>
        <w:t xml:space="preserve"> se pri tomu promatra kao </w:t>
      </w:r>
      <w:r>
        <w:rPr>
          <w:b/>
          <w:bCs/>
        </w:rPr>
        <w:t>uzrok</w:t>
      </w:r>
      <w:r>
        <w:rPr/>
        <w:t xml:space="preserve"> (neovisna varijabla koja objašnjava)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</w:rPr>
        <w:t>promjene u recipijentu ili/i u društvu</w:t>
      </w:r>
      <w:r>
        <w:rPr/>
        <w:t xml:space="preserve"> kao </w:t>
      </w:r>
      <w:r>
        <w:rPr>
          <w:b/>
          <w:bCs/>
        </w:rPr>
        <w:t>posljedica</w:t>
      </w:r>
      <w:r>
        <w:rPr/>
        <w:t xml:space="preserve"> (ovisna varijabla koju treba objasniti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jjednostavniji model koji opisuje taj kauzalni odnos je </w:t>
      </w:r>
      <w:r>
        <w:rPr>
          <w:b/>
          <w:bCs/>
          <w:i/>
          <w:iCs/>
        </w:rPr>
        <w:t>stimulus-response model</w:t>
      </w:r>
      <w:r>
        <w:rPr/>
        <w:t xml:space="preserve"> (S-R model)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 tom modelu </w:t>
      </w:r>
      <w:r>
        <w:rPr>
          <w:b/>
          <w:bCs/>
        </w:rPr>
        <w:t>podražaj</w:t>
      </w:r>
      <w:r>
        <w:rPr/>
        <w:t xml:space="preserve"> (npr. nasilje na televiziji) stoji po prirodnom zakonu u odnosu prema </w:t>
      </w:r>
      <w:r>
        <w:rPr>
          <w:b/>
          <w:bCs/>
        </w:rPr>
        <w:t>reakciji</w:t>
      </w:r>
      <w:r>
        <w:rPr/>
        <w:t xml:space="preserve"> (agresivno ponašanje)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java podražaja, po S-R modelu, </w:t>
      </w:r>
      <w:r>
        <w:rPr>
          <w:b/>
          <w:bCs/>
        </w:rPr>
        <w:t xml:space="preserve">u svim ljudima uvijek </w:t>
      </w:r>
      <w:r>
        <w:rPr/>
        <w:t xml:space="preserve">izaziva jednu te istu reakcij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tjecaj toga „zakona“ </w:t>
      </w:r>
      <w:r>
        <w:rPr>
          <w:b/>
          <w:bCs/>
        </w:rPr>
        <w:t>ne bi bio smanjen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i individualnim varijablama</w:t>
      </w:r>
      <w:r>
        <w:rPr/>
        <w:t xml:space="preserve"> (individualne karakteristike kao npr. odgoj, osobnost, obrazovanje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i čovjekovim </w:t>
      </w:r>
      <w:r>
        <w:rPr>
          <w:b/>
          <w:bCs/>
        </w:rPr>
        <w:t>namjerama ili željama</w:t>
      </w:r>
      <w:r>
        <w:rPr/>
        <w:t xml:space="preserve"> (npr. namjera nenasilnog rješavanja konflikta)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budući da ipak </w:t>
      </w:r>
      <w:r>
        <w:rPr>
          <w:b/>
          <w:bCs/>
        </w:rPr>
        <w:t>postoje individualne razlike</w:t>
      </w:r>
      <w:r>
        <w:rPr/>
        <w:t xml:space="preserve"> među ljudima,</w:t>
      </w:r>
    </w:p>
    <w:p>
      <w:pPr>
        <w:pStyle w:val="Normal"/>
        <w:numPr>
          <w:ilvl w:val="1"/>
          <w:numId w:val="3"/>
        </w:numPr>
        <w:rPr/>
      </w:pPr>
      <w:r>
        <w:rPr/>
        <w:t>a čovjek nije stroj</w:t>
      </w:r>
    </w:p>
    <w:p>
      <w:pPr>
        <w:pStyle w:val="Normal"/>
        <w:numPr>
          <w:ilvl w:val="1"/>
          <w:numId w:val="3"/>
        </w:numPr>
        <w:rPr/>
      </w:pPr>
      <w:r>
        <w:rPr/>
        <w:t>nego ima slobodnu volju kojom odlučuje hoće li izvesti ili propustiti izvesti neku radnju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</w:rPr>
        <w:t>stimulus-response model</w:t>
      </w:r>
      <w:r>
        <w:rPr/>
        <w:t xml:space="preserve"> kao objašnjavajući pristup medijskom djelovanju </w:t>
      </w:r>
      <w:r>
        <w:rPr>
          <w:b/>
          <w:bCs/>
          <w:i/>
          <w:iCs/>
        </w:rPr>
        <w:t>nije adekvata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že se, eventualno, shvatiti </w:t>
      </w:r>
      <w:r>
        <w:rPr>
          <w:b/>
          <w:bCs/>
        </w:rPr>
        <w:t>kao osnovni kauzalni model</w:t>
      </w:r>
      <w:r>
        <w:rPr/>
        <w:t xml:space="preserve">, </w:t>
      </w:r>
    </w:p>
    <w:p>
      <w:pPr>
        <w:pStyle w:val="Normal"/>
        <w:numPr>
          <w:ilvl w:val="1"/>
          <w:numId w:val="3"/>
        </w:numPr>
        <w:rPr/>
      </w:pPr>
      <w:r>
        <w:rPr/>
        <w:t>koji doduše nema vrijednost kao objašnjenje medijskog djelovanj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i je koristan kako bi se evaluiralo empirijske istraživačke smjerove i konkretne empirijske studij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traživanje medijskog učinka u međuvremenu je postalo </w:t>
      </w:r>
      <w:r>
        <w:rPr>
          <w:b/>
          <w:bCs/>
        </w:rPr>
        <w:t>nepregledno polje istraživanja</w:t>
      </w:r>
    </w:p>
    <w:p>
      <w:pPr>
        <w:pStyle w:val="Normal"/>
        <w:numPr>
          <w:ilvl w:val="1"/>
          <w:numId w:val="3"/>
        </w:numPr>
        <w:rPr/>
      </w:pPr>
      <w:r>
        <w:rPr/>
        <w:t>Ima mnoštvo empirijskih studij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kazalo se stoga relativno teškim to polje sistematizirati i strukturirati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z to, ovdje nema teorija, odn. teorijskih pristupa različitog dosega i kakvoće. </w:t>
      </w:r>
    </w:p>
    <w:p>
      <w:pPr>
        <w:pStyle w:val="Normal"/>
        <w:numPr>
          <w:ilvl w:val="0"/>
          <w:numId w:val="3"/>
        </w:numPr>
        <w:rPr/>
      </w:pPr>
      <w:r>
        <w:rPr/>
        <w:t>Postoje noviji pokušaji da se istraživanje medijskog učinka obradi pregledno i sistematično, prije svega za studente-početnike</w:t>
      </w:r>
    </w:p>
    <w:p>
      <w:pPr>
        <w:pStyle w:val="Normal"/>
        <w:numPr>
          <w:ilvl w:val="0"/>
          <w:numId w:val="3"/>
        </w:numPr>
        <w:rPr/>
      </w:pPr>
      <w:r>
        <w:rPr/>
        <w:t>Npr.; Michael Schenk (2002.), Heinz Bonfadelli (1999.), Michael Jäckel (1999.), Peter Winterhoff-Spurk (1999.) i Hans-Bernda Brosius (1998.).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djela učinaka</w:t>
      </w:r>
      <w:r>
        <w:rPr>
          <w:b/>
          <w:bCs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Četiri područj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jelovanje na stavove i ponašanja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 spoznavanje i znanje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 vrijednosne  predodžbe i slike svijeta, i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 integrativno djelovanje. </w:t>
      </w:r>
    </w:p>
    <w:p>
      <w:pPr>
        <w:pStyle w:val="Normal"/>
        <w:numPr>
          <w:ilvl w:val="0"/>
          <w:numId w:val="5"/>
        </w:numPr>
        <w:rPr/>
      </w:pPr>
      <w:r>
        <w:rPr/>
        <w:t>Ovdje samo bitno o pojedinim teorijama</w:t>
      </w:r>
    </w:p>
    <w:p>
      <w:pPr>
        <w:pStyle w:val="Normal"/>
        <w:numPr>
          <w:ilvl w:val="1"/>
          <w:numId w:val="5"/>
        </w:numPr>
        <w:rPr/>
      </w:pPr>
      <w:r>
        <w:rPr/>
        <w:t>Posebno ćemo kasnije govoriti (ako stignemo)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 istraživanju persuazivnosti (komunikacija uvjerenja)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 teoriji spirale šutnje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O djelotvornosti prikazivanja nasilja u masovnim medijim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4"/>
        </w:rPr>
      </w:pPr>
      <w:r>
        <w:rPr>
          <w:b/>
          <w:bCs/>
          <w:sz w:val="24"/>
        </w:rPr>
        <w:t>1. Djelovanje na stavove i ponašanje</w:t>
      </w:r>
      <w:r>
        <w:rPr>
          <w:sz w:val="24"/>
          <w:lang w:val="it-IT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traživanje medijskih učinaka javlja se jačanjem masovnih medija početkom 20. stoljeć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jranija komunikološka istraživanja određivala su </w:t>
      </w:r>
      <w:r>
        <w:rPr>
          <w:b/>
          <w:bCs/>
        </w:rPr>
        <w:t>pitanja: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 xml:space="preserve">U kojoj mjeri se može reklamom ili propagandom utjecati na ljude i njihove stavove i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 xml:space="preserve">U kolikoj mjeri masovni mediji mogu manipulirati ljudima i njihovim ponašanjem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ako da </w:t>
      </w:r>
      <w:r>
        <w:rPr>
          <w:b/>
          <w:bCs/>
        </w:rPr>
        <w:t>kupe određeni proizvod, biraju neku stranku ili oponašaju nasilje</w:t>
      </w:r>
      <w:r>
        <w:rPr/>
        <w:t xml:space="preserve"> neke fiktivne medijske osob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vovi odn. promjene stavova predmet su istraživanja persuazije. </w:t>
      </w:r>
    </w:p>
    <w:p>
      <w:pPr>
        <w:pStyle w:val="Normal"/>
        <w:numPr>
          <w:ilvl w:val="0"/>
          <w:numId w:val="5"/>
        </w:numPr>
        <w:rPr/>
      </w:pPr>
      <w:r>
        <w:rPr/>
        <w:t>Skupina istraživača (oko Carla Hovlanda) sustavno je istraživala faktore koji pospješuju ili sprječavaju „nagovaranje“ putem masmedijskih poruk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ve faktore u istoj mjeri nalazimo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d </w:t>
      </w:r>
      <w:r>
        <w:rPr>
          <w:b/>
          <w:bCs/>
        </w:rPr>
        <w:t xml:space="preserve">komunikatora </w:t>
      </w:r>
      <w:r>
        <w:rPr/>
        <w:t xml:space="preserve">(npr. vjerodostojnost)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 </w:t>
      </w:r>
      <w:r>
        <w:rPr>
          <w:b/>
          <w:bCs/>
        </w:rPr>
        <w:t>poruci</w:t>
      </w:r>
      <w:r>
        <w:rPr/>
        <w:t xml:space="preserve"> (npr. jednostrana ili dvostrana argumentacija)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d </w:t>
      </w:r>
      <w:r>
        <w:rPr>
          <w:b/>
          <w:bCs/>
        </w:rPr>
        <w:t xml:space="preserve">recipijenta </w:t>
      </w:r>
      <w:r>
        <w:rPr/>
        <w:t>(npr. obrazovanj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zultat tih studija je </w:t>
      </w:r>
      <w:r>
        <w:rPr>
          <w:b/>
          <w:bCs/>
        </w:rPr>
        <w:t>sustavni katalog faktora djelotvornosti</w:t>
      </w:r>
      <w:r>
        <w:rPr/>
        <w:t xml:space="preserve">, koji može služiti i kao temelj oblikovanju persuazivne komunikacije – primjerice reklam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istraživanju </w:t>
      </w:r>
      <w:r>
        <w:rPr>
          <w:b/>
          <w:bCs/>
        </w:rPr>
        <w:t>političkih izbora</w:t>
      </w:r>
      <w:r>
        <w:rPr/>
        <w:t xml:space="preserve"> riječ je o pitanju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ako medijsko izvješćivanje utječe na ljude u pogledu njihova političkog mišljenja i izbornog ponašanja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asična studija istraživanja komunikacije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četkom 40tih godina Lazarsfeld, Berelson i Gauder proveli su, uz američke predsjedničke izbore, studiju koja je imala </w:t>
      </w:r>
      <w:r>
        <w:rPr>
          <w:i/>
          <w:iCs/>
        </w:rPr>
        <w:t>indirektan utjecaj</w:t>
      </w:r>
      <w:r>
        <w:rPr/>
        <w:t xml:space="preserve"> </w:t>
      </w:r>
      <w:r>
        <w:rPr>
          <w:i/>
          <w:iCs/>
        </w:rPr>
        <w:t>na medije</w:t>
      </w:r>
      <w:r>
        <w:rPr/>
        <w:t>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Dvostupanjski tijek komunikaci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traživači su utvrdili da masovni mediji ne dosežu ljude neposredno i izravno u njihovim političkim gledištima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go preko aktivnijih ljudi koji su u višestrukom kontaktu sa svojom društvenom okolinom,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u većoj mjeri informirani putem masovnih medij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koje se često pita za savjet (opinion leade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kle, informacije teku od masovnih medija prema opinion leaderima, a od njih prema manje aktivnim segmentima stanovništva </w:t>
      </w:r>
    </w:p>
    <w:p>
      <w:pPr>
        <w:pStyle w:val="Normal"/>
        <w:numPr>
          <w:ilvl w:val="0"/>
          <w:numId w:val="1"/>
        </w:numPr>
        <w:rPr/>
      </w:pPr>
      <w:r>
        <w:rPr/>
        <w:t>dvostupanjski tijek komunikacije</w:t>
      </w:r>
    </w:p>
    <w:p>
      <w:pPr>
        <w:pStyle w:val="Normal"/>
        <w:numPr>
          <w:ilvl w:val="1"/>
          <w:numId w:val="1"/>
        </w:numPr>
        <w:rPr/>
      </w:pPr>
      <w:r>
        <w:rPr/>
        <w:t>(Lazarsfeld/Berelson/Gaudet 1944/1960.)</w:t>
      </w:r>
      <w:r>
        <w:rPr>
          <w:lang w:val="en-US"/>
        </w:rPr>
        <w:t xml:space="preserve">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/>
          <w:bCs/>
        </w:rPr>
        <w:t>Teorija spirale šutnje</w:t>
      </w:r>
      <w:r>
        <w:rPr>
          <w:b/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vaj pristup bavi se </w:t>
      </w:r>
      <w:r>
        <w:rPr>
          <w:i/>
          <w:iCs/>
        </w:rPr>
        <w:t xml:space="preserve">nastankom javnog mnijenja </w:t>
      </w:r>
      <w:r>
        <w:rPr/>
        <w:t>i ulogom medija u tomu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orija spirale šutnje Elisabeth Noelle-Neumann polazi od toga da ljudi strahuju od društvene izolacije i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 zbog toga u javnim situacijama obično šute </w:t>
      </w:r>
    </w:p>
    <w:p>
      <w:pPr>
        <w:pStyle w:val="Normal"/>
        <w:numPr>
          <w:ilvl w:val="1"/>
          <w:numId w:val="1"/>
        </w:numPr>
        <w:rPr/>
      </w:pPr>
      <w:r>
        <w:rPr/>
        <w:t>ako smatraju da su u manjini sa svojim mišljenjem o nekom aktualnom, društveno relevantnom problem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diji mogu posredovati dojam o većinskim i manjinskim mišljenjima u stanovništvu te na taj način snažno utjecati na javno mnijenje, </w:t>
      </w:r>
    </w:p>
    <w:p>
      <w:pPr>
        <w:pStyle w:val="Normal"/>
        <w:numPr>
          <w:ilvl w:val="1"/>
          <w:numId w:val="1"/>
        </w:numPr>
        <w:rPr/>
      </w:pPr>
      <w:r>
        <w:rPr/>
        <w:t>odn. mnijenje koje je moguće izraziti u javnosti, a da se čovjek ne izolira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Nedvojbeno brizantno i popularno, ali prilično disparatno polje istraživanja predstavlja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istraživanje nasilja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Pitanje: Povećava li prikazivanje nasilja u masovnim medijima spremnost u pojedinaca i u društvu na realno nasilje i potiče li na oponašanj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vedene nebrojene studij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urirajuće i proturječne teze i teorije pokazuju da su </w:t>
      </w:r>
      <w:r>
        <w:rPr>
          <w:b/>
        </w:rPr>
        <w:t xml:space="preserve">jednostavna </w:t>
      </w:r>
      <w:r>
        <w:rPr/>
        <w:t xml:space="preserve">objašnjenja ovako kompleksnog područja osuđena na propas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4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4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0:00Z</dcterms:created>
  <dc:creator>p. Mirko Mataušić</dc:creator>
  <dc:description/>
  <cp:keywords/>
  <dc:language>en-US</dc:language>
  <cp:lastModifiedBy>nnovoselnik</cp:lastModifiedBy>
  <dcterms:modified xsi:type="dcterms:W3CDTF">2012-05-05T17:01:00Z</dcterms:modified>
  <cp:revision>3</cp:revision>
  <dc:subject/>
  <dc:title/>
</cp:coreProperties>
</file>