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zadata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li smo predujam za materijal u iznosu 15 000 kn +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mili smo račun za preduj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dirali smo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mili smo uplatu po osnovi potraživanja za pretpore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mili smo isporuku materijala i račun dobavljača na iznos 10 000 kn +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tvorili smo obvezu prema dobavljačima iz preduj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vršili smo ispravak pretporeza i prenijeli smo ga zajedno s neiskorištenim predujmom na potraživanja za neiskorišteni predujam</w:t>
            </w:r>
          </w:p>
          <w:tbl>
            <w:tblPr>
              <w:tblW w:w="4567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2239"/>
              <w:gridCol w:w="720"/>
              <w:gridCol w:w="570"/>
              <w:gridCol w:w="690"/>
            </w:tblGrid>
            <w:tr>
              <w:trPr>
                <w:trHeight w:val="139" w:hRule="atLeast"/>
              </w:trPr>
              <w:tc>
                <w:tcPr>
                  <w:tcW w:w="3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 br</w:t>
                  </w:r>
                </w:p>
              </w:tc>
              <w:tc>
                <w:tcPr>
                  <w:tcW w:w="2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PIS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ZNOS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KONTO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uguje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tražuje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Dali smo predujam za nabavu materijala u iznosu od 15.000,00 + PD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3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3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8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0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imili smo račun za predujam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3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8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ldirali smo PD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3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7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0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4. 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imili smo uplatu po osnovi potraživanja za pretporez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3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7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imili smo isporuku materijala i račun dobavljača na iznos 10.000,00 + PD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2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.2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1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3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0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Zatvorili smo obvezu prema dobavljaču iz predujm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.2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2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3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zvršili smo ispravak pretporeza i prenijeli smo ga zajedno s neiskorištenim predujmom na potraživanja za neiskorišteni predujam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.1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.1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8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zadatak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– rashodi osnovne djelatnosti 230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– rashodi osnovne djelatnosti 210 00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72 – rashodi drugih aktivnosti 160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 – izvanredni rashodi 40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 – prihodi od drugih aktivnosti 195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– prihodi iz osnovne djelatnosti 435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– izvanredni prihodi 185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đi bruto financijski rezul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nesi bruto financijski rezultat na razred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računaj i proknjiži porez na dobitak (ako se ostvari dobitak) po stopi od 2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vrdi neto financijski rezul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o financijski rezultat prenesi na razred 9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2407"/>
              <w:gridCol w:w="756"/>
              <w:gridCol w:w="504"/>
              <w:gridCol w:w="540"/>
            </w:tblGrid>
            <w:tr>
              <w:trPr>
                <w:trHeight w:val="135" w:hRule="atLeast"/>
              </w:trPr>
              <w:tc>
                <w:tcPr>
                  <w:tcW w:w="4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R BR.</w:t>
                  </w:r>
                </w:p>
              </w:tc>
              <w:tc>
                <w:tcPr>
                  <w:tcW w:w="2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OPIS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IZNOS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BR. KONTA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2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DUG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POT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rashode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0.000,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2"/>
                      <w:szCs w:val="12"/>
                    </w:rPr>
                    <w:t>640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9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2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prihode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3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15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4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6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9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bruto fin rezultat prihodi › rashoda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5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9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bračunavamo porez na dobit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5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neto dobit Utvrđujemo neto fin rezultat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 </w:t>
                  </w:r>
                  <w:r>
                    <w:rPr>
                      <w:sz w:val="12"/>
                      <w:szCs w:val="12"/>
                    </w:rPr>
                    <w:t>3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3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4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dobit nakon svih oporezivanja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3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eto fin rezultat prenosimo na razred 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3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5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zadata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2"/>
                <w:szCs w:val="12"/>
              </w:rPr>
              <w:t>dali smo predujam za materijal u iznosu 15 000 kn +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mili smo račun za preduj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dirali smo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mili smo uplatu po osnovi potraživanja za pretpore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mili smo isporuku materijala i račun dobavljača na iznos 10 000 kn +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tvorili smo obvezu prema dobavljačima iz preduj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vršili smo ispravak pretporeza i prenijeli smo ga zajedno s neiskorištenim predujmom na potraživanja za neiskorišteni predujam</w:t>
            </w:r>
          </w:p>
          <w:tbl>
            <w:tblPr>
              <w:tblW w:w="4567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2239"/>
              <w:gridCol w:w="720"/>
              <w:gridCol w:w="570"/>
              <w:gridCol w:w="690"/>
            </w:tblGrid>
            <w:tr>
              <w:trPr>
                <w:trHeight w:val="139" w:hRule="atLeast"/>
              </w:trPr>
              <w:tc>
                <w:tcPr>
                  <w:tcW w:w="3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 br</w:t>
                  </w:r>
                </w:p>
              </w:tc>
              <w:tc>
                <w:tcPr>
                  <w:tcW w:w="2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PIS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ZNOS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KONTO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uguje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tražuje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ali smo predujam za nabavu materijala u iznosu od 15.000,00 + PD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3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3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8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0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imili smo račun za predujam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3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8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ldirali smo PD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3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7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0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4. 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imili smo uplatu po osnovi potraživanja za pretporez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3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7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imili smo isporuku materijala i račun dobavljača na iznos 10.000,00 + PD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2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.2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1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3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0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Zatvorili smo obvezu prema dobavljaču iz predujm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.2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2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3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zvršili smo ispravak pretporeza i prenijeli smo ga zajedno s neiskorištenim predujmom na potraživanja za neiskorišteni predujam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.1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.100,00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8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zadatak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– rashodi osnovne djelatnosti 230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– rashodi osnovne djelatnosti 210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– rashodi drugih aktivnosti 160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 – izvanredni rashodi 40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 – prihodi od drugih aktivnosti 195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– prihodi iz osnovne djelatnosti 435 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– izvanredni prihodi 185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đi bruto financijski rezul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nesi bruto financijski rezultat na razred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računaj i proknjiži porez na dobitak (ako se ostvari dobitak) po stopi od 2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vrdi neto financijski rezul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o financijski rezultat prenesi na razred 9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2407"/>
              <w:gridCol w:w="756"/>
              <w:gridCol w:w="504"/>
              <w:gridCol w:w="540"/>
            </w:tblGrid>
            <w:tr>
              <w:trPr>
                <w:trHeight w:val="135" w:hRule="atLeast"/>
              </w:trPr>
              <w:tc>
                <w:tcPr>
                  <w:tcW w:w="4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R BR.</w:t>
                  </w:r>
                </w:p>
              </w:tc>
              <w:tc>
                <w:tcPr>
                  <w:tcW w:w="2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OPIS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IZNOS</w:t>
                  </w:r>
                </w:p>
              </w:tc>
              <w:tc>
                <w:tcPr>
                  <w:tcW w:w="1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BR. KONTA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2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DUG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2"/>
                      <w:szCs w:val="12"/>
                    </w:rPr>
                  </w:pPr>
                  <w:r>
                    <w:rPr>
                      <w:bCs/>
                      <w:sz w:val="12"/>
                      <w:szCs w:val="12"/>
                    </w:rPr>
                    <w:t>POT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rashode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0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0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9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2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prihode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3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15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4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6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9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bruto fin rezultat prihodi › rashoda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5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9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bračunavamo porez na dobit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5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neto dobit Utvrđujemo neto fin rezultat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 </w:t>
                  </w:r>
                  <w:r>
                    <w:rPr>
                      <w:sz w:val="12"/>
                      <w:szCs w:val="12"/>
                    </w:rPr>
                    <w:t>35.000,00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0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3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4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nosimo dobit nakon svih oporezivanja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0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3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eto fin rezultat prenosimo na razred 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.000,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3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5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59:00Z</dcterms:created>
  <dc:creator>Ana Marija Ćuković</dc:creator>
  <dc:description/>
  <dc:language>en-US</dc:language>
  <cp:lastModifiedBy>Student</cp:lastModifiedBy>
  <cp:lastPrinted>2007-09-24T07:08:00Z</cp:lastPrinted>
  <dcterms:modified xsi:type="dcterms:W3CDTF">2008-03-10T08:5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4698300</vt:r8>
  </property>
  <property fmtid="{D5CDD505-2E9C-101B-9397-08002B2CF9AE}" pid="3" name="_AuthorEmail">
    <vt:lpwstr>ana_marija.c@vip.hr</vt:lpwstr>
  </property>
  <property fmtid="{D5CDD505-2E9C-101B-9397-08002B2CF9AE}" pid="4" name="_AuthorEmailDisplayName">
    <vt:lpwstr>Ana Marija Cukovic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