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ISPIT IZ ANTROPOLOGI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 xml:space="preserve">1)ZA FRANCISA FUKUYAMU SOCIJALNI KAPITAL JE: </w:t>
      </w:r>
    </w:p>
    <w:p>
      <w:pPr>
        <w:pStyle w:val="Normal"/>
        <w:ind w:left="720" w:hanging="0"/>
        <w:rPr/>
      </w:pPr>
      <w:r>
        <w:rPr>
          <w:lang w:val="hr-HR"/>
        </w:rPr>
        <w:t xml:space="preserve">c) </w:t>
      </w:r>
      <w:r>
        <w:rPr>
          <w:b/>
          <w:bCs/>
          <w:lang w:val="hr-HR"/>
        </w:rPr>
        <w:t xml:space="preserve">utvrdjene neformalne norme koje promiču kooporaciju između dva ili više pojedinaca 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 xml:space="preserve">2) DRUŠTVO U KOJEM POJEDINCI IMAJU POVJERENJA SAMO U ČLANOVE UŽE OBITELJI (ISKAZUJUĆI NEPOVJERENJE PREMA SVIM OSTALIMA) A NASTOJE IZVUĆI KORISTI OD CIJELE ŠIRE ZAJEDNICE NAZIVA SE ............................. </w:t>
      </w:r>
      <w:r>
        <w:rPr>
          <w:b/>
          <w:bCs/>
          <w:lang w:val="hr-HR"/>
        </w:rPr>
        <w:t>FAMILISTIČKO DRUŠTVO</w:t>
      </w:r>
      <w:r>
        <w:rPr>
          <w:lang w:val="hr-HR"/>
        </w:rPr>
        <w:t xml:space="preserve">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3) SOCIJALNE EKSTERNALIJE SOCIJALNOG KAPITALA MOGU BITI: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pozitivne i negativne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 xml:space="preserve">4) NAVEDI TRI KONKRETNA PRIMJERA ORGANIZACIJA CIVILNOG DRUŠTVA U HRVATSKOJ 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GONG 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A UDRUGA 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B.A.B.E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5) POJAM CIVILNOG DRUŠTVA OZNAČAVA: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kvir samoorganizacije, slobode udruživanja i samoregulacije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6) POJAM KOLEKTIVNE SVIJESTI KOD EMILA DURKHEIMA OZNAČAVA: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čin povezivanja društvene solidarnosti s procesima inkulturacije u društvo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>7) SUPSIDIJARNOST OZNAČAVA PROCESE KOJIMA DRŽAVA PRENOSI DIO ODGOVORNOSTI ZA SUVREMENE PROBLEME NA GRAĐANE I LOKALNE ZAJEDNICE .............</w:t>
      </w:r>
      <w:r>
        <w:rPr>
          <w:b/>
          <w:bCs/>
          <w:lang w:val="hr-HR"/>
        </w:rPr>
        <w:t xml:space="preserve">TOČNO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 xml:space="preserve">8) MEHANIČKA SOLIDARNOST JE POJAM KOJI JE KOD DURKHEIMA SUPROSTAVLJEN POJMU ................. </w:t>
      </w:r>
      <w:r>
        <w:rPr>
          <w:b/>
          <w:bCs/>
          <w:lang w:val="hr-HR"/>
        </w:rPr>
        <w:t xml:space="preserve">ORGANSKE SOLIDARNOSTI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9) POVIJESNI NASTANAK CIVILNOG DRUŠTVA VEZAN JE UZ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a)nastanak parlamentarne demokracije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b)nastanak socijalističkih društava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c)nedostatak parlamentarne demokracije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10) SOCIJALNI KAPITAL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a)je moguće mjeriti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11) POJAM MEMA ODNOSI SE NA REPLIKATORA KOJI JE ODGOVORAN ZA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prirodnu evoluciju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evoluciju vrsta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kulturnu evoluciju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 xml:space="preserve">12) TKO JE DEFINIRAO POJAM FUNKCIJE NA SLIJEDEĆI NAČIN: « FUNKCIJU SE U NAJJEDNOSTAVNIJEM I NAJOSNOVNIJEM ASPEKTU LJUDSKOG PONAŠANJA MOŽE DEFINIRATI KAO ZADOVOLJAVANJE ORGANSKIH POTICAJA ODGOVARAJUĆIM ČINOM « .............................. </w:t>
      </w:r>
      <w:r>
        <w:rPr>
          <w:b/>
          <w:bCs/>
          <w:lang w:val="hr-HR"/>
        </w:rPr>
        <w:t xml:space="preserve">MALINOWSKI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13) UTJECAJNA KNJIGA ROBERTA PUTNAMA ZOVE SE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Kuglajući sam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 xml:space="preserve">14) CLAUDE LEVI-STRAUSS JE OSNIVAČ FUNKCIONALIZMA ....................... </w:t>
      </w:r>
      <w:r>
        <w:rPr>
          <w:b/>
          <w:bCs/>
          <w:lang w:val="hr-HR"/>
        </w:rPr>
        <w:t xml:space="preserve">NETOČNO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15) TEORIJA EPIDEMIJE U SOCIJALNOJ ANTROPOLOGIJI POKUŠAVA OBJASNIT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širenje virusa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širenje ideja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širenje političkih mišljenj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16) STUPANJ POVJERENJA PREMA INSTITUCIJAMA U       SUVREMENOM JE HRVATSKOM DRUŠTVU: 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manji nego u tim zemljama </w:t>
      </w:r>
    </w:p>
    <w:p>
      <w:pPr>
        <w:pStyle w:val="Normal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Indent"/>
        <w:rPr/>
      </w:pPr>
      <w:r>
        <w:rPr/>
        <w:t xml:space="preserve">17) U KOJOJ OD OVIH ZEMALJA ,PREMA F.FUKUYAMI ,NAJVEĆI STUPANJ POVJERENJA: </w:t>
      </w:r>
    </w:p>
    <w:p>
      <w:pPr>
        <w:pStyle w:val="Normal"/>
        <w:ind w:left="720" w:hanging="0"/>
        <w:rPr/>
      </w:pPr>
      <w:r>
        <w:rPr>
          <w:lang w:val="hr-HR"/>
        </w:rPr>
        <w:t xml:space="preserve">d) </w:t>
      </w:r>
      <w:r>
        <w:rPr>
          <w:b/>
          <w:bCs/>
          <w:lang w:val="hr-HR"/>
        </w:rPr>
        <w:t>Jap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58:00Z</dcterms:created>
  <dc:creator>D&amp;J</dc:creator>
  <dc:description/>
  <cp:keywords/>
  <dc:language>en-US</dc:language>
  <cp:lastModifiedBy>Ivan</cp:lastModifiedBy>
  <dcterms:modified xsi:type="dcterms:W3CDTF">2007-09-12T18:58:00Z</dcterms:modified>
  <cp:revision>2</cp:revision>
  <dc:subject/>
  <dc:title>ISPIT IZ ANTROPOLOGIJE </dc:title>
</cp:coreProperties>
</file>