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>John Street:</w:t>
      </w:r>
    </w:p>
    <w:p>
      <w:pPr>
        <w:pStyle w:val="Heading1"/>
        <w:spacing w:lineRule="auto" w:line="360"/>
        <w:rPr>
          <w:sz w:val="24"/>
        </w:rPr>
      </w:pPr>
      <w:r>
        <w:rPr/>
        <w:t>Masovni mediji, politika i demokraci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spacing w:lineRule="auto" w:line="360"/>
        <w:rPr/>
      </w:pPr>
      <w:r>
        <w:rPr>
          <w:b/>
          <w:sz w:val="32"/>
          <w:lang w:val="hr-HR"/>
        </w:rPr>
        <w:t xml:space="preserve">PRVI DIO:    </w:t>
      </w:r>
      <w:r>
        <w:rPr>
          <w:b/>
          <w:sz w:val="32"/>
          <w:u w:val="single"/>
          <w:lang w:val="hr-HR"/>
        </w:rPr>
        <w:t>PREDSTAVLJANJE POLITIKE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lang w:val="hr-HR"/>
        </w:rPr>
      </w:pPr>
      <w:r>
        <w:rPr>
          <w:lang w:val="hr-HR"/>
        </w:rPr>
        <w:t>1.  POLITIČKA PRISTRANOST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pristranost se ne odnosi samo na političke stranke, nego na i korporacije, ideologije, prikazivanje žena i muškaraca, drugih naroda, zemalja...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Određenje pristranosti</w:t>
      </w:r>
    </w:p>
    <w:p>
      <w:pPr>
        <w:pStyle w:val="Normal"/>
        <w:numPr>
          <w:ilvl w:val="0"/>
          <w:numId w:val="107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= svako sustavno davanje prednosti jednom stajalištu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privatnom životu to je uobičajeno i normalno, no u novinarskoj je profesiji takvo ponašanje podložno kritic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ovinar može privatno zastupati bilo koju političku opciju, ali to ne smije činiti dok obavlja svoj posao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azličiti kodeksi, zakoni, komisije koje odlučuju o koncesiji ustanovljavaju mehanizme kojima se definira “novinarstvo” – ta definicija jasno sadrži razlikovanje mišljenja i činjenice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mišljenje je pristrano, i ta se pristranost otvoreno priznaje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izvještavanje teži objektivnosti ili uravnoteženosti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b/>
          <w:sz w:val="24"/>
          <w:lang w:val="hr-HR"/>
        </w:rPr>
        <w:t>neutralnost</w:t>
      </w:r>
      <w:r>
        <w:rPr>
          <w:sz w:val="24"/>
          <w:lang w:val="hr-HR"/>
        </w:rPr>
        <w:t xml:space="preserve"> = izvještava se samo o činjenicam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tom se idealu nemoguće približiti zbog praktičnih i tržišnih pritisaka: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vaki medij ima svoju publiku i nastoji joj pružiti one činjenice za koje pretpostavlja da bi ju zanimale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e i rokovi zbog kojih je teško pružiti “potpuni” izvještaj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i/>
          <w:sz w:val="24"/>
          <w:u w:val="single"/>
          <w:lang w:val="hr-HR"/>
        </w:rPr>
        <w:t>teorijski problem neutralnosti:</w:t>
      </w:r>
      <w:r>
        <w:rPr>
          <w:sz w:val="24"/>
          <w:lang w:val="hr-HR"/>
        </w:rPr>
        <w:t xml:space="preserve"> novinar ne može zabilježiti sve činjenice, bira prema kriteriju važnosti, a odabrane činjenice trebaju biti povezane kao dio “priče” 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b/>
          <w:sz w:val="24"/>
          <w:lang w:val="hr-HR"/>
        </w:rPr>
        <w:t>objektivnost</w:t>
      </w:r>
      <w:r>
        <w:rPr>
          <w:sz w:val="24"/>
          <w:lang w:val="hr-HR"/>
        </w:rPr>
        <w:t xml:space="preserve"> = dopustiti vrijednosti vijesti da odredi popraćenost nekog događaj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b/>
          <w:sz w:val="24"/>
          <w:lang w:val="hr-HR"/>
        </w:rPr>
        <w:t>uravnoteženost</w:t>
      </w:r>
      <w:r>
        <w:rPr>
          <w:sz w:val="24"/>
          <w:lang w:val="hr-HR"/>
        </w:rPr>
        <w:t xml:space="preserve"> = jednako pratiti sve strane u događaju, neovisno o tome koliki je njihov doprinos vrijednosti vijesti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dakle, ta su dva pojma suprotstavljena (npr. kako pratiti izbore?)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 xml:space="preserve">ova se napetost razrješava </w:t>
      </w:r>
      <w:r>
        <w:rPr>
          <w:b/>
          <w:i/>
          <w:sz w:val="24"/>
          <w:lang w:val="hr-HR"/>
        </w:rPr>
        <w:t>“novinarskom kulturom”</w:t>
      </w:r>
      <w:r>
        <w:rPr>
          <w:sz w:val="24"/>
          <w:lang w:val="hr-HR"/>
        </w:rPr>
        <w:t xml:space="preserve"> = praksa, kodeksi i pravila koji se razvijaju kako bi novinarstvo uopće moglo postojati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pristranost bi trebalo promatrati u svjetlu onoga što je prihvatljivo i razumno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Tipovi pristranosti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 xml:space="preserve">McQuail razlikuje </w:t>
      </w:r>
      <w:r>
        <w:rPr>
          <w:b/>
          <w:sz w:val="24"/>
          <w:lang w:val="hr-HR"/>
        </w:rPr>
        <w:t>četiri tipa pristranosti</w:t>
      </w:r>
      <w:r>
        <w:rPr>
          <w:sz w:val="24"/>
          <w:lang w:val="hr-HR"/>
        </w:rPr>
        <w:t xml:space="preserve">, a koristi </w:t>
      </w:r>
      <w:r>
        <w:rPr>
          <w:sz w:val="24"/>
          <w:u w:val="single"/>
          <w:lang w:val="hr-HR"/>
        </w:rPr>
        <w:t>dva kriterija</w:t>
      </w:r>
      <w:r>
        <w:rPr>
          <w:sz w:val="24"/>
          <w:lang w:val="hr-HR"/>
        </w:rPr>
        <w:t xml:space="preserve">: </w:t>
      </w:r>
      <w:r>
        <w:rPr>
          <w:i/>
          <w:sz w:val="24"/>
          <w:lang w:val="hr-HR"/>
        </w:rPr>
        <w:t>namjera</w:t>
      </w:r>
      <w:r>
        <w:rPr>
          <w:sz w:val="24"/>
          <w:lang w:val="hr-HR"/>
        </w:rPr>
        <w:t xml:space="preserve"> i </w:t>
      </w:r>
      <w:r>
        <w:rPr>
          <w:i/>
          <w:sz w:val="24"/>
          <w:lang w:val="hr-HR"/>
        </w:rPr>
        <w:t>eksplicitnost</w:t>
      </w:r>
    </w:p>
    <w:p>
      <w:pPr>
        <w:pStyle w:val="Normal"/>
        <w:numPr>
          <w:ilvl w:val="0"/>
          <w:numId w:val="126"/>
        </w:numPr>
        <w:spacing w:lineRule="auto" w:line="360"/>
        <w:rPr/>
      </w:pPr>
      <w:r>
        <w:rPr>
          <w:i/>
          <w:sz w:val="24"/>
          <w:u w:val="single"/>
          <w:lang w:val="hr-HR"/>
        </w:rPr>
        <w:t>stranačka pristranost</w:t>
      </w:r>
      <w:r>
        <w:rPr>
          <w:sz w:val="24"/>
          <w:lang w:val="hr-HR"/>
        </w:rPr>
        <w:t xml:space="preserve"> – namjerna i otvorena, lako ju je otkriti</w:t>
      </w:r>
    </w:p>
    <w:p>
      <w:pPr>
        <w:pStyle w:val="Normal"/>
        <w:numPr>
          <w:ilvl w:val="0"/>
          <w:numId w:val="126"/>
        </w:numPr>
        <w:spacing w:lineRule="auto" w:line="360"/>
        <w:rPr/>
      </w:pPr>
      <w:r>
        <w:rPr>
          <w:i/>
          <w:sz w:val="24"/>
          <w:u w:val="single"/>
          <w:lang w:val="hr-HR"/>
        </w:rPr>
        <w:t>propagandna pristranost</w:t>
      </w:r>
      <w:r>
        <w:rPr>
          <w:sz w:val="24"/>
          <w:lang w:val="hr-HR"/>
        </w:rPr>
        <w:t xml:space="preserve"> – namjerna i prikrivena</w:t>
      </w:r>
    </w:p>
    <w:p>
      <w:pPr>
        <w:pStyle w:val="Normal"/>
        <w:numPr>
          <w:ilvl w:val="0"/>
          <w:numId w:val="126"/>
        </w:numPr>
        <w:spacing w:lineRule="auto" w:line="360"/>
        <w:rPr/>
      </w:pPr>
      <w:r>
        <w:rPr>
          <w:i/>
          <w:sz w:val="24"/>
          <w:u w:val="single"/>
          <w:lang w:val="hr-HR"/>
        </w:rPr>
        <w:t>nenamjerna pristranost</w:t>
      </w:r>
      <w:r>
        <w:rPr>
          <w:sz w:val="24"/>
          <w:lang w:val="hr-HR"/>
        </w:rPr>
        <w:t xml:space="preserve"> – nenamjerna i otvorena (o čemu izvještavati, kojim redosljedom, na kojem mjestu u novinama ili terminu u elektroničkim medijima...?)</w:t>
      </w:r>
    </w:p>
    <w:p>
      <w:pPr>
        <w:pStyle w:val="Normal"/>
        <w:numPr>
          <w:ilvl w:val="0"/>
          <w:numId w:val="126"/>
        </w:numPr>
        <w:spacing w:lineRule="auto" w:line="360"/>
        <w:rPr/>
      </w:pPr>
      <w:r>
        <w:rPr>
          <w:i/>
          <w:sz w:val="24"/>
          <w:u w:val="single"/>
          <w:lang w:val="hr-HR"/>
        </w:rPr>
        <w:t>ideološka pristranost</w:t>
      </w:r>
      <w:r>
        <w:rPr>
          <w:sz w:val="24"/>
          <w:lang w:val="hr-HR"/>
        </w:rPr>
        <w:t xml:space="preserve"> – nenamjerna i prikriven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b/>
          <w:sz w:val="24"/>
          <w:lang w:val="hr-HR"/>
        </w:rPr>
        <w:t xml:space="preserve">reifikacija </w:t>
      </w:r>
      <w:r>
        <w:rPr>
          <w:sz w:val="24"/>
          <w:lang w:val="hr-HR"/>
        </w:rPr>
        <w:t>(Thompson) = mediji prikazuju svijet kao prirodno uređen i nepromjenjiv, potiskujući zahtjeve onih koji ga žele mijenjati – to zapravo služi očuvanju određenih interes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pristranost se ne može jednostavno “vidjeti” i teško je postići suglasnost u njenom otkrivanju i pravom “tumačenju”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Studije o lošim vijestim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i/>
          <w:sz w:val="24"/>
          <w:lang w:val="hr-HR"/>
        </w:rPr>
        <w:t>Medijska grupa Sveučilišta u Glasgowu</w:t>
      </w:r>
      <w:r>
        <w:rPr>
          <w:sz w:val="24"/>
          <w:lang w:val="hr-HR"/>
        </w:rPr>
        <w:t xml:space="preserve"> nastojala je prepoznati sustavnu ideološku pristranost – </w:t>
      </w:r>
      <w:r>
        <w:rPr>
          <w:sz w:val="24"/>
          <w:u w:val="single"/>
          <w:lang w:val="hr-HR"/>
        </w:rPr>
        <w:t>proučavali kako tv vijesti prate sljedeće teme</w:t>
      </w:r>
      <w:r>
        <w:rPr>
          <w:sz w:val="24"/>
          <w:lang w:val="hr-HR"/>
        </w:rPr>
        <w:t xml:space="preserve">: </w:t>
      </w:r>
      <w:r>
        <w:rPr>
          <w:sz w:val="24"/>
          <w:u w:val="single"/>
          <w:lang w:val="hr-HR"/>
        </w:rPr>
        <w:t>sindikate</w:t>
      </w:r>
      <w:r>
        <w:rPr>
          <w:sz w:val="24"/>
          <w:lang w:val="hr-HR"/>
        </w:rPr>
        <w:t xml:space="preserve"> (Loše vijesti), </w:t>
      </w:r>
      <w:r>
        <w:rPr>
          <w:sz w:val="24"/>
          <w:u w:val="single"/>
          <w:lang w:val="hr-HR"/>
        </w:rPr>
        <w:t>gospodarstvo</w:t>
      </w:r>
      <w:r>
        <w:rPr>
          <w:sz w:val="24"/>
          <w:lang w:val="hr-HR"/>
        </w:rPr>
        <w:t xml:space="preserve"> (Još loših vijesti) i </w:t>
      </w:r>
      <w:r>
        <w:rPr>
          <w:sz w:val="24"/>
          <w:u w:val="single"/>
          <w:lang w:val="hr-HR"/>
        </w:rPr>
        <w:t>rat</w:t>
      </w:r>
      <w:r>
        <w:rPr>
          <w:sz w:val="24"/>
          <w:lang w:val="hr-HR"/>
        </w:rPr>
        <w:t xml:space="preserve"> (Vijesti o ratu i miru)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i/>
          <w:sz w:val="24"/>
          <w:lang w:val="hr-HR"/>
        </w:rPr>
        <w:t xml:space="preserve">središnja tvrdnja grupe: </w:t>
      </w:r>
      <w:r>
        <w:rPr>
          <w:sz w:val="24"/>
          <w:lang w:val="hr-HR"/>
        </w:rPr>
        <w:t>vijest nije neutralna ni prirodna pojava, već umjetni proizvod ideologije; premda izvještava o činjenicama, proizvodi krivu sliku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i/>
          <w:sz w:val="24"/>
          <w:lang w:val="hr-HR"/>
        </w:rPr>
        <w:t>razlog:</w:t>
      </w:r>
      <w:r>
        <w:rPr>
          <w:sz w:val="24"/>
          <w:lang w:val="hr-HR"/>
        </w:rPr>
        <w:t xml:space="preserve"> činjenice su smještene u prevladavajuće teme, teme se oslanjaju na temeljne polazišne okvire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analizirali riječi, kutove snimanja, oblik prezentacije, opseg i okolinu ljudi koje se intervjuir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vještavanje o gospodarstvu: tv je stvorila dojam da je rast plaća uzrokovao inflaciju (tako se tumači britansko gospodarstvo ‘70-ih) iako su drugi komentatori i drugačiji statistički podaci to pobijali – dakle, mediji su koristili one dokaze koji se uklapaju u pozadinsku ideologiju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i/>
          <w:sz w:val="24"/>
          <w:lang w:val="hr-HR"/>
        </w:rPr>
        <w:t>zaključak:</w:t>
      </w:r>
      <w:r>
        <w:rPr>
          <w:sz w:val="24"/>
          <w:lang w:val="hr-HR"/>
        </w:rPr>
        <w:t xml:space="preserve"> reportaže su bile potpuno usmjerene protiv sindikalnih i radničkih stajališta, no to je prije rezultat navike i obuke nego svjesne namjer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roizvođenje pristanka</w:t>
      </w:r>
    </w:p>
    <w:p>
      <w:pPr>
        <w:pStyle w:val="TextBody"/>
        <w:numPr>
          <w:ilvl w:val="0"/>
          <w:numId w:val="107"/>
        </w:numPr>
        <w:rPr/>
      </w:pPr>
      <w:r>
        <w:rPr>
          <w:i/>
          <w:lang w:val="hr-HR"/>
        </w:rPr>
        <w:t xml:space="preserve">Herman </w:t>
      </w:r>
      <w:r>
        <w:rPr>
          <w:lang w:val="hr-HR"/>
        </w:rPr>
        <w:t>i</w:t>
      </w:r>
      <w:r>
        <w:rPr>
          <w:i/>
          <w:lang w:val="hr-HR"/>
        </w:rPr>
        <w:t xml:space="preserve"> Chomsky</w:t>
      </w:r>
      <w:r>
        <w:rPr>
          <w:lang w:val="hr-HR"/>
        </w:rPr>
        <w:t xml:space="preserve"> analizirali američki tisak – tvrde da on nastoji održati vanjskopolitičke interese američke vlade, budući da je i sam proizvod određene ideologije i materijalnih interes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ispitivali na koji način američki mediji obrađuju istu vrstu događaja u različitim kontekstima – npr.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ubojstvo poljskog kardinala vs ubojstva vjerskih vođa u Južnoj Americi; praćenje izbora u El Salvadoru, Gvatemali i Nikaragvi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glavno je žarište na korištenom jeziku i dodijeljenom prostoru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Kritike istraživanja pristranost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bje studije podastiru dokaze o postojanju sustavne pristranost, koji imaju duboke političke implikacije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Harrison tvrdi da Medijska grupa nije uzela u obzir uvjete u kojima novinari rade, često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poređuje tvrdnje medija s “neovisnom stvarnošću”, a i selektivno je upotrebljavala podatke koji potvrđuju njenu tezu – dakle, nije upotrijebila onu “znanstvenu metodu” kojom bi svatko došao do istih podatak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teza o neovisnoj stvarnosti je neodrživa, jer je svaki događaj proizvod nekog ideološkog okvir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Konstruiranje stvarnosti?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ellner pokušava istražiti pristranost u medijskim sadržajima, ali pokušava izbjeći pojam neovisne stvarnost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iše o medijskoj kulturi općenito (Beavis i Butthead, Rambo...), ne samo o vijestim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ljevski rat: njegova medijska popraćenost priozvod je Busheve administracije, Pentagona i medija koji opslužuju američke interese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ellner smatra da, kod svake priče, postoje i alternativne verzije koje predstavljaju “bolje” viđenje događa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ellnerov pristup tvrdi da je svako praćenje politike ideološko i da ga se tako mora razumijevati i prosuđivat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wton: mediji moraju “prozračiti” sva mišljenja, uključujući i ona nepopularna, moraju predstavljati sve strane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aćenje politike mora se promatrati kao pričanje priče u kojoj se nekim akterima pridaje veća pažnja, pretpostavljaju se neke pobude, a zanemaruju druge...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 priče su oblikovane tako da privuku pozornost publike i uključe njihove emocije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i ne znamo govori li novinar istinu, no sudimo o načinu na koji priča priču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akle, tekstove ne bi trebalo istraživati kao “točne” dokumente o stvarnim događajima, nego kao uratke koji kod gledatelja nastoje izazvati reakcije i osjećaj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lang w:val="hr-HR"/>
        </w:rPr>
      </w:pPr>
      <w:r>
        <w:rPr>
          <w:lang w:val="hr-HR"/>
        </w:rPr>
        <w:t>2.  PRIČANJE PRIČA: IZVJEŠTAVANJE O POLITICI</w:t>
      </w:r>
    </w:p>
    <w:p>
      <w:pPr>
        <w:pStyle w:val="Normal"/>
        <w:spacing w:lineRule="auto" w:line="360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sovni mediji pretvaraju činjenice u priče sa zapletima i glumcim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ijest je, u ovom smislu, umjetnička forma, izvještavanje o novostima je umjetnost, a političko izvještavanje poseban žanr te umjetnost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Okviri nasuprot pristranostim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novija istraživanje radije koriste pojmove okvira i uokviravanja, umjesto pristranost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stoje razotkriti način na koji novinarske priče funkcioniraju kao priče, način na koji stvaraju priču s protagonistma, čijim motivima i djelima pripisuju uzročnost i odgovornost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Entman: okvir djeluje tako da odabire i ističe jedna, a prikriva druga obilježja stvarnost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kviri se razlikuju od pristranosti – ne pretpostavljaju samo jedno ideološko stajalište, već podrazumijevaju niz stajališt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prave medijske pristranosti: favoriziranje jednostavnosti pred složenošću, osobe pred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nstitucionalnim procesima, emocije pred činjenicama i igru pred sadržajem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roizvodnja vijest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vještavanje je oblik retorike, uvjerava publiku da se nešto dogodilo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ako vrlo malo ljudi zaista svjedoči političkim događajima o kojima se izvještava, sigurni smo u te činjenice iako nemamo izravnih dokaza koji to potkrepljuju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jerodostojnost neke priče povećava činjenica da ju imaju i druge novine, no vjerujemo 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“</w:t>
      </w:r>
      <w:r>
        <w:rPr>
          <w:sz w:val="24"/>
          <w:lang w:val="hr-HR"/>
        </w:rPr>
        <w:t>ekskluzivi”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stvarni se događaji o kojima izvještavaju vijesti ne razlikuju mnogo od sapunica (za koje znamo da su izmišljenje) – razlika između onoga što je istinito i onoga što nije ne može se “vidjeti”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u w:val="single"/>
          <w:lang w:val="hr-HR"/>
        </w:rPr>
        <w:t>da bismo dali smisao medijskom sadržaju, potrebni su nam znakovi koji nam omogućuju da prepoznamo što je istina, a što fikcija</w:t>
      </w:r>
      <w:r>
        <w:rPr>
          <w:sz w:val="24"/>
          <w:lang w:val="hr-HR"/>
        </w:rPr>
        <w:t xml:space="preserve"> – to su stil vijesti (suhoparan jezik, primjerena glazba i odjeća, vjerodostojni izvori), imidž profesionalnih novinara te kodeksi ponašanj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tode koje nas uvjeravaju u istinitost određenih priča: mi moramo znati za neku “vijest”, a njeni legitimni dobavljači su mediji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želja za vijestima povezana je sa socioekonomskim statusom potrošač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vijesti su proizvod potrebe za trgovanjem (zajednicama koje nemaju tu potrebu nije nužno znati što se događa kod susjeda) i proizvod politike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Habermas vezuje razvoj medija uz razvoj javnog političkog dijaloga – javnu sferu stvorili su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olitički tisak i kavansko društvo, a danas su je komercijalizirani mediji eliminirali, građane javne sfere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mijenili su potrošači privatne sfere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ilj novog poretka: povezivanje publike i oglašivač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sz w:val="24"/>
          <w:lang w:val="hr-HR"/>
        </w:rPr>
        <w:t>javnost je proizvod masovnih medija i njihovog odnosa prema vlasti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b/>
          <w:sz w:val="24"/>
          <w:lang w:val="hr-HR"/>
        </w:rPr>
        <w:t>koncept “totalnih novina”</w:t>
      </w:r>
      <w:r>
        <w:rPr>
          <w:sz w:val="24"/>
          <w:lang w:val="hr-HR"/>
        </w:rPr>
        <w:t xml:space="preserve"> (Hallin) = shvaćanje da se naklada, prodaja i uređivački napori moraju usmjeriti prema tržišnoj prodaji informacija</w:t>
      </w:r>
    </w:p>
    <w:p>
      <w:pPr>
        <w:pStyle w:val="Normal"/>
        <w:numPr>
          <w:ilvl w:val="0"/>
          <w:numId w:val="107"/>
        </w:numPr>
        <w:spacing w:lineRule="auto" w:line="360"/>
        <w:rPr/>
      </w:pPr>
      <w:r>
        <w:rPr>
          <w:b/>
          <w:sz w:val="24"/>
          <w:lang w:val="hr-HR"/>
        </w:rPr>
        <w:t xml:space="preserve">žanrovi </w:t>
      </w:r>
      <w:r>
        <w:rPr>
          <w:sz w:val="24"/>
          <w:lang w:val="hr-HR"/>
        </w:rPr>
        <w:t>(Neale) = sustavi orijentacije, očekivanja i konvencija koji kruže između industrije, teksta i subjekta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kviri su, u tom smislu, praktična realizacija žanra</w:t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Žanrovi praćenja politike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žanrovi, kao i okviri koji iz njih proizlaze, nisu čvrsti i univerzalni – mijenjaju se i imaju svoje povijesti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>
          <w:sz w:val="24"/>
          <w:u w:val="single"/>
          <w:lang w:val="hr-HR"/>
        </w:rPr>
        <w:t>promjene u praćenju politike posljedica su</w:t>
      </w:r>
      <w:r>
        <w:rPr>
          <w:sz w:val="24"/>
          <w:lang w:val="hr-HR"/>
        </w:rPr>
        <w:t>: nadmetanja nje i drugih tema, nadmetanja za publiku, te beskonačnog rasta broja medijskih izvora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>
          <w:sz w:val="24"/>
          <w:lang w:val="hr-HR"/>
        </w:rPr>
        <w:t>dolazi do odmaka od izvještavanja o poslu političara prema komentiranju tog posla – čitatelji su tu da ih se zabavi, a ne informira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aćenje politike mijenja se unutar medija, ali i kroz medije (npr. u tisku i na televiziji u Velikoj Britaniji)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ntekst unutar kojeg se javlja praćenje politike u elektroničkim medijima: oblikovala su ga pravila koja je postavila politička elita, a tretiranje politike odražavalo je ravnotežu moći</w:t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ričanje političkih priča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lang w:val="hr-HR"/>
        </w:rPr>
        <w:t xml:space="preserve">za pričanje priča </w:t>
      </w:r>
      <w:r>
        <w:rPr>
          <w:sz w:val="24"/>
          <w:u w:val="single"/>
          <w:lang w:val="hr-HR"/>
        </w:rPr>
        <w:t>na raspolaganju su različiti okviri</w:t>
      </w:r>
      <w:r>
        <w:rPr>
          <w:sz w:val="24"/>
          <w:lang w:val="hr-HR"/>
        </w:rPr>
        <w:t>, npr. kako akteri uzrokuju događaje, ili kako događaji upravljaju političkim akterima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u w:val="single"/>
          <w:lang w:val="hr-HR"/>
        </w:rPr>
        <w:t>praćenje izbora</w:t>
      </w:r>
      <w:r>
        <w:rPr>
          <w:sz w:val="24"/>
          <w:lang w:val="hr-HR"/>
        </w:rPr>
        <w:t xml:space="preserve"> – motivi političara shvaćaju se u okviru njihove želje za pobjedom, a tako se i tumače njihovi postupci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bori se prate kao sportski okršaji, ispitivači javnog mnijenja ponašaju se kao kladioničari, a komentari o izborima vode se rezultatima istraživanja javnog mnijenja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lang w:val="hr-HR"/>
        </w:rPr>
        <w:t>koncepti bitke ili konjske utrke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tranke ne postoje kao zbor različitih glasova, već kao jedan glas, a njima dominiraju vođe (koji se nastoje promatrati i tretirati kao “ljudi poput nas”)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mjerenost na pojedince i događaje, osobnost i ambicije, marginalizira alternativne prikaze političke promjene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 druge skupine, čak i neformalne, identificiraju se kroz svoje vođe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u w:val="single"/>
          <w:lang w:val="hr-HR"/>
        </w:rPr>
        <w:t>dvije skupine motiva koje vode aktere izbora</w:t>
      </w:r>
      <w:r>
        <w:rPr>
          <w:sz w:val="24"/>
          <w:lang w:val="hr-HR"/>
        </w:rPr>
        <w:t xml:space="preserve">: predanost nekom načelu, nekoj politici koja se želi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nuditi i zastupati, te strateško procjenjivanje koja će politika donijeti glasove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u w:val="single"/>
          <w:lang w:val="hr-HR"/>
        </w:rPr>
        <w:t>praćenje vanjske politike</w:t>
      </w:r>
      <w:r>
        <w:rPr>
          <w:sz w:val="24"/>
          <w:lang w:val="hr-HR"/>
        </w:rPr>
        <w:t>: neke zemlje imaju, a druge nemaju svoje mjesto u priči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u w:val="single"/>
          <w:lang w:val="hr-HR"/>
        </w:rPr>
        <w:t>istraživanje ženskih i muških vođa</w:t>
      </w:r>
      <w:r>
        <w:rPr>
          <w:sz w:val="24"/>
          <w:lang w:val="hr-HR"/>
        </w:rPr>
        <w:t>: opisani su na vrlo sličan način, no muškarci su bolje medijski popraćeni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ženske vođe se stavljaju u sljedeće okvire: proboj; prijestupnice; nositeljice promjena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>
          <w:sz w:val="24"/>
          <w:u w:val="single"/>
          <w:lang w:val="hr-HR"/>
        </w:rPr>
        <w:t>faktori koji određuju oblikovanje medijskih okvira</w:t>
      </w:r>
      <w:r>
        <w:rPr>
          <w:sz w:val="24"/>
          <w:lang w:val="hr-HR"/>
        </w:rPr>
        <w:t xml:space="preserve"> su </w:t>
      </w:r>
      <w:r>
        <w:rPr>
          <w:i/>
          <w:sz w:val="24"/>
          <w:lang w:val="hr-HR"/>
        </w:rPr>
        <w:t>vlasnici</w:t>
      </w:r>
      <w:r>
        <w:rPr>
          <w:sz w:val="24"/>
          <w:lang w:val="hr-HR"/>
        </w:rPr>
        <w:t xml:space="preserve"> i </w:t>
      </w:r>
      <w:r>
        <w:rPr>
          <w:i/>
          <w:sz w:val="24"/>
          <w:lang w:val="hr-HR"/>
        </w:rPr>
        <w:t>oglašivači</w:t>
      </w:r>
      <w:r>
        <w:rPr>
          <w:sz w:val="24"/>
          <w:lang w:val="hr-HR"/>
        </w:rPr>
        <w:t xml:space="preserve">, </w:t>
      </w:r>
    </w:p>
    <w:p>
      <w:pPr>
        <w:pStyle w:val="Normal"/>
        <w:spacing w:lineRule="auto" w:line="360"/>
        <w:rPr/>
      </w:pPr>
      <w:r>
        <w:rPr>
          <w:i/>
          <w:sz w:val="24"/>
          <w:lang w:val="hr-HR"/>
        </w:rPr>
        <w:t>izvori</w:t>
      </w:r>
      <w:r>
        <w:rPr>
          <w:sz w:val="24"/>
          <w:lang w:val="hr-HR"/>
        </w:rPr>
        <w:t xml:space="preserve">, te </w:t>
      </w:r>
      <w:r>
        <w:rPr>
          <w:i/>
          <w:sz w:val="24"/>
          <w:lang w:val="hr-HR"/>
        </w:rPr>
        <w:t>stajalište relevantnih institucija</w:t>
      </w:r>
    </w:p>
    <w:p>
      <w:pPr>
        <w:pStyle w:val="Normal"/>
        <w:spacing w:lineRule="auto" w:line="360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Mi narod</w:t>
      </w:r>
    </w:p>
    <w:p>
      <w:pPr>
        <w:pStyle w:val="Normal"/>
        <w:numPr>
          <w:ilvl w:val="0"/>
          <w:numId w:val="1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vaka se priča piše za neku konkretnu skupinu  - pretpostavlja se što “nas” zanima, čime se bavimo, do čega nam je stalo i što znamo</w:t>
      </w:r>
    </w:p>
    <w:p>
      <w:pPr>
        <w:pStyle w:val="Normal"/>
        <w:numPr>
          <w:ilvl w:val="0"/>
          <w:numId w:val="1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čitatelji i gledatelji i sami se stvaraju, njihove se brige i strahovi oblikuju i načinom na koji im se obraćaju njihovi mediji</w:t>
      </w:r>
    </w:p>
    <w:p>
      <w:pPr>
        <w:pStyle w:val="Normal"/>
        <w:numPr>
          <w:ilvl w:val="0"/>
          <w:numId w:val="144"/>
        </w:numPr>
        <w:spacing w:lineRule="auto" w:line="360"/>
        <w:rPr/>
      </w:pPr>
      <w:r>
        <w:rPr>
          <w:sz w:val="24"/>
          <w:lang w:val="hr-HR"/>
        </w:rPr>
        <w:t xml:space="preserve">no </w:t>
      </w:r>
      <w:r>
        <w:rPr>
          <w:sz w:val="24"/>
          <w:u w:val="single"/>
          <w:lang w:val="hr-HR"/>
        </w:rPr>
        <w:t>mediji zapravo zamišljaju i stvaraju publiku</w:t>
      </w:r>
      <w:r>
        <w:rPr>
          <w:sz w:val="24"/>
          <w:lang w:val="hr-HR"/>
        </w:rPr>
        <w:t xml:space="preserve"> – npr. strah od GMO-a nije spontano proistekao iz javnosti</w:t>
      </w:r>
    </w:p>
    <w:p>
      <w:pPr>
        <w:pStyle w:val="Normal"/>
        <w:numPr>
          <w:ilvl w:val="0"/>
          <w:numId w:val="144"/>
        </w:numPr>
        <w:spacing w:lineRule="auto" w:line="360"/>
        <w:rPr/>
      </w:pPr>
      <w:r>
        <w:rPr>
          <w:sz w:val="24"/>
          <w:lang w:val="hr-HR"/>
        </w:rPr>
        <w:t xml:space="preserve">mediji </w:t>
      </w:r>
      <w:r>
        <w:rPr>
          <w:sz w:val="24"/>
          <w:u w:val="single"/>
          <w:lang w:val="hr-HR"/>
        </w:rPr>
        <w:t>oblikuju “njih” i “nas”</w:t>
      </w:r>
      <w:r>
        <w:rPr>
          <w:sz w:val="24"/>
          <w:lang w:val="hr-HR"/>
        </w:rPr>
        <w:t xml:space="preserve"> (izbjeglice, Cigane, Arape...) – to se postiže nizom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azlikovanja i suprotstavljanja, implicitno ili eksplicitno</w:t>
      </w:r>
    </w:p>
    <w:p>
      <w:pPr>
        <w:pStyle w:val="Normal"/>
        <w:numPr>
          <w:ilvl w:val="0"/>
          <w:numId w:val="1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intervjui se legitimiraju obzirom na svoju publiku – postavljaju se pitanja na koja javnost želi odgovore</w:t>
      </w:r>
    </w:p>
    <w:p>
      <w:pPr>
        <w:pStyle w:val="Normal"/>
        <w:numPr>
          <w:ilvl w:val="0"/>
          <w:numId w:val="1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“</w:t>
      </w:r>
      <w:r>
        <w:rPr>
          <w:sz w:val="24"/>
          <w:lang w:val="hr-HR"/>
        </w:rPr>
        <w:t>narod” se suptilnije konstruira posredstvom drugih aspekata medija – npr. načinom obraćanja ili tonom glasa (kad je nastao, BBC je nastojao stvoriti općenitu javnost, dok je američki radio stvarao regionalnu publiku specifičnog ukusa)</w:t>
      </w:r>
    </w:p>
    <w:p>
      <w:pPr>
        <w:pStyle w:val="Normal"/>
        <w:numPr>
          <w:ilvl w:val="0"/>
          <w:numId w:val="1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d novine ne bi pisale iz perspektive obitelji iz jedne zemlje, nego sa stajališta svjetskog stanovništva siromašnih i bijednih, bi li vijesti bile iste?</w:t>
      </w:r>
    </w:p>
    <w:p>
      <w:pPr>
        <w:pStyle w:val="Normal"/>
        <w:numPr>
          <w:ilvl w:val="0"/>
          <w:numId w:val="144"/>
        </w:numPr>
        <w:spacing w:lineRule="auto" w:line="360"/>
        <w:rPr/>
      </w:pPr>
      <w:r>
        <w:rPr>
          <w:sz w:val="24"/>
          <w:lang w:val="hr-HR"/>
        </w:rPr>
        <w:t xml:space="preserve">stvarajući publiku, javnost, </w:t>
      </w:r>
      <w:r>
        <w:rPr>
          <w:sz w:val="24"/>
          <w:u w:val="single"/>
          <w:lang w:val="hr-HR"/>
        </w:rPr>
        <w:t xml:space="preserve">mediji stvaraju i politiku </w:t>
      </w:r>
      <w:r>
        <w:rPr>
          <w:sz w:val="24"/>
          <w:lang w:val="hr-HR"/>
        </w:rPr>
        <w:t>– stvaraju razlikovanje “nas” koji čitamo i gledamo te “njih” koji politički djeluju</w:t>
      </w:r>
    </w:p>
    <w:p>
      <w:pPr>
        <w:pStyle w:val="Normal"/>
        <w:numPr>
          <w:ilvl w:val="0"/>
          <w:numId w:val="1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u politiku uključuju djelatnosti javnih institucija, političara, stranaka, te skupina za pritisak</w:t>
      </w:r>
    </w:p>
    <w:p>
      <w:pPr>
        <w:pStyle w:val="Normal"/>
        <w:numPr>
          <w:ilvl w:val="0"/>
          <w:numId w:val="144"/>
        </w:numPr>
        <w:spacing w:lineRule="auto" w:line="360"/>
        <w:rPr/>
      </w:pPr>
      <w:r>
        <w:rPr>
          <w:sz w:val="24"/>
          <w:lang w:val="hr-HR"/>
        </w:rPr>
        <w:t>no iz politike isključuju sve što svrstavaju pod zabavu, životni stil, putovanja, sport, kao i ono što nije “javno” (nego privatno)</w:t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Kako objasniti političke priče?</w:t>
      </w:r>
    </w:p>
    <w:p>
      <w:pPr>
        <w:pStyle w:val="Normal"/>
        <w:numPr>
          <w:ilvl w:val="0"/>
          <w:numId w:val="116"/>
        </w:numPr>
        <w:spacing w:lineRule="auto" w:line="360"/>
        <w:rPr/>
      </w:pPr>
      <w:r>
        <w:rPr>
          <w:b/>
          <w:i/>
          <w:sz w:val="24"/>
          <w:u w:val="single"/>
          <w:lang w:val="hr-HR"/>
        </w:rPr>
        <w:t>čimbenici koji uobličuju (i izobličuju) prikazivanje po</w:t>
      </w:r>
      <w:r>
        <w:rPr>
          <w:b/>
          <w:i/>
          <w:sz w:val="24"/>
          <w:lang w:val="hr-HR"/>
        </w:rPr>
        <w:t xml:space="preserve">litike: </w:t>
      </w:r>
      <w:r>
        <w:rPr>
          <w:sz w:val="24"/>
          <w:lang w:val="hr-HR"/>
        </w:rPr>
        <w:t xml:space="preserve">sistemska obilježja medijskih organizacija – ne ulaze u dubinu problema, pojednostavljuju, izbjegavaju povijesni kontekst,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usredotočeni su na ljudske priče (nisu npr. naslutili iransku revoluciju, niti raspad Sovjetskog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veza)</w:t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sko praćenje politike razlikuje se od zemlje do zemlje, kao i između političkih sustava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uvijek se stvaraju priče iz političkog procesa, ali one nisu zrcalni odraz političkog sustava nego tvorevina koju oblikuju politički i medijski procesi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ovinari pretpostavljaju osobnost procesu, nemaju vremena za dugotrajno ispitivanje pozadine – to je zbog strukture i ustroja medija (ograničen prostor ili vrijeme, pritisak rokova, moraju prodati proizvod)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3.  SAMO ZA RAZONODU: POLITIKA I SVIJET ZABAVE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v rasporedi i prijelomi novina iscrtavaju naizgled jasne granice “politike” i “zabave” – to gledatelje upućuje kako trebaju reagirati na ono što je pred njima (shvatiti to kao ozbiljnu političku raspravu ili zabavu)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formalno razlikovanje nije tako jasno kako se čini – neki ljudi gledaju vijesti kao “zabavu”, ili se prema sapunicama i filmovima odnose kao prema ozbiljnim stvarima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anas granice između konvencionalne politike i pop kulture postaju sve poroznije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ača i tendencija izvještavanja o privatnim aferama političara umjesto o njihovim javnim djelima – ta je logika zaslužna za širenje rubrika o životnom stilu i kulturi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urran i Sparks: zabavne forme promiču društvenu integraciju unutar modela društva u kojem se postojanje temeljnih interesnih razlika prešutno niječe, a zajedništvo interesa i identitete uredno potvrđuj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olitička satira: zaluđena i korumpirana politika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tira – ruganje politici i političarima – možda je najočitiji način na koji politički život postaje dio zabave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inizam, prijezir, izrugivanje političarima zbog nijhove taštine, težnje za samonapredovanjem, nedostatka integriteta i inteligencije</w:t>
      </w:r>
    </w:p>
    <w:p>
      <w:pPr>
        <w:pStyle w:val="Normal"/>
        <w:numPr>
          <w:ilvl w:val="0"/>
          <w:numId w:val="140"/>
        </w:numPr>
        <w:spacing w:lineRule="auto" w:line="360"/>
        <w:rPr/>
      </w:pPr>
      <w:r>
        <w:rPr>
          <w:b/>
          <w:sz w:val="24"/>
          <w:lang w:val="hr-HR"/>
        </w:rPr>
        <w:t xml:space="preserve">satira </w:t>
      </w:r>
      <w:r>
        <w:rPr>
          <w:sz w:val="24"/>
          <w:lang w:val="hr-HR"/>
        </w:rPr>
        <w:t>= uporabna umjetnost koja se koristi kako bi se iznijela moralna tvrdnja i “napali poroci i budalaštine”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lasično razdoblje satire: 1660 – 1800 (Pope, Swift)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V.B i SAD doživjele satirički boom kasnih ‘50-ih i ranih ‘60-ih </w:t>
      </w:r>
    </w:p>
    <w:p>
      <w:pPr>
        <w:pStyle w:val="Normal"/>
        <w:numPr>
          <w:ilvl w:val="0"/>
          <w:numId w:val="140"/>
        </w:numPr>
        <w:spacing w:lineRule="auto" w:line="360"/>
        <w:rPr/>
      </w:pPr>
      <w:r>
        <w:rPr>
          <w:sz w:val="24"/>
          <w:u w:val="single"/>
          <w:lang w:val="hr-HR"/>
        </w:rPr>
        <w:t>nema izravne veze između javnog ponašanja i političke satire</w:t>
      </w:r>
      <w:r>
        <w:rPr>
          <w:sz w:val="24"/>
          <w:lang w:val="hr-HR"/>
        </w:rPr>
        <w:t xml:space="preserve"> – ona ne nastaje porastom političke pokvarenosti ili pogoršanjem javnog morala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drijetlo i značaj satire treba tražiti u satiričarima i njihovom društvenom položaju jednako kao i u općim značajkama njihovih političkih vremena</w:t>
      </w:r>
    </w:p>
    <w:p>
      <w:pPr>
        <w:pStyle w:val="Normal"/>
        <w:numPr>
          <w:ilvl w:val="0"/>
          <w:numId w:val="140"/>
        </w:numPr>
        <w:spacing w:lineRule="auto" w:line="360"/>
        <w:rPr/>
      </w:pPr>
      <w:r>
        <w:rPr>
          <w:sz w:val="24"/>
          <w:u w:val="single"/>
          <w:lang w:val="hr-HR"/>
        </w:rPr>
        <w:t>važan uvjet je i postojanje publike za satiru</w:t>
      </w:r>
      <w:r>
        <w:rPr>
          <w:sz w:val="24"/>
          <w:lang w:val="hr-HR"/>
        </w:rPr>
        <w:t>: prilično mala, jezgrovita i homogena čitateljska publika smještena u kulturnoj i političkoj prijestolnici – upoznata je s glavnim likovima i shvaća interne šale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Velikoj Britaniji se ‘50-ih pojavila ideja da su političari smiješni, da zaslužuju porugu, a ne poštovanje (The Goon Show) – to nije bilo nadahnuto ideološkom pozicijom, već opći napad na autoritet i one koje su se prikazivali vođama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rhunac satiričkog booma: tv serija “That Was the Week that Was” (TW3)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snije se javljaju časopis The Private Eye te serija Leteći cirkus Montyja Pyhtona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tiričari: nadarena amaterska gospoda s ograničenim sredstvima, često proizvod Oxbridgea, tj. visokoobrazovani muškarci iz srednje klase</w:t>
      </w:r>
    </w:p>
    <w:p>
      <w:pPr>
        <w:pStyle w:val="Normal"/>
        <w:numPr>
          <w:ilvl w:val="0"/>
          <w:numId w:val="97"/>
        </w:numPr>
        <w:spacing w:lineRule="auto" w:line="360"/>
        <w:rPr/>
      </w:pPr>
      <w:r>
        <w:rPr>
          <w:sz w:val="24"/>
          <w:lang w:val="hr-HR"/>
        </w:rPr>
        <w:t xml:space="preserve">satira je i ‘60-ih bila proizvod povlastica, </w:t>
      </w:r>
      <w:r>
        <w:rPr>
          <w:sz w:val="24"/>
          <w:u w:val="single"/>
          <w:lang w:val="hr-HR"/>
        </w:rPr>
        <w:t>pojavila se iz “kulture nadmoćnih društvenih klasa”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dimci, humor i predrasude značili su da taj jezik satire razumije samo establishment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ako je satira utjelovljena u politički sustav kojeg želi ismijati, to ne poništava nužno njezin politički učinak (potiče sumnje i postavlja pitanja, uznemiruje nas)</w:t>
      </w:r>
    </w:p>
    <w:p>
      <w:pPr>
        <w:pStyle w:val="Normal"/>
        <w:numPr>
          <w:ilvl w:val="0"/>
          <w:numId w:val="140"/>
        </w:numPr>
        <w:spacing w:lineRule="auto" w:line="360"/>
        <w:rPr/>
      </w:pPr>
      <w:r>
        <w:rPr>
          <w:sz w:val="24"/>
          <w:u w:val="single"/>
          <w:lang w:val="hr-HR"/>
        </w:rPr>
        <w:t>američka satira</w:t>
      </w:r>
      <w:r>
        <w:rPr>
          <w:sz w:val="24"/>
          <w:lang w:val="hr-HR"/>
        </w:rPr>
        <w:t xml:space="preserve"> također je nepovjerljiva prema političarima, premda se to ponekad pripisuje njihovoj neučinkovitosti, a ne zlobi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azlikuje se od britanske satire: nije proizvod povlaštene bjelačke protestantske elite (ključni izvođači su uglavnom Židovi), a javlja se nasuprot strahu i podjeli što su stvoreni komunističkim lovom na vještice (Britanci su se obračunavali s mlitavim establishmentom)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4"/>
          <w:lang w:val="hr-HR"/>
        </w:rPr>
        <w:t>nije ni elitistička kao u VB, već populističnija (filmovi – klasik: Gospodin Smith ide u Washington)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američka satira inzistira da se političare prosuđuje na temelju njihove bliskosti s običnim građaninom, poziva se na američki idealizam (koji bi trebao biti mjerilo politike)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4"/>
          <w:u w:val="single"/>
          <w:lang w:val="hr-HR"/>
        </w:rPr>
        <w:t>populistički pristup ima i političke implikacije</w:t>
      </w:r>
      <w:r>
        <w:rPr>
          <w:sz w:val="24"/>
          <w:lang w:val="hr-HR"/>
        </w:rPr>
        <w:t xml:space="preserve"> – stvara populistički politički identitet svoje publike, dijeli društvo na pola – pohlepni, pokvareni pojedinci i pošteni, obični ljudi</w:t>
      </w:r>
    </w:p>
    <w:p>
      <w:pPr>
        <w:pStyle w:val="Normal"/>
        <w:spacing w:lineRule="auto" w:line="360"/>
        <w:ind w:left="17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olitika kao urota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tira nastoji prikazati politiku kao proizvod nekompetentnosti i nesposobnosti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filmovi urote bave se smišljenim spletkarenjem i prijevarama – navode na pomisao da demokratska vanjština prikriva stvarnost u kojoj je sve rezultat pokvarenih spletki i neodgovornih i izopačenih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jedinaca ili institucija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‘60-ima su urotu organizirali sovjetski blok i dvostruki agenti njihove tajne službe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snije urotnici postaju domaće vlade i njihove tajne službe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lasici: The Power Elite, Mandžurijski kandidat</w:t>
      </w:r>
    </w:p>
    <w:p>
      <w:pPr>
        <w:pStyle w:val="Normal"/>
        <w:numPr>
          <w:ilvl w:val="0"/>
          <w:numId w:val="66"/>
        </w:numPr>
        <w:spacing w:lineRule="auto" w:line="360"/>
        <w:rPr/>
      </w:pPr>
      <w:r>
        <w:rPr>
          <w:sz w:val="24"/>
          <w:u w:val="single"/>
          <w:lang w:val="hr-HR"/>
        </w:rPr>
        <w:t>ideja urote nije naprosto mit</w:t>
      </w:r>
      <w:r>
        <w:rPr>
          <w:sz w:val="24"/>
          <w:lang w:val="hr-HR"/>
        </w:rPr>
        <w:t xml:space="preserve"> – filmovi prikazuju svijet u kojem ključne odluke donosi skrivena elita</w:t>
      </w:r>
    </w:p>
    <w:p>
      <w:pPr>
        <w:pStyle w:val="Normal"/>
        <w:numPr>
          <w:ilvl w:val="0"/>
          <w:numId w:val="66"/>
        </w:numPr>
        <w:spacing w:lineRule="auto" w:line="360"/>
        <w:rPr/>
      </w:pPr>
      <w:r>
        <w:rPr>
          <w:sz w:val="24"/>
          <w:lang w:val="hr-HR"/>
        </w:rPr>
        <w:t>Hollywood u svojim filmovima voli identificirati krivce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film urote stvara svijet skrivenih manipulatora, kao što satira stvara svijet taštih, glupih i pokvarenih političara – zajednički su im cinizam i nepovjerenje prema politic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bava kao propaganda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država pomoću svoje moći cenzora ili sponzora može pokušati stvoriti kulturne forme koje promiču njene interese i zatiru njene neprijatelje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kušala je prigušiti r’n’r ‘50-ih, punk ‘80-ih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cenzuru ne inspirira strah od političkog neslaganja, nego stavovi i navike za koje se misli da ih određeni sadržaji predstavljaju ili ohrabruju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ome parira želja glazbenika i zabavljača da iskoriste svoj talent kako bi iskazali političke stavove ili organizirali kampanju (Sting, Bono, Bob Dylan, John Lennon...)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o pokazuje da politika može biti dio zabave jednako kao što je dio vijest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olitika identiteta: od sapunice do sporta</w:t>
      </w:r>
    </w:p>
    <w:p>
      <w:pPr>
        <w:pStyle w:val="Normal"/>
        <w:numPr>
          <w:ilvl w:val="0"/>
          <w:numId w:val="9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punice, komedije situacije i kvizovi obično se svrstavaju u kategoriju eskapizma</w:t>
      </w:r>
    </w:p>
    <w:p>
      <w:pPr>
        <w:pStyle w:val="Normal"/>
        <w:numPr>
          <w:ilvl w:val="0"/>
          <w:numId w:val="9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to vodi pogrešnoj pretpostavci da oni nemaju političkog sadržaja – no oni su </w:t>
      </w:r>
      <w:r>
        <w:rPr>
          <w:sz w:val="24"/>
          <w:u w:val="single"/>
          <w:lang w:val="hr-HR"/>
        </w:rPr>
        <w:t>sastavni dijelovi političke kulture društva</w:t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b/>
          <w:i/>
          <w:sz w:val="24"/>
          <w:lang w:val="hr-HR"/>
        </w:rPr>
        <w:t>sapunice</w:t>
      </w:r>
      <w:r>
        <w:rPr>
          <w:sz w:val="24"/>
          <w:lang w:val="hr-HR"/>
        </w:rPr>
        <w:t xml:space="preserve"> – ostaju kao jedinstveni pokazatelj društva u kojem su stvorene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miču vrijednost obitelji – publika se poistovjećuje s tim obiteljima i njihovom borbom za uspostavom obiteljskog jedinstva te to doživljava kao realistični odraz problema s kojima se i sama suočava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itanja spolnosti dramatiziraju se unutar obitelji, a ne društvenog poretka</w:t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b/>
          <w:i/>
          <w:sz w:val="24"/>
          <w:lang w:val="hr-HR"/>
        </w:rPr>
        <w:t xml:space="preserve">kviz </w:t>
      </w:r>
      <w:r>
        <w:rPr>
          <w:sz w:val="24"/>
          <w:lang w:val="hr-HR"/>
        </w:rPr>
        <w:t>– metafora društvenog poretka; zasniva se na kvazimeritokratskoj utrci “običnih ljudi” za materijalnim uspjehom</w:t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b/>
          <w:i/>
          <w:sz w:val="24"/>
          <w:lang w:val="hr-HR"/>
        </w:rPr>
        <w:t>komedija situacije</w:t>
      </w:r>
      <w:r>
        <w:rPr>
          <w:sz w:val="24"/>
          <w:lang w:val="hr-HR"/>
        </w:rPr>
        <w:t xml:space="preserve"> – razlikuje se od sapunica po tome što uvijek vraća svoje likove u stanje u kojem su se nalazili na početku epizode</w:t>
      </w:r>
    </w:p>
    <w:p>
      <w:pPr>
        <w:pStyle w:val="Normal"/>
        <w:numPr>
          <w:ilvl w:val="0"/>
          <w:numId w:val="130"/>
        </w:numPr>
        <w:spacing w:lineRule="auto" w:line="360"/>
        <w:rPr/>
      </w:pPr>
      <w:r>
        <w:rPr>
          <w:sz w:val="24"/>
          <w:lang w:val="hr-HR"/>
        </w:rPr>
        <w:t>bave se stvarnim izvorima društvene nelagode na radikalan ili konzervativan način (ograničenja klase, spola, etničke pripadnosti...), humor je vrlo ispolitiziran</w:t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sz w:val="24"/>
          <w:lang w:val="hr-HR"/>
        </w:rPr>
        <w:t xml:space="preserve">sapunice i drugi žanrovi tvore identitete klase, spolnosti i rase, no </w:t>
      </w:r>
      <w:r>
        <w:rPr>
          <w:b/>
          <w:i/>
          <w:sz w:val="24"/>
          <w:lang w:val="hr-HR"/>
        </w:rPr>
        <w:t>sport</w:t>
      </w:r>
      <w:r>
        <w:rPr>
          <w:sz w:val="24"/>
          <w:lang w:val="hr-HR"/>
        </w:rPr>
        <w:t xml:space="preserve"> tvori nacionalni identitet,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dodžbu o nama i njima, oživljuje spolnu podjelu posla</w:t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sz w:val="24"/>
          <w:lang w:val="hr-HR"/>
        </w:rPr>
        <w:t>sport ima ogromno kulturno i gospodarsko značenj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čin na koji ljudi doživljavaju politiku nije ograničen na vijesti i dnevnu politiku, već je dio gotovo svih susreta s masovnim medijima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bava, dakle, nije “neinteligentna”, “šala” ili tek “eskapizam”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4.  MEDIJSKI UČINCI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držaj masovnih medija bitan je samo zato što ima učinak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tpostavlja se da masovni mediji ostvaruju utjecaj – ta je ideja u pozadini cenzure nasilnih filmova i pornografije, zabrane oglašavanja cigareta, žalbi na pristranost itd.</w:t>
      </w:r>
    </w:p>
    <w:p>
      <w:pPr>
        <w:pStyle w:val="Normal"/>
        <w:numPr>
          <w:ilvl w:val="0"/>
          <w:numId w:val="83"/>
        </w:numPr>
        <w:spacing w:lineRule="auto" w:line="360"/>
        <w:rPr/>
      </w:pPr>
      <w:r>
        <w:rPr>
          <w:b/>
          <w:i/>
          <w:sz w:val="24"/>
          <w:lang w:val="hr-HR"/>
        </w:rPr>
        <w:t>Rat svjetova</w:t>
      </w:r>
      <w:r>
        <w:rPr>
          <w:sz w:val="24"/>
          <w:lang w:val="hr-HR"/>
        </w:rPr>
        <w:t xml:space="preserve"> (’38, Welles) – to što su brojni ljudi povjerovali da su izvanzemaljci  sletjeli, po nekima je dokaz moći masovnih medija i opasnosti da bi se u modernom “masovnom društvu” novi oblici komunikacija mogli iskoristiti za manipulaciju i kontrolu cijelih društava</w:t>
      </w:r>
    </w:p>
    <w:p>
      <w:pPr>
        <w:pStyle w:val="Normal"/>
        <w:numPr>
          <w:ilvl w:val="0"/>
          <w:numId w:val="83"/>
        </w:numPr>
        <w:spacing w:lineRule="auto" w:line="360"/>
        <w:rPr/>
      </w:pPr>
      <w:r>
        <w:rPr>
          <w:b/>
          <w:sz w:val="24"/>
          <w:lang w:val="hr-HR"/>
        </w:rPr>
        <w:t>masovno društvo:</w:t>
      </w:r>
      <w:r>
        <w:rPr>
          <w:sz w:val="24"/>
          <w:lang w:val="hr-HR"/>
        </w:rPr>
        <w:t xml:space="preserve"> prekid tradicionalnih veza između obitelji i zajednice, bezlična gomila zamjenjuje male skupine i tradicionalne mreže</w:t>
      </w:r>
    </w:p>
    <w:p>
      <w:pPr>
        <w:pStyle w:val="Normal"/>
        <w:numPr>
          <w:ilvl w:val="0"/>
          <w:numId w:val="83"/>
        </w:numPr>
        <w:spacing w:lineRule="auto" w:line="360"/>
        <w:rPr/>
      </w:pPr>
      <w:r>
        <w:rPr>
          <w:sz w:val="24"/>
          <w:lang w:val="hr-HR"/>
        </w:rPr>
        <w:t>ako se ljude može uvjeriti da su sletjeli izvanzemaljci, onda ih se valjda može uvjeriti da glasuju za određenu stranku ili prihvate određenu ideologiju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drugačije interpretacije “Rata svjetova”: radio se afirmirao kao ozbiljan medij kojem publika vjeruje zbog odgovornog novinarskog izvještavanja </w:t>
      </w:r>
    </w:p>
    <w:p>
      <w:pPr>
        <w:pStyle w:val="Normal"/>
        <w:numPr>
          <w:ilvl w:val="0"/>
          <w:numId w:val="83"/>
        </w:numPr>
        <w:spacing w:lineRule="auto" w:line="360"/>
        <w:rPr/>
      </w:pPr>
      <w:r>
        <w:rPr>
          <w:sz w:val="24"/>
          <w:lang w:val="hr-HR"/>
        </w:rPr>
        <w:t>uz to, nije bilo šaljivih, podrugljivih emisija pa publika nije bila dovoljno profinjena da razlikuje ironiju i parodiju od stvarnosti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pitno je stvaraju li mediji stavove i ponašanje publike, ili su njihov odraz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 postoji dokazana uzročno-posljedična veza između prikazivanja nasilja na televiziji i nasilnog ponašan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Vidjeti znači vjerovati?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tupanj vjerodostojnosti mijenja se ovisno o zemlji, mediju, žanru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vjerodostojnost je proizvod povijesti, stila, prakse, ali i predrasuda</w:t>
      </w:r>
    </w:p>
    <w:p>
      <w:pPr>
        <w:pStyle w:val="Normal"/>
        <w:numPr>
          <w:ilvl w:val="0"/>
          <w:numId w:val="149"/>
        </w:numPr>
        <w:spacing w:lineRule="auto" w:line="360"/>
        <w:rPr/>
      </w:pPr>
      <w:r>
        <w:rPr>
          <w:i/>
          <w:sz w:val="24"/>
          <w:lang w:val="hr-HR"/>
        </w:rPr>
        <w:t>vjerovanje ljudi u ono što čitaju ovisi o novinama koje čitaju</w:t>
      </w:r>
      <w:r>
        <w:rPr>
          <w:sz w:val="24"/>
          <w:lang w:val="hr-HR"/>
        </w:rPr>
        <w:t xml:space="preserve"> – čitatelji analitičkih dnevnika vjeruju više njima nego televiziji, dok čitatelji tabloida imaju veće povjerenje u televiziju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jerodostojnost više ovisi o percepciji nepristranosti izvora, nego o činjeničnosti vijesti</w:t>
      </w:r>
    </w:p>
    <w:p>
      <w:pPr>
        <w:pStyle w:val="Heading3"/>
        <w:rPr>
          <w:lang w:val="hr-HR"/>
        </w:rPr>
      </w:pPr>
      <w:r>
        <w:rPr>
          <w:lang w:val="hr-HR"/>
        </w:rPr>
        <w:t>Pod utjecajem?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mogu utjecati na mišljenje o nekom političaru ili stranci, ali to ne znači da će utjecati i na glasovanje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činci tiska mogu biti različiti od učinaka elektroničkih medija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e različiti načini na koje se može utjecati na percepciju ili ponašanje birača: učvrstiti odluke, odvratiti od prvotnog mišljenja...</w:t>
      </w:r>
    </w:p>
    <w:p>
      <w:pPr>
        <w:pStyle w:val="Normal"/>
        <w:numPr>
          <w:ilvl w:val="0"/>
          <w:numId w:val="87"/>
        </w:numPr>
        <w:spacing w:lineRule="auto" w:line="360"/>
        <w:rPr/>
      </w:pPr>
      <w:r>
        <w:rPr>
          <w:sz w:val="24"/>
          <w:lang w:val="hr-HR"/>
        </w:rPr>
        <w:t xml:space="preserve">tehnički je teško dokazati učinak – </w:t>
      </w:r>
      <w:r>
        <w:rPr>
          <w:sz w:val="24"/>
          <w:u w:val="single"/>
          <w:lang w:val="hr-HR"/>
        </w:rPr>
        <w:t>problem je u odvajanju uzroka i posljedice</w:t>
      </w:r>
      <w:r>
        <w:rPr>
          <w:sz w:val="24"/>
          <w:lang w:val="hr-HR"/>
        </w:rPr>
        <w:t>: čitamo li neki list zato što smo ljevičari ili smo ljevičari zato što čitamo neki list?</w:t>
      </w:r>
    </w:p>
    <w:p>
      <w:pPr>
        <w:pStyle w:val="Normal"/>
        <w:numPr>
          <w:ilvl w:val="0"/>
          <w:numId w:val="87"/>
        </w:numPr>
        <w:spacing w:lineRule="auto" w:line="360"/>
        <w:rPr/>
      </w:pPr>
      <w:r>
        <w:rPr>
          <w:sz w:val="24"/>
          <w:lang w:val="hr-HR"/>
        </w:rPr>
        <w:t>utječu li na glasovanje socioekonomski uvjeti (na koje mediji ne mogu utjecati) ili stavovi o nekim pitanjima (koji mogu biti rezultat utjecaja medija)?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Tisak i ponašanje birača</w:t>
      </w:r>
    </w:p>
    <w:p>
      <w:pPr>
        <w:pStyle w:val="Normal"/>
        <w:numPr>
          <w:ilvl w:val="0"/>
          <w:numId w:val="109"/>
        </w:numPr>
        <w:spacing w:lineRule="auto" w:line="360"/>
        <w:rPr/>
      </w:pPr>
      <w:r>
        <w:rPr>
          <w:b/>
          <w:i/>
          <w:sz w:val="24"/>
          <w:lang w:val="hr-HR"/>
        </w:rPr>
        <w:t>najprimjetniji učinak:</w:t>
      </w:r>
      <w:r>
        <w:rPr>
          <w:sz w:val="24"/>
          <w:lang w:val="hr-HR"/>
        </w:rPr>
        <w:t xml:space="preserve"> učvršćivanje prvotne namjere za glasovanje, stvaranje preferencija kod neodlučnih birača, no ograničen utjecaj na promjenu mišljenja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bjašnjenje (Curtis i Smetko): ljudi najčešće čitaju novine čiji se stavovi podudaraju s njihovima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unleavy i Husbands: tisak ima odlučujući utjecaj na glasovanje i značajno utječe na političko ponašanje</w:t>
      </w:r>
    </w:p>
    <w:p>
      <w:pPr>
        <w:pStyle w:val="Normal"/>
        <w:numPr>
          <w:ilvl w:val="0"/>
          <w:numId w:val="151"/>
        </w:numPr>
        <w:spacing w:lineRule="auto" w:line="360"/>
        <w:rPr/>
      </w:pPr>
      <w:r>
        <w:rPr>
          <w:sz w:val="24"/>
          <w:lang w:val="hr-HR"/>
        </w:rPr>
        <w:t xml:space="preserve">Miller: </w:t>
      </w:r>
      <w:r>
        <w:rPr>
          <w:sz w:val="24"/>
          <w:u w:val="single"/>
          <w:lang w:val="hr-HR"/>
        </w:rPr>
        <w:t>medijski učinci ovise o uporabi medija</w:t>
      </w:r>
      <w:r>
        <w:rPr>
          <w:sz w:val="24"/>
          <w:lang w:val="hr-HR"/>
        </w:rPr>
        <w:t xml:space="preserve"> – uporaba ovisi o vrsti cilja za koji ljudi koriste medije te okolnostima u kojima se mediji koriste (socijalno porijeklo korisnika)</w:t>
      </w:r>
    </w:p>
    <w:p>
      <w:pPr>
        <w:pStyle w:val="Normal"/>
        <w:numPr>
          <w:ilvl w:val="0"/>
          <w:numId w:val="132"/>
        </w:numPr>
        <w:spacing w:lineRule="auto" w:line="360"/>
        <w:rPr/>
      </w:pPr>
      <w:r>
        <w:rPr>
          <w:sz w:val="24"/>
          <w:lang w:val="hr-HR"/>
        </w:rPr>
        <w:t xml:space="preserve">odvaja </w:t>
      </w:r>
      <w:r>
        <w:rPr>
          <w:sz w:val="24"/>
          <w:u w:val="single"/>
          <w:lang w:val="hr-HR"/>
        </w:rPr>
        <w:t>dva kraja utjecaja</w:t>
      </w:r>
      <w:r>
        <w:rPr>
          <w:sz w:val="24"/>
          <w:lang w:val="hr-HR"/>
        </w:rPr>
        <w:t xml:space="preserve">: </w:t>
      </w:r>
      <w:r>
        <w:rPr>
          <w:i/>
          <w:sz w:val="24"/>
          <w:lang w:val="hr-HR"/>
        </w:rPr>
        <w:t>percepciju</w:t>
      </w:r>
      <w:r>
        <w:rPr>
          <w:sz w:val="24"/>
          <w:lang w:val="hr-HR"/>
        </w:rPr>
        <w:t xml:space="preserve"> (kakvom se politika čini) i </w:t>
      </w:r>
      <w:r>
        <w:rPr>
          <w:i/>
          <w:sz w:val="24"/>
          <w:lang w:val="hr-HR"/>
        </w:rPr>
        <w:t>stavove</w:t>
      </w:r>
      <w:r>
        <w:rPr>
          <w:sz w:val="24"/>
          <w:lang w:val="hr-HR"/>
        </w:rPr>
        <w:t xml:space="preserve"> (što ljudi misle o onom što vide)</w:t>
      </w:r>
    </w:p>
    <w:p>
      <w:pPr>
        <w:pStyle w:val="Normal"/>
        <w:numPr>
          <w:ilvl w:val="0"/>
          <w:numId w:val="132"/>
        </w:numPr>
        <w:spacing w:lineRule="auto" w:line="360"/>
        <w:rPr/>
      </w:pPr>
      <w:r>
        <w:rPr>
          <w:sz w:val="24"/>
          <w:lang w:val="hr-HR"/>
        </w:rPr>
        <w:t>odlučujući faktor glasovanja po njemu je privrženost stranc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Televizija i ponašanje birača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 razliku od tiska, o utjecaju televizije postoji gotovo konsenzus</w:t>
      </w:r>
    </w:p>
    <w:p>
      <w:pPr>
        <w:pStyle w:val="Normal"/>
        <w:numPr>
          <w:ilvl w:val="0"/>
          <w:numId w:val="84"/>
        </w:numPr>
        <w:spacing w:lineRule="auto" w:line="360"/>
        <w:rPr/>
      </w:pPr>
      <w:r>
        <w:rPr>
          <w:sz w:val="24"/>
          <w:lang w:val="hr-HR"/>
        </w:rPr>
        <w:t xml:space="preserve">može biti </w:t>
      </w:r>
      <w:r>
        <w:rPr>
          <w:sz w:val="24"/>
          <w:u w:val="single"/>
          <w:lang w:val="hr-HR"/>
        </w:rPr>
        <w:t xml:space="preserve">koristan izvor informacija, ali nije od velike pomoći u prosuđivanju, nema značajan utjecaj, manje je uvjerljiva od tiska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trebno je i manje pažnje za njeno konzumiranje, a ograničena je i izbornim pravilima emitiranja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o opasno je zaključiti da je utjecaj masovnih medija na izbore beznačajan: tv </w:t>
      </w:r>
      <w:r>
        <w:rPr>
          <w:sz w:val="24"/>
          <w:u w:val="single"/>
          <w:lang w:val="hr-HR"/>
        </w:rPr>
        <w:t>oblikuje emocionalnu reakciju svoje publike na politiku</w:t>
      </w:r>
      <w:r>
        <w:rPr>
          <w:sz w:val="24"/>
          <w:lang w:val="hr-HR"/>
        </w:rPr>
        <w:t xml:space="preserve">, što ima </w:t>
      </w:r>
      <w:r>
        <w:rPr>
          <w:sz w:val="24"/>
          <w:u w:val="single"/>
          <w:lang w:val="hr-HR"/>
        </w:rPr>
        <w:t>dugotrajnije učinke</w:t>
      </w:r>
    </w:p>
    <w:p>
      <w:pPr>
        <w:pStyle w:val="Normal"/>
        <w:numPr>
          <w:ilvl w:val="0"/>
          <w:numId w:val="84"/>
        </w:numPr>
        <w:spacing w:lineRule="auto" w:line="360"/>
        <w:rPr/>
      </w:pPr>
      <w:r>
        <w:rPr>
          <w:sz w:val="24"/>
          <w:lang w:val="hr-HR"/>
        </w:rPr>
        <w:t>bitno je, dakle, da mediji mogu utjecati na percepciju, ponašanje i emocije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kako to da mediji imaju uopće bilo kakvog učinka? – zato što ih se smatra dobavljačima informacija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je su nužne za političko djelovanje</w:t>
      </w:r>
    </w:p>
    <w:p>
      <w:pPr>
        <w:pStyle w:val="Normal"/>
        <w:numPr>
          <w:ilvl w:val="0"/>
          <w:numId w:val="84"/>
        </w:numPr>
        <w:spacing w:lineRule="auto" w:line="360"/>
        <w:rPr/>
      </w:pPr>
      <w:r>
        <w:rPr>
          <w:sz w:val="24"/>
          <w:lang w:val="hr-HR"/>
        </w:rPr>
        <w:t>oni te informacije selektiraju, preuređuju, distribuiraju ili zataškavaju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uprotna mišljenja: Putnam i Iyengar</w:t>
      </w:r>
    </w:p>
    <w:p>
      <w:pPr>
        <w:pStyle w:val="Normal"/>
        <w:numPr>
          <w:ilvl w:val="0"/>
          <w:numId w:val="84"/>
        </w:numPr>
        <w:spacing w:lineRule="auto" w:line="360"/>
        <w:rPr/>
      </w:pPr>
      <w:r>
        <w:rPr>
          <w:i/>
          <w:sz w:val="24"/>
          <w:lang w:val="hr-HR"/>
        </w:rPr>
        <w:t>Putnam:</w:t>
      </w:r>
      <w:r>
        <w:rPr>
          <w:sz w:val="24"/>
          <w:lang w:val="hr-HR"/>
        </w:rPr>
        <w:t xml:space="preserve"> televizija je odgovorna za </w:t>
      </w:r>
      <w:r>
        <w:rPr>
          <w:b/>
          <w:sz w:val="24"/>
          <w:lang w:val="hr-HR"/>
        </w:rPr>
        <w:t>pad socijalnog kapitala</w:t>
      </w:r>
      <w:r>
        <w:rPr>
          <w:sz w:val="24"/>
          <w:lang w:val="hr-HR"/>
        </w:rPr>
        <w:t xml:space="preserve"> (norme i povjerenja koje omogućuju ljudima zajedničko djelovanje), ona umrtvljuje sposobnost ljudi da djeluju kao građani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hr-HR"/>
        </w:rPr>
        <w:t>tv je agent socijalnog razdvajanja, a novine su agenti civilne odgovornosti</w:t>
      </w:r>
    </w:p>
    <w:p>
      <w:pPr>
        <w:pStyle w:val="Normal"/>
        <w:numPr>
          <w:ilvl w:val="0"/>
          <w:numId w:val="84"/>
        </w:numPr>
        <w:spacing w:lineRule="auto" w:line="360"/>
        <w:rPr/>
      </w:pPr>
      <w:r>
        <w:rPr>
          <w:i/>
          <w:sz w:val="24"/>
          <w:lang w:val="hr-HR"/>
        </w:rPr>
        <w:t>Iyengar:</w:t>
      </w:r>
      <w:r>
        <w:rPr>
          <w:sz w:val="24"/>
          <w:lang w:val="hr-HR"/>
        </w:rPr>
        <w:t xml:space="preserve"> smatra se da praćenje vijesti oblikuje javne agende i stvara političke preferencije, a praćenje se može podijeliti na </w:t>
      </w:r>
      <w:r>
        <w:rPr>
          <w:sz w:val="24"/>
          <w:u w:val="single"/>
          <w:lang w:val="hr-HR"/>
        </w:rPr>
        <w:t>uokviravanje po epizodičnosti</w:t>
      </w:r>
      <w:r>
        <w:rPr>
          <w:sz w:val="24"/>
          <w:lang w:val="hr-HR"/>
        </w:rPr>
        <w:t xml:space="preserve"> (pojedini slučajevi), koje dominira u medijima, i </w:t>
      </w:r>
      <w:r>
        <w:rPr>
          <w:sz w:val="24"/>
          <w:u w:val="single"/>
          <w:lang w:val="hr-HR"/>
        </w:rPr>
        <w:t>tematsko uokviravanje</w:t>
      </w:r>
      <w:r>
        <w:rPr>
          <w:sz w:val="24"/>
          <w:lang w:val="hr-HR"/>
        </w:rPr>
        <w:t xml:space="preserve"> (trendovi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d je riječ o praćenju siromaštva u medijima, epizodičnost navodi na zaključak da su krivi pojedinci, a tematsko uokviravanje da je društvo odgovorno</w:t>
      </w:r>
    </w:p>
    <w:p>
      <w:pPr>
        <w:pStyle w:val="Normal"/>
        <w:spacing w:lineRule="auto" w:line="360"/>
        <w:ind w:left="17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Kulturološke studije i utjecaj medija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lang w:val="hr-HR"/>
        </w:rPr>
        <w:t xml:space="preserve">kulturološke studije </w:t>
      </w:r>
      <w:r>
        <w:rPr>
          <w:sz w:val="24"/>
          <w:u w:val="single"/>
          <w:lang w:val="hr-HR"/>
        </w:rPr>
        <w:t>bave se uvriježenim običajima publike, kontekstom u kojem ljudi dolaze u vezu s medijima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eba uzeti u obzir sve emisije kojima su ljudi podvrgnuti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b/>
          <w:sz w:val="24"/>
          <w:lang w:val="hr-HR"/>
        </w:rPr>
        <w:t>povezanost politike i popularne kulture</w:t>
      </w:r>
      <w:r>
        <w:rPr>
          <w:sz w:val="24"/>
          <w:lang w:val="hr-HR"/>
        </w:rPr>
        <w:t xml:space="preserve"> – neki aspekti te veze: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u w:val="single"/>
          <w:lang w:val="hr-HR"/>
        </w:rPr>
        <w:t>način na koji se politički tekstovi interpretiraju</w:t>
      </w:r>
      <w:r>
        <w:rPr>
          <w:sz w:val="24"/>
          <w:lang w:val="hr-HR"/>
        </w:rPr>
        <w:t xml:space="preserve"> (nisu uvijek jednoznačni i nedvosmisleni) – ako medijski tekstovi imaju mnogo različitih i kontradiktornih značenja, ne mogu se tumačiti modelom stimulans-reakcija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u w:val="single"/>
          <w:lang w:val="hr-HR"/>
        </w:rPr>
        <w:t>informacija nije neutralna</w:t>
      </w:r>
      <w:r>
        <w:rPr>
          <w:sz w:val="24"/>
          <w:lang w:val="hr-HR"/>
        </w:rPr>
        <w:t>, nego uključuje osjećaje, želju da se svijet očuva ili promijeni, prosudbu o tome kako se drugi ponašaju ili misle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kultura ustrojava osjećaje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lang w:val="hr-HR"/>
        </w:rPr>
        <w:t xml:space="preserve">i </w:t>
      </w:r>
      <w:r>
        <w:rPr>
          <w:sz w:val="24"/>
          <w:u w:val="single"/>
          <w:lang w:val="hr-HR"/>
        </w:rPr>
        <w:t>interpretacija sadržaja je uvjetovana</w:t>
      </w:r>
      <w:r>
        <w:rPr>
          <w:sz w:val="24"/>
          <w:lang w:val="hr-HR"/>
        </w:rPr>
        <w:t xml:space="preserve"> – razumijevanje ovisi o uvjetima u kojima se nešto čita, gleda, sluša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u w:val="single"/>
          <w:lang w:val="hr-HR"/>
        </w:rPr>
        <w:t>publiku treba ustrojiti</w:t>
      </w:r>
      <w:r>
        <w:rPr>
          <w:sz w:val="24"/>
          <w:lang w:val="hr-HR"/>
        </w:rPr>
        <w:t xml:space="preserve"> – javna televizija stvara javnost, a komercijalna potrošače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lang w:val="hr-HR"/>
        </w:rPr>
        <w:t xml:space="preserve">bitno je i </w:t>
      </w:r>
      <w:r>
        <w:rPr>
          <w:sz w:val="24"/>
          <w:u w:val="single"/>
          <w:lang w:val="hr-HR"/>
        </w:rPr>
        <w:t>kako ljudi primaju medijski sadržaj</w:t>
      </w:r>
      <w:r>
        <w:rPr>
          <w:sz w:val="24"/>
          <w:lang w:val="hr-HR"/>
        </w:rPr>
        <w:t xml:space="preserve"> – to je povezano i s visinom prihoda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iše nije riječ o medijskim uzrocima i posljedicama – sada imamo skup slučajnih obilježja koja sadržajima mogu dati različita značenja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u w:val="single"/>
          <w:lang w:val="hr-HR"/>
        </w:rPr>
        <w:t>značenje</w:t>
      </w:r>
      <w:r>
        <w:rPr>
          <w:sz w:val="24"/>
          <w:lang w:val="hr-HR"/>
        </w:rPr>
        <w:t xml:space="preserve"> nije očita značajka teksta, nego </w:t>
      </w:r>
      <w:r>
        <w:rPr>
          <w:sz w:val="24"/>
          <w:u w:val="single"/>
          <w:lang w:val="hr-HR"/>
        </w:rPr>
        <w:t>poizvod interpretacije čitatelja i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gledatelja</w:t>
      </w:r>
      <w:r>
        <w:rPr>
          <w:sz w:val="24"/>
          <w:lang w:val="hr-HR"/>
        </w:rPr>
        <w:t xml:space="preserve"> – ono varira, nije stabilno, ali nema beskonačan broj tumačenja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u w:val="single"/>
          <w:lang w:val="hr-HR"/>
        </w:rPr>
        <w:t>mediji priskrbljuju sredstva</w:t>
      </w:r>
      <w:r>
        <w:rPr>
          <w:sz w:val="24"/>
          <w:lang w:val="hr-HR"/>
        </w:rPr>
        <w:t xml:space="preserve"> – ideje, reakcije – </w:t>
      </w:r>
      <w:r>
        <w:rPr>
          <w:sz w:val="24"/>
          <w:u w:val="single"/>
          <w:lang w:val="hr-HR"/>
        </w:rPr>
        <w:t>na temelju kojih ljudi oblikuju vlastiti svjetonazor</w:t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sz w:val="24"/>
          <w:lang w:val="hr-HR"/>
        </w:rPr>
        <w:t xml:space="preserve">mediji ostvaruju svoj utjecaj tako što </w:t>
      </w:r>
      <w:r>
        <w:rPr>
          <w:sz w:val="24"/>
          <w:u w:val="single"/>
          <w:lang w:val="hr-HR"/>
        </w:rPr>
        <w:t>stvaraju “realističnu” sliku svijeta koja mijenja naše percepcije  i postupke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još jedan doprinos kulturoloških studija: teza da su </w:t>
      </w:r>
      <w:r>
        <w:rPr>
          <w:sz w:val="24"/>
          <w:u w:val="single"/>
          <w:lang w:val="hr-HR"/>
        </w:rPr>
        <w:t xml:space="preserve">ljudi različito sposobni tumačiti i procijeniti </w:t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hr-HR"/>
        </w:rPr>
        <w:t>politički tekst</w:t>
      </w:r>
      <w:r>
        <w:rPr>
          <w:sz w:val="24"/>
          <w:lang w:val="hr-HR"/>
        </w:rPr>
        <w:t xml:space="preserve"> – to je proizvod distribucije kulturnog kapitala (moć dodijeljena određenim glasovima i interesima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ravna posljedica pristupa kulturoloških studija: ideja učinaka gubi svoje mjesto</w:t>
      </w:r>
    </w:p>
    <w:p>
      <w:pPr>
        <w:pStyle w:val="Normal"/>
        <w:numPr>
          <w:ilvl w:val="0"/>
          <w:numId w:val="124"/>
        </w:numPr>
        <w:spacing w:lineRule="auto" w:line="360"/>
        <w:rPr/>
      </w:pPr>
      <w:r>
        <w:rPr>
          <w:sz w:val="24"/>
          <w:lang w:val="hr-HR"/>
        </w:rPr>
        <w:t>treba staviti naglask na uvjete u kojima ljudi konzumiraju medijske sadržaje i zato treba pažljivije promotriti interese koji ustrojavaju te uvjete i samu konzumaciju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imaju moć – tko se time koristi, tko njome profitira i tko ima pristup toj moći?</w:t>
      </w:r>
    </w:p>
    <w:p>
      <w:pPr>
        <w:pStyle w:val="Normal"/>
        <w:spacing w:lineRule="auto" w:line="360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spacing w:lineRule="auto" w:line="360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spacing w:lineRule="auto" w:line="360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spacing w:lineRule="auto" w:line="360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spacing w:lineRule="auto" w:line="360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spacing w:lineRule="auto" w:line="360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spacing w:lineRule="auto" w:line="360"/>
        <w:rPr/>
      </w:pPr>
      <w:r>
        <w:rPr>
          <w:b/>
          <w:sz w:val="32"/>
          <w:lang w:val="hr-HR"/>
        </w:rPr>
        <w:t xml:space="preserve">DRUGI DIO:    </w:t>
        <w:tab/>
        <w:t xml:space="preserve"> </w:t>
      </w:r>
      <w:r>
        <w:rPr>
          <w:b/>
          <w:sz w:val="32"/>
          <w:u w:val="single"/>
          <w:lang w:val="hr-HR"/>
        </w:rPr>
        <w:t>POLITIČKA EKONOMIJA</w:t>
      </w:r>
    </w:p>
    <w:p>
      <w:pPr>
        <w:pStyle w:val="Heading6"/>
        <w:ind w:left="2880" w:hanging="0"/>
        <w:rPr/>
      </w:pPr>
      <w:r>
        <w:rPr>
          <w:b w:val="false"/>
        </w:rPr>
        <w:t xml:space="preserve">       </w:t>
      </w:r>
      <w:r>
        <w:rPr>
          <w:u w:val="single"/>
        </w:rPr>
        <w:t>MASOVNIH MEDI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hr-HR"/>
        </w:rPr>
        <w:t>5.  DRŽAVNA KONTROLA I DRŽAVNA PROPAGAND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b/>
          <w:sz w:val="28"/>
          <w:lang w:val="hr-HR"/>
        </w:rPr>
        <w:tab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lang w:val="hr-HR"/>
        </w:rPr>
        <w:t xml:space="preserve">novinari su često žrtve cenzure, a nerijetko objavu neke informacije ili mišljenja plate zatvorom ili životom (Alžir, Kina, Iran, Sirija...) – takve incidente redovito komentira </w:t>
      </w:r>
      <w:r>
        <w:rPr>
          <w:i/>
          <w:sz w:val="24"/>
          <w:lang w:val="hr-HR"/>
        </w:rPr>
        <w:t>Index on Censorship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ko država oblikuje način na koji masovni mediji prate politiku? – ostaje ključni igrač u procesu pribavljanja i objavljivanja informacija jer nameće regulaciju, priznaje slobode i prav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lang w:val="hr-HR"/>
        </w:rPr>
        <w:t>kontrola države je ponekad očita, ponekad prikrivena, no svi oblici javne komunikacije podliježu regulaciji (sve više i Internet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Cenzura</w:t>
      </w:r>
    </w:p>
    <w:p>
      <w:pPr>
        <w:pStyle w:val="Normal"/>
        <w:numPr>
          <w:ilvl w:val="0"/>
          <w:numId w:val="9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jočitiji oblik državne kontrole, najčešće se povezuje s neliberalnim režimima</w:t>
      </w:r>
    </w:p>
    <w:p>
      <w:pPr>
        <w:pStyle w:val="Normal"/>
        <w:numPr>
          <w:ilvl w:val="0"/>
          <w:numId w:val="9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o može poprimiti razne oblike i ne zahtijeva nužno izravno uplitanje </w:t>
      </w:r>
    </w:p>
    <w:p>
      <w:pPr>
        <w:pStyle w:val="Normal"/>
        <w:numPr>
          <w:ilvl w:val="0"/>
          <w:numId w:val="9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pr. autocenzura – češći i podmukliji oblik kontrole, promjene u ponašanju novinara postižu se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u w:val="single"/>
          <w:lang w:val="hr-HR"/>
        </w:rPr>
        <w:t>kulturom straha</w:t>
      </w:r>
      <w:r>
        <w:rPr>
          <w:sz w:val="24"/>
          <w:lang w:val="hr-HR"/>
        </w:rPr>
        <w:t xml:space="preserve"> te </w:t>
      </w:r>
      <w:r>
        <w:rPr>
          <w:sz w:val="24"/>
          <w:u w:val="single"/>
          <w:lang w:val="hr-HR"/>
        </w:rPr>
        <w:t>sustavom nagrada i neizravnih kazni</w:t>
      </w:r>
    </w:p>
    <w:p>
      <w:pPr>
        <w:pStyle w:val="Normal"/>
        <w:numPr>
          <w:ilvl w:val="0"/>
          <w:numId w:val="9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cenzure ima i u državama koje ju ustavom zabranjuju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Tajnost</w:t>
      </w:r>
    </w:p>
    <w:p>
      <w:pPr>
        <w:pStyle w:val="Normal"/>
        <w:numPr>
          <w:ilvl w:val="0"/>
          <w:numId w:val="1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liberalne države radije drže stvari u tajnosti – ako novinari ništa ne znaju, malo je potrebe da ih se cenzurira</w:t>
      </w:r>
    </w:p>
    <w:p>
      <w:pPr>
        <w:pStyle w:val="Normal"/>
        <w:numPr>
          <w:ilvl w:val="0"/>
          <w:numId w:val="1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koni i Ustavi jamče slobodu govora, uz određena ograničenja (npr. nacionalna sigurnost, zdravlje i sigurnost građana...)</w:t>
      </w:r>
    </w:p>
    <w:p>
      <w:pPr>
        <w:pStyle w:val="Normal"/>
        <w:numPr>
          <w:ilvl w:val="0"/>
          <w:numId w:val="1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VB su ta ograničenja prilična: službenici vlade ne smiju puštati dokumente u javnost, čak i ako nisu označeni kao tajni; ministri imaju pravo veta na pristup informacijama, polažu prisegu o “čuvanju tajne”; pravila “Osmotherly” (usmjeravaju protok informacija od vladnih službenika prema parlamentu) – no ta se ograničenja počinju smanjivati (potpisali Europsku konvenciju o ljudskim pravima)</w:t>
      </w:r>
    </w:p>
    <w:p>
      <w:pPr>
        <w:pStyle w:val="Normal"/>
        <w:numPr>
          <w:ilvl w:val="0"/>
          <w:numId w:val="1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ako sve države imaju zakone kojima mogu ograničiti protok informacija, ipak postoji jasna razlika između onih koje djeluju i onih koje ne djeluju prema načelu slobode informiran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ropaganda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sz w:val="24"/>
          <w:lang w:val="hr-HR"/>
        </w:rPr>
        <w:t xml:space="preserve">osim što država ima moć spriječiti pristup informacijama, može ih i </w:t>
      </w:r>
      <w:r>
        <w:rPr>
          <w:sz w:val="24"/>
          <w:u w:val="single"/>
          <w:lang w:val="hr-HR"/>
        </w:rPr>
        <w:t>selektivno širiti kako bi promicala i štitila interese vladajuće garniture</w:t>
      </w:r>
      <w:r>
        <w:rPr>
          <w:sz w:val="24"/>
          <w:lang w:val="hr-HR"/>
        </w:rPr>
        <w:t xml:space="preserve"> – to se može pretvoriti u upadljivu propagandu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a opasnost posebno postoji tamo gdje država posjeduje medije (nacistička Njemačka)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oduše, politički akteri mogu se legitimno propagirati – oglasi, reklame, priopćenja za novinare...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 države se i očekuje da potiče propagandu koja je od općeg interesa (recite da nepušenju...), no često je teško odvojiti interes javnosti od interesa vladajuće stranke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lade imaju i jedinstven pristup informacijama – osim što biraju koje će pustiti, biraju i novinare koji će ih objaviti (a i novinar može davati informacije vlasti)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i/>
          <w:sz w:val="24"/>
          <w:lang w:val="hr-HR"/>
        </w:rPr>
        <w:t>taktično propuštanje informacija:</w:t>
      </w:r>
      <w:r>
        <w:rPr>
          <w:sz w:val="24"/>
          <w:lang w:val="hr-HR"/>
        </w:rPr>
        <w:t xml:space="preserve"> vijesti koje ne idu vladi u prilog ili loše vijesti poklapaju se s važnijima ili lošijima koje će odvući pozornost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i/>
          <w:sz w:val="24"/>
          <w:lang w:val="hr-HR"/>
        </w:rPr>
        <w:t>rat</w:t>
      </w:r>
      <w:r>
        <w:rPr>
          <w:sz w:val="24"/>
          <w:lang w:val="hr-HR"/>
        </w:rPr>
        <w:t xml:space="preserve"> – države su u toj situaciji bliže upotrebi medija u propagandne svrhe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i/>
          <w:sz w:val="24"/>
          <w:lang w:val="hr-HR"/>
        </w:rPr>
        <w:t>priopćenja za novinare</w:t>
      </w:r>
      <w:r>
        <w:rPr>
          <w:sz w:val="24"/>
          <w:lang w:val="hr-HR"/>
        </w:rPr>
        <w:t xml:space="preserve"> – obično se šalju blizu dealinea kako novinari ne bi stigli reagirati, istražiti, dobiti kritičke perspektive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i/>
          <w:sz w:val="24"/>
          <w:lang w:val="hr-HR"/>
        </w:rPr>
        <w:t>konferencije za novinare</w:t>
      </w:r>
      <w:r>
        <w:rPr>
          <w:sz w:val="24"/>
          <w:lang w:val="hr-HR"/>
        </w:rPr>
        <w:t xml:space="preserve"> – u SAD-u su otvorene, u VB inačicu konferencije predstavlja sustav lobija (brifiranje novinara od strane glasnogovornika)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sz w:val="24"/>
          <w:lang w:val="hr-HR"/>
        </w:rPr>
        <w:t xml:space="preserve">oblik institucionalnog upravljanja informacijama jesu i </w:t>
      </w:r>
      <w:r>
        <w:rPr>
          <w:i/>
          <w:sz w:val="24"/>
          <w:lang w:val="hr-HR"/>
        </w:rPr>
        <w:t>medijski centri</w:t>
      </w:r>
      <w:r>
        <w:rPr>
          <w:sz w:val="24"/>
          <w:lang w:val="hr-HR"/>
        </w:rPr>
        <w:t xml:space="preserve"> – stvaraju neformalne mreže koje upravljaju opskrbom i raspodjelom političkih informacija, promiču kontakte između političara i novinara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oš jedna tehnika kontrole medijskog praćenja od strane vlade: pritužbe na račun medijskog izvještavanja u kombinaciji s prijetnjama o regulaciji, pristupu informacijama i financiranju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spacing w:lineRule="auto" w:line="360"/>
        <w:rPr>
          <w:b/>
          <w:b/>
          <w:i/>
          <w:i/>
          <w:sz w:val="28"/>
          <w:u w:val="single"/>
          <w:lang w:val="hr-HR"/>
        </w:rPr>
      </w:pPr>
      <w:r>
        <w:rPr>
          <w:b/>
          <w:i/>
          <w:sz w:val="28"/>
          <w:u w:val="single"/>
          <w:lang w:val="hr-HR"/>
        </w:rPr>
        <w:t>Regulacija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žava uspostavlja oblike komunikacije koji djeluju unutar njenih granica i regulira sadržaj tih sustava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koni o kleveti, uvredi, narušavanju privatnosti – tu se rasprava vodi između zaštite privatnosti i ograničavanja istraživačkog novinarstva (američki političari uživaju slabiju zaštitu od onih u VB)</w:t>
      </w:r>
    </w:p>
    <w:p>
      <w:pPr>
        <w:pStyle w:val="Normal"/>
        <w:numPr>
          <w:ilvl w:val="0"/>
          <w:numId w:val="111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neki smatraju da je država sve marginalniji politički akter u reguliranju medija:</w:t>
      </w:r>
    </w:p>
    <w:p>
      <w:pPr>
        <w:pStyle w:val="Normal"/>
        <w:numPr>
          <w:ilvl w:val="0"/>
          <w:numId w:val="101"/>
        </w:numPr>
        <w:spacing w:lineRule="auto" w:line="360"/>
        <w:rPr/>
      </w:pPr>
      <w:r>
        <w:rPr>
          <w:sz w:val="24"/>
          <w:u w:val="single"/>
          <w:lang w:val="hr-HR"/>
        </w:rPr>
        <w:t>tehnološke promjene</w:t>
      </w:r>
      <w:r>
        <w:rPr>
          <w:sz w:val="24"/>
          <w:lang w:val="hr-HR"/>
        </w:rPr>
        <w:t xml:space="preserve"> – država ih ne stvara, nego im se prilagođava</w:t>
      </w:r>
    </w:p>
    <w:p>
      <w:pPr>
        <w:pStyle w:val="Normal"/>
        <w:numPr>
          <w:ilvl w:val="0"/>
          <w:numId w:val="101"/>
        </w:numPr>
        <w:spacing w:lineRule="auto" w:line="360"/>
        <w:rPr/>
      </w:pPr>
      <w:r>
        <w:rPr>
          <w:sz w:val="24"/>
          <w:u w:val="single"/>
          <w:lang w:val="hr-HR"/>
        </w:rPr>
        <w:t xml:space="preserve">globalizacija </w:t>
      </w:r>
      <w:r>
        <w:rPr>
          <w:sz w:val="24"/>
          <w:lang w:val="hr-HR"/>
        </w:rPr>
        <w:t>– stvaraju se temelji moći (konglomerati, multinacionalne kompanije) koja nadilazi bilo koje nacionalne države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egulacije sustava emitiranja i tiskanja nisu (ne moraju biti) iste – svaki medij ima vlastitu povijest, proizvod su kompetitivnih interesa i ideologija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loboda tiska uspostavljena je protiv državnog vlasništva i regulacije, no slobodu emitiranja uglavnom definira shvaćanje da su frekvencije oskudno javno dobro koje treba zaštititi (regulirati)</w:t>
      </w:r>
    </w:p>
    <w:p>
      <w:pPr>
        <w:pStyle w:val="Normal"/>
        <w:numPr>
          <w:ilvl w:val="0"/>
          <w:numId w:val="111"/>
        </w:numPr>
        <w:spacing w:lineRule="auto" w:line="360"/>
        <w:rPr/>
      </w:pPr>
      <w:r>
        <w:rPr>
          <w:sz w:val="24"/>
          <w:lang w:val="hr-HR"/>
        </w:rPr>
        <w:t>različita regulacija tiska i elektroničkih medija ogleda se i u promjenama u njihovoj medijskoj politici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ustav javne televizije (prototip je BBC) –  uveden je i drugim europskim državama, no ‘70-ih dolazi do deregulacije i komercijalizacije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žava može utjecati na financiranje javne tv (npr. odbiti povećanje pretplate)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neke dvojbe s kojima se moraju nositi države, pogotovo europske: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strah od amerikanizacije – sve se veći naglasak stavlja na pitanja ravnoteže i različitosti 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glašaviti lokalne ili globalne vijesti?; kvaliteta ili kvantiteta vijesti?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etira li se emitiranje kao pododsjek industrijske politike (zarada) ili kulturne politike (nastojat će više regulirati program)?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ki ustroj unutar kojega mediji djeluju važniji je od njihove “političke linije”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itanje regulacije Internet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egulacija utječe na prirodu i sadržaj masovnih medija, oblikuje politički diskurs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država nije jedini regulator – tu su i vlasnici, oglašivači, publika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6.  KONTROLA KONGOLMERATA:</w:t>
      </w:r>
    </w:p>
    <w:p>
      <w:pPr>
        <w:pStyle w:val="Heading7"/>
        <w:jc w:val="center"/>
        <w:rPr/>
      </w:pPr>
      <w:r>
        <w:rPr/>
        <w:t>MEDIJSKI MOGULI I MOĆ MEDIJ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2"/>
        </w:numPr>
        <w:rPr/>
      </w:pPr>
      <w:r>
        <w:rPr/>
        <w:t>Murdoch, Turner, Berlusconi, Black često se pojavljuju kao glavni igrači u novom medijskom poretku</w:t>
      </w:r>
    </w:p>
    <w:p>
      <w:pPr>
        <w:pStyle w:val="TextBody"/>
        <w:numPr>
          <w:ilvl w:val="0"/>
          <w:numId w:val="32"/>
        </w:numPr>
        <w:rPr/>
      </w:pPr>
      <w:r>
        <w:rPr/>
        <w:t>ostvaruju li vlasnici medija moć unutar svoje korporacije i preko nj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edijska carstva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medijska kuće proizvode i prodaju robe i usluge (vijesti i oglasni prostor), a kao komercijalnim organizacijama ključno mjerilo im je profit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iako su stvorene da zarađuju, to nije njihova jedina motivacija – one su i birokracije s vlastitim unutarnjim poretkom, a organizacija utječe na proizvod koji stvaraju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4"/>
          <w:u w:val="single"/>
        </w:rPr>
        <w:t>komercijali interesi i organizacijski ustroj ključni su za razumijevanje načina na koji mediji prate politiku te odnosa u kojem su s njom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 xml:space="preserve">nekada su novine bile proizvod određenih političkih interesa, onda su postale komercijalna obveza tzv. novinskih baruna, a danas su podružnice konglomerata 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4"/>
        </w:rPr>
        <w:t xml:space="preserve">konglomerati su se nekada dijelili na </w:t>
      </w:r>
      <w:r>
        <w:rPr>
          <w:i/>
          <w:sz w:val="24"/>
        </w:rPr>
        <w:t xml:space="preserve">opće </w:t>
      </w:r>
      <w:r>
        <w:rPr>
          <w:sz w:val="24"/>
        </w:rPr>
        <w:t>i</w:t>
      </w:r>
      <w:r>
        <w:rPr>
          <w:i/>
          <w:sz w:val="24"/>
        </w:rPr>
        <w:t xml:space="preserve"> komunikacijske</w:t>
      </w:r>
      <w:r>
        <w:rPr>
          <w:sz w:val="24"/>
        </w:rPr>
        <w:t xml:space="preserve"> (djeluje u sklopu medijske ili zabavne industrije) – danas je te razlike sve teže održati (npr. Time Warner + AOL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 xml:space="preserve">ujedno dolazi i do </w:t>
      </w:r>
      <w:r>
        <w:rPr>
          <w:sz w:val="24"/>
          <w:u w:val="single"/>
        </w:rPr>
        <w:t>povećenja koncentracije vlasništva</w:t>
      </w:r>
      <w:r>
        <w:rPr>
          <w:sz w:val="24"/>
        </w:rPr>
        <w:t xml:space="preserve"> (raznovrsnost izbora nije jamstvo raznovrsnosti dobavljača) – tu su </w:t>
      </w:r>
      <w:r>
        <w:rPr>
          <w:sz w:val="24"/>
          <w:u w:val="single"/>
        </w:rPr>
        <w:t>važna dva apekta: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okolnosti koje dopuštaju pojavu koncentracije, ona je rezultat neke </w:t>
      </w:r>
      <w:r>
        <w:rPr>
          <w:i/>
          <w:sz w:val="24"/>
        </w:rPr>
        <w:t>regulacije</w:t>
      </w:r>
    </w:p>
    <w:p>
      <w:pPr>
        <w:pStyle w:val="Normal"/>
        <w:numPr>
          <w:ilvl w:val="0"/>
          <w:numId w:val="155"/>
        </w:numPr>
        <w:spacing w:lineRule="auto" w:line="360"/>
        <w:rPr/>
      </w:pPr>
      <w:r>
        <w:rPr>
          <w:sz w:val="24"/>
        </w:rPr>
        <w:t xml:space="preserve">dominirajući konglomerati nisu dio nekog tajnog udruženja – uglavnom su </w:t>
      </w:r>
      <w:r>
        <w:rPr>
          <w:i/>
          <w:sz w:val="24"/>
        </w:rPr>
        <w:t>suparnici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višesektorsko vlasništvo (novine, radio, tv, izdavaštvo, diskografija, računarstvo, filmski studiji...) obeshrabruje novinara da istražuju teme koje mogu loše utjecati na ostale grane carstva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interesi konglomerata neizbježno se upliću i u politiku (Berlusco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lasništvo i kontrola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ne postoji glatka podjela između komercijalne i političke moći, niti jednostavna veza između ekonomskih interesa i političkog sadržaja određenih medija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4"/>
        </w:rPr>
        <w:t>mnogi pretpostavljaju da medijski moguli koriste svoju moć kako bi manipulirali političkim ciljevima – pa onda država donosi zakone koji brane koncentraciju vlasništva (horizontalnu, vertikalnu, dijagonalnu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no ima li smisla razmišljati i reagirati na takav način?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 xml:space="preserve">naime, postoje </w:t>
      </w:r>
      <w:r>
        <w:rPr>
          <w:b/>
          <w:i/>
          <w:sz w:val="24"/>
        </w:rPr>
        <w:t>dva tipa utjecaja koje treba uzeti u obzir: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  <w:u w:val="single"/>
        </w:rPr>
        <w:t>alokativni</w:t>
      </w:r>
      <w:r>
        <w:rPr>
          <w:sz w:val="24"/>
        </w:rPr>
        <w:t xml:space="preserve"> – odnosi se na opću strategiju konglomerata (odluke o spajanju i pripajanju, korištenje </w:t>
      </w:r>
    </w:p>
    <w:p>
      <w:pPr>
        <w:pStyle w:val="Normal"/>
        <w:spacing w:lineRule="auto" w:line="360"/>
        <w:ind w:left="113" w:hanging="0"/>
        <w:rPr>
          <w:sz w:val="24"/>
        </w:rPr>
      </w:pPr>
      <w:r>
        <w:rPr>
          <w:sz w:val="24"/>
        </w:rPr>
        <w:t>profita, financijski plan...)</w:t>
      </w:r>
    </w:p>
    <w:p>
      <w:pPr>
        <w:pStyle w:val="Normal"/>
        <w:numPr>
          <w:ilvl w:val="0"/>
          <w:numId w:val="127"/>
        </w:numPr>
        <w:spacing w:lineRule="auto" w:line="360"/>
        <w:rPr/>
      </w:pPr>
      <w:r>
        <w:rPr>
          <w:sz w:val="24"/>
          <w:u w:val="single"/>
        </w:rPr>
        <w:t>operativni</w:t>
      </w:r>
      <w:r>
        <w:rPr>
          <w:sz w:val="24"/>
        </w:rPr>
        <w:t xml:space="preserve"> – obavlja se na nižoj razini, obično je u rukama uprave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4"/>
        </w:rPr>
        <w:t>Marx: ljudi sami stvaraju svoju povijest, ali ne u uvjetima o kojima sami odlučuju – treba, dakle, razumijeti individualno djelovanje, kroz kontekst i institucije unutar kojih se odvija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4"/>
          <w:u w:val="single"/>
        </w:rPr>
        <w:t>dvije strukture unutar kojih se odvija nadzor</w:t>
      </w:r>
      <w:r>
        <w:rPr>
          <w:sz w:val="24"/>
        </w:rPr>
        <w:t xml:space="preserve"> (ključno je pitanje čiji interesi prevladavaju u korporativnom odlučivanju)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i/>
          <w:sz w:val="24"/>
        </w:rPr>
        <w:t>moć unutar kapitalizma</w:t>
      </w:r>
      <w:r>
        <w:rPr>
          <w:sz w:val="24"/>
        </w:rPr>
        <w:t xml:space="preserve"> – profit je središnja briga, izvoru tog profita pripisuje su moć (npr. oglašivači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sz w:val="24"/>
        </w:rPr>
        <w:t>moć unutar industrijskog društva</w:t>
      </w:r>
      <w:r>
        <w:rPr>
          <w:sz w:val="24"/>
        </w:rPr>
        <w:t xml:space="preserve"> – naklada i gledanost/slušanost su mjerila uspješnosti, pa je publika u prvom planu kad se odlučuje o politici medija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objema je strukturama zajedničko stajalište da odlučujuću ulogu imaju menadžeri, a ne vlasni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oć Ruperta Murdocha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pretpostavlja se da ima razloga utjecati na rad svojih medija (jesu li bitniji politički ili komercijalni motivi?)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4"/>
        </w:rPr>
        <w:t>pretpostavka: ako se posluje s gubitkom, motivi djelovanja su politički – no i ti gubici mogu biti posljedica nekog šireg komercijalnog cilja, ili nositi porezne olakšice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urdoch promovira opće interese kapitalizma, a na raspolaganju su sljedeći mehanizmi:</w:t>
      </w:r>
    </w:p>
    <w:p>
      <w:pPr>
        <w:pStyle w:val="Normal"/>
        <w:numPr>
          <w:ilvl w:val="0"/>
          <w:numId w:val="64"/>
        </w:numPr>
        <w:spacing w:lineRule="auto" w:line="360"/>
        <w:rPr/>
      </w:pPr>
      <w:r>
        <w:rPr>
          <w:sz w:val="24"/>
          <w:u w:val="single"/>
        </w:rPr>
        <w:t>imenovanje i smjenjivanje urednika</w:t>
      </w:r>
      <w:r>
        <w:rPr>
          <w:sz w:val="24"/>
        </w:rPr>
        <w:t xml:space="preserve"> – u kojoj su mjeri te odluke rezultat političkih procjena?</w:t>
      </w:r>
    </w:p>
    <w:p>
      <w:pPr>
        <w:pStyle w:val="Normal"/>
        <w:numPr>
          <w:ilvl w:val="0"/>
          <w:numId w:val="64"/>
        </w:numPr>
        <w:spacing w:lineRule="auto" w:line="360"/>
        <w:rPr/>
      </w:pPr>
      <w:r>
        <w:rPr>
          <w:sz w:val="24"/>
          <w:u w:val="single"/>
        </w:rPr>
        <w:t>uplitanje u uređivačku politiku</w:t>
      </w:r>
      <w:r>
        <w:rPr>
          <w:sz w:val="24"/>
        </w:rPr>
        <w:t xml:space="preserve"> (prvenstveno u slučaju Suna i Fox TV-a) – no ne miješa se jednako u rad svih svojih medija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5954" w:leader="none"/>
        </w:tabs>
        <w:rPr/>
      </w:pPr>
      <w:r>
        <w:rPr>
          <w:u w:val="single"/>
        </w:rPr>
        <w:t>komercijalna politika</w:t>
      </w:r>
      <w:r>
        <w:rPr/>
        <w:t xml:space="preserve"> – poklanja znatnu pozornost proračunu svojih novina i nastoji unakrsno pokrpati gubitke (zato se The Times i mogao upustiti u rat cijenama)</w:t>
      </w:r>
    </w:p>
    <w:p>
      <w:pPr>
        <w:pStyle w:val="TextBody"/>
        <w:tabs>
          <w:tab w:val="clear" w:pos="720"/>
          <w:tab w:val="left" w:pos="595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954" w:leader="none"/>
        </w:tabs>
        <w:rPr/>
      </w:pPr>
      <w:r>
        <w:rPr>
          <w:b/>
          <w:i/>
          <w:sz w:val="28"/>
          <w:u w:val="single"/>
        </w:rPr>
        <w:t>Čitatelji i gledatelji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954" w:leader="none"/>
        </w:tabs>
        <w:rPr/>
      </w:pPr>
      <w:r>
        <w:rPr/>
        <w:t xml:space="preserve">važni za retoriku masovnih medija, oni (tj. njihov broj) </w:t>
      </w:r>
      <w:r>
        <w:rPr>
          <w:u w:val="single"/>
        </w:rPr>
        <w:t>legitimiraju aktivnosti novinara, pretpostavlja se da mediji nastoje udovoljiti njihovim ukusima i interesima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954" w:leader="none"/>
        </w:tabs>
        <w:rPr/>
      </w:pPr>
      <w:r>
        <w:rPr/>
        <w:t>iz toga proizlazi da si ni vlasnici ni urednici ne mogu priuštiti ignoriranje korisnika svojih usluga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954" w:leader="none"/>
        </w:tabs>
        <w:rPr/>
      </w:pPr>
      <w:r>
        <w:rPr>
          <w:i/>
        </w:rPr>
        <w:t>mehanizmi koji redovito registriraju preferencije potrošača:</w:t>
      </w:r>
      <w:r>
        <w:rPr/>
        <w:t xml:space="preserve"> pisma čitatelja, kontakt-emisije, istraživanja javnog mnijenja..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954" w:leader="none"/>
        </w:tabs>
        <w:rPr/>
      </w:pPr>
      <w:r>
        <w:rPr>
          <w:b/>
        </w:rPr>
        <w:t>civilno novinarstvo:</w:t>
      </w:r>
      <w:r>
        <w:rPr/>
        <w:t xml:space="preserve"> novinari preuzimaju agendu iz otkrivenih preferencija javnosti – kritika: time se zapravo ograničava kritička uloga novinarstva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954" w:leader="none"/>
        </w:tabs>
        <w:rPr/>
      </w:pPr>
      <w:r>
        <w:rPr/>
        <w:t>kad sustavi sudjelovanja publike ne postoje, mediji su podložniji očekivanjima oglašivača</w:t>
      </w:r>
    </w:p>
    <w:p>
      <w:pPr>
        <w:pStyle w:val="TextBody"/>
        <w:tabs>
          <w:tab w:val="clear" w:pos="720"/>
          <w:tab w:val="left" w:pos="595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glašivači</w:t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5954" w:leader="none"/>
        </w:tabs>
        <w:rPr/>
      </w:pPr>
      <w:r>
        <w:rPr/>
        <w:t>ne ovise svi mediji u jednakoj mjeri od oglašivača, a tu je ovisnost teško dokazati</w:t>
      </w:r>
    </w:p>
    <w:p>
      <w:pPr>
        <w:pStyle w:val="TextBody"/>
        <w:tabs>
          <w:tab w:val="clear" w:pos="720"/>
          <w:tab w:val="left" w:pos="5954" w:leader="none"/>
        </w:tabs>
        <w:rPr/>
      </w:pPr>
      <w:r>
        <w:rPr/>
        <w:t>(nije riječ samo o pričama koje se pojavljuju, već i o onima o kojima se ne izvještava)</w:t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5954" w:leader="none"/>
        </w:tabs>
        <w:rPr/>
      </w:pPr>
      <w:r>
        <w:rPr/>
        <w:t>utjecaj oglašivača može se prepoznati i po rubrikama /emisijama u koje su mediji podijeljeni</w:t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5954" w:leader="none"/>
        </w:tabs>
        <w:rPr/>
      </w:pPr>
      <w:r>
        <w:rPr/>
        <w:t>medij mora uspostaviti most između potrošača i oglašivača – bitna je ciljna publika</w:t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5954" w:leader="none"/>
        </w:tabs>
        <w:rPr/>
      </w:pPr>
      <w:r>
        <w:rPr/>
        <w:t>oglašivači koje žele privući analitičke dnevne novine traže imućno čitateljstvo, a njemu je u interesu održati status quo – iz toga proizlazi konzervativnost takvih listova</w:t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5954" w:leader="none"/>
        </w:tabs>
        <w:rPr/>
      </w:pPr>
      <w:r>
        <w:rPr>
          <w:u w:val="single"/>
        </w:rPr>
        <w:t>utjecaj oglašivača na praćenje politike:</w:t>
      </w:r>
      <w:r>
        <w:rPr/>
        <w:t xml:space="preserve"> povodeći se za “interesima publike”, mediji forsiraju ljudske priče – nije dakle bitan sadržaj političkih informacija, nego njihova količina</w:t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SI ČUVARI ILI POSLUŠNI PSIĆI:</w:t>
      </w:r>
    </w:p>
    <w:p>
      <w:pPr>
        <w:pStyle w:val="TextBody"/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LITIKA NOVINARSTVA</w:t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novinari donose informacije na koje se građani oslanjaju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no kako oni obavljaju svoj posao: kao samostalni posrednici ili unajmljeno oruđe političkih i komercijalnih interesa?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utjecaj vlasnika, vlada i spin doctora sugerira da su novinari poslušni psići, a ne psi čuvari javnog interesa</w:t>
      </w:r>
    </w:p>
    <w:p>
      <w:pPr>
        <w:pStyle w:val="TextBody"/>
        <w:tabs>
          <w:tab w:val="clear" w:pos="720"/>
          <w:tab w:val="left" w:pos="595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pin doctori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ono što se pojavljuje kao “vijest” može ponekad biti samo minimalno prepravljeno priopćenje za novinare (što je posebno uočljivo ako se iste fraze pojavljuju u više medija)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>
          <w:b/>
        </w:rPr>
        <w:t>spin doctoring uključuje:</w:t>
      </w:r>
      <w:r>
        <w:rPr/>
        <w:t xml:space="preserve"> odobravanje ili odbijanje intervjua, brifiranja, upute onima koji daju intervjue, komentiranje priča novinara, stvaranje prigoda za fotografiranje, pisanje govora i priopćenja za novinare, “uvjeravanje” novinara da se klijenta prikaže u pozitivnim svjetlu... – osigurati da popraćenost organizacije ili klijenta bude onakva kakvu oni žele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 xml:space="preserve">neki spin doctori ostaju anonimni, drugi poprimaju status zvijezde 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političari su uvjek nastojali dobiti njima naklonjenu popraćenost, a spin doctori su najnovija metoda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 xml:space="preserve">važno je i uzeti u obzir </w:t>
      </w:r>
      <w:r>
        <w:rPr>
          <w:i/>
        </w:rPr>
        <w:t>kontekst unutar kojega se stvara odnos novinara i spin</w:t>
      </w:r>
      <w:r>
        <w:rPr/>
        <w:t xml:space="preserve"> </w:t>
      </w:r>
      <w:r>
        <w:rPr>
          <w:i/>
        </w:rPr>
        <w:t>doctora</w:t>
      </w:r>
      <w:r>
        <w:rPr/>
        <w:t xml:space="preserve"> – više prostora znači i više prihoda od oglašavanja, ali i potrebu za većim brojem tekstova; isti učinak nastaje i povećanjem broja medija i pojavnom 24-satnih servisa vijesti; pretpostavlja se da publiku zanima osobnost, a ne politika, i zvučni isječci i fotografiranje se uklapaju u to</w:t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straživačko novinarstvo i “zaglupljivanje” viijesti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još jedna dimenzija politike novinarstva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zaskakanje slavnih osoba, bavljenje njihovim preljubima i seksualnim navikama – primjeri trivijalnog senzacionalizma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srozavanje novinarstva: vijesti preuzimaju skup vrijednosti show businessa, ljudske priče pretpostavljene pričama o korupciji i siromaštvu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sposobnost novinara da istražuju odnosi se na funkciju psa čuvara – no da bi mogli tako funkcionirati, potrebni su im izvori i sloboda od pritiska, obučenost, potpora urednika i pozamašan proračun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tvrdi se da istraživačko novinarstvo nestaje, a zlatno doba bile su ‘60-e i ‘70-e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malo je vjerojatno da su političari danas manje korumpirani, pa nema toliko tema za istraživanje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da bi se objasnio pad kvalitete istraživačkog novinarstva, treba pogledati učinke nastale promjenom društvenih stavova, povećanom kompetencijom itd.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>
          <w:i/>
          <w:i/>
          <w:u w:val="single"/>
        </w:rPr>
      </w:pPr>
      <w:r>
        <w:rPr>
          <w:i/>
          <w:u w:val="single"/>
        </w:rPr>
        <w:t>promjene u novinarstvu manje se tiču novinara kao pojedinca, a više struktura koje oblikuju njihove uvjete rada</w:t>
      </w:r>
    </w:p>
    <w:p>
      <w:pPr>
        <w:pStyle w:val="TextBody"/>
        <w:tabs>
          <w:tab w:val="clear" w:pos="720"/>
          <w:tab w:val="left" w:pos="5954" w:leader="none"/>
        </w:tabs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TextBody"/>
        <w:tabs>
          <w:tab w:val="clear" w:pos="720"/>
          <w:tab w:val="left" w:pos="3261" w:leader="none"/>
          <w:tab w:val="left" w:pos="5954" w:leader="none"/>
        </w:tabs>
        <w:rPr/>
      </w:pPr>
      <w:r>
        <w:rPr>
          <w:b/>
          <w:i/>
          <w:sz w:val="28"/>
          <w:u w:val="single"/>
          <w:lang w:val="hr-HR"/>
        </w:rPr>
        <w:t>Modeli novinarstva</w:t>
      </w:r>
      <w:r>
        <w:rPr>
          <w:b/>
          <w:sz w:val="28"/>
          <w:lang w:val="hr-HR"/>
        </w:rPr>
        <w:t xml:space="preserve">:             </w:t>
      </w:r>
      <w:r>
        <w:rPr>
          <w:b/>
          <w:lang w:val="hr-HR"/>
        </w:rPr>
        <w:t xml:space="preserve">1. </w:t>
      </w:r>
      <w:r>
        <w:rPr>
          <w:sz w:val="28"/>
          <w:lang w:val="hr-HR"/>
        </w:rPr>
        <w:t xml:space="preserve"> </w:t>
      </w:r>
      <w:r>
        <w:rPr>
          <w:b/>
          <w:lang w:val="hr-HR"/>
        </w:rPr>
        <w:t>novinarstvo kao promatranje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>
          <w:lang w:val="hr-HR"/>
        </w:rPr>
      </w:pPr>
      <w:r>
        <w:rPr>
          <w:lang w:val="hr-HR"/>
        </w:rPr>
        <w:t>posao novinara je promatranje događaja i izvještavanje o iskustvima drugih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>
          <w:lang w:val="hr-HR"/>
        </w:rPr>
      </w:pPr>
      <w:r>
        <w:rPr>
          <w:lang w:val="hr-HR"/>
        </w:rPr>
        <w:t>razgraničavanje činjenica i mišljenja, “kamera ne laže”, neemotivno izvještavanje jamči objektivnost...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>
          <w:lang w:val="hr-HR"/>
        </w:rPr>
      </w:pPr>
      <w:r>
        <w:rPr>
          <w:lang w:val="hr-HR"/>
        </w:rPr>
        <w:t>novinarstvo definiraju pravila profesionalnog ponašanja i obuka, ono počiva na uvjerenju da kazuje istinu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>
          <w:lang w:val="hr-HR"/>
        </w:rPr>
      </w:pPr>
      <w:r>
        <w:rPr>
          <w:lang w:val="hr-HR"/>
        </w:rPr>
        <w:t>vijest je proizvod zbivanja u svijetu i profesionalne prakse</w:t>
      </w:r>
    </w:p>
    <w:p>
      <w:pPr>
        <w:pStyle w:val="TextBody"/>
        <w:tabs>
          <w:tab w:val="clear" w:pos="720"/>
          <w:tab w:val="left" w:pos="5954" w:leader="none"/>
        </w:tabs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5954" w:leader="none"/>
        </w:tabs>
        <w:jc w:val="center"/>
        <w:rPr>
          <w:b/>
          <w:b/>
        </w:rPr>
      </w:pPr>
      <w:r>
        <w:rPr>
          <w:b/>
        </w:rPr>
        <w:t>novinarstvo kao subjektivizam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novinarstvo je proizvod predrasuda pojedinog autora, objektivnost je nemoguća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svaka priča počiva na “stajalištu” – time se otvoreno favorizira određeni skup interesa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 xml:space="preserve">klasični predstavnici: Wolf i Thompson (gonzo novinarstvo – nastoji čitatelje poistovjetiti s radnjom) 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integritet se izvodi iz “iskrenosti” kojom se bilježe  subjektivne reakcije i iskustva novinara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vlasnici utječu na sadržaj medija samo utoliko što biraju koje će novinare zaposliti – no uglavnom biraju urednike, a nejasno je hoće li urednici zaposliti novinara zbog njegovih stavova ili kvalitete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ovim je modelima zajednička predodžba o novinarskoj samostalnosti, bave se time kako novinari pišu, a ne objašnjavaju zašto pišu o nekoj stvari, a o nekoj ne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5954" w:leader="none"/>
        </w:tabs>
        <w:rPr/>
      </w:pPr>
      <w:r>
        <w:rPr/>
        <w:t>ono što je događaj za londonski Times, nije nužno događaj za njujorški Times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5954" w:leader="none"/>
        </w:tabs>
        <w:jc w:val="center"/>
        <w:rPr>
          <w:b/>
          <w:b/>
        </w:rPr>
      </w:pPr>
      <w:r>
        <w:rPr>
          <w:b/>
        </w:rPr>
        <w:t>novinarstvo kao strukturirana aktivnost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vijest nije prozvod nepredvidivog događaja na koji novinari reagiraju (subjektivno ili objektivno), nego raspoloživosti izvora i raspodjele materijalnih resursa i interesa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novinarsvo je proizvodni proces kojega oblikuju tehnologija, vrijednosti i interesi koji djeluju neovisno o novinarima (formalno odgovornima za proizvodnju vijesti)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novinarstvo je nužno selektivno i pristrano, nije proizvod pojedinačnih umijeća i vrijednosti niti profesionalnih pravila ponašanja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vijest je ono što organizacija odredi (to se može vidjeti npr. u raspoređivanju stranih dopisnika), ona je proizvod svojih izvora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čimbenici koji oblikuju novinarsku praksu: preraspoređivanje novinara i izvora te raspodjela novca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bitna je i organizacijska raspodjela moći – tko donosi uredničke odluke ( u SAD-u prevladavaju “totalne redakcije” koje obuhvaćaju i marketinške i uređivačke interese), kakav je odnos urednika i novinara (SAD – čeka se da novinar odobri uredničke promjene)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vlasnici imaju prostora za intervencije, ali ne kroz odabir novinara, nego kroz ustroj organizacije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promjene u političkom režimu mogu utjecati na novinarsku praksu (Kina – većina novina se financirala iz državne blagajne, no ‘90-ih uvedene ekonomske reforme)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/>
      </w:pPr>
      <w:r>
        <w:rPr/>
        <w:t>kako se novinarstvo neprekidno stvara i rekonstruira, tako može i nestati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5954" w:leader="none"/>
        </w:tabs>
        <w:rPr>
          <w:b/>
          <w:b/>
          <w:i/>
          <w:i/>
          <w:u w:val="single"/>
        </w:rPr>
      </w:pPr>
      <w:r>
        <w:rPr>
          <w:b/>
        </w:rPr>
        <w:t xml:space="preserve">misao koja se proteže kroz cijelu knjigu: </w:t>
      </w:r>
      <w:r>
        <w:rPr>
          <w:b/>
          <w:i/>
        </w:rPr>
        <w:t>novinarstvo treba promatrati kao komercijalno posredovanu kulturnu aktivnost</w:t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Zaključak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5954" w:leader="none"/>
        </w:tabs>
        <w:rPr/>
      </w:pPr>
      <w:r>
        <w:rPr/>
        <w:t>treći model novinarstva naglašava da rješenje problema nije uklanjanje spin doctora, ili dobre namjere novinara, nego da se reforma mora usredotočiti na same uvjete u novinarstvu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5954" w:leader="none"/>
        </w:tabs>
        <w:rPr/>
      </w:pPr>
      <w:r>
        <w:rPr/>
        <w:t>treći model ne oslobađa novinare odgovornosti za ono o čemu i kako izvještavaju – struktura samo oblikuje ulogu koju novinar mora izvoditi</w:t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VJETOVI IZ SNOVA: GLOBALIZACIJA I MREŽE MOĆI</w:t>
      </w:r>
    </w:p>
    <w:p>
      <w:pPr>
        <w:pStyle w:val="TextBody"/>
        <w:tabs>
          <w:tab w:val="clear" w:pos="720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Herman i McChesney: učinci globalizacije su kratkoročno benigni i pozitivni, no dugoročno prijete demokratskoj politici</w:t>
      </w:r>
    </w:p>
    <w:p>
      <w:pPr>
        <w:pStyle w:val="Normal"/>
        <w:numPr>
          <w:ilvl w:val="0"/>
          <w:numId w:val="133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politička važnost globalizacije: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že opisati moć i doseg novih medijskih konglomerata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že ukazati na promjene u načinu rada nacionalnih vlada i država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mjene u načinu na koji građani tih država doživljavaju sebe i druge</w:t>
      </w:r>
    </w:p>
    <w:p>
      <w:pPr>
        <w:pStyle w:val="Normal"/>
        <w:numPr>
          <w:ilvl w:val="0"/>
          <w:numId w:val="133"/>
        </w:numPr>
        <w:spacing w:lineRule="auto" w:line="360"/>
        <w:rPr/>
      </w:pPr>
      <w:r>
        <w:rPr>
          <w:b/>
          <w:i/>
          <w:sz w:val="24"/>
          <w:lang w:val="hr-HR"/>
        </w:rPr>
        <w:t>globalni mediji:</w:t>
      </w:r>
      <w:r>
        <w:rPr>
          <w:sz w:val="24"/>
          <w:lang w:val="hr-HR"/>
        </w:rPr>
        <w:t xml:space="preserve"> uveli su publike kao još jednu stranu u međunarodnim pregovorima – postali virtualni sudionici diplomatskih i mirovnih aktivnosti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lobalizacija utječe i na odnos masovnih medija i politike</w:t>
      </w:r>
    </w:p>
    <w:p>
      <w:pPr>
        <w:pStyle w:val="Normal"/>
        <w:numPr>
          <w:ilvl w:val="0"/>
          <w:numId w:val="133"/>
        </w:numPr>
        <w:spacing w:lineRule="auto" w:line="360"/>
        <w:rPr/>
      </w:pPr>
      <w:r>
        <w:rPr>
          <w:b/>
          <w:i/>
          <w:sz w:val="24"/>
          <w:lang w:val="hr-HR"/>
        </w:rPr>
        <w:t>globalna medijska carstva:</w:t>
      </w:r>
      <w:r>
        <w:rPr>
          <w:sz w:val="24"/>
          <w:lang w:val="hr-HR"/>
        </w:rPr>
        <w:t xml:space="preserve"> neki ih tumače kao nastavak baštine carstva; imaju ambiciju za pružanjem kompletnog medijskog paketa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eba procijeniti koliki utjecaj, i s kojim posljedicama, ima globalizirana masovna komunikacija na politiku medija – to se ne odnosi samo na korporacije i vlade, nego i na kulturnu politiku identiteta, prostora i mjesta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pitno je je li stvoreno globalno selo ili kulturni imperijalizam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ovijest budućnosti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lobalizacija se ne može odvojiti od tehnoloških promjena (radio, televizija, Internet), digitalna revolucija obećava nove, neposredne medije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nternet najavljuje poredak u kojem će se radikalno preokrenuti način na koji komuniciramo, ali i sam način organizacije naših života – kompresija prostore udaljenosti</w:t>
      </w:r>
    </w:p>
    <w:p>
      <w:pPr>
        <w:pStyle w:val="Normal"/>
        <w:numPr>
          <w:ilvl w:val="0"/>
          <w:numId w:val="148"/>
        </w:numPr>
        <w:spacing w:lineRule="auto" w:line="360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nove tehnologije stvaraju nove komunikacijske mogućnosti i nove oblike egzistencije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što uopće dolazi do tehnoloških promjena i koji su interesi i procesi obuhvaćeni tim promjenama?</w:t>
      </w:r>
    </w:p>
    <w:p>
      <w:pPr>
        <w:pStyle w:val="Normal"/>
        <w:numPr>
          <w:ilvl w:val="0"/>
          <w:numId w:val="121"/>
        </w:numPr>
        <w:spacing w:lineRule="auto" w:line="360"/>
        <w:rPr/>
      </w:pPr>
      <w:r>
        <w:rPr>
          <w:sz w:val="24"/>
          <w:lang w:val="hr-HR"/>
        </w:rPr>
        <w:t xml:space="preserve">de Sol Pool: svaki val tehnološke promjene je nadogradnja na ono što je prethodilo, nema se smisla opirati kulturnim, političkim i socijalnim promjenama; opirati se logici napretka znači odbijati mogućnost poboljšanja kvalitete života, izbjegavati neizbježno = </w:t>
      </w:r>
      <w:r>
        <w:rPr>
          <w:b/>
          <w:sz w:val="24"/>
          <w:lang w:val="hr-HR"/>
        </w:rPr>
        <w:t>tehnološki determiniza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Winston: tehnološke promjene nisu proizvod logike napretka, nego posljedica interesa i namjera (radio je nastao iz vojnih potreba, tranzistor – podmornice, mikročip – istraživanje svemira, Internet – komunikacijski sustav američke vojske koji bi djelovao i nakon eventualnog nuklearnog napada)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gućnost pristupa vijestima, zabavi, sportu nije posljedica tehnološke inovacije, već rezultat komercijalne inicijative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ovo tumačenje možda pretjeruje – ni same tehnologije ni njihove posljedice ne mogu se potpuno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dvidjeti, različiti akteri mogu biti ključni za poticaj nekih tehnologija i njihovu regulaciju, no nikada ne vladaju potpuno situacijom</w:t>
      </w:r>
    </w:p>
    <w:p>
      <w:pPr>
        <w:pStyle w:val="Normal"/>
        <w:numPr>
          <w:ilvl w:val="0"/>
          <w:numId w:val="148"/>
        </w:numPr>
        <w:spacing w:lineRule="auto" w:line="360"/>
        <w:rPr/>
      </w:pPr>
      <w:r>
        <w:rPr>
          <w:sz w:val="24"/>
          <w:lang w:val="hr-HR"/>
        </w:rPr>
        <w:t xml:space="preserve">stupanj do kojeg se uporaba tehnologije može kontrolirati, varira od slučaja do slučaja: </w:t>
      </w:r>
      <w:r>
        <w:rPr>
          <w:sz w:val="24"/>
          <w:u w:val="single"/>
          <w:lang w:val="hr-HR"/>
        </w:rPr>
        <w:t>vruće i hladne</w:t>
      </w:r>
      <w:r>
        <w:rPr>
          <w:sz w:val="24"/>
          <w:lang w:val="hr-HR"/>
        </w:rPr>
        <w:t xml:space="preserve"> (McLuhan), </w:t>
      </w:r>
      <w:r>
        <w:rPr>
          <w:sz w:val="24"/>
          <w:u w:val="single"/>
          <w:lang w:val="hr-HR"/>
        </w:rPr>
        <w:t>tvrde i meke</w:t>
      </w:r>
      <w:r>
        <w:rPr>
          <w:sz w:val="24"/>
          <w:lang w:val="hr-HR"/>
        </w:rPr>
        <w:t xml:space="preserve"> (Illich) tehnologije – neki oblici komunikacijske tehnologije (telefon) podložni su kontroli vlasnika, a neki gotovo uopće nisu (televizija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Globalizacija</w:t>
      </w:r>
    </w:p>
    <w:p>
      <w:pPr>
        <w:pStyle w:val="Normal"/>
        <w:numPr>
          <w:ilvl w:val="0"/>
          <w:numId w:val="93"/>
        </w:numPr>
        <w:spacing w:lineRule="auto" w:line="360"/>
        <w:rPr/>
      </w:pPr>
      <w:r>
        <w:rPr>
          <w:sz w:val="24"/>
          <w:lang w:val="hr-HR"/>
        </w:rPr>
        <w:t xml:space="preserve">Tomilson: </w:t>
      </w:r>
      <w:r>
        <w:rPr>
          <w:b/>
          <w:sz w:val="24"/>
          <w:lang w:val="hr-HR"/>
        </w:rPr>
        <w:t xml:space="preserve">globalizacija </w:t>
      </w:r>
      <w:r>
        <w:rPr>
          <w:sz w:val="24"/>
          <w:lang w:val="hr-HR"/>
        </w:rPr>
        <w:t>= proces brzog razvoja složenih veza između društava, kultura, institucija i pojedinaca diljem svijeta; uključuje kompresiju vremena i prostora, čineći svijet manjim i, u stanovitom smislu, zbližavajući ljude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az tog novog poretka može se naći u komunikacijskom sadržaju (svugdje iste slike i simboli – Coca-Cola, filmovi, pop zvijezde, fotografije jednog te istog događaja), ali i u sustavu distribucije (svima iste korporacije pribavljaju tv programe i vijesti) te u sustavu produkcje</w:t>
      </w:r>
    </w:p>
    <w:p>
      <w:pPr>
        <w:pStyle w:val="Normal"/>
        <w:numPr>
          <w:ilvl w:val="0"/>
          <w:numId w:val="93"/>
        </w:numPr>
        <w:spacing w:lineRule="auto" w:line="360"/>
        <w:rPr/>
      </w:pPr>
      <w:r>
        <w:rPr>
          <w:sz w:val="24"/>
          <w:lang w:val="hr-HR"/>
        </w:rPr>
        <w:t xml:space="preserve">Robertson – </w:t>
      </w:r>
      <w:r>
        <w:rPr>
          <w:b/>
          <w:sz w:val="24"/>
          <w:lang w:val="hr-HR"/>
        </w:rPr>
        <w:t>glokalizacija</w:t>
      </w:r>
      <w:r>
        <w:rPr>
          <w:sz w:val="24"/>
          <w:lang w:val="hr-HR"/>
        </w:rPr>
        <w:t xml:space="preserve"> (globalizacija + lokalizacija): globalni sadržaji prilagođavaju se lokalnim uvjetima (npr. kulturni sadržaji)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lobalizacija ne znači nužno homogenost i uniformiranost – prije je riječ o preraspodjeli moći te o tehnologijama i interesima vezanima uz novi poredak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lobalizacija vezuje medije i politiku na različite načine – bitne su dvije teme:</w:t>
      </w:r>
    </w:p>
    <w:p>
      <w:pPr>
        <w:pStyle w:val="Normal"/>
        <w:numPr>
          <w:ilvl w:val="0"/>
          <w:numId w:val="10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činak masovnih medija na moć nacionalnih vlada da reguliraju medije u ime političkih interesa koje zastupaju</w:t>
      </w:r>
    </w:p>
    <w:p>
      <w:pPr>
        <w:pStyle w:val="Normal"/>
        <w:numPr>
          <w:ilvl w:val="0"/>
          <w:numId w:val="10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činci na kulturnu politiku identiteta, način na koji se u globalnim mrežama konstruiraju i rekonstruiraju “narodi”</w:t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Konglomerati, vlade i identiteti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urdochov komercijalni uspjeh ovisi o stalnim pregovorima s vladama kojima njegove korporacije trebaju, ali imaju mogućnost postavljati uvjete u kojima će te korporacije djelovati (tipičan primjer: Star TV)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sz w:val="24"/>
          <w:u w:val="single"/>
          <w:lang w:val="hr-HR"/>
        </w:rPr>
        <w:t>države su se izjasnile protiv trenda globalizacije medija jer šteti ekonomski i kulturno</w:t>
      </w:r>
      <w:r>
        <w:rPr>
          <w:sz w:val="24"/>
          <w:lang w:val="hr-HR"/>
        </w:rPr>
        <w:t xml:space="preserve"> – odlučile su se za regulaciju kako bi zaštitile interese lokalnih kompanija i integritet nacionalne kulture (tarifne barijere i kvote)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Reuters: nastoji osigurati kompletan informacijski paket, no u težnji da zadovolji sve, može ne zadovoljiti nikoga – donosi priče koje imaju univerzalni prizvuk, a specifične zanemaruje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lobalne vijesti stvaraju monolitni svjetonazor  u kojem ne postoje regionalne i nacionalne razlike, svi su podvedeni pod dominantnu agendu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sz w:val="24"/>
          <w:u w:val="single"/>
          <w:lang w:val="hr-HR"/>
        </w:rPr>
        <w:t>globalizacija utječe i na odnose između država</w:t>
      </w:r>
      <w:r>
        <w:rPr>
          <w:sz w:val="24"/>
          <w:lang w:val="hr-HR"/>
        </w:rPr>
        <w:t xml:space="preserve"> – trend informacijske nejednakosti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emlje na svjetskom medijskom tržištu sudjeluju preko sustava distribucije kojeg su stvorile i kojeg održavaju globalne korporacije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esu li strahovi od globalizacije opravdani? – npr. Indija je preraznolika (razdijeljena) zemlja i teško će joj medijske korporacije nametnuti jednu kulturu; uostalom, domaći programi, za razliku od zapadnih, pronalaze automatski svoju široku publiku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globalne kulturne mreže omogućile su politiku opunomoćenja (npr. prosvjedi protiv WTO-a) i olakšale nastanak alternativnih izvora informacija – posljedica: sve veća </w:t>
      </w:r>
      <w:r>
        <w:rPr>
          <w:sz w:val="24"/>
          <w:u w:val="single"/>
          <w:lang w:val="hr-HR"/>
        </w:rPr>
        <w:t>kulturna hibridizacija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b/>
          <w:i/>
          <w:sz w:val="24"/>
          <w:lang w:val="hr-HR"/>
        </w:rPr>
        <w:t>dva načela javne televizije</w:t>
      </w:r>
      <w:r>
        <w:rPr>
          <w:sz w:val="24"/>
          <w:lang w:val="hr-HR"/>
        </w:rPr>
        <w:t>: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sz w:val="24"/>
          <w:lang w:val="hr-HR"/>
        </w:rPr>
        <w:t xml:space="preserve">osigurava javnu sferu, </w:t>
      </w:r>
      <w:r>
        <w:rPr>
          <w:sz w:val="24"/>
          <w:u w:val="single"/>
          <w:lang w:val="hr-HR"/>
        </w:rPr>
        <w:t>zadovoljava interese javnosti</w:t>
      </w:r>
      <w:r>
        <w:rPr>
          <w:sz w:val="24"/>
          <w:lang w:val="hr-HR"/>
        </w:rPr>
        <w:t xml:space="preserve"> – na različite ukuse odgovara jednim tv rasporedom i malim brojem kanala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sz w:val="24"/>
          <w:lang w:val="hr-HR"/>
        </w:rPr>
        <w:t xml:space="preserve">no povećanjem broja programa, pojam javnosti se segmentira na gomilu publika s različitim interesima (Cox: digitalna televizija stvara uskosmjerno emitiranje </w:t>
      </w:r>
      <w:r>
        <w:rPr>
          <w:i/>
          <w:sz w:val="24"/>
          <w:lang w:val="hr-HR"/>
        </w:rPr>
        <w:t>/narrowcasting/</w:t>
      </w:r>
      <w:r>
        <w:rPr>
          <w:sz w:val="24"/>
          <w:lang w:val="hr-HR"/>
        </w:rPr>
        <w:t xml:space="preserve"> – distribucija sadržaja malim publikama, prema načelu niše)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griza se sam stup javne televizije, javnost, a dolazi i do erozije nacionalne države koja je osiguravala okvir te javnosti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sz w:val="24"/>
          <w:u w:val="single"/>
          <w:lang w:val="hr-HR"/>
        </w:rPr>
        <w:t>neovisnost o komercijalnim interesima</w:t>
      </w:r>
      <w:r>
        <w:rPr>
          <w:sz w:val="24"/>
          <w:lang w:val="hr-HR"/>
        </w:rPr>
        <w:t xml:space="preserve"> – no danas se mora natjecati s njime (npr. otkupljuje prava na prijenos najvećih sportskih natjecanja koji znače veliku gledanost, ali su važni i za poimanje zajedničke kulture i identiteta)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rlo je vjerojatno da će javna televizija, ako opstane, biti namijenjena tek manjinskoj populaciji</w:t>
      </w:r>
    </w:p>
    <w:p>
      <w:pPr>
        <w:pStyle w:val="Normal"/>
        <w:numPr>
          <w:ilvl w:val="0"/>
          <w:numId w:val="58"/>
        </w:numPr>
        <w:spacing w:lineRule="auto" w:line="360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no ako javna televizija postane marginalizirani čimbenik, što će ju zamijeniti?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koji opslužuju monolitni kulturni i ekonomski poredak (kao posljedica ekonomske moći medijskih konglomerata koji ju koriste kao bi standardizirali sadržaj svog kulturnog proizvoda)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stanak svijeta kojeg obilježavaju kaos i raznolikost – nove tehnologije ubrzavaju i povećavaju složenost modernog svijeta, građani svoje iskustvo politike i društva izvode izravno iz medija (a ne više iz crkve, obitelji, škole...), no nalaze golermu količinu informacija, ali ne i objašnjenja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astells: ne živimo u globalnom selu nego u “po mjeri oblikovanim kolibama, proizvedenima na globalnoj razini i distribuiranima na lokalnoj” – no to ne znači da korisnici zahtijevaju robu koju proizvode konglomerati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sz w:val="24"/>
          <w:lang w:val="hr-HR"/>
        </w:rPr>
        <w:t xml:space="preserve">u razmatranju globalizacije, valja uzeti u obzir da svijet koji pruočavamo obuhvaća tek mali dio ukupne svjetske površine – nejednak pristup komunikacijskim sredstvima odražava se u iskrivljenoj medijskoj slici, a </w:t>
      </w:r>
      <w:r>
        <w:rPr>
          <w:i/>
          <w:sz w:val="24"/>
          <w:lang w:val="hr-HR"/>
        </w:rPr>
        <w:t>zemlje u razvoji danas su više nego ikada isključene iz globalnog kolanja vijesti</w:t>
      </w:r>
    </w:p>
    <w:p>
      <w:pPr>
        <w:pStyle w:val="Normal"/>
        <w:spacing w:lineRule="auto" w:line="360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laat: novi mediji neće istisnuti stare, ali će utjecati na njihovu tehnologiju, distribuciju, potencijalna tržišta, a time i na njihov sadržaj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skoroj budućnosti novi mediji neće mnogo utjecati na oblikovanje kolektivnog identiteta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jerojatno će ponajprije omogućiti postojećim organizacijama i institucijama  (vlade, stranke, nacionalni mediji, civilne organizacije) da učinkovitije komuniciraju unutar granica nacionalnih držav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5"/>
        <w:rPr/>
      </w:pPr>
      <w:r>
        <w:rPr/>
        <w:t xml:space="preserve">TREĆI DIO:  </w:t>
      </w:r>
      <w:r>
        <w:rPr>
          <w:u w:val="single"/>
        </w:rPr>
        <w:t>MASOVNI MEDIJI I DEMOKRACIJ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 PAKIRANJE POLITIKE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nosi se na ideju da politički akteri sve više upravljaju i kontroliraju javnu sliku politike – tvrdi se da to zaglupljuje politički diskurs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zašto su važni sadržaj i karakter političkog diskursa? – ako je demokracija vladavina naroda, onda je sposobnost naroda da donosi sudove o političarima i njihovim aktivnostima iznimno važna (a donošenje takvih sudova ponajprije ovisi o informacijama – koje su ulavnom upakirane)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aste broj i utjecaj medijskih savjetnika koji su promijenili stil i tehnike političke komunikacije (sve veći troškovi kampanja, soundbites, fotografiranje, slavne osobe...)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ka se transformira – modernizira, amerikanizira, medijatizira – i to se smatra pretečom upakiravanja, rezultat tih promjena je elektronička zajednica ili nova politička kultura</w:t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>
          <w:sz w:val="24"/>
          <w:lang w:val="hr-HR"/>
        </w:rPr>
        <w:t xml:space="preserve">Joe McGinnis: knjiga </w:t>
      </w:r>
      <w:r>
        <w:rPr>
          <w:i/>
          <w:sz w:val="24"/>
          <w:lang w:val="hr-HR"/>
        </w:rPr>
        <w:t>The Selling of a Presedent</w:t>
      </w:r>
      <w:r>
        <w:rPr>
          <w:sz w:val="24"/>
          <w:lang w:val="hr-HR"/>
        </w:rPr>
        <w:t xml:space="preserve"> (1969)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 postoji suglasje o tumačenju promjena koje se događaju u političkoj kulturi i tehnikama upravljanja medijima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u w:val="single"/>
          <w:lang w:val="hr-HR"/>
        </w:rPr>
        <w:t>pozitivna gledišta</w:t>
      </w:r>
      <w:r>
        <w:rPr>
          <w:sz w:val="24"/>
          <w:lang w:val="hr-HR"/>
        </w:rPr>
        <w:t>: riječ je o pokušaju da se ponovno uspostave odnosi između političara i birača; tehnike upravljanja medijima su uvijek bile dio politike; ili znače prilagođavanje politike novim oblicima komunikacij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u w:val="single"/>
          <w:lang w:val="hr-HR"/>
        </w:rPr>
        <w:t>opreznija shvaćanja</w:t>
      </w:r>
      <w:r>
        <w:rPr>
          <w:sz w:val="24"/>
          <w:lang w:val="hr-HR"/>
        </w:rPr>
        <w:t>: nema argumentacije, bitan je nastup, telegeničnost postaje ključni politički kriterij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Tehnike pakiranja</w:t>
      </w:r>
    </w:p>
    <w:p>
      <w:pPr>
        <w:pStyle w:val="Normal"/>
        <w:numPr>
          <w:ilvl w:val="0"/>
          <w:numId w:val="88"/>
        </w:numPr>
        <w:spacing w:lineRule="auto" w:line="360"/>
        <w:rPr/>
      </w:pPr>
      <w:r>
        <w:rPr>
          <w:b/>
          <w:sz w:val="24"/>
          <w:lang w:val="hr-HR"/>
        </w:rPr>
        <w:t>intervjui</w:t>
      </w:r>
      <w:r>
        <w:rPr>
          <w:sz w:val="24"/>
          <w:lang w:val="hr-HR"/>
        </w:rPr>
        <w:t xml:space="preserve"> 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 medije su jeftina metoda popunjavanja prostora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oko se gradi oko dramatske napetosti u kojoj je ugled obje strane na kocki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avila i konvecije intervjua se mijenjaju – političari su manje pažljivi, a novinari sve nasrtljiviji – no pokušaj kontrole provođenja intervjua je konstanta (paziti na stanke, reći ono što želite, a ne što novinar želi, odjeća, držanje, uvjeti intervjuiranja)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ari koriste zvučne isječke i svode komunikaciju na oblik odnosa s javnošću, ne nude odgovornost nego fraze, iznose trivijalne podatke u nepolitičkim emisijama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intervju se može konrolirati i odabirom medija, novinara itd.</w:t>
      </w:r>
    </w:p>
    <w:p>
      <w:pPr>
        <w:pStyle w:val="Normal"/>
        <w:numPr>
          <w:ilvl w:val="0"/>
          <w:numId w:val="138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midži i nastup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olitički akteri rade na svom zaštitnom znaku kako bi stvorili jasan imidž koji pruža jednostavan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ljuč za njihovo opće stajalište ili vrijednosti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ces stvaranja imidža započeo je izgledom i odjevanjem, a nastavio se organizacijom stranačkih skupova i konferencija – političko reklamiranje sve više oponaša običaje komercijalnog reklamiranja</w:t>
      </w:r>
    </w:p>
    <w:p>
      <w:pPr>
        <w:pStyle w:val="Normal"/>
        <w:numPr>
          <w:ilvl w:val="0"/>
          <w:numId w:val="104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lavne osobe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risni su izvor financiranja, ali pomažu i u izgradnji imidža, posuđuju karizmu i popularnu privlačnost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itno je da susreti i potpora slavnih osoba budu medijski popraćeni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ari su počeli i oponašati zvijezde (sviraju, pjevaju, plešu...)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nire, geste i stilovi pop-kulture postaju sve privlačniji među političarima</w:t>
      </w:r>
    </w:p>
    <w:p>
      <w:pPr>
        <w:pStyle w:val="Normal"/>
        <w:numPr>
          <w:ilvl w:val="0"/>
          <w:numId w:val="33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pin doctori, medijski savjetnici i oglašivači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jihov je cilj upravljati medijima tako što će poboljšati imidž i poruke svojih političkih klijenata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tvaraju prigode za fotografiranje, dogovarju intervjue, pišu govore i priopćenja za javnost, smišljaju soundbiteove...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jihovom se poslu pridaje iznimna (ključna) važnost u stranačkim strukturama moć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Novi uvjeti, nova politika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sz w:val="24"/>
          <w:u w:val="single"/>
          <w:lang w:val="hr-HR"/>
        </w:rPr>
        <w:t>širi kontekst iz kojeg izviru te tehnike</w:t>
      </w:r>
      <w:r>
        <w:rPr>
          <w:sz w:val="24"/>
          <w:lang w:val="hr-HR"/>
        </w:rPr>
        <w:t>: promjene unutar medija i unutar politike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i/>
          <w:sz w:val="24"/>
          <w:lang w:val="hr-HR"/>
        </w:rPr>
        <w:t>jedno objašnjenje pojave novih političkih tehnika:</w:t>
      </w:r>
      <w:r>
        <w:rPr>
          <w:sz w:val="24"/>
          <w:lang w:val="hr-HR"/>
        </w:rPr>
        <w:t xml:space="preserve"> stranke i političari oponašaju jedni druge, prvenstveno svoje američke kolege (amerikanizacija) 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sz w:val="24"/>
          <w:lang w:val="hr-HR"/>
        </w:rPr>
        <w:t xml:space="preserve">te su se tehnike razvile u SAD-u, a </w:t>
      </w:r>
      <w:r>
        <w:rPr>
          <w:sz w:val="24"/>
          <w:u w:val="single"/>
          <w:lang w:val="hr-HR"/>
        </w:rPr>
        <w:t>objašnjavaju se kroz proces modernizacije:</w:t>
      </w:r>
      <w:r>
        <w:rPr>
          <w:sz w:val="24"/>
          <w:lang w:val="hr-HR"/>
        </w:rPr>
        <w:t xml:space="preserve"> one su zapravo odgovor na zajedničke probleme društvene složenosti, uzrokovane ili zaoštrene raspadom uspostavljenih pripovijesti i struktur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Racionalni izbor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i pritisak na stranke da usvoje nove tehnike političke komunikacije, a može se uočiti u logici racionalnog djelovanja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owns: birači imaju vrlo malo poticaja da proučavaju manifeste ili govore političara (previše vremena i novca za jedan glas na izborima) i zato se oslanjaju na besplatne informacije i imidž koji ukratko predstavljaju osnovne političke stavove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zašto se logika racionalnog izbora pojavljuje u određenom vremenu i u određenom kontekstu? – promijenila se medijska okolina, ali i politički kontekst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8"/>
        <w:numPr>
          <w:ilvl w:val="0"/>
          <w:numId w:val="156"/>
        </w:numPr>
        <w:rPr/>
      </w:pPr>
      <w:r>
        <w:rPr/>
        <w:t>dealignment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= opadanje stranačke identifikacije birača, odvajanje birača od stranaka za koje su dotad glasovali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rije je postojala klasna identifikacija sa strankama, no danas se one ne mogu osloniti na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adicionalne veze, moraju se prodavati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u su masovni mediji ključni forum, a reklamiranje ključni jezik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 bitno utječu li mediji na birače – glavno da politički akteri u to vjeruju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56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hnološko posredovanje politike</w:t>
      </w:r>
    </w:p>
    <w:p>
      <w:pPr>
        <w:pStyle w:val="Normal"/>
        <w:numPr>
          <w:ilvl w:val="0"/>
          <w:numId w:val="1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tranke se strateški fokusiraju na masovne medije jer oni dopiru do svakog pojedinca, a odabir medija znači određeni način obraćanja stranaka i političara, određeni stil i jezik pakiranja</w:t>
      </w:r>
    </w:p>
    <w:p>
      <w:pPr>
        <w:pStyle w:val="Normal"/>
        <w:numPr>
          <w:ilvl w:val="0"/>
          <w:numId w:val="1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sovi mediji posreduju, modificiraju i odašilju političke ideje, ali i pojačavaju personalizaciju politike (zahtjev televizije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96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pretvaranje politike u robu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sovne komunikacije su organizirane oko oglašavanja, javnost je sad tržište, mediji pretvaraju građane u potrošače i tako im se obraćaju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ome se prilagođava i politička komunikacija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zašto političari usvajaju određene žanrove i stilove komunikacije?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otrebno je dvoje: podatni mediji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i i povijest medijske podložnosti stranačkom ulagivanju</w:t>
      </w:r>
    </w:p>
    <w:p>
      <w:pPr>
        <w:pStyle w:val="Normal"/>
        <w:numPr>
          <w:ilvl w:val="0"/>
          <w:numId w:val="79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mediji su poslušni jer su izloženi pritisku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  <w:u w:val="single"/>
          <w:lang w:val="hr-HR"/>
        </w:rPr>
        <w:t>političkih aktera</w:t>
      </w:r>
      <w:r>
        <w:rPr>
          <w:sz w:val="24"/>
          <w:lang w:val="hr-HR"/>
        </w:rPr>
        <w:t xml:space="preserve"> – varira ovisno o kontekstu i političkom sustavu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  <w:u w:val="single"/>
          <w:lang w:val="hr-HR"/>
        </w:rPr>
        <w:t>komercijalnih interesa</w:t>
      </w:r>
      <w:r>
        <w:rPr>
          <w:sz w:val="24"/>
          <w:lang w:val="hr-HR"/>
        </w:rPr>
        <w:t xml:space="preserve"> – utrka za čitateljima, gledateljima, oglašivačima, smanjenje sredstava za istraživačko novinarstvo... otvaraju prostor za upakirani materijal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sim o političarima i podatnim medijima, proces pakiranja ovisi i o dobroj volji slavnih osoba da sudjeluju u tome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bjašnjenje novog trenda (znatnog porasta sudjelovanja slavih u kampanjama) može se objasniti promjenjivom ekonomijom pop-kulture – i rock se preselio u mainstream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Friziranje izbora</w:t>
      </w:r>
    </w:p>
    <w:p>
      <w:pPr>
        <w:pStyle w:val="Normal"/>
        <w:numPr>
          <w:ilvl w:val="0"/>
          <w:numId w:val="1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kva vrsta praćenja politike proizlazi iz njenog pakiranja?</w:t>
      </w:r>
    </w:p>
    <w:p>
      <w:pPr>
        <w:pStyle w:val="Normal"/>
        <w:numPr>
          <w:ilvl w:val="0"/>
          <w:numId w:val="1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glasak je na vođama, njihov privatni život i osobnost poprimaju sve veću važnost</w:t>
      </w:r>
    </w:p>
    <w:p>
      <w:pPr>
        <w:pStyle w:val="Normal"/>
        <w:numPr>
          <w:ilvl w:val="0"/>
          <w:numId w:val="147"/>
        </w:numPr>
        <w:spacing w:lineRule="auto" w:line="360"/>
        <w:rPr/>
      </w:pPr>
      <w:r>
        <w:rPr>
          <w:sz w:val="24"/>
          <w:lang w:val="hr-HR"/>
        </w:rPr>
        <w:t xml:space="preserve">Nimmo: dolazi do pojave ahistoričnog i nepovijesnog pakiranja podataka u kampanji, javljaju se </w:t>
      </w:r>
      <w:r>
        <w:rPr>
          <w:i/>
          <w:sz w:val="24"/>
          <w:lang w:val="hr-HR"/>
        </w:rPr>
        <w:t>faktoidi</w:t>
      </w:r>
      <w:r>
        <w:rPr>
          <w:sz w:val="24"/>
          <w:lang w:val="hr-HR"/>
        </w:rPr>
        <w:t xml:space="preserve"> (zapakirane informacije koje se izdaju za točnu, istinitu informaciju, a dokazi koji ih podupiru nisu dostupni) – </w:t>
      </w:r>
      <w:r>
        <w:rPr>
          <w:sz w:val="24"/>
          <w:u w:val="single"/>
          <w:lang w:val="hr-HR"/>
        </w:rPr>
        <w:t>konačni učinak je virtualna politika načinjena od medijski stvorene stvarnosti kojom manipuliraju političari</w:t>
      </w:r>
    </w:p>
    <w:p>
      <w:pPr>
        <w:pStyle w:val="Normal"/>
        <w:numPr>
          <w:ilvl w:val="0"/>
          <w:numId w:val="147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 xml:space="preserve">pakiranje politike ima svoje inačice koje ovise o: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u w:val="single"/>
          <w:lang w:val="hr-HR"/>
        </w:rPr>
        <w:t>snazi stranačkog sustava</w:t>
      </w:r>
      <w:r>
        <w:rPr>
          <w:sz w:val="24"/>
          <w:lang w:val="hr-HR"/>
        </w:rPr>
        <w:t xml:space="preserve"> (jača stranka lakše nadzire medijsko praćenje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u w:val="single"/>
          <w:lang w:val="hr-HR"/>
        </w:rPr>
        <w:t>opsegu vremena emitiranja</w:t>
      </w:r>
      <w:r>
        <w:rPr>
          <w:sz w:val="24"/>
          <w:lang w:val="hr-HR"/>
        </w:rPr>
        <w:t xml:space="preserve"> (manje vremena – novinari lakše nametnu svoju agendu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u w:val="single"/>
          <w:lang w:val="hr-HR"/>
        </w:rPr>
        <w:t xml:space="preserve">propisima </w:t>
      </w:r>
      <w:r>
        <w:rPr>
          <w:sz w:val="24"/>
          <w:lang w:val="hr-HR"/>
        </w:rPr>
        <w:t>(regulacija može favorizirati političare i ograničiti medije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Strah od pakiranja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>
          <w:sz w:val="24"/>
          <w:lang w:val="hr-HR"/>
        </w:rPr>
        <w:t xml:space="preserve">Franklin u svojoj knjizi </w:t>
      </w:r>
      <w:r>
        <w:rPr>
          <w:i/>
          <w:sz w:val="24"/>
          <w:lang w:val="hr-HR"/>
        </w:rPr>
        <w:t>Packaging Politics</w:t>
      </w:r>
      <w:r>
        <w:rPr>
          <w:sz w:val="24"/>
          <w:lang w:val="hr-HR"/>
        </w:rPr>
        <w:t xml:space="preserve"> izražava razočaranost sve prisutnijom praksom medija i njenim posljedicama za demokracij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smanjuje se kakvoća političke rasprave, daje se prednost obliku nad sadržajem  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“</w:t>
      </w:r>
      <w:r>
        <w:rPr>
          <w:sz w:val="24"/>
          <w:lang w:val="hr-HR"/>
        </w:rPr>
        <w:t>pakiranje” sugerira da dobivamo umjetni, neautentični proizvod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tranke postaju komercijalne tvrtke čiji je razlog postojanja prodaja političkog cilja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ike komercijalnog reklamiranja duboko prodiru u politički sustav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olitički diskurs se pojednostavljuje ili standardizira, a  moć i odgovornost se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miču od političara prema medijskim savjetnicim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Prepakiranje politike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e li pakiranje politike toliko štetno kolliko se ponekad pokušava dokazati?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42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ulturni kontekst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akiranje nije poseban problem i jedinstven fenomen, nego jedan od brojnih simptoma </w:t>
      </w:r>
    </w:p>
    <w:p>
      <w:pPr>
        <w:pStyle w:val="Normal"/>
        <w:spacing w:lineRule="auto" w:line="360"/>
        <w:rPr/>
      </w:pPr>
      <w:r>
        <w:rPr>
          <w:b/>
          <w:i/>
          <w:sz w:val="24"/>
          <w:lang w:val="hr-HR"/>
        </w:rPr>
        <w:t>“</w:t>
      </w:r>
      <w:r>
        <w:rPr>
          <w:b/>
          <w:i/>
          <w:sz w:val="24"/>
          <w:lang w:val="hr-HR"/>
        </w:rPr>
        <w:t>modernizacije”</w:t>
      </w:r>
      <w:r>
        <w:rPr>
          <w:sz w:val="24"/>
          <w:lang w:val="hr-HR"/>
        </w:rPr>
        <w:t xml:space="preserve"> – nastao je širi kulturni trend na kojeg nije imuna ni politika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zvučni isječci – to je samo još jedna inačica slogana skrojena prema mediju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i u svakodnevom životu prilagođavamo svoj jezik slušateljstvu ili okruženju 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že se promatrati kao sredstvo pomoću kojeg se političari nastoje smjestiti u medij, a ne kao zamjena za misao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13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poticaji pakiranju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oretičari racionalnog izbora: nužno je da stranke i političari predstave informacije u jeftinom obliku i da građani ograniče svoju potrošnju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o se umijeće upotrebljava u svakoj medijskoj potrošnji, a demokracija je ojačana našom sposobnošću da koristimo ta umijeć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5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razdvajanje oblika i sadržaja</w:t>
      </w:r>
    </w:p>
    <w:p>
      <w:pPr>
        <w:pStyle w:val="Normal"/>
        <w:numPr>
          <w:ilvl w:val="0"/>
          <w:numId w:val="1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i stil i imidž su bogati značenjem; važni su jer poruke i značenja nisu jednostavno proizvod riječi (Kennedy vs Nixon) </w:t>
      </w:r>
    </w:p>
    <w:p>
      <w:pPr>
        <w:pStyle w:val="Normal"/>
        <w:numPr>
          <w:ilvl w:val="0"/>
          <w:numId w:val="1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azličiti mediji pružaju drugačija sredstva percepcije političkih aktera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čito je da razumijevanje političke komunikacije znači razumijevanje popularnih oblik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munikacije uopće</w:t>
      </w:r>
    </w:p>
    <w:p>
      <w:pPr>
        <w:pStyle w:val="Normal"/>
        <w:numPr>
          <w:ilvl w:val="0"/>
          <w:numId w:val="30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povezanost s pop-kulturom izvire iz tri značajke argumenata o pakiranju: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p-kultura sama nudi jeftine informacije, i sama koristi intenzivno stil i slike u prenošenju poruke, a tehnike političke komunikacije proizlaze iz kulturnog komneksta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va je politika upakirana, i nije stvar u utvrđivanju izvorne i smišljene politike – treba zapravo razlikovati tipove pakiranja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o što postoji dobra i loša pop-kultura, postoje i dobri i loši oblici pakiranja, pri čemu se dobro i loše odnosi na stupanj u kojem pakiranje potiče maštu ljudi i njihov osjećaj sebe samih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: studija slučaja pakiranja politike</w:t>
      </w:r>
    </w:p>
    <w:p>
      <w:pPr>
        <w:pStyle w:val="Normal"/>
        <w:numPr>
          <w:ilvl w:val="0"/>
          <w:numId w:val="143"/>
        </w:numPr>
        <w:spacing w:lineRule="auto" w:line="360"/>
        <w:rPr/>
      </w:pPr>
      <w:r>
        <w:rPr>
          <w:sz w:val="24"/>
          <w:lang w:val="hr-HR"/>
        </w:rPr>
        <w:t xml:space="preserve">Blair u </w:t>
      </w:r>
      <w:r>
        <w:rPr>
          <w:i/>
          <w:sz w:val="24"/>
          <w:lang w:val="hr-HR"/>
        </w:rPr>
        <w:t>The Des O’Connor Showu</w:t>
      </w:r>
      <w:r>
        <w:rPr>
          <w:sz w:val="24"/>
          <w:lang w:val="hr-HR"/>
        </w:rPr>
        <w:t xml:space="preserve"> (1998) – koristi sredstva koja su žanrovski specifična za televiziju (anegdote, ispovijed...), ali kako bi se razvila prethodno isplanirana agenda i osobni profil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ma forma razgovorne emisije usvaja pravila razgovora, a ne ispitivanja, stvara se opuštena atmosfera, a nazočnost publike u studiju omogućuje zborni komentar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nekad se u razgovornim emisijama može saznati više o političaru nego u bilo kojem intervjuu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73"/>
        </w:numPr>
        <w:spacing w:lineRule="auto" w:line="360"/>
        <w:jc w:val="center"/>
        <w:rPr/>
      </w:pPr>
      <w:r>
        <w:rPr>
          <w:sz w:val="24"/>
          <w:lang w:val="hr-HR"/>
        </w:rPr>
        <w:t xml:space="preserve">  </w:t>
      </w:r>
      <w:r>
        <w:rPr>
          <w:b/>
          <w:sz w:val="28"/>
          <w:lang w:val="hr-HR"/>
        </w:rPr>
        <w:t>DALJINSKO UPRAVLJANJE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7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vaki aspekt ljudskog života transformiran je pojavom Interneta – ni politika to nije izbjegla</w:t>
      </w:r>
    </w:p>
    <w:p>
      <w:pPr>
        <w:pStyle w:val="Normal"/>
        <w:numPr>
          <w:ilvl w:val="0"/>
          <w:numId w:val="7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reža je jedina politička anarhija na svijetu koja funkcionira, ali bi ubrzo mogla postati glavno oruđe demokracije (Fenchurch)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>
          <w:sz w:val="24"/>
          <w:u w:val="single"/>
          <w:lang w:val="hr-HR"/>
        </w:rPr>
        <w:t>vizija koja prevladava u raspravama o utjecaju i mogućnostima Mreže na politički proces</w:t>
      </w:r>
      <w:r>
        <w:rPr>
          <w:sz w:val="24"/>
          <w:lang w:val="hr-HR"/>
        </w:rPr>
        <w:t xml:space="preserve">: vjerovanje da je Mreža stvorila uvjete za </w:t>
      </w:r>
      <w:r>
        <w:rPr>
          <w:b/>
          <w:i/>
          <w:sz w:val="24"/>
          <w:lang w:val="hr-HR"/>
        </w:rPr>
        <w:t>elektroničku demokraciju</w:t>
      </w:r>
      <w:r>
        <w:rPr>
          <w:sz w:val="24"/>
          <w:lang w:val="hr-HR"/>
        </w:rPr>
        <w:t xml:space="preserve"> – pomoću uspostavljenih mreža i dostupne interaktivne tehnologije, ljudi će moći glasovati o određenim pitanjima, informirati se o javnoj politici vlade, mogu postati aktivni građani iz demokratskog sna</w:t>
      </w:r>
    </w:p>
    <w:p>
      <w:pPr>
        <w:pStyle w:val="Normal"/>
        <w:numPr>
          <w:ilvl w:val="0"/>
          <w:numId w:val="7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 je li ta mogućnost aktivnog građana realna i poželjna?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>
          <w:i/>
          <w:sz w:val="24"/>
          <w:u w:val="single"/>
          <w:lang w:val="hr-HR"/>
        </w:rPr>
        <w:t>dvije različite agende zagovornika elektroničke demokracije</w:t>
      </w:r>
      <w:r>
        <w:rPr>
          <w:sz w:val="24"/>
          <w:lang w:val="hr-HR"/>
        </w:rPr>
        <w:t xml:space="preserve">: to je prilika da se poboljša postojeći oblik demokracije/stvori novi (ili oživi stari ideal antičke Grčke) </w:t>
      </w:r>
    </w:p>
    <w:p>
      <w:pPr>
        <w:pStyle w:val="Normal"/>
        <w:numPr>
          <w:ilvl w:val="0"/>
          <w:numId w:val="7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žarište je uglavnom bilo na poboljšanju postojećih, a ne razvoju novih praksi</w:t>
      </w:r>
    </w:p>
    <w:p>
      <w:pPr>
        <w:pStyle w:val="Normal"/>
        <w:numPr>
          <w:ilvl w:val="0"/>
          <w:numId w:val="7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ologija utjelovljuje politiku, ona je oruđe za postizanje političkih ciljeva, ali ujedno i oblikuje te ciljeve</w:t>
      </w:r>
    </w:p>
    <w:p>
      <w:pPr>
        <w:pStyle w:val="Heading3"/>
        <w:rPr>
          <w:lang w:val="hr-HR"/>
        </w:rPr>
      </w:pPr>
      <w:r>
        <w:rPr>
          <w:lang w:val="hr-HR"/>
        </w:rPr>
        <w:t>Demokracija i nova tehnologija</w:t>
      </w:r>
    </w:p>
    <w:p>
      <w:pPr>
        <w:pStyle w:val="Normal"/>
        <w:numPr>
          <w:ilvl w:val="0"/>
          <w:numId w:val="1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gućnost slobode govora ovisi o pristupu sredstvima komunikacije koji se mora stvoriti i organizirati</w:t>
      </w:r>
    </w:p>
    <w:p>
      <w:pPr>
        <w:pStyle w:val="Normal"/>
        <w:numPr>
          <w:ilvl w:val="0"/>
          <w:numId w:val="1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a tehnologija stvara određenu vrstu građana, javnosti, novi oblici komunikacije rastaču tradicionalne zajednice, veze i obveze koje ih povezuju, a rezultat toga je politički život označen individualističkim samointeresom</w:t>
      </w:r>
    </w:p>
    <w:p>
      <w:pPr>
        <w:pStyle w:val="Normal"/>
        <w:numPr>
          <w:ilvl w:val="0"/>
          <w:numId w:val="1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ptimisti pak tvrde da ta ista tehnologija tvori idealne uvjete za novi demokratski poredak u kojem participativna demokracija postaje stvarnost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Argument za elektroničku demokraciju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hr-HR"/>
        </w:rPr>
        <w:t xml:space="preserve">pokušaje da se zajamči puno sudjelovanje u modernim demokracijama ugušila su četiri, ranije nepremostiva problema: </w:t>
      </w:r>
      <w:r>
        <w:rPr>
          <w:i/>
          <w:sz w:val="24"/>
          <w:lang w:val="hr-HR"/>
        </w:rPr>
        <w:t>vrijeme, veličina, znanje i pristup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ško je okupiti velik broj ljudi na istom mjestu u isto vrijeme, obični građani imaju ograničeno političko znanje, a postoji i nejednakost u pristupu informacijama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vrdi se da elektronička demokracija nudi rješenje svih problem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Argument protiv elektroničke demokracije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četiri glavna pravca kritike: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rođene teorijske teškoće unutar ideje demokracije – npr. pitanje izbornog sustava može utjecati na shvaćanje “većine”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ako informacijska tehnologija povećava pristup podacima, ne znači da to poboljšava demokraciju – demokratske odluke nisu zbroj podataka, one uključuju i donošenje sudova, a to može biti zakočeno viškom informacija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rsta demokracije koja se predlaže je zapravo obeznačena inačica – bilježenje i zbrajanje pojedinačnih preferencija nije demokratski ideal; istinsko demokratsko ustrojstvo uključuje vijećanje, sudjelovanje s ostalim građanima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ologije elektroničke demokracije služe promicanje interesa moćnih jer većina ljudi u većini dijelova svijeta nema pristup Internetu (zbog nedostatka obuke ili obrazovanja, otuđenosti od tehnologije ili suprotstavljanja njoj) – pristup tehnologiji društveno je stratificiran između klasa, generacija, nacija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astells: svijet je društveno stratificiran na interaktivne i one koji su predmet interakcije (primaju prethodno upakirane poruke)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tržišni i politički interesi organizirani oko novih oblika komunikacija ne bave se stvaranjem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lobalnih ili regionalnih prilika za političko sudjelovanje, nego očuvanjem ulaganja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blem pristupa koji je postojao u dosadašnim demokratskim modelima reproducira se i u novom elektroničkom poretku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rporativna moć depolitizira politiku i pretvara građana u potrošača – zna se kako će glasovati jer su mu dostupne sve informacije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ustav elektroničkog sudjelovanja služi ustvari nadgledanju građana, a ne udovoljavnju njihovim potrebam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  <w:lang w:val="hr-HR"/>
        </w:rPr>
      </w:pPr>
      <w:r>
        <w:rPr>
          <w:b/>
          <w:i/>
          <w:sz w:val="28"/>
          <w:u w:val="single"/>
          <w:lang w:val="hr-HR"/>
        </w:rPr>
        <w:t>Tehnologija elektroničke demokracije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ri oblika gledanja na tehnologiju elektroničke demokracije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o je neutralni proizvod nezainteresiranog znanstvenog ispitivanja, problemi demokracije su praktične naravi, a tehnologija ih rješeva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ičku promjenu potiču politički interesi – automatski se potiče sumnja prema elektroničkoj demokraciji, mogla bi zapravo depolitizirati građane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ologija se razvija kao rezultat vlastite unutarnje logike, neovisno o znanosti i politici – ne preostaje nam drugo nego prihvatiti promjene i posljedice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elektronička demokracija je nužan rezultat općih obrazaca promjene koji su vođeni tehnologijama i primjenjuju se na sve aspekte života, a svaka naša djelatnost sadržana je u retorici potrošnje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o sva tri pristupa previđaju kombinaciju političkih, znanstvenih i kulturnih procesa koji su stvorili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ologiju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Novo promišljanje elektroničke demokracije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eba uzeti u obzir kako informacijske tehnologije srtukturiraju pristup i upotrebu političkog znanja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otovo svaku novu kulturnu i komunikacijsku tehnologiju prate tmurna predskazanja kao i pobijanja koja naglašavaju mogućnosti nove tehnologije – dvojnost između izbora i determinizma, između građana kao činitelja slobodnog izbora ili potrošača čiji su izbori prethodno upakirani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različiti komunikacijski sustavi stvaraju različite prilike za politički angažman 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>
          <w:sz w:val="24"/>
          <w:lang w:val="hr-HR"/>
        </w:rPr>
        <w:t xml:space="preserve">najdramatičnija slika veze između novih komunikacijskih tehnologija i šireg političkog sustava: </w:t>
      </w:r>
      <w:r>
        <w:rPr>
          <w:sz w:val="24"/>
          <w:u w:val="single"/>
          <w:lang w:val="hr-HR"/>
        </w:rPr>
        <w:t>cyber-protest</w:t>
      </w:r>
      <w:r>
        <w:rPr>
          <w:sz w:val="24"/>
          <w:lang w:val="hr-HR"/>
        </w:rPr>
        <w:t xml:space="preserve"> (koji rezultira usklađenim javnim protestima)</w:t>
      </w:r>
    </w:p>
    <w:p>
      <w:pPr>
        <w:pStyle w:val="Normal"/>
        <w:numPr>
          <w:ilvl w:val="0"/>
          <w:numId w:val="131"/>
        </w:numPr>
        <w:spacing w:lineRule="auto" w:line="360"/>
        <w:rPr/>
      </w:pPr>
      <w:r>
        <w:rPr>
          <w:sz w:val="24"/>
          <w:lang w:val="hr-HR"/>
        </w:rPr>
        <w:t xml:space="preserve">neki komentatori prepoznaju </w:t>
      </w:r>
      <w:r>
        <w:rPr>
          <w:sz w:val="24"/>
          <w:u w:val="single"/>
          <w:lang w:val="hr-HR"/>
        </w:rPr>
        <w:t>građanski umreženi pokret</w:t>
      </w:r>
      <w:r>
        <w:rPr>
          <w:sz w:val="24"/>
          <w:lang w:val="hr-HR"/>
        </w:rPr>
        <w:t xml:space="preserve">: novu, anarhičnu političku zajednicu u kojoj su tradicionalni politički identiteti, povezani s teritorijalnim i granskim interesima, potkopani, a nastaju novi oblici slobodni od državne prisile </w:t>
      </w:r>
    </w:p>
    <w:p>
      <w:pPr>
        <w:pStyle w:val="Normal"/>
        <w:numPr>
          <w:ilvl w:val="0"/>
          <w:numId w:val="131"/>
        </w:numPr>
        <w:spacing w:lineRule="auto" w:line="360"/>
        <w:rPr/>
      </w:pPr>
      <w:r>
        <w:rPr>
          <w:sz w:val="24"/>
          <w:lang w:val="hr-HR"/>
        </w:rPr>
        <w:t xml:space="preserve">tzv. </w:t>
      </w:r>
      <w:r>
        <w:rPr>
          <w:sz w:val="24"/>
          <w:u w:val="single"/>
          <w:lang w:val="hr-HR"/>
        </w:rPr>
        <w:t>haktavisti</w:t>
      </w:r>
      <w:r>
        <w:rPr>
          <w:sz w:val="24"/>
          <w:lang w:val="hr-HR"/>
        </w:rPr>
        <w:t xml:space="preserve"> – bave se cyber sabotažom, namjera im je stvoriti građanski neposluh ometajući djelovanje vlada u cijelom svijetu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elektronička demokracija mogla bi se koristiti za podupiranje deliberativne demokracije, ljudi bi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blikovali mišljenja, a ne ih samo izražavali (to uključuje pretragu baza podataka, stručnost, ali i dijalog s drugima)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avljaju se pitanja: kakav tip kolektiviteta treba vijećati?,  tko je javnost?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nternet može stvoriti različite tipove demokracije, ali može i uništiti zajednicu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eba promisliti o implikacijama deliberativne demokracije, o oblicima obraćanja i političkoj ekonomiji sredstava komunikacije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ička promjena donosi sa sobom nove ideje i nova poimanja demokracij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73"/>
        </w:numPr>
        <w:spacing w:lineRule="auto" w:line="360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 xml:space="preserve">  </w:t>
      </w:r>
      <w:r>
        <w:rPr>
          <w:b/>
          <w:sz w:val="28"/>
          <w:lang w:val="hr-HR"/>
        </w:rPr>
        <w:t>MOĆ I MASOVNI MEDIJI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anas se masovni mediji shvaćaju jednako ozbiljno kao i ostali politički akteri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vrdnja da je neko uređenje demokratsko podrazumijeva određenu raspodjelu moći: moć je legitimna zato što ju koriste izabrani predstavnici naroda, kontrola nad medijima je raspršena, a sadržaj pluralistički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e različiti načini na koje se mediji mogu umiješati u raspodjelu i uporabu moći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i oblika medijske moći: diskurzivna moć, moć pristupa i moć resurs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Diskurzivna moć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ć se odnosi na sposobnost koji ima A da natjera B da učini nešto što inače ne bi, a raspodjela znanja ključna je tehnika za postizanje tog cilja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stvaraju znanje kao diskurs – diskurs ne oslikava objektivnu stvarnost, nego ustvari konstruiraju i čine stvarnima predmete znanja koje predstavljaju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tpostavlja se je ljudsko djelovanje uvjetovano onime što misle, a na mišljenje utječe slika svijeta koju prenose masovni mediji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aljnja pretpostavka: mediji djeluju u ime podređenog skupa interesa koji ima korist od ideologije koju mediji promiču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ć medija nije ograničena samo na vijesti i tekuća zbivanja, na formalne izvore informacija, nego i na sapunice i i filmove koji stvaraju “zdrav razum” za kolektivno i individualno djelovanj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Moć pristupa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način na koji djelovanje medija kontrolira pristup publike, ali i sudionika 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nosi se i na opseg identiteta i interesa koji se izražavaju u medijskom sadržaju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niz čimbenika stvara prepreke pristupu: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>
          <w:i/>
          <w:sz w:val="24"/>
          <w:lang w:val="hr-HR"/>
        </w:rPr>
        <w:t>komercijalni interesi</w:t>
      </w:r>
      <w:r>
        <w:rPr>
          <w:sz w:val="24"/>
          <w:lang w:val="hr-HR"/>
        </w:rPr>
        <w:t xml:space="preserve"> – određuju vrstu sadržaja koji će se proizvoditi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>
          <w:i/>
          <w:sz w:val="24"/>
          <w:lang w:val="hr-HR"/>
        </w:rPr>
        <w:t>mehanizmi prikupljanja i širenja vijesti</w:t>
      </w:r>
      <w:r>
        <w:rPr>
          <w:sz w:val="24"/>
          <w:lang w:val="hr-HR"/>
        </w:rPr>
        <w:t xml:space="preserve"> – neki izvori imaju prednost pred drugima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>
          <w:i/>
          <w:sz w:val="24"/>
          <w:lang w:val="hr-HR"/>
        </w:rPr>
        <w:t>podjela rada unutar medijskih ustanova</w:t>
      </w:r>
      <w:r>
        <w:rPr>
          <w:sz w:val="24"/>
          <w:lang w:val="hr-HR"/>
        </w:rPr>
        <w:t xml:space="preserve"> – kako se razrješeva sukob interesa urednika i marketingaša, ili pojedinih rubrik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9"/>
        <w:rPr>
          <w:sz w:val="28"/>
        </w:rPr>
      </w:pPr>
      <w:r>
        <w:rPr>
          <w:sz w:val="28"/>
        </w:rPr>
        <w:t>Moć resursa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čin na koji medijski konglomerati mogu utjecati na djelovanje vlada i država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lade trebaju konglomerate (za pružanje i kolanje informacija, prihoda i zaposlenja)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pak, vlade nastoje ograničiti njihove aktivnosti regulativama i zakonima, ali pretjerano ograničavanje moglo bi ih mnogo koštat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Teorija medijske moći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b/>
          <w:sz w:val="24"/>
          <w:lang w:val="hr-HR"/>
        </w:rPr>
        <w:t>tri načina na koji mediji mogu biti upleteni u uporabu moći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hr-HR"/>
        </w:rPr>
        <w:t>(Lukesovo trodimenzionalno viđenje moći)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sz w:val="24"/>
          <w:lang w:val="hr-HR"/>
        </w:rPr>
        <w:t xml:space="preserve">moć se rabi kad se u </w:t>
      </w:r>
      <w:r>
        <w:rPr>
          <w:sz w:val="24"/>
          <w:u w:val="single"/>
          <w:lang w:val="hr-HR"/>
        </w:rPr>
        <w:t>javnom sukobu između dvaju natjecatelja jednoga vidi kao pobjednika</w:t>
      </w:r>
      <w:r>
        <w:rPr>
          <w:sz w:val="24"/>
          <w:lang w:val="hr-HR"/>
        </w:rPr>
        <w:t xml:space="preserve"> (npr. moć resursa – korporacije vs vladina regulativa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sz w:val="24"/>
          <w:lang w:val="hr-HR"/>
        </w:rPr>
        <w:t xml:space="preserve">moć se rabi da bi se </w:t>
      </w:r>
      <w:r>
        <w:rPr>
          <w:sz w:val="24"/>
          <w:u w:val="single"/>
          <w:lang w:val="hr-HR"/>
        </w:rPr>
        <w:t>marginalizirali određeni stavovi, uspostavlja se agenda koja favorizira jednu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stranu ili se stvara dojam da je jedna strana manje vrijedna</w:t>
      </w:r>
      <w:r>
        <w:rPr>
          <w:sz w:val="24"/>
          <w:lang w:val="hr-HR"/>
        </w:rPr>
        <w:t xml:space="preserve"> (moć pristupa – npr. uprava vs radnici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sz w:val="24"/>
          <w:lang w:val="hr-HR"/>
        </w:rPr>
        <w:t xml:space="preserve">moć se rabi i tamo gdje </w:t>
      </w:r>
      <w:r>
        <w:rPr>
          <w:sz w:val="24"/>
          <w:u w:val="single"/>
          <w:lang w:val="hr-HR"/>
        </w:rPr>
        <w:t>naizgled nema sukoba interesa</w:t>
      </w:r>
      <w:r>
        <w:rPr>
          <w:sz w:val="24"/>
          <w:lang w:val="hr-HR"/>
        </w:rPr>
        <w:t xml:space="preserve">, gdje postoje konsenzus i suradnja, </w:t>
      </w:r>
      <w:r>
        <w:rPr>
          <w:sz w:val="24"/>
          <w:u w:val="single"/>
          <w:lang w:val="hr-HR"/>
        </w:rPr>
        <w:t>ali unatoč tome jedna strana završi u lošijem položaju</w:t>
      </w:r>
      <w:r>
        <w:rPr>
          <w:sz w:val="24"/>
          <w:lang w:val="hr-HR"/>
        </w:rPr>
        <w:t xml:space="preserve"> (npr. diskurzivna moć – mediji oblikuju političke preferencije ljudi koje su suprotne od onoga što bi oni željeli da su slobodni, ali se ljudi počnu poistovjećivati s time iako je protivno njihovim interesima)</w:t>
      </w:r>
    </w:p>
    <w:p>
      <w:pPr>
        <w:pStyle w:val="BodyText2"/>
        <w:numPr>
          <w:ilvl w:val="0"/>
          <w:numId w:val="91"/>
        </w:numPr>
        <w:rPr/>
      </w:pPr>
      <w:r>
        <w:rPr/>
        <w:t xml:space="preserve">četiri inačice koje dominiraju raspravom o medijskoj moći: </w:t>
      </w:r>
      <w:r>
        <w:rPr>
          <w:u w:val="single"/>
        </w:rPr>
        <w:t>liberalni pluralizam</w:t>
      </w:r>
      <w:r>
        <w:rPr/>
        <w:t xml:space="preserve">, </w:t>
      </w:r>
      <w:r>
        <w:rPr>
          <w:u w:val="single"/>
        </w:rPr>
        <w:t>nova desnica</w:t>
      </w:r>
      <w:r>
        <w:rPr/>
        <w:t xml:space="preserve">, </w:t>
      </w:r>
      <w:r>
        <w:rPr>
          <w:u w:val="single"/>
        </w:rPr>
        <w:t>marksizam</w:t>
      </w:r>
      <w:r>
        <w:rPr/>
        <w:t xml:space="preserve"> i </w:t>
      </w:r>
      <w:r>
        <w:rPr>
          <w:u w:val="single"/>
        </w:rPr>
        <w:t>kulturalizam</w:t>
      </w:r>
    </w:p>
    <w:p>
      <w:pPr>
        <w:pStyle w:val="Normal"/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Liberalni pluralizam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jmanje od svih pristupa pripisuje medijima izravan politički utjecaj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>
          <w:sz w:val="24"/>
          <w:lang w:val="hr-HR"/>
        </w:rPr>
        <w:t xml:space="preserve">nastao kao </w:t>
      </w:r>
      <w:r>
        <w:rPr>
          <w:i/>
          <w:sz w:val="24"/>
          <w:lang w:val="hr-HR"/>
        </w:rPr>
        <w:t xml:space="preserve">reakcija na </w:t>
      </w:r>
      <w:r>
        <w:rPr>
          <w:b/>
          <w:i/>
          <w:sz w:val="24"/>
          <w:lang w:val="hr-HR"/>
        </w:rPr>
        <w:t>teoriju masovnog društva</w:t>
      </w:r>
      <w:r>
        <w:rPr>
          <w:sz w:val="24"/>
          <w:lang w:val="hr-HR"/>
        </w:rPr>
        <w:t xml:space="preserve"> (u kojem se zatiru individualnost i različitost, prvenstveno masovnom proizvodnjom i potrošnjom, a taj proces su potaknuli mediji – isti program za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ve)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opasnost masovnog društva leži u manipulativnoj moći masovne kulture i masovnih medija (u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kom smislu, najdrastičniji primjer je nacizam)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>
          <w:sz w:val="24"/>
          <w:lang w:val="hr-HR"/>
        </w:rPr>
        <w:t xml:space="preserve">liberalno gledište tvrdi da </w:t>
      </w:r>
      <w:r>
        <w:rPr>
          <w:sz w:val="24"/>
          <w:u w:val="single"/>
          <w:lang w:val="hr-HR"/>
        </w:rPr>
        <w:t xml:space="preserve">mediji zapravo malo ili nimalo utječu na političke stavove </w:t>
      </w:r>
      <w:r>
        <w:rPr>
          <w:sz w:val="24"/>
          <w:lang w:val="hr-HR"/>
        </w:rPr>
        <w:t xml:space="preserve">(time i ponašanje), </w:t>
      </w:r>
      <w:r>
        <w:rPr>
          <w:sz w:val="24"/>
          <w:u w:val="single"/>
          <w:lang w:val="hr-HR"/>
        </w:rPr>
        <w:t>mogu samo učvrstiti postojeće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luralizam medija omogućio je čitateljima izbor onih koji zastupaju njihova gledišta – tako je barem u tisku, televizija je više regulirana</w:t>
      </w:r>
    </w:p>
    <w:p>
      <w:pPr>
        <w:pStyle w:val="Normal"/>
        <w:numPr>
          <w:ilvl w:val="0"/>
          <w:numId w:val="63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dva bitna agrumenta medijske (ne)moći: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 u jednom složenom modernom društvu ne postoji elita moći – ako mediji i imaju moć, ona ima protutežu u drugim izvorima moći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ke preferencije ljudi proizlaze prvenstveno iz njihovog društvenog položaja i iskustva, a ne iz medijskih sadržaja</w:t>
      </w:r>
    </w:p>
    <w:p>
      <w:pPr>
        <w:pStyle w:val="Normal"/>
        <w:numPr>
          <w:ilvl w:val="0"/>
          <w:numId w:val="6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ljudima je teško manipulirati jer selektivno odgovaraju na ono što pročitaju, čuju, vid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Nova desnica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aj je pristup bio vrlo utjecajan ‘80-ih, a fokusira se na televizijsko emitiranje</w:t>
      </w:r>
    </w:p>
    <w:p>
      <w:pPr>
        <w:pStyle w:val="Normal"/>
        <w:numPr>
          <w:ilvl w:val="0"/>
          <w:numId w:val="77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dva stava o televiziji: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 uspjela u svojoj dužnosti da prosvjetli i obrazuje publiku, previše je populistička – treba ju regulirati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 dovoljno populistička, previše je elitistička – treba ju deregulirati</w:t>
      </w:r>
    </w:p>
    <w:p>
      <w:pPr>
        <w:pStyle w:val="Normal"/>
        <w:numPr>
          <w:ilvl w:val="0"/>
          <w:numId w:val="137"/>
        </w:numPr>
        <w:spacing w:lineRule="auto" w:line="360"/>
        <w:rPr/>
      </w:pPr>
      <w:r>
        <w:rPr>
          <w:sz w:val="24"/>
          <w:lang w:val="hr-HR"/>
        </w:rPr>
        <w:t xml:space="preserve">drugi stav je prevladao – </w:t>
      </w:r>
      <w:r>
        <w:rPr>
          <w:sz w:val="24"/>
          <w:u w:val="single"/>
          <w:lang w:val="hr-HR"/>
        </w:rPr>
        <w:t>tržište je prikladni mehanizam za određivanje medijskog sadržaja</w:t>
      </w:r>
      <w:r>
        <w:rPr>
          <w:sz w:val="24"/>
          <w:lang w:val="hr-HR"/>
        </w:rPr>
        <w:t>, a to rješenje je omogućio tehnološki napredak i porast broja programa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 Novu desnicu, problem nastaje kad mediji zanemare svoju publiku (interes tržišta), a tjeraju tuđe interese – to je posebno problematično ako publika nema drugih sadržaja na raspolaganju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tječući se na tržištu, novine su prisiljene udovoljavati svojim čitateljima, a ne drugim interesima – tržište zapravo štiti publiku od iskrivljavanja političke agende u korist moćnih manjina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elektronički mediji će rabiti moć pristupa i diskurzivnu moć kako bi uskratili mjesto alternativnim pogledima – osim ako ih se ne podvrgne nekoj vrsti javne kontrol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Marksizam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meljna tvrdnja: politička moć proizlazi iz kontrole nad gospodarskom razmjenom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masovni mediji su dio kapitalističkog naoružanja, nameću svojoj publici određen pogled na svijet kako bi održali interese onih kojima služe i osujetili one koji žele srušiti ili reformirati sustav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sovni mediji djeluju kroz kapitalizam i za njega, publika upija sadržaj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Adorno i Horkheimer: masovna kultura općenito stvara iluziju slobode i izbora, a zapravo nudi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jednačenost misli i djel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u w:val="single"/>
          <w:lang w:val="hr-HR"/>
        </w:rPr>
        <w:t xml:space="preserve">Kulturalizam </w:t>
      </w:r>
      <w:r>
        <w:rPr>
          <w:sz w:val="24"/>
          <w:lang w:val="hr-HR"/>
        </w:rPr>
        <w:t>(predstavnik: Hall)</w:t>
      </w:r>
    </w:p>
    <w:p>
      <w:pPr>
        <w:pStyle w:val="TextBody"/>
        <w:numPr>
          <w:ilvl w:val="0"/>
          <w:numId w:val="13"/>
        </w:numPr>
        <w:rPr>
          <w:lang w:val="hr-HR"/>
        </w:rPr>
      </w:pPr>
      <w:r>
        <w:rPr>
          <w:lang w:val="hr-HR"/>
        </w:rPr>
        <w:t>mediji su neraskidivo povezani s prevladavajućim interesima u društvu, proizvode konsenzus u uvjetima sukoba i borbe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rijednosti prevladavajuće skupine osnova su svih medijskih slika, a publika ih interpretira – no ta interpretacija nije slobodna, nego ograničena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moć masovnih medija proizlazi iz zamisli da nema “istine” na temelju koje se može suditi o medijskim slikama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like su zapravo portreti svijeta koji nude određeno gledanje na stvarnost – mediji nisu odvojeni od društvene stvarnosti, oni su njen dio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redotočuju se na diskurzivnu moć medija – diskurs je jedino sredstvo koje imamo da bismo pristupili stvarnosti (on i proizvodi ono što se u nekom društvu smatra stvarnošću)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su moćni jer šire slike i ideje koje tvore stvarnost, ali im se moć smanjuje jer ne mogu kontrolirati koja se značenja pridaju tim slikama i idejam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  <w:lang w:val="hr-HR"/>
        </w:rPr>
        <w:t>Usporedba teorija</w:t>
      </w:r>
    </w:p>
    <w:p>
      <w:pPr>
        <w:pStyle w:val="Normal"/>
        <w:numPr>
          <w:ilvl w:val="0"/>
          <w:numId w:val="125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pristranost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  <w:u w:val="single"/>
          <w:lang w:val="hr-HR"/>
        </w:rPr>
        <w:t>liberalni pluralizam</w:t>
      </w:r>
      <w:r>
        <w:rPr>
          <w:sz w:val="24"/>
          <w:lang w:val="hr-HR"/>
        </w:rPr>
        <w:t>: postoji u tisku, u elektroničkim medijima može postojati nepristranost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  <w:u w:val="single"/>
          <w:lang w:val="hr-HR"/>
        </w:rPr>
        <w:t>nova desnica</w:t>
      </w:r>
      <w:r>
        <w:rPr>
          <w:sz w:val="24"/>
          <w:lang w:val="hr-HR"/>
        </w:rPr>
        <w:t>: postoji u tisku, a u elektroničkim medijima je prisutna protudesničarska pristranost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  <w:u w:val="single"/>
          <w:lang w:val="hr-HR"/>
        </w:rPr>
        <w:t>marksizam</w:t>
      </w:r>
      <w:r>
        <w:rPr>
          <w:sz w:val="24"/>
          <w:lang w:val="hr-HR"/>
        </w:rPr>
        <w:t>: i u tisku i u elektroničkim medijima postoji protuljevičarska pristranost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  <w:u w:val="single"/>
          <w:lang w:val="hr-HR"/>
        </w:rPr>
        <w:t>kulturalizam</w:t>
      </w:r>
      <w:r>
        <w:rPr>
          <w:sz w:val="24"/>
          <w:lang w:val="hr-HR"/>
        </w:rPr>
        <w:t>: nema istine naspram koje bi se moglo suditi o pristranosti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politički učinc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u w:val="single"/>
          <w:lang w:val="hr-HR"/>
        </w:rPr>
        <w:t>liberalni pluralizam</w:t>
      </w:r>
      <w:r>
        <w:rPr>
          <w:sz w:val="24"/>
          <w:lang w:val="hr-HR"/>
        </w:rPr>
        <w:t>: masovni mediji ne utječu bitno na ponašanje birač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u w:val="single"/>
          <w:lang w:val="hr-HR"/>
        </w:rPr>
        <w:t>nova desnica</w:t>
      </w:r>
      <w:r>
        <w:rPr>
          <w:sz w:val="24"/>
          <w:lang w:val="hr-HR"/>
        </w:rPr>
        <w:t>: agende i stavovi koje promiču mediji ne zrcale agende i stavove birač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u w:val="single"/>
          <w:lang w:val="hr-HR"/>
        </w:rPr>
        <w:t>marksizam</w:t>
      </w:r>
      <w:r>
        <w:rPr>
          <w:sz w:val="24"/>
          <w:lang w:val="hr-HR"/>
        </w:rPr>
        <w:t>: mediji iskrivljavaju javnu predodžbu o stvarnim interesim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u w:val="single"/>
          <w:lang w:val="hr-HR"/>
        </w:rPr>
        <w:t>kulturalizam</w:t>
      </w:r>
      <w:r>
        <w:rPr>
          <w:sz w:val="24"/>
          <w:lang w:val="hr-HR"/>
        </w:rPr>
        <w:t>: politički učinci ne svode se samo na glasovanje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vlasništvo i kontrola</w:t>
      </w:r>
    </w:p>
    <w:p>
      <w:pPr>
        <w:pStyle w:val="Normal"/>
        <w:numPr>
          <w:ilvl w:val="0"/>
          <w:numId w:val="150"/>
        </w:numPr>
        <w:spacing w:lineRule="auto" w:line="360"/>
        <w:rPr/>
      </w:pPr>
      <w:r>
        <w:rPr>
          <w:sz w:val="24"/>
          <w:u w:val="single"/>
          <w:lang w:val="hr-HR"/>
        </w:rPr>
        <w:t>liberalni pluralizam</w:t>
      </w:r>
      <w:r>
        <w:rPr>
          <w:sz w:val="24"/>
          <w:lang w:val="hr-HR"/>
        </w:rPr>
        <w:t>: vlasnici ne kontroliraju medije kako bi promicali svoje interese</w:t>
      </w:r>
    </w:p>
    <w:p>
      <w:pPr>
        <w:pStyle w:val="Normal"/>
        <w:numPr>
          <w:ilvl w:val="0"/>
          <w:numId w:val="150"/>
        </w:numPr>
        <w:spacing w:lineRule="auto" w:line="360"/>
        <w:rPr/>
      </w:pPr>
      <w:r>
        <w:rPr>
          <w:sz w:val="24"/>
          <w:u w:val="single"/>
          <w:lang w:val="hr-HR"/>
        </w:rPr>
        <w:t>nova desnica</w:t>
      </w:r>
      <w:r>
        <w:rPr>
          <w:sz w:val="24"/>
          <w:lang w:val="hr-HR"/>
        </w:rPr>
        <w:t>: isto gledište, samo što im je tržište regulator</w:t>
      </w:r>
    </w:p>
    <w:p>
      <w:pPr>
        <w:pStyle w:val="Normal"/>
        <w:numPr>
          <w:ilvl w:val="0"/>
          <w:numId w:val="150"/>
        </w:numPr>
        <w:spacing w:lineRule="auto" w:line="360"/>
        <w:rPr/>
      </w:pPr>
      <w:r>
        <w:rPr>
          <w:sz w:val="24"/>
          <w:u w:val="single"/>
          <w:lang w:val="hr-HR"/>
        </w:rPr>
        <w:t>marksizam</w:t>
      </w:r>
      <w:r>
        <w:rPr>
          <w:sz w:val="24"/>
          <w:lang w:val="hr-HR"/>
        </w:rPr>
        <w:t>: korporativni interesi prevladavaju u praksi masovnih medija</w:t>
      </w:r>
    </w:p>
    <w:p>
      <w:pPr>
        <w:pStyle w:val="Normal"/>
        <w:numPr>
          <w:ilvl w:val="0"/>
          <w:numId w:val="150"/>
        </w:numPr>
        <w:spacing w:lineRule="auto" w:line="360"/>
        <w:rPr/>
      </w:pPr>
      <w:r>
        <w:rPr>
          <w:sz w:val="24"/>
          <w:u w:val="single"/>
          <w:lang w:val="hr-HR"/>
        </w:rPr>
        <w:t>kulturalizam</w:t>
      </w:r>
      <w:r>
        <w:rPr>
          <w:sz w:val="24"/>
          <w:lang w:val="hr-HR"/>
        </w:rPr>
        <w:t>: više se bave teorijskim vezama</w:t>
      </w:r>
    </w:p>
    <w:p>
      <w:pPr>
        <w:pStyle w:val="Normal"/>
        <w:numPr>
          <w:ilvl w:val="0"/>
          <w:numId w:val="36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pakiranje politike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sz w:val="24"/>
          <w:u w:val="single"/>
          <w:lang w:val="hr-HR"/>
        </w:rPr>
        <w:t>liberalni pluralizam</w:t>
      </w:r>
      <w:r>
        <w:rPr>
          <w:sz w:val="24"/>
          <w:lang w:val="hr-HR"/>
        </w:rPr>
        <w:t xml:space="preserve"> i </w:t>
      </w:r>
      <w:r>
        <w:rPr>
          <w:sz w:val="24"/>
          <w:u w:val="single"/>
          <w:lang w:val="hr-HR"/>
        </w:rPr>
        <w:t>nova desnica</w:t>
      </w:r>
      <w:r>
        <w:rPr>
          <w:sz w:val="24"/>
          <w:lang w:val="hr-HR"/>
        </w:rPr>
        <w:t>: nemaju ništa protiv sve dok ono smanjuje troškove informiranja i čini politiku dostupnom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sz w:val="24"/>
          <w:u w:val="single"/>
          <w:lang w:val="hr-HR"/>
        </w:rPr>
        <w:t>marksizam</w:t>
      </w:r>
      <w:r>
        <w:rPr>
          <w:sz w:val="24"/>
          <w:lang w:val="hr-HR"/>
        </w:rPr>
        <w:t>: to je još jedan apekt komercijalizacije politike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sz w:val="24"/>
          <w:u w:val="single"/>
          <w:lang w:val="hr-HR"/>
        </w:rPr>
        <w:t>kulturalizam</w:t>
      </w:r>
      <w:r>
        <w:rPr>
          <w:sz w:val="24"/>
          <w:lang w:val="hr-HR"/>
        </w:rPr>
        <w:t>: uzimaju u obzir oba stajališta</w:t>
      </w:r>
    </w:p>
    <w:p>
      <w:pPr>
        <w:pStyle w:val="Normal"/>
        <w:numPr>
          <w:ilvl w:val="0"/>
          <w:numId w:val="95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ukesov trodimenzionalni model moći</w:t>
      </w:r>
    </w:p>
    <w:p>
      <w:pPr>
        <w:pStyle w:val="Normal"/>
        <w:numPr>
          <w:ilvl w:val="0"/>
          <w:numId w:val="114"/>
        </w:numPr>
        <w:spacing w:lineRule="auto" w:line="360"/>
        <w:rPr/>
      </w:pPr>
      <w:r>
        <w:rPr>
          <w:sz w:val="24"/>
          <w:u w:val="single"/>
          <w:lang w:val="hr-HR"/>
        </w:rPr>
        <w:t>liberalni pluralizam</w:t>
      </w:r>
      <w:r>
        <w:rPr>
          <w:sz w:val="24"/>
          <w:lang w:val="hr-HR"/>
        </w:rPr>
        <w:t>: mediji imaju ograničenu moć (tj. nijednu od te tri)</w:t>
      </w:r>
    </w:p>
    <w:p>
      <w:pPr>
        <w:pStyle w:val="Normal"/>
        <w:numPr>
          <w:ilvl w:val="0"/>
          <w:numId w:val="114"/>
        </w:numPr>
        <w:spacing w:lineRule="auto" w:line="360"/>
        <w:rPr/>
      </w:pPr>
      <w:r>
        <w:rPr>
          <w:sz w:val="24"/>
          <w:u w:val="single"/>
          <w:lang w:val="hr-HR"/>
        </w:rPr>
        <w:t>nova desnica</w:t>
      </w:r>
      <w:r>
        <w:rPr>
          <w:sz w:val="24"/>
          <w:lang w:val="hr-HR"/>
        </w:rPr>
        <w:t>: medijska moć djeluje u prve dvije dimenzije</w:t>
      </w:r>
    </w:p>
    <w:p>
      <w:pPr>
        <w:pStyle w:val="Normal"/>
        <w:numPr>
          <w:ilvl w:val="0"/>
          <w:numId w:val="114"/>
        </w:numPr>
        <w:spacing w:lineRule="auto" w:line="360"/>
        <w:rPr/>
      </w:pPr>
      <w:r>
        <w:rPr>
          <w:sz w:val="24"/>
          <w:u w:val="single"/>
          <w:lang w:val="hr-HR"/>
        </w:rPr>
        <w:t>marksizam</w:t>
      </w:r>
      <w:r>
        <w:rPr>
          <w:sz w:val="24"/>
          <w:lang w:val="hr-HR"/>
        </w:rPr>
        <w:t xml:space="preserve"> i </w:t>
      </w:r>
      <w:r>
        <w:rPr>
          <w:sz w:val="24"/>
          <w:u w:val="single"/>
          <w:lang w:val="hr-HR"/>
        </w:rPr>
        <w:t>kulturalizam</w:t>
      </w:r>
      <w:r>
        <w:rPr>
          <w:sz w:val="24"/>
          <w:lang w:val="hr-HR"/>
        </w:rPr>
        <w:t>: dodaju i treću dimenziju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vrdnja o moći masovnih medija nadilazi dokaze na kojima je zasnovana – definicija i karakter moći počivaju na vrijednostima i pretpostavkama koje ne dopuštaju konačnu odluku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edna tvrdnja u raspravi o medijskoj moći ostaje istinita: teorije medijske moći izravno se hrane teorijama o medijima i demokracij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73"/>
        </w:numPr>
        <w:spacing w:lineRule="auto" w:line="360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 xml:space="preserve"> </w:t>
      </w:r>
      <w:r>
        <w:rPr>
          <w:b/>
          <w:sz w:val="28"/>
          <w:lang w:val="hr-HR"/>
        </w:rPr>
        <w:t>SLOBODNO NOVINARSTVO: MEDIJI I DEMOKRACIJA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tavi većine država osvrću se na ulogu medija, ali se ne slažu kakva bi ona trebala biti – no nijedna država ne tolerira potpunu slobodu izražavanja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emokracija stavlja znatan naglasak na komunikaciju, ali su se teoretičari demokracije slabo bavili načelima i praksom djelovanja masovnih medija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žave su razvile sustave regulacije, ali su oni različiti – pa koja je onda točna uloga masovnih medija u demokraciji i koje će sredstvo osigurati da bude ispunjena?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govor ovisi o tome što smatramo “demokracijom”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u w:val="single"/>
          <w:lang w:val="hr-HR"/>
        </w:rPr>
        <w:t>liberalna demokracija</w:t>
      </w:r>
      <w:r>
        <w:rPr>
          <w:sz w:val="24"/>
          <w:lang w:val="hr-HR"/>
        </w:rPr>
        <w:t>: slobodan, ali odgovoran tisak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u w:val="single"/>
          <w:lang w:val="hr-HR"/>
        </w:rPr>
        <w:t>izravna demokracija</w:t>
      </w:r>
      <w:r>
        <w:rPr>
          <w:sz w:val="24"/>
          <w:lang w:val="hr-HR"/>
        </w:rPr>
        <w:t>:čvršće reguliranje medija u kojim postoji neki oblik javne kontrol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u w:val="single"/>
          <w:lang w:val="hr-HR"/>
        </w:rPr>
        <w:t>deliberativna demokracija</w:t>
      </w:r>
      <w:r>
        <w:rPr>
          <w:sz w:val="24"/>
          <w:lang w:val="hr-HR"/>
        </w:rPr>
        <w:t>: regulirani pluralizam koji bi omogućio građanima da na temelju pravih informacija dođu do zajedničkih pogleda na javno dobro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Liberalna demokracija i slobodni tisak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jedinačne preferncije imaju prednost, uloga države ograničena je zbog poštovanja osobne slobode (koja se definira kao odsutstvo prinude)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e mnoge inačica “dobrog života” – ne može se utvrditi koji je bolji, to je stvar izbora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ažna političa pitanja trebalo bi riješiti glasovanjem, a vlade bi trebale poštivati skupnu odluku građana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ka funkcija medija: ne moraju nuditi beskrajno političko zasjedanje, nego pružati informacije, biti forum za javnu raspravu, prezentirati različite stavove i ideje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stvarenje ovog ideala: slobodni tisak – medij koji omogućava raznolikost ideja i mišljenja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liberalno poimanje slobodnog tiska: Milton se zalaže za vjersku toleranciju (17. stoljeće); Mill – samo s javnim predstavljanjem različitosti ideje mogu cvjetati (19.st.); Locke, Paine i Wollstonecraft koriste argumente o osobnim pravima (pojedinci imaju prava koja legitimna vlada mora poštivati)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mercijalne i gospodarske promjene koje su pomogle u promicanju ideje slobodnog tiska: 19/20.st. novinsko izdavaštvo prestaje biti stvar osobnog političkog udovoljavanja hirovima i postaje tržišni pothvat – za to je ključna pojava oglašavanja kao glavnog izvora prihoda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hnologija je omogućila masovnu proizvodnju, veliko povećanje naklade, a time i masovno čitateljstvo i popularni tisak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početku su tehnologije elektroničkih medija bile ograničene i regulirane, koristile su se ponajprije u vojne svrhe, a resurs na kojem su se zasnivale bio je ograničen – sloboda je bila definirana načelima koja su nametnula različite uvjete vlasnicima licenci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igitalna tehnologija okončala je problem oskudnosti resursa, državne granice postale su propusnije, a regulacija teža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anas globalizacija, liberalizacija cijena i graničnog nadzora traže slobodno novinarstvo – Internet je postao njegovim simbolom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eći čimbenik koji čini kontekst pojave slobodnog novinarstva je politika – industrijalizacija je prekinula vezu s tradicionalnim feudalnim porekom, državna kontrola postupno je nagrizana, u 19. st vlade ustupaju svoju moć kontrole nad tiskom, a u 20. dereguliraju elektroničke medije</w:t>
      </w:r>
    </w:p>
    <w:p>
      <w:pPr>
        <w:pStyle w:val="Normal"/>
        <w:numPr>
          <w:ilvl w:val="0"/>
          <w:numId w:val="136"/>
        </w:numPr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dva aspekta raznolikosti:</w:t>
      </w:r>
    </w:p>
    <w:p>
      <w:pPr>
        <w:pStyle w:val="Normal"/>
        <w:numPr>
          <w:ilvl w:val="0"/>
          <w:numId w:val="54"/>
        </w:numPr>
        <w:spacing w:lineRule="auto" w:line="360"/>
        <w:rPr>
          <w:b/>
          <w:b/>
          <w:i/>
          <w:i/>
          <w:sz w:val="24"/>
          <w:u w:val="single"/>
          <w:lang w:val="hr-HR"/>
        </w:rPr>
      </w:pPr>
      <w:r>
        <w:rPr>
          <w:b/>
          <w:i/>
          <w:sz w:val="24"/>
          <w:u w:val="single"/>
          <w:lang w:val="hr-HR"/>
        </w:rPr>
        <w:t>sadržaj</w:t>
      </w:r>
    </w:p>
    <w:p>
      <w:pPr>
        <w:pStyle w:val="Normal"/>
        <w:spacing w:lineRule="auto" w:line="360"/>
        <w:rPr/>
      </w:pPr>
      <w:r>
        <w:rPr>
          <w:sz w:val="24"/>
          <w:lang w:val="hr-HR"/>
        </w:rPr>
        <w:t xml:space="preserve">a.  </w:t>
      </w:r>
      <w:r>
        <w:rPr>
          <w:sz w:val="24"/>
          <w:u w:val="single"/>
          <w:lang w:val="hr-HR"/>
        </w:rPr>
        <w:t>pristranost može imati dva očito štetna učinka na demokraciju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že krivo predstavljati narod – mediji trebaju predstavljati ukuse, stavove i vrijednosti svoje publike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že krivo obavještavati narod – to može rezultirati pogrešno shvaćenim političkim činima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emokratsko društvo zahtijeva nepristrane medije – u svakoj priči postoji beskrajno mnogo pojedinosti, a prolem je u prepoznavanju bitnih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akle, bitni kriteriji su točnost i istinitost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u w:val="single"/>
          <w:lang w:val="hr-HR"/>
        </w:rPr>
        <w:t>problem “predstavljenosti”</w:t>
      </w:r>
      <w:r>
        <w:rPr>
          <w:sz w:val="24"/>
          <w:lang w:val="hr-HR"/>
        </w:rPr>
        <w:t xml:space="preserve"> – koju skupinu i koje kriterije treba uzeti u obzir?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emografsku strukturu stanovništva, publike, političku predstavljenost...?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ki zagovaraju prosvijetljeno predstavništvo u kojem jedni govore u ime ostalih – tu vide rješenje problem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54"/>
        </w:numPr>
        <w:spacing w:lineRule="auto" w:line="360"/>
        <w:rPr>
          <w:b/>
          <w:b/>
          <w:i/>
          <w:i/>
          <w:sz w:val="24"/>
          <w:u w:val="single"/>
          <w:lang w:val="hr-HR"/>
        </w:rPr>
      </w:pPr>
      <w:r>
        <w:rPr>
          <w:b/>
          <w:i/>
          <w:sz w:val="24"/>
          <w:u w:val="single"/>
          <w:lang w:val="hr-HR"/>
        </w:rPr>
        <w:t>pristup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ko treba imati pristup sredstvima masovnog komuniciranja i kako bi taj pristup trebalo koristiti?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bi trebali biti otvoreni za različita iskustva, pojave, izvore..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b/>
          <w:sz w:val="24"/>
          <w:lang w:val="hr-HR"/>
        </w:rPr>
        <w:t>dva oblika pristupa:</w:t>
      </w:r>
    </w:p>
    <w:p>
      <w:pPr>
        <w:pStyle w:val="TextBody"/>
        <w:rPr/>
      </w:pPr>
      <w:r>
        <w:rPr>
          <w:lang w:val="hr-HR"/>
        </w:rPr>
        <w:t xml:space="preserve">a. </w:t>
      </w:r>
      <w:r>
        <w:rPr>
          <w:u w:val="single"/>
          <w:lang w:val="hr-HR"/>
        </w:rPr>
        <w:t>neizravni</w:t>
      </w:r>
      <w:r>
        <w:rPr>
          <w:lang w:val="hr-HR"/>
        </w:rPr>
        <w:t>: ljudi imaju priliku izraziti svoje mišljenje, ali nemaju kontrolu nad konačnim proizvodom – npr. pisma čitatelja, ankete, intervju (u kojem se stvara prešutna veza voditelja s javnošću)</w:t>
      </w:r>
    </w:p>
    <w:p>
      <w:pPr>
        <w:pStyle w:val="Normal"/>
        <w:spacing w:lineRule="auto" w:line="360"/>
        <w:rPr/>
      </w:pPr>
      <w:r>
        <w:rPr>
          <w:sz w:val="24"/>
          <w:lang w:val="hr-HR"/>
        </w:rPr>
        <w:t xml:space="preserve">b. </w:t>
      </w:r>
      <w:r>
        <w:rPr>
          <w:sz w:val="24"/>
          <w:u w:val="single"/>
          <w:lang w:val="hr-HR"/>
        </w:rPr>
        <w:t>izravni</w:t>
      </w:r>
      <w:r>
        <w:rPr>
          <w:sz w:val="24"/>
          <w:lang w:val="hr-HR"/>
        </w:rPr>
        <w:t>: ravnoteža moći pomiče se s producenata i novinara prema publici – npr. kontakt-emisije, alternativni programi i programi zajednice (publika ih sama oblikuje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htijeva li slobodno novinarstvo slobodno tržište?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ediji su i sami velike tvrtke, usko povezane s drugim državnim i korporativnim interesima i neskloni su istraživati vlastitu vrstu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straživačko novinarstvo zahtijeva dosta novca i medijima je isplativije objaviti oglase i sl.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blem im je ponuditi i spektar različitih stavova jer je mnogima preskupo dobiti pristup medijskom prostoru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urran: slobodno tržište ograničava slobodu objavljivanja, kolanje javnih informacija i sudjelovanje u javnoj raspravi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annsjo: demokraciji ne prijeti država, nego sama industrija masovnih medija; postoji napetost između ideala slobode izražavanja i zdrave masovne komunikacije (jamči pluralizam stavova, rast znanja i jednakost pristupa)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loboda izražavanja opravdava privatno vlasništvo, ali to štetno djeluje na zdravu masovnu komunikaciju – stvaraju se medijski monopoli koji vijesti tretiraju kao robu sa tržišnom vrijednošću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ljedica: znanje se ne povećava, pristup je nejednak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eane: komunikacijska tržišta ograničuju slobodu komunikacije – prepreke pristupu, monopoli, informacija se mijenja od javnog dobra u privatno posjedovanu robu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ključak: postoji strukturno proturječje između slobode komuniciranja i neograničene slobode tržišta, reguliranje vlasništva je nužno kako bi mediji ispunili svoju demokratsku ulogu</w:t>
      </w:r>
    </w:p>
    <w:p>
      <w:pPr>
        <w:pStyle w:val="Normal"/>
        <w:numPr>
          <w:ilvl w:val="0"/>
          <w:numId w:val="15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itom nije riječ o državnom vlasništvu, nego o političkoj i demokratskoj kontroli medi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nači li slobodno novinarstvo kraj cenzure?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svakodnevnom životu mi stalno cenzuriramo jedni druge i sebe same, a to čine i demokratska društva</w:t>
      </w:r>
    </w:p>
    <w:p>
      <w:pPr>
        <w:pStyle w:val="Normal"/>
        <w:numPr>
          <w:ilvl w:val="0"/>
          <w:numId w:val="122"/>
        </w:numPr>
        <w:spacing w:lineRule="auto" w:line="360"/>
        <w:rPr/>
      </w:pPr>
      <w:r>
        <w:rPr>
          <w:sz w:val="24"/>
          <w:lang w:val="hr-HR"/>
        </w:rPr>
        <w:t xml:space="preserve">McGuigan: </w:t>
      </w:r>
      <w:r>
        <w:rPr>
          <w:i/>
          <w:sz w:val="24"/>
          <w:lang w:val="hr-HR"/>
        </w:rPr>
        <w:t>regulativna cenzura</w:t>
      </w:r>
      <w:r>
        <w:rPr>
          <w:sz w:val="24"/>
          <w:lang w:val="hr-HR"/>
        </w:rPr>
        <w:t xml:space="preserve"> (formalno institucionalizirani mehanizmi kontrole masovnih medija) i </w:t>
      </w:r>
      <w:r>
        <w:rPr>
          <w:i/>
          <w:sz w:val="24"/>
          <w:lang w:val="hr-HR"/>
        </w:rPr>
        <w:t>konstitutivna cenzura</w:t>
      </w:r>
      <w:r>
        <w:rPr>
          <w:sz w:val="24"/>
          <w:lang w:val="hr-HR"/>
        </w:rPr>
        <w:t xml:space="preserve"> (internalizirana ograničenja – društveni običaji i misaone navike)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O’Neill: problem slobode izražavanja je u tome što ona štiti pravo pojedinca da kaže što god želi, ali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 i one koji slušaju – treba zaštititi i prava primatelja (tj. ograničiti slobodu izražavanja)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andel: pojedince treba shvatiti kao slobodne čimbenike koji donose relativno neovisne odluke, koji imaju svoj identitet oblikovan skupinama kojima pripadaju i samorazumijevanje koje proizlazi iz dijaloga s drugima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govor je sastavni dio uspostave identiteta – on je više od mišljenja, ima potencijal da stvara ili oštećuje identitete i zato ga treba ograničiti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Alternativni modeli demokratskih medija: izravni i deliberativni</w:t>
      </w:r>
    </w:p>
    <w:p>
      <w:pPr>
        <w:pStyle w:val="Normal"/>
        <w:numPr>
          <w:ilvl w:val="0"/>
          <w:numId w:val="98"/>
        </w:numPr>
        <w:spacing w:lineRule="auto" w:line="360"/>
        <w:rPr/>
      </w:pPr>
      <w:r>
        <w:rPr>
          <w:b/>
          <w:sz w:val="24"/>
          <w:u w:val="single"/>
          <w:lang w:val="hr-HR"/>
        </w:rPr>
        <w:t>izravna demokracija</w:t>
      </w:r>
      <w:r>
        <w:rPr>
          <w:sz w:val="24"/>
          <w:lang w:val="hr-HR"/>
        </w:rPr>
        <w:t xml:space="preserve"> teži kolektivnom ostvarenju zajedničkog dobra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itanje je što mi želimo – da bi se to razumjelo, nužno je da pojedinci sudjeluju u upravljanju svojim društvom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Rousseau: opća volja predstavlja kolektivno savjetovanje građana o onome što je najbolje za sve – građani moraju ostaviti po strani ono što svakom osobno najbolje odgovara u korist onoga što se može kolektivno postići, uzimajući u obzir želje svih drugih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sz w:val="24"/>
          <w:u w:val="single"/>
          <w:lang w:val="hr-HR"/>
        </w:rPr>
        <w:t>implikacije na masovne medije</w:t>
      </w:r>
      <w:r>
        <w:rPr>
          <w:sz w:val="24"/>
          <w:lang w:val="hr-HR"/>
        </w:rPr>
        <w:t xml:space="preserve">: uključeni su u stvaranje osjećaja kolektivnog identiteta i zašititu od neslaganja koja može potkopati zajednički dogovorene ciljeve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stoji očita napetost između ova dva zadatka: prvi zahtijeva otvorenu raspravu, a drugi propagandu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ko bi se izbjegla prevlast propagande, treba naglašavati diskurzivnu ulogu medija, a od države se očekuje da dotacijama i regulacijom omogući pojavu relativno neovisnih medija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sz w:val="24"/>
          <w:lang w:val="hr-HR"/>
        </w:rPr>
        <w:t xml:space="preserve">ta revidirana inačica demokracije naziva </w:t>
      </w:r>
      <w:r>
        <w:rPr>
          <w:b/>
          <w:i/>
          <w:sz w:val="24"/>
          <w:lang w:val="hr-HR"/>
        </w:rPr>
        <w:t>se asocijativnom demokracijom</w:t>
      </w:r>
      <w:r>
        <w:rPr>
          <w:sz w:val="24"/>
          <w:lang w:val="hr-HR"/>
        </w:rPr>
        <w:t xml:space="preserve"> jer je naglasak na prijenosu moći na neovisna udruženja, a informacija i komunikacija postaju ključni izrazi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olazi do pomaka prema pluralističkom modelu izravne demokracije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deja nije da se pristranost zamijeni istinitošću, nego da se pristranost prizna kao nužan i poželjan dio političkog diskursa – zato je potrebna pluralnost stajališta</w:t>
      </w:r>
    </w:p>
    <w:p>
      <w:pPr>
        <w:pStyle w:val="Normal"/>
        <w:numPr>
          <w:ilvl w:val="0"/>
          <w:numId w:val="119"/>
        </w:numPr>
        <w:spacing w:lineRule="auto" w:line="360"/>
        <w:rPr/>
      </w:pPr>
      <w:r>
        <w:rPr>
          <w:b/>
          <w:sz w:val="24"/>
          <w:u w:val="single"/>
          <w:lang w:val="hr-HR"/>
        </w:rPr>
        <w:t>deliberativna demokracija</w:t>
      </w:r>
      <w:r>
        <w:rPr>
          <w:sz w:val="24"/>
          <w:lang w:val="hr-HR"/>
        </w:rPr>
        <w:t xml:space="preserve"> – naglašavaju se uvjeti koji ljudima omogućuju da zajednički promišljaju pitanja javne politike, a implikacija za masovne medije su u tome da država omogući ili olakša neovisne medijske pothvate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hompson – skeptičan je prema tradicionalnoj liberalnoj i izravnoj demokraciji jer u stvarnosti postoji globalizirana politička ekonomija u kojoj se moć nacionalnih država smanjuje, a moć medijskih korporacija proširuj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hr-HR"/>
        </w:rPr>
        <w:t xml:space="preserve">daje prednost </w:t>
      </w:r>
      <w:r>
        <w:rPr>
          <w:i/>
          <w:sz w:val="24"/>
          <w:u w:val="single"/>
          <w:lang w:val="hr-HR"/>
        </w:rPr>
        <w:t>reguliranom pluralizmu</w:t>
      </w:r>
      <w:r>
        <w:rPr>
          <w:sz w:val="24"/>
          <w:lang w:val="hr-HR"/>
        </w:rPr>
        <w:t>: decentralizacija resursa i odvajanje države od medijskih ustanova – tržište, prepušteno samo sebi, neće nužno osigurati uvjete za slobodu izražavanja i promicati raznolikost i pluralizam; njime se mora upravljati (ograničiti koncentraciju medijskih korporacija i ohrabriti razvoj novih), no takvo uplitanje mora biti neovisno o državi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urran: demokratski medijski sustav treba dati moć ljudima, omogućujući im da istraže što su njihovi interesi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zalaže se za stvaranje različitih medijskih sektora od kojih svaki pruža prostor za određena umijeća i stručnost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emokratski mediji trebaju demokratsko političko ustrojstvo i obratno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 možemo potezati uredne crte između vijesti i zabave, politike i pop-kulture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 riječ o politici i masovnim medijima kao dvama odvojenim entitetima, nego o jednom sklopu složenih odnosa: politici masovnih medi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lang w:val="hr-HR"/>
        </w:rPr>
      </w:pPr>
      <w:r>
        <w:rPr>
          <w:lang w:val="hr-HR"/>
        </w:rPr>
        <w:t>ZAKLJUČAK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litičari postaju obični ljudi, a obični ljudi postaju slavni i zvijezde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ansformacija političkog života i običnog života te zamagljivanje granica između njih naveli su neke pisce da predvide tmurnu budućnost u kojoj će politika biti lišena značenja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ugi nude manje tmurnu sliku budućnosti i u spajanju kulturnog i političkog vide pojavu nove politike, nastanak svijeta heterogenih i fluidnih društava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žda se tradicionalni oblici političke komunikacije mijenjaju, a političari postaju izvođači u cirkusu pop-kulture, ali to ne znači da je politika nestala – ona je samo nastavila put</w:t>
      </w:r>
    </w:p>
    <w:p>
      <w:pPr>
        <w:pStyle w:val="Normal"/>
        <w:spacing w:lineRule="auto" w:line="36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hr-HR"/>
        </w:rPr>
      </w:pPr>
      <w:r>
        <w:rPr>
          <w:rFonts w:eastAsia="Wingdings" w:cs="Wingdings" w:ascii="Wingdings" w:hAnsi="Wingdings"/>
          <w:b/>
          <w:sz w:val="28"/>
          <w:lang w:val="hr-HR"/>
        </w:rPr>
        <w:t></w:t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17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ISPIT.com – Online ispiti i skripte</w:t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lang w:val="hr-HR"/>
      </w:rPr>
      <w:t xml:space="preserve">John Street       </w:t>
      <w:tab/>
      <w:t xml:space="preserve">                                                                                                                                    </w:t>
    </w:r>
    <w:r>
      <w:rPr>
        <w:i/>
        <w:sz w:val="18"/>
        <w:lang w:val="hr-HR"/>
      </w:rPr>
      <w:t>Masovni mediji, politika i demokr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5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5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5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6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7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5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7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1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5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8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7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98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9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4"/>
        <w:color w:val="008000"/>
      </w:rPr>
    </w:lvl>
  </w:abstractNum>
  <w:abstractNum w:abstractNumId="10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0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1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3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3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8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3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5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7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4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1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2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3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4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5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i/>
      <w:sz w:val="24"/>
      <w:u w:val="single"/>
      <w:lang w:val="hr-HR"/>
    </w:rPr>
  </w:style>
  <w:style w:type="character" w:styleId="WW8Num1z0">
    <w:name w:val="WW8Num1z0"/>
    <w:qFormat/>
    <w:rPr>
      <w:rFonts w:ascii="Tahoma" w:hAnsi="Tahoma" w:cs="Tahoma"/>
      <w:b/>
      <w:i w:val="false"/>
      <w:color w:val="008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z0">
    <w:name w:val="WW8Num4z0"/>
    <w:qFormat/>
    <w:rPr>
      <w:rFonts w:ascii="Tahoma" w:hAnsi="Tahoma" w:cs="Tahoma"/>
      <w:b/>
      <w:i w:val="false"/>
      <w:color w:val="008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z0">
    <w:name w:val="WW8Num8z0"/>
    <w:qFormat/>
    <w:rPr>
      <w:rFonts w:ascii="Tahoma" w:hAnsi="Tahoma" w:cs="Tahoma"/>
      <w:b/>
      <w:i w:val="false"/>
      <w:color w:val="008000"/>
      <w:sz w:val="22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2z0">
    <w:name w:val="WW8Num22z0"/>
    <w:qFormat/>
    <w:rPr>
      <w:rFonts w:ascii="Tahoma" w:hAnsi="Tahoma" w:cs="Tahoma"/>
      <w:b/>
      <w:i w:val="false"/>
      <w:color w:val="008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7z0">
    <w:name w:val="WW8Num27z0"/>
    <w:qFormat/>
    <w:rPr>
      <w:b w:val="false"/>
      <w:i w:val="false"/>
      <w:color w:val="008000"/>
      <w:sz w:val="20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9z0">
    <w:name w:val="WW8Num39z0"/>
    <w:qFormat/>
    <w:rPr>
      <w:rFonts w:ascii="Tahoma" w:hAnsi="Tahoma" w:cs="Tahoma"/>
      <w:b/>
      <w:i w:val="false"/>
      <w:color w:val="008000"/>
      <w:sz w:val="22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9z0">
    <w:name w:val="WW8Num49z0"/>
    <w:qFormat/>
    <w:rPr>
      <w:rFonts w:ascii="Tahoma" w:hAnsi="Tahoma" w:cs="Tahoma"/>
      <w:b/>
      <w:i w:val="false"/>
      <w:color w:val="008000"/>
      <w:sz w:val="22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4z0">
    <w:name w:val="WW8Num64z0"/>
    <w:qFormat/>
    <w:rPr>
      <w:b w:val="false"/>
      <w:i w:val="false"/>
      <w:color w:val="008000"/>
      <w:sz w:val="20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9z0">
    <w:name w:val="WW8Num69z0"/>
    <w:qFormat/>
    <w:rPr>
      <w:rFonts w:ascii="Tahoma" w:hAnsi="Tahoma" w:cs="Tahoma"/>
      <w:b/>
      <w:i w:val="false"/>
      <w:color w:val="008000"/>
      <w:sz w:val="22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5z0">
    <w:name w:val="WW8Num75z0"/>
    <w:qFormat/>
    <w:rPr>
      <w:b w:val="false"/>
      <w:i w:val="false"/>
      <w:color w:val="008000"/>
      <w:sz w:val="20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0z0">
    <w:name w:val="WW8Num80z0"/>
    <w:qFormat/>
    <w:rPr>
      <w:rFonts w:ascii="Tahoma" w:hAnsi="Tahoma" w:cs="Tahoma"/>
      <w:b/>
      <w:i w:val="false"/>
      <w:color w:val="008000"/>
      <w:sz w:val="22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6z0">
    <w:name w:val="WW8Num96z0"/>
    <w:qFormat/>
    <w:rPr>
      <w:rFonts w:ascii="Tahoma" w:hAnsi="Tahoma" w:cs="Tahoma"/>
      <w:b/>
      <w:i w:val="false"/>
      <w:color w:val="008000"/>
      <w:sz w:val="22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9z0">
    <w:name w:val="WW8Num99z0"/>
    <w:qFormat/>
    <w:rPr>
      <w:rFonts w:ascii="Tahoma" w:hAnsi="Tahoma" w:cs="Tahoma"/>
      <w:b/>
      <w:i w:val="false"/>
      <w:color w:val="008000"/>
      <w:sz w:val="22"/>
    </w:rPr>
  </w:style>
  <w:style w:type="character" w:styleId="WW8Num100z0">
    <w:name w:val="WW8Num100z0"/>
    <w:qFormat/>
    <w:rPr>
      <w:color w:val="008000"/>
      <w:sz w:val="24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7z0">
    <w:name w:val="WW8Num107z0"/>
    <w:qFormat/>
    <w:rPr>
      <w:rFonts w:ascii="Tahoma" w:hAnsi="Tahoma" w:cs="Tahoma"/>
      <w:b/>
      <w:i w:val="false"/>
      <w:color w:val="008000"/>
      <w:sz w:val="22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4z0">
    <w:name w:val="WW8Num114z0"/>
    <w:qFormat/>
    <w:rPr>
      <w:rFonts w:ascii="Tahoma" w:hAnsi="Tahoma" w:cs="Tahoma"/>
      <w:b/>
      <w:i w:val="false"/>
      <w:color w:val="008000"/>
      <w:sz w:val="22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29z0">
    <w:name w:val="WW8Num129z0"/>
    <w:qFormat/>
    <w:rPr>
      <w:rFonts w:ascii="Tahoma" w:hAnsi="Tahoma" w:cs="Tahoma"/>
      <w:b/>
      <w:i w:val="false"/>
      <w:color w:val="008000"/>
      <w:sz w:val="22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1z0">
    <w:name w:val="WW8Num131z0"/>
    <w:qFormat/>
    <w:rPr>
      <w:rFonts w:ascii="Tahoma" w:hAnsi="Tahoma" w:cs="Tahoma"/>
      <w:b/>
      <w:i w:val="false"/>
      <w:color w:val="008000"/>
      <w:sz w:val="22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5z0">
    <w:name w:val="WW8Num13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6z0">
    <w:name w:val="WW8Num13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7z0">
    <w:name w:val="WW8Num13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8z0">
    <w:name w:val="WW8Num13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39z0">
    <w:name w:val="WW8Num13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0z0">
    <w:name w:val="WW8Num14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1z0">
    <w:name w:val="WW8Num14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2z0">
    <w:name w:val="WW8Num14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3z0">
    <w:name w:val="WW8Num14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4z0">
    <w:name w:val="WW8Num14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5z0">
    <w:name w:val="WW8Num14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6z0">
    <w:name w:val="WW8Num146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7z0">
    <w:name w:val="WW8Num14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8z0">
    <w:name w:val="WW8Num14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49z0">
    <w:name w:val="WW8Num14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0z0">
    <w:name w:val="WW8Num15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1z0">
    <w:name w:val="WW8Num15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2z0">
    <w:name w:val="WW8Num15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3z0">
    <w:name w:val="WW8Num153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4z0">
    <w:name w:val="WW8Num15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55z0">
    <w:name w:val="WW8Num15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Danijela Tucman</dc:creator>
  <dc:description/>
  <dc:language>en-US</dc:language>
  <cp:lastModifiedBy>Ruža</cp:lastModifiedBy>
  <dcterms:modified xsi:type="dcterms:W3CDTF">2012-07-18T15:40:00Z</dcterms:modified>
  <cp:revision>3</cp:revision>
  <dc:subject/>
  <dc:title>John Street:</dc:title>
</cp:coreProperties>
</file>