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DRUG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Glavni predmet istraživanja ili glavne varijable koje obrađuje diferencijalna psihologija su _____________ i 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 teorije individualnih razlika se bave razlikama između ljudi, i smatraju da je svaka osoba 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Cilj istraživača individualnih razlika ili diferencijalnih psihologa jest utvrditi opće aspekte koji su u podlozi ___________ i izraditi ______________________ putem koje se mogu predviđati razlike i sličnosti u ponašanju, mišljenju i emocijama ljud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. pri bavljenju istraživanjima individualnih razlika treba uvijek imati na umu moguće _________________, posebno imati na umu da su razlike __________________ uvijek ili gotovo uvijek manje od varijabiliteta unutar grup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. Ljudi se razlikuju jedan od drugoga na mnogo načina:___________, _________, ___________, 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većina tih razlika u populaciji slijedi ____________ distribucij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7. najčešća i najuobičajenija od svih mjerenja ljudskih razlika su mjerenja _____ i ________- mjere se zbog vrednovanja ________ i 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8. Kretchmer (1925) je podijelio razlike u izgledu ljudi, tj. građi tijela u četiri kategorije: _________ tip ili punašan, ________ ili mišićav, ________ ili krhak i linearan, te ____________ koji su predstavljali pojedinci koji se nisu mogli svrstati niti u jednu od navedenih kategorij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9. Sheldon i Stevens (1942) su predložili klasifikacijski sustav prema procjeni građe tijela u tri komponente: __________ ili debljini, _________ ili mišićavosti i _________ ili mršavost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0.  Kretchmer i Sheldon bili zainteresirani za povezivanje građe tijela s _______ i ___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1. Fizička privlačnost igra važnu ulogu u određivanju koncepta 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2. Istraživanja Sievera (1994) pokazuju da su i spolna i seksualna orijentacija povezana s osjećajem o ______________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3.  drugi nalazi pokazuju da je ______ važniji od seksualne orijentacije u brizi oko tjelesnog izgleda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4.  roditelji pozitivnije reagiraju na __________ djecu, učitelji pozitivnije vrednuju ________ djecu, menadžeri zapošljavaju ljude ______ izgleda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5. fizička privlačnost nije povezana s rezultatima na testovima _________ i ________ i 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16. Naše kognitivne i psihomotoričke sposobnosti, emocije i ličnost koje nas čine različitima jednima od drugih posljedica su djelovanja našega 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7. U razmatranju individualnih razlika naročito su važni _____________ - posebice __________ i ___________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>18. 40 do 50 posto varijance osobina ličnosti i kognitivnih sposobnosti objašnjava se _____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19. Svi psihološki procesi imaju u sebi __________ komponentu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0. Novorođenče postaje ___________ biće pri rođenju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1. ___________________ - predstavljaju nametnute standarde ponašanja koji se od ljudi očekuju u određenim situacijama. 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22. __________ predstavljaju obrasce ponašanja koji se od pojedinaca očekuju pod određenim uvjetima ili specifičnim situacijam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23. ______________ je posebno važna za društveni razvoj, a Bowlby (1969) je definira kao jaku afektivnu vezu osobe s intimnom drugom osobom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4. Ainsworth (1967) je navela da postoje dokazi za _____ stupnja razvoja privrženosti 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25. Ainsworth i suradnici razvili postupak ________________ koji uključuje i strah od stranaca i separacijsku anksioznost. </w:t>
      </w:r>
      <w:r>
        <w:rPr>
          <w:sz w:val="24"/>
          <w:szCs w:val="24"/>
          <w:lang w:val="it-IT"/>
        </w:rPr>
        <w:t xml:space="preserve">Rezultati su pokazali da privrženost varira _________ pojedinaca. 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26. Baumrind (1971) je identificirala četiri stila roditeljstva: _________, _________, ___________ i ______________. </w:t>
      </w:r>
      <w:r>
        <w:rPr>
          <w:sz w:val="24"/>
          <w:szCs w:val="24"/>
          <w:lang w:val="pt-BR"/>
        </w:rPr>
        <w:t xml:space="preserve">Istraživanja su pokazala </w:t>
      </w:r>
      <w:r>
        <w:rPr>
          <w:sz w:val="24"/>
          <w:szCs w:val="24"/>
          <w:lang w:val="hr-HR"/>
        </w:rPr>
        <w:t xml:space="preserve">da su najprilagođenija djeca _______________ roditelja. </w:t>
      </w:r>
    </w:p>
    <w:p>
      <w:pPr>
        <w:pStyle w:val="Normal"/>
        <w:spacing w:lineRule="auto" w: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7. ________________________ odnosi se na specifični obrazac ponašanja koji se smatra primjerenim u određenoj kulturi za pojedince određenoga spola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28. _________________________ odnosi se na internalizirani pogled pojedinca na samoga sebe s obzirom na spol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29. ___________________ je internalizirani proces ili mapa putem koje se organiziraju znanje i vjerovanja osove i vrednuju se putem kategorija zasnovanih na rodu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0. Za diferencijalnu psihologiju zanimljivo je da se mnoge od spolnih razlika zasnivaju na stereotipima o ______________ i ____________ ponašanjima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1. Muškarci se ______ zaljubljuju, _____ odljubljuju i pate_______ od žena nakon prekida U prosjeku, muškarci imaju _________ seksualne stavove i takvi su u praksi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2. Različite rase iz evolucijske perspektive rezultiraju zbog ____________i ______________ na lokalnu okolinu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3. _______________ sastoji  se od ljudi istoga jezika i običaja, a ne nužno iste rase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4. Pojam ___________ odnosi se na obrasce ponašanja, običaja, stavova, institucije i organizacije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5. __________________________ je pojam koji se odnosi na kombinaciju socijalnoga utjecaja i financijskih resursa na nečiji položaj u društvenoj hijerarhiji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it-IT"/>
        </w:rPr>
        <w:t xml:space="preserve">36. </w:t>
      </w:r>
      <w:r>
        <w:rPr>
          <w:sz w:val="24"/>
          <w:szCs w:val="24"/>
          <w:lang w:val="hr-HR"/>
        </w:rPr>
        <w:t xml:space="preserve">Platon i Aristotel zastupali su ______________ i puno su govorili o individualnim _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7. __________________ individualizam može dovesti do osjećaja otuđenja, usamljenosti, bezvrijednosti i depresije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38. otkriće ________________________ dovelo je do korekcija procjena u astronomiji, no i do brojnih istraživanja vremena reakcije u psihologiji pod nazivom mentalne ________________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9. Psihologija je formalno osnovana kao znanost 1879. kada je Wundt otvorio laboratorij u Leipzigu- individualne razlike smatrao je izvorom ____________ u eksperimentu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0. Francis Galton (1822-1911) mislio je da se sve ljudske osobine mogu mjeriti, i naročito su ga zanimale razlike između ________. 1874. zaključio da je opća mentalna sposobnost ili inteligencija više određena _________ negoli _________. Također, postulirao je zakon o ________________, Galtona možemo smatrati ocem kvantitativne i diferencijalne psihologije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1. Alfred Binet je proučavao ____________________, 1896. sa Henrijem piše članak o  individualnoj psihologij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2. Za psihologiju individualnih razlika posebno su važni bili napreci u _______________________, genetici, razvojnoj psihologiji i međukulturalnoj psihologij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3. Razvijali su se i ____________ (Woodworth) i __________ (Rorschach) inventari ličnost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4. _____________ se bavi strukturalnim i dinamičkim  faktorima populacije ljud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5. Istraživanja individualnih razlika olakšana su i ____________ statističkim postupcima kakve koriste demografi, no i _____________ statistikom koja je važna za donošenje zaključaka od uzorka na populaciju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6. Opažanja ponašanja ljudi sastoje se od promatranja što ljudi govore i rade, te pokušaja ______________ onoga što se opazilo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7. većina intervjua je ______________ i nestrukturirane prirode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8. Planirana opažanja, intervjui i ankete mogu se provoditi na ____________ (prema budućnosti) i __________________ način (pogled u prošlost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49. Biografske studije se još nazivaju ________________ ili psihobiografijom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0. Prospektivne studije u kojima je kronološka dob nezavisna varijabla, a odabrane fizičke i psihološke mjere su zavisne varijable predstavljaju 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1. _________________ omogućuje donošenje uzročno-posljedičnih zaključaka. ______________ i kontrola glavna su obilježja eksperiment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2. U ________________________ nacrtu grupe nisu slučajno raspoređene već postoje prije početka eksperimenta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3. U pravim eksperimentalnim nacrtima, ljudi se po slučaju raspoređuju u različite uvjete tretmana, a istraživač manipulira __________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4.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________________ </w:t>
      </w:r>
      <w:r>
        <w:rPr>
          <w:sz w:val="24"/>
          <w:szCs w:val="24"/>
        </w:rPr>
        <w:t>istra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ivanj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stra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iva</w:t>
      </w:r>
      <w:r>
        <w:rPr>
          <w:sz w:val="24"/>
          <w:szCs w:val="24"/>
          <w:lang w:val="hr-HR"/>
        </w:rPr>
        <w:t xml:space="preserve">č </w:t>
      </w:r>
      <w:r>
        <w:rPr>
          <w:sz w:val="24"/>
          <w:szCs w:val="24"/>
        </w:rPr>
        <w:t>odre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u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stoj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na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j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e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zme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vi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i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jer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grup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jud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e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auzal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klju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ka</w:t>
      </w:r>
      <w:r>
        <w:rPr>
          <w:sz w:val="24"/>
          <w:szCs w:val="24"/>
          <w:lang w:val="hr-H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55. Najjednostavnije statističke analize koriste se i u diferencijalnoj psihologiji - ____________, centralna tendencija,________________, postoc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56. najpopularnije statističke metode analize individualnih razlika su korelacijske i regresijske procedure. Te se metode usredotočuju se na _______________, a ne na objašnjenje individualnih razlik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7. Kada razmatramo više varijabli, statistička metoda_____________ omogućuje nam predviđanje jedne varijable, ili kriterija, putem drugoga skupa varijabli (ili prediktora)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TREĆE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nteligencija je sposobnost maksimalnog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čnost je _____________ određenog ponašan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Većina autora smatra da su ličnost i inteligencija 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Definicije inteligencije možemo podijeliti u tri skupine: ____________- smatraju da je inteligencija jedna jedina sposobnost, _____________- inteligencija je skup različitih intelektualnih sposobnosti, ali je skup sposobnosti ____________ i ___________- inteligencija je skup vrlo brojnih sposobnosti, ali koje su međusobno 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Prema Boringu, inteligencija je opća sposobnost ili _____________________, koja se razvija u prvih ___ godina života da bi kasnije ostala relativno stabiln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Inteligencija jest ________ konstrukt, o postojanju kojeg možemo samo zaključivati, no odnosi se na ponašanje koje možemo ______________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Mc Keen Cattell je značajan jer je razvio psihometrijski instrument za mjerenje individualnih razlika u osnovnim procesima i nazvao ga 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Bineta je francusko ministarstvo prosvjete zadužilo da razvije metodu otkrivanja onih učenika koji zbog ______________________ ne mogu ____________. Binet i Simon su smatrali da inteligencija predstavlja____________ na stvarni svij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>Binet je bio svjestan da je uporaba njegovog mjernog instrumenta ograničena na djecu istog _______________________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Američka adaptacija Binetovog mjernog instrumenta naziva se ____________________________. Sastoji se od 4 područja sadržaja:__________________________, ______________________, ______________________, i ____________________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William Starn je 1912 uveo pojam_____________________, a računa se tako da se _____________________ podijeli sa ___________ i pomnoži sa 10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>Grafički se IQ prikazuje putem _______ distribucije ili ________ raspodjele, s arit. sred. od _____ i stand. dev. od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142"/>
        <w:jc w:val="both"/>
        <w:rPr/>
      </w:pPr>
      <w:r>
        <w:rPr>
          <w:sz w:val="24"/>
          <w:szCs w:val="24"/>
          <w:lang w:val="hr-HR"/>
        </w:rPr>
        <w:t>Robert Means Yerkes bio je glavna osoba u razvoju testiranja inteligencije zadacima______________ __________. Army Alpha test- _______ test inteligencije i Army Betha test</w:t>
      </w:r>
      <w:r>
        <w:rPr>
          <w:b/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hr-HR"/>
        </w:rPr>
        <w:t>-____________ test koristili su se za procjenu sposobnosti novaka u 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color w:val="333333"/>
          <w:sz w:val="24"/>
          <w:szCs w:val="24"/>
          <w:lang w:val="hr-HR"/>
        </w:rPr>
        <w:t xml:space="preserve">14. Alpha test imao je _____ dijelova, kao što su analogije, dopunjavanje brojeva i razjašnjavanje rečenica. Beta test imao je sedam dijelova kao što su prolazak kroz labirint, dopunjavanje slike itd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</w:rPr>
        <w:t xml:space="preserve">15.  pronađeno je da je prosječna mentalna dob bijelog odraslog Amerikanca ___godina, a prosječni rezultat mentalne dobi američkih crnaca bio _____ . </w:t>
      </w:r>
      <w:r>
        <w:rPr>
          <w:sz w:val="24"/>
          <w:szCs w:val="24"/>
          <w:lang w:val="pl-PL"/>
        </w:rPr>
        <w:t xml:space="preserve">Army Alpha je bio očito ___________________,a Army Beta zahtijevao je određenu razinu _____________________. </w:t>
      </w:r>
    </w:p>
    <w:p>
      <w:pPr>
        <w:pStyle w:val="PlainText1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</w:rPr>
        <w:t>16. Osnovne ideje faktorske analize razvio je Charles Spearman, prema njemu dva faktora koji doprinose __________________. T</w:t>
      </w:r>
      <w:r>
        <w:rPr>
          <w:rFonts w:cs="Times New Roman" w:ascii="Times New Roman" w:hAnsi="Times New Roman"/>
          <w:sz w:val="24"/>
        </w:rPr>
        <w:t xml:space="preserve">o su </w:t>
      </w:r>
      <w:r>
        <w:rPr>
          <w:rFonts w:cs="Times New Roman" w:ascii="Times New Roman" w:hAnsi="Times New Roman"/>
          <w:bCs/>
          <w:sz w:val="24"/>
        </w:rPr>
        <w:t>______________ faktor, koji je važan za oba testa i _____________ faktor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koji je jedinstven za svaki test. Metoda faktorske analize razvijena je kao sredstvo za identifikaciju _____________ faktora.</w:t>
      </w:r>
    </w:p>
    <w:p>
      <w:pPr>
        <w:pStyle w:val="PlainText1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17. Spearmanovu tehniku izoliranja pojedinih faktora revidirao je Thurstone uvođenjem ________________________. Rezultat faktorske analize također daje zastupljenost ___________ ________ ili ____________ u manifestnim koja se izražava faktorskim opterećenjem ili 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18. Osim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 xml:space="preserve">faktora, Spearman je smatrao da kod inteligencije postoji i drugi faktor koji pridonosi uratku na testu, a to je _____________, ili _________ faktor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>19. Spearman je smatrao da je inteligencija jedna jedina sposobnost i da predstavlja ukupnu količinu _____________ ___________ pojedinca.</w:t>
      </w:r>
    </w:p>
    <w:p>
      <w:pPr>
        <w:pStyle w:val="Normal"/>
        <w:spacing w:lineRule="auto" w:line="360"/>
        <w:jc w:val="both"/>
        <w:rPr>
          <w:sz w:val="24"/>
          <w:lang w:val="hr-HR"/>
        </w:rPr>
      </w:pPr>
      <w:r>
        <w:rPr>
          <w:sz w:val="24"/>
          <w:lang w:val="hr-HR"/>
        </w:rPr>
        <w:t xml:space="preserve">20. Još jedan važan nalaz Spearmana bio je u razvoju formule za __________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1. Burt razlikovao četiri vrste faktora u analizi skupa podataka: _________, _____________,  ______________ i faktore ___________. Burt je smatrao da se hijerarhija ljudskoga intelekta sastoji od ____________. Na vrhu hijerarhije nalazi se ____________ ili _________. Na drugoj razini, koju Burt naziva _____________ razinom nalaze se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>faktor i _______________. Treća razina je _________________ razina, na četvrtoj razini su motorički procesi i</w:t>
      </w:r>
      <w:r>
        <w:rPr>
          <w:b/>
          <w:sz w:val="24"/>
          <w:lang w:val="hr-HR"/>
        </w:rPr>
        <w:t xml:space="preserve"> </w:t>
      </w:r>
      <w:r>
        <w:rPr>
          <w:sz w:val="24"/>
          <w:lang w:val="hr-HR"/>
        </w:rPr>
        <w:t xml:space="preserve">______________a na  petoj razini su 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22. Vernon je prvi  postavio empirijski hijerarhijski model intelekta. Vernonov se model sastoji od četiri razine. Na vrhu hijerarhije nalazi se ____________ _________ ____________ ili </w:t>
      </w:r>
      <w:r>
        <w:rPr>
          <w:i/>
          <w:sz w:val="24"/>
          <w:lang w:val="hr-HR"/>
        </w:rPr>
        <w:t>_____</w:t>
      </w:r>
      <w:r>
        <w:rPr>
          <w:sz w:val="24"/>
          <w:lang w:val="hr-HR"/>
        </w:rPr>
        <w:t xml:space="preserve"> , na drugoj razini su __________________ faktor i _____________________ sposobnost. Na trećoj razini verbalno-edukacijski faktor dijeli se na ___________ i ___________ sposobnost, a spacijalno-mehanička sposobnost na ____________, ____________ i sposobnost korištenja ____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lang w:val="hr-HR"/>
        </w:rPr>
        <w:t xml:space="preserve">Vernon je smatrao da je </w:t>
      </w:r>
      <w:r>
        <w:rPr>
          <w:i/>
          <w:sz w:val="24"/>
          <w:lang w:val="hr-HR"/>
        </w:rPr>
        <w:t xml:space="preserve">g </w:t>
      </w:r>
      <w:r>
        <w:rPr>
          <w:sz w:val="24"/>
          <w:lang w:val="hr-HR"/>
        </w:rPr>
        <w:t>faktor najvažniji za ____________________ i smatrao je da objašnjava 40% varijance ljudskih sposobnosti.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ČETVRT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. Thurstone (1887-1955) je smatrao da se struktura inteligencije sastoji od _________________ i  razvio ______________________. Thurstoneova procedura donijela je ____________ faktorsku analizu i metode za ____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2. Thurstone je smatrao da inteligencija predstavlja _______________ proces, smatrao je da bi se inteligencija trebala konceptualizirati i mjeriti i na _______________________. Zbog toga je konceptualizirao sedam takvih primarnih sposobnosti: ____________________, ____________________, ____________________, __________________, ___________________, ___________________, 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3. Vernon (1979) upozorava da su korelacije među Thurstoneovim faktorima velike i da se mogu zamijeniti ili s </w:t>
      </w:r>
      <w:r>
        <w:rPr>
          <w:i/>
          <w:sz w:val="24"/>
          <w:szCs w:val="24"/>
          <w:lang w:val="hr-HR"/>
        </w:rPr>
        <w:t>______________</w:t>
      </w:r>
      <w:r>
        <w:rPr>
          <w:sz w:val="24"/>
          <w:szCs w:val="24"/>
          <w:lang w:val="hr-HR"/>
        </w:rPr>
        <w:t>, ili s dva faktora (____________ i _____________)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. Cattell (1905-1998) je  razvio danas možda  najpoznatiju teoriju __________ i _____________ inteligencije, zaslužan je i za razvoj metode ________________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5. Fluidna inteligencija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>f) odnosi se na sposobnost dobroga uratka na ________________________, a  kristalizirana inteligencija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>c) - odnosi se na sposobnost dobroga uratka na ________________________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Fluidna inteligencija predstavlja ______________________  i ____________________. To jest, fluidna inteligencija subsumira i induktivne i konjunktivne i disjunktivne sposobnosti rasuđivanja. Kristalizirana inteligencija koristi se za ____________, ___________, _____________ i _______________ informacij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7. Fluidna inteligencija ovisi o učinkovitom funkcioniranju ____________, a kristalizirana inteligencija ovisi o ____________ i ____________ u nekoj kultur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Fluidna se inteligencija odnosi na ___________, a kristalizirana na 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8. Cattell (1971) na temelju empirijskih podataka i teoretskih pretpostavki formira ______________. Fluidna se inteligencija kao neurološki potencijal opće sposobnosti stvaranja relacija investira u kristaliziranu sposobnost. Cattell je (1987) dodao i treću dimenziju inteligencije,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sar, tj, ____________________________________________________________________. 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sar uključuje faktore ___________, ____________ i 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9. istraživanja ukazala da inteligentni ljudi postižu bolji rezultat na ______________ mjerama negoli na ___________. Za potpunije poznavanje inteligencije ljudi potrebno je znati nešto o _______________ znanju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0. Carroll (1916-2003) je predložio ____________ model intelekta. U prvom sloju Carrollove hijerarhije nalaze se brojne _______ i ____________sposobnosti U drugome sloju nalaze se različite široke sposobnosti- ________ i _______________ inteligencija, opće pamćenje i učenje, široka vizualna percepcija, široka auditivna percepcija, široka sposobnost dosjećanja, široka kognitivna brzina i brzina obrade podataka. Razlika tih sposobnosti očituje se u tome što neke od njih više ističu _________, neke ___________, a neke način ______________. U trećemu sloju nalazi se _____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1.  Carrollov hijerarhijski model intelekta spaja i integrira dvije najprihavaćenije koncepcije inteligencije – ____________________________ i __________________________________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2. model __________________ J.P. Guilforda (1897-1987) je najobuhvatniji model ljudskoga intelekta, a sadržavao 150 faktora. Prema Guilfordu, inteligenciju možemo shvatiti kao ____________. U tome se modelu križaju tri dimenzije: to su dimenzija ___________, dimenzija _____________ i dimenzija 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3. ______________ su: kognicija, pamćenje, divergentna produkcija, konvergentna produkcija i evaluaci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4._____________ su: simbolički, semantički, ponašajni, slušni i vidn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5. ____________ su: jedinice, klase, odnosi, sustavi, transformacije i implikacije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6. Dimenzija ___________________ sastoji se od pet vrsta operacija ili općih intelektualnih procesa. Dimenzija __________ uključuje pet širokih područja informacija na koje se primjenjuju operacije. Dimenzija ___________ sadrži rezultate primjene određenih operacija na određeni sadržaj. </w:t>
      </w:r>
      <w:bookmarkStart w:id="0" w:name="The_Content_Dimension"/>
      <w:bookmarkEnd w:id="0"/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7. većina istraživanja i modela u povijesti proučavanja inteligencije fokusirala se na ______________ pristup konceptu inteligencije. Jean Piaget na inteligenciju je gledao kao ____________________. zaključio je da ključno pitanje razumijevanja intelektualne sposobnosti nije koliko ______________________ djeca mogu dati, već zašto djeca iste dobi čine iste vrste grešak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8. Piagetova teorija intelektualnoga razvoja zasniva se na četiri univerzalne faze nazvanih __________________ faza, __________________ faza, faza _____________ operacija i faza ____________operaci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9. Bit Piagetove teorije je u univerzalnoj interakciji između ____________ i _____________ varijabl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0.  Procesi adaptacije i organizacije rezultiraju progresivnim razvojem ___________. </w:t>
      </w:r>
    </w:p>
    <w:p>
      <w:pPr>
        <w:pStyle w:val="Normal"/>
        <w:spacing w:lineRule="auto" w:line="360"/>
        <w:jc w:val="both"/>
        <w:rPr>
          <w:sz w:val="24"/>
          <w:lang w:val="hr-HR"/>
        </w:rPr>
      </w:pPr>
      <w:r>
        <w:rPr>
          <w:sz w:val="24"/>
          <w:lang w:val="hr-HR"/>
        </w:rPr>
        <w:t>21. Mnogi istraživači ipak odbacuju ideju o _________ stupnjevim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2. Skale inteligencije Davida Wechslera (1896-1981) predstavljaju najčešće korištene mjere inteligencije, one su vremenom zamijenile _______________ skalu. Glavni razlog - Wechslerove skale mogu mjeriti inteligenciju _________. 23.  Wechslerova standardizacija omogućava usporedbu rezultata ispitanika s ___________ ili ____________ rezultatom.  sastoji od dviju subskala: verbalnih i neverbalnih (skala uratka)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4. _____________skale su:  informacija, vokabular, shvaćanje, aritmetika, sličnosti i raspon brojeva. ______________________ su: dovršenje slika, slaganja slika, dizajn kocki, sastavljanje objekata i simboli brojev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5.  Neki autori tvrde da bi se individualne razlike u intelektualnim sposobnostima trebale definirati putem __________________ inteligenci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6. Najuvjerljiviji dokazi za postojanje _______________________________ dolaze iz Carrollove knjige (1993) o ljudskoj inteligenciji .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PETO PREDAVANJE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.  postoje jaki dokazi za postojanje ________________ inteligencije i nema dokaza protiv njeg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. Područja u kojima su se istraživači najviše koncentrirali na ispitivanje __________valjanosti inteligencije su: postignuća u ______________, postignuća u ______________, zdravstveni ishodi i ______________. neki se korelati inteligencije interpretiraju kao ___________, a neki kao _____________________ individualnih razlika u kognitivnim sposobnostim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testovi inteligencije su razvijeni za predviđanje inteligencije u _______ i _____________________ učenik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4. _____________ mjerena inteligencija najjači je i najdosljedniji prediktor obrazovnih postignuća, a snaga kognitivnih sposobnosti u predviđanju obrazovnoga uspjeha _____________ se  kako učenici napreduju prema višim obrazovnim stupnjevima. Objašnjenje za to je smanjenje raspona ___________________________ u inteligenciji na višim obrazovnim razinam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5. korelacija između inteligencije i školskoga postignuća iznosi u osnovnoj školi ____; u srednjoj školi _____, a na fakultetu 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6. pad prediktivne valjanosti inteligencije na višim razinama obrazovanja može ukazivati na povećanu važnost __________________ ili nekognitivnih osobina ličnosti na tim razinama obrazovan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7. postoji dvosmjerni odnos između _________ i ___________. djeca više inteligencije postići _____ rezultat u školi i ________se školovati, a i formalno obrazovanje poboljšava uradak na testovima _________.  IQ djece sa kognitivno slabim _____________ može povećati ako su usvojena u kognitivno _________ obitelj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8. Testovi sposobnosti koriste se kao prediktori ________ i __________ na poslu kao i prediktori _____________ postignuć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9. McHenry, Hough, Toquam, Hanson i Ashworth (1990) objavili su veliku metaanalizu korelacija između ______ i ___________________. Nalaz koji se ponavlja:   na korelaciju između mjera kognitivnih sposobnosti i postignuća na poslu utječe ______________________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0. Hunteri su razvili metodu nazvanu __________________ koja je uključivala klasifikaciju različitih poslova prema utvrđenim normama i složenosti posla. Poslove su podijelili na _______________ i ____________. Pokazalo se da su sposobnosti bile povezane s uratkom na ______ i uratkom u___________. 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 je najvažniji kada je posao _________________________, a najmanje važan kada posao nije __________________________-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1. ______________________ daju najtočniju procjenu potencijala osobe za neki posao u odnosu na bilo koju drugu psihološku ili nepsihološku varijablu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2. inteligencija predstavlja važno _______________ sredstvo, trebala bi biti značajno korelirana s dugovječnosti, i pozitivnim __________________ ishodima. Gottfredson (2004) izvješćuje o povezanosti g i ishoda vezanih za ________ Iako su takva ponašanja povezana sa _______________ faktorima,  Gottfredson tvrdi da su kognitivne sposobnosti važnije od _____________________varijabli. Mjere kognitivnih sposobnosti predviđaju ________________________ čak i unutar iste socioekonomske grupe. Najuvjerljiviji dokazi dolaze iz istraživanja nazvanog Scottish Mental Survey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 xml:space="preserve">13. Utjecaj kognitivnih sposobnosti na dugovječnost je jači kod ____________________društvenih grupa, što ukazuje na to da 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 moderira korelaciju između ___________________  i ____________. Hart i sur. (2003) također su pronašli da su IQ rezultati u djetinjstvu predviđali vjerojatnost umiranja od _____________________ i 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4. Viša inteligencija daje pojedincima brže, bolje i učinkovitije ____________ i ______________. na zdravstvene ishode utječu i  _______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5.  Jedna od najkontroverznijih tema u diferencijalnoj psihologiji i koja ima društvene i političke posljedice jest ona da je ______________________________ _________posljedica individualnih razlika u inteligencij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6. Postoje i _________i ____________ uzroci socioekonomskih razlika u IQ. ____________ utjecaji su jači i djeca u inteligenciji više sliče svojim biološkim roditeljima negoli usvojiteljima. Generacijska smanjenja u IQ povezana sa smanjenjima _________, dok su generacijska povećanja IQ povezana s povećanjima _________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7. Niti jedna druga tema u psihologiji nije izazvala toliko kontroverzije kao što su ________ razlike u inteligenciji.. Od ranih dvadesetih godina protekloga stoljeća, istraživanja dosljedno pokazuju razlike od 10-20 IQ bodova između ___________ i _________. Grupne razlike u IQ logička su i aritmetička posljedica ______________________  na tim testovima. Te grupne razlike same po sebi ne predstavljaju _____________ ili _____________, već puku ________.</w:t>
      </w:r>
      <w:r>
        <w:rPr>
          <w:b/>
          <w:sz w:val="24"/>
          <w:szCs w:val="24"/>
          <w:lang w:val="hr-HR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8. Znanstvenici su razmatrali tri moguća teoretska objašnjenja rasnih razlika u IQ: _________, ______________ i faktore 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9. ultimativni cilj istraživanja inteligencije trebao biti poboljšanje inteligencije i kod ___________ i ___________, a možda i najvažnije pitanje za psihologiju inteligencije i diferencijalnu psihologiju jest: mogu li znanstvenici doprinijeti __________________________?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0. Rezultati istraživanja specifičnih kognitivnih sposobnosti: žene su u prosjeku postigle viši rezultat na sljedećim testovima: zadacima koji zahtijevaju brz pristup ____________, __________ i drugim informacijama u __________ pamćenju, _____________ i __________________, produkciji i shvaćanju kompleksne proze, zadacima koji su zahtijevali finu ___________________, perceptivnu brzinu i dekodiranje _______________. Muškarci u prosjeku postižu više rezultate na zadacima koji traže transformaciju u ______________________________, zadacima koji zahtijevaju _______________________________, motoričkim zadacima ________________, testovima ____________ općenito i testovima ____________, __________, ______________  općenito i zadacima koji zahtijevaju ____________ rasuđivanje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1. Spolne razlike u korist muškaraca u ________________________ javljaju se u adolescenciji i zadržavaju do kraja života. 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2. _________________ IQ rezultata drugačija je kod žena i muškaraca. muškarci se češće nalaze u grupi onih koji postižu ___________ IQ rezultate, ali i u grupi onih koji postižu _________ rezultate, dok se čini da su žene homogenije i rjeđe postižu vrlo niske ili vrlo visoke rezultate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ŠESTO PREDAVANJE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hr-HR"/>
        </w:rPr>
        <w:t>1. Glavna uporaba testova inteligencije i drugih mjera __________ sposobnosti u istraživanjima i praksi ticala se __________ i __________ pojedinaca prema njihovim sposobnostima. I testovi općih sposobnosti (</w:t>
      </w:r>
      <w:r>
        <w:rPr>
          <w:i/>
          <w:sz w:val="24"/>
          <w:szCs w:val="24"/>
          <w:lang w:val="hr-HR"/>
        </w:rPr>
        <w:t>g</w:t>
      </w:r>
      <w:r>
        <w:rPr>
          <w:sz w:val="24"/>
          <w:szCs w:val="24"/>
          <w:lang w:val="hr-HR"/>
        </w:rPr>
        <w:t xml:space="preserve">) i specifičnih koriste se u mnoge svrhe, te imaju _________________ funkciju u praksi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2. Termin ______________________ ili __________ __ __________ odnosi se na nesposobnost učenja u mnogim različitim područjima. Termin specifičnih problema u učenju odnosi se na ____________ poteškoće u učenju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 Kada se dijagnosticira dijete sa specifičnim problemima u učenju, kao uzroci se prvo eliminiraju _________________, ________________ i _______________________ 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4. Tijekom povijesti diferencijalne psihologije mijenjali su se sustavi klasifikacije težine mentalne retardacije,  a prihvaćene su sljedeće kategorije koje se zasnivaju na IQ-u : _______ mentalna retardacija: IQ između 50-55 do 70, ___________ mentalna retardacija: IQ između 35-40 do 50-55. Teška mentalna retardacija: IQ između ________ do ________. Izrazito teška ili duboka mentalna retardacija: IQ ispod 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5. Termin mentalne retardacije definira se kao značajno ispodprosječno ______________ ____________ uz nedostatak ______________ ponašanja, a koje se javlja prije _____________ godine života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6. Nacionalna asocijacija za retardiranu djecu (NARC) i Američka psihijatrijska asocijacija daju nešto drugačiji sustav klasifikacije stupnja retardacije: ________________ IQ = 50-75, ____________: IQ = 25 do 50, ___________ ili _________: IQ = 0 do 25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7. kriteriji koji su nužni za dijagnozu mentalne retardacije: ______________________________________________________ i ___________________________________________________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8. Procjene u S.A.D.-u govore da otprilike ___________ populacije ima problema s mentalnom retardacijom, dok je manje od __________ učenika iz javnih škola dijagnosticirano s mentalnom retardacijom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9. u samo 25% slučajeva poznat je ________. Postoje 364, a možda i više _________ poremećaja koji su povezani u prvom redu s teškom ili izrazito teškom mentalnom retardacijom: _________ ili _________ anomalije, _________ genske bolesti , _________ bolesti u intrauterinoj fazi ili nakon rođenja, nesreće uz traume glave, prematuritet, štetne kemijske tvari, opasnosti iz okoliša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0. mnogi od tih poremećaja mogu biti uvjetovani nepoznatim ___________ __________ koji će medicinska znanost u budućnosti otkriti. Primjer je sindrom fragilnog X-kromosoma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1. Laka mentalna retardacija predstavlja daleko najčešću vrstu retardacije i povezana je s puno istih ____________ ___________ kao i granična normalna inteligencija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2. Mentalna retardacija se ponekad može liječiti kada je uzrok dovoljno rano ______________.  Termin _______________________ tradicionalno se odnosi na razrede mentalno oštećene djece koja se mogu _____________ i u nekoj mjeri na djecu koja se mogu _____________. 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3. Poteškoće u učenju nisu ograničene samo na probleme ______, _________, __________, _________ ili drugih kognitivnih vještina. Termin poteškoća u učenju odnosi se i na probleme u _________, _________ koordinaciji, kao i na probleme ponašanja kao što su ___________, ___________, _________ i ___________.  Dijagnoza poteškoća u učenju zahtijeva pažljivo promatranje djeteta i primjenu testova namijenjenih otkrivanju _________ i _________problem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4. Djeca koja imaju teškoće čitanja, poznate kao __________ imaju značajne teškoće s ______________ riječi, razumijevanjem __________ i s ________ pisanja. Procjene govore da su ove teškoće prisutne u _________ školske djece.  Teškoće_____________________________ jednako su česte kao teškoće u čitanju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Kod teškoće ___________ _________ dijete može imati oštećenje sposobnosti sastavljanja pisane riječi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5. Osim djece s mentalnom retardacijom ili s poteškoćama u učenju, djeca s poremećajima ______, ______ i drugim senzornim, neuromuskularnim i ___________ problemima svrstavaju se u kategoriju specijalne djece ili djece s posebnim potrebama. Djeca s ozbiljnim ______________ problemima također imaju posebne potrebe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16. I vid i sluh su važni u oblikovanju ____________ sposobnosti, međutim zbog kritične uloge __________ u kognitivnome razvoju, čini se da na inteligenciju više utječe gubitak _________ negoli gubitak ________. 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7. Na razvoj i procjenu kognitivnih sposobnosti također utječe _______________________ i drugi teški poremećaji motorike. Takva djeca mogu imati posebne poteškoće u _________ i __________________ što može dovesti do krive dijagnoze mentalne retardacije i netočnih strategija obrazovanja. Naglasak je na njihovoj __________ u standardne škole. Isto vrijedi za djecu s ozbiljnim ___________ poremećajima. Procjene u S.A.D:-u također govore da djece s ozbiljnim emocionalnim problemima ima otprilike ______  u školskoj populaciji. 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8. Termini koji se koriste za opisivanje vrlo visokih kognitivnih sposobnosti su: ________, ___________, __________ i ________. Galton, Terman i drugi pioniri mentalnih testova koristili su naziv _______ da bi opisali pojedince izuzetno visokih mentalnih sposobnosti, no za većinu ljudi genij znači ne samo ____________, već i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19. Prvo sustavno longitudinalno istraživanje intelektualne darovitosti počeo je ____________ sa suradnicima 1922. U tome istraživanju praćeno je 1528 kalifornijske školske djece koji su imali IQ 135 ili viši. Njihove su karakteristike bile da su bili________ pri rođenju, i ostali su _____od prosjeka, ___________ su i ___________ranije od prosjeka, te je njihovo zdravlje općenito bilo bolje. No, kada se razina obrazovanja statistički kontrolirala, IQ tih pojedinaca nije bio povezan s ____________________.  To nam govori da inteligencija, mjerena standardnim testovima ima ograničenja, i nije jedina determinanta ________________________ i zvjezdanoga uspjeha.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0. Winner (1997) razlikuje ___________ darovitu djecu s IQ između 130 i 150 i ________ darovitu djecu koja imaju IQ viši od 150. Sva djeca iz uzorka Lete Hollingsworth (1942) bila su _______ darovita i imala IQ iznad ______. Mnoga od te djece zaokupljena su __________ i __________ obrascima i stvaraju nova __________ i _____________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1. Termini _________ i ___________ koriste se u opisu djece s visokim kognitivnim sposobnostima. Obično se kao kriterij za dodjelu djece u tu kategoriju koristi IQ viši od 130 ili 140. Takva djeca pokazuju općeniti ubrzani ____________________, ranu intelektualnu ____________ ili neobične sposobnosti ___________, _________ ili 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2. Strategije obrazovanja darovitih i talentiranih uključuju ___________________, ___________________, ___________________, _____________________, _____________________ i 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3. Efekt __________ ________ potaknuo je potrebu za češćim renormiranjem standardiziranih testova postignuća i pitanje profesionalnih i etičkih odgovornosti učitelja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4. Postoje nalazi da su se IQ rezultati u razvijenim zemljama povećali tijekom posljednje tri generacije, što se zove ___________________. </w:t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25. Flynnov efekt je veći kod mjera _____________ negoli _____________inteligencije. Taj je efekt pripisan kombinaciji boljeg školovanja, većeg obrazovnog postignuća roditelja, većoj pozornosti koju roditelji daju djeci, poboljšanom SES-u, boljoj prehrani, manje dječjih bolesti i tehnološki složenijem društvu. 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footerReference w:type="defaul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hr-HR"/>
      </w:rPr>
    </w:pPr>
    <w:r>
      <w:rPr>
        <w:lang w:val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hr-HR"/>
      </w:rPr>
    </w:pPr>
    <w:r>
      <w:rPr>
        <w:lang w:val="hr-HR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color w:val="000000"/>
      <w:lang w:val="hr-H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0:16:00Z</dcterms:created>
  <dc:creator>Kuki_xp</dc:creator>
  <dc:description/>
  <cp:keywords/>
  <dc:language>en-US</dc:language>
  <cp:lastModifiedBy>nom</cp:lastModifiedBy>
  <dcterms:modified xsi:type="dcterms:W3CDTF">2010-10-24T10:16:00Z</dcterms:modified>
  <cp:revision>2</cp:revision>
  <dc:subject/>
  <dc:title>DRUGO PREDAVANJE </dc:title>
</cp:coreProperties>
</file>