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 xml:space="preserve">INOVACIJE I TEHNOLOŠKE STRATEGIJE </w:t>
      </w:r>
    </w:p>
    <w:p>
      <w:pPr>
        <w:pStyle w:val="Normal"/>
        <w:jc w:val="center"/>
        <w:rPr>
          <w:rFonts w:ascii="Bradley Hand ITC" w:hAnsi="Bradley Hand ITC" w:cs="Bradley Hand ITC"/>
          <w:b/>
          <w:b/>
          <w:sz w:val="96"/>
          <w:szCs w:val="96"/>
        </w:rPr>
      </w:pPr>
      <w:r>
        <w:rPr>
          <w:rFonts w:cs="Bradley Hand ITC" w:ascii="Bradley Hand ITC" w:hAnsi="Bradley Hand ITC"/>
          <w:b/>
          <w:sz w:val="96"/>
          <w:szCs w:val="96"/>
        </w:rPr>
      </w:r>
    </w:p>
    <w:p>
      <w:pPr>
        <w:pStyle w:val="Normal"/>
        <w:jc w:val="center"/>
        <w:rPr>
          <w:rFonts w:ascii="Bradley Hand ITC" w:hAnsi="Bradley Hand ITC" w:cs="Bradley Hand ITC"/>
          <w:b/>
          <w:b/>
          <w:sz w:val="96"/>
          <w:szCs w:val="96"/>
        </w:rPr>
      </w:pPr>
      <w:r>
        <w:rPr>
          <w:rFonts w:cs="Bradley Hand ITC" w:ascii="Bradley Hand ITC" w:hAnsi="Bradley Hand ITC"/>
          <w:b/>
          <w:sz w:val="96"/>
          <w:szCs w:val="96"/>
        </w:rPr>
      </w:r>
    </w:p>
    <w:p>
      <w:pPr>
        <w:pStyle w:val="Normal"/>
        <w:jc w:val="center"/>
        <w:rPr>
          <w:rFonts w:ascii="Bradley Hand ITC" w:hAnsi="Bradley Hand ITC" w:cs="Bradley Hand ITC"/>
          <w:b/>
          <w:b/>
          <w:sz w:val="96"/>
          <w:szCs w:val="96"/>
        </w:rPr>
      </w:pPr>
      <w:r>
        <w:rPr>
          <w:rFonts w:cs="Bradley Hand ITC" w:ascii="Bradley Hand ITC" w:hAnsi="Bradley Hand ITC"/>
          <w:b/>
          <w:sz w:val="96"/>
          <w:szCs w:val="96"/>
        </w:rPr>
      </w:r>
    </w:p>
    <w:p>
      <w:pPr>
        <w:pStyle w:val="Normal"/>
        <w:jc w:val="center"/>
        <w:rPr>
          <w:rFonts w:ascii="Bradley Hand ITC" w:hAnsi="Bradley Hand ITC" w:cs="Bradley Hand ITC"/>
          <w:b/>
          <w:b/>
          <w:i/>
          <w:i/>
          <w:sz w:val="96"/>
          <w:szCs w:val="96"/>
        </w:rPr>
      </w:pPr>
      <w:r>
        <w:rPr>
          <w:rFonts w:cs="Bradley Hand ITC" w:ascii="Bradley Hand ITC" w:hAnsi="Bradley Hand ITC"/>
          <w:b/>
          <w:i/>
          <w:sz w:val="96"/>
          <w:szCs w:val="96"/>
        </w:rPr>
        <w:t>PITANJA I ODGOVORI</w:t>
      </w:r>
    </w:p>
    <w:p>
      <w:pPr>
        <w:pStyle w:val="Normal"/>
        <w:jc w:val="both"/>
        <w:rPr>
          <w:rFonts w:ascii="Arial Narrow" w:hAnsi="Arial Narrow" w:cs="Arial Narrow"/>
          <w:b/>
          <w:b/>
          <w:i/>
          <w:i/>
          <w:sz w:val="96"/>
          <w:szCs w:val="96"/>
        </w:rPr>
      </w:pPr>
      <w:r>
        <w:rPr>
          <w:rFonts w:cs="Arial Narrow" w:ascii="Arial Narrow" w:hAnsi="Arial Narrow"/>
          <w:b/>
          <w:i/>
          <w:sz w:val="96"/>
          <w:szCs w:val="96"/>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Značaj inovacija, tehnologije i znanja za gospodarstvo i društvo?</w:t>
      </w:r>
    </w:p>
    <w:p>
      <w:pPr>
        <w:pStyle w:val="Normal"/>
        <w:jc w:val="both"/>
        <w:rPr/>
      </w:pPr>
      <w:r>
        <w:rPr>
          <w:rFonts w:cs="Arial Narrow" w:ascii="Arial Narrow" w:hAnsi="Arial Narrow"/>
        </w:rPr>
        <w:t>Svi ekonomisti slažu se s činjenicom da je uloga inovacija presudna u društvenom i gospodarskom razvoju. Sposobnost inoviranja je najvažniji čimbenik gospodarske moći poduzeća, neke gospodarske grane i cijele zemlje. Tehnološke su inovacije važne za gospodarstvo i društvo jer poboljšavaju nacionalnu proizvodnost, osiguravaju konkurentnost u međunarodnoj trgovini i poboljšavaju kvalitetu života građana. One stimuliraju ekonomski rast i povećavaju proizvodnost. Inovacije potaknute istraživanjem i razvojem su temeljna snaga za poboljšanje ekonom. rasta, proizvodnosti i konkurentske prednosti, a da bi I &amp; R bili u funkciji inovacija, potrebno je uložiti velika sredstva u kadrove, u ljud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novacija kao polazište tehnološke revolucije i suvremenog gospodarstva?</w:t>
      </w:r>
    </w:p>
    <w:p>
      <w:pPr>
        <w:pStyle w:val="Normal"/>
        <w:jc w:val="both"/>
        <w:rPr>
          <w:rFonts w:ascii="Arial Narrow" w:hAnsi="Arial Narrow" w:cs="Arial Narrow"/>
        </w:rPr>
      </w:pPr>
      <w:r>
        <w:rPr>
          <w:rFonts w:cs="Arial Narrow" w:ascii="Arial Narrow" w:hAnsi="Arial Narrow"/>
        </w:rPr>
        <w:t>Inovacije su neophodne za opstanak, rast i razvoj. Inovacije su te koje dovode do viših stupnjeva razvoja, te su dovele i do tehnološke revolucije. Ulaganjima u znanost i tehnologiju došli smo do novih spoznaja, jer su u posljednjih 20 – tak godina mnogobrojne inovacije omogućile gotovo eksplozivan rast svjetskog gospodarstva, što se vidi u povećanju kvalitete života, ali i u shvaćanjima o značaju inovacija za jedno poduzeće koje posluje na svjetskom tržištu.</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Definicija inovacije?</w:t>
      </w:r>
    </w:p>
    <w:p>
      <w:pPr>
        <w:pStyle w:val="Normal"/>
        <w:jc w:val="both"/>
        <w:rPr/>
      </w:pPr>
      <w:r>
        <w:rPr>
          <w:rFonts w:cs="Arial Narrow" w:ascii="Arial Narrow" w:hAnsi="Arial Narrow"/>
        </w:rPr>
        <w:t>Inovacija je organizirani proces kreiranja i uvođenja; novih proizvoda na tržište, novih ideja, invencija. Inovacija je rezultat procesa istraživanja i razvoja, te ovisi ponajviše od primijenjenih istraživanja.</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Definicija invencije?</w:t>
      </w:r>
    </w:p>
    <w:p>
      <w:pPr>
        <w:pStyle w:val="Normal"/>
        <w:jc w:val="both"/>
        <w:rPr>
          <w:rFonts w:ascii="Arial Narrow" w:hAnsi="Arial Narrow" w:cs="Arial Narrow"/>
        </w:rPr>
      </w:pPr>
      <w:r>
        <w:rPr>
          <w:rFonts w:cs="Arial Narrow" w:ascii="Arial Narrow" w:hAnsi="Arial Narrow"/>
        </w:rPr>
        <w:t xml:space="preserve">Invencija, za razliku inovacije, je proces otkrića, tj. pronalaženja nečega novog što do tada ranije nije postojalo. Invencija je također za razliku od inovacije, rezultat fundamentalnih istraživanja.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zvori ideja?</w:t>
      </w:r>
    </w:p>
    <w:p>
      <w:pPr>
        <w:pStyle w:val="Normal"/>
        <w:jc w:val="both"/>
        <w:rPr/>
      </w:pPr>
      <w:r>
        <w:rPr>
          <w:rFonts w:cs="Arial Narrow" w:ascii="Arial Narrow" w:hAnsi="Arial Narrow"/>
        </w:rPr>
        <w:t>Izvori ideja mogu biti interni i eksterni. Interni mogu biti: izvještaji o rezultatima istraživačke i razvojne funkcije, predviđanje potražnje za proizvodima i uslugama, analiza potreba i želja potrošača itd. Eksterni su statistike stanja u svim granama gospodarstva, stručni časopisi i knjige, analiza konkurencije, noviteti na drugim tržištima itd. Najvažniji su interni izvori ipak ideje iz službe I &amp; R zbog njene svijesti o potrebi tehnoloških promjena te iz službe marketinga zbog njenog tijesnog kontakta s potrebama potrošača. No prikupljanje ideja za nove proizvode i usluge ne treba svesti samo na prikupljanje tuđih ideja, nego i vlastitim kreativnim radom jer se danas do novih ideja dolazi sustavnim istraživanjem.</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Kreativni proces kao osnova inovativnosti i inovacija?</w:t>
      </w:r>
    </w:p>
    <w:p>
      <w:pPr>
        <w:pStyle w:val="Normal"/>
        <w:jc w:val="both"/>
        <w:rPr>
          <w:rFonts w:ascii="Arial Narrow" w:hAnsi="Arial Narrow" w:cs="Arial Narrow"/>
        </w:rPr>
      </w:pPr>
      <w:r>
        <w:rPr>
          <w:rFonts w:cs="Arial Narrow" w:ascii="Arial Narrow" w:hAnsi="Arial Narrow"/>
        </w:rPr>
        <w:t xml:space="preserve">U poduzeću mora postojati i mjesto (služba, sektor i sl.) koje se sustavno bavi problemom prikupljanja novih ideja. Tako se  stvaraju pretpostavke za  stvaranje ideja za nove proizvode (usluge i procese) sustavnim putem  i to korištenjem različitih tehnika kreativnog mišljenja. Analiza kreativnog mišljenja vrlo je teška jer su ljudi različiti i same strukture mišljenja brojne su i različitih oblika. Zbog toga postoje i različiti procesi kreativnog mišljenja. Interesantna je klasifikacija faza kreativnog mišljen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jčešće se  iskazuju u ovim oblicim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faza priprem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 faza inkubacije ("zaraza" idejom),</w:t>
      </w:r>
    </w:p>
    <w:p>
      <w:pPr>
        <w:pStyle w:val="Normal"/>
        <w:jc w:val="both"/>
        <w:rPr/>
      </w:pPr>
      <w:r>
        <w:rPr>
          <w:rFonts w:eastAsia="Arial Narrow" w:cs="Arial Narrow" w:ascii="Arial Narrow" w:hAnsi="Arial Narrow"/>
        </w:rPr>
        <w:t xml:space="preserve">             </w:t>
      </w:r>
      <w:r>
        <w:rPr>
          <w:rFonts w:cs="Arial Narrow" w:ascii="Arial Narrow" w:hAnsi="Arial Narrow"/>
        </w:rPr>
        <w:t>- faza iluminacije ( prosvjetljenje- ideja je sinula), 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faza verifikacije (provjera sigurnosti ide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U kompleksnom, i kompliciranom, društvu kreativna ideja ovisi  od različitih posrednika, ako uopće i pronađe svoj put do onoga tko je spreman tu ideju  pretvoriti u inovaciju. To su one, poznate muke istraživača, kada i kreiraju ideju sve do verifikacije , a onda zastane proces primijenjene kreacije.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Kreativnost i inventivnost pojedinaca i poduzeća?</w:t>
      </w:r>
    </w:p>
    <w:p>
      <w:pPr>
        <w:pStyle w:val="Normal"/>
        <w:jc w:val="both"/>
        <w:rPr>
          <w:rFonts w:ascii="Arial Narrow" w:hAnsi="Arial Narrow" w:cs="Arial Narrow"/>
        </w:rPr>
      </w:pPr>
      <w:r>
        <w:rPr>
          <w:rFonts w:cs="Arial Narrow" w:ascii="Arial Narrow" w:hAnsi="Arial Narrow"/>
        </w:rPr>
        <w:t>U opisu kreativnog mišljenja, možda je najvažnije naglasiti da taj proces ima dvije važne točke. Prva i najvažnija  rasvjetljava činjenicu da kreativna osoba asimilira cjelokupan materijal koji je vezan za problem i to je njegov napor prije nego li dođe do iluminacije (prosvjetljenja – da sine ideja). To znači da ta osoba zna, baš sve, o problematici vezanoj za  pripremu kreativnog mišljenja.</w:t>
      </w:r>
    </w:p>
    <w:p>
      <w:pPr>
        <w:pStyle w:val="Normal"/>
        <w:jc w:val="both"/>
        <w:rPr>
          <w:rFonts w:ascii="Arial Narrow" w:hAnsi="Arial Narrow" w:cs="Arial Narrow"/>
        </w:rPr>
      </w:pPr>
      <w:r>
        <w:rPr>
          <w:rFonts w:cs="Arial Narrow" w:ascii="Arial Narrow" w:hAnsi="Arial Narrow"/>
        </w:rPr>
        <w:t>A druga činjenica govori da iluminaciju mora slijediti verifikacija kako bi se došlo do kreativnog procesa. Kad tako ne bi bilo, tada ni kreativno mišljenje ne bi imalo smisla. Tko su ti koji bi se trebali pojaviti kao receptori  verificiranje ideje? To bi trebala biti poduzeća, razne profesionalne organizacije pa i sredstva informiranja koja bi  trebala javno afirmirati korisnost idej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Međuodnos invencije i inovacije?</w:t>
      </w:r>
    </w:p>
    <w:p>
      <w:pPr>
        <w:pStyle w:val="Normal"/>
        <w:jc w:val="both"/>
        <w:rPr>
          <w:rFonts w:ascii="Arial Narrow" w:hAnsi="Arial Narrow" w:cs="Arial Narrow"/>
        </w:rPr>
      </w:pPr>
      <w:r>
        <w:rPr>
          <w:rFonts w:cs="Arial Narrow" w:ascii="Arial Narrow" w:hAnsi="Arial Narrow"/>
        </w:rPr>
        <w:t xml:space="preserve">Inovacija je prvo korištenje invencije. Neki ih autori smatraju sinonimima. No ipak postoji jasna razlika između njih, jer dolaze iz različitih izvora – inovacija iz primijenjenih, a invencija iz fundamentalnih istraživanja. Invencija je pronalazak nečega što dosada još nije bilo poznato, proces stvaranja ideja, dok je inovacija uvođenje te nepoznanice na tržište radi stvaranja konkurentske prednosti.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Klasifikacija inovacija?</w:t>
      </w:r>
    </w:p>
    <w:p>
      <w:pPr>
        <w:pStyle w:val="Normal"/>
        <w:jc w:val="both"/>
        <w:rPr>
          <w:rFonts w:ascii="Arial Narrow" w:hAnsi="Arial Narrow" w:cs="Arial Narrow"/>
        </w:rPr>
      </w:pPr>
      <w:r>
        <w:rPr>
          <w:rFonts w:cs="Arial Narrow" w:ascii="Arial Narrow" w:hAnsi="Arial Narrow"/>
        </w:rPr>
        <w:t>Općenito, inovacije se dijele na društvene, tehnološke (tehničke) inovacije i društveno – tehnološke (tehničke) inovacije. Društvene se dijele na tržišne, inovacije u području upravljanja, političke inovacije i institucionalne inovacije. Tehnološke inovacije prema svojoj namjeni dijele se na inovacije proizvoda ili usluga i inovacije procesa.</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Tehnološke inovacije?</w:t>
      </w:r>
    </w:p>
    <w:p>
      <w:pPr>
        <w:pStyle w:val="Normal"/>
        <w:jc w:val="both"/>
        <w:rPr>
          <w:rFonts w:ascii="Arial Narrow" w:hAnsi="Arial Narrow" w:cs="Arial Narrow"/>
        </w:rPr>
      </w:pPr>
      <w:r>
        <w:rPr>
          <w:rFonts w:cs="Arial Narrow" w:ascii="Arial Narrow" w:hAnsi="Arial Narrow"/>
        </w:rPr>
        <w:t xml:space="preserve">Inovacija proizvoda ili usluga  predstavlja uvođenje  na tržište novog proizvoda ili usluge. Inovacija procesa jeste uvođenje novog tipa tehnološkog procesa proizvodnje u poduzeću ili na tržištu. Dakle, inovacije proizvoda ili usluga predstavljaju razvoj novih ili poboljšanje postojećih proizvoda ili usluga, dok inovacije procesa predstavljaju tehnička dostignuća koja snižavaju troškove proizvodnje postojećih proizvoda ili usluga.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Društvene inovacije?</w:t>
      </w:r>
    </w:p>
    <w:p>
      <w:pPr>
        <w:pStyle w:val="Normal"/>
        <w:jc w:val="both"/>
        <w:rPr/>
      </w:pPr>
      <w:r>
        <w:rPr>
          <w:rFonts w:cs="Arial Narrow" w:ascii="Arial Narrow" w:hAnsi="Arial Narrow"/>
        </w:rPr>
        <w:t>TRŽIŠNE (a neki ih nazivaju i marketing inovacije) inovacije su u novi način marketinga usluga ili proizvoda. Tržišne ili marketing inovacije inzistiraju na pristupu zadovoljavanja sve većih potreba kupaca. One su više rezultat okolnosti nego nekog planskog pristupa (brzo služenje hrane, iznajmljivanje računala itd.) Inovacije u upravljanju poduzećem definiraju se  kao promjene u funkcioniranju organizacije u samom poduzeću, a koje poboljšavaju  proizvodnost, kvaliteta  proizvoda i usluga i kvaliteta  samog rada. Političke inovacije odnose se na mjere koje poduzima država u cilju reguliranja uvjeta privređivanja i na niz zakonodavnih mjera usmjerenih na postizanje određenih društvenih (političkih) ciljeva. Ovakve inovacije još se nazivaju</w:t>
      </w:r>
      <w:r>
        <w:rPr>
          <w:rFonts w:cs="Arial Narrow" w:ascii="Arial Narrow" w:hAnsi="Arial Narrow"/>
          <w:i/>
        </w:rPr>
        <w:t xml:space="preserve"> </w:t>
      </w:r>
      <w:r>
        <w:rPr>
          <w:rFonts w:cs="Arial Narrow" w:ascii="Arial Narrow" w:hAnsi="Arial Narrow"/>
        </w:rPr>
        <w:t>i</w:t>
      </w:r>
      <w:r>
        <w:rPr>
          <w:rFonts w:cs="Arial Narrow" w:ascii="Arial Narrow" w:hAnsi="Arial Narrow"/>
          <w:i/>
        </w:rPr>
        <w:t xml:space="preserve"> </w:t>
      </w:r>
      <w:r>
        <w:rPr>
          <w:rFonts w:cs="Arial Narrow" w:ascii="Arial Narrow" w:hAnsi="Arial Narrow"/>
        </w:rPr>
        <w:t xml:space="preserve">institucionalne inovacije jer one predstavljaju nove institucije osnovane s ciljem  pružanja ili obavljanja društvenih usluga ili funkcija.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novacije prema stupnju inovativnosti?</w:t>
      </w:r>
    </w:p>
    <w:p>
      <w:pPr>
        <w:pStyle w:val="Normal"/>
        <w:jc w:val="both"/>
        <w:rPr>
          <w:rFonts w:ascii="Arial Narrow" w:hAnsi="Arial Narrow" w:cs="Arial Narrow"/>
        </w:rPr>
      </w:pPr>
      <w:r>
        <w:rPr>
          <w:rFonts w:cs="Arial Narrow" w:ascii="Arial Narrow" w:hAnsi="Arial Narrow"/>
        </w:rPr>
        <w:t xml:space="preserve">Najveći broj inovacija  izvršen je prema stupnju  inovativnosti. To znači da se inovacije javljaju  u različitim stupnjevima radikalnosti. Neke su inovacije radikalno odstupanje od tradicionalnog ili postojećeg, dok su druge manje radikalne, zapravo, čine tek trivijalno odstupanje od postojećeg (bilo tehnologije bilo proizvoda i usluga). Istaknuli smo da se ove inovacije, po  stupnju inovativnosti,  kao ekstremi, tretiraju ovako: radikalne i inkrementalne, revolucionarne i evolutivne, fundamentalne i adaptivne, temeljne i trivijalne, diskontinuitetne i kontinuitetne,  i suštinske i marginalne.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novacije prema načinu traganja za promjenama?</w:t>
      </w:r>
    </w:p>
    <w:p>
      <w:pPr>
        <w:pStyle w:val="Normal"/>
        <w:jc w:val="both"/>
        <w:rPr/>
      </w:pPr>
      <w:r>
        <w:rPr>
          <w:rFonts w:cs="Arial Narrow" w:ascii="Arial Narrow" w:hAnsi="Arial Narrow"/>
        </w:rPr>
        <w:t>Inovacija može kreirati resurse ako se sastoji od traganja za promjenama a to traganje mora biti sistemsko pa se ove inovacije i nazivaju sistemske inovacije. Po Druckeru sistemska inovacija znači i kontroliranje 7 izvora inovativnih mogućnosti. Ti izvori su:</w:t>
      </w:r>
    </w:p>
    <w:p>
      <w:pPr>
        <w:pStyle w:val="Normal"/>
        <w:jc w:val="both"/>
        <w:rPr>
          <w:rFonts w:ascii="Arial Narrow" w:hAnsi="Arial Narrow" w:cs="Arial Narrow"/>
        </w:rPr>
      </w:pPr>
      <w:r>
        <w:rPr>
          <w:rFonts w:cs="Arial Narrow" w:ascii="Arial Narrow" w:hAnsi="Arial Narrow"/>
        </w:rPr>
        <w:t>1. Neočekivanost – što podrazumijeva neočekivane uspjehe koji pružaju mogućnost za uspješne inovacije. Menadžment zazire od ovakvih inovacija jer su rijetki spremni odmah prihvatiti neočekivan uspjeh.</w:t>
      </w:r>
    </w:p>
    <w:p>
      <w:pPr>
        <w:pStyle w:val="Normal"/>
        <w:jc w:val="both"/>
        <w:rPr>
          <w:rFonts w:ascii="Arial Narrow" w:hAnsi="Arial Narrow" w:cs="Arial Narrow"/>
        </w:rPr>
      </w:pPr>
      <w:r>
        <w:rPr>
          <w:rFonts w:cs="Arial Narrow" w:ascii="Arial Narrow" w:hAnsi="Arial Narrow"/>
        </w:rPr>
        <w:t>2. Nepodudarnost – je neslaganje između onoga što jeste i onoga što bi trebalo biti. Nepodudarnost se može iskazati kao primjer kada rast potražnje za određenim proizvodom ne rezultira očekivanim rastom profitabilnosti.</w:t>
      </w:r>
    </w:p>
    <w:p>
      <w:pPr>
        <w:pStyle w:val="Normal"/>
        <w:jc w:val="both"/>
        <w:rPr>
          <w:rFonts w:ascii="Arial Narrow" w:hAnsi="Arial Narrow" w:cs="Arial Narrow"/>
        </w:rPr>
      </w:pPr>
      <w:r>
        <w:rPr>
          <w:rFonts w:cs="Arial Narrow" w:ascii="Arial Narrow" w:hAnsi="Arial Narrow"/>
        </w:rPr>
        <w:t>3. Potrebe procesa – podrazumijeva da inovacija treba usavršiti proces koji već postoji i kasnije ga projektirati na osnovi novih raspoloživih saznanja.</w:t>
      </w:r>
    </w:p>
    <w:p>
      <w:pPr>
        <w:pStyle w:val="Normal"/>
        <w:jc w:val="both"/>
        <w:rPr>
          <w:rFonts w:ascii="Arial Narrow" w:hAnsi="Arial Narrow" w:cs="Arial Narrow"/>
        </w:rPr>
      </w:pPr>
      <w:r>
        <w:rPr>
          <w:rFonts w:cs="Arial Narrow" w:ascii="Arial Narrow" w:hAnsi="Arial Narrow"/>
        </w:rPr>
        <w:t>4. Promjene u strukturi gospodarstva ili tržišta – predstavljaju značajnu mogućnost i priliku za inovacije.</w:t>
      </w:r>
    </w:p>
    <w:p>
      <w:pPr>
        <w:pStyle w:val="Normal"/>
        <w:jc w:val="both"/>
        <w:rPr>
          <w:rFonts w:ascii="Arial Narrow" w:hAnsi="Arial Narrow" w:cs="Arial Narrow"/>
          <w:u w:val="single"/>
        </w:rPr>
      </w:pPr>
      <w:r>
        <w:rPr>
          <w:rFonts w:cs="Arial Narrow" w:ascii="Arial Narrow" w:hAnsi="Arial Narrow"/>
          <w:u w:val="single"/>
        </w:rPr>
        <w:t>Iduća 3 izvora se nalaze izvan poduzeća</w:t>
      </w:r>
    </w:p>
    <w:p>
      <w:pPr>
        <w:pStyle w:val="Normal"/>
        <w:jc w:val="both"/>
        <w:rPr>
          <w:rFonts w:ascii="Arial Narrow" w:hAnsi="Arial Narrow" w:cs="Arial Narrow"/>
        </w:rPr>
      </w:pPr>
      <w:r>
        <w:rPr>
          <w:rFonts w:cs="Arial Narrow" w:ascii="Arial Narrow" w:hAnsi="Arial Narrow"/>
        </w:rPr>
        <w:t>5. Demografska kretanja – čine promjene u stanovništvu u smislu njegovog obujma, starosnoj strukturi, zaposlenosti, obrazovnom nivou, dohotku, itd. Ova kretanja su značajan izvor inovacija jer imaju utjecaj na poslovnu aktivnost gospodarstva.</w:t>
      </w:r>
    </w:p>
    <w:p>
      <w:pPr>
        <w:pStyle w:val="Normal"/>
        <w:jc w:val="both"/>
        <w:rPr/>
      </w:pPr>
      <w:r>
        <w:rPr>
          <w:rFonts w:cs="Arial Narrow" w:ascii="Arial Narrow" w:hAnsi="Arial Narrow"/>
        </w:rPr>
        <w:t>6. Promjene u opažanjima i značenjima – važan su izvor inovativnosti. Kod promjena je važan čimbenik vrijeme, odnosno proračun vremena potrebnog za efikasno iskorištavanje neke inovativne mogućnosti.</w:t>
      </w:r>
    </w:p>
    <w:p>
      <w:pPr>
        <w:pStyle w:val="Normal"/>
        <w:jc w:val="both"/>
        <w:rPr/>
      </w:pPr>
      <w:r>
        <w:rPr>
          <w:rFonts w:cs="Arial Narrow" w:ascii="Arial Narrow" w:hAnsi="Arial Narrow"/>
        </w:rPr>
        <w:t>7. Nova znanstvena i neznanstvena saznanja – veliki su razlog za inovativnost. Inovacija zasnovana na znanju je različita od ostalih po svojim karakteristikama kao što su vremenski raspon, stopa slučajnosti, predvidljivost, itd.</w:t>
      </w:r>
    </w:p>
    <w:p>
      <w:pPr>
        <w:pStyle w:val="Normal"/>
        <w:jc w:val="both"/>
        <w:rPr/>
      </w:pPr>
      <w:r>
        <w:rPr>
          <w:rFonts w:cs="Arial Narrow" w:ascii="Arial Narrow" w:hAnsi="Arial Narrow"/>
        </w:rPr>
        <w:t>Svaki od 7 izvora inovativnosti vezanih uz promjene stavlja gospodarstvo pred izazove.</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Proces inovacije?</w:t>
      </w:r>
    </w:p>
    <w:p>
      <w:pPr>
        <w:pStyle w:val="Normal"/>
        <w:jc w:val="both"/>
        <w:rPr>
          <w:rFonts w:ascii="Arial Narrow" w:hAnsi="Arial Narrow" w:cs="Arial Narrow"/>
        </w:rPr>
      </w:pPr>
      <w:r>
        <w:rPr>
          <w:rFonts w:cs="Arial Narrow" w:ascii="Arial Narrow" w:hAnsi="Arial Narrow"/>
        </w:rPr>
        <w:t>U literaturi nalazimo različite pokušaje sistematizacije za rješavanje procesa inovacije. Isto imamo i u praksi poduzeća. Često se misli da je proces inovacije jedan, jedinstven proces. Međutim, proces  generiranja, razvoja i primjene  inovacije obuhvaća kompleksnu kombinaciju drugih procesa (procesa invencije, procesa razvoja proizvoda, procesa odlučivanja itd.) Prema tome, proces inovacije je  sekvenca drugih višefaznih procesa, a koje obavlja mnogo različitih učesnika. Proces inovacije je, dakle,  svaki sustav organiziranih aktivnosti koje transformiraju tehnologiju od ideje do komercijalizacije. Međutim, taj proces ne mora, obavezno, ni dovesti do komercijalizacije inovacij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novacijske aktivnosti</w:t>
      </w:r>
    </w:p>
    <w:p>
      <w:pPr>
        <w:pStyle w:val="Normal"/>
        <w:jc w:val="both"/>
        <w:rPr/>
      </w:pPr>
      <w:r>
        <w:rPr>
          <w:rFonts w:cs="Arial Narrow" w:ascii="Arial Narrow" w:hAnsi="Arial Narrow"/>
        </w:rPr>
        <w:t>Da bi inovativno tehnološko stvaralaštvo dobilo adekvatno mjesto u poduzeću, potrebno je: stvoriti uvjete koji će poticati inventivnu aktivnost svih djelatnika, vrednovati svaku aktivnost koja će pridonositi povećanju proizvodnosti, stručno vršiti selekciju novih pronalazaka, osigurati podršku znanstveno istraživačkom radu, itd.</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Rizik inovacija?</w:t>
      </w:r>
    </w:p>
    <w:p>
      <w:pPr>
        <w:pStyle w:val="Normal"/>
        <w:jc w:val="both"/>
        <w:rPr/>
      </w:pPr>
      <w:r>
        <w:rPr>
          <w:rFonts w:cs="Arial Narrow" w:ascii="Arial Narrow" w:hAnsi="Arial Narrow"/>
        </w:rPr>
        <w:t>Inovativni rad u poduzeću sastoji se od pretvaranja neizvjesnosti u rizik. Tehnološke inovacije uključuju veliki broj neizvjesnosti i to različitih vrsta. Tako, inovator nikad nije siguran u kojoj mjeri je problem blizu granice sadašnjeg stanja znanstvenih i tehničkih saznanja. Zatim, postoji  neizvjesnost oko određivanja  stupnja noviteta, odnosno oko toga što su drugi  već do sada uradili i što sada rade.</w:t>
        <w:tab/>
        <w:t>Izvor  neizvjesnosti je i u pitanju da li je netko, inovaciju za kojom se traga, već pronašao i da se ona pokazala bezvrijednom. Ili, možda, na istoj inovaciji već netko radi ali je i poodmakao dalje. Slijedeća neizvjesnost, a napose s ekonomskog stajališta, jeste u upitnosti  inovacije  kao ekonomske vrijednosti i, posebno,  da li će to biti rentabilna inovacija. Inovacija je, po svojoj prirodi, izuzetno rizična aktivnost, a jedini rizik koji je veći od ovoga jeste ne obavljati inovativnu aktivnost.</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Istraživanje i razvoj kao osnova inovacijskog procesa?</w:t>
      </w:r>
    </w:p>
    <w:p>
      <w:pPr>
        <w:pStyle w:val="Normal"/>
        <w:jc w:val="both"/>
        <w:rPr>
          <w:rFonts w:ascii="Arial Narrow" w:hAnsi="Arial Narrow" w:cs="Arial Narrow"/>
        </w:rPr>
      </w:pPr>
      <w:r>
        <w:rPr>
          <w:rFonts w:cs="Arial Narrow" w:ascii="Arial Narrow" w:hAnsi="Arial Narrow"/>
        </w:rPr>
        <w:t>IR pokriva vrlo širok spektar aktivnosti u poduzeću pa zbog toga, teoretičari koji se bave ovim fenomenom,  nemaju potpunu suglasnost o egzaktnim i konceptualnim definicijama IR. Ipak, taj spektar  promatranja  aktivnosti IR dijeli se, najčešće, na tri , široke kategorije, i to:</w:t>
      </w:r>
    </w:p>
    <w:p>
      <w:pPr>
        <w:pStyle w:val="Normal"/>
        <w:jc w:val="both"/>
        <w:rPr>
          <w:rFonts w:ascii="Arial Narrow" w:hAnsi="Arial Narrow" w:cs="Arial Narrow"/>
        </w:rPr>
      </w:pPr>
      <w:r>
        <w:rPr>
          <w:rFonts w:cs="Arial Narrow" w:ascii="Arial Narrow" w:hAnsi="Arial Narrow"/>
        </w:rPr>
        <w:t>Temeljno (bazično) istraživanje, primijenjeno istraživanje, i razvoj (eksperimentalni). Eksperimentalni razvoj predstavlja korištenje znanstvenih saznanja kako bi se proizveli novi ili značajno poboljšali materijali, sredstva, proizvodi i usluge, procesi i sustavi.</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Temeljne determinante strukture i dinamike istraživačko – razvojnog procesa?</w:t>
      </w:r>
    </w:p>
    <w:p>
      <w:pPr>
        <w:pStyle w:val="Normal"/>
        <w:jc w:val="both"/>
        <w:rPr/>
      </w:pPr>
      <w:r>
        <w:rPr>
          <w:rFonts w:cs="Arial Narrow" w:ascii="Arial Narrow" w:hAnsi="Arial Narrow"/>
        </w:rPr>
        <w:t>Svaki kupac ima određene potrebe koje zadovoljava kupovinom određenog proizvoda. Da bi jedan proizvod zadovoljio potrebe kupaca on mora biti sposoban obavljati funkcije na način koji kupcu odgovara. Istraživajući tržište a posebno potrebe kupaca vidi se da svaki kupac donosi odluku o kupnji proizvoda iz razloga kao što su: zato što mu je taj proizvod potreban u svakodnevnom životu – zato što kupovinom tog proizvoda želi zadovoljiti svoju želju – zato što mu je taj proizvod privukao pažnju svojim izgledom – zato što kupovinom tog proizvoda želi ostvariti određeni prestiž, itd. Nikada nije samo jedan razlog odlučujući za kupnju nekog proizvoda već kupac najčešće kombinira kriterije ovisno o vrsti proizvoda s jedne strane  i svoje motivacije s druge strane. Za istraživačko razvojnu funkciju je najteže pronaći kombinaciju koju će najveći broj kupaca koristiti kod donošenja odluke o kupnji proizvoda. Ako istraživačko razvojna služba je sposobna odgovoriti na pitanje zašto kupac će kupiti baš određeni proizvod, tada je u mogućnosti odrediti inovativne faze u stvaranju novog ili poboljšanju proizvoda.</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straživanje i razvoj – osnova izvora informacija?</w:t>
      </w:r>
    </w:p>
    <w:p>
      <w:pPr>
        <w:pStyle w:val="Normal"/>
        <w:jc w:val="both"/>
        <w:rPr>
          <w:rFonts w:ascii="Arial Narrow" w:hAnsi="Arial Narrow" w:cs="Arial Narrow"/>
        </w:rPr>
      </w:pPr>
      <w:r>
        <w:rPr>
          <w:rFonts w:cs="Arial Narrow" w:ascii="Arial Narrow" w:hAnsi="Arial Narrow"/>
        </w:rPr>
        <w:t>Istraživanje i razvoj se temelji na kojem počiva cjelokupna tehnološka osnova poduzeća.</w:t>
      </w:r>
    </w:p>
    <w:p>
      <w:pPr>
        <w:pStyle w:val="Normal"/>
        <w:jc w:val="both"/>
        <w:rPr>
          <w:rFonts w:ascii="Arial Narrow" w:hAnsi="Arial Narrow" w:cs="Arial Narrow"/>
        </w:rPr>
      </w:pPr>
      <w:r>
        <w:rPr>
          <w:rFonts w:cs="Arial Narrow" w:ascii="Arial Narrow" w:hAnsi="Arial Narrow"/>
        </w:rPr>
        <w:t>Istraživanje i razvoj se dijeli u 3 kategorije:</w:t>
      </w:r>
    </w:p>
    <w:p>
      <w:pPr>
        <w:pStyle w:val="Normal"/>
        <w:numPr>
          <w:ilvl w:val="0"/>
          <w:numId w:val="3"/>
        </w:numPr>
        <w:jc w:val="both"/>
        <w:rPr/>
      </w:pPr>
      <w:r>
        <w:rPr>
          <w:rFonts w:cs="Arial Narrow" w:ascii="Arial Narrow" w:hAnsi="Arial Narrow"/>
        </w:rPr>
        <w:t>Fundamentalno istaživanje</w:t>
      </w:r>
    </w:p>
    <w:p>
      <w:pPr>
        <w:pStyle w:val="Normal"/>
        <w:numPr>
          <w:ilvl w:val="0"/>
          <w:numId w:val="3"/>
        </w:numPr>
        <w:jc w:val="both"/>
        <w:rPr>
          <w:rFonts w:ascii="Arial Narrow" w:hAnsi="Arial Narrow" w:cs="Arial Narrow"/>
        </w:rPr>
      </w:pPr>
      <w:r>
        <w:rPr>
          <w:rFonts w:cs="Arial Narrow" w:ascii="Arial Narrow" w:hAnsi="Arial Narrow"/>
        </w:rPr>
        <w:t>Primjenjeno istraživanje</w:t>
      </w:r>
    </w:p>
    <w:p>
      <w:pPr>
        <w:pStyle w:val="Normal"/>
        <w:numPr>
          <w:ilvl w:val="0"/>
          <w:numId w:val="3"/>
        </w:numPr>
        <w:jc w:val="both"/>
        <w:rPr>
          <w:rFonts w:ascii="Arial Narrow" w:hAnsi="Arial Narrow" w:cs="Arial Narrow"/>
        </w:rPr>
      </w:pPr>
      <w:r>
        <w:rPr>
          <w:rFonts w:cs="Arial Narrow" w:ascii="Arial Narrow" w:hAnsi="Arial Narrow"/>
        </w:rPr>
        <w:t>Razvojno istraživanje</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Fundamentalna i primijenjena istraživanja?</w:t>
      </w:r>
    </w:p>
    <w:p>
      <w:pPr>
        <w:pStyle w:val="Normal"/>
        <w:jc w:val="both"/>
        <w:rPr>
          <w:rFonts w:ascii="Arial Narrow" w:hAnsi="Arial Narrow" w:cs="Arial Narrow"/>
        </w:rPr>
      </w:pPr>
      <w:r>
        <w:rPr>
          <w:rFonts w:cs="Arial Narrow" w:ascii="Arial Narrow" w:hAnsi="Arial Narrow"/>
        </w:rPr>
        <w:t>Temeljno istraživanje je originalno istraživanje koje se poduzima, prvenstveno, da bi se pomaknule granice saznanja o porijeklu i uzrocima pojava i činjenica koje se istražuju. Dok se temeljno istraživanje poduzima bez specifičnih (i namjernih) komercijalnih ciljeva, dotle primijenjeno istraživanje rješava probleme  s neposrednim  komercijalnim potencijalima.</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ržišna realizacija inovacija?</w:t>
      </w:r>
    </w:p>
    <w:p>
      <w:pPr>
        <w:pStyle w:val="Normal"/>
        <w:jc w:val="both"/>
        <w:rPr>
          <w:rFonts w:ascii="Arial Narrow" w:hAnsi="Arial Narrow" w:cs="Arial Narrow"/>
        </w:rPr>
      </w:pPr>
      <w:r>
        <w:rPr>
          <w:rFonts w:cs="Arial Narrow" w:ascii="Arial Narrow" w:hAnsi="Arial Narrow"/>
        </w:rPr>
        <w:t>Faze tržišne realizacije obuhvaćaju:</w:t>
      </w:r>
    </w:p>
    <w:p>
      <w:pPr>
        <w:pStyle w:val="Normal"/>
        <w:numPr>
          <w:ilvl w:val="0"/>
          <w:numId w:val="1"/>
        </w:numPr>
        <w:jc w:val="both"/>
        <w:rPr>
          <w:rFonts w:ascii="Arial Narrow" w:hAnsi="Arial Narrow" w:cs="Arial Narrow"/>
        </w:rPr>
      </w:pPr>
      <w:r>
        <w:rPr>
          <w:rFonts w:cs="Arial Narrow" w:ascii="Arial Narrow" w:hAnsi="Arial Narrow"/>
        </w:rPr>
        <w:t>faza uvođenja proizvoda na tržište</w:t>
      </w:r>
    </w:p>
    <w:p>
      <w:pPr>
        <w:pStyle w:val="Normal"/>
        <w:numPr>
          <w:ilvl w:val="0"/>
          <w:numId w:val="1"/>
        </w:numPr>
        <w:jc w:val="both"/>
        <w:rPr>
          <w:rFonts w:ascii="Arial Narrow" w:hAnsi="Arial Narrow" w:cs="Arial Narrow"/>
        </w:rPr>
      </w:pPr>
      <w:r>
        <w:rPr>
          <w:rFonts w:cs="Arial Narrow" w:ascii="Arial Narrow" w:hAnsi="Arial Narrow"/>
        </w:rPr>
        <w:t>faza porasta prodaje proizvoda</w:t>
      </w:r>
    </w:p>
    <w:p>
      <w:pPr>
        <w:pStyle w:val="Normal"/>
        <w:numPr>
          <w:ilvl w:val="0"/>
          <w:numId w:val="1"/>
        </w:numPr>
        <w:jc w:val="both"/>
        <w:rPr>
          <w:rFonts w:ascii="Arial Narrow" w:hAnsi="Arial Narrow" w:cs="Arial Narrow"/>
        </w:rPr>
      </w:pPr>
      <w:r>
        <w:rPr>
          <w:rFonts w:cs="Arial Narrow" w:ascii="Arial Narrow" w:hAnsi="Arial Narrow"/>
        </w:rPr>
        <w:t>faza zrelosti proizvoda</w:t>
      </w:r>
    </w:p>
    <w:p>
      <w:pPr>
        <w:pStyle w:val="Normal"/>
        <w:numPr>
          <w:ilvl w:val="0"/>
          <w:numId w:val="1"/>
        </w:numPr>
        <w:jc w:val="both"/>
        <w:rPr/>
      </w:pPr>
      <w:r>
        <w:rPr>
          <w:rFonts w:cs="Arial Narrow" w:ascii="Arial Narrow" w:hAnsi="Arial Narrow"/>
        </w:rPr>
        <w:t>faza zasićenosti tržišta proizvodom</w:t>
      </w:r>
    </w:p>
    <w:p>
      <w:pPr>
        <w:pStyle w:val="Normal"/>
        <w:numPr>
          <w:ilvl w:val="0"/>
          <w:numId w:val="1"/>
        </w:numPr>
        <w:jc w:val="both"/>
        <w:rPr>
          <w:rFonts w:ascii="Arial Narrow" w:hAnsi="Arial Narrow" w:cs="Arial Narrow"/>
        </w:rPr>
      </w:pPr>
      <w:r>
        <w:rPr>
          <w:rFonts w:cs="Arial Narrow" w:ascii="Arial Narrow" w:hAnsi="Arial Narrow"/>
        </w:rPr>
        <w:t>faza opadanja potražnje za proizvodom</w:t>
      </w:r>
    </w:p>
    <w:p>
      <w:pPr>
        <w:pStyle w:val="Normal"/>
        <w:jc w:val="both"/>
        <w:rPr>
          <w:rFonts w:ascii="Arial Narrow" w:hAnsi="Arial Narrow" w:cs="Arial Narrow"/>
        </w:rPr>
      </w:pPr>
      <w:r>
        <w:rPr>
          <w:rFonts w:cs="Arial Narrow" w:ascii="Arial Narrow" w:hAnsi="Arial Narrow"/>
        </w:rPr>
        <w:t>Faza uvođenja novog proizvoda na tržište predstavlja najriskantniju fazu u životnom ciklusu proizvoda. Poduzeće u ovoj fazi mora pronaći najbolji način za upoznavanje tržišta s novim proizvodom a to znači da je važna realizacija propagandnih poruka.</w:t>
      </w:r>
    </w:p>
    <w:p>
      <w:pPr>
        <w:pStyle w:val="Normal"/>
        <w:jc w:val="both"/>
        <w:rPr>
          <w:rFonts w:ascii="Arial Narrow" w:hAnsi="Arial Narrow" w:cs="Arial Narrow"/>
        </w:rPr>
      </w:pPr>
      <w:r>
        <w:rPr>
          <w:rFonts w:cs="Arial Narrow" w:ascii="Arial Narrow" w:hAnsi="Arial Narrow"/>
        </w:rPr>
        <w:t>Za poduzeće je važno ponašanje kupca do odluke o kupnji jer ako kupac i kupi novi proizvod a ne bude zadovoljan onda on neće obnavljati kupnju a to bi mogao biti lako i kaj životnog ciklusa novoga proizvoda što donosi posljedice za poduzeće.</w:t>
      </w:r>
    </w:p>
    <w:p>
      <w:pPr>
        <w:pStyle w:val="Normal"/>
        <w:jc w:val="both"/>
        <w:rPr>
          <w:rFonts w:ascii="Arial Narrow" w:hAnsi="Arial Narrow" w:cs="Arial Narrow"/>
        </w:rPr>
      </w:pPr>
      <w:r>
        <w:rPr>
          <w:rFonts w:cs="Arial Narrow" w:ascii="Arial Narrow" w:hAnsi="Arial Narrow"/>
        </w:rPr>
        <w:t>Svaki proizvod dolazi i u fazu iscrpljenosti kada više nisu moguća nikakva poboljšanja i kada prodaja krene ka silaznoj liniji a proces ulaska u ovu fazu se mora pomno pratiti. Proizvod se ne smije prerano povući iz prodaje jer se može izgubiti još postojeća dobit ne njegovoj prodaji. Proizvod se ne smije niti prekasno povući jer će donositi gubitke ali još više i naškoditi će ugledu poduzeća kod kupaca. Najvažnije je da u ovoj fazi životnog ciklusa proizvoda novi proizvod mora već biti spreman na fazu uvođenja na tržište. Životni ciklus proizvoda je sve kraći i to nameće potrebu vođenja strategijske politike inovativnih aktivnosti koja će osiguravati zamjenu proizvoda.</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Menadžment inovacija i kreacija?</w:t>
      </w:r>
    </w:p>
    <w:p>
      <w:pPr>
        <w:pStyle w:val="Normal"/>
        <w:jc w:val="both"/>
        <w:rPr>
          <w:rFonts w:ascii="Arial Narrow" w:hAnsi="Arial Narrow" w:cs="Arial Narrow"/>
        </w:rPr>
      </w:pPr>
      <w:r>
        <w:rPr>
          <w:rFonts w:cs="Arial Narrow" w:ascii="Arial Narrow" w:hAnsi="Arial Narrow"/>
        </w:rPr>
        <w:t>Menadžment posebnu pažnju poklanja problematici upravljanja  inovacijama koje nije samo tehnički već i društveni proces jer se sastoji od znanstvenih saznanja ali i kadrova koji rade na inovativnom procesu.</w:t>
      </w:r>
    </w:p>
    <w:p>
      <w:pPr>
        <w:pStyle w:val="Normal"/>
        <w:jc w:val="both"/>
        <w:rPr/>
      </w:pPr>
      <w:r>
        <w:rPr>
          <w:rFonts w:cs="Arial Narrow" w:ascii="Arial Narrow" w:hAnsi="Arial Narrow"/>
        </w:rPr>
        <w:t>Sama funkcija menadžmenta je predmet inovativne aktivnosti. Dok u svijetu stalno raste broj patenata kod nas se smanjuje. Problemi restrukturiranja gospodarstva, posebno procesi privatizacije, su uništili inovativne snage koje su nekada postojale u vodećim poduzećima i institutima. Najveći broj inovacija kod nas potječe najviše od pojedinaca. U svijetu se stvaralaštvo stimulira putem stimulativnog sustava nagrađivanja ( plaće, premije, nagrade, itd.). U našim uvjetima ako pojedinac patentira u zemlji inovaciju, naknada je više nego skromna pa se inovativna aktivnost više destimulira nego stimulira.</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Metode i tehnike kreativnog stvaranja ideja?</w:t>
      </w:r>
    </w:p>
    <w:p>
      <w:pPr>
        <w:pStyle w:val="Normal"/>
        <w:jc w:val="both"/>
        <w:rPr>
          <w:rFonts w:ascii="Arial Narrow" w:hAnsi="Arial Narrow" w:cs="Arial Narrow"/>
        </w:rPr>
      </w:pPr>
      <w:r>
        <w:rPr>
          <w:rFonts w:cs="Arial Narrow" w:ascii="Arial Narrow" w:hAnsi="Arial Narrow"/>
        </w:rPr>
        <w:t>To su: klasični brainstorming, anonimni brainstorming, didaktički brainstorming, destruktivno – konstruktivni brainstorming, tehnika kreativne kolaboracije, metoda diskusija 66, metoda stvaralačke orijentacije, metoda stvaralačke konfrontacij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Klasični brainstorming?</w:t>
      </w:r>
    </w:p>
    <w:p>
      <w:pPr>
        <w:pStyle w:val="Normal"/>
        <w:jc w:val="both"/>
        <w:rPr>
          <w:rFonts w:ascii="Arial Narrow" w:hAnsi="Arial Narrow" w:cs="Arial Narrow"/>
        </w:rPr>
      </w:pPr>
      <w:r>
        <w:rPr>
          <w:rFonts w:cs="Arial Narrow" w:ascii="Arial Narrow" w:hAnsi="Arial Narrow"/>
        </w:rPr>
        <w:t xml:space="preserve">Klasični brainstorming je najpoznatija, najstarija i najjednostavnija , a vjerojatno i najšire korištena,  tehnika kreativnog mišljenja. Koristi se tek od sredine prošlog stoljeća. Sve tehnike brainstorminga, i njegove verzije, usmjerene su na stvaranje novih ideja i to putem konsenzusa većeg broja ljudi na bazi  intuitivnog mišljenja. U osnovi brainstorminga je postupak za stvaranje ideja koji  ima za cilj stvaranje liste ideja koji tada mogu biti ocjenjene i mogu biti izvor kreativnih rješenja. Proces se odvija na sastanku stručnjaka-eksperata. Tako je strogo zabranjena kritika (bilo čije) ideje, poželjne su, kako realne, tako i besmislene ideje, kvantiteta  ide ispred kvalitete, i potrebno je, što više, oslanjati se na  ideje drugih.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Anonimni brainstorming?</w:t>
      </w:r>
    </w:p>
    <w:p>
      <w:pPr>
        <w:pStyle w:val="Normal"/>
        <w:jc w:val="both"/>
        <w:rPr/>
      </w:pPr>
      <w:r>
        <w:rPr>
          <w:rFonts w:cs="Arial Narrow" w:ascii="Arial Narrow" w:hAnsi="Arial Narrow"/>
        </w:rPr>
        <w:t>Ovo je vrlo interesantan metoda kreiranja novih ideja za novi proizvod, uslugu ili proces. Kod ove verzije brainstorminga sakupljanje stavova o rješenju nekog problema ili cilja obavlja se prije samog brainstorming sastanka. Sve ideje učesnici brainstorming sastanka trebaju napisati prije samog sastanka na listiću papira i predati ga vođi tima. Zatim, na sastanku vođa tima iznosi jednu po jednu, jednu ideju za drugom, i pokušava s timom da iz tih ideja  razvije stavove u upotrebljive prijedloge. Ova je metoda pogodna za korištenje  u rješavanju  problema  kod kojih se poznati elementi kombiniraju tako da se iz toga može dobiti nešto novo, odnosno inovacija.</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ehnika kreativne kolaboracije?</w:t>
      </w:r>
    </w:p>
    <w:p>
      <w:pPr>
        <w:pStyle w:val="Normal"/>
        <w:jc w:val="both"/>
        <w:rPr>
          <w:rFonts w:ascii="Arial Narrow" w:hAnsi="Arial Narrow" w:cs="Arial Narrow"/>
        </w:rPr>
      </w:pPr>
      <w:r>
        <w:rPr>
          <w:rFonts w:cs="Arial Narrow" w:ascii="Arial Narrow" w:hAnsi="Arial Narrow"/>
        </w:rPr>
        <w:t>Poslije kraćeg brainstorminga učesnici se razilaze i izoliraju za određeno vrijeme kako bi im se pružila mogućnost da potpuno sami i samostalno razmišljaju i da na temelju ranije danih prijedloga za rješenje problema, napišu nove prijedloge, odnosno stvore nove idej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Iniciranje inovativnih prijedloga?</w:t>
      </w:r>
    </w:p>
    <w:p>
      <w:pPr>
        <w:pStyle w:val="Normal"/>
        <w:jc w:val="both"/>
        <w:rPr>
          <w:rFonts w:ascii="Arial Narrow" w:hAnsi="Arial Narrow" w:cs="Arial Narrow"/>
        </w:rPr>
      </w:pPr>
      <w:r>
        <w:rPr>
          <w:rFonts w:cs="Arial Narrow" w:ascii="Arial Narrow" w:hAnsi="Arial Narrow"/>
        </w:rPr>
        <w:t>Inovativna organizacija predstavlja organizaciju koja je u stanju osigurati razvoj uz potrebnu adaptivnost na uvjete tržišne konkurencije.</w:t>
      </w:r>
    </w:p>
    <w:p>
      <w:pPr>
        <w:pStyle w:val="Normal"/>
        <w:jc w:val="both"/>
        <w:rPr>
          <w:rFonts w:ascii="Arial Narrow" w:hAnsi="Arial Narrow" w:cs="Arial Narrow"/>
        </w:rPr>
      </w:pPr>
      <w:r>
        <w:rPr>
          <w:rFonts w:cs="Arial Narrow" w:ascii="Arial Narrow" w:hAnsi="Arial Narrow"/>
        </w:rPr>
        <w:t>Inovativna organizacija predstavlja poticanje inovativnih prijedloga. Iniciranjem inovativnih prijedloga menadžment poduzeća stimulira prijedloge visoke kvalitete koji će poduzeću donijeti koristi.</w:t>
      </w:r>
    </w:p>
    <w:p>
      <w:pPr>
        <w:pStyle w:val="Normal"/>
        <w:jc w:val="both"/>
        <w:rPr>
          <w:rFonts w:ascii="Arial Narrow" w:hAnsi="Arial Narrow" w:cs="Arial Narrow"/>
        </w:rPr>
      </w:pPr>
      <w:r>
        <w:rPr>
          <w:rFonts w:cs="Arial Narrow" w:ascii="Arial Narrow" w:hAnsi="Arial Narrow"/>
        </w:rPr>
        <w:t>Uvođenje inovativnih prijedloga se dijeli u 2 grupe:</w:t>
      </w:r>
    </w:p>
    <w:p>
      <w:pPr>
        <w:pStyle w:val="Normal"/>
        <w:jc w:val="both"/>
        <w:rPr/>
      </w:pPr>
      <w:r>
        <w:rPr>
          <w:rFonts w:cs="Arial Narrow" w:ascii="Arial Narrow" w:hAnsi="Arial Narrow"/>
        </w:rPr>
        <w:t>1. Prva grupa ciljeva se odnosi na probleme koji spadaju u područje industrijskog inžinjeringa. Pod ovim se podrazumijeva zainteresiranost djelatnika da osvježe tehnologiju s kojom će pomoći u poboljšanju proizvoda a povodom čega njima pripada nagrada. Menadžment će poticati zato talentirane radnike i davati im priliku da iznesu svoje ideje za što će djelatnici biti nagrađeni. To će im pružiti zadovoljstvo i još ih više potaknuti na stvaralačke ideje.</w:t>
      </w:r>
    </w:p>
    <w:p>
      <w:pPr>
        <w:pStyle w:val="Normal"/>
        <w:jc w:val="both"/>
        <w:rPr>
          <w:rFonts w:ascii="Arial Narrow" w:hAnsi="Arial Narrow" w:cs="Arial Narrow"/>
        </w:rPr>
      </w:pPr>
      <w:r>
        <w:rPr>
          <w:rFonts w:cs="Arial Narrow" w:ascii="Arial Narrow" w:hAnsi="Arial Narrow"/>
        </w:rPr>
        <w:t>2. Drugi važan cilj jeste da sav postupak iz prva grupe ciljeva izgrađuje kvalitetnije personalne odnose u poduzeću. Ovaj postupak služi i kao sredstvo interne komunikacije između zaposlenih i menadžmenta te pridonosi tehnološkom napretku i poboljšavanju procesa rada.</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Predviđanje tehnoloških promjena?</w:t>
      </w:r>
    </w:p>
    <w:p>
      <w:pPr>
        <w:pStyle w:val="Normal"/>
        <w:jc w:val="both"/>
        <w:rPr/>
      </w:pPr>
      <w:r>
        <w:rPr>
          <w:rFonts w:cs="Arial Narrow" w:ascii="Arial Narrow" w:hAnsi="Arial Narrow"/>
        </w:rPr>
        <w:t>Tehnološko se predviđanje kao  ozbiljna tehnika upravljanja pojavila se tek posljednjih godina  i  za ovo  predviđanje  zainteresirano je sve više poduzeća. Posebno ona koja razvijaju viziju  svojega tehnološkog razvoja. Zapravo, kao poznata tehnika upravljanja javlja se tek šezdesetih godina prošlog stoljeća. Ipak, još ni do danas nije dana općeprihvatljiva definicija za tehnološko predviđanje. jedna od citiranijih u literaturi, a glasi "</w:t>
      </w:r>
      <w:r>
        <w:rPr>
          <w:rFonts w:cs="Arial Narrow" w:ascii="Arial Narrow" w:hAnsi="Arial Narrow"/>
          <w:i/>
        </w:rPr>
        <w:t>tehnološko predviđanje opisuje grupu tehnika koje</w:t>
      </w:r>
      <w:r>
        <w:rPr>
          <w:rFonts w:cs="Arial Narrow" w:ascii="Arial Narrow" w:hAnsi="Arial Narrow"/>
        </w:rPr>
        <w:t xml:space="preserve"> </w:t>
      </w:r>
      <w:r>
        <w:rPr>
          <w:rFonts w:cs="Arial Narrow" w:ascii="Arial Narrow" w:hAnsi="Arial Narrow"/>
          <w:i/>
        </w:rPr>
        <w:t>predviđaju u kvantitativnim izrazima smjer, karakter, implikacije i utjecaje tehničkog napretka</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Klasifikacija metoda tehnoloških predviđanja?</w:t>
      </w:r>
    </w:p>
    <w:p>
      <w:pPr>
        <w:pStyle w:val="Normal"/>
        <w:jc w:val="both"/>
        <w:rPr>
          <w:rFonts w:ascii="Arial Narrow" w:hAnsi="Arial Narrow" w:cs="Arial Narrow"/>
        </w:rPr>
      </w:pPr>
      <w:r>
        <w:rPr>
          <w:rFonts w:cs="Arial Narrow" w:ascii="Arial Narrow" w:hAnsi="Arial Narrow"/>
        </w:rPr>
        <w:t>Istaknut će se da većina autora, u svojim teorijskim raspravama o tehnološkim predviđanjima, navodi da bi bilo najsvrsishodnije klasificirati ih: prema orijentaciji predviđanja,  prema mentalnom stavu prognozera (intelektualnim aspektima predviđanja), i prema logici koja se primjenjuje kod predviđanja. Klasifikacija prema orijentaciji predviđanja  ima svoju polaznu osnovu u prihvaćanju današnjeg znanja, i polazeći od toga, istražuje. Drugi aspekt (intelektualni aspekt) predstavlja pristup predviđanju koji je mnogo kreativniji. Unutar nekog ograničavajućeg okruženja postavljamo  naš cilj: kako se može utjecati na to okruženje, a da bi cilj učinili ostvarljivim?</w:t>
      </w:r>
    </w:p>
    <w:p>
      <w:pPr>
        <w:pStyle w:val="Normal"/>
        <w:jc w:val="both"/>
        <w:rPr>
          <w:rFonts w:ascii="Arial Narrow" w:hAnsi="Arial Narrow" w:cs="Arial Narrow"/>
        </w:rPr>
      </w:pPr>
      <w:r>
        <w:rPr>
          <w:rFonts w:cs="Arial Narrow" w:ascii="Arial Narrow" w:hAnsi="Arial Narrow"/>
        </w:rPr>
        <w:t>U ovom slučaju pružit će se rješenje, a ne objašnjenje predviđanja. Tada se predviđanje manifestira u vidu akcija koje treba poduzeti, a ne u vidu razloga koji objašnjavaju mogućnosti njegovog postojanja. Prema logici koja se primjenjuje kod predviđanja izučavani se predmet može shvatiti kao cjelina pa se na temelju promatranja te cjeline (logički) može predvidjeti njegov razvoj  ili pak suprotno da se taj predmet predviđanja rastavi u sastavne dijelove i to u onoliko sastavnih dijelova koliko je potrebno  da bi se objasnilo postojanje tog predmeta i njegove budućnosti.</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ehnološke promjene i elementi konkurentske prednosti?</w:t>
      </w:r>
    </w:p>
    <w:p>
      <w:pPr>
        <w:pStyle w:val="Normal"/>
        <w:jc w:val="both"/>
        <w:rPr>
          <w:rFonts w:ascii="Arial Narrow" w:hAnsi="Arial Narrow" w:cs="Arial Narrow"/>
        </w:rPr>
      </w:pPr>
      <w:r>
        <w:rPr>
          <w:rFonts w:cs="Arial Narrow" w:ascii="Arial Narrow" w:hAnsi="Arial Narrow"/>
        </w:rPr>
        <w:t>Nova tehnologija, kao rezultat inovacije, ima za posljedicu pojavu novih poduzeća i novih gospodarskih grana. Tehnološke promjene bitno utječu na promjenu gospodarske strukture lokalne, regionalne, nacionalne i međunarodne ekonomije. Uočljiv je njihov utjecaj na rast i razvoj poduzeća i svake pojedine gospodarske djelatnosti. Tehnološke su promjene i bitan čimbenik koji doprinosi i strategijskim promjenama gospodarstva. One dovode u pitanje postojeću konkurentsku prednost poduzeća ali i kreiraju novu koja je jača od postojeće prednosti. Tehnološke promjene izazivaju stanje u kojem mnogi proizvodi i usluge postaju nekonkurentni pa  poduzeća u kojima se zbiva taj proces imaju samo dvije opcije: smanjiti troškove ili izvršiti  tehnološke promjene kojim će stvarati nove proizvode ili usluge. U dinamičkom gospodarstvu ovo je stalan proces i predstavlja objektivnu ocjenu dosega tehnoloških promjena.</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Izazovi strukturnih promjena?</w:t>
      </w:r>
    </w:p>
    <w:p>
      <w:pPr>
        <w:pStyle w:val="Normal"/>
        <w:jc w:val="both"/>
        <w:rPr>
          <w:rFonts w:ascii="Arial Narrow" w:hAnsi="Arial Narrow" w:cs="Arial Narrow"/>
        </w:rPr>
      </w:pPr>
      <w:r>
        <w:rPr>
          <w:rFonts w:cs="Arial Narrow" w:ascii="Arial Narrow" w:hAnsi="Arial Narrow"/>
        </w:rPr>
        <w:t>Poduzeće je najvažnija institucija suvremenog gospodarstva. Zato i promjene u poduzeću predstavljaju strukturnu promjenu i cijelog gospodarstva. Već je naglašeno da tržišna struktura ima bitnu ulogu na način ponašanja poduzeća, a taj način ponašanja određuje kvalitetu rezultata poslovanja. Tako i  tržišna struktura ima značajnu ulogu ne samo za poduzeće već i u strukturnim promjenama cijelog gospodarstva. Poduzeće koje pokreće promjene strukturnog karaktera daje, dugoročno promatrano,  najveći doprinos ekonomskoj i socijalnoj stabilnosti i gospodarstva i društva općenito. Najbolje je kad poduzeće samoinicijativno pristupa strukturnim promjenama. Time se postiže i konkurentska prednost u odnosu na ostala poduzeća jer je upravo to temeljna svrha strukturnih promjena.</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Izazovi tehnoloških promjena?</w:t>
      </w:r>
    </w:p>
    <w:p>
      <w:pPr>
        <w:pStyle w:val="Normal"/>
        <w:jc w:val="both"/>
        <w:rPr>
          <w:rFonts w:ascii="Arial Narrow" w:hAnsi="Arial Narrow" w:cs="Arial Narrow"/>
        </w:rPr>
      </w:pPr>
      <w:r>
        <w:rPr>
          <w:rFonts w:cs="Arial Narrow" w:ascii="Arial Narrow" w:hAnsi="Arial Narrow"/>
        </w:rPr>
        <w:t>Kod značajnih tehnoloških promjena nije jednostavno sagledati koje se koristi mogu očekivati ne samo za potencijalne kupce novih proizvoda ili usluga  već i za samo poduzeće kao inovatora tih promjena. Ali i pored toga poduzeće mora ići u tehnološke promjene inače može biti zatečeno, a  kao posljedica javit će se izgubljeno vrijeme kašnjenje u potrebitim novim investicijama i općenito nestabilnost u konkurentskoj  poziciji na tržištu. Efekt tehnoloških promjena u nekoj djelatnosti nije isti kao u nekoj drugoj. U nekim djelatnostima one se tretiraju kao mogućnost da se poboljša strategijska pozicija na tržištu, ali za neka poduzeća mogu biti, čak, i opasnost. U svakom slučaju, bez obzira na prethodnu tvrdnju, tehnološka promjena je jedan od temeljnih pokretača konkurencij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Načela konkurentske prednosti?</w:t>
      </w:r>
    </w:p>
    <w:p>
      <w:pPr>
        <w:pStyle w:val="Normal"/>
        <w:jc w:val="both"/>
        <w:rPr>
          <w:rFonts w:ascii="Arial Narrow" w:hAnsi="Arial Narrow" w:cs="Arial Narrow"/>
        </w:rPr>
      </w:pPr>
      <w:r>
        <w:rPr>
          <w:rFonts w:cs="Arial Narrow" w:ascii="Arial Narrow" w:hAnsi="Arial Narrow"/>
        </w:rPr>
        <w:t>Svako poduzeće ima neke, posebne, kritične čimbenike uspjeha.  Menadžment je prvi odgovoran da analizira te, kritične, čimbenike  i kad ih sagleda mora se oslanjati na one čimbenike s kojim namjerava  poboljšati svoju konkurentsku poziciju. U svjetskom gospodarstvu postoje poduzeća koja svoju konkurentsku poziciju grade na  bogatstvu  sirovina i jeftinoj radnoj snazi. Ali, ima i onih poduzeća koja istu takvu poziciju grade  i u nedostatku sirovina i uz skupu radnu snagu. U čemu je tajna uspjeha ovih drugih? Radi se o brzom prilagođavanju zahtjevima tržišta, korištenju tehnoloških promjena, racionalnosti i suvremenom pristupu organizaciji rada i poslovanja. Zato se i kaže kako izvori konkurentske prednosti nisu stabilni već dinamični, a to znači da je prvi uvjet za opstanak, rast i razvoj, pa i za konkurentsku poziciju, stvaranje takve situacije koja ne smije zateći poduzeće nespremno prema promjenama i da mora brzo  mijenjati izvore svoje konkurentske prednosti.</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2"/>
        </w:numPr>
        <w:jc w:val="both"/>
        <w:rPr>
          <w:rFonts w:ascii="Arial Narrow" w:hAnsi="Arial Narrow" w:cs="Arial Narrow"/>
          <w:b/>
          <w:b/>
        </w:rPr>
      </w:pPr>
      <w:r>
        <w:rPr>
          <w:rFonts w:cs="Arial Narrow" w:ascii="Arial Narrow" w:hAnsi="Arial Narrow"/>
          <w:b/>
        </w:rPr>
        <w:t>Nacionalna i globalna konkurentska prednost?</w:t>
      </w:r>
    </w:p>
    <w:p>
      <w:pPr>
        <w:pStyle w:val="Normal"/>
        <w:jc w:val="both"/>
        <w:rPr>
          <w:rFonts w:ascii="Arial Narrow" w:hAnsi="Arial Narrow" w:cs="Arial Narrow"/>
        </w:rPr>
      </w:pPr>
      <w:r>
        <w:rPr>
          <w:rFonts w:cs="Arial Narrow" w:ascii="Arial Narrow" w:hAnsi="Arial Narrow"/>
        </w:rPr>
        <w:t xml:space="preserve">Nacionalna konkurentska prednost je sposobnost neke zemlje (države) da proizvodi i distribuira proizvode i usluge u međunarodnoj ekonomiji i to u konkurenciji s  proizvodima i uslugama u drugim zemljama i da sve to čini na način da povećava nacionalno bogatstvo, odnosno da poboljšava životni standard svoga stanovništva. Važno je istaknuti kako ne postoji zemlja koja ima konkurentsku prednost u svim proizvodima i uslugama. </w:t>
      </w:r>
    </w:p>
    <w:p>
      <w:pPr>
        <w:pStyle w:val="Normal"/>
        <w:jc w:val="both"/>
        <w:rPr>
          <w:rFonts w:ascii="Arial Narrow" w:hAnsi="Arial Narrow" w:cs="Arial Narrow"/>
        </w:rPr>
      </w:pPr>
      <w:r>
        <w:rPr>
          <w:rFonts w:cs="Arial Narrow" w:ascii="Arial Narrow" w:hAnsi="Arial Narrow"/>
        </w:rPr>
        <w:t>Poduzeća relativno lako održavaju konkurentsku prednost na domaćem tržištu. Ali na globalnom tržištu tu poziciju mogu osigurati samo ako  i u zemlji  ukupno gospodarstvo predstavlja solidnu bazu za inovativne procese.  To znači da domaće gospodarstvo mora imati globalnu viziju, a to opet pretpostavlja  sposobnost analiziranja dinamike konkurencije u međunarodnim gospodarskim odnosima. Samo tako moguće je stvoriti superiorne strategije na temelju kojih se otvaraju nove globalne mogućnosti.</w:t>
      </w:r>
    </w:p>
    <w:p>
      <w:pPr>
        <w:pStyle w:val="Normal"/>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rPr>
      </w:pPr>
      <w:r>
        <w:rPr>
          <w:rFonts w:cs="Arial Narrow" w:ascii="Arial Narrow" w:hAnsi="Arial Narrow"/>
          <w:b/>
        </w:rPr>
        <w:t>Tehnološke strategije poduzeća?</w:t>
      </w:r>
    </w:p>
    <w:p>
      <w:pPr>
        <w:pStyle w:val="Normal"/>
        <w:jc w:val="both"/>
        <w:rPr>
          <w:rFonts w:ascii="Arial Narrow" w:hAnsi="Arial Narrow" w:cs="Arial Narrow"/>
        </w:rPr>
      </w:pPr>
      <w:r>
        <w:rPr>
          <w:rFonts w:cs="Arial" w:ascii="Arial Narrow" w:hAnsi="Arial Narrow"/>
        </w:rPr>
        <w:t xml:space="preserve">Kako tehnološke promjene predstavljaju izazov, odnosno kako mogućnost tako i opasnost za strategijsku poziciju poduzeća, potrebna je sigurna informacijska osnova da se one (tehnološke promjene) dovedu u vezu s  ciljevima poduzeća. Naime, postoji opasnost, ako se  nova tehnologija odmah i "na prvi pogled" ne sagleda u svojoj vrijednosti, da se ona eliminira iz razmatranja  u nekom vremenskom razdoblju. Tome mogu doprinijeti interna ograničenja, u vidu načina (neadekvatnog) gledanja na tehnologiju kao sredstva za ostvarenje ciljeva, ali i eksterna ograničenja (utjecaj državne ekonomske politike) koja također mogu djelovati da se  blagovremeno ne reagira na tehnološke promjene. Jednako tako, moguće je da se u gospodarstvu pojavi više tehnologija kao alternativni odgovori na postavljeni problem ali nedostaju informacije o tome koja je informacija prava i tako se odlaže reagiranje  poduzeća na tehnološke promjene. Ali i optimizam i pesimizam menadžmenta, bez realne osnove u procjeni snaga ili slabosti poduzeća  može, također i to ne rijetko, biti razlog za neadekvatno  reagiranje na tehnološke promjene. Ključno je, dakle, stvoriti realno stanje i realne pretpostavke za blagovremeno sagledavanje značaja i uloge tehnoloških promjena.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ehnološke strategijske opcije poduzeća?</w:t>
      </w:r>
    </w:p>
    <w:p>
      <w:pPr>
        <w:pStyle w:val="Normal"/>
        <w:jc w:val="both"/>
        <w:rPr>
          <w:rFonts w:ascii="Arial Narrow" w:hAnsi="Arial Narrow" w:cs="Arial Narrow"/>
        </w:rPr>
      </w:pPr>
      <w:r>
        <w:rPr>
          <w:rFonts w:cs="Arial Narrow" w:ascii="Arial Narrow" w:hAnsi="Arial Narrow"/>
        </w:rPr>
        <w:t>U strategijskom reagiranju na tehnološke promjene poduzeće mora sa sigurnošću  ocijeniti njihov eventualni doprinos boljoj realizaciji  vlastitih strategijskih  programa i akcija. Ali, bez analize kritičnih čimbenika  uspjeha  u procesu primjene tehnologija teško je racionalno reagirati. U procesu suvremene, tehnološke revolucije, upravo je sama tehnološka promjena  kritičan čimbenik koji igra značajnu ulogu da se iz postojećeg dođe u željenu strategijsku poziciju.</w:t>
      </w:r>
    </w:p>
    <w:p>
      <w:pPr>
        <w:pStyle w:val="Normal"/>
        <w:jc w:val="both"/>
        <w:rPr>
          <w:rFonts w:ascii="Arial Narrow" w:hAnsi="Arial Narrow" w:cs="Arial Narrow"/>
        </w:rPr>
      </w:pPr>
      <w:r>
        <w:rPr>
          <w:rFonts w:cs="Arial Narrow" w:ascii="Arial Narrow" w:hAnsi="Arial Narrow"/>
        </w:rPr>
        <w:t>U studijama o upravljanju tehnološkim inovacijama iznosi se mišljenje kako postoji pet bitnih odnosa  između inovacije i poduzeća i to: poduzeće kao  korisnik inovacija, poduzeće  kao inovator inovacija,  poduzeće kao oboje, odnosno kao korisnik i kao inovator, poduzeće kao pokretač inovacija, i (samo) poduzeće kao inovacija. Tako u prvom odnosu, poduzeće kao korisnik inovacija, naglasak je na  poimanju kako je  inovacija uvijek nešto dobro i da se  svakako nastoji prihvatiti inovacija koja će se i koristiti. U drugom odnosu, poduzeće kao inovator, naglasak je na poduzeću kao kreatoru inovacije i smatra se kako je dobro da bude što je moguće više inovacija. Kod trećeg odnosa, poduzeće kao korisnik i kao  "proizvođač" inovacija, poduzeće samo pronalazi rješenja s kojima se suočilo, ali to ne mogu raditi sva poduzeća jer su investicije u inovacijama za neka poduzeća, jednostavno, nepodnošljiva. Kod četvrtog odnosa poduzeće je  pokretač inovacija ali ne mora biti niti korisnik niti stvaralac inovacija. Da bi bila uspješna i u primjeni, a ne samo kao pokretač inovacija, poduzeća  moraju ostvariti poseban oblik organizacije koja će to i omogućiti. Kod petog odnosa, i samo je poduzeće inovacija kao, npr. nova forma organizacije kroz vlastiti fond za razvoj ili kroz razvoj posebne institucije ili poslovne suradnje itd.</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Poslovne funkcije i strategija poduzeća?</w:t>
      </w:r>
    </w:p>
    <w:p>
      <w:pPr>
        <w:pStyle w:val="Normal"/>
        <w:jc w:val="both"/>
        <w:rPr>
          <w:rFonts w:ascii="Arial Narrow" w:hAnsi="Arial Narrow" w:cs="Arial Narrow"/>
        </w:rPr>
      </w:pPr>
      <w:r>
        <w:rPr>
          <w:rFonts w:cs="Arial Narrow" w:ascii="Arial Narrow" w:hAnsi="Arial Narrow"/>
        </w:rPr>
        <w:t>Uloga pojedinih poslovnih funkcija u strategiji rasta i razvoja poduzeća ovisi o karakteru  poslovanja poduzeća i njegove, opće, strategijske opredijeljenosti u sredini u kojoj djeluje. Proizvodnja (proizvoda i usluga) bitna je  kao poslovna funkcija poduzeća jer je sposobnost upravljanja proizvodnim procesima  povezana sa sposobnošću stvaranja novih proizvoda  i njihovim plasmanom na tržištu. Za poduzeće koje se susreće s kompleksnom i dinamičnom sredinom bitne su tzv. eksterno orijentirane poslovne funkcije kao što su istraživanje i razvoj, a napose marketing funkcija. Zašto? Zato jer poduzeće  mora poznavati svoju strategijsku  poziciju kako bi odabralo pravi strategijski miks poslovnih funkcija. A najpovoljniji strategijski miks poslovnih funkcija je onaj  koji najviše odgovara mogućnostima poduzeća, odnosno njegovoj poziciji na tržištu.</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ehnologija i strategijski planovi poduzeća?</w:t>
      </w:r>
    </w:p>
    <w:p>
      <w:pPr>
        <w:pStyle w:val="Normal"/>
        <w:jc w:val="both"/>
        <w:rPr>
          <w:rFonts w:ascii="Arial Narrow" w:hAnsi="Arial Narrow" w:cs="Arial Narrow"/>
        </w:rPr>
      </w:pPr>
      <w:r>
        <w:rPr>
          <w:rFonts w:cs="Arial Narrow" w:ascii="Arial Narrow" w:hAnsi="Arial Narrow"/>
        </w:rPr>
        <w:t>Već je istaknuto da je tehnološka sposobnost  poduzeća jedna od temeljnih pretpostavki da se osigura konkurentska prednost. Zato je kod izrade strategijskih planova  važno da se utvrdi  u kojim je tehnološkim područjima poduzeće solidno i da li se to može smatrati pouzdanom osnovom za stvaranje konkurentske prednosti. U strategijskim planovima  posebnu pažnju treba posvetiti onim nastupajućim (novim)  tehnologijama  koje će jačati tehnološku  sposobnost  poduzeća u neposrednoj budućnosti. Najbolje je kad poduzeće sve to može ostvariti jačanjem istraživanja i razvoja "u kući", ali ne treba zanemariti ni druge mogućnosti. Značajno mjesto istraživanju i razvoju  u strategijskim planovima  treba biti zastupljeno kod svih poduzeća, a ne samo kod  onih kod kojih je istraživanje i razvoj presudan temelj  za stalno inovatorstvo.</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Strategija transfera tehnologije?</w:t>
      </w:r>
    </w:p>
    <w:p>
      <w:pPr>
        <w:pStyle w:val="Normal"/>
        <w:jc w:val="both"/>
        <w:rPr>
          <w:rFonts w:ascii="Arial Narrow" w:hAnsi="Arial Narrow" w:cs="Arial Narrow"/>
        </w:rPr>
      </w:pPr>
      <w:r>
        <w:rPr>
          <w:rFonts w:cs="Arial Narrow" w:ascii="Arial Narrow" w:hAnsi="Arial Narrow"/>
        </w:rPr>
        <w:t>Tržište tehnologija sve je aktivnije. Kod najvećeg dijela zemalja dolazi do povećanog i odliva i priliva tehnologija. Samo je  manji broj zemalja veći prodavatelj nego kupac  tehnologija. Poduzeća u kojima se  na tehnologiju gleda kao na uvjet  za osiguranje konkurentske prednosti u pravilu su i poduzeća koja se na tržištu javljaju kao "proizvođači" tehnologije. U međunarodnim tržišnim odnosima i aktivnostima  komercijalni transfer tehnologije se obavlja  na ove načine: direktne investicije u međunarodno gospodarstvo, projekti "ključ u ruke", trgovinom roba i usluga, ugovorima i sporazumima o licencama,  zaštitnim znakom, zajedničkim projektima i istraživanjem, zapošljavanjem stranih specijalista na svojim poslovnim procesima itd.</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Proces formiranja tehnološke strategije?</w:t>
      </w:r>
    </w:p>
    <w:p>
      <w:pPr>
        <w:pStyle w:val="Normal"/>
        <w:jc w:val="both"/>
        <w:rPr>
          <w:rFonts w:ascii="Arial Narrow" w:hAnsi="Arial Narrow" w:cs="Arial Narrow"/>
        </w:rPr>
      </w:pPr>
      <w:r>
        <w:rPr>
          <w:rFonts w:cs="Arial Narrow" w:ascii="Arial Narrow" w:hAnsi="Arial Narrow"/>
        </w:rPr>
        <w:t>Proces  formiranja  tehnološke strategije započinje strategijskom analizom koja uključuje analizu prošlosti, ocjenu postojeće pozicije poduzeća  u okruženju i predviđanje budućeg tijeka događaja u nacionalnoj ali i međunarodnoj ekonomiji.</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Strategijska analiza?</w:t>
      </w:r>
    </w:p>
    <w:p>
      <w:pPr>
        <w:pStyle w:val="Normal"/>
        <w:jc w:val="both"/>
        <w:rPr/>
      </w:pPr>
      <w:r>
        <w:rPr>
          <w:rFonts w:cs="Arial Narrow" w:ascii="Arial Narrow" w:hAnsi="Arial Narrow"/>
        </w:rPr>
        <w:t>Pri formiranju tehnološke strategije treba poći od pitanja što se očekuje da će se desiti, kakve promjene, u okruženju u kojem posluje poduzeće i kakvu će ulogu u tim promjenama imati poduzeće. Naime, uvjeti okruženja imaju bitnu ulogu  i utječu na odluku o  tehnološkoj strategiji. U fokusu strategijske analize uvijek treba biti tehnološka sredina, odnosno analiza subjekata i čimbenika koji direktno ili indirektno utječu na tehnološku bazu poduzeća i njenu ulogu u sadašnjoj i budućoj strategijskoj poziciji poduzeća. Poduzeće mora sagledati  i analizirati tehnologiju koju koristi  i ocijeniti   kakvog je značaja za proizvodni program  i ekonomiju procesa proizvodnje. Nije dovoljno analizirati samo dosadašnju evoluciju tehnologije već je , prvenstveno, potrebno sagledati njen razvoj u budućnosti. Nužno  je objektivno ocijeniti potrebne investicije i to ne samo vlastitih sredstava već i tuđih ali i načina njihovog korištenja u tehnološkom razvoju.</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ehnološka strategija proizvodnih poduzeća?</w:t>
      </w:r>
    </w:p>
    <w:p>
      <w:pPr>
        <w:pStyle w:val="Normal"/>
        <w:jc w:val="both"/>
        <w:rPr>
          <w:rFonts w:ascii="Arial Narrow" w:hAnsi="Arial Narrow" w:cs="Arial Narrow"/>
        </w:rPr>
      </w:pPr>
      <w:r>
        <w:rPr>
          <w:rFonts w:cs="Arial Narrow" w:ascii="Arial Narrow" w:hAnsi="Arial Narrow"/>
        </w:rPr>
        <w:t>Tehnološka strategija opredjeljuje načine na koje će poduzeće stvarati, pribavljati, koristiti i otuđivati  tehnologiju u svojoj poslovnoj aktivnosti. Zato je tehnološka strategija šira od  istraživačko razvojne  aktivnosti jer je ova samo dio tehnološke strategije. Tehnološka strategija  u žiži svoga interesa ima ukupno znanje i sposobnosti  i njihovo korištenje u dužem roku. Ona omogućava ne samo korištenje tehnologije nego i sposobnost prevladavanja kriza u korištenju tehnologije. S druge strane istraživanje i razvoj prvenstveno su orijentirani na  pribavljanju znanja , odnosno tehnologije, aktivnošću  u samom poduzeću. Sadržaj tehnološke strategije mora omogućiti  da dođu do izražaja sposobnosti poduzeća  u njegovim potencijalima, a čime se omogućava njegovo suočavanje s promjenama u okruženju. Svaka strategija  mora odgovoriti na pitanje kada i gdje  se treba suočiti s konkurencijom, a kada je treba izbjegavati ili ignorirati.</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Tehnološka strategija uslužnih poduzeća?</w:t>
      </w:r>
    </w:p>
    <w:p>
      <w:pPr>
        <w:pStyle w:val="Normal"/>
        <w:jc w:val="both"/>
        <w:rPr/>
      </w:pPr>
      <w:r>
        <w:rPr>
          <w:rFonts w:cs="Arial Narrow" w:ascii="Arial Narrow" w:hAnsi="Arial Narrow"/>
        </w:rPr>
        <w:t>Na međunarodnom tržištu sve je veća konkurencija , a posebno u području usluga i to onih , kako je već naglašeno, koje imaju međunarodni karakter. Nekoliko je čimbenika koji utječu na internacionalizaciju konkurencije u uslugama. Najvažniji su: kupci su mobilniji i potpuno informirani, povećana je ekonomija veličine i njena zemljopisna rasprostranjenost, sve su veće mogućnosti uslužnih poduzeća (napose turističkih), i sve je veća sposobnost uslužnog menadžmenta u  prilagođavanju programa svojih aktivnosti  zahtjevima tržišta. Konkurentska prednost uslužnih poduzeća, specijaliziranih za usluge, ostvaruje se na temelju uske povezanosti proizvoda s uslugama. Danas  uslužne tehnologije nude menadžmentu sve više opcija za sniženje troškova, za restrukturiranje organizacije, za redefiniranje strategijskih usmjerenja itd. Ispravno strategijsko usmjerenje uslužnog poduzeća  omogućava mu da se koncentrira veće snage  prema tržištu nego što su to u stanju poduzeća drugih djelatnosti.</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rPr>
      </w:pPr>
      <w:r>
        <w:rPr>
          <w:rFonts w:cs="Arial Narrow" w:ascii="Arial Narrow" w:hAnsi="Arial Narrow"/>
          <w:b/>
        </w:rPr>
        <w:t>Alternativne tehnološke strategije?</w:t>
      </w:r>
    </w:p>
    <w:p>
      <w:pPr>
        <w:pStyle w:val="Normal"/>
        <w:jc w:val="both"/>
        <w:rPr>
          <w:rFonts w:ascii="Arial Narrow" w:hAnsi="Arial Narrow" w:cs="Arial Narrow"/>
        </w:rPr>
      </w:pPr>
      <w:r>
        <w:rPr>
          <w:rFonts w:cs="Arial Narrow" w:ascii="Arial Narrow" w:hAnsi="Arial Narrow"/>
        </w:rPr>
        <w:t>Uspješan inovator, danas, a napose u suvremenim uvjetima tehnološke revolucije, mora biti sposoban razvijati tehnologiju i  lansirati nove proizvode i usluge, ali i da  osigura obranu svojih inovacija od imitacije. To znači da prednost imaju brzi inovatori koji tako  uspijevaju osvojiti  tržišno učešće, pridobiti najefikasnije distributere i postaviti svoje standarde ponašanja na tržištu. "Rani" inovator  postaje konkurentniji na temelju vremena i u prilici je da u kraćem vremenu ponudi vreći broj novih proizvoda i usluga. Takva strategijska orijentacija  izaziva interes kupaca za proizvode i usluge poduzeća, a slabi lojalnost  kupaca, dosadašnjem, konkurentskom poduzeću. Koliko je značajno da poduzeće bude inovativno najbolje govori uzrečica: "biti inovativan ili umrijeti". Ide se tako daleko da se tvrdi kako poduzeće treba samo sebe zastarijevati kako bi bilo inovativno. Opravdanje: bolje je da to radi samo sebi nego da  mu to uradi konkurencija. Često se u literaturi susreće prenaglašena tvrdnja kako je za uspješno tržišno pozicioniranje poduzeća presudna tržišna orijentacija. To jest važno ali je još važnije ostvariti i "tržišnu imaginaciju"  u koji se pojam, pa i strategiju,  uključuje ne samo ono što potrošači kažu da žele već i ono što kreator takvog koncepta  zamišlja da će potrošači poželjeti  za nekoliko godina. Dakle, integritet proizvoda mora zadovoljiti, upravo, te i takve potrebe i želje  potencijalnih potrošača. Zatim, moguća je i "inovacijska zabluda" kad poduzeće pogrešno procjenjuje da je njegov proizvod ili usluga  uspješna inovacija. Ovo nije rijedak slučaj  i tada tržište ne reagira po zamisli i pretpostavci poduzeća. Zato je preporučljivo da poduzeće, prije nego li odluči  izdojiti proizvod kao inovaciju i ostvariti njegov plasman na tržištu , izvrši  tržišni test još u fazi  kreiranja proizvoda ili uslu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radley Hand ITC" w:hAnsi="Bradley Hand ITC" w:cs="Bradley Hand ITC"/>
        <w:b/>
        <w:b/>
        <w:color w:val="800080"/>
      </w:rPr>
    </w:pPr>
    <w:r>
      <w:rPr>
        <w:rFonts w:cs="Bradley Hand ITC" w:ascii="Bradley Hand ITC" w:hAnsi="Bradley Hand ITC"/>
        <w:b/>
        <w:color w:val="800080"/>
      </w:rPr>
      <w:t>ana22211@yahoo.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thway"/>
        <w:rFonts w:cs="Bradley Hand ITC" w:ascii="Bradley Hand ITC" w:hAnsi="Bradley Hand ITC"/>
        <w:b/>
        <w:color w:val="800080"/>
      </w:rPr>
      <w:t>Visoka škola za turisti</w:t>
    </w:r>
    <w:r>
      <w:rPr>
        <w:rStyle w:val="Pathway"/>
        <w:b/>
        <w:color w:val="800080"/>
      </w:rPr>
      <w:t>č</w:t>
    </w:r>
    <w:r>
      <w:rPr>
        <w:rStyle w:val="Pathway"/>
        <w:rFonts w:cs="Bradley Hand ITC" w:ascii="Bradley Hand ITC" w:hAnsi="Bradley Hand ITC"/>
        <w:b/>
        <w:color w:val="800080"/>
      </w:rPr>
      <w:t>ki menadžment, Šibe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center"/>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Pathway">
    <w:name w:val="pathwa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27:00Z</dcterms:created>
  <dc:creator>Darko</dc:creator>
  <dc:description/>
  <cp:keywords/>
  <dc:language>en-US</dc:language>
  <cp:lastModifiedBy>ana</cp:lastModifiedBy>
  <cp:lastPrinted>2007-02-07T22:21:00Z</cp:lastPrinted>
  <dcterms:modified xsi:type="dcterms:W3CDTF">2007-11-19T12:27:00Z</dcterms:modified>
  <cp:revision>2</cp:revision>
  <dc:subject/>
  <dc:title>Inovacije i tehnološke strategije – pitanja i odgovori</dc:title>
</cp:coreProperties>
</file>