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ANALIZA GLAVNIH KOMPONENATA I ANALIZA ZAJEDIČKIH FAKTORA (FAKTORSKA ANALIZA) </w:t>
      </w:r>
    </w:p>
    <w:p>
      <w:pPr>
        <w:pStyle w:val="Normal"/>
        <w:spacing w:lineRule="auto" w:line="360"/>
        <w:jc w:val="center"/>
        <w:rPr>
          <w:b/>
          <w:b/>
        </w:rPr>
      </w:pPr>
      <w:r>
        <w:rPr>
          <w:b/>
        </w:rPr>
      </w:r>
    </w:p>
    <w:p>
      <w:pPr>
        <w:pStyle w:val="Normal"/>
        <w:spacing w:lineRule="auto" w:line="360"/>
        <w:jc w:val="both"/>
        <w:rPr>
          <w:szCs w:val="28"/>
        </w:rPr>
      </w:pPr>
      <w:r>
        <w:rPr>
          <w:b/>
          <w:szCs w:val="28"/>
        </w:rPr>
        <w:t>1. Kakav problem riješavamo postupkom faktorske analize? Kakav je matematički kriterij koji treba zadovoljiti u toj analizi?</w:t>
      </w:r>
    </w:p>
    <w:p>
      <w:pPr>
        <w:pStyle w:val="Normal"/>
        <w:spacing w:lineRule="auto" w:line="360"/>
        <w:jc w:val="both"/>
        <w:rPr/>
      </w:pPr>
      <w:r>
        <w:rPr>
          <w:b/>
        </w:rPr>
        <w:t>Faktorska analiza</w:t>
      </w:r>
      <w:r>
        <w:rPr/>
        <w:t xml:space="preserve"> je skup statističko-matematičkih postupaka koji omogućuju da se iz većeg broja manifestnih varijabli među kojima postoji povezanost utvrdi manji broj temeljnih, odnosno latentnih varijabli koje objašnjavaju takvu međusobnu povezanost (znači, radi se analiza interkorelacija između tih varijabli) .Te temeljne varijable zovu se </w:t>
      </w:r>
      <w:r>
        <w:rPr>
          <w:u w:val="single"/>
        </w:rPr>
        <w:t>faktori</w:t>
      </w:r>
      <w:r>
        <w:rPr/>
        <w:t xml:space="preserve">. Varijable koje promatramo u faktorskoj analizi zovu se </w:t>
      </w:r>
      <w:r>
        <w:rPr>
          <w:u w:val="single"/>
        </w:rPr>
        <w:t>manifestne varijable</w:t>
      </w:r>
      <w:r>
        <w:rPr/>
        <w:t xml:space="preserve"> (one su stvarno mjerljive manifestacije), a faktore koje utvrđujemo u postupku faktorske analize međusobnih odnosa manifestnih varijabli zovemo </w:t>
      </w:r>
      <w:r>
        <w:rPr>
          <w:u w:val="single"/>
        </w:rPr>
        <w:t>latentne varijable</w:t>
      </w:r>
      <w:r>
        <w:rPr/>
        <w:t xml:space="preserve"> (one nisu vidljive nego uzrokuju neko ponašanje). Tako utvrđene faktore smatramo uzrocima ili izvorima kovarijacija između manifestnih varijabli. </w:t>
      </w:r>
    </w:p>
    <w:p>
      <w:pPr>
        <w:pStyle w:val="Normal"/>
        <w:spacing w:lineRule="auto" w:line="360"/>
        <w:jc w:val="both"/>
        <w:rPr/>
      </w:pPr>
      <w:r>
        <w:rPr/>
        <w:t>Dva osnovna cilja faktorske analize su:</w:t>
      </w:r>
    </w:p>
    <w:p>
      <w:pPr>
        <w:pStyle w:val="Normal"/>
        <w:numPr>
          <w:ilvl w:val="0"/>
          <w:numId w:val="6"/>
        </w:numPr>
        <w:spacing w:lineRule="auto" w:line="360"/>
        <w:ind w:left="0" w:hanging="0"/>
        <w:jc w:val="both"/>
        <w:rPr/>
      </w:pPr>
      <w:r>
        <w:rPr/>
        <w:t>Utvrđivanje faktora koji leže u osnovi međusobne povezanosti nekog većeg broja manifestnih varijabli.</w:t>
      </w:r>
    </w:p>
    <w:p>
      <w:pPr>
        <w:pStyle w:val="Normal"/>
        <w:numPr>
          <w:ilvl w:val="0"/>
          <w:numId w:val="6"/>
        </w:numPr>
        <w:spacing w:lineRule="auto" w:line="360"/>
        <w:ind w:left="0" w:hanging="0"/>
        <w:jc w:val="both"/>
        <w:rPr/>
      </w:pPr>
      <w:r>
        <w:rPr/>
        <w:t>Utvrđivanje povezanosti pojednih manifestnih varijabli sa tim faktorima.</w:t>
      </w:r>
    </w:p>
    <w:p>
      <w:pPr>
        <w:pStyle w:val="Normal"/>
        <w:spacing w:lineRule="auto" w:line="360"/>
        <w:jc w:val="both"/>
        <w:rPr/>
      </w:pPr>
      <w:r>
        <w:rPr/>
        <w:t>Prema  ta dva osnovna cilja postupkom faktorske analize rješavamo problem velikog broja međusobno povezanih manifestnih varijabli i to tako što se taj veliki broj manifestnih varijabli sažima u mnogo manji broj latentnih varijabli koje objašnjavaju veliki dio varijance opažanih varijabli.</w:t>
      </w:r>
    </w:p>
    <w:p>
      <w:pPr>
        <w:pStyle w:val="Normal"/>
        <w:spacing w:lineRule="auto" w:line="360"/>
        <w:jc w:val="both"/>
        <w:rPr/>
      </w:pPr>
      <w:r>
        <w:rPr/>
        <w:t xml:space="preserve">Faktorska analiza može se korititi kao </w:t>
      </w:r>
      <w:r>
        <w:rPr>
          <w:u w:val="single"/>
        </w:rPr>
        <w:t>eksploratorna i konfirmatorna</w:t>
      </w:r>
      <w:r>
        <w:rPr/>
        <w:t>. Cilj eksploratorne je utvrditi temeljne faktore među promatranim varijablama, dok je konfirmatorna objektivan test određenog strukturalnog modela ili teorije.</w:t>
      </w:r>
    </w:p>
    <w:p>
      <w:pPr>
        <w:pStyle w:val="Normal"/>
        <w:spacing w:lineRule="auto" w:line="360"/>
        <w:jc w:val="both"/>
        <w:rPr/>
      </w:pPr>
      <w:r>
        <w:rPr>
          <w:b/>
        </w:rPr>
        <w:t>Matematički kriterij</w:t>
      </w:r>
      <w:r>
        <w:rPr/>
        <w:t xml:space="preserve"> koji se treba zadovoljiti na ovoj analizi je taj da prilikom ekstrahiranja latentnih varijabli, broj ekstrahiranih faktora bude što manji, a da ti faktori objašnjavaju što je moguće veći postotak varijance manifestnih varijabli (</w:t>
      </w:r>
      <w:r>
        <w:rPr>
          <w:u w:val="single"/>
        </w:rPr>
        <w:t>maksimalna varijanca</w:t>
      </w:r>
      <w:r>
        <w:rPr/>
        <w:t>). Potrebno je da prvi karakteristični korijen objašnjava najveći postotak varijance, a svaki slijedeći sve manje. Bitno je da faktori budu međusobno nezavisni u smislu da svaki objašnjava nešto drugo (</w:t>
      </w:r>
      <w:r>
        <w:rPr>
          <w:u w:val="single"/>
        </w:rPr>
        <w:t>ortogonalnost faktora</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2. Koja je razlika između modela analize glavnih komponenata i analize zajedničkih faktora? Napišite strukturalnu jednadžbu.</w:t>
      </w:r>
    </w:p>
    <w:p>
      <w:pPr>
        <w:pStyle w:val="Normal"/>
        <w:spacing w:lineRule="auto" w:line="360"/>
        <w:jc w:val="both"/>
        <w:rPr>
          <w:u w:val="single"/>
        </w:rPr>
      </w:pPr>
      <w:r>
        <w:rPr>
          <w:u w:val="single"/>
        </w:rPr>
        <w:t>Strukturalna jednadžba:</w:t>
      </w:r>
    </w:p>
    <w:p>
      <w:pPr>
        <w:pStyle w:val="Normal"/>
        <w:spacing w:lineRule="auto" w:line="360"/>
        <w:jc w:val="both"/>
        <w:rPr/>
      </w:pPr>
      <w:r>
        <w:rPr/>
        <w:t>v=h²+s²+e²</w:t>
      </w:r>
    </w:p>
    <w:p>
      <w:pPr>
        <w:pStyle w:val="Normal"/>
        <w:spacing w:lineRule="auto" w:line="360"/>
        <w:jc w:val="both"/>
        <w:rPr/>
      </w:pPr>
      <w:r>
        <w:rPr/>
        <w:t>S obzirom na način određivanja komunaliteta, možemo razlikovati nekoliko metoda, od kojih se najčešće koriste dvije:</w:t>
      </w:r>
    </w:p>
    <w:p>
      <w:pPr>
        <w:pStyle w:val="Normal"/>
        <w:spacing w:lineRule="auto" w:line="360"/>
        <w:jc w:val="both"/>
        <w:rPr>
          <w:u w:val="single"/>
        </w:rPr>
      </w:pPr>
      <w:r>
        <w:rPr>
          <w:b/>
        </w:rPr>
        <w:t>Analiza glavnih komponenata-</w:t>
      </w:r>
      <w:r>
        <w:rPr/>
        <w:t xml:space="preserve">ovdje se koristi kompletna korelaciona matrica (ona ima jedinice u dijagonali, a ne komunalitete). Ne čini  se razlika između zajedničkog i unikvitetnog dijela varijance manifestnih varijabli koje se analiziraju. To znači da se uzima cijelokupna varijanca koja uključuje i komunalitet i unikvitet, ta varijanca iznosi 1, te se to nalazi u dijagonali. To baš i nije pretjerano precizno, ali se takva vrijednost uzima kao vrijednost komunaliteta, pošto se stvarna vrijednost komunaliteta ne zna. Komponentnom analizom moguće je direktno utvrđivanje faktorskih bodova, a ne samo procijena kao kod analize zajedničkih faktora (to je prednost). Ekstarhirane latentne komponente ovdje se zovu </w:t>
      </w:r>
      <w:r>
        <w:rPr>
          <w:u w:val="single"/>
        </w:rPr>
        <w:t>glavne komponente</w:t>
      </w:r>
      <w:r>
        <w:rPr/>
        <w:t>.</w:t>
      </w:r>
    </w:p>
    <w:p>
      <w:pPr>
        <w:pStyle w:val="Normal"/>
        <w:numPr>
          <w:ilvl w:val="0"/>
          <w:numId w:val="0"/>
        </w:numPr>
        <w:spacing w:lineRule="auto" w:line="360"/>
        <w:jc w:val="both"/>
        <w:outlineLvl w:val="0"/>
        <w:rPr/>
      </w:pPr>
      <w:r>
        <w:rPr>
          <w:u w:val="single"/>
        </w:rPr>
        <w:t>Formula</w:t>
      </w:r>
      <w:r>
        <w:rPr/>
        <w:t>:   Z=FK</w:t>
      </w:r>
    </w:p>
    <w:p>
      <w:pPr>
        <w:pStyle w:val="Normal"/>
        <w:spacing w:lineRule="auto" w:line="360"/>
        <w:jc w:val="both"/>
        <w:rPr/>
      </w:pPr>
      <w:r>
        <w:rPr/>
        <w:t xml:space="preserve">    </w:t>
      </w:r>
      <w:r>
        <w:rPr/>
        <w:t>Z-slučajni vektor manifestnih varijabli dimenzija n × 1 (n-broj varijabli u analizi)</w:t>
      </w:r>
    </w:p>
    <w:p>
      <w:pPr>
        <w:pStyle w:val="Normal"/>
        <w:spacing w:lineRule="auto" w:line="360"/>
        <w:jc w:val="both"/>
        <w:rPr/>
      </w:pPr>
      <w:r>
        <w:rPr/>
        <w:t xml:space="preserve">    </w:t>
      </w:r>
      <w:r>
        <w:rPr/>
        <w:t>F-faktorska matrica gl.komponenata koja sadrži faktorska opterećenja i ima  dimenzije n×n</w:t>
      </w:r>
    </w:p>
    <w:p>
      <w:pPr>
        <w:pStyle w:val="Normal"/>
        <w:spacing w:lineRule="auto" w:line="360"/>
        <w:jc w:val="both"/>
        <w:rPr/>
      </w:pPr>
      <w:r>
        <w:rPr/>
        <w:t xml:space="preserve">    </w:t>
      </w:r>
      <w:r>
        <w:rPr/>
        <w:t>K-slučajni vektor čije su koordinate n glavnih komp. za n opažanih varijabli.</w:t>
      </w:r>
    </w:p>
    <w:p>
      <w:pPr>
        <w:pStyle w:val="Normal"/>
        <w:spacing w:lineRule="auto" w:line="360"/>
        <w:jc w:val="both"/>
        <w:rPr/>
      </w:pPr>
      <w:r>
        <w:rPr/>
        <w:t xml:space="preserve">(Budući da orginalne varijable u sebi sadrže pogrešku mjerenja, one su obično skup nezavisnih varijabli. Zbog toga je broj komponenata koji se dobivaju u analizi obično jednak broju varijabli uzetih u analizu. To se uzima u slučaju da se želi potpuna reprodukcija varijance. </w:t>
      </w:r>
    </w:p>
    <w:p>
      <w:pPr>
        <w:pStyle w:val="Normal"/>
        <w:spacing w:lineRule="auto" w:line="360"/>
        <w:jc w:val="both"/>
        <w:rPr/>
      </w:pPr>
      <w:r>
        <w:rPr/>
        <w:t>Kod metode glavnih komponenata na temelju korelacione matrice kompletna varijanca opaženih varijabli analizira se na komponente tako da glavne komponente sukcesivno estrahirane u toku analize objašnjavaju maksimalni mogući dio preostale varijance u sukcesivnim rezidualnim matricama. Time se postiže da slikedeća estrahirana komponenta objašnjava manju proporciju od prethodno estrahirane komponente. Na taj način se uz minimalan broj komponenti objašnjava maksimalna količina totalne varijance manifestnih varijabli.)</w:t>
      </w:r>
    </w:p>
    <w:p>
      <w:pPr>
        <w:pStyle w:val="Normal"/>
        <w:spacing w:lineRule="auto" w:line="360"/>
        <w:jc w:val="both"/>
        <w:rPr/>
      </w:pPr>
      <w:r>
        <w:rPr/>
      </w:r>
    </w:p>
    <w:p>
      <w:pPr>
        <w:pStyle w:val="Normal"/>
        <w:spacing w:lineRule="auto" w:line="360"/>
        <w:jc w:val="both"/>
        <w:rPr/>
      </w:pPr>
      <w:r>
        <w:rPr>
          <w:b/>
        </w:rPr>
        <w:t>Analiza zajedničkih faktora-</w:t>
      </w:r>
      <w:r>
        <w:rPr/>
        <w:t xml:space="preserve">kod nje smo zainteresirani samo za dio ukupne varijance koji je zajednički svim  ili manjem broju varijabli (taj dio varijance nazivamo komunalitet). Ovdje nastojimo ukloniti unikvitetni dio varijance varijabli u početnoj matrici korelacija (u dijagonali nisu jedinice, već procijenjeni dio komunaliteta- komunaliteti nisu poznati pa se uvrštavaju vrijednosti koje su najbolja aproksimacija nepoznatih komunaliteta).To znači da mi procijenjujemo komunalitet, pa u dijagonali više nije ukupna varijanca koja iznosi 1, nego samo onaj dio tj. komunalitet koji je oslobođen unikviteta. U svakom slučaju, zbog toga se ova metoda smatra preciznijom. Ovakva reducirana korelacijska matrica mora zadržati </w:t>
      </w:r>
      <w:r>
        <w:rPr>
          <w:u w:val="single"/>
        </w:rPr>
        <w:t>gramianska svojstva</w:t>
      </w:r>
      <w:r>
        <w:rPr/>
        <w:t xml:space="preserve">, što znači da su svi njezini karakteristični korijeni veći od nule odnosno moraju biti pozitivni i da mora postojati druga matrica koja mora reproducirati reduciranu korelacionu matricu kada se multiplicira sa svojim transponom. Tu matricu čini matrica opterećenja pojedinih promatranih varijabli zajedničkim faktorom. Dakle, kod metode zajedničkih faktora bitno je da se koeficijenti korelacije mogu potpuno reproducirati umnoškom faktorske matrice i njenim transponom (F*F'=R), te da svi karakteristični korjeni reducirane korelacione matrice moraju biti pozitivni. Ako u glavnu diagonalu korelacione matrice uvrstimo vrijednosti veće ili manje od komunaliteta, matrica više neće imati gramianska svojstva jer će većim ili manjim komunalitetom se povećati rang matrice, odnosno neće doći do redukcije ranga koju zahtjeva Thurstone. Ekstrahirane latentne var. ovdje se zovu </w:t>
      </w:r>
      <w:r>
        <w:rPr>
          <w:u w:val="single"/>
        </w:rPr>
        <w:t>faktori</w:t>
      </w:r>
      <w:r>
        <w:rPr/>
        <w:t>.</w:t>
      </w:r>
    </w:p>
    <w:p>
      <w:pPr>
        <w:pStyle w:val="Normal"/>
        <w:spacing w:lineRule="auto" w:line="360"/>
        <w:jc w:val="both"/>
        <w:rPr>
          <w:u w:val="single"/>
        </w:rPr>
      </w:pPr>
      <w:r>
        <w:rPr/>
        <w:t>(Broj zajedničkih faktora jednak je rangu reproducirane korelacione matrice u čijoj glavnoj dijagonali se nalaze komunaliteti; takva reducirana matrica je korelaciona matrica sa gram. svojst.)</w:t>
      </w:r>
    </w:p>
    <w:p>
      <w:pPr>
        <w:pStyle w:val="Normal"/>
        <w:numPr>
          <w:ilvl w:val="0"/>
          <w:numId w:val="0"/>
        </w:numPr>
        <w:spacing w:lineRule="auto" w:line="360"/>
        <w:jc w:val="both"/>
        <w:outlineLvl w:val="0"/>
        <w:rPr/>
      </w:pPr>
      <w:r>
        <w:rPr>
          <w:u w:val="single"/>
        </w:rPr>
        <w:t>Formula</w:t>
      </w:r>
      <w:r>
        <w:rPr/>
        <w:t>:  R</w:t>
      </w:r>
      <w:r>
        <w:rPr>
          <w:vertAlign w:val="subscript"/>
        </w:rPr>
        <w:t>1</w:t>
      </w:r>
      <w:r>
        <w:rPr/>
        <w:t>=R-U²</w:t>
      </w:r>
    </w:p>
    <w:p>
      <w:pPr>
        <w:pStyle w:val="Normal"/>
        <w:spacing w:lineRule="auto" w:line="360"/>
        <w:jc w:val="both"/>
        <w:rPr/>
      </w:pPr>
      <w:r>
        <w:rPr/>
        <w:t xml:space="preserve">  </w:t>
      </w:r>
      <w:r>
        <w:rPr/>
        <w:t>R</w:t>
      </w:r>
      <w:r>
        <w:rPr>
          <w:vertAlign w:val="subscript"/>
        </w:rPr>
        <w:t>1</w:t>
      </w:r>
      <w:r>
        <w:rPr/>
        <w:t>-reducirana korelacijska matrica</w:t>
      </w:r>
    </w:p>
    <w:p>
      <w:pPr>
        <w:pStyle w:val="Normal"/>
        <w:spacing w:lineRule="auto" w:line="360"/>
        <w:jc w:val="both"/>
        <w:rPr/>
      </w:pPr>
      <w:r>
        <w:rPr/>
        <w:t xml:space="preserve">  </w:t>
      </w:r>
      <w:r>
        <w:rPr/>
        <w:t>R-kompletna korelacijska matrica sa jedinicama u dijagonali</w:t>
      </w:r>
    </w:p>
    <w:p>
      <w:pPr>
        <w:pStyle w:val="Normal"/>
        <w:spacing w:lineRule="auto" w:line="360"/>
        <w:jc w:val="both"/>
        <w:rPr/>
      </w:pPr>
      <w:r>
        <w:rPr/>
        <w:t xml:space="preserve">  </w:t>
      </w:r>
      <w:r>
        <w:rPr/>
        <w:t>U-dijagonalna matrica unikvitetnih varijanci svih promatranih varijabli</w:t>
      </w:r>
    </w:p>
    <w:p>
      <w:pPr>
        <w:pStyle w:val="Normal"/>
        <w:spacing w:lineRule="auto" w:line="360"/>
        <w:jc w:val="both"/>
        <w:rPr/>
      </w:pPr>
      <w:r>
        <w:rPr/>
        <w:t xml:space="preserve">- Glavna razlika između ove dvije metode je polazna matrica za faktorizaciju. U metodi glavnih komponenta polazi se od pune korelacione matrice sa punom varijancom (matrica u dijagonali sadrži jedinice) dok kod metode zajedničkih faktora se polazi od reducirane korelacione matrice koja u dijagonali nema jedinice već procjenu komunaliteta. Zbog navedenog proizlazi i razlika u rezultatima koji se dobiju primjenom ta dva modela tj. </w:t>
      </w:r>
      <w:r>
        <w:rPr>
          <w:b/>
          <w:i/>
        </w:rPr>
        <w:t>postotak objašnjene varijance</w:t>
      </w:r>
      <w:r>
        <w:rPr/>
        <w:t xml:space="preserve"> manifestnih varijabli pomoću ekstrahiranih faktora je manji u slučaju analize zajedničkih faktora. Razlika između ova dva modela je veća što je manja količina zajedničke varijance među manifestnim varijablama. Također, kao što je već spomenuto, analizom glavnih komponenata moguća je </w:t>
      </w:r>
      <w:r>
        <w:rPr>
          <w:b/>
          <w:i/>
        </w:rPr>
        <w:t>reprodukcija originalne</w:t>
      </w:r>
      <w:r>
        <w:rPr/>
        <w:t xml:space="preserve"> </w:t>
      </w:r>
      <w:r>
        <w:rPr>
          <w:b/>
          <w:i/>
        </w:rPr>
        <w:t>matrice interkorelacija</w:t>
      </w:r>
      <w:r>
        <w:rPr/>
        <w:t xml:space="preserve"> i originalnih faktorskih bodova, što analizom zajedničkih faktora ne možemo i to je njena prednost. Metodom zajedničkih faktora se ne može direktno utvrđivati faktorske bodove zato što nemamo cijelu varijancu nego procijene komunaliteta, pa predviđamo kako će bruto rezultat prognozirati procijenjenu linearnu kombinaciju faktora. Analizom zajedničkih faktora dobiaju se faktori dok se analizom glavnih komponenta dobivaju komponente, u interpretativnom smislu faktori su puno značajniji jer upućuju na čistu povezanost. Analizu glavnih komponenata koristit ćemo kada želimo nešto izmjeriti na već provjerenom modelu u kojem se znaju odnosi manifestnih i latentnih varijabli (primjenjena istraživanja), a analizu zajedničkih faktora koristit ćemo kako bi se provjerila i otkrila struktura prilikom  uspostavljanja novog modela u kojem se proučavaju odnosi manifestnih i latentnih dimenzija (istraživačka primje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3. Na što možemo razlučiti ukupni varijabilitet rezultata u manifestnim varijablama? Koja je osnovna jednadžba faktorske analize?</w:t>
      </w:r>
    </w:p>
    <w:p>
      <w:pPr>
        <w:pStyle w:val="Normal"/>
        <w:spacing w:lineRule="auto" w:line="360"/>
        <w:jc w:val="both"/>
        <w:rPr>
          <w:b/>
          <w:b/>
          <w:u w:val="single"/>
        </w:rPr>
      </w:pPr>
      <w:r>
        <w:rPr>
          <w:b/>
          <w:u w:val="single"/>
        </w:rPr>
        <w:t>Strukturalna jednadžba faktorske analize:</w:t>
      </w:r>
    </w:p>
    <w:p>
      <w:pPr>
        <w:pStyle w:val="Normal"/>
        <w:spacing w:lineRule="auto" w:line="360"/>
        <w:jc w:val="both"/>
        <w:rPr/>
      </w:pPr>
      <w:r>
        <w:rPr/>
        <w:t xml:space="preserve">  </w:t>
      </w:r>
      <w:r>
        <w:rPr>
          <w:b/>
        </w:rPr>
        <w:t>v=h² + s² + e²     v=h²+u²</w:t>
      </w:r>
    </w:p>
    <w:p>
      <w:pPr>
        <w:pStyle w:val="Normal"/>
        <w:spacing w:lineRule="auto" w:line="360"/>
        <w:jc w:val="both"/>
        <w:rPr/>
      </w:pPr>
      <w:r>
        <w:rPr/>
        <w:t>h²-komunalitet, s²-specifitet, e²-pogreška i u²-unikvitet (s²+e²)</w:t>
      </w:r>
    </w:p>
    <w:p>
      <w:pPr>
        <w:pStyle w:val="Normal"/>
        <w:spacing w:lineRule="auto" w:line="360"/>
        <w:jc w:val="both"/>
        <w:rPr/>
      </w:pPr>
      <w:r>
        <w:rPr/>
        <w:t>Varijanca se razlaže na dva dijela ,a to su komunalitet i unikvitet.</w:t>
      </w:r>
    </w:p>
    <w:p>
      <w:pPr>
        <w:pStyle w:val="Normal"/>
        <w:spacing w:lineRule="auto" w:line="360"/>
        <w:jc w:val="both"/>
        <w:rPr/>
      </w:pPr>
      <w:r>
        <w:rPr>
          <w:b/>
          <w:u w:val="single"/>
        </w:rPr>
        <w:t>Komunalitet ili  zajednička varijanca</w:t>
      </w:r>
      <w:r>
        <w:rPr/>
        <w:t xml:space="preserve"> je onaj dio totalne varijance bruto rezultata koji se može pripisati djelovanju svih onih faktora koji se kao determinante varijance pojavljuju i u drugim varijablama. Može se predvidjeti korelacijama sa drugim varijablama.Taj dio se pripisuje stvarnom predmetu mjerenja. Komunalitet je dio varijance izražen kvadratom faktorskih koeficijenta zajedničkih faktora neke varijable.</w:t>
      </w:r>
    </w:p>
    <w:p>
      <w:pPr>
        <w:pStyle w:val="Normal"/>
        <w:spacing w:lineRule="auto" w:line="360"/>
        <w:jc w:val="both"/>
        <w:rPr>
          <w:b/>
          <w:b/>
        </w:rPr>
      </w:pPr>
      <w:r>
        <w:rPr>
          <w:b/>
          <w:u w:val="single"/>
        </w:rPr>
        <w:t>Unikvitet</w:t>
      </w:r>
      <w:r>
        <w:rPr/>
        <w:t xml:space="preserve"> je onaj dio totalne varijance bruto rezultata koji je za varijablu jedinstven u određenoj situaciji ili trenutku i njime se objašnjava nepostojanje potpune korelacije između promatranih manifestnih varijabli.  Unikvitet ukazuje na posebnost te varijable u odnosu prema drugima  i ne može se povezati s faktorima ili s drugim varijablama</w:t>
      </w:r>
      <w:r>
        <w:rPr>
          <w:b/>
        </w:rPr>
        <w:t>.</w:t>
      </w:r>
      <w:r>
        <w:rPr/>
        <w:t>Unikvitet je definiran kao zbroj specifiteta i proporcije varijance pogreške. Utvrđuje unikvitetne faktore. Predstavlja dio varijance izražen kvadratom faktorskog koeficijenta ili faktorskog opterećenjaneke varijable unikvitetnim faktorom.</w:t>
      </w:r>
    </w:p>
    <w:p>
      <w:pPr>
        <w:pStyle w:val="Normal"/>
        <w:spacing w:lineRule="auto" w:line="360"/>
        <w:jc w:val="both"/>
        <w:rPr/>
      </w:pPr>
      <w:r>
        <w:rPr>
          <w:b/>
          <w:bCs/>
        </w:rPr>
        <w:t>-</w:t>
      </w:r>
      <w:r>
        <w:rPr/>
        <w:t xml:space="preserve"> </w:t>
      </w:r>
      <w:r>
        <w:rPr>
          <w:b/>
          <w:u w:val="single"/>
        </w:rPr>
        <w:t>Specifitet ili specifična varijanca</w:t>
      </w:r>
      <w:r>
        <w:rPr/>
        <w:t xml:space="preserve"> je dio prave varijance nekog testa (mjernog instrumenta) što znači da ona nije uzorkovana varijancom pogreške mjerenja, a nije niti u korelaciji sa varijancom ostalih mjernih instrumenata.Važno za specifitet je da se on odnosi na posebnu operacionalizaciju varijabli što znači da će se ispitanici razlikovati baš po tim specifičnim svojstvima,npr.uvjeti u kojima se mjerenje vrši.</w:t>
      </w:r>
    </w:p>
    <w:p>
      <w:pPr>
        <w:pStyle w:val="Normal"/>
        <w:spacing w:lineRule="auto" w:line="360"/>
        <w:jc w:val="both"/>
        <w:rPr/>
      </w:pPr>
      <w:r>
        <w:rPr>
          <w:b/>
        </w:rPr>
        <w:t xml:space="preserve">- </w:t>
      </w:r>
      <w:r>
        <w:rPr>
          <w:b/>
          <w:u w:val="single"/>
        </w:rPr>
        <w:t>Varijanca pogreške (error)</w:t>
      </w:r>
      <w:r>
        <w:rPr/>
        <w:t xml:space="preserve"> nastaje zbog pogreške mjerenja, te nije u korelaciji niti sa specifitetom, komunalitetom ili  vaijancom pogreške  u nekom drugom testu ili manifestnoj varijabli. </w:t>
      </w:r>
    </w:p>
    <w:p>
      <w:pPr>
        <w:pStyle w:val="Normal"/>
        <w:spacing w:lineRule="auto" w:line="360"/>
        <w:jc w:val="both"/>
        <w:rPr>
          <w:b/>
          <w:b/>
          <w:color w:val="000000"/>
          <w:u w:val="single"/>
        </w:rPr>
      </w:pPr>
      <w:r>
        <w:rPr>
          <w:b/>
          <w:color w:val="000000"/>
          <w:u w:val="single"/>
        </w:rPr>
        <w:t>OSNOVNA JEDNADŽBA FAKTORSKE ANALIZE</w:t>
      </w:r>
    </w:p>
    <w:p>
      <w:pPr>
        <w:pStyle w:val="Normal"/>
        <w:spacing w:lineRule="auto" w:line="360"/>
        <w:jc w:val="both"/>
        <w:rPr>
          <w:color w:val="000000"/>
        </w:rPr>
      </w:pPr>
      <w:r>
        <w:rPr>
          <w:color w:val="000000"/>
        </w:rPr>
        <w:t>Ova jednadžba opisuje manifestne varijable kao kompozitne varijable. One su sastavljene od zajedničkih i unikvitetnih faktora.</w:t>
      </w:r>
    </w:p>
    <w:p>
      <w:pPr>
        <w:pStyle w:val="Normal"/>
        <w:spacing w:lineRule="auto" w:line="360"/>
        <w:jc w:val="both"/>
        <w:rPr>
          <w:color w:val="000000"/>
        </w:rPr>
      </w:pPr>
      <w:r>
        <w:rPr>
          <w:color w:val="000000"/>
        </w:rPr>
        <w:t>Osnovna je struktura bruto rezultata:</w:t>
      </w:r>
    </w:p>
    <w:p>
      <w:pPr>
        <w:pStyle w:val="Normal"/>
        <w:spacing w:lineRule="auto" w:line="360"/>
        <w:jc w:val="both"/>
        <w:rPr>
          <w:color w:val="000000"/>
        </w:rPr>
      </w:pPr>
      <w:r>
        <w:rPr>
          <w:color w:val="000000"/>
        </w:rPr>
        <w:t>Z</w:t>
      </w:r>
      <w:r>
        <w:rPr>
          <w:color w:val="000000"/>
          <w:vertAlign w:val="subscript"/>
        </w:rPr>
        <w:t>j</w:t>
      </w:r>
      <w:r>
        <w:rPr>
          <w:color w:val="000000"/>
        </w:rPr>
        <w:t>= f</w:t>
      </w:r>
      <w:r>
        <w:rPr>
          <w:color w:val="000000"/>
          <w:vertAlign w:val="subscript"/>
        </w:rPr>
        <w:t xml:space="preserve">j1 </w:t>
      </w:r>
      <w:r>
        <w:rPr>
          <w:color w:val="000000"/>
        </w:rPr>
        <w:t>X</w:t>
      </w:r>
      <w:r>
        <w:rPr>
          <w:color w:val="000000"/>
          <w:vertAlign w:val="subscript"/>
        </w:rPr>
        <w:t>1</w:t>
      </w:r>
      <w:r>
        <w:rPr>
          <w:color w:val="000000"/>
        </w:rPr>
        <w:t>+...+f</w:t>
      </w:r>
      <w:r>
        <w:rPr>
          <w:color w:val="000000"/>
          <w:vertAlign w:val="subscript"/>
        </w:rPr>
        <w:t xml:space="preserve">jr </w:t>
      </w:r>
      <w:r>
        <w:rPr>
          <w:color w:val="000000"/>
        </w:rPr>
        <w:t>X</w:t>
      </w:r>
      <w:r>
        <w:rPr>
          <w:color w:val="000000"/>
          <w:vertAlign w:val="subscript"/>
        </w:rPr>
        <w:t>r</w:t>
      </w:r>
      <w:r>
        <w:rPr>
          <w:color w:val="000000"/>
        </w:rPr>
        <w:t>+ u</w:t>
      </w:r>
      <w:r>
        <w:rPr>
          <w:color w:val="000000"/>
          <w:vertAlign w:val="subscript"/>
        </w:rPr>
        <w:t xml:space="preserve">1 </w:t>
      </w:r>
      <w:r>
        <w:rPr>
          <w:color w:val="000000"/>
        </w:rPr>
        <w:t>S</w:t>
      </w:r>
      <w:r>
        <w:rPr>
          <w:color w:val="000000"/>
          <w:vertAlign w:val="subscript"/>
        </w:rPr>
        <w:t>1</w:t>
      </w:r>
      <w:r>
        <w:rPr>
          <w:color w:val="000000"/>
        </w:rPr>
        <w:t>+...+u</w:t>
      </w:r>
      <w:r>
        <w:rPr>
          <w:color w:val="000000"/>
          <w:vertAlign w:val="subscript"/>
        </w:rPr>
        <w:t xml:space="preserve">j </w:t>
      </w:r>
      <w:r>
        <w:rPr>
          <w:color w:val="000000"/>
        </w:rPr>
        <w:t>S</w:t>
      </w:r>
      <w:r>
        <w:rPr>
          <w:color w:val="000000"/>
          <w:vertAlign w:val="subscript"/>
        </w:rPr>
        <w:t>j</w:t>
      </w:r>
      <w:r>
        <w:rPr>
          <w:color w:val="000000"/>
        </w:rPr>
        <w:t>+...+u</w:t>
      </w:r>
      <w:r>
        <w:rPr>
          <w:color w:val="000000"/>
          <w:vertAlign w:val="subscript"/>
        </w:rPr>
        <w:t xml:space="preserve">n </w:t>
      </w:r>
      <w:r>
        <w:rPr>
          <w:color w:val="000000"/>
        </w:rPr>
        <w:t>S</w:t>
      </w:r>
      <w:r>
        <w:rPr>
          <w:color w:val="000000"/>
          <w:vertAlign w:val="subscript"/>
        </w:rPr>
        <w:t>n</w:t>
      </w:r>
    </w:p>
    <w:p>
      <w:pPr>
        <w:pStyle w:val="Normal"/>
        <w:spacing w:lineRule="auto" w:line="360"/>
        <w:jc w:val="both"/>
        <w:rPr/>
      </w:pPr>
      <w:r>
        <w:rPr>
          <w:color w:val="000000"/>
        </w:rPr>
        <w:t>f</w:t>
      </w:r>
      <w:r>
        <w:rPr>
          <w:color w:val="000000"/>
          <w:vertAlign w:val="subscript"/>
        </w:rPr>
        <w:t>1</w:t>
      </w:r>
      <w:r>
        <w:rPr>
          <w:color w:val="000000"/>
        </w:rPr>
        <w:t>...f</w:t>
      </w:r>
      <w:r>
        <w:rPr>
          <w:color w:val="000000"/>
          <w:vertAlign w:val="subscript"/>
        </w:rPr>
        <w:t>r</w:t>
      </w:r>
      <w:r>
        <w:rPr>
          <w:color w:val="000000"/>
        </w:rPr>
        <w:t xml:space="preserve"> – faktorski koeficijenti pojedinih varijabli i zajedničkih faktora</w:t>
      </w:r>
    </w:p>
    <w:p>
      <w:pPr>
        <w:pStyle w:val="Normal"/>
        <w:spacing w:lineRule="auto" w:line="360"/>
        <w:jc w:val="both"/>
        <w:rPr/>
      </w:pPr>
      <w:r>
        <w:rPr>
          <w:color w:val="000000"/>
        </w:rPr>
        <w:t>u</w:t>
      </w:r>
      <w:r>
        <w:rPr>
          <w:color w:val="000000"/>
          <w:vertAlign w:val="subscript"/>
        </w:rPr>
        <w:t>j</w:t>
      </w:r>
      <w:r>
        <w:rPr>
          <w:color w:val="000000"/>
        </w:rPr>
        <w:t xml:space="preserve"> – koeficijent varijable j snjezinim unikvitetnim faktorom</w:t>
      </w:r>
    </w:p>
    <w:p>
      <w:pPr>
        <w:pStyle w:val="Normal"/>
        <w:spacing w:lineRule="auto" w:line="360"/>
        <w:jc w:val="both"/>
        <w:rPr>
          <w:color w:val="000000"/>
        </w:rPr>
      </w:pPr>
      <w:r>
        <w:rPr>
          <w:color w:val="000000"/>
        </w:rPr>
        <w:t>Matični oblik: Z = Fx+UP</w:t>
      </w:r>
    </w:p>
    <w:p>
      <w:pPr>
        <w:pStyle w:val="Normal"/>
        <w:spacing w:lineRule="auto" w:line="360"/>
        <w:jc w:val="both"/>
        <w:rPr>
          <w:color w:val="000000"/>
        </w:rPr>
      </w:pPr>
      <w:r>
        <w:rPr>
          <w:color w:val="000000"/>
        </w:rPr>
        <w:t>F je matrica faktorskih koeficijenata manifestnih variajbli sa svim zajedničkim faktorima.</w:t>
      </w:r>
    </w:p>
    <w:p>
      <w:pPr>
        <w:pStyle w:val="Normal"/>
        <w:spacing w:lineRule="auto" w:line="360"/>
        <w:jc w:val="both"/>
        <w:rPr/>
      </w:pPr>
      <w:r>
        <w:rPr>
          <w:color w:val="000000"/>
        </w:rPr>
        <w:t>U je dijagonalna matrica unikvitetnih faktorskih koeficijenata promatranih varijabl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numPr>
          <w:ilvl w:val="0"/>
          <w:numId w:val="0"/>
        </w:numPr>
        <w:spacing w:lineRule="auto" w:line="360"/>
        <w:jc w:val="both"/>
        <w:outlineLvl w:val="0"/>
        <w:rPr>
          <w:b/>
          <w:b/>
          <w:szCs w:val="28"/>
        </w:rPr>
      </w:pPr>
      <w:r>
        <w:rPr>
          <w:b/>
          <w:szCs w:val="28"/>
        </w:rPr>
        <w:t>4. Što su faktori? Što su latentne, a što manifestne varijable ?</w:t>
      </w:r>
    </w:p>
    <w:p>
      <w:pPr>
        <w:pStyle w:val="Normal"/>
        <w:spacing w:lineRule="auto" w:line="360"/>
        <w:jc w:val="both"/>
        <w:rPr/>
      </w:pPr>
      <w:r>
        <w:rPr>
          <w:b/>
        </w:rPr>
        <w:t>Faktori</w:t>
      </w:r>
      <w:r>
        <w:rPr/>
        <w:t xml:space="preserve"> su temeljne varijable, to su linearne kombinacije originalnih varijabli koje se uvijek izvode iz originalnih (bruto ) rezultata. Izvode se matematičko-statističkim postupcima tako da se iz većeg broja varijabli među kojima postoji određena povezanost, utvrdi manji broj temeljnih varijabli koje objašnjavaju takvu međusobnu povezanost. Oni predstvaljaju izvor kovarijance u originalnim varijablama i sadrže samo komunalitet,a ne unikvitet. Faktore koje utvrđujemo u postupku faktorke analize nazivamo još i </w:t>
      </w:r>
      <w:r>
        <w:rPr>
          <w:b/>
        </w:rPr>
        <w:t>latentne varijable</w:t>
      </w:r>
      <w:r>
        <w:rPr/>
        <w:t xml:space="preserve">.Tako utvrđene faktore smatramo uzrocima ili izvorima kovarijacija između manifestnih varijabli. </w:t>
      </w:r>
    </w:p>
    <w:p>
      <w:pPr>
        <w:pStyle w:val="Normal"/>
        <w:spacing w:lineRule="auto" w:line="360"/>
        <w:jc w:val="both"/>
        <w:rPr/>
      </w:pPr>
      <w:r>
        <w:rPr/>
        <w:t xml:space="preserve">Faktori ili komponente koji su zajednički svim varijablama koje se promatraju nazivaju se </w:t>
      </w:r>
      <w:r>
        <w:rPr>
          <w:i/>
          <w:iCs/>
        </w:rPr>
        <w:t>generalni faktori</w:t>
      </w:r>
      <w:r>
        <w:rPr/>
        <w:t xml:space="preserve">. Faktori koji su zajednički dvjema ili više manifestnih varijabli koje se promatraju zovu se </w:t>
      </w:r>
      <w:r>
        <w:rPr>
          <w:i/>
          <w:iCs/>
        </w:rPr>
        <w:t>grupni ili zajednički faktori</w:t>
      </w:r>
      <w:r>
        <w:rPr/>
        <w:t xml:space="preserve">. Faktor koji je karakterističan samo za jednu promatranu varijablu naziva se </w:t>
      </w:r>
      <w:r>
        <w:rPr>
          <w:i/>
          <w:iCs/>
        </w:rPr>
        <w:t>specifični ili unikvitetni faktor</w:t>
      </w:r>
      <w:r>
        <w:rPr/>
        <w:t xml:space="preserve"> te varijable. Zajednčki faktori najčešće nisu u međusobnoj korelaciji mada mogu biti, uvjek su bez korelacije s unikvitetnim faktorima koji su uvjek bez međusobne korelacije.</w:t>
      </w:r>
    </w:p>
    <w:p>
      <w:pPr>
        <w:pStyle w:val="Normal"/>
        <w:spacing w:lineRule="auto" w:line="360"/>
        <w:jc w:val="both"/>
        <w:rPr/>
      </w:pPr>
      <w:r>
        <w:rPr>
          <w:b/>
        </w:rPr>
        <w:t>Manifestne varijable</w:t>
      </w:r>
      <w:r>
        <w:rPr/>
        <w:t xml:space="preserve"> predstavljaju izvorne, originalne varijable na temelju kojih se provodi faktorska analiza. To su empirijski podaci dobiveni mjerenjem pojava (kao npr. rezultati dobiveni nekim testom, upitnikom itd). Manifestne varijable  predstavljaju kompozitne varijable koje su sastavljene od varijance koju determinira zajednička varijanca (komunalitet), ali i unikvitetni dio varijance.</w:t>
      </w:r>
    </w:p>
    <w:p>
      <w:pPr>
        <w:pStyle w:val="Normal"/>
        <w:spacing w:lineRule="auto" w:line="360"/>
        <w:jc w:val="both"/>
        <w:rPr/>
      </w:pPr>
      <w:r>
        <w:rPr/>
        <w:t>Broj zajedničkih faktora koji se estrahiraju iz matrice interkorelacija manifestnih varijabli koje se promatraju obično je manji od broja tih manifestnih varijabli (jer je cilj ove metode više manifestnih varijabli opisti s manjim brojem uzoraka tj. latentnih varijabli). Broj unikvitetnih faktora uvijek je jednak broju manifestnih varijabli. Postoji teoretska mogućnost da neka varijabla nema unikvitetne varijance, u tom slučaju broj unikvitetnh varijabli je manji od broja manifestnih.</w:t>
      </w:r>
    </w:p>
    <w:p>
      <w:pPr>
        <w:pStyle w:val="Normal"/>
        <w:spacing w:lineRule="auto" w:line="360"/>
        <w:jc w:val="both"/>
        <w:rPr/>
      </w:pPr>
      <w:r>
        <w:rPr/>
        <w:t>Manifestne varijable i latentne varijable (faktori) se mogu prikazati grafički, i to tako da manifestne varijable predstavljaju vektore, a latentne varijable predstavljaju koordinatne osi koje definiraju faktorski prostor. Koliko ima faktora, toliko ima dimenzija (čovjeku se ne može prezentirati više od 3 dimenzije ali je matematički izvedivo). Što je manifestna var. više saturirana nekim faktorom, to će vektor kojim se on prikazuje u prostoru biti bliže koordinatnoj osi koja predstvalja taj faktor.</w:t>
      </w:r>
    </w:p>
    <w:p>
      <w:pPr>
        <w:pStyle w:val="Normal"/>
        <w:spacing w:lineRule="auto" w:line="360"/>
        <w:jc w:val="both"/>
        <w:rPr/>
      </w:pPr>
      <w:r>
        <w:rPr/>
        <w:t>- Varijable moraju biti intervalnog (koji put mogu biti i omjernog) karaktera .</w:t>
      </w:r>
    </w:p>
    <w:p>
      <w:pPr>
        <w:pStyle w:val="Normal"/>
        <w:spacing w:lineRule="auto" w:line="360"/>
        <w:jc w:val="both"/>
        <w:rPr/>
      </w:pPr>
      <w:r>
        <w:rPr/>
        <w:t xml:space="preserve">- Primjer- manifestna varijabla je znojenje, povećanje zjenica, ubrzanje disanja, ubrzanje kucanja srca. To se sve može </w:t>
      </w:r>
      <w:r>
        <w:rPr>
          <w:u w:val="single"/>
        </w:rPr>
        <w:t>izmjeriti</w:t>
      </w:r>
      <w:r>
        <w:rPr/>
        <w:t>. U pozadini toga je latentna varijabla ili faktor koji genereira te manifestne znakove, a to je strah. Ovisno o tome koliki je rezultat ispitanika na tim manifestnim varijablama možemo zaključivati o tome koliko je izražen njegov strah, što znači da ga ne mogu direktno izmjeriti, ali mogu ga mjeriti promatrajući ono za što se zna da je povezano s time.</w:t>
      </w:r>
    </w:p>
    <w:p>
      <w:pPr>
        <w:pStyle w:val="Normal"/>
        <w:spacing w:lineRule="auto" w:line="360"/>
        <w:jc w:val="both"/>
        <w:rPr/>
      </w:pPr>
      <w:r>
        <w:rPr/>
      </w:r>
    </w:p>
    <w:p>
      <w:pPr>
        <w:pStyle w:val="Normal"/>
        <w:spacing w:lineRule="auto" w:line="360"/>
        <w:jc w:val="both"/>
        <w:rPr/>
      </w:pPr>
      <w:r>
        <w:rPr/>
      </w:r>
    </w:p>
    <w:p>
      <w:pPr>
        <w:pStyle w:val="Normal"/>
        <w:numPr>
          <w:ilvl w:val="0"/>
          <w:numId w:val="0"/>
        </w:numPr>
        <w:spacing w:lineRule="auto" w:line="360"/>
        <w:jc w:val="both"/>
        <w:outlineLvl w:val="0"/>
        <w:rPr>
          <w:b/>
          <w:b/>
          <w:szCs w:val="28"/>
        </w:rPr>
      </w:pPr>
      <w:r>
        <w:rPr>
          <w:b/>
          <w:szCs w:val="28"/>
        </w:rPr>
        <w:t>5. Koje je statističko značenje karakterističnih korijena?</w:t>
      </w:r>
    </w:p>
    <w:p>
      <w:pPr>
        <w:pStyle w:val="Normal"/>
        <w:spacing w:lineRule="auto" w:line="360"/>
        <w:jc w:val="both"/>
        <w:rPr/>
      </w:pPr>
      <w:r>
        <w:rPr>
          <w:b/>
        </w:rPr>
        <w:t>Karakteristična jednadžba korelacione matrice</w:t>
      </w:r>
      <w:r>
        <w:rPr>
          <w:bCs/>
        </w:rPr>
        <w:t xml:space="preserve"> koja se faktorski analizira određuje se na osnovi karakteristične matrice koja nastaje oduzimanjem nekog skalara w od svakog elementa u dijagonali kvadratne matrice. Korjeni karakteristične jednadžbe nazivaju se karakteristični korjeni. Svakom karakterističnom korjenu neke matrice pripada karateristični vektor. Karakteristični vektor neke matrice je takav vektor koji iz zadane matrice generira karakteristični korjen te matrice (Ra=</w:t>
      </w:r>
      <w:r>
        <w:rPr/>
        <w:t>λ</w:t>
      </w:r>
      <w:r>
        <w:rPr>
          <w:bCs/>
        </w:rPr>
        <w:t>a, gdje je a karakteristični vektor matrice R).</w:t>
      </w:r>
    </w:p>
    <w:p>
      <w:pPr>
        <w:pStyle w:val="Normal"/>
        <w:spacing w:lineRule="auto" w:line="360"/>
        <w:jc w:val="both"/>
        <w:rPr/>
      </w:pPr>
      <w:r>
        <w:rPr>
          <w:b/>
        </w:rPr>
        <w:t>Karakteristični korijeni</w:t>
      </w:r>
      <w:r>
        <w:rPr/>
        <w:t xml:space="preserve"> su sume kvadriranih saturacija (zasićenja) za svaki faktor. To je vrijednost koja je pridružena svakom ekstrahiranom faktoru, a govori o tome koliki postotak ukupne varijance manifestnih varijabli objašnjava pojedini ekstrahirani faktor. Karakteristični korjeni su veličine varijance faktora. Mogu se prikazati u matrici Faktor× Faktor pri čemu su vrijednosti λ u dijagonali jer predstavljaju varijancu svakog faktora sa samim sobom dok izvandijagonalni elementi su 0 jer nema korelacija između faktora. Dakle, imamo saturacije koje predstavljaju korelacije pojedine varijable sa faktorom. Za svaku varijablu kvadrirana korelacija R² govori koliko varijance te varijable je objašnjivo na temelju tog faktora (npr. u prvoj varjabli 50 %, drugoj 60%, trećoj 90%...). Ako za jedan faktor zbrojim sve R² od svake varijable dobivam vrijednost karakterističnog korijena. Ova vrijednost kada se podjeli sa brojem varijabli govori o postotku varijance svih varijabli koje je taj faktor objasnio (mora se podjeliti sa brojem varijabli jer tako vidim koliki je udio tj. postotak toga kaj imam u cjelokupnoj varijanci). Postotak objašnjene varijance se znači dobije tako da se vrijednost karakterističnog korijena (λ) za neki faktor podijeli sa ukupnim brojem manifestnih varijabli (n).</w:t>
      </w:r>
    </w:p>
    <w:p>
      <w:pPr>
        <w:pStyle w:val="Normal"/>
        <w:numPr>
          <w:ilvl w:val="0"/>
          <w:numId w:val="0"/>
        </w:numPr>
        <w:spacing w:lineRule="auto" w:line="360"/>
        <w:jc w:val="both"/>
        <w:outlineLvl w:val="0"/>
        <w:rPr/>
      </w:pPr>
      <w:r>
        <w:rPr/>
        <w:t xml:space="preserve">% objašnjene varijance= λ / n </w:t>
      </w:r>
    </w:p>
    <w:p>
      <w:pPr>
        <w:pStyle w:val="Normal"/>
        <w:spacing w:lineRule="auto" w:line="360"/>
        <w:jc w:val="both"/>
        <w:rPr/>
      </w:pPr>
      <w:r>
        <w:rPr/>
        <w:t>Ukupni postotak objašnjene varijance svih ekstrahiranih faktora je 100 %, a određuje se sumiranjem karakterističnih korijena svih faktora. Važno je da se obično ne zadržavaju svi faktori, već samo manji broj njih (što je i cilj faktorske analize). Prvi ekstrahirani korijen ima najvišu vrijednosti-ona je veća od 1, što znači da prvi faktor objašnjava najveći dio (postotak) varijance manifestnih varijabli. Svaki daljnji ekstrahirani faktor ima sve manje vrijednosti karakterističnih korijena i objašnjava sve manji dio varijance manifestnih varijabli.</w:t>
      </w:r>
    </w:p>
    <w:p>
      <w:pPr>
        <w:pStyle w:val="Normal"/>
        <w:spacing w:lineRule="auto" w:line="360"/>
        <w:jc w:val="both"/>
        <w:rPr/>
      </w:pPr>
      <w:r>
        <w:rPr/>
        <w:t xml:space="preserve">- Postoji nekoliko kriterija na temelju kojih se određuje broj faktora koji će se zadržati u daljnjoj analizi, a jedan od njih je na temelju veličine karakterističnih korijena – </w:t>
      </w:r>
      <w:r>
        <w:rPr>
          <w:b/>
        </w:rPr>
        <w:t>Kaiserov kriterij.</w:t>
      </w:r>
      <w:r>
        <w:rPr/>
        <w:t xml:space="preserve"> Tu se zadržavaju samo oni faktori koji imaju karakteristične korijene veće ili jednake od 1 ( λ≥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6. Čemu je jednaka suma svih karakterističnih korijena u analizi glavnih komponenata?</w:t>
      </w:r>
    </w:p>
    <w:p>
      <w:pPr>
        <w:pStyle w:val="Normal"/>
        <w:spacing w:lineRule="auto" w:line="360"/>
        <w:jc w:val="both"/>
        <w:rPr/>
      </w:pPr>
      <w:r>
        <w:rPr/>
        <w:t>Karakteristični korijen predstavlja postotak objašnjene varijance manifestnih varijabli u ekstrahiranim faktorima, odnosno u slučaju komponentne analize govorimo o glavnim komponentama.</w:t>
      </w:r>
    </w:p>
    <w:p>
      <w:pPr>
        <w:pStyle w:val="Normal"/>
        <w:spacing w:lineRule="auto" w:line="360"/>
        <w:jc w:val="both"/>
        <w:rPr/>
      </w:pPr>
      <w:r>
        <w:rPr/>
        <w:t xml:space="preserve">U analizi glavnih komponenata uzima se u obzir i zajednička varijanca i unikvitetna varijanca (u dijagonali korelacijske matrice su jedinice). Zbroj komponenata koje se uzimaju u analizu jednak je broju varijabli koje su uzete u analizu i tako dobivamo totalnu reprodukciju varijance- suma svih karakterističnih korijena jednaka je ukupnom postotku varijance objašnjene  ekstrahiranim glavnim komponetama. </w:t>
      </w:r>
    </w:p>
    <w:p>
      <w:pPr>
        <w:pStyle w:val="Normal"/>
        <w:spacing w:lineRule="auto" w:line="360"/>
        <w:jc w:val="both"/>
        <w:rPr/>
      </w:pPr>
      <w:r>
        <w:rPr/>
        <w:t>Ukupni(kumulativni)postotak objašnjene varijance iznosi 100%, što znači da suma svih karakterističnih korijena u toj analizi objašnjava 100% varijance manifestnih varijabli koja se sastoji od zajedničke i unikvitetne varijance.</w:t>
      </w:r>
    </w:p>
    <w:p>
      <w:pPr>
        <w:pStyle w:val="Normal"/>
        <w:spacing w:lineRule="auto" w:line="360"/>
        <w:jc w:val="both"/>
        <w:rPr/>
      </w:pPr>
      <w:r>
        <w:rPr/>
        <w:t xml:space="preserve">Zbroj svih karakterističnih korijena kada se podijeli s brojem varijabli uvijek će biti jednak 1, jer je to potpuna varijanca. </w:t>
      </w:r>
    </w:p>
    <w:p>
      <w:pPr>
        <w:pStyle w:val="Normal"/>
        <w:spacing w:lineRule="auto" w:line="360"/>
        <w:jc w:val="both"/>
        <w:rPr/>
      </w:pPr>
      <w:r>
        <w:rPr/>
      </w:r>
    </w:p>
    <w:p>
      <w:pPr>
        <w:pStyle w:val="Normal"/>
        <w:spacing w:lineRule="auto" w:line="360"/>
        <w:jc w:val="both"/>
        <w:rPr>
          <w:b/>
          <w:b/>
          <w:szCs w:val="28"/>
        </w:rPr>
      </w:pPr>
      <w:r>
        <w:rPr>
          <w:b/>
          <w:szCs w:val="28"/>
        </w:rPr>
        <w:t>7. Čemu je jednaka suma svih karakterističnih korijena u analizi zajedničkih faktora?</w:t>
      </w:r>
    </w:p>
    <w:p>
      <w:pPr>
        <w:pStyle w:val="Normal"/>
        <w:spacing w:lineRule="auto" w:line="360"/>
        <w:jc w:val="both"/>
        <w:rPr/>
      </w:pPr>
      <w:r>
        <w:rPr/>
        <w:t>Ovdje je suma karakterističnih korijena jednaka komunalitetu, zbog toga što se koristi reducirana korelacijska matrica i takvom analizom razlikujemo komunalitetni i unikvitetni dio varijance. Imat ćemo takvu sumu ovisno o procijenama karak.korijen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 xml:space="preserve">8. Koju mjeru definira umnožak svih karakterističnih korijena matrice korelacija? Što nam ta mjera govori? </w:t>
      </w:r>
      <w:r>
        <w:rPr>
          <w:b/>
          <w:color w:val="FF0000"/>
          <w:szCs w:val="28"/>
        </w:rPr>
        <w:t>???</w:t>
      </w:r>
    </w:p>
    <w:p>
      <w:pPr>
        <w:pStyle w:val="Normal"/>
        <w:spacing w:lineRule="auto" w:line="360"/>
        <w:jc w:val="both"/>
        <w:rPr/>
      </w:pPr>
      <w:r>
        <w:rPr/>
        <w:t xml:space="preserve">Umnožak svih karakterističnih korijena matrice korelacija definira </w:t>
      </w:r>
      <w:r>
        <w:rPr>
          <w:b/>
        </w:rPr>
        <w:t>determinantu</w:t>
      </w:r>
      <w:r>
        <w:rPr/>
        <w:t>,</w:t>
      </w:r>
      <w:r>
        <w:rPr>
          <w:b/>
        </w:rPr>
        <w:t xml:space="preserve"> </w:t>
      </w:r>
      <w:r>
        <w:rPr/>
        <w:t>a ona predstavlja zbroj članova ili termina pri čemu je svaki termin označen predznakom i to tako da je prvi član pozitivan, zatim slijedni negativan, tj. izmjenjuju se pozitivni i negatini predznaci. U glavnoj dijagonali su svi pozitivni predznaci.</w:t>
      </w:r>
    </w:p>
    <w:p>
      <w:pPr>
        <w:pStyle w:val="Normal"/>
        <w:spacing w:lineRule="auto" w:line="360"/>
        <w:jc w:val="both"/>
        <w:rPr/>
      </w:pPr>
      <w:r>
        <w:rPr/>
        <w:t>Determinanta govori o stupnju multikolinearnosti unutar matrice. Što je manja determinata, veća je mulitikolinearnost (iz jedne varijable možemo reproducirati u potpunosti druge varijable, to je matrica korelacija koja ima izvadijagonalne elemente jedinice). To nije dobro, jer su onda sve varijable zapravo iste, a mi ne želimo proučavati isto, već slično (želimo vidjeti latentne sadržaje, a ne baviti se jednim te isti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9. Kakav je odnos između komunaliteta i sume karakterističnih korijena zadržanih faktora u komponentnoj analizi?</w:t>
      </w:r>
    </w:p>
    <w:p>
      <w:pPr>
        <w:pStyle w:val="Normal"/>
        <w:spacing w:lineRule="auto" w:line="360"/>
        <w:jc w:val="both"/>
        <w:rPr/>
      </w:pPr>
      <w:r>
        <w:rPr>
          <w:b/>
        </w:rPr>
        <w:t>Komunalitet ili zajednička varijanca</w:t>
      </w:r>
      <w:r>
        <w:rPr/>
        <w:t xml:space="preserve"> je onaj dio varijance bruto rezultata koji je prisutan ne zbog pogreške mjerenja (varijanca pogreške) ili specifičnosti testa (specifitet), nego zato što prikazuje stvarno variranje ispitanikovih rezultata na nekoj specifičnoj mjeri koja je testirana.U komponentnoj analizi se ne radi razlika između zajedničkog i unikvitetnog dijela varijance manifestnih varijabli koje se faktorski analiziraju, što znači da komunalitete čini i unikvitetni dio varijance. </w:t>
      </w:r>
    </w:p>
    <w:p>
      <w:pPr>
        <w:pStyle w:val="Normal"/>
        <w:spacing w:lineRule="auto" w:line="360"/>
        <w:jc w:val="both"/>
        <w:rPr/>
      </w:pPr>
      <w:r>
        <w:rPr/>
        <w:t>Budući da se kod komponentne analize uzima u obzir i komunalitetna i unikvitetna varijanca, tako se može reći da je suma svih karakterističnih korijena (postotak objašnjene varijance) jednaka ukupnom postotku objašnjene varijacne ekstrahiranim glavnim komponentama.</w:t>
      </w:r>
    </w:p>
    <w:p>
      <w:pPr>
        <w:pStyle w:val="Normal"/>
        <w:spacing w:lineRule="auto" w:line="360"/>
        <w:jc w:val="both"/>
        <w:rPr/>
      </w:pPr>
      <w:r>
        <w:rPr/>
        <w:t xml:space="preserve">sx² =h² + s²+ e² </w:t>
      </w:r>
    </w:p>
    <w:p>
      <w:pPr>
        <w:pStyle w:val="Normal"/>
        <w:spacing w:lineRule="auto" w:line="360"/>
        <w:jc w:val="both"/>
        <w:rPr/>
      </w:pPr>
      <w:r>
        <w:rPr/>
        <w:t>e²+s²= u²</w:t>
      </w:r>
    </w:p>
    <w:p>
      <w:pPr>
        <w:pStyle w:val="Normal"/>
        <w:spacing w:lineRule="auto" w:line="360"/>
        <w:jc w:val="both"/>
        <w:rPr/>
      </w:pPr>
      <w:r>
        <w:rPr/>
        <w:t>sx - totalna varijanca</w:t>
      </w:r>
    </w:p>
    <w:p>
      <w:pPr>
        <w:pStyle w:val="Normal"/>
        <w:spacing w:lineRule="auto" w:line="360"/>
        <w:jc w:val="both"/>
        <w:rPr/>
      </w:pPr>
      <w:r>
        <w:rPr/>
        <w:t>Što je vrijednost komunaliteta u faktorskoj analizi veća, to je vrijednost karakterističnih korijena (proporcija objašnjene cjelokupne varijance) veća. To znači da se sa povećanjem komunaliteta također poveća i suma karakterističnih korijena od zadržanih fakto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10. Koje metode za utvrđivanje broja faktora koje treba zadržati u komponentnoj analizi poznajete?</w:t>
      </w:r>
    </w:p>
    <w:p>
      <w:pPr>
        <w:pStyle w:val="Normal"/>
        <w:spacing w:lineRule="auto" w:line="360"/>
        <w:jc w:val="both"/>
        <w:rPr/>
      </w:pPr>
      <w:r>
        <w:rPr/>
        <w:t>Zbog pogrešaka mjerenja skup promatranih i analiziranih varijabli predstavlj skup linearno nezavisnih varijabli . Zbog toga je rang matrice korelacija jednak redu te matrice, a broj komponenti potrebnih za točnu reprodukciju promatranih varijabli jednak je broju tih varijabli.</w:t>
      </w:r>
    </w:p>
    <w:p>
      <w:pPr>
        <w:pStyle w:val="Normal"/>
        <w:spacing w:lineRule="auto" w:line="360"/>
        <w:jc w:val="both"/>
        <w:rPr/>
      </w:pPr>
      <w:r>
        <w:rPr/>
        <w:t>Glavni cilj zadržavanja manjeg broja glavnih komponenata jest namjera da se time objasni što više varijabiliteta sa što manje uzoraka. Prvi faktori koji se ekstrahiraju objašnjavaju veći dio varijance, tj. postotak varijance koju objašnjava neki faktor sve se više smanjuje od prvog prema zadnjem. Pitanje je gdje želimo napraviti rez i reći- slijedeći faktor i svi poslije njega objašnjavaju zanemarujući dio ukupne varijance rezultata u usporedbi sa onime što objašnjavaju prethodni faktori, i izostavit ćemo ih iz daljnje analize. Konačan rezultat zadržavanja glavnih komponenata može ići u više različitih strategija i načina. Brojnost kriterija prema kojima će se zadržati određene glavne komponente (faktori) prelazi stotinjak, a neke najvažnije s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1)Kaiserov kriterij (tj.Kaiser-Gutmanov kriterij)</w:t>
      </w:r>
    </w:p>
    <w:p>
      <w:pPr>
        <w:pStyle w:val="Normal"/>
        <w:spacing w:lineRule="auto" w:line="360"/>
        <w:jc w:val="both"/>
        <w:rPr/>
      </w:pPr>
      <w:r>
        <w:rPr/>
        <w:t xml:space="preserve">Zadržavaju se samo oni faktori koji imaju karakteristične korijene veće od 1 tj. kriterij je λ ≥ 1 (ovaj se kriterij zove još i </w:t>
      </w:r>
      <w:r>
        <w:rPr>
          <w:u w:val="single"/>
        </w:rPr>
        <w:t>kriterij karakterističnih korijena ili eigen vrijednosti</w:t>
      </w:r>
      <w:r>
        <w:rPr/>
        <w:t>). Metoda je pouzdana kada imamo 20-50 varijabli. Jedna njegova prednost je broj glavnih komponenta korelacione matrice koje imaju λ ≥ 1 odgovara broju zajedničkih faktora koji imaju pozitivnu generabilnost na osnovi Cronbachovog alfa koeficijenta. Također te komponente odgovaraju Guttmanovom kriteriju donje granice broja zajedničih faktora.</w:t>
      </w:r>
    </w:p>
    <w:p>
      <w:pPr>
        <w:pStyle w:val="Normal"/>
        <w:spacing w:lineRule="auto" w:line="360"/>
        <w:jc w:val="both"/>
        <w:rPr>
          <w:b/>
          <w:b/>
        </w:rPr>
      </w:pPr>
      <w:r>
        <w:rPr>
          <w:b/>
        </w:rPr>
        <w:t>2)Bartlettov kriterij:</w:t>
      </w:r>
    </w:p>
    <w:p>
      <w:pPr>
        <w:pStyle w:val="Normal"/>
        <w:spacing w:lineRule="auto" w:line="360"/>
        <w:jc w:val="both"/>
        <w:rPr/>
      </w:pPr>
      <w:r>
        <w:rPr/>
        <w:t>Broj komponenti koje treba zadržati može se odrediti na osnovi statističkog testa značajnosti za glavne komponente matrice (testira se značajnost veličine varijance faktora tj.karakterističnih korijena). H</w:t>
      </w:r>
      <w:r>
        <w:rPr>
          <w:vertAlign w:val="subscript"/>
        </w:rPr>
        <w:t>0</w:t>
      </w:r>
      <w:r>
        <w:rPr/>
        <w:t>: nema stat. značajne razlike između ovog i prethodnog karakterističnog korjena.</w:t>
      </w:r>
    </w:p>
    <w:p>
      <w:pPr>
        <w:pStyle w:val="Normal"/>
        <w:spacing w:lineRule="auto" w:line="360"/>
        <w:jc w:val="both"/>
        <w:rPr/>
      </w:pPr>
      <w:r>
        <w:rPr/>
        <w:t xml:space="preserve">T. Bartlett očekuje da u slučaju </w:t>
      </w:r>
      <w:r>
        <w:rPr>
          <w:u w:val="single"/>
        </w:rPr>
        <w:t>populacione korelacijeske matrice</w:t>
      </w:r>
      <w:r>
        <w:rPr/>
        <w:t xml:space="preserve"> (to je ona matrica koju bi imali da nismo na uzorku nego na čitavoj populaciji) nakon ekstrakcije određenog broja glavnih komponenti u </w:t>
      </w:r>
      <w:r>
        <w:rPr>
          <w:u w:val="single"/>
        </w:rPr>
        <w:t>rezidualnoj korelacijskoj matrici</w:t>
      </w:r>
      <w:r>
        <w:rPr/>
        <w:t xml:space="preserve"> preostaje smo varijanca pogreške. Nakon što ekstrahiramo komponente koje se baziraju na  populacijskoj korelacijskoj  matrici, preostale komponente sadržavat će samo varijancu pogreške. Zato treba kada se ekstrahira neka komponenta testirati njenu razliku u odnosu na prethodno ekstrahiranu komponentu. Ako je razlika značajna, zadržat ćemo je, jer to znači da se novi faktor značajno razlikuje od prethodnog i da objašnjava nešto novo. Ako nema značajne razlike, nećemo je zadržati i time je ekstrakcija prave varijance završena.</w:t>
      </w:r>
    </w:p>
    <w:p>
      <w:pPr>
        <w:pStyle w:val="Normal"/>
        <w:spacing w:lineRule="auto" w:line="360"/>
        <w:jc w:val="both"/>
        <w:rPr/>
      </w:pPr>
      <w:r>
        <w:rPr/>
        <w:t>Problem je taj što broj zadržanih kriterija može preći mogućnost da istraživači to interpretiraju, ovaj je kriterij preblag. Dobro ga je koristiti kao dodatni kriterij.</w:t>
      </w:r>
    </w:p>
    <w:p>
      <w:pPr>
        <w:pStyle w:val="Normal"/>
        <w:spacing w:lineRule="auto" w:line="360"/>
        <w:jc w:val="both"/>
        <w:rPr>
          <w:b/>
          <w:b/>
        </w:rPr>
      </w:pPr>
      <w:r>
        <w:rPr>
          <w:b/>
        </w:rPr>
        <w:t xml:space="preserve">3)Scree test: </w:t>
      </w:r>
    </w:p>
    <w:p>
      <w:pPr>
        <w:pStyle w:val="Normal"/>
        <w:spacing w:lineRule="auto" w:line="360"/>
        <w:jc w:val="both"/>
        <w:rPr/>
      </w:pPr>
      <w:r>
        <w:rPr/>
        <w:t>autor R.B.Cattel-Navodi da se upornim gledanjem u krivulju (scree plot) može odrediti pad, jer izvjesni dio faktora završava padom. Scree plot je grafički prikaz veličina pojedinih karakterističnih korijena ( na apscisi su faktori, a na ordinati karakt.korijeni).Ovaj kriterij određuje optimalan broj faktora koji se mogu ekstrahirati prije nego što specifična varijanca (specifitet) počne dominirati nad zajedničkom varijancom (tj. nakon pada više nije stvar prave varijance, nego su faktori sastavljeni od specifične varijance-svaka varijabla jedan faktor.) Na mjestu gdje se pojavi diskontinuitet krivulje (pad), trebalo bi se prekinuti zadržavanje glavnih komponenata.</w:t>
      </w:r>
    </w:p>
    <w:p>
      <w:pPr>
        <w:pStyle w:val="Normal"/>
        <w:spacing w:lineRule="auto" w:line="360"/>
        <w:jc w:val="both"/>
        <w:rPr/>
      </w:pPr>
      <w:r>
        <w:rPr/>
        <w:t>Problem je objektivnost prilikom određivanja faktora koje ćemo izbaciti-svaki istraživač sam određuje subjektivno gdje on smatra da je pad oštriji i gdje treba napraviti rez.</w:t>
      </w:r>
    </w:p>
    <w:p>
      <w:pPr>
        <w:pStyle w:val="Normal"/>
        <w:spacing w:lineRule="auto" w:line="360"/>
        <w:jc w:val="both"/>
        <w:rPr>
          <w:b/>
          <w:b/>
        </w:rPr>
      </w:pPr>
      <w:r>
        <w:rPr>
          <w:b/>
        </w:rPr>
        <w:t>4)A priori kriterij:</w:t>
      </w:r>
    </w:p>
    <w:p>
      <w:pPr>
        <w:pStyle w:val="Normal"/>
        <w:numPr>
          <w:ilvl w:val="0"/>
          <w:numId w:val="0"/>
        </w:numPr>
        <w:spacing w:lineRule="auto" w:line="360"/>
        <w:jc w:val="both"/>
        <w:outlineLvl w:val="0"/>
        <w:rPr/>
      </w:pPr>
      <w:r>
        <w:rPr/>
        <w:t>Istraživač unaprijed određuje koliko će faktora zadržati.</w:t>
      </w:r>
    </w:p>
    <w:p>
      <w:pPr>
        <w:pStyle w:val="Normal"/>
        <w:spacing w:lineRule="auto" w:line="360"/>
        <w:jc w:val="both"/>
        <w:rPr/>
      </w:pPr>
      <w:r>
        <w:rPr>
          <w:b/>
        </w:rPr>
        <w:t>5)Kriterij postotka ekstrahirane varijance:</w:t>
      </w:r>
    </w:p>
    <w:p>
      <w:pPr>
        <w:pStyle w:val="Normal"/>
        <w:spacing w:lineRule="auto" w:line="360"/>
        <w:jc w:val="both"/>
        <w:rPr/>
      </w:pPr>
      <w:r>
        <w:rPr/>
        <w:t xml:space="preserve"> </w:t>
      </w:r>
      <w:r>
        <w:rPr/>
        <w:t>Zbrajanjem varaijance ekstrahiranih glavnih komponenata možemo utvrditi postotak ili proporciju varijance koja je sadržana u dotad ekstrahiranim komponentama. Postotak se računa tako da se vrijednost karakt.korijena koja odgovara nekoj od glavnih komponenti podijeli sa brojem varijabli n i pomnoži sa 100.</w:t>
      </w:r>
    </w:p>
    <w:p>
      <w:pPr>
        <w:pStyle w:val="Normal"/>
        <w:spacing w:lineRule="auto" w:line="360"/>
        <w:jc w:val="both"/>
        <w:rPr/>
      </w:pPr>
      <w:r>
        <w:rPr/>
        <w:t xml:space="preserve">Kada ta proporcija ili postotak iznosi 0.90-0.95 daljnja ekstrakcija više nije potrebna i ostale komponente ne treba više uzimati u obzir. </w:t>
      </w:r>
    </w:p>
    <w:p>
      <w:pPr>
        <w:pStyle w:val="Normal"/>
        <w:spacing w:lineRule="auto" w:line="360"/>
        <w:jc w:val="both"/>
        <w:rPr>
          <w:b/>
          <w:b/>
        </w:rPr>
      </w:pPr>
      <w:r>
        <w:rPr>
          <w:b/>
        </w:rPr>
        <w:t>6)Spearmanov kriterij:</w:t>
      </w:r>
    </w:p>
    <w:p>
      <w:pPr>
        <w:pStyle w:val="Normal"/>
        <w:spacing w:lineRule="auto" w:line="360"/>
        <w:jc w:val="both"/>
        <w:rPr/>
      </w:pPr>
      <w:r>
        <w:rPr/>
        <w:t>Broj glavnih komponenata se može provijeriti tako da se iz glavnih komponenti reproducira korelacijska matrica. Zatim se od prave korelacijske matrice oduzme reproducirana korelacijska matrica.</w:t>
      </w:r>
    </w:p>
    <w:p>
      <w:pPr>
        <w:pStyle w:val="Normal"/>
        <w:spacing w:lineRule="auto" w:line="360"/>
        <w:jc w:val="both"/>
        <w:rPr/>
      </w:pPr>
      <w:r>
        <w:rPr/>
        <w:t xml:space="preserve">R-R </w:t>
      </w:r>
      <w:r>
        <w:rPr>
          <w:vertAlign w:val="subscript"/>
        </w:rPr>
        <w:t>reprod.</w:t>
      </w:r>
      <w:r>
        <w:rPr/>
        <w:t xml:space="preserve">= R </w:t>
      </w:r>
      <w:r>
        <w:rPr>
          <w:vertAlign w:val="subscript"/>
        </w:rPr>
        <w:t>rezid.</w:t>
      </w:r>
    </w:p>
    <w:p>
      <w:pPr>
        <w:pStyle w:val="Normal"/>
        <w:spacing w:lineRule="auto" w:line="360"/>
        <w:jc w:val="both"/>
        <w:rPr/>
      </w:pPr>
      <w:r>
        <w:rPr/>
        <w:t xml:space="preserve">R </w:t>
      </w:r>
      <w:r>
        <w:rPr>
          <w:vertAlign w:val="subscript"/>
        </w:rPr>
        <w:t>rezid</w:t>
      </w:r>
      <w:r>
        <w:rPr/>
        <w:t>= 0</w:t>
      </w:r>
    </w:p>
    <w:p>
      <w:pPr>
        <w:pStyle w:val="Normal"/>
        <w:spacing w:lineRule="auto" w:line="360"/>
        <w:jc w:val="both"/>
        <w:rPr/>
      </w:pPr>
      <w:r>
        <w:rPr/>
        <w:t>R</w:t>
      </w:r>
      <w:r>
        <w:rPr>
          <w:vertAlign w:val="subscript"/>
        </w:rPr>
        <w:t xml:space="preserve"> rezid</w:t>
      </w:r>
      <w:r>
        <w:rPr/>
        <w:t>.&gt; 0 zadržali smo prememalo faktora</w:t>
      </w:r>
    </w:p>
    <w:p>
      <w:pPr>
        <w:pStyle w:val="Normal"/>
        <w:spacing w:lineRule="auto" w:line="360"/>
        <w:jc w:val="both"/>
        <w:rPr/>
      </w:pPr>
      <w:r>
        <w:rPr/>
        <w:t>R</w:t>
      </w:r>
      <w:r>
        <w:rPr>
          <w:vertAlign w:val="subscript"/>
        </w:rPr>
        <w:t xml:space="preserve"> rezid</w:t>
      </w:r>
      <w:r>
        <w:rPr/>
        <w:t xml:space="preserve"> &lt; 0 zadržali smo previše faktora</w:t>
      </w:r>
    </w:p>
    <w:p>
      <w:pPr>
        <w:pStyle w:val="Normal"/>
        <w:spacing w:lineRule="auto" w:line="360"/>
        <w:jc w:val="both"/>
        <w:rPr/>
      </w:pPr>
      <w:r>
        <w:rPr/>
        <w:t>Ako smo se odlučili za neki broj faktora, a ostale faktore smo odbacili, onda matrica korelacije iz zadržanih faktora treba biti što sličnija pravoj matrici R-svi preostali koeficijenti bi trebali biti neznačajni.</w:t>
      </w:r>
    </w:p>
    <w:p>
      <w:pPr>
        <w:pStyle w:val="Normal"/>
        <w:spacing w:lineRule="auto" w:line="360"/>
        <w:jc w:val="both"/>
        <w:rPr/>
      </w:pPr>
      <w:r>
        <w:rPr/>
        <w:t>Loše kod ovog kriterija je to što je vrlo teško slijediti da prosječna korelacija bude jednaka nuli.</w:t>
      </w:r>
    </w:p>
    <w:p>
      <w:pPr>
        <w:pStyle w:val="Normal"/>
        <w:spacing w:lineRule="auto" w:line="360"/>
        <w:jc w:val="both"/>
        <w:rPr>
          <w:b/>
          <w:b/>
        </w:rPr>
      </w:pPr>
      <w:r>
        <w:rPr>
          <w:b/>
        </w:rPr>
        <w:t>7)Thurstone:</w:t>
      </w:r>
    </w:p>
    <w:p>
      <w:pPr>
        <w:pStyle w:val="Normal"/>
        <w:spacing w:lineRule="auto" w:line="360"/>
        <w:jc w:val="both"/>
        <w:rPr/>
      </w:pPr>
      <w:r>
        <w:rPr/>
        <w:t>Smatra da se faktori ne bi trebali imenovati s obzirom na sadržaj vaijabli kojima su visoko saturirani, znači ne bi ih trebalo još dodatno objašnjavati  jer su oni sami po sebi dovoljno važni čim postoje. Dakle, on smatra da sve faktore treba zadržati, a ne samo one koje se može interpretirati ovisno o varijablama kojima su saturirani. Ovaj pristup nije prihvaćen i smatra se kako svaki dobiveni faktor treba objasniti i kako nisu svi faktori u analizi potrebni.</w:t>
      </w:r>
    </w:p>
    <w:p>
      <w:pPr>
        <w:pStyle w:val="Normal"/>
        <w:spacing w:lineRule="auto" w:line="360"/>
        <w:jc w:val="both"/>
        <w:rPr>
          <w:b/>
          <w:b/>
        </w:rPr>
      </w:pPr>
      <w:r>
        <w:rPr>
          <w:b/>
        </w:rPr>
        <w:t>8)Max likelihood ili maksimalna vjerovatnost</w:t>
      </w:r>
    </w:p>
    <w:p>
      <w:pPr>
        <w:pStyle w:val="Normal"/>
        <w:spacing w:lineRule="auto" w:line="360"/>
        <w:jc w:val="both"/>
        <w:rPr>
          <w:b/>
          <w:b/>
        </w:rPr>
      </w:pPr>
      <w:r>
        <w:rPr>
          <w:b/>
        </w:rPr>
        <w:t>9)Minres metoda ili metoda minimalnog reziduala:</w:t>
      </w:r>
    </w:p>
    <w:p>
      <w:pPr>
        <w:pStyle w:val="Normal"/>
        <w:spacing w:lineRule="auto" w:line="360"/>
        <w:jc w:val="both"/>
        <w:rPr/>
      </w:pPr>
      <w:r>
        <w:rPr/>
        <w:t xml:space="preserve">Ovom se metodom nastoji minimalizirati sumu kvadriranih odstupanja </w:t>
      </w:r>
    </w:p>
    <w:p>
      <w:pPr>
        <w:pStyle w:val="Normal"/>
        <w:spacing w:lineRule="auto" w:line="360"/>
        <w:jc w:val="both"/>
        <w:rPr/>
      </w:pPr>
      <w:r>
        <w:rPr/>
        <w:t>između promatranih i dobivenih korelacij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szCs w:val="28"/>
        </w:rPr>
        <w:t>11. Što je Bartlettov test sfericiteta?</w:t>
      </w:r>
    </w:p>
    <w:p>
      <w:pPr>
        <w:pStyle w:val="Normal"/>
        <w:spacing w:lineRule="auto" w:line="360"/>
        <w:jc w:val="both"/>
        <w:rPr/>
      </w:pPr>
      <w:r>
        <w:rPr/>
        <w:t xml:space="preserve">Bartlettov test sfericiteta je test za adekvatnost faktorske analize. Njime se mjeri da li je matrica korelacija (R) jednaka matrici identiteta (I). Matrica identiteta sadrži jedinice u dijagonali, a svi izvan dijagonalni elementi su 0 što znači da nema korelacija među varijablama. Kada bi matrica korelacija R bila jednaka matrici identiteta I onda bi Bartlettov test bio neznačajan. Značajnost razlike između matrice R i matrice I testira se putem hi² testa i ona je poželjna. </w:t>
      </w:r>
    </w:p>
    <w:p>
      <w:pPr>
        <w:pStyle w:val="Normal"/>
        <w:spacing w:lineRule="auto" w:line="360"/>
        <w:jc w:val="both"/>
        <w:rPr/>
      </w:pPr>
      <w:r>
        <w:rPr/>
        <w:t>Što su varijable više povezane to će matrica biti bolja i podobnija za faktorsku analizu, zato želimo naći barem jednu statistički značajnu korelaciju unutar matrice korelacija R, jer tada ona ne bi bila jednaka matrici identiteta I. Ako korelacija među varijablama nema to znači da one ne dijele zajedničke faktore i kao takve ne trebaju ulaziti u FA.</w:t>
      </w:r>
    </w:p>
    <w:p>
      <w:pPr>
        <w:pStyle w:val="Normal"/>
        <w:spacing w:lineRule="auto" w:line="360"/>
        <w:jc w:val="both"/>
        <w:rPr/>
      </w:pPr>
      <w:r>
        <w:rPr/>
        <w:t>U određenoj mjeri ovaj test ovisi i o broju ispitaika, pa ukoliko je N velik može pokazati kako je matrica podobna za FA iako drugi testovi govore da n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12. Što je scree test, a što scree plot?</w:t>
      </w:r>
    </w:p>
    <w:p>
      <w:pPr>
        <w:pStyle w:val="Normal"/>
        <w:spacing w:lineRule="auto" w:line="360"/>
        <w:jc w:val="both"/>
        <w:rPr/>
      </w:pPr>
      <w:r>
        <w:rPr>
          <w:b/>
          <w:u w:val="single"/>
        </w:rPr>
        <w:t>Scree test</w:t>
      </w:r>
      <w:r>
        <w:rPr/>
        <w:t xml:space="preserve"> je jedan od kriterija za zadržavanje manjeg broja faktora u komponentnoj analizi, a predložio ga je Cattel. Broj faktora određuje se prema scree plotu. </w:t>
      </w:r>
    </w:p>
    <w:p>
      <w:pPr>
        <w:pStyle w:val="Normal"/>
        <w:spacing w:lineRule="auto" w:line="360"/>
        <w:jc w:val="both"/>
        <w:rPr/>
      </w:pPr>
      <w:r>
        <w:rPr>
          <w:b/>
          <w:u w:val="single"/>
        </w:rPr>
        <w:t>Scree plot</w:t>
      </w:r>
      <w:r>
        <w:rPr/>
        <w:t xml:space="preserve"> je grafički prikaz svih ekstrahiranih faktora (nanose  se na apscisu) i njima pripadnih karakterističnih korijena (nanose se na ordinatu). Prva komponenta ima najveći karakt. korijen ili eigen vrijednost, te svaka slijedeća ima manju vrijednost λ od prethodne. Na osnovi scree plota moguće je vizualno odrediti gdje se događa pad vrijednosti karakt. korijena (tzv. drop), koji najvjerovatije ukazuje na to da se teorijski značajna količina varijance iscrpila na zadnjoj komponenti prije pada i sve ostale komponente koje slijede nakon pad nisu više potrebn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13. Koje se metode procijene komunaliteta u analizi zajedničkih faktora najčešće koriste?</w:t>
      </w:r>
    </w:p>
    <w:p>
      <w:pPr>
        <w:pStyle w:val="Normal"/>
        <w:spacing w:lineRule="auto" w:line="360"/>
        <w:jc w:val="both"/>
        <w:rPr/>
      </w:pPr>
      <w:r>
        <w:rPr/>
        <w:t>Komunalitet u analizi zajedničkih faktora predstavlja onaj dio totalne varijance bruto rezultata koji se može objasniti na temelju ekstrahiranih faktora.</w:t>
      </w:r>
    </w:p>
    <w:p>
      <w:pPr>
        <w:pStyle w:val="Normal"/>
        <w:spacing w:lineRule="auto" w:line="360"/>
        <w:jc w:val="both"/>
        <w:rPr/>
      </w:pPr>
      <w:r>
        <w:rPr/>
        <w:t>S obzirom da su pravi komunaliteti nepoznati, u početnoj matrici korelacija stavljaju se procijene komunaliteta Stvorene su brojne metode za njihovu procijenu, od kojih se danas koriste tri:</w:t>
      </w:r>
    </w:p>
    <w:p>
      <w:pPr>
        <w:pStyle w:val="Normal"/>
        <w:spacing w:lineRule="auto" w:line="360"/>
        <w:jc w:val="both"/>
        <w:rPr>
          <w:b/>
          <w:b/>
        </w:rPr>
      </w:pPr>
      <w:r>
        <w:rPr>
          <w:b/>
        </w:rPr>
        <w:t>1) Guttmanova metoda:</w:t>
      </w:r>
    </w:p>
    <w:p>
      <w:pPr>
        <w:pStyle w:val="Normal"/>
        <w:spacing w:lineRule="auto" w:line="360"/>
        <w:jc w:val="both"/>
        <w:rPr/>
      </w:pPr>
      <w:r>
        <w:rPr/>
        <w:t>U glavnu dijagonalu korelacijske matrice uvrštavaju se kvadrati najvećeg koeficijenta korelacije koji neka promatrana varijabla ima sa drugom varijablom. Znači u jednom retku koji predstavlja jednu varijablu nađe se najveći koeficijent korelacije koji ona ima sa nekom drugom varijablom (stupci su također varijable) i to se kvadrira. To onda predstavlja procijenu komunaliteta za tu varijablu. Tako se radi za svaku varijablu, a vrijednosti koje su uzete se uvrštavaju u dijagonalu matrice korelacija i to su sve onda najveće korelacije.Guttman je pokazao da te vrijednosti predstavljaju procijenu donje granice komunaliteta (znači da stvarni komunalitet može biti i veći od toga, ali da nikad neće pasti ispod vrijednosti procijenjene preko r²) i reproduciraju minimalan rang reducirane korelacijske matrice koji je određen brojem zadržanih faktora. Zašto je to minimalna vrijednost komunaliteta? Zato jer komunalitet predstavlja dio varijance koji je zajednički tim varijablama, onaj dio koji se može objasniti nekim latentnim sadržajem, a naravno da je to onaj dio koji je kod varijabli zajednički (korelacijski povezan) Da bi se dobio R² treba napraviti inverznu matricu  te pune matrice i onda izbaciti sve izvandijagonalne elemente, znači ostavlja se samo dijagonala. Zbog toga ju je potrebno staviti opet u inverz (znači tu dijagonalu).</w:t>
      </w:r>
    </w:p>
    <w:p>
      <w:pPr>
        <w:pStyle w:val="Normal"/>
        <w:spacing w:lineRule="auto" w:line="360"/>
        <w:jc w:val="both"/>
        <w:rPr/>
      </w:pPr>
      <w:r>
        <w:rPr/>
        <w:t>FORMULA: (dijag.(R</w:t>
      </w:r>
      <w:r>
        <w:rPr>
          <w:vertAlign w:val="superscript"/>
        </w:rPr>
        <w:t>-1</w:t>
      </w:r>
      <w:r>
        <w:rPr/>
        <w:t xml:space="preserve">) ) </w:t>
      </w:r>
      <w:r>
        <w:rPr>
          <w:vertAlign w:val="superscript"/>
        </w:rPr>
        <w:t>-1</w:t>
      </w:r>
      <w:r>
        <w:rPr/>
        <w:t xml:space="preserve">  </w:t>
      </w:r>
    </w:p>
    <w:p>
      <w:pPr>
        <w:pStyle w:val="Normal"/>
        <w:spacing w:lineRule="auto" w:line="360"/>
        <w:jc w:val="both"/>
        <w:rPr>
          <w:b/>
          <w:b/>
        </w:rPr>
      </w:pPr>
      <w:r>
        <w:rPr>
          <w:b/>
        </w:rPr>
        <w:t>2) Roffova metoda:</w:t>
      </w:r>
    </w:p>
    <w:p>
      <w:pPr>
        <w:pStyle w:val="Normal"/>
        <w:spacing w:lineRule="auto" w:line="360"/>
        <w:jc w:val="both"/>
        <w:rPr/>
      </w:pPr>
      <w:r>
        <w:rPr/>
        <w:t>U glavnu dijagonalu korelacijske matrice uvrštavaju se kvadrati koeficijenta multiple korelacije R² između neke od promatranih varijabli i preostalih n-1 varijabli koje su uvrštene u analizu (tj. koliko se variranja u toj varijabli može objasniti na temelju variranja preostalih varijabli, one su sad kao neki prediktori). Znači to radim za svaku varijablu za koju procijenjujemo komunalitet. Za tako dobivene vrijednosti smatra se da su jednake komunalitetima ili da su manje od njega. Nakon toga se provodi proces faktorizacije, te se ponovno ponavlja postupak dijagonalnih elemenata. Ovaj se sustav najviše koristi.</w:t>
      </w:r>
    </w:p>
    <w:p>
      <w:pPr>
        <w:pStyle w:val="Normal"/>
        <w:spacing w:lineRule="auto" w:line="360"/>
        <w:jc w:val="both"/>
        <w:rPr/>
      </w:pPr>
      <w:r>
        <w:rPr>
          <w:b/>
          <w:bCs/>
        </w:rPr>
        <w:t>3) Kaiserova metoda</w:t>
      </w:r>
      <w:r>
        <w:rPr/>
        <w:t xml:space="preserve"> tj.iteracija ili ponavljanje faktorizacije kako bi se dobile sve bolje procijene komunaliteta. Taj iterativni postupak radi se tako da se nakon provedbe faktorizacije naše matrice korelacija, iz matrice faktorske strukture se sumiraju kvadrirane saturacije po redcima te se zatim te kvadrirane saturacije uvrštavaju u diagonalu nove matrice na kojoj se opet provodi faktorizacija i opet se sumiraju saturacije te se opet uvrštavaju u novu matricu.. Taj se postupak ponavlja sve dok procjena ne konvergira. Rabi se u analizama u kojima je bitna preciznost procjene komunaliteta.</w:t>
      </w:r>
    </w:p>
    <w:p>
      <w:pPr>
        <w:pStyle w:val="Normal"/>
        <w:spacing w:lineRule="auto" w:line="360"/>
        <w:jc w:val="both"/>
        <w:rPr/>
      </w:pPr>
      <w:r>
        <w:rPr/>
        <w:t>(suma kvadriranih saturacija po redku jednaka je komunalitetu varijable s drugi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14. Što je Heywoodov slučaj ? Kada se pojavljuje i na što ukazuje?</w:t>
      </w:r>
    </w:p>
    <w:p>
      <w:pPr>
        <w:pStyle w:val="Normal"/>
        <w:spacing w:lineRule="auto" w:line="360"/>
        <w:jc w:val="both"/>
        <w:rPr/>
      </w:pPr>
      <w:r>
        <w:rPr/>
        <w:t>Vrijednosti komunaliteta u analizi zajedničkih faktora nam nisu poznate nego ih je potrebno procijeniti jednom od metoda za procijenu komunaliteta.U slučaju kada se koristi Kaiserova metoda tj.iteracija ili ponavljanje faktorizacije kako bi se dobile sve bolje procijene komunaliteta pojavljuje se Heywoodow slučaj.Ovo ponavljanje (iteracija) se obavlja sve dok se dva puta ne pojave iste vrijednosti.</w:t>
      </w:r>
    </w:p>
    <w:p>
      <w:pPr>
        <w:pStyle w:val="Normal"/>
        <w:spacing w:lineRule="auto" w:line="360"/>
        <w:jc w:val="both"/>
        <w:rPr/>
      </w:pPr>
      <w:r>
        <w:rPr/>
        <w:t xml:space="preserve">Pri ovom postupku se javlja jedan matematički problem nazvan </w:t>
      </w:r>
      <w:r>
        <w:rPr>
          <w:b/>
        </w:rPr>
        <w:t>Heywoodov slučaj.</w:t>
      </w:r>
      <w:r>
        <w:rPr/>
        <w:t xml:space="preserve"> Tu se događa da komunalitet postupno nestaje ili postaje negativan, jer ukazuje na multikolinearnost tj. dvije varijable su jako slične i mogu se potpuno reproducirati jedna na temelju druge. One isto tako imaju visok varijabilitet.</w:t>
      </w:r>
    </w:p>
    <w:p>
      <w:pPr>
        <w:pStyle w:val="Normal"/>
        <w:spacing w:lineRule="auto" w:line="360"/>
        <w:jc w:val="both"/>
        <w:rPr/>
      </w:pPr>
      <w:r>
        <w:rPr/>
        <w:t>Heywoodov slučaj se javlja onda kada su procijene komunaliteta previsoke - događa se da procijena komunaliteta bude veća od 1, odnosno da se komunalitet neke varijable poveća na 1 ili na još veću vrijednost. To nastaje kada je korelacijska matrica nepodobna za faktorsku analizu ili/i kada je odnos varijabli blizak linearnoj zavisnosti v</w:t>
      </w:r>
      <w:r>
        <w:rPr>
          <w:vertAlign w:val="subscript"/>
        </w:rPr>
        <w:t>1</w:t>
      </w:r>
      <w:r>
        <w:rPr/>
        <w:t>=v</w:t>
      </w:r>
      <w:r>
        <w:rPr>
          <w:vertAlign w:val="subscript"/>
        </w:rPr>
        <w:t>2</w:t>
      </w:r>
      <w:r>
        <w:rPr/>
        <w:t>+v</w:t>
      </w:r>
      <w:r>
        <w:rPr>
          <w:vertAlign w:val="subscript"/>
        </w:rPr>
        <w:t>3</w:t>
      </w:r>
      <w:r>
        <w:rPr/>
        <w:t>+v</w:t>
      </w:r>
      <w:r>
        <w:rPr>
          <w:vertAlign w:val="subscript"/>
        </w:rPr>
        <w:t>4</w:t>
      </w:r>
      <w:r>
        <w:rPr/>
        <w:t>. Ovako dobivena procijena nije dobra i ukazuje na to da je pozicija faktora bliska i linearna poziciji varijabli (ležći na osi). Upravo ta bliskost između pozicije faktora i varijabli dovodi do nerealno visoke vrijednosti komunaliteta zbog čega matrica korelacija gubi gramianska svojstva (u dijagonali su vrijednosti više od vrijednosti komunaliteta zbog čega matrica korelacije, a samim time i faktorska analiza postaje upitna- ukupna varijanca iznosi 1, pa komunalitet nemože biti veći od toga).</w:t>
      </w:r>
    </w:p>
    <w:p>
      <w:pPr>
        <w:pStyle w:val="Normal"/>
        <w:spacing w:lineRule="auto" w:line="360"/>
        <w:jc w:val="both"/>
        <w:rPr/>
      </w:pPr>
      <w:r>
        <w:rPr/>
        <w:t xml:space="preserve">Heywoodov slučaj možemo riješiti ukoliko se vrijednosti komunaliteta iz dijagonale uvećaju za neku konstantu i nakon što se provede analiza ta se konstanta ukloni. Ova se korekcija zove </w:t>
      </w:r>
      <w:r>
        <w:rPr>
          <w:u w:val="single"/>
        </w:rPr>
        <w:t>Ridge options</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Cs w:val="28"/>
        </w:rPr>
      </w:pPr>
      <w:r>
        <w:rPr>
          <w:b/>
          <w:szCs w:val="28"/>
        </w:rPr>
        <w:t>15. Čime je određen maksimalan mogući broj faktora u analizi zajedničkih faktora?</w:t>
      </w:r>
    </w:p>
    <w:p>
      <w:pPr>
        <w:pStyle w:val="Normal"/>
        <w:spacing w:lineRule="auto" w:line="360"/>
        <w:jc w:val="both"/>
        <w:rPr/>
      </w:pPr>
      <w:r>
        <w:rPr/>
        <w:t>Prema Thurstoneu broj faktora u analizi jednak je rangu reproducirane korelacijske matrice u čijoj se glavnoj dijagonali nalaze komunaliteti, a ne jedinice. Ova matrica naziva se gramianska.</w:t>
      </w:r>
    </w:p>
    <w:p>
      <w:pPr>
        <w:pStyle w:val="Normal"/>
        <w:spacing w:lineRule="auto" w:line="360"/>
        <w:jc w:val="both"/>
        <w:rPr/>
      </w:pPr>
      <w:r>
        <w:rPr>
          <w:b/>
        </w:rPr>
        <w:t>Gramianska matrica</w:t>
      </w:r>
      <w:r>
        <w:rPr/>
        <w:t xml:space="preserve"> pretpostavlja da svi njezini karakteristični korijeni imaju vrijednosti veće od 0 (pozitivne), te da mora postojati druga matrica koja mora reproducirati korelacijsku matricu. Iz ovoga je logički za pretpostaviti da bi faktori koji bi odgovarali negativnim karakterističnim korijenima morali postojati u području imaginarnih brojeva, a varijance faktorskih bodova za te faktore bila bi negativna (a znamo da negativne varijance nemaju smisla).</w:t>
      </w:r>
    </w:p>
    <w:p>
      <w:pPr>
        <w:pStyle w:val="Normal"/>
        <w:spacing w:lineRule="auto" w:line="360"/>
        <w:jc w:val="both"/>
        <w:rPr/>
      </w:pPr>
      <w:r>
        <w:rPr>
          <w:b/>
        </w:rPr>
        <w:t>Rang</w:t>
      </w:r>
      <w:r>
        <w:rPr/>
        <w:t xml:space="preserve"> predstavlja minimalan broj redaka ili stupaca čijom se linearnom kombinacijom mogu izraziti svi ostali redci ili stupci. Ako korelacijska matrica ima rang p onda postoji i p faktora (latentnih varijabli) kroz čiju linearnu kombinaciju se mogu izraziti sve ostale varijable. Nije moguće da će kompletna korelacijska matrica imati manji rang nego koliko ima varijabli.</w:t>
      </w:r>
    </w:p>
    <w:p>
      <w:pPr>
        <w:pStyle w:val="Normal"/>
        <w:spacing w:lineRule="auto" w:line="360"/>
        <w:jc w:val="both"/>
        <w:rPr/>
      </w:pPr>
      <w:r>
        <w:rPr/>
        <w:t>Min Rang= 2 zato što se LK zadnja dva reda može iskazati prvi</w:t>
      </w:r>
    </w:p>
    <w:p>
      <w:pPr>
        <w:pStyle w:val="Normal"/>
        <w:spacing w:lineRule="auto" w:line="360"/>
        <w:jc w:val="both"/>
        <w:rPr/>
      </w:pPr>
      <w:r>
        <w:rPr/>
        <w:t>1  2  3</w:t>
      </w:r>
    </w:p>
    <w:p>
      <w:pPr>
        <w:pStyle w:val="Normal"/>
        <w:spacing w:lineRule="auto" w:line="360"/>
        <w:jc w:val="both"/>
        <w:rPr/>
      </w:pPr>
      <w:r>
        <w:rPr/>
        <w:t>4  2  6</w:t>
      </w:r>
    </w:p>
    <w:p>
      <w:pPr>
        <w:pStyle w:val="Normal"/>
        <w:spacing w:lineRule="auto" w:line="360"/>
        <w:jc w:val="both"/>
        <w:rPr/>
      </w:pPr>
      <w:r>
        <w:rPr/>
        <w:t>4  5  9</w:t>
      </w:r>
    </w:p>
    <w:p>
      <w:pPr>
        <w:pStyle w:val="Normal"/>
        <w:spacing w:lineRule="auto" w:line="360"/>
        <w:jc w:val="both"/>
        <w:rPr/>
      </w:pPr>
      <w:r>
        <w:rPr/>
        <w:t>Min Rang= 1 zato što se LK drugog reda mogu iskazati prvi i treći</w:t>
      </w:r>
    </w:p>
    <w:p>
      <w:pPr>
        <w:pStyle w:val="Normal"/>
        <w:spacing w:lineRule="auto" w:line="360"/>
        <w:jc w:val="both"/>
        <w:rPr/>
      </w:pPr>
      <w:r>
        <w:rPr/>
        <w:t xml:space="preserve">  </w:t>
      </w:r>
      <w:r>
        <w:rPr/>
        <w:t>4    8  10</w:t>
      </w:r>
    </w:p>
    <w:p>
      <w:pPr>
        <w:pStyle w:val="Normal"/>
        <w:spacing w:lineRule="auto" w:line="360"/>
        <w:jc w:val="both"/>
        <w:rPr/>
      </w:pPr>
      <w:r>
        <w:rPr/>
        <w:t>12  24  30</w:t>
      </w:r>
    </w:p>
    <w:p>
      <w:pPr>
        <w:pStyle w:val="Normal"/>
        <w:spacing w:lineRule="auto" w:line="360"/>
        <w:jc w:val="both"/>
        <w:rPr/>
      </w:pPr>
      <w:r>
        <w:rPr/>
        <w:t xml:space="preserve">  </w:t>
      </w:r>
      <w:r>
        <w:rPr/>
        <w:t>2    4    5</w:t>
      </w:r>
    </w:p>
    <w:p>
      <w:pPr>
        <w:pStyle w:val="Normal"/>
        <w:spacing w:lineRule="auto" w:line="360"/>
        <w:jc w:val="both"/>
        <w:rPr/>
      </w:pPr>
      <w:r>
        <w:rPr/>
        <w:t>Rang= 0 ; kada se radi o nul- matrici gdje ne postoji linearnos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16. Koje značenje ima suma kvadriranih saturacija faktorskih struktura po stupcima, a koje po redcima?</w:t>
      </w:r>
    </w:p>
    <w:p>
      <w:pPr>
        <w:pStyle w:val="Normal"/>
        <w:spacing w:lineRule="auto" w:line="360"/>
        <w:jc w:val="both"/>
        <w:rPr/>
      </w:pPr>
      <w:r>
        <w:rPr/>
        <w:t>Saturacije u faktorskoj analizi predstavljaju korelaciju manifestnih varijabli koje su ušle u analizu i faktora. Što je veća povezanost određene manifestne varijable i određenog faktora, to je vrijednost koeficijenta saturacije viša.</w:t>
      </w:r>
    </w:p>
    <w:p>
      <w:pPr>
        <w:pStyle w:val="Normal"/>
        <w:spacing w:lineRule="auto" w:line="360"/>
        <w:jc w:val="both"/>
        <w:rPr/>
      </w:pPr>
      <w:r>
        <w:rPr/>
        <w:t>- U faktorskoj strukturi suma kvadriranih saturacija</w:t>
      </w:r>
      <w:r>
        <w:rPr>
          <w:b/>
        </w:rPr>
        <w:t xml:space="preserve"> </w:t>
      </w:r>
      <w:r>
        <w:rPr>
          <w:bCs/>
          <w:u w:val="single"/>
        </w:rPr>
        <w:t>po stupcima</w:t>
      </w:r>
      <w:r>
        <w:rPr>
          <w:b/>
        </w:rPr>
        <w:t xml:space="preserve"> </w:t>
      </w:r>
      <w:r>
        <w:rPr/>
        <w:t xml:space="preserve">je jednaka vrijednosti </w:t>
      </w:r>
      <w:r>
        <w:rPr>
          <w:b/>
          <w:bCs/>
          <w:i/>
        </w:rPr>
        <w:t>karakterističnog korijena za pojedini faktor</w:t>
      </w:r>
      <w:r>
        <w:rPr/>
        <w:t xml:space="preserve"> tj. </w:t>
      </w:r>
      <w:r>
        <w:rPr>
          <w:rFonts w:eastAsia="Symbol" w:cs="Symbol" w:ascii="Symbol" w:hAnsi="Symbol"/>
          <w:b/>
        </w:rPr>
        <w:t></w:t>
      </w:r>
      <w:r>
        <w:rPr>
          <w:b/>
        </w:rPr>
        <w:t>f²=λ.</w:t>
      </w:r>
      <w:r>
        <w:rPr/>
        <w:t xml:space="preserve"> Ako se suma kvadriranih saturacija po stupcu podijeli sa brojem varijabli dobit će se postotak objašnjene varijance koju objašnjava faktor (tj. koeficijent determinacije R²). Tu ćemo množiti stupac prve matrice (u kojoj su stupci varijable, redci faktori) sa redkom druge matrice koja je okrenuta tako da su stupci faktori, a redci varijable, i tako za svaki faktor da bi za svaki dobila karakt. korijen. Prvi ekstrahirani faktor uvijek objašnjava najveći dio varijance varijabli, a svaki slijedeći sve manje dijelove.</w:t>
      </w:r>
    </w:p>
    <w:p>
      <w:pPr>
        <w:pStyle w:val="Normal"/>
        <w:spacing w:lineRule="auto" w:line="360"/>
        <w:jc w:val="both"/>
        <w:rPr/>
      </w:pPr>
      <w:r>
        <w:rPr/>
        <w:t xml:space="preserve">- Suma kvadriranih saturacija </w:t>
      </w:r>
      <w:r>
        <w:rPr>
          <w:u w:val="single"/>
        </w:rPr>
        <w:t>po redcima</w:t>
      </w:r>
      <w:r>
        <w:rPr>
          <w:b/>
        </w:rPr>
        <w:t xml:space="preserve"> </w:t>
      </w:r>
      <w:r>
        <w:rPr/>
        <w:t xml:space="preserve">jednaka je </w:t>
      </w:r>
      <w:r>
        <w:rPr>
          <w:b/>
          <w:bCs/>
          <w:i/>
        </w:rPr>
        <w:t>komunalitetu svake manifestne varijable</w:t>
      </w:r>
      <w:r>
        <w:rPr/>
        <w:t xml:space="preserve">, a govori o tome koliki postotak varijance ta varijabla dijeli sa ostalim varijablama koje su ušle u analizu tj. </w:t>
      </w:r>
      <w:r>
        <w:rPr>
          <w:rFonts w:eastAsia="Symbol" w:cs="Symbol" w:ascii="Symbol" w:hAnsi="Symbol"/>
          <w:b/>
        </w:rPr>
        <w:t></w:t>
      </w:r>
      <w:r>
        <w:rPr>
          <w:b/>
        </w:rPr>
        <w:t>f²=h</w:t>
      </w:r>
      <w:r>
        <w:rPr/>
        <w:t>². Tu se množe u reduciranoj korelacijskoj matrici (ona koja sadrži samo komunalitete, ali ne i faktore koji su nastali od unikviteta) stupci (varijable) u prvoj matrici sa redcima (isto varijable jer je okrenuto) druge matrice i to se množi prvo stupac te varijable sa redkom te iste varijable (sama sa sobom) što daje komunalitete, te onda stupac te varijable sa redkom svake druge varijable pa dobivam pojedinačne korelacije te varijable sa svako  ostalom ( i to se radi za svaki stupac). U slučaju kada imamo faktor koji je sastavljen samo od unikviteta jedne varijable tj. kada imamo kompletnu matricu faktora onda će te korelacije biti 0 sa drugim varijablama jer faktor sadrži samo unikvitet za tu jednu varijablu (unikvitet je ono što ima samo ta varijabla i što nema nikakve veze s ostalim varijablama).</w:t>
      </w:r>
    </w:p>
    <w:p>
      <w:pPr>
        <w:pStyle w:val="Normal"/>
        <w:spacing w:lineRule="auto" w:line="360"/>
        <w:jc w:val="both"/>
        <w:rPr/>
      </w:pPr>
      <w:r>
        <w:rPr/>
        <w:t xml:space="preserve">Pošto je osnovna pretpostvaka da su faktori uzroci zajedničkog variranja varijabli, onda bi trebalo biti </w:t>
      </w:r>
      <w:r>
        <w:rPr>
          <w:rFonts w:eastAsia="Symbol" w:cs="Symbol" w:ascii="Symbol" w:hAnsi="Symbol"/>
        </w:rPr>
        <w:t></w:t>
      </w:r>
      <w:r>
        <w:rPr/>
        <w:t>λ=</w:t>
      </w:r>
      <w:r>
        <w:rPr>
          <w:rFonts w:eastAsia="Symbol" w:cs="Symbol" w:ascii="Symbol" w:hAnsi="Symbol"/>
        </w:rPr>
        <w:t></w:t>
      </w:r>
      <w:r>
        <w:rPr/>
        <w:t>h² (varijanca faktora=zajednička varijanc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17. Kolika je suma korespondentnih umnožaka saturacija dva faktora u nerotiranoj faktorskoj strukturi?</w:t>
      </w:r>
    </w:p>
    <w:p>
      <w:pPr>
        <w:pStyle w:val="Normal"/>
        <w:spacing w:lineRule="auto" w:line="360"/>
        <w:jc w:val="both"/>
        <w:rPr/>
      </w:pPr>
      <w:r>
        <w:rPr/>
        <w:t>U komponentnoj analizi očekujemo da će komponete biti nelinearno povezane (da međusobno neće korelirati), pa je za očekivati da će njihova suma korespondentnih umnožaka saturacija biti nula. U analizi zajedničkih faktora suma korespondentnih umnožaka saturacija dva faktora je bliska nuli. Iako su faktori u međusobnoj korelaciji, veća saturacija na jednom faktoru trebala bi značiti manju saturaciju na drugom faktoru.</w:t>
      </w:r>
    </w:p>
    <w:p>
      <w:pPr>
        <w:pStyle w:val="Normal"/>
        <w:spacing w:lineRule="auto" w:line="360"/>
        <w:jc w:val="both"/>
        <w:rPr/>
      </w:pPr>
      <w:r>
        <w:rPr/>
        <w:t>To znači da množenjem saturacije koju ima prva varijabla sa prvim faktorom i one koju ima ta ista varijabla sa drugim faktorom, pod pretpostavkom da je jednim više, a drugim niže saturirana,će biti blizu 0 (jer umnožak sa ovom drugom niskom saturacijom za koju želim da bude oko 0, će isto biti oko 0). Kada sve te umnoške zbrojim, ako faktori stvarno nisu linearno povezani, to će sve biti blizu 0. To je ono što želim, međutim, rijetko se događa da se takvo što pojavi nakon ekstrakcije faktora i najčešće je potrebno provesti rotaciju da bi seto postiglo.</w:t>
      </w:r>
    </w:p>
    <w:p>
      <w:pPr>
        <w:pStyle w:val="Normal"/>
        <w:spacing w:lineRule="auto" w:line="360"/>
        <w:jc w:val="both"/>
        <w:rPr/>
      </w:pPr>
      <w:r>
        <w:rPr>
          <w:rFonts w:eastAsia="Symbol" w:cs="Symbol" w:ascii="Symbol" w:hAnsi="Symbol"/>
        </w:rPr>
        <w:t></w:t>
      </w:r>
      <w:r>
        <w:rPr/>
        <w:t>(fvi×F</w:t>
      </w:r>
      <w:r>
        <w:rPr>
          <w:vertAlign w:val="subscript"/>
        </w:rPr>
        <w:t>1</w:t>
      </w:r>
      <w:r>
        <w:rPr/>
        <w:t xml:space="preserve"> × fvi×F</w:t>
      </w:r>
      <w:r>
        <w:rPr>
          <w:vertAlign w:val="subscript"/>
        </w:rPr>
        <w:t>2</w:t>
      </w:r>
      <w:r>
        <w:rPr/>
        <w:t>) = 0</w:t>
      </w:r>
    </w:p>
    <w:p>
      <w:pPr>
        <w:pStyle w:val="Normal"/>
        <w:spacing w:lineRule="auto" w:line="360"/>
        <w:jc w:val="both"/>
        <w:rPr/>
      </w:pPr>
      <w:r>
        <w:rPr/>
        <w:t>F×F'= R   (F</w:t>
      </w:r>
      <w:r>
        <w:rPr>
          <w:vertAlign w:val="subscript"/>
        </w:rPr>
        <w:t>var*faktor</w:t>
      </w:r>
      <w:r>
        <w:rPr/>
        <w:t>× F</w:t>
      </w:r>
      <w:r>
        <w:rPr>
          <w:vertAlign w:val="subscript"/>
        </w:rPr>
        <w:t>faktor*var</w:t>
      </w:r>
      <w:r>
        <w:rPr/>
        <w:t>= R</w:t>
      </w:r>
      <w:r>
        <w:rPr>
          <w:vertAlign w:val="subscript"/>
        </w:rPr>
        <w:t>var*var</w:t>
      </w:r>
      <w:r>
        <w:rPr/>
        <w:t>)</w:t>
      </w:r>
    </w:p>
    <w:p>
      <w:pPr>
        <w:pStyle w:val="Normal"/>
        <w:spacing w:lineRule="auto" w:line="360"/>
        <w:jc w:val="both"/>
        <w:rPr/>
      </w:pPr>
      <w:r>
        <w:rPr/>
        <w:t>F'×F= C (F</w:t>
      </w:r>
      <w:r>
        <w:rPr>
          <w:vertAlign w:val="subscript"/>
        </w:rPr>
        <w:t>faktor*var</w:t>
      </w:r>
      <w:r>
        <w:rPr/>
        <w:t>× F</w:t>
      </w:r>
      <w:r>
        <w:rPr>
          <w:vertAlign w:val="subscript"/>
        </w:rPr>
        <w:t>var*faktor=</w:t>
      </w:r>
      <w:r>
        <w:rPr/>
        <w:t xml:space="preserve"> C</w:t>
      </w:r>
      <w:r>
        <w:rPr>
          <w:vertAlign w:val="subscript"/>
        </w:rPr>
        <w:t xml:space="preserve">faktor*faktor  </w:t>
      </w:r>
      <w:r>
        <w:rPr/>
        <w:t xml:space="preserve"> =&gt; C</w:t>
      </w:r>
      <w:r>
        <w:rPr>
          <w:vertAlign w:val="subscript"/>
        </w:rPr>
        <w:t>F1F2</w:t>
      </w:r>
      <w:r>
        <w:rPr/>
        <w:t>= 0 jer je korelacija između faktora 0 a kovarijancu čini umnožak stand. devijacija i korelac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18. Kolika je suma korespondentnih umnožaka saturacija dvije varijable u ortogonalnoj faktorkoj strukturi?</w:t>
      </w:r>
    </w:p>
    <w:p>
      <w:pPr>
        <w:pStyle w:val="Normal"/>
        <w:spacing w:lineRule="auto" w:line="360"/>
        <w:jc w:val="both"/>
        <w:rPr/>
      </w:pPr>
      <w:r>
        <w:rPr/>
        <w:t>Kod ortogonalne faktorske strukture je zapravo jednako kao i kod nerotirane faktorske strukture-suma korespondentnih umnožaka dvije varijable ovdje će biti jednaka nuli, jer su saturacije u faktorskoj strukturi jednake koeficijentu korelacije varijabli sa dotičnim faktorom, a korelacija između dvije varijable sa varijancom jednaka je kovarijanci. Ovdje je to bliže nuli zato jer smo nakon ortogonalne rotacije doveli faktore u takav položaj (jednostavna struktura) u kojem su varijable visoko saturirane jednim, a nisko ili uopće ne s drugim faktorima- nitko ne kaže da će to tako ispasti, međutim namjera je da se to postigne.</w:t>
      </w:r>
    </w:p>
    <w:p>
      <w:pPr>
        <w:pStyle w:val="Normal"/>
        <w:spacing w:lineRule="auto" w:line="360"/>
        <w:jc w:val="both"/>
        <w:rPr/>
      </w:pPr>
      <w:r>
        <w:rPr>
          <w:rFonts w:eastAsia="Symbol" w:cs="Symbol" w:ascii="Symbol" w:hAnsi="Symbol"/>
        </w:rPr>
        <w:t></w:t>
      </w:r>
      <w:r>
        <w:rPr/>
        <w:t>(fv</w:t>
      </w:r>
      <w:r>
        <w:rPr>
          <w:vertAlign w:val="subscript"/>
        </w:rPr>
        <w:t>1</w:t>
      </w:r>
      <w:r>
        <w:rPr/>
        <w:t>×F × fv</w:t>
      </w:r>
      <w:r>
        <w:rPr>
          <w:vertAlign w:val="subscript"/>
        </w:rPr>
        <w:t>2</w:t>
      </w:r>
      <w:r>
        <w:rPr/>
        <w:t>×F) =r</w:t>
      </w:r>
      <w:r>
        <w:rPr>
          <w:vertAlign w:val="subscript"/>
        </w:rPr>
        <w:t>v1v2</w:t>
      </w:r>
    </w:p>
    <w:p>
      <w:pPr>
        <w:pStyle w:val="Normal"/>
        <w:spacing w:lineRule="auto" w:line="360"/>
        <w:jc w:val="both"/>
        <w:rPr/>
      </w:pPr>
      <w:r>
        <w:rPr/>
      </w:r>
    </w:p>
    <w:p>
      <w:pPr>
        <w:pStyle w:val="Normal"/>
        <w:spacing w:lineRule="auto" w:line="360"/>
        <w:jc w:val="both"/>
        <w:rPr/>
      </w:pPr>
      <w:r>
        <w:rPr/>
      </w:r>
    </w:p>
    <w:p>
      <w:pPr>
        <w:pStyle w:val="TextBody"/>
        <w:spacing w:lineRule="auto" w:line="360"/>
        <w:rPr>
          <w:sz w:val="20"/>
          <w:szCs w:val="28"/>
        </w:rPr>
      </w:pPr>
      <w:r>
        <w:rPr>
          <w:sz w:val="20"/>
          <w:szCs w:val="28"/>
        </w:rPr>
        <w:t>19. Što je rotacija faktora? Čemu služi rotacija? Kako se grafički reprezentira postupak rotacije?</w:t>
      </w:r>
    </w:p>
    <w:p>
      <w:pPr>
        <w:pStyle w:val="Normal"/>
        <w:spacing w:lineRule="auto" w:line="360"/>
        <w:jc w:val="both"/>
        <w:rPr/>
      </w:pPr>
      <w:r>
        <w:rPr>
          <w:b/>
        </w:rPr>
        <w:t>Rotacija faktora</w:t>
      </w:r>
      <w:r>
        <w:rPr/>
        <w:t xml:space="preserve"> je postupak transformiranja faktorskih matrica. Radi se o okretanju koordinatnih osi oko ishodišta dok se ne postigne neki drugi položaj. Ta se transformacija provodi u situacijama kada faktorska struktura nastala nakon ekstrakcije faktora na prikazuje nikakve pravilnosti, što znači da su sve varijable podjednako zasićene svim ekstrahiranim faktorima pa je tako dobivene rezultate teško interpretirati ili ako faktorske osi ne udovoljavaju postavljenom kriteriju (da faktori budu što nezavisniji). Kako bi se poboljšala interpretabilnost podataka najbolje i najpravilnije je napraviti rotaciju faktora. </w:t>
      </w:r>
    </w:p>
    <w:p>
      <w:pPr>
        <w:pStyle w:val="Normal"/>
        <w:spacing w:lineRule="auto" w:line="360"/>
        <w:jc w:val="both"/>
        <w:rPr/>
      </w:pPr>
      <w:r>
        <w:rPr>
          <w:u w:val="single"/>
        </w:rPr>
        <w:t>Glavni cilj</w:t>
      </w:r>
      <w:r>
        <w:rPr/>
        <w:t xml:space="preserve"> rotacije faktora je dobivanje strukture u kojoj se faktori mogu jasno interpretirati tj. da se jasno vidi kojim su varijablama više, a kojima manje saturirani. Prema tome glavni cilj rotacije faktora dovođenje faktora u položaj jednostvavne strukture.</w:t>
      </w:r>
    </w:p>
    <w:p>
      <w:pPr>
        <w:pStyle w:val="Normal"/>
        <w:spacing w:lineRule="auto" w:line="360"/>
        <w:jc w:val="both"/>
        <w:rPr/>
      </w:pPr>
      <w:r>
        <w:rPr/>
        <w:t xml:space="preserve">Prema Thurstoneu </w:t>
      </w:r>
      <w:r>
        <w:rPr>
          <w:b/>
        </w:rPr>
        <w:t>jednostavna struktura</w:t>
      </w:r>
      <w:r>
        <w:rPr/>
        <w:t xml:space="preserve"> je situacija u kojoj je svaka manifestna varijabla reprezentirana sa što manje faktora. Ako je recimo 3 faktora, provode se 3 rotacije- prva i druga os se zarotiraju, zatim prva i treća i onda druga i treća. Gleda se da li je dobivena jednostavna struktura. Ako nije provodi se novi ciklus rotacija.</w:t>
      </w:r>
    </w:p>
    <w:p>
      <w:pPr>
        <w:pStyle w:val="Normal"/>
        <w:spacing w:lineRule="auto" w:line="360"/>
        <w:jc w:val="both"/>
        <w:rPr/>
      </w:pPr>
      <w:r>
        <w:rPr/>
        <w:t>-U grafičkoj reprezentaciji faktora koordinatne osi predstavljaju faktore, i ima ih toliko (tj.toliko dimenzija) koliko ima faktora, dok su vektori varijable (još se zovu i test vektori). Cilj grafičke reprezentacije faktorskih rotacija je u tome da se traži pravi položaj osi u odnosu prema konfiguraciji test vektora .Važno je shvatiti da novi položaj faktorskih osi mora biti takav da one prolaze što je moguće bliže pojedinim stupcima test vektora, jer time postižemo maksimalnu saturaciju tih varijabli faktorom kojeg određena os prezentira.</w:t>
      </w:r>
    </w:p>
    <w:p>
      <w:pPr>
        <w:pStyle w:val="Normal"/>
        <w:spacing w:lineRule="auto" w:line="360"/>
        <w:jc w:val="both"/>
        <w:rPr/>
      </w:pPr>
      <w:r>
        <w:rPr/>
        <w:t>Da bi se bilokakva rotacija mogla provesti potrebne su dvije matrice: matrica sadašnje situacije i transformacijaska ili rotacijska matrica. Matrica transformacija faktorskih osi pokazuje nam za koliko se stupnjeva svaka os pomaknula tj. cosinuse i sinuse istog kuta (jer se radi o istom kutu, osi moraju ostati u istom međusobnom kutu od 90 stupnjeva). Ako se stara matrica pomnoži sa transformacijskom matricom dobivamo matricu sadašnje situacije. Ako imamo više faktora, to radimo za svaki od njih. Na kraju se napravi završna matrica (ako ima više faktora). To je za pojedinačne rotacije, a ako želimo vidjeti kakva će biti matrica nakon ciklusa rotacija, onda se stara matrica pomnoži sa svim tim novim matricama.</w:t>
      </w:r>
    </w:p>
    <w:p>
      <w:pPr>
        <w:pStyle w:val="Normal"/>
        <w:spacing w:lineRule="auto" w:line="360"/>
        <w:jc w:val="both"/>
        <w:rPr/>
      </w:pPr>
      <w:r>
        <w:rPr/>
        <w:t>Rotacije mogu biti ortogonalne (za 90 stupnjeva, znači osi ostaju pod jednakim kutem, ali se mjenja njihov kut prema koordinatom sustavu i kosokutne kojima se mijenja se kut među faktori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20. Kolika je količina objašnjene varijance prije i poslije ortogonalne rotacije?</w:t>
      </w:r>
    </w:p>
    <w:p>
      <w:pPr>
        <w:pStyle w:val="Normal"/>
        <w:spacing w:lineRule="auto" w:line="360"/>
        <w:jc w:val="both"/>
        <w:rPr/>
      </w:pPr>
      <w:r>
        <w:rPr/>
        <w:t>Kod ortogonalne grafičke rotacije, rotacija započinje i završava ortogonalnim okvirom referencije tj. kutevi između faktorskih osi ne mjenjaju se tijekom rotacije. To znači da ortogonalna rotacija pretpostavlja transformaciju faktorskih osi za 90 stupnjeva.</w:t>
      </w:r>
    </w:p>
    <w:p>
      <w:pPr>
        <w:pStyle w:val="Normal"/>
        <w:spacing w:lineRule="auto" w:line="360"/>
        <w:jc w:val="both"/>
        <w:rPr/>
      </w:pPr>
      <w:r>
        <w:rPr/>
        <w:t>Količina objašnjene varijance prije ortogonalne rotacije ovisna je o varijablama koje su uključene u analizu. To znači da što su manifestne varijable više homogene, to će postotak ukupne objašnjene varijance biti veći i obrnuto.</w:t>
      </w:r>
    </w:p>
    <w:p>
      <w:pPr>
        <w:pStyle w:val="Normal"/>
        <w:spacing w:lineRule="auto" w:line="360"/>
        <w:jc w:val="both"/>
        <w:rPr/>
      </w:pPr>
      <w:r>
        <w:rPr/>
        <w:t>Kako se kut između faktorskih osi ne mjenja tijekom rotacije, tako se ne mjenja niti postotak ukupno objašnjene varijance tj. postotak ukupno objašenjene varijance (komunalitet) prije i poslije rotacije ostaje isti, u protivnom se ne radi o ortogonalnoj rotaciji. Mjenja se jedino položaj manifestnih varijabli (trebaju doći blizu faktorskih osi), pa se tako mjenja postotak objašnjene varijance nekim faktorom, pa nakon rotacije neki faktori objašnjavaju više a neki manje varijance-ukupna varijanca se ne mjenja, samo raspodjela faktora u objašnjenju varijance. Bez obzira na to, prvi ekstrahirani faktor će i dalje objašnjavati najveći dio varijance, a ostali manje kao i prije rotac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Cs w:val="28"/>
        </w:rPr>
        <w:t>21. Što će se dogoditi sa sumama kvadriranih saturacija (</w:t>
      </w:r>
      <w:r>
        <w:rPr>
          <w:rFonts w:eastAsia="Symbol" w:cs="Symbol" w:ascii="Symbol" w:hAnsi="Symbol"/>
          <w:b/>
          <w:szCs w:val="28"/>
        </w:rPr>
        <w:t></w:t>
      </w:r>
      <w:r>
        <w:rPr>
          <w:b/>
          <w:szCs w:val="28"/>
        </w:rPr>
        <w:t>f²) u faktorskoj strukturi po redcima i stupcima u ortogonalnoj rotaciji?</w:t>
      </w:r>
    </w:p>
    <w:p>
      <w:pPr>
        <w:pStyle w:val="Normal"/>
        <w:spacing w:lineRule="auto" w:line="360"/>
        <w:jc w:val="both"/>
        <w:rPr/>
      </w:pPr>
      <w:r>
        <w:rPr/>
        <w:t xml:space="preserve">Suma kvadriranih satiracija  u faktorskoj strukturi </w:t>
      </w:r>
      <w:r>
        <w:rPr>
          <w:b/>
        </w:rPr>
        <w:t>po redcima</w:t>
      </w:r>
      <w:r>
        <w:rPr/>
        <w:t xml:space="preserve"> pretstvalja komunalitet. Kod svih ortogonalnih rotacija suma kvadriranih saturacija svake promatrane varijable (po redcima) mora ostati nepromijenjena tj. konstantna, zbog toga što je komunalitet konstantan. Prema tome, suma kvadriranih saturacija po redcima ostaje ista, ali se mijenjaju iznosi saturacija za pojedini faktor (a to je iskazano u stupcima) .</w:t>
      </w:r>
    </w:p>
    <w:p>
      <w:pPr>
        <w:pStyle w:val="Normal"/>
        <w:spacing w:lineRule="auto" w:line="360"/>
        <w:jc w:val="both"/>
        <w:rPr/>
      </w:pPr>
      <w:r>
        <w:rPr/>
        <w:t xml:space="preserve">Suma kvadriranih saturacija </w:t>
      </w:r>
      <w:r>
        <w:rPr>
          <w:b/>
        </w:rPr>
        <w:t>po stupcima</w:t>
      </w:r>
      <w:r>
        <w:rPr/>
        <w:t xml:space="preserve"> predstavalja postotak objašnjene varijance određenim faktorom što se vidi iz vrijednosti karakterističnog korijena za određeni faktor.Ona se mjenja nakon rotacije tj. nakon rotacije neki faktori više, neki manje saturiraju određenu manifestnu varijablu. </w:t>
      </w:r>
    </w:p>
    <w:p>
      <w:pPr>
        <w:pStyle w:val="Normal"/>
        <w:spacing w:lineRule="auto" w:line="360"/>
        <w:jc w:val="both"/>
        <w:rPr/>
      </w:pPr>
      <w:r>
        <w:rPr/>
        <w:t>- Važno je zapamtiti  da se postotak ukupno objašnjene varijance u svim faktorima ne mjenja zbog toga što se kut između faktorskih osi tijekom rotacije ne mjenja. Isto tako, tijekom rotacije se mjenja položaj varijabli unutar okvira referencije, pa se tako mjenja i postotak objašnjene varijance pojedinih faktora (neki sad objašanjavaju veći, a neki manji dio varijance).</w:t>
      </w:r>
    </w:p>
    <w:p>
      <w:pPr>
        <w:pStyle w:val="Normal"/>
        <w:spacing w:lineRule="auto" w:line="360"/>
        <w:jc w:val="both"/>
        <w:rPr/>
      </w:pPr>
      <w:r>
        <w:rPr/>
        <w:t>(postojanje nultih faktorskih opterećenja u pojedinim redcima znači da je reduciran faktorski kompleksitet pojedinih promatranih varijabli, ako je komplekitet svake varijable jedan to znači da svaka varijabla ima ima značajna faktorska opterećenja samo s jednim faktorom, odnosno može se identificirati samo jednim faktoro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22. Koja je razlika između kosokutne i ortogonalne rotacije? Koje metode obje vrste rotacija poznajete?</w:t>
      </w:r>
    </w:p>
    <w:p>
      <w:pPr>
        <w:pStyle w:val="Normal"/>
        <w:spacing w:lineRule="auto" w:line="360"/>
        <w:jc w:val="both"/>
        <w:rPr/>
      </w:pPr>
      <w:r>
        <w:rPr/>
        <w:t xml:space="preserve">Faktorska rotacija se može definirati kao proces prilagodbe faktorskih osi kako bi se dobilo što smislenije faktorsko objašnjenje.Postoje dva načina na temelju kojih se može provesti rotiranje faktorskih osi ili okvira referencije: </w:t>
      </w:r>
    </w:p>
    <w:p>
      <w:pPr>
        <w:pStyle w:val="Normal"/>
        <w:spacing w:lineRule="auto" w:line="360"/>
        <w:jc w:val="both"/>
        <w:rPr/>
      </w:pPr>
      <w:r>
        <w:rPr>
          <w:b/>
        </w:rPr>
        <w:t>Ortogonalne rotacije</w:t>
      </w:r>
      <w:r>
        <w:rPr/>
        <w:t xml:space="preserve"> su one rotacije kod kojih  faktorske osi ostaju u nepromijenjenom položaju tijekom rotacije i to pod pravim kutom tj. kutom od 90 stupnjeva. Iz ortogonalne rotacije možemo zaključiti da faktori nisu povezani, odnosno nisu u nikakvoj korelaciji, što nas upućuje na linearnu nezavisnost faktora.</w:t>
      </w:r>
    </w:p>
    <w:p>
      <w:pPr>
        <w:pStyle w:val="Normal"/>
        <w:spacing w:lineRule="auto" w:line="360"/>
        <w:jc w:val="both"/>
        <w:rPr/>
      </w:pPr>
      <w:r>
        <w:rPr>
          <w:b/>
        </w:rPr>
        <w:t>Kosokutne rotacije</w:t>
      </w:r>
      <w:r>
        <w:rPr/>
        <w:t xml:space="preserve"> su one rotacije kod kojih faktorske osi mjenjaju svoj međusobni položaj prema konfiguraciji vektora manifestnih varijabli ili test vektora. Tokom ove rotacije kut između faktorskih osi može postati veći ili manji od 90 stupnjeva. Što je kut između faktorskih osi manji, to ukazuje na veću korelaciju među faktorima.</w:t>
      </w:r>
    </w:p>
    <w:p>
      <w:pPr>
        <w:pStyle w:val="Normal"/>
        <w:spacing w:lineRule="auto" w:line="360"/>
        <w:jc w:val="both"/>
        <w:rPr>
          <w:u w:val="single"/>
        </w:rPr>
      </w:pPr>
      <w:r>
        <w:rPr>
          <w:u w:val="single"/>
        </w:rPr>
        <w:t>Dodatne razlike između ortogonalnih i kosokutnih rotacija:</w:t>
      </w:r>
    </w:p>
    <w:p>
      <w:pPr>
        <w:pStyle w:val="Normal"/>
        <w:spacing w:lineRule="auto" w:line="360"/>
        <w:jc w:val="both"/>
        <w:rPr/>
      </w:pPr>
      <w:r>
        <w:rPr/>
        <w:t>1. Korelacije ili povezanosti faktora - kod ortogonalnih rotacija ne postoji korelacija među faktorima i to je poželjno(da svaki faktor govori nešto novo), dok kod kosokutnih rotacija korelacija postoji i veća je što je manji kut između faktorskih osi.</w:t>
      </w:r>
    </w:p>
    <w:p>
      <w:pPr>
        <w:pStyle w:val="Normal"/>
        <w:spacing w:lineRule="auto" w:line="360"/>
        <w:jc w:val="both"/>
        <w:rPr/>
      </w:pPr>
      <w:r>
        <w:rPr/>
        <w:t>2. Vrijednosti komunaliteta- kod ortogonalnih kontrasta komunalitet promatrane varijable mora ostati nepromijenjen, odnosno konstantan tijekom rotacije, dok kod kosokutnih rotacija ne postoji takav uvijet pa je moguće da komunalitet za istu varijablu bude različit prije rotacije i nakon rotacije kako se mjenja kut između osi (komunalitet ili suma kvadrata faktorskih opterećenja).</w:t>
      </w:r>
    </w:p>
    <w:p>
      <w:pPr>
        <w:pStyle w:val="Normal"/>
        <w:spacing w:lineRule="auto" w:line="360"/>
        <w:jc w:val="both"/>
        <w:rPr/>
      </w:pPr>
      <w:r>
        <w:rPr/>
        <w:t>3. Određivanje kriterija. Kriteriji i postupci ortogonalnih rotacija su bolje utvrđeni nego kod kosokutnih rotacija. To znači da se ortogonalne rotacije mogu smatrati konačnima jer su faktorske osi ortogonalne (pod kutem od 90 stupnjeva), a takva se konačnost ne dobiva kod kosokutnih rotacija.</w:t>
      </w:r>
    </w:p>
    <w:p>
      <w:pPr>
        <w:pStyle w:val="Normal"/>
        <w:spacing w:lineRule="auto" w:line="360"/>
        <w:jc w:val="both"/>
        <w:rPr/>
      </w:pPr>
      <w:r>
        <w:rPr/>
        <w:t>4. Matrica faktorske strukture i matrica faktorskog obrasca – kod ortogonalnih rotacija nema razlike između te dvije matrice zato jer se kut između faktorskih osi ne mjenja, dok su kod kosokutnih rotacija ove dvije matrice odvojene tj. nezavisne. Kompletno kosokutno riješenje mora zbog toga pružiti podatke o faktorskom obrascu, faktorskoj strukturi i o korelaciji između faktora.</w:t>
      </w:r>
    </w:p>
    <w:p>
      <w:pPr>
        <w:pStyle w:val="Normal"/>
        <w:spacing w:lineRule="auto" w:line="360"/>
        <w:jc w:val="both"/>
        <w:rPr>
          <w:b/>
          <w:b/>
          <w:u w:val="single"/>
        </w:rPr>
      </w:pPr>
      <w:r>
        <w:rPr>
          <w:b/>
          <w:u w:val="single"/>
        </w:rPr>
        <w:t>METODE ORTOGONALNIH ROTACIJA:</w:t>
      </w:r>
    </w:p>
    <w:p>
      <w:pPr>
        <w:pStyle w:val="Normal"/>
        <w:spacing w:lineRule="auto" w:line="360"/>
        <w:jc w:val="both"/>
        <w:rPr/>
      </w:pPr>
      <w:r>
        <w:rPr/>
        <w:t>Odnose se na analitičke teorije koje su automatizirane tj. obavljaju se putem računala. Glavnu funkcija koju rotacija treba zadovoljiti je postizanje jednostavne strukture i maksimalizacija kriterija. S obziorm na kriterije razlikujemo slijedeće metode:</w:t>
      </w:r>
    </w:p>
    <w:p>
      <w:pPr>
        <w:pStyle w:val="Normal"/>
        <w:spacing w:lineRule="auto" w:line="360"/>
        <w:jc w:val="both"/>
        <w:rPr>
          <w:b/>
          <w:b/>
        </w:rPr>
      </w:pPr>
      <w:r>
        <w:rPr>
          <w:b/>
        </w:rPr>
        <w:t>a) Kvartimax kriterij:</w:t>
      </w:r>
    </w:p>
    <w:p>
      <w:pPr>
        <w:pStyle w:val="Normal"/>
        <w:spacing w:lineRule="auto" w:line="360"/>
        <w:jc w:val="both"/>
        <w:rPr/>
      </w:pPr>
      <w:r>
        <w:rPr/>
        <w:t>- zahtijeva da redci u faktorskoj matrici nakon rotacije budu što je moguće jednostavniji (redci-varijable), a to znači da će pojedine varijable imati visoke saturacije pojedinim faktorima, a niske drugim faktorima. Komunalitet varijabli mora ostati nepromijenjen, cilj je postići što manji umnožak stupaca u faktorskoj matrici tako da saturacije pojedinih varijabli budu visoke za određene faktore, a niske za druge faktore. Postoji 4 kvartimax kriterija koja daju iste vrijednosti. (213., Fulgosi)</w:t>
      </w:r>
    </w:p>
    <w:p>
      <w:pPr>
        <w:pStyle w:val="Normal"/>
        <w:spacing w:lineRule="auto" w:line="360"/>
        <w:jc w:val="both"/>
        <w:rPr>
          <w:b/>
          <w:b/>
        </w:rPr>
      </w:pPr>
      <w:r>
        <w:rPr>
          <w:b/>
        </w:rPr>
        <w:t>b) Varimax kriterij:</w:t>
      </w:r>
    </w:p>
    <w:p>
      <w:pPr>
        <w:pStyle w:val="Normal"/>
        <w:spacing w:lineRule="auto" w:line="360"/>
        <w:jc w:val="both"/>
        <w:rPr>
          <w:b/>
          <w:b/>
        </w:rPr>
      </w:pPr>
      <w:r>
        <w:rPr/>
        <w:t xml:space="preserve">- Koristimo ga ako želimo maksimalne saturacije po stupcima, što znači da ovdje za razliku od Kvartimax kriterija želimo jednostavnost stupaca (stupci-faktori). Prema ovom kriteriju saturacije se raspoređuju na sve faktore, što će rezultirati faktorima skoro istih veličina (jednostavna struktura). </w:t>
      </w:r>
    </w:p>
    <w:p>
      <w:pPr>
        <w:pStyle w:val="Normal"/>
        <w:spacing w:lineRule="auto" w:line="360"/>
        <w:jc w:val="both"/>
        <w:rPr>
          <w:b/>
          <w:b/>
        </w:rPr>
      </w:pPr>
      <w:r>
        <w:rPr>
          <w:b/>
        </w:rPr>
        <w:t>c) Transvarimax kriterij:</w:t>
      </w:r>
    </w:p>
    <w:p>
      <w:pPr>
        <w:pStyle w:val="Normal"/>
        <w:spacing w:lineRule="auto" w:line="360"/>
        <w:jc w:val="both"/>
        <w:rPr/>
      </w:pPr>
      <w:r>
        <w:rPr/>
        <w:t>- odnosi se na Varimax kriterij ako je konstanta k veća od 1 (k&gt;1). Pojednostavljuje i stupce (faktore) i redke (varijable). Može se podijeliti na tri podkriterija:</w:t>
      </w:r>
    </w:p>
    <w:p>
      <w:pPr>
        <w:pStyle w:val="Normal"/>
        <w:spacing w:lineRule="auto" w:line="360"/>
        <w:jc w:val="both"/>
        <w:rPr/>
      </w:pPr>
      <w:r>
        <w:rPr>
          <w:bCs/>
        </w:rPr>
        <w:t xml:space="preserve">     </w:t>
      </w:r>
      <w:r>
        <w:rPr>
          <w:bCs/>
        </w:rPr>
        <w:t>-</w:t>
      </w:r>
      <w:r>
        <w:rPr>
          <w:b/>
        </w:rPr>
        <w:t xml:space="preserve"> Ratiomax </w:t>
      </w:r>
      <w:r>
        <w:rPr>
          <w:bCs/>
        </w:rPr>
        <w:t>- ne daje rezultate koji bi bili dobra aproksimacija jednostavne strukture</w:t>
      </w:r>
      <w:r>
        <w:rPr>
          <w:b/>
        </w:rPr>
        <w:t xml:space="preserve"> </w:t>
      </w:r>
    </w:p>
    <w:p>
      <w:pPr>
        <w:pStyle w:val="Normal"/>
        <w:spacing w:lineRule="auto" w:line="360"/>
        <w:jc w:val="both"/>
        <w:rPr/>
      </w:pPr>
      <w:r>
        <w:rPr>
          <w:bCs/>
        </w:rPr>
        <w:t xml:space="preserve">     </w:t>
      </w:r>
      <w:r>
        <w:rPr>
          <w:bCs/>
        </w:rPr>
        <w:t>-</w:t>
      </w:r>
      <w:r>
        <w:rPr>
          <w:b/>
        </w:rPr>
        <w:t xml:space="preserve"> Equamax </w:t>
      </w:r>
      <w:r>
        <w:rPr>
          <w:bCs/>
        </w:rPr>
        <w:t>- favorizira</w:t>
      </w:r>
      <w:r>
        <w:rPr/>
        <w:t xml:space="preserve"> prvi glavni faktor.</w:t>
      </w:r>
    </w:p>
    <w:p>
      <w:pPr>
        <w:pStyle w:val="Normal"/>
        <w:spacing w:lineRule="auto" w:line="360"/>
        <w:jc w:val="both"/>
        <w:rPr/>
      </w:pPr>
      <w:r>
        <w:rPr>
          <w:bCs/>
        </w:rPr>
        <w:t xml:space="preserve">     </w:t>
      </w:r>
      <w:r>
        <w:rPr>
          <w:bCs/>
        </w:rPr>
        <w:t>-</w:t>
      </w:r>
      <w:r>
        <w:rPr>
          <w:b/>
        </w:rPr>
        <w:t xml:space="preserve"> Parsimax </w:t>
      </w:r>
      <w:r>
        <w:rPr>
          <w:bCs/>
        </w:rPr>
        <w:t>- maksimalno</w:t>
      </w:r>
      <w:r>
        <w:rPr/>
        <w:t xml:space="preserve"> pojednostavljuje redke i stupce.</w:t>
      </w:r>
    </w:p>
    <w:p>
      <w:pPr>
        <w:pStyle w:val="Normal"/>
        <w:spacing w:lineRule="auto" w:line="360"/>
        <w:jc w:val="both"/>
        <w:rPr>
          <w:b/>
          <w:b/>
        </w:rPr>
      </w:pPr>
      <w:r>
        <w:rPr>
          <w:b/>
        </w:rPr>
        <w:t>d) Fergusonov kvartimax:</w:t>
      </w:r>
    </w:p>
    <w:p>
      <w:pPr>
        <w:pStyle w:val="Normal"/>
        <w:spacing w:lineRule="auto" w:line="360"/>
        <w:jc w:val="both"/>
        <w:rPr>
          <w:color w:val="0000FF"/>
        </w:rPr>
      </w:pPr>
      <w:r>
        <w:rPr/>
        <w:t xml:space="preserve">Jedan od četiri podvrste kvartimaxa i najednostavniji je. Kod ovog kriterija sve se saturacije dignu na potenciju 4 čime one saturacije koje su visoke postaju još više, a one koje su niske smanjuju se. </w:t>
      </w:r>
    </w:p>
    <w:p>
      <w:pPr>
        <w:pStyle w:val="Normal"/>
        <w:spacing w:lineRule="auto" w:line="360"/>
        <w:jc w:val="both"/>
        <w:rPr>
          <w:b/>
          <w:b/>
          <w:bCs/>
        </w:rPr>
      </w:pPr>
      <w:r>
        <w:rPr>
          <w:b/>
          <w:bCs/>
        </w:rPr>
        <w:t>e) Parsimax krierij:</w:t>
      </w:r>
    </w:p>
    <w:p>
      <w:pPr>
        <w:pStyle w:val="Normal"/>
        <w:spacing w:lineRule="auto" w:line="360"/>
        <w:jc w:val="both"/>
        <w:rPr/>
      </w:pPr>
      <w:r>
        <w:rPr/>
        <w:t>Ili postupak maksimalne štednje u sebi ujedinjuje kvaritmax i varimax. Pojednostavljenje redaka i stupaca. Pokazuje slaganje s transvarimax ali kod manjeg proja varijabli.</w:t>
      </w:r>
    </w:p>
    <w:p>
      <w:pPr>
        <w:pStyle w:val="Normal"/>
        <w:spacing w:lineRule="auto" w:line="360"/>
        <w:jc w:val="both"/>
        <w:rPr>
          <w:b/>
          <w:b/>
          <w:color w:val="000000"/>
          <w:u w:val="single"/>
        </w:rPr>
      </w:pPr>
      <w:r>
        <w:rPr>
          <w:b/>
          <w:color w:val="000000"/>
          <w:u w:val="single"/>
        </w:rPr>
        <w:t>METODE KOSOKUTNE ROTACIJE:</w:t>
      </w:r>
    </w:p>
    <w:p>
      <w:pPr>
        <w:pStyle w:val="Normal"/>
        <w:spacing w:lineRule="auto" w:line="360"/>
        <w:jc w:val="both"/>
        <w:rPr>
          <w:bCs/>
          <w:color w:val="000000"/>
        </w:rPr>
      </w:pPr>
      <w:r>
        <w:rPr>
          <w:bCs/>
          <w:color w:val="000000"/>
        </w:rPr>
        <w:t>(mijenja se komunaltet prije i poslije rotacije!)</w:t>
      </w:r>
    </w:p>
    <w:p>
      <w:pPr>
        <w:pStyle w:val="Normal"/>
        <w:spacing w:lineRule="auto" w:line="360"/>
        <w:jc w:val="both"/>
        <w:rPr>
          <w:b/>
          <w:b/>
          <w:color w:val="000000"/>
        </w:rPr>
      </w:pPr>
      <w:r>
        <w:rPr>
          <w:b/>
          <w:color w:val="000000"/>
        </w:rPr>
        <w:t>a)Oblimax:</w:t>
      </w:r>
    </w:p>
    <w:p>
      <w:pPr>
        <w:pStyle w:val="Normal"/>
        <w:numPr>
          <w:ilvl w:val="0"/>
          <w:numId w:val="8"/>
        </w:numPr>
        <w:spacing w:lineRule="auto" w:line="360"/>
        <w:ind w:left="0" w:hanging="0"/>
        <w:jc w:val="both"/>
        <w:rPr>
          <w:color w:val="000000"/>
        </w:rPr>
      </w:pPr>
      <w:r>
        <w:rPr>
          <w:color w:val="000000"/>
        </w:rPr>
        <w:t>Niz rotacija svih mogućih kombinacija parova vektora zadane faktorske matrice. Sukcesivnim maksimalizacijama postiže se konačna maksimalizacija što je cilj rotacije.</w:t>
      </w:r>
    </w:p>
    <w:p>
      <w:pPr>
        <w:pStyle w:val="Normal"/>
        <w:spacing w:lineRule="auto" w:line="360"/>
        <w:jc w:val="both"/>
        <w:rPr>
          <w:b/>
          <w:b/>
          <w:color w:val="000000"/>
        </w:rPr>
      </w:pPr>
      <w:r>
        <w:rPr>
          <w:b/>
          <w:color w:val="000000"/>
        </w:rPr>
        <w:t>b)Oblimin:</w:t>
      </w:r>
    </w:p>
    <w:p>
      <w:pPr>
        <w:pStyle w:val="Normal"/>
        <w:numPr>
          <w:ilvl w:val="0"/>
          <w:numId w:val="5"/>
        </w:numPr>
        <w:spacing w:lineRule="auto" w:line="360"/>
        <w:ind w:left="0" w:hanging="0"/>
        <w:jc w:val="both"/>
        <w:rPr>
          <w:color w:val="000000"/>
        </w:rPr>
      </w:pPr>
      <w:r>
        <w:rPr>
          <w:color w:val="000000"/>
        </w:rPr>
        <w:t>Zahtijeva minimalizaciju određene vrijednosti što se zaključuje iz toga što ne dopušta veću korelaciju. Uvijet je da maksimalna korelacija između dva faktora bude r=0.40, više od toga dovest će osi preblizu jednu drugoj  (podsjetnik: što su faktori više u korelaciji, to su koordinatne osi koje ih predstavljaju pod manjim međusobnim kutem tj. bliže su jedna drugoj). Ovaj postupak će rezultirati iščezavanjem jednog od faktora.</w:t>
      </w:r>
    </w:p>
    <w:p>
      <w:pPr>
        <w:pStyle w:val="Normal"/>
        <w:spacing w:lineRule="auto" w:line="360"/>
        <w:jc w:val="both"/>
        <w:rPr>
          <w:b/>
          <w:b/>
          <w:color w:val="000000"/>
        </w:rPr>
      </w:pPr>
      <w:r>
        <w:rPr>
          <w:b/>
          <w:color w:val="000000"/>
        </w:rPr>
        <w:t>c)Orthoblique:</w:t>
      </w:r>
    </w:p>
    <w:p>
      <w:pPr>
        <w:pStyle w:val="Normal"/>
        <w:numPr>
          <w:ilvl w:val="0"/>
          <w:numId w:val="3"/>
        </w:numPr>
        <w:spacing w:lineRule="auto" w:line="360"/>
        <w:ind w:left="0" w:hanging="0"/>
        <w:jc w:val="both"/>
        <w:rPr>
          <w:color w:val="000000"/>
        </w:rPr>
      </w:pPr>
      <w:r>
        <w:rPr>
          <w:color w:val="000000"/>
        </w:rPr>
        <w:t>Ovo je derivat varimaxa- zadaje se ciljna matrica koja na određenim pozicijama ima visoke saturacije, a na određenim pozicijama saturacije iznose 0.</w:t>
      </w:r>
    </w:p>
    <w:p>
      <w:pPr>
        <w:pStyle w:val="Normal"/>
        <w:spacing w:lineRule="auto" w:line="360"/>
        <w:jc w:val="both"/>
        <w:rPr>
          <w:b/>
          <w:b/>
          <w:color w:val="000000"/>
        </w:rPr>
      </w:pPr>
      <w:r>
        <w:rPr>
          <w:b/>
          <w:color w:val="000000"/>
        </w:rPr>
        <w:t>d)Promax:</w:t>
      </w:r>
    </w:p>
    <w:p>
      <w:pPr>
        <w:pStyle w:val="Normal"/>
        <w:numPr>
          <w:ilvl w:val="0"/>
          <w:numId w:val="2"/>
        </w:numPr>
        <w:spacing w:lineRule="auto" w:line="360"/>
        <w:ind w:left="0" w:hanging="0"/>
        <w:jc w:val="both"/>
        <w:rPr>
          <w:color w:val="000000"/>
        </w:rPr>
      </w:pPr>
      <w:r>
        <w:rPr>
          <w:color w:val="000000"/>
        </w:rPr>
        <w:t xml:space="preserve">Radi se o ciljnoj rotaciji u kojoj istraživač ne zadaje  ciljnu matricu zbog toga što se ona generalizira. Dolazi do rotiranja inicijalne faktorske strukture prema ciljnoj strukturi i time se postiže jednostavna struktura. </w:t>
      </w:r>
    </w:p>
    <w:p>
      <w:pPr>
        <w:pStyle w:val="Normal"/>
        <w:spacing w:lineRule="auto" w:line="360"/>
        <w:jc w:val="both"/>
        <w:rPr>
          <w:b/>
          <w:b/>
          <w:color w:val="000000"/>
        </w:rPr>
      </w:pPr>
      <w:r>
        <w:rPr>
          <w:b/>
          <w:color w:val="000000"/>
        </w:rPr>
        <w:t>e)Kvartimin:</w:t>
      </w:r>
    </w:p>
    <w:p>
      <w:pPr>
        <w:pStyle w:val="Normal"/>
        <w:numPr>
          <w:ilvl w:val="0"/>
          <w:numId w:val="7"/>
        </w:numPr>
        <w:spacing w:lineRule="auto" w:line="360"/>
        <w:ind w:left="0" w:hanging="0"/>
        <w:jc w:val="both"/>
        <w:rPr>
          <w:color w:val="000000"/>
        </w:rPr>
      </w:pPr>
      <w:r>
        <w:rPr>
          <w:color w:val="000000"/>
        </w:rPr>
        <w:t>Zapravo je to kvartimax kriterij, ali s ukinutim uvjetom ortogonalnosti- saturacije se dignu na 4.</w:t>
      </w:r>
    </w:p>
    <w:p>
      <w:pPr>
        <w:pStyle w:val="Normal"/>
        <w:spacing w:lineRule="auto" w:line="360"/>
        <w:jc w:val="both"/>
        <w:rPr>
          <w:b/>
          <w:b/>
          <w:color w:val="000000"/>
        </w:rPr>
      </w:pPr>
      <w:r>
        <w:rPr>
          <w:b/>
          <w:color w:val="000000"/>
        </w:rPr>
        <w:t>f)Kovarimin</w:t>
      </w:r>
    </w:p>
    <w:p>
      <w:pPr>
        <w:pStyle w:val="Normal"/>
        <w:spacing w:lineRule="auto" w:line="360"/>
        <w:jc w:val="both"/>
        <w:rPr>
          <w:b/>
          <w:b/>
          <w:color w:val="000000"/>
        </w:rPr>
      </w:pPr>
      <w:r>
        <w:rPr>
          <w:b/>
          <w:color w:val="000000"/>
        </w:rPr>
        <w:t>g)Bikvartimin</w:t>
      </w:r>
    </w:p>
    <w:p>
      <w:pPr>
        <w:pStyle w:val="Normal"/>
        <w:spacing w:lineRule="auto" w:line="360"/>
        <w:jc w:val="both"/>
        <w:rPr>
          <w:b/>
          <w:b/>
          <w:color w:val="000000"/>
        </w:rPr>
      </w:pPr>
      <w:r>
        <w:rPr>
          <w:b/>
          <w:color w:val="000000"/>
        </w:rPr>
        <w:t>h)Kaiser-Dickmanov kriterij</w:t>
      </w:r>
    </w:p>
    <w:p>
      <w:pPr>
        <w:pStyle w:val="Normal"/>
        <w:spacing w:lineRule="auto" w:line="360"/>
        <w:jc w:val="both"/>
        <w:rPr>
          <w:color w:val="000000"/>
        </w:rPr>
      </w:pPr>
      <w:r>
        <w:rPr>
          <w:color w:val="000000"/>
        </w:rPr>
        <w:t>Kosokutne analitičke rotacije mogu dati soluciju koja je ortogonalna ako to omogućuju rezultat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
          <w:b/>
          <w:color w:val="000000"/>
          <w:szCs w:val="28"/>
        </w:rPr>
      </w:pPr>
      <w:r>
        <w:rPr>
          <w:b/>
          <w:color w:val="000000"/>
          <w:szCs w:val="28"/>
        </w:rPr>
        <w:t>23. Što je jednostavna faktorska struktura? Kako je Thurstone definirao kriterije jednostavne strukture?</w:t>
      </w:r>
    </w:p>
    <w:p>
      <w:pPr>
        <w:pStyle w:val="Normal"/>
        <w:spacing w:lineRule="auto" w:line="360"/>
        <w:jc w:val="both"/>
        <w:rPr>
          <w:color w:val="000000"/>
        </w:rPr>
      </w:pPr>
      <w:r>
        <w:rPr>
          <w:color w:val="000000"/>
        </w:rPr>
        <w:t xml:space="preserve">Ako faktorska struktura dobivena ekstrakcijom faktora ne omogućava dobru interpretaciju provodi se rotacija faktorskih osi u vidu postizanja jednostavne strukture. </w:t>
      </w:r>
    </w:p>
    <w:p>
      <w:pPr>
        <w:pStyle w:val="Normal"/>
        <w:spacing w:lineRule="auto" w:line="360"/>
        <w:jc w:val="both"/>
        <w:rPr/>
      </w:pPr>
      <w:r>
        <w:rPr>
          <w:b/>
          <w:color w:val="000000"/>
        </w:rPr>
        <w:t>Jednostavna faktorska</w:t>
      </w:r>
      <w:r>
        <w:rPr>
          <w:color w:val="000000"/>
        </w:rPr>
        <w:t xml:space="preserve"> </w:t>
      </w:r>
      <w:r>
        <w:rPr>
          <w:b/>
          <w:color w:val="000000"/>
        </w:rPr>
        <w:t>struktura</w:t>
      </w:r>
      <w:r>
        <w:rPr>
          <w:color w:val="000000"/>
        </w:rPr>
        <w:t xml:space="preserve"> je struktura dobivenih podataka u kojoj je kompleksitet varijabli koje promatramo što je moguće niži- jedna je varijabla saturirana samo jednim faktorom, a sa ostalima nije (ovo je idealan slučaj, ali je dobro da je visoko saturirana jednim, a nisko ostalim faktorima tj. da je saturirana jednim u idealnom slučaju ili manjim brojem faktora).</w:t>
      </w:r>
    </w:p>
    <w:p>
      <w:pPr>
        <w:pStyle w:val="Normal"/>
        <w:spacing w:lineRule="auto" w:line="360"/>
        <w:jc w:val="both"/>
        <w:rPr>
          <w:color w:val="000000"/>
        </w:rPr>
      </w:pPr>
      <w:r>
        <w:rPr>
          <w:color w:val="000000"/>
        </w:rPr>
        <w:t>Ništa ne garantira da će skup testova ili nekih faktora pokazati jednostavnu strukturu stoga se mora testirati hipoteza o postojanju jednostavne strukture.</w:t>
      </w:r>
    </w:p>
    <w:p>
      <w:pPr>
        <w:pStyle w:val="Normal"/>
        <w:spacing w:lineRule="auto" w:line="360"/>
        <w:jc w:val="both"/>
        <w:rPr/>
      </w:pPr>
      <w:r>
        <w:rPr>
          <w:color w:val="000000"/>
          <w:u w:val="single"/>
        </w:rPr>
        <w:t>Opća Thurstoneova definicija</w:t>
      </w:r>
      <w:r>
        <w:rPr>
          <w:color w:val="000000"/>
        </w:rPr>
        <w:t>: «Ako se može pronaći takav okvir referencije u kojem je svaki test vektor sadržan u jednom ili više koordinatnih hiperplanova, tada se kombinacija okvira i konfiguracije zove jednostavna struktura.»</w:t>
      </w:r>
    </w:p>
    <w:p>
      <w:pPr>
        <w:pStyle w:val="Normal"/>
        <w:spacing w:lineRule="auto" w:line="360"/>
        <w:jc w:val="both"/>
        <w:rPr>
          <w:color w:val="000000"/>
          <w:u w:val="single"/>
        </w:rPr>
      </w:pPr>
      <w:r>
        <w:rPr>
          <w:color w:val="000000"/>
          <w:u w:val="single"/>
        </w:rPr>
        <w:t>Thurstone je definirao 5 kriterija jednostavne strukture:</w:t>
      </w:r>
    </w:p>
    <w:p>
      <w:pPr>
        <w:pStyle w:val="Normal"/>
        <w:numPr>
          <w:ilvl w:val="0"/>
          <w:numId w:val="4"/>
        </w:numPr>
        <w:spacing w:lineRule="auto" w:line="360"/>
        <w:ind w:left="0" w:hanging="0"/>
        <w:jc w:val="both"/>
        <w:rPr>
          <w:color w:val="000000"/>
          <w:u w:val="single"/>
        </w:rPr>
      </w:pPr>
      <w:r>
        <w:rPr>
          <w:color w:val="000000"/>
          <w:u w:val="single"/>
        </w:rPr>
        <w:t>Svaki redak jedna 0</w:t>
      </w:r>
    </w:p>
    <w:p>
      <w:pPr>
        <w:pStyle w:val="Normal"/>
        <w:tabs>
          <w:tab w:val="clear" w:pos="720"/>
          <w:tab w:val="left" w:pos="7797" w:leader="none"/>
        </w:tabs>
        <w:spacing w:lineRule="auto" w:line="360"/>
        <w:jc w:val="both"/>
        <w:rPr>
          <w:color w:val="000000"/>
        </w:rPr>
      </w:pPr>
      <w:r>
        <w:rPr>
          <w:color w:val="000000"/>
        </w:rPr>
        <w:t xml:space="preserve">Svaki redak u faktorskoj matrici treba sadržavati barem jednu nulu, tako da varijabla barem jednim faktorom ne bude uopće saturirana (da tim faktorom bude neka druga varijabla saturirana) – općenito govori o jednostavnoj strukturi. </w:t>
      </w:r>
    </w:p>
    <w:p>
      <w:pPr>
        <w:pStyle w:val="Normal"/>
        <w:numPr>
          <w:ilvl w:val="0"/>
          <w:numId w:val="4"/>
        </w:numPr>
        <w:spacing w:lineRule="auto" w:line="360"/>
        <w:ind w:left="0" w:hanging="0"/>
        <w:jc w:val="both"/>
        <w:rPr>
          <w:color w:val="000000"/>
          <w:u w:val="single"/>
        </w:rPr>
      </w:pPr>
      <w:r>
        <w:rPr>
          <w:color w:val="000000"/>
          <w:u w:val="single"/>
        </w:rPr>
        <w:t>Svaki stupac jedna 0</w:t>
      </w:r>
    </w:p>
    <w:p>
      <w:pPr>
        <w:pStyle w:val="Normal"/>
        <w:spacing w:lineRule="auto" w:line="360"/>
        <w:jc w:val="both"/>
        <w:rPr>
          <w:color w:val="000000"/>
        </w:rPr>
      </w:pPr>
      <w:r>
        <w:rPr>
          <w:color w:val="000000"/>
        </w:rPr>
        <w:t>Ako postoji r zajedničkih faktora, onda u svakom stupcu faktorske matrice treba postojati najmanje r nula – osigurava da svaka faktorska os bude dobro determinirana.</w:t>
      </w:r>
    </w:p>
    <w:p>
      <w:pPr>
        <w:pStyle w:val="Normal"/>
        <w:numPr>
          <w:ilvl w:val="0"/>
          <w:numId w:val="4"/>
        </w:numPr>
        <w:spacing w:lineRule="auto" w:line="360"/>
        <w:ind w:left="0" w:hanging="0"/>
        <w:jc w:val="both"/>
        <w:rPr>
          <w:color w:val="000000"/>
          <w:u w:val="single"/>
        </w:rPr>
      </w:pPr>
      <w:r>
        <w:rPr>
          <w:color w:val="000000"/>
          <w:u w:val="single"/>
        </w:rPr>
        <w:t>U jednom stupcu 0, ali ne i u drugom</w:t>
      </w:r>
    </w:p>
    <w:p>
      <w:pPr>
        <w:pStyle w:val="Normal"/>
        <w:spacing w:lineRule="auto" w:line="360"/>
        <w:jc w:val="both"/>
        <w:rPr>
          <w:color w:val="000000"/>
        </w:rPr>
      </w:pPr>
      <w:r>
        <w:rPr>
          <w:color w:val="000000"/>
        </w:rPr>
        <w:t>U svakom paru stupaca faktorske matrice mora postojati  nekoliko varijabli koje će imati nule u jednom, ali ne i u drugom stupcu – osigurava distinkciju referentnih osi i odgovarajućih subprostora s obzirom na cjelokupni prostor zajedničkih faktora.</w:t>
      </w:r>
    </w:p>
    <w:p>
      <w:pPr>
        <w:pStyle w:val="Normal"/>
        <w:numPr>
          <w:ilvl w:val="0"/>
          <w:numId w:val="4"/>
        </w:numPr>
        <w:spacing w:lineRule="auto" w:line="360"/>
        <w:ind w:left="0" w:hanging="0"/>
        <w:jc w:val="both"/>
        <w:rPr>
          <w:color w:val="000000"/>
          <w:u w:val="single"/>
        </w:rPr>
      </w:pPr>
      <w:r>
        <w:rPr>
          <w:color w:val="000000"/>
          <w:u w:val="single"/>
        </w:rPr>
        <w:t xml:space="preserve">Većina varijabli treba imati 0-te projekcije </w:t>
      </w:r>
    </w:p>
    <w:p>
      <w:pPr>
        <w:pStyle w:val="Normal"/>
        <w:spacing w:lineRule="auto" w:line="360"/>
        <w:jc w:val="both"/>
        <w:rPr>
          <w:color w:val="000000"/>
        </w:rPr>
      </w:pPr>
      <w:r>
        <w:rPr>
          <w:color w:val="000000"/>
        </w:rPr>
        <w:t>Kada je broj faktora 4 ili više, onda u svakom paru stupaca faktorske matrice velika većina varijabli mora imati nestajuće ili nulte projekcije – osigurava pripadnost svakog  faktora samo manjem broju varijabli.</w:t>
      </w:r>
    </w:p>
    <w:p>
      <w:pPr>
        <w:pStyle w:val="Normal"/>
        <w:numPr>
          <w:ilvl w:val="0"/>
          <w:numId w:val="4"/>
        </w:numPr>
        <w:spacing w:lineRule="auto" w:line="360"/>
        <w:ind w:left="0" w:hanging="0"/>
        <w:jc w:val="both"/>
        <w:rPr/>
      </w:pPr>
      <w:r>
        <w:rPr>
          <w:color w:val="000000"/>
          <w:u w:val="single"/>
        </w:rPr>
        <w:t xml:space="preserve">U svakom paru stupaca faktorske matrice postoji mali broj varijabli sa projekcijama koje ne nestaju na obadva stupca </w:t>
      </w:r>
      <w:r>
        <w:rPr>
          <w:color w:val="000000"/>
        </w:rPr>
        <w:t>– osigurava faktorsku jednostavnost varijabli.</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Svi kriteriji jednostavne strukture odnose se i na ortogonalne i na kosokutne rotacije. Međutim, kod kosokutnih rotacija imamo dvije faktorske matrice: matricu strukture i matricu faktorskog obrasca. U tom slučaju Thurstonovi kriteriji odnose se na matricu referentnih osi u kojoj su sadržani koeficijenti korelacija ili kosinusi kutova između promatranih varijabli i referentnih osi.</w:t>
      </w:r>
    </w:p>
    <w:p>
      <w:pPr>
        <w:pStyle w:val="Normal"/>
        <w:spacing w:lineRule="auto" w:line="360"/>
        <w:jc w:val="both"/>
        <w:rPr>
          <w:color w:val="000000"/>
        </w:rPr>
      </w:pPr>
      <w:r>
        <w:rPr>
          <w:color w:val="000000"/>
        </w:rPr>
      </w:r>
    </w:p>
    <w:p>
      <w:pPr>
        <w:pStyle w:val="Normal"/>
        <w:spacing w:lineRule="auto" w:line="360"/>
        <w:jc w:val="both"/>
        <w:rPr>
          <w:b/>
          <w:b/>
          <w:szCs w:val="28"/>
        </w:rPr>
      </w:pPr>
      <w:r>
        <w:rPr>
          <w:b/>
          <w:szCs w:val="28"/>
        </w:rPr>
        <w:t>24. Što je matrica faktorske strukture, a što matrica sklopa? Koje je značenje koeficijenata strukture, a koje koeficijenata sklopa u terminima regresijske analize?</w:t>
      </w:r>
    </w:p>
    <w:p>
      <w:pPr>
        <w:pStyle w:val="Normal"/>
        <w:spacing w:lineRule="auto" w:line="360"/>
        <w:jc w:val="both"/>
        <w:rPr/>
      </w:pPr>
      <w:r>
        <w:rPr/>
        <w:t>Kod rješenja faktorske strukture razlikujemo matricu faktorske strukture i matricu sklopa (obrasca), dok kod ortogonalnih rotacija ne činimo takvu razliku tj.matrica faktorske strukture i matrica sklopa su kod ortogonalnih rotacija jednake je nema razlike između paralelnih i okomitih koordinata vektora.</w:t>
      </w:r>
    </w:p>
    <w:p>
      <w:pPr>
        <w:pStyle w:val="Normal"/>
        <w:spacing w:lineRule="auto" w:line="360"/>
        <w:jc w:val="both"/>
        <w:rPr/>
      </w:pPr>
      <w:r>
        <w:rPr>
          <w:b/>
        </w:rPr>
        <w:t>Matrica faktorske strukture</w:t>
      </w:r>
      <w:r>
        <w:rPr/>
        <w:t xml:space="preserve"> nastaje okomitim projekcijama vektora manifestnih varijabli na faktor (znači koordinate vektora pojednih varijabli su okomite). Koeficijenti strukture imaju značenja korelacija pojedinih manifestnih varijabli sa pojedinim faktorima, odnosno to je kovarijanca faktora i varijabli. U regresijskoj analizi ovaj koeficijent strukture ima značenje korelacije prediktora sa kriterijem.</w:t>
      </w:r>
    </w:p>
    <w:p>
      <w:pPr>
        <w:pStyle w:val="Normal"/>
        <w:spacing w:lineRule="auto" w:line="360"/>
        <w:jc w:val="both"/>
        <w:rPr/>
      </w:pPr>
      <w:r>
        <w:rPr>
          <w:b/>
        </w:rPr>
        <w:t>Matrica faktorskog sklopa (obrasca)</w:t>
      </w:r>
      <w:r>
        <w:rPr/>
        <w:t xml:space="preserve"> nastaje paralelnim projekcijama vektora manifestnih varijabli na faktor (znači koordinate vektora pojedinih varijabli su paralelne). Njeni elementi su faktorska opterećenja su faktorski ponderi ili faktorska opterećenja. Unutar ove matrice koeficijenti sklopa imaju značenje ß pondera. Tim ponderima se koristimo prilikom opisivanja ili deriviranja promatranih varijabli kao linenarnih kombinacija faktora što predstavlja regresijsko riješenje.</w:t>
      </w:r>
    </w:p>
    <w:p>
      <w:pPr>
        <w:pStyle w:val="Normal"/>
        <w:spacing w:lineRule="auto" w:line="360"/>
        <w:jc w:val="both"/>
        <w:rPr>
          <w:u w:val="single"/>
        </w:rPr>
      </w:pPr>
      <w:r>
        <w:rPr>
          <w:u w:val="single"/>
        </w:rPr>
        <w:t>Odnos između matrice faktorskog sklopa i matrice faktorske strukture:</w:t>
      </w:r>
    </w:p>
    <w:p>
      <w:pPr>
        <w:pStyle w:val="Normal"/>
        <w:spacing w:lineRule="auto" w:line="360"/>
        <w:jc w:val="both"/>
        <w:rPr/>
      </w:pPr>
      <w:r>
        <w:rPr/>
        <w:t xml:space="preserve"> </w:t>
      </w:r>
      <w:r>
        <w:rPr/>
        <w:t>F</w:t>
      </w:r>
      <w:r>
        <w:rPr>
          <w:vertAlign w:val="subscript"/>
        </w:rPr>
        <w:t xml:space="preserve">s </w:t>
      </w:r>
      <w:r>
        <w:rPr/>
        <w:t>= F</w:t>
      </w:r>
      <w:r>
        <w:rPr>
          <w:vertAlign w:val="subscript"/>
        </w:rPr>
        <w:t>o</w:t>
      </w:r>
      <w:r>
        <w:rPr/>
        <w:t>× R</w:t>
      </w:r>
      <w:r>
        <w:rPr>
          <w:vertAlign w:val="subscript"/>
        </w:rPr>
        <w:t>FF</w:t>
      </w:r>
    </w:p>
    <w:p>
      <w:pPr>
        <w:pStyle w:val="Normal"/>
        <w:spacing w:lineRule="auto" w:line="360"/>
        <w:jc w:val="both"/>
        <w:rPr/>
      </w:pPr>
      <w:r>
        <w:rPr/>
        <w:t xml:space="preserve"> </w:t>
      </w:r>
      <w:r>
        <w:rPr/>
        <w:t>matrica faktorske strukture = matrica obrasca × matrica korelacija između kosokutnih fakto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25. Kako se utvrđuje varijanca faktora kod kosokutnih faktorskih riješenja?</w:t>
      </w:r>
    </w:p>
    <w:p>
      <w:pPr>
        <w:pStyle w:val="Normal"/>
        <w:spacing w:lineRule="auto" w:line="360"/>
        <w:jc w:val="both"/>
        <w:rPr/>
      </w:pPr>
      <w:r>
        <w:rPr/>
        <w:t>- Kod kosokutnih faktorskih riješenja varijanca se utvrđuje na osnovi matrice faktorskog obrasca (sklopa) čiji elementi su opterećenja ili faktorski ponderi kojima se koristimo prilikom opisivanja promatranih varijabli kao linearne kombinacije (faktori).</w:t>
      </w:r>
    </w:p>
    <w:p>
      <w:pPr>
        <w:pStyle w:val="Normal"/>
        <w:spacing w:lineRule="auto" w:line="360"/>
        <w:jc w:val="both"/>
        <w:rPr/>
      </w:pPr>
      <w:r>
        <w:rPr/>
        <w:t>- Općenito varijanca odgovara vrijednosti karakterističnog korijena tj. sumi kvadriranih saturacija pojednih faktora (stupaca). Tako se varijanca faktora kod kosokutnih riješenja utvrđuje zbrajanjem kvadriranih saturacija onog faktora (stupca) čiju varijancu želimo saznati u matrici faktorskog sklop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26. Što su faktorski bodovi? Koje metode računanja faktorskih bodova poznajete?</w:t>
      </w:r>
    </w:p>
    <w:p>
      <w:pPr>
        <w:pStyle w:val="Normal"/>
        <w:spacing w:lineRule="auto" w:line="360"/>
        <w:jc w:val="both"/>
        <w:rPr/>
      </w:pPr>
      <w:r>
        <w:rPr>
          <w:b/>
        </w:rPr>
        <w:t>Faktorski bodovi</w:t>
      </w:r>
      <w:r>
        <w:rPr/>
        <w:t xml:space="preserve"> su kompozitne mjere izračunate za svaku varijablu na svakom faktoru, odnosno oni predstavljaju rezultat ispitanika na faktoru. Ukupno za svakog ispitanika imamo onoliko faktorskih bodova koliko ima faktora tj. računa se njegov položaj na svakom od faktora. Ukupan broj faktorskih bodova bit će jednak umnošku broja faktora i broja ispitanika. </w:t>
      </w:r>
    </w:p>
    <w:p>
      <w:pPr>
        <w:pStyle w:val="Normal"/>
        <w:spacing w:lineRule="auto" w:line="360"/>
        <w:jc w:val="both"/>
        <w:rPr/>
      </w:pPr>
      <w:r>
        <w:rPr/>
        <w:t>-Faktorski bodovi su standardizirane mjere zbog toga što je njihova arit. sredina jednaka 0, a standardna devijacija jednaka 1. Faktorski bodovi omogućuju nam da manifestne podatke (one koje su ispitanici postigli) opišemo na osnovi određene faktorske strukture.</w:t>
      </w:r>
    </w:p>
    <w:p>
      <w:pPr>
        <w:pStyle w:val="Normal"/>
        <w:spacing w:lineRule="auto" w:line="360"/>
        <w:jc w:val="both"/>
        <w:rPr/>
      </w:pPr>
      <w:r>
        <w:rPr/>
        <w:t xml:space="preserve">-Opisivanje manifestnih rezultata na osnovi faktorske kompozicije ima veće prednosti od samih manifestnih rezultata koji se utvrđuju primjenom nekih mjernih instrumenata. </w:t>
      </w:r>
    </w:p>
    <w:p>
      <w:pPr>
        <w:pStyle w:val="Normal"/>
        <w:spacing w:lineRule="auto" w:line="360"/>
        <w:jc w:val="both"/>
        <w:rPr/>
      </w:pPr>
      <w:r>
        <w:rPr/>
        <w:t>-Pomoću faktorskih bodova mogu se identificirati pojedinci koji imaju sličan faktorski profil ili pojedince koji imju fazličit faktorski profil. Za svakog ispitanikase može utvrditi recimo u kojoj je mjeri neka fundamentalna intelektualna sposobnost prisutna ili izražena u njegovom manifestnom ponašanju, odnosno u njegovu rezultatu u primjenjenim testovima.</w:t>
      </w:r>
    </w:p>
    <w:p>
      <w:pPr>
        <w:pStyle w:val="Normal"/>
        <w:spacing w:lineRule="auto" w:line="360"/>
        <w:jc w:val="both"/>
        <w:rPr/>
      </w:pPr>
      <w:r>
        <w:rPr/>
        <w:t xml:space="preserve">Kako u faktorskoj analizi postoje dvije osnovne jednadžbe (glavne komponente i zajednički faktori), tako možemo razlikovati i dvije vrste faktorskih bodova pri čemu zajednički faktori imaju fundamentalno značenje  u smislu da predstavljaju hipotetičke konstrukte ili bazne sposobnosti. Kod određivanja faktorskih bodova kreće se od matrice faktorskog obrasca F. U toj su matrici sadržani faktorski koeficijenti koji predstavljaju opterećenja ili pondere kojima se, prilikom deriviranja bodova u manifestnim varijablama, ponderiraju pojedini faktori. Tako derivirane manifestne varijable dobivene su LK faktora. Jednadžba faktorske analize glavnih komponenata je </w:t>
      </w:r>
      <w:r>
        <w:rPr>
          <w:b/>
          <w:bCs/>
        </w:rPr>
        <w:t>Z= FK</w:t>
      </w:r>
      <w:r>
        <w:rPr/>
        <w:t xml:space="preserve">, a za analizu zajedničkih faktora je </w:t>
      </w:r>
      <w:r>
        <w:rPr>
          <w:b/>
          <w:bCs/>
        </w:rPr>
        <w:t>Z=FK + UV</w:t>
      </w:r>
      <w:r>
        <w:rPr>
          <w:b/>
          <w:bCs/>
          <w:vertAlign w:val="subscript"/>
        </w:rPr>
        <w:t>u</w:t>
      </w:r>
      <w:r>
        <w:rPr/>
        <w:t xml:space="preserve">. </w:t>
      </w:r>
    </w:p>
    <w:p>
      <w:pPr>
        <w:pStyle w:val="Normal"/>
        <w:spacing w:lineRule="auto" w:line="360"/>
        <w:jc w:val="both"/>
        <w:rPr/>
      </w:pPr>
      <w:r>
        <w:rPr/>
        <w:t xml:space="preserve"> </w:t>
      </w:r>
      <w:r>
        <w:rPr>
          <w:u w:val="single"/>
        </w:rPr>
        <w:t>Komponentni bodovi</w:t>
      </w:r>
      <w:r>
        <w:rPr/>
        <w:t xml:space="preserve"> su bodovi pojedinog ispitanika na komponentnim varijablama. Kod ovih postoji samo jedna metoda računanja faktorskih bodova. komponentni bod za nekog ispitanika računa se prema formuli:</w:t>
      </w:r>
    </w:p>
    <w:p>
      <w:pPr>
        <w:pStyle w:val="Normal"/>
        <w:spacing w:lineRule="auto" w:line="360"/>
        <w:jc w:val="both"/>
        <w:rPr/>
      </w:pPr>
      <w:r>
        <w:rPr/>
        <w:t>k</w:t>
      </w:r>
      <w:r>
        <w:rPr>
          <w:vertAlign w:val="subscript"/>
        </w:rPr>
        <w:t>ij</w:t>
      </w:r>
      <w:r>
        <w:rPr/>
        <w:t xml:space="preserve"> = F'</w:t>
      </w:r>
      <w:r>
        <w:rPr>
          <w:vertAlign w:val="subscript"/>
        </w:rPr>
        <w:t>1</w:t>
      </w:r>
      <w:r>
        <w:rPr/>
        <w:t xml:space="preserve"> × R</w:t>
      </w:r>
      <w:r>
        <w:rPr>
          <w:vertAlign w:val="superscript"/>
        </w:rPr>
        <w:t>G</w:t>
      </w:r>
      <w:r>
        <w:rPr>
          <w:vertAlign w:val="subscript"/>
        </w:rPr>
        <w:t>kk</w:t>
      </w:r>
      <w:r>
        <w:rPr/>
        <w:t xml:space="preserve"> × z</w:t>
      </w:r>
      <w:r>
        <w:rPr>
          <w:vertAlign w:val="subscript"/>
        </w:rPr>
        <w:t>i</w:t>
      </w:r>
      <w:r>
        <w:rPr/>
        <w:t xml:space="preserve">    </w:t>
      </w:r>
    </w:p>
    <w:p>
      <w:pPr>
        <w:pStyle w:val="Normal"/>
        <w:spacing w:lineRule="auto" w:line="360"/>
        <w:jc w:val="both"/>
        <w:rPr/>
      </w:pPr>
      <w:r>
        <w:rPr/>
        <w:t>- k</w:t>
      </w:r>
      <w:r>
        <w:rPr>
          <w:vertAlign w:val="subscript"/>
        </w:rPr>
        <w:t>ij</w:t>
      </w:r>
      <w:r>
        <w:rPr/>
        <w:t xml:space="preserve"> – komponentni bod ispitanika i; F -transponirana matrica faktorske strukture; R - inverz matrice zadržanih karakterističnih korijena; z - rezultati u z-vrijednostima</w:t>
      </w:r>
    </w:p>
    <w:p>
      <w:pPr>
        <w:pStyle w:val="Normal"/>
        <w:spacing w:lineRule="auto" w:line="360"/>
        <w:ind w:left="360" w:hanging="0"/>
        <w:jc w:val="both"/>
        <w:rPr/>
      </w:pPr>
      <w:r>
        <w:rPr/>
      </w:r>
    </w:p>
    <w:p>
      <w:pPr>
        <w:pStyle w:val="Normal"/>
        <w:spacing w:lineRule="auto" w:line="360"/>
        <w:jc w:val="both"/>
        <w:rPr/>
      </w:pPr>
      <w:r>
        <w:rPr>
          <w:u w:val="single"/>
        </w:rPr>
        <w:t>Bodovi na osnovi metode zajedničkih faktora</w:t>
      </w:r>
      <w:r>
        <w:rPr/>
        <w:t xml:space="preserve"> se procijenjuju, a ne određuju se iz manifestnih varijabli kao kod kompozitnih bodova. Matematički je nemguće odrediti bodove na osnovi zajedničkih faktora tako da oni istovremeno budu određeni i točno ijednoznačno. Zato su takvi bodovi neodređeni. Više je metoda procijene faktorskih bodova, od kojih su neke: </w:t>
      </w:r>
    </w:p>
    <w:p>
      <w:pPr>
        <w:pStyle w:val="Normal"/>
        <w:spacing w:lineRule="auto" w:line="360"/>
        <w:jc w:val="both"/>
        <w:rPr/>
      </w:pPr>
      <w:r>
        <w:rPr/>
        <w:t xml:space="preserve">   </w:t>
      </w:r>
      <w:r>
        <w:rPr/>
        <w:t>-</w:t>
      </w:r>
      <w:r>
        <w:rPr>
          <w:b/>
          <w:i/>
        </w:rPr>
        <w:t>metoda regresije</w:t>
      </w:r>
      <w:r>
        <w:rPr/>
        <w:t>- bodovi se procijenjuju na temelju najmanjih kvadrata i zasniva se na činjenici da poznajemo korelaciju između manifestnih varijabli međusobno i njihove korelacije sa zajedničkim faktorima. Iz tih korelaija moguće je izračunati ß pondere, a na temelju njih se multiplom regresijskom analizom predviđaju fakorski bodovi. Veći koeficijent multiple korelacije daje određeniju interpretaciju zajedničkih faktora.</w:t>
      </w:r>
    </w:p>
    <w:p>
      <w:pPr>
        <w:pStyle w:val="Normal"/>
        <w:spacing w:lineRule="auto" w:line="360"/>
        <w:jc w:val="both"/>
        <w:rPr/>
      </w:pPr>
      <w:r>
        <w:rPr/>
        <w:t xml:space="preserve">   </w:t>
      </w:r>
      <w:r>
        <w:rPr/>
        <w:t>-</w:t>
      </w:r>
      <w:r>
        <w:rPr>
          <w:b/>
          <w:i/>
        </w:rPr>
        <w:t>Bartlettov postupak</w:t>
      </w:r>
      <w:r>
        <w:rPr/>
        <w:t>- temelji se na načelu minimaliziranja unikvitetne varijance tj. za svakog ispitanika pokušava se smanjiti suma kvadrata bodova unikvitetnih faktora.</w:t>
      </w:r>
    </w:p>
    <w:p>
      <w:pPr>
        <w:pStyle w:val="Normal"/>
        <w:spacing w:lineRule="auto" w:line="360"/>
        <w:jc w:val="both"/>
        <w:rPr/>
      </w:pPr>
      <w:r>
        <w:rPr/>
        <w:t xml:space="preserve">   </w:t>
      </w:r>
      <w:r>
        <w:rPr/>
        <w:t>-</w:t>
      </w:r>
      <w:r>
        <w:rPr>
          <w:b/>
          <w:i/>
        </w:rPr>
        <w:t>Anderson-Rubinova metoda</w:t>
      </w:r>
      <w:r>
        <w:rPr/>
        <w:t>- daje gotovo točne procijene za faktorske bodove koji su ortogonalni, ona je aproksimacija Bartlettove metod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27. Kolika će biti varijanca linearne kombinacije formirana na osnovi koeficijenta sklopa faktorske strukture?</w:t>
      </w:r>
    </w:p>
    <w:p>
      <w:pPr>
        <w:pStyle w:val="Normal"/>
        <w:spacing w:lineRule="auto" w:line="360"/>
        <w:jc w:val="both"/>
        <w:rPr/>
      </w:pPr>
      <w:r>
        <w:rPr/>
        <w:t>Matrica sklopa faktorske strukture sadrži saturacije pojedinih varijabli na zadržanim faktorima. Zbog toga će varijanca linearne kombinacije (karakteristični korijeni tj. sume saturacija po stupcima) koja je formirana na osnovi koeficijenta matrice faktorskog sklopa biti jednaka varijanci koju bi objasnili pojedini faktori samostalno, što znači da će biti jednaka veličina karakterističnog korijena za određeni fakt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28. Što je faktorski prostor? Kako se u tom prostoru prikazuju faktori, a kako varijable koje su u faktorskoj analizi?</w:t>
      </w:r>
    </w:p>
    <w:p>
      <w:pPr>
        <w:pStyle w:val="Normal"/>
        <w:spacing w:lineRule="auto" w:line="360"/>
        <w:jc w:val="both"/>
        <w:rPr/>
      </w:pPr>
      <w:r>
        <w:rPr>
          <w:u w:val="single"/>
        </w:rPr>
        <w:t>Faktorski prostor</w:t>
      </w:r>
      <w:r>
        <w:rPr/>
        <w:t xml:space="preserve"> predstavlja geometrijski prostor u kojem su prikazani faktori (latentne vaijable ) i manifestne varijable. Latentne varijable ili faktori u ovom geometrijskom prostoru prikazane su kao koordinatne osi, a manifestne varijable su prikazane kao vektori. Važno je  znati još da se manifestne varijable još nazivaju i </w:t>
      </w:r>
      <w:r>
        <w:rPr>
          <w:i/>
        </w:rPr>
        <w:t>test vektori</w:t>
      </w:r>
      <w:r>
        <w:rPr/>
        <w:t xml:space="preserve">, a faktori koji determiniraju faktorske osi još se zovu </w:t>
      </w:r>
      <w:r>
        <w:rPr>
          <w:i/>
        </w:rPr>
        <w:t>referentni vektori</w:t>
      </w:r>
      <w:r>
        <w:rPr/>
        <w:t xml:space="preserve"> ili </w:t>
      </w:r>
      <w:r>
        <w:rPr>
          <w:i/>
        </w:rPr>
        <w:t>okvir referencije</w:t>
      </w:r>
      <w:r>
        <w:rPr/>
        <w:t>.</w:t>
      </w:r>
    </w:p>
    <w:p>
      <w:pPr>
        <w:pStyle w:val="Normal"/>
        <w:spacing w:lineRule="auto" w:line="360"/>
        <w:jc w:val="both"/>
        <w:rPr/>
      </w:pPr>
      <w:r>
        <w:rPr/>
        <w:t>Također je bitno biti upoznat s pojmovima:</w:t>
      </w:r>
    </w:p>
    <w:p>
      <w:pPr>
        <w:pStyle w:val="Normal"/>
        <w:spacing w:lineRule="auto" w:line="360"/>
        <w:jc w:val="both"/>
        <w:rPr/>
      </w:pPr>
      <w:r>
        <w:rPr>
          <w:u w:val="single"/>
        </w:rPr>
        <w:t>Vektorska struktura ili konfiguracija</w:t>
      </w:r>
      <w:r>
        <w:rPr/>
        <w:t>: geometrijski prikaz manifestnih varijabli u obliku vektora, bez koordinatne osi.</w:t>
      </w:r>
    </w:p>
    <w:p>
      <w:pPr>
        <w:pStyle w:val="Normal"/>
        <w:spacing w:lineRule="auto" w:line="360"/>
        <w:jc w:val="both"/>
        <w:rPr/>
      </w:pPr>
      <w:r>
        <w:rPr>
          <w:u w:val="single"/>
        </w:rPr>
        <w:t>Faktorska struktura ili konfiguracija</w:t>
      </w:r>
      <w:r>
        <w:rPr/>
        <w:t>: geometrijski prikaz manifestnih varijabli u prostoru koji je definiran koordinatnim osima ili faktorima.</w:t>
      </w:r>
    </w:p>
    <w:p>
      <w:pPr>
        <w:pStyle w:val="Normal"/>
        <w:spacing w:lineRule="auto" w:line="360"/>
        <w:jc w:val="both"/>
        <w:rPr/>
      </w:pPr>
      <w:r>
        <w:rPr>
          <w:u w:val="single"/>
        </w:rPr>
        <w:t>Faktorska opterećenja</w:t>
      </w:r>
      <w:r>
        <w:rPr/>
        <w:t xml:space="preserve"> (saturacije ili faktorski koeficijenti) pojedinih manifestnih varijabli pojedinim faktorima predstavljaju koordinate vektora u faktorskom prostoru. Što je neki vektor više saturiran nekim faktorom, bit će bliže koordinatnoj osi koja predstavlja taj faktor.</w:t>
      </w:r>
    </w:p>
    <w:p>
      <w:pPr>
        <w:pStyle w:val="Normal"/>
        <w:numPr>
          <w:ilvl w:val="0"/>
          <w:numId w:val="7"/>
        </w:numPr>
        <w:tabs>
          <w:tab w:val="clear" w:pos="720"/>
          <w:tab w:val="left" w:pos="142" w:leader="none"/>
        </w:tabs>
        <w:spacing w:lineRule="auto" w:line="360"/>
        <w:jc w:val="both"/>
        <w:rPr/>
      </w:pPr>
      <w:r>
        <w:rPr/>
        <w:t>Geometrijski prikaz faktorske stukture sadrži iste podatke kao i matrica faktorske struture. Stupci su referentnivektori, redci su test- vektori, opterećenja pojedinih varijabli pojedinim faktorima predstavljaju koordinate završnih točaka pojedinih vektora (treminusa) u faktorskom prostoru.</w:t>
      </w:r>
    </w:p>
    <w:p>
      <w:pPr>
        <w:pStyle w:val="Normal"/>
        <w:numPr>
          <w:ilvl w:val="0"/>
          <w:numId w:val="7"/>
        </w:numPr>
        <w:tabs>
          <w:tab w:val="clear" w:pos="720"/>
          <w:tab w:val="left" w:pos="142" w:leader="none"/>
        </w:tabs>
        <w:spacing w:lineRule="auto" w:line="360"/>
        <w:jc w:val="both"/>
        <w:rPr/>
      </w:pPr>
      <w:r>
        <w:rPr/>
        <w:t>Vektor je to bliži nekoj koordinatnoj osi to je faktorsko opterećenje varijble tim faktorom veće.</w:t>
      </w:r>
    </w:p>
    <w:p>
      <w:pPr>
        <w:pStyle w:val="Normal"/>
        <w:numPr>
          <w:ilvl w:val="0"/>
          <w:numId w:val="7"/>
        </w:numPr>
        <w:tabs>
          <w:tab w:val="clear" w:pos="720"/>
          <w:tab w:val="left" w:pos="142" w:leader="none"/>
        </w:tabs>
        <w:spacing w:lineRule="auto" w:line="360"/>
        <w:jc w:val="both"/>
        <w:rPr/>
      </w:pPr>
      <w:r>
        <w:rPr/>
        <w:t>Postojanje nultih vrijednosti u matrici faktorske strukture, znači da je vektor te varijable ortogonalan na tu koordinatnu os. Koordinatne ili referentne osi faktorskog prostora su jedinične duljine.</w:t>
      </w:r>
    </w:p>
    <w:p>
      <w:pPr>
        <w:pStyle w:val="Normal"/>
        <w:numPr>
          <w:ilvl w:val="0"/>
          <w:numId w:val="7"/>
        </w:numPr>
        <w:tabs>
          <w:tab w:val="clear" w:pos="720"/>
          <w:tab w:val="left" w:pos="142" w:leader="none"/>
        </w:tabs>
        <w:spacing w:lineRule="auto" w:line="360"/>
        <w:jc w:val="both"/>
        <w:rPr/>
      </w:pPr>
      <w:r>
        <w:rPr/>
        <w:t>Duljina test- vektora jednaka je drugom korjenu iz komunaliteta te varijable (kvadrat duljine test vektora redstavlja komunalitet).</w:t>
      </w:r>
    </w:p>
    <w:p>
      <w:pPr>
        <w:pStyle w:val="Normal"/>
        <w:numPr>
          <w:ilvl w:val="0"/>
          <w:numId w:val="7"/>
        </w:numPr>
        <w:tabs>
          <w:tab w:val="clear" w:pos="720"/>
          <w:tab w:val="left" w:pos="142" w:leader="none"/>
        </w:tabs>
        <w:spacing w:lineRule="auto" w:line="360"/>
        <w:jc w:val="both"/>
        <w:rPr/>
      </w:pPr>
      <w:r>
        <w:rPr/>
        <w:t>Korelacija između faktora i varijable jednaka je saturaciji te varijable tim faktorom ali samo u slučaju da su faktori ortogonoaln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29. Kakva je korist od korištenja faktora umjesto manifestnih varijabli kao prediktora u multiploj regresijskoj analizi?</w:t>
      </w:r>
    </w:p>
    <w:p>
      <w:pPr>
        <w:pStyle w:val="Normal"/>
        <w:spacing w:lineRule="auto" w:line="360"/>
        <w:jc w:val="both"/>
        <w:rPr/>
      </w:pPr>
      <w:r>
        <w:rPr/>
        <w:t>Ekstrahirani faktori u faktorskoj analizi su latentne varijable koje su nastale od manifestnih kako bi se manjim brojem varijabli obuhvatilo cjelokupno ponašanje.</w:t>
      </w:r>
    </w:p>
    <w:p>
      <w:pPr>
        <w:pStyle w:val="Normal"/>
        <w:spacing w:lineRule="auto" w:line="360"/>
        <w:jc w:val="both"/>
        <w:rPr/>
      </w:pPr>
      <w:r>
        <w:rPr/>
        <w:t>Korištenjem faktora u regresijskoj analizi kao prediktora smanjuje se broj prediktora s time da je obuhvaćen cijeli set ponašanja za koje se želi provjeriti povezanost s kriterijem i sposobnost predviđanja. Minimalnim brojem prediktora postiže se maksimalna predikcija. Ukoliko se barata ortogonalnim faktorima kao prediktorima ispunjen je inače teško ispuniv uvjet, da su prediktori međusobno u nultoj korelaciji. To znači da se b ponderi za svaki faktor- prediktor jednaki korelaciji tog fktor- prediktora s kriterijem. Ako se faktori interpretiraju kao prediktori nakon rotacije i nakon što su zadržani faktori sa karakterističnim korjenom većim od 1, što znači da su faktori imaju veću pouzdanost, pojedini faktori će se moći interpretirati smislenije i bolje ali će se zato smanjiti koef. multiple korelacije jer će se smanjiti varijanca odbacivanjem faktora s unikvitetnom varijanco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30. Kakvo značenje ima karakteristični korijen λ=0 ? Kada se takav slučaj pojavljuje?</w:t>
      </w:r>
    </w:p>
    <w:p>
      <w:pPr>
        <w:pStyle w:val="Normal"/>
        <w:spacing w:lineRule="auto" w:line="360"/>
        <w:jc w:val="both"/>
        <w:rPr/>
      </w:pPr>
      <w:r>
        <w:rPr/>
        <w:t>Vrijednost karakt.korijena jednaka 0 ukazuje da faktor nema varijancu, a pojavljuje se kada imamo faktor koji je kolinearan tj. faktor na temelju kojega se može objasniti još jedan ili više faktora.</w:t>
      </w:r>
    </w:p>
    <w:p>
      <w:pPr>
        <w:pStyle w:val="Normal"/>
        <w:spacing w:lineRule="auto" w:line="360"/>
        <w:jc w:val="both"/>
        <w:rPr/>
      </w:pPr>
      <w:r>
        <w:rPr/>
        <w:t>Time se smanjuju komunaliteti ili vrijednosti karakt. korijena λ zbog kojih dolazi do negativnih vrijednosti koje se odbacuju. Prilikom rotacije takvih matrica može doći do destinkcije faktora svođenjem varijance linearne kombinacije na nulu (λ=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Cs w:val="28"/>
        </w:rPr>
      </w:pPr>
      <w:r>
        <w:rPr>
          <w:b/>
          <w:szCs w:val="28"/>
        </w:rPr>
        <w:t>31. Koje metode usporedbe faktorskih solucija poznajete?</w:t>
      </w:r>
    </w:p>
    <w:p>
      <w:pPr>
        <w:pStyle w:val="Normal"/>
        <w:spacing w:lineRule="auto" w:line="360"/>
        <w:jc w:val="both"/>
        <w:rPr/>
      </w:pPr>
      <w:r>
        <w:rPr/>
        <w:t>Poznavanje dviju faktorskih solucija omogućuje komparaciju, ista baterija manifestnih indikatora može se primjeniti na istu grupu u različitim vremenima ili na više grupa u različitim okolinama ili sl. Jedan od osnovnih uvjeta za komparativne faktorske analize jest da selekcija eksperimentalnih grupa ne smije utjecati na unikvitetnu varijancu dobivenu u tim grupama, ako to nije osigurano onda se promjene nemogu pripisati utjecaju samo onim NV koje želimo proučavati.</w:t>
      </w:r>
    </w:p>
    <w:p>
      <w:pPr>
        <w:pStyle w:val="Normal"/>
        <w:spacing w:lineRule="auto" w:line="360"/>
        <w:jc w:val="both"/>
        <w:rPr/>
      </w:pPr>
      <w:r>
        <w:rPr/>
        <w:t>Osnovni problem komparacije faktora utvrđenih na osnovi istih manifestnih varijabli kod različitih grupa jest, da li kovarijaciju među manifestnim varijablama, koje promatramo na različitim eksperimantalnim uvjetima, uzrokuju isti faktori ili u rzličitim eksperimentalnim uvjetima različiti faktori uvjetuju kovarijaciju rezultata promatranih manifestnih varijabli. Da li faktorske soluije kod različith eksperimentalnih grupa ili populacija predstavljaju različite selekcije iz iste populacije (u Fulgosi str. 286)</w:t>
      </w:r>
    </w:p>
    <w:p>
      <w:pPr>
        <w:pStyle w:val="Normal"/>
        <w:spacing w:lineRule="auto" w:line="360"/>
        <w:jc w:val="both"/>
        <w:rPr/>
      </w:pPr>
      <w:r>
        <w:rPr>
          <w:u w:val="single"/>
        </w:rPr>
        <w:t>1.Koeficijent korelacije</w:t>
      </w:r>
      <w:r>
        <w:rPr/>
        <w:t xml:space="preserve"> između faktorskih bodova je dobra metoda ako se radi na istim ispitanicima. Važno je utvrditi korelacijski odnos između faktorskih bodova tj. koliko prva varijabla korelira sa drugom varijablom. Ako je korelacija visoka, faktori su slični. Dakle, dva su faktora međusobno povezana ako postoji korelacija između faktorskih bodova koje isti ispitanici imaju na tim faktorima. Povezivanje faktora na osnovi korelacije koristimo:</w:t>
      </w:r>
    </w:p>
    <w:p>
      <w:pPr>
        <w:pStyle w:val="Normal"/>
        <w:numPr>
          <w:ilvl w:val="0"/>
          <w:numId w:val="9"/>
        </w:numPr>
        <w:spacing w:lineRule="auto" w:line="360"/>
        <w:jc w:val="both"/>
        <w:rPr/>
      </w:pPr>
      <w:r>
        <w:rPr/>
        <w:t>kada se traže korelacije među faktorima utvrđene na istim ispitanicima s istim varijablama ali različitim postupcima faktorske analize</w:t>
      </w:r>
    </w:p>
    <w:p>
      <w:pPr>
        <w:pStyle w:val="Normal"/>
        <w:numPr>
          <w:ilvl w:val="0"/>
          <w:numId w:val="9"/>
        </w:numPr>
        <w:spacing w:lineRule="auto" w:line="360"/>
        <w:jc w:val="both"/>
        <w:rPr/>
      </w:pPr>
      <w:r>
        <w:rPr/>
        <w:t>kada se traže korelacije među faktorima utvrđene na istim ispitanicima ali različitim varijablama</w:t>
      </w:r>
    </w:p>
    <w:p>
      <w:pPr>
        <w:pStyle w:val="Normal"/>
        <w:numPr>
          <w:ilvl w:val="0"/>
          <w:numId w:val="9"/>
        </w:numPr>
        <w:spacing w:lineRule="auto" w:line="360"/>
        <w:jc w:val="both"/>
        <w:rPr/>
      </w:pPr>
      <w:r>
        <w:rPr/>
        <w:t>kada se traže korelacije među faktorima utvrđene na istim var. ali različitim ispitanicima</w:t>
      </w:r>
    </w:p>
    <w:p>
      <w:pPr>
        <w:pStyle w:val="Normal"/>
        <w:spacing w:lineRule="auto" w:line="360"/>
        <w:jc w:val="both"/>
        <w:rPr/>
      </w:pPr>
      <w:r>
        <w:rPr>
          <w:u w:val="single"/>
        </w:rPr>
        <w:t>2.Indeks kongruencije</w:t>
      </w:r>
      <w:r>
        <w:rPr/>
        <w:t>- koristi se kada su nam poznati podatci samo iz matrice faktorskih struktura ili matrice faktorskih obrasca u jednoj i u drugoj analizi, odnosno referentne strukture. Koeficijenti kongruencije računaju se za sve parove faktora iz obiju studija. Koef. može varirati od +1 do –1. Vrijednosti niže od 0.80 smatraju se neidentičnim faktorima. Ova metoda pokazuje stupanj podudarnosti dva faktora dobivena različitim metodama faktorske analize.</w:t>
      </w:r>
    </w:p>
    <w:p>
      <w:pPr>
        <w:pStyle w:val="Normal"/>
        <w:spacing w:lineRule="auto" w:line="360"/>
        <w:jc w:val="both"/>
        <w:rPr/>
      </w:pPr>
      <w:r>
        <w:rPr/>
      </w:r>
    </w:p>
    <w:p>
      <w:pPr>
        <w:pStyle w:val="Normal"/>
        <w:spacing w:lineRule="auto" w:line="360"/>
        <w:jc w:val="both"/>
        <w:rPr/>
      </w:pPr>
      <w:r>
        <w:rPr/>
      </w:r>
    </w:p>
    <w:p>
      <w:pPr>
        <w:pStyle w:val="Tijeloteksta2"/>
        <w:rPr>
          <w:b/>
          <w:b/>
          <w:bCs/>
          <w:sz w:val="20"/>
        </w:rPr>
      </w:pPr>
      <w:r>
        <w:rPr>
          <w:b/>
          <w:bCs/>
          <w:sz w:val="20"/>
        </w:rPr>
        <w:t>32. Što je to Q- tehnika faktorske analize? Koje je interpretativno značenje veličina karakterističnih korjena, a koje matrice faktorske strukture u Q- tehnici faktorske analize?</w:t>
      </w:r>
    </w:p>
    <w:p>
      <w:pPr>
        <w:pStyle w:val="Normal"/>
        <w:spacing w:lineRule="auto" w:line="360"/>
        <w:jc w:val="both"/>
        <w:rPr>
          <w:color w:val="000000"/>
        </w:rPr>
      </w:pPr>
      <w:r>
        <w:rPr>
          <w:color w:val="000000"/>
        </w:rPr>
        <w:t xml:space="preserve">Najčešće se služimo dvomodalnom matricom čiji jedan mod predstavlja retke matrice, drugi stupce a treći mod se drži konstantnim. Faktorska analiza kojom se utvrđuju latentne dimenzije na temelju manifestnih varijabli na različitim ispitanicima i u situaciji koja je za sve ispitanike ista (konstantna) nazivamo R- tehnikom. To je uobičajena faktorska analiza gdje varijable predstavljaju mod koji se faktorizira, ispitanici predstavljaju mod preko kojeg su izračunati indeksi asocijacije dok su prilike u kojima je primjenjeno istraživanje za sve isp. konstantno , dakle predstavlja mod koji je konstantan. Ukoliko se napravi inverz te matrice (da su u supcima isp. a u redcima var.) onda se faktorska analiza provodi Q- tehnikom gdje su ispitanici mod koji se faktorizira te se faktorska analiza odnosi na njih, varijable su mod preko kojeg su izračunati indeksi asocijacije. Postoje još i O, P, S i T tehnike kojima konstantan mod mogu predstavljati prilike, jedan pojedinac ili jedna varijabla (vidjeti u Fulgosi, str. 318). </w:t>
      </w:r>
    </w:p>
    <w:p>
      <w:pPr>
        <w:pStyle w:val="Normal"/>
        <w:spacing w:lineRule="auto" w:line="360"/>
        <w:jc w:val="both"/>
        <w:rPr/>
      </w:pPr>
      <w:r>
        <w:rPr>
          <w:color w:val="000000"/>
        </w:rPr>
        <w:t xml:space="preserve">Q- tehnikom se koristimo onda koda želimo utvrditi grupacije ispitanika jer se tom tehnikom faktoriziraju pojedinci. Svaki pojedinac zastupljen je u matrici baznih podataka sa svojim stupcem. Kao rezultat Q- tehnike dobivaju se klase pojedinaca ili klase objekata. Q- tehnika utvrđuje odnos pojedinca prema svim klasama utvrđenim u analzi tako da se može vidjeti kojoj klasi je najbliži po karakteristikama pojedini ispitanik. Broj varijabli mora biti znatno veći od broja pojedinaca. Da bi se obavila valjana Q- anliza i utvrdili tipološki faktori pojedinca, baziranina interindividualnim razlikama, treba iz matrice baznih podataka odstraniti sve druge izvore kovarijacija. Matrica se dvostruko centira te se polazni podatci normatiziraju i ipsatiziraju (izjednače arit. sredine i stand. devijacije stupaca i redaka) kako bi tipološki faktori ovisili samo o interindividualnim razlikama. </w:t>
      </w:r>
      <w:r>
        <w:rPr>
          <w:color w:val="000000"/>
          <w:u w:val="single"/>
        </w:rPr>
        <w:t>Veličina karakterističnog korjena</w:t>
      </w:r>
      <w:r>
        <w:rPr>
          <w:color w:val="000000"/>
        </w:rPr>
        <w:t xml:space="preserve"> govori koliko su brijne grupe u koje smo svrstali slične ispitanike. </w:t>
      </w:r>
      <w:r>
        <w:rPr>
          <w:color w:val="000000"/>
          <w:u w:val="single"/>
        </w:rPr>
        <w:t>Faktori</w:t>
      </w:r>
      <w:r>
        <w:rPr>
          <w:color w:val="000000"/>
        </w:rPr>
        <w:t xml:space="preserve"> u matrici faktorske strukture govore koji su ispitanici svrstani u koju grupu. Q- tehnika slična je klaster analizi samo što je generabilnija, makar ima dvojne projekcije ispitanika (jedn u dva faktora). Pokazuje da li je opravdano razvrstavati isp. u skupine. Jedan faktor znači da je skupina homogena.</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Tijeloteksta2"/>
        <w:rPr>
          <w:b/>
          <w:b/>
          <w:bCs/>
          <w:sz w:val="20"/>
        </w:rPr>
      </w:pPr>
      <w:r>
        <w:rPr>
          <w:b/>
          <w:bCs/>
          <w:sz w:val="20"/>
        </w:rPr>
        <w:t xml:space="preserve">33. Što su prokrustovske rotacije? Kako se određuje transformacijska matrica prokrustovske rotacije? </w:t>
      </w:r>
    </w:p>
    <w:p>
      <w:pPr>
        <w:pStyle w:val="Tijeloteksta2"/>
        <w:rPr>
          <w:sz w:val="20"/>
        </w:rPr>
      </w:pPr>
      <w:r>
        <w:rPr>
          <w:sz w:val="20"/>
        </w:rPr>
        <w:t>Kod analitičkih rotacija postavljale su se hipoteze o postojanju jednostavne strukture za neku skupinu manifestnih varijabli. Estrakcijom i transformacijom faktora, hipoteza o postojanju određene strukture mogla je biti potvrđena ili odbačena zavisno o tome da li manifestne varijable determiniraju takvu strukturu ili ne.</w:t>
      </w:r>
    </w:p>
    <w:p>
      <w:pPr>
        <w:pStyle w:val="Tijeloteksta2"/>
        <w:rPr/>
      </w:pPr>
      <w:r>
        <w:rPr>
          <w:b/>
          <w:bCs/>
          <w:sz w:val="20"/>
        </w:rPr>
        <w:t>Prokrustovske transformacije</w:t>
      </w:r>
      <w:r>
        <w:rPr>
          <w:sz w:val="20"/>
        </w:rPr>
        <w:t xml:space="preserve"> označavaju takve transformacije faktorskih mtrica kod kojih se linearnom kombinacijom neka zadana faktorska matrica transformira tako da postane, u što je moguće većoj mjeri, slična nekoj drugoj zadanoj ili zamišljenoj matrici. Ta zadana matrica naziva se matricom cilja ili ciljnom matricom. Kod prokrustovskih rotacija imamo neku empirijski dobivenu faktorsku matricu i neku ciljnu matricu. Mi želimo ispitati koliko su maksimalno slične te dvije matrice tj. koliko nam empirijski podatci potvrđuju zadanu matricu. Empirijska matrica se mora transformirati kako bi bila što sličnija ciljnoj matrici, nakon transformacije te dvije matrice pokazuju istu ili sličnu strukturu. Prokrustovskim transformacijama (ortogonalnim i kosokutnim) cilj je učiniti empirijsku matricu što je moguće sličnijom ciljnoj matrici i tako ispitati da li empirijski podatci potvrđuju predviđanja na osnovi nekog modela, teorije ili hipoteze.</w:t>
      </w:r>
    </w:p>
    <w:p>
      <w:pPr>
        <w:pStyle w:val="Tijeloteksta2"/>
        <w:rPr>
          <w:sz w:val="20"/>
        </w:rPr>
      </w:pPr>
      <w:r>
        <w:rPr>
          <w:sz w:val="20"/>
        </w:rPr>
        <w:t>Ortogonalne prokrustovske transformacije (T= PQ') potrebno je dijagonalizirati, odnosno pronaći karakteristične korjene i vektore, tj. naći ortonormalne matrice P i Q pomoću kojih se može napraviti dijagonalizacija... (Fulgosi, str. 241). Takve transformacije omogućuju utvrđivanje najveće sličnosti između neke matrice referentne strukture i neke matrice ortogonalne faktorske strukture; maksimaliziranje sume kvadrata kosinusa kutova između neke supine ortogonalnih referentnih osi i nekeskupine kosokutnih referentnih osi a da se istovremeno minimalizira suma vadrata između nekorespondentnih osi; Maksimaliziranje sume kvadrata kosinusa između skupine ortogonalnih i skupine kosokutnih. Kosokutne rokrustovske transformacije imaju sličnu osnovu kao i pravokutne.</w:t>
      </w:r>
    </w:p>
    <w:p>
      <w:pPr>
        <w:pStyle w:val="Tijeloteksta2"/>
        <w:rPr>
          <w:sz w:val="20"/>
        </w:rPr>
      </w:pPr>
      <w:r>
        <w:rPr>
          <w:sz w:val="20"/>
        </w:rPr>
      </w:r>
    </w:p>
    <w:p>
      <w:pPr>
        <w:pStyle w:val="Tijeloteksta2"/>
        <w:rPr>
          <w:sz w:val="20"/>
        </w:rPr>
      </w:pPr>
      <w:r>
        <w:rPr>
          <w:sz w:val="20"/>
        </w:rPr>
      </w:r>
    </w:p>
    <w:p>
      <w:pPr>
        <w:pStyle w:val="Tijeloteksta2"/>
        <w:rPr>
          <w:b/>
          <w:b/>
          <w:bCs/>
          <w:sz w:val="20"/>
        </w:rPr>
      </w:pPr>
      <w:r>
        <w:rPr>
          <w:b/>
          <w:bCs/>
          <w:sz w:val="20"/>
        </w:rPr>
        <w:t>34. Koje modele faktorske analize na transformiranim matricama korelacija poznajete? Kakvu svrhu imaju transformacije korelacijske matrice? Kakav to efekt ima na koeficijente faktorske strukture?</w:t>
      </w:r>
    </w:p>
    <w:p>
      <w:pPr>
        <w:pStyle w:val="Tijeloteksta2"/>
        <w:rPr>
          <w:b/>
          <w:b/>
          <w:bCs/>
          <w:sz w:val="20"/>
        </w:rPr>
      </w:pPr>
      <w:r>
        <w:rPr>
          <w:b/>
          <w:bCs/>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p>
      <w:pPr>
        <w:pStyle w:val="Tijeloteksta2"/>
        <w:rPr>
          <w:sz w:val="20"/>
        </w:rPr>
      </w:pPr>
      <w:r>
        <w:rPr>
          <w:sz w:val="20"/>
        </w:rPr>
      </w:r>
    </w:p>
    <w:sectPr>
      <w:footerReference w:type="default" r:id="rId2"/>
      <w:footerReference w:type="first" r:id="rId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spacing w:lineRule="auto" w:line="360"/>
      <w:outlineLvl w:val="2"/>
    </w:pPr>
    <w:rPr>
      <w:b/>
      <w:bCs/>
      <w:sz w:val="24"/>
      <w:u w:val="single"/>
    </w:rPr>
  </w:style>
  <w:style w:type="paragraph" w:styleId="Heading4">
    <w:name w:val="Heading 4"/>
    <w:basedOn w:val="Normal"/>
    <w:next w:val="Normal"/>
    <w:qFormat/>
    <w:pPr>
      <w:keepNext w:val="true"/>
      <w:numPr>
        <w:ilvl w:val="3"/>
        <w:numId w:val="1"/>
      </w:numPr>
      <w:spacing w:lineRule="auto" w:line="360"/>
      <w:jc w:val="both"/>
      <w:outlineLvl w:val="3"/>
    </w:pPr>
    <w:rPr>
      <w:b/>
      <w:bCs/>
      <w:sz w:val="24"/>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Zadanifontodlomka">
    <w:name w:val="Zadani font odlomka"/>
    <w:qFormat/>
    <w:rPr/>
  </w:style>
  <w:style w:type="character" w:styleId="PageNumber">
    <w:name w:val="Page Number"/>
    <w:basedOn w:val="Zadanifontodlomka"/>
    <w:rPr/>
  </w:style>
  <w:style w:type="character" w:styleId="HTMLpisaistroj">
    <w:name w:val="HTML pisaći stroj"/>
    <w:basedOn w:val="Zadanifontodlomka"/>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szCs w:val="24"/>
    </w:rPr>
  </w:style>
  <w:style w:type="paragraph" w:styleId="Tijelotekstauvlaka2">
    <w:name w:val="Tijelo teksta - uvlaka 2"/>
    <w:basedOn w:val="Normal"/>
    <w:qFormat/>
    <w:pPr>
      <w:spacing w:lineRule="auto" w:line="360"/>
      <w:ind w:firstLine="708"/>
    </w:pPr>
    <w:rPr>
      <w:sz w:val="24"/>
      <w:szCs w:val="24"/>
    </w:rPr>
  </w:style>
  <w:style w:type="paragraph" w:styleId="Tijeloteksta2">
    <w:name w:val="Tijelo teksta 2"/>
    <w:basedOn w:val="Normal"/>
    <w:qFormat/>
    <w:pPr>
      <w:spacing w:lineRule="auto" w:line="360"/>
      <w:jc w:val="both"/>
    </w:pPr>
    <w:rPr>
      <w:sz w:val="28"/>
      <w:szCs w:val="24"/>
    </w:rPr>
  </w:style>
  <w:style w:type="paragraph" w:styleId="Tijeloteksta3">
    <w:name w:val="Tijelo teksta 3"/>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Tijelotekstauvlaka3">
    <w:name w:val="Tijelo teksta - uvlaka 3"/>
    <w:basedOn w:val="Normal"/>
    <w:qFormat/>
    <w:pPr>
      <w:spacing w:before="0" w:after="120"/>
      <w:ind w:left="283" w:hanging="0"/>
    </w:pPr>
    <w:rPr>
      <w:sz w:val="16"/>
      <w:szCs w:val="16"/>
    </w:rPr>
  </w:style>
  <w:style w:type="paragraph" w:styleId="HTMLunaprijedoblikovano">
    <w:name w:val="HTML unaprijed 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BodyTextIndent2uvlaka2">
    <w:name w:val="Body Text Indent 2.uvlaka 2"/>
    <w:basedOn w:val="Normal"/>
    <w:qFormat/>
    <w:pPr>
      <w:spacing w:lineRule="auto" w:line="360"/>
      <w:ind w:firstLine="708"/>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4:56:00Z</dcterms:created>
  <dc:creator>Dumbovic Mirko</dc:creator>
  <dc:description/>
  <dc:language>en-US</dc:language>
  <cp:lastModifiedBy>nom</cp:lastModifiedBy>
  <cp:lastPrinted>2003-07-04T12:17:00Z</cp:lastPrinted>
  <dcterms:modified xsi:type="dcterms:W3CDTF">2012-06-05T14:56:00Z</dcterms:modified>
  <cp:revision>2</cp:revision>
  <dc:subject/>
  <dc:title>Pitanja i odgovori za MvM</dc:title>
</cp:coreProperties>
</file>