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Koliko će neka osoba imati na banci na kraju petnaeste godine ako je kroz prvih deset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odina krajem svake godine ulagala po 1000 KN, a zadnjih pet godina početkom svak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odine podizala također po 1000 KN. Kamatnjak je 8% godišnje dekurzivno.        (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dobren je investicioni kredit od 10000€ na 10 godina i godišnje anuitete krajem godi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matnjak je 12% godišnje dekurzivno. Nakon otplate osmog anuiteta kamatnjak s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večava na 15% godšnje i anuiteti se pretvaraju u polugodišnje. Sastavite plan otpl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 razdoblje iza promjene.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najčešću dužinu boravka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dužinu boravka koja broj turista         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ijeli na dva jednaka dijela.  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Interkvartil i objasnite njegovo značenje                                   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to je konformni kamatnjak i kada se upotrebljava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rste indeksa kod vremenskih nizova. Značenje i interpretacija pojedine vrste  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  <w:t>Napomena: Za pozitivnu ocjenu potrebno je ostvariti najmanje 50 bodova iz svakog dije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 Dubrovniku, 05.04.200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ISPIT IZ PREDMETA PRIVREDNA MATEMATIKA I STATISTIKA</w:t>
    </w:r>
  </w:p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ezimei ime: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8:20:00Z</dcterms:created>
  <dc:creator>Korisnik</dc:creator>
  <dc:description/>
  <dc:language>en-US</dc:language>
  <cp:lastModifiedBy>Korisnik</cp:lastModifiedBy>
  <cp:lastPrinted>2006-04-05T13:55:00Z</cp:lastPrinted>
  <dcterms:modified xsi:type="dcterms:W3CDTF">2006-04-05T11:56:00Z</dcterms:modified>
  <cp:revision>3</cp:revision>
  <dc:subject/>
  <dc:title>I DIO</dc:title>
</cp:coreProperties>
</file>