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. Napišite jednadžbu regresije i tabelu analize varijance za slijedeće podatke: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20   25   30   40   30  70   90   80   85   50    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. Odredite koeficijent linearne korelacije ako je poznato</w:t>
      </w:r>
    </w:p>
    <w:p>
      <w:pPr>
        <w:pStyle w:val="Normal"/>
        <w:rPr/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n=6,  ∑X=1566,  ∑Y=1620,    ∑XY= 605640   ∑X</w:t>
      </w:r>
      <w:r>
        <w:rPr>
          <w:sz w:val="24"/>
          <w:szCs w:val="24"/>
          <w:vertAlign w:val="superscript"/>
          <w:lang w:val="hr-HR"/>
        </w:rPr>
        <w:t>2</w:t>
      </w:r>
      <w:r>
        <w:rPr>
          <w:sz w:val="24"/>
          <w:lang w:val="hr-HR"/>
        </w:rPr>
        <w:t>= 589940     ∑Y</w:t>
      </w:r>
      <w:r>
        <w:rPr>
          <w:sz w:val="24"/>
          <w:szCs w:val="24"/>
          <w:vertAlign w:val="superscript"/>
          <w:lang w:val="hr-HR"/>
        </w:rPr>
        <w:t>2</w:t>
      </w:r>
      <w:r>
        <w:rPr>
          <w:sz w:val="24"/>
          <w:lang w:val="hr-HR"/>
        </w:rPr>
        <w:t>=625365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. Za proizvodnju datu u slijedećoj tabeli izračunajte linearni trend te uz 95% pouzdanost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ocjenite postojanje autokorelacije grešaka: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1992   1993   1994   1995   1996   1997   1998   19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</w:t>
            </w:r>
            <w:r>
              <w:rPr>
                <w:sz w:val="24"/>
                <w:lang w:val="hr-HR"/>
              </w:rPr>
              <w:t xml:space="preserve">200     220     300     330     350     400     420     450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. Za proizvodnju datu u slijedećoj tabeli izračunati su verižni indeksi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4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Godin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992   1993   1994   1995   1996   1997   1998   1999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oizvodnja u tona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   </w:t>
            </w:r>
            <w:r>
              <w:rPr>
                <w:sz w:val="24"/>
                <w:lang w:val="hr-HR"/>
              </w:rPr>
              <w:t xml:space="preserve">-        80       102      105     120      90      100     110   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 xml:space="preserve">Izračunajte originalne frekvencije ako je u 1996 proizvodnja bila 480 tona te izračunajte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</w:t>
      </w:r>
      <w:r>
        <w:rPr>
          <w:sz w:val="24"/>
          <w:lang w:val="hr-HR"/>
        </w:rPr>
        <w:t>prosječnu stopu rast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3:00Z</dcterms:created>
  <dc:creator>Mise</dc:creator>
  <dc:description/>
  <dc:language>en-US</dc:language>
  <cp:lastModifiedBy>Mise</cp:lastModifiedBy>
  <dcterms:modified xsi:type="dcterms:W3CDTF">2004-06-08T07:14:00Z</dcterms:modified>
  <cp:revision>1</cp:revision>
  <dc:subject/>
  <dc:title>1</dc:title>
</cp:coreProperties>
</file>