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Struktura broja radnika i broj nočenja po radniku za četiri hotela dati su u tabeli: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97790</wp:posOffset>
                </wp:positionV>
                <wp:extent cx="2615565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791"/>
                              <w:gridCol w:w="1551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ruktura bro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 u 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očen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 ra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84.3pt;mso-wrap-distance-left:9pt;mso-wrap-distance-right:9pt;mso-wrap-distance-top:0pt;mso-wrap-distance-bottom:0pt;margin-top:7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791"/>
                        <w:gridCol w:w="1551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ruktura bro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 u %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oč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 ra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Izračunajte prosječan broj nočenja po radnik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a sve hotele zajedno ako je u hotelu B broj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radnika bio 200                                      (2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Prosječan broj nočenja po radniku prikažite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rafički                                               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dredite liniju regresije Y</w:t>
      </w:r>
      <w:r>
        <w:rPr>
          <w:rFonts w:cs="Arial" w:ascii="Arial" w:hAnsi="Arial"/>
          <w:vertAlign w:val="subscript"/>
          <w:lang w:val="hr-HR"/>
        </w:rPr>
        <w:t xml:space="preserve">c                               </w:t>
      </w:r>
      <w:r>
        <w:rPr>
          <w:rFonts w:cs="Arial" w:ascii="Arial" w:hAnsi="Arial"/>
          <w:lang w:val="hr-HR"/>
        </w:rPr>
        <w:t>(1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pišite jednadžbu analize varijance.   (15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Izračunajte eksponencijalni trend sa ishodištem u sredini promatranog razdoblja.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Komentirajte jednadžbu izračunatog trenda                                                            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definiranje statističkog skupa                           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parametara linearne regresije i kojom metodom se izračunavaju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Objasnite vrste vremenskih nizova i njihov grafički prikaz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. Broj nočenja i broj nočenja po radniku za četiri hotela dati su u tabeli: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97790</wp:posOffset>
                </wp:positionV>
                <wp:extent cx="2115820" cy="1070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004"/>
                              <w:gridCol w:w="1551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Bro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očen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 ra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84.3pt;mso-wrap-distance-left:9pt;mso-wrap-distance-right:9pt;mso-wrap-distance-top:0pt;mso-wrap-distance-bottom:0pt;margin-top:7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3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004"/>
                        <w:gridCol w:w="1551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Bro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oč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 ra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Izračunajte prosječan broj nočenja po radnik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a sve hotele zajedno       (2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Prosječan broj nočenja po radniku prikažite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rafički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>
          <w:rFonts w:ascii="Arial" w:hAnsi="Arial" w:cs="Arial"/>
          <w:vertAlign w:val="subscript"/>
          <w:lang w:val="hr-HR"/>
        </w:rPr>
      </w:pPr>
      <w:r>
        <w:rPr>
          <w:rFonts w:cs="Arial" w:ascii="Arial" w:hAnsi="Arial"/>
          <w:lang w:val="hr-HR"/>
        </w:rPr>
        <w:t>1. Izračunajte koeficijent linearne regresije  (1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crtajte dijagram rasipanja.        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jte linearni trend sa ishodištem u sredini razdoblja (15) te ga pretvorite u mjesečn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sa ishodištem u prvom mjesecu 1978.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Što je podatak u statistici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i vrijednosti koeficijenta linearne korelacije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Vrste indeksa kod vremenskih nizova i njihov grafički prikaz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plaćama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obe Pearsonove mjere asimetrije.   (20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028825" cy="15963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4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lać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Kumulativni n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a 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 -  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2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- 3000      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3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4"/>
                        <w:gridCol w:w="1831"/>
                      </w:tblGrid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lać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Kumulativni n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a 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 -   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4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6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2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- 3000      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fički prikažite distribuciju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 temelju slijedećih podataka izračunajte liniju regresije Yc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hr-HR"/>
        </w:rPr>
        <w:t xml:space="preserve">;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000</m:t>
            </m:r>
          </m:e>
        </m:nary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Regresijski pravac prolazi točkom (100; 200)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 verižni indeksi proizvodnje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039235" cy="3695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750"/>
                              <w:gridCol w:w="951"/>
                              <w:gridCol w:w="951"/>
                              <w:gridCol w:w="817"/>
                              <w:gridCol w:w="951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Indeksi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5,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2,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0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6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750"/>
                        <w:gridCol w:w="951"/>
                        <w:gridCol w:w="951"/>
                        <w:gridCol w:w="817"/>
                        <w:gridCol w:w="951"/>
                        <w:gridCol w:w="951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i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Indeksi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5,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2,5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0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 xml:space="preserve">Izračunajte originalne frekvencije ako je proizvodnja 1983 iznosila 3200 tona,(15) te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jte    prosječnu stopu rasta.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Navedite vrste obilježja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Kako se računa koeficijent korelacije ranga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Prosječna stopa rasta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radnom stažu prikazani su u slijeećoj tabel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1283335" cy="15963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až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 –  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 –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 –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 –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 –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 – 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 – 4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2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004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až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 –  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 –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 – 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 – 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 – 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 – 3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 – 45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Grafički prikažite distribuciju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Ocjenite asimetriju pomoću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hr-HR"/>
        </w:rPr>
        <w:t xml:space="preserve">  (2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Izračunajte koeficijent korelacije ranga za varijable:    (30)</w:t>
      </w:r>
    </w:p>
    <w:tbl>
      <w:tblPr>
        <w:tblW w:w="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bazni indeksi proizvodnje:</w:t>
      </w:r>
    </w:p>
    <w:tbl>
      <w:tblPr>
        <w:tblW w:w="56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50"/>
        <w:gridCol w:w="750"/>
        <w:gridCol w:w="750"/>
        <w:gridCol w:w="817"/>
        <w:gridCol w:w="817"/>
        <w:gridCol w:w="81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ndek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3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0,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 xml:space="preserve">Izračunajte originalne frekvencije ako je proizvodnja 1982 bila 4670 tona, (15) izračunajte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verižne indekse te jedne i druge prikažite grafički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4 osnovna principa kod grupiranja numeričkih nizova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Razlika između korelacije i regresije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2"/>
        <w:szCs w:val="22"/>
      </w:rPr>
      <w:t>Za pozitivnu ocjen</w:t>
    </w:r>
    <w:r>
      <w:rPr>
        <w:rFonts w:cs="Arial" w:ascii="Arial" w:hAnsi="Arial"/>
        <w:sz w:val="22"/>
        <w:szCs w:val="22"/>
        <w:lang w:val="hr-HR"/>
      </w:rPr>
      <w:t>u potrebno je ostvariti više od 50 bodova iz prvog I više od 50 bodova iz drugog dijela.</w:t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/>
    </w:pPr>
    <w:r>
      <w:rPr>
        <w:rFonts w:cs="Arial" w:ascii="Arial" w:hAnsi="Arial"/>
        <w:lang w:val="hr-HR"/>
      </w:rPr>
      <w:t>U Dubrovniku, 27.06.20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  <w:lang w:val="hr-HR"/>
      </w:rPr>
    </w:pPr>
    <w:r>
      <w:rPr>
        <w:rFonts w:cs="Arial" w:ascii="Arial" w:hAnsi="Arial"/>
        <w:b/>
        <w:bCs/>
        <w:sz w:val="28"/>
        <w:szCs w:val="28"/>
        <w:lang w:val="hr-HR"/>
      </w:rPr>
      <w:t>ISPIT IZ PREDMETA OSNOVE STATISTIKE</w:t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>
        <w:rStyle w:val="PageNumber"/>
        <w:rFonts w:cs="Arial" w:ascii="Arial" w:hAnsi="Arial"/>
        <w:sz w:val="28"/>
        <w:szCs w:val="28"/>
        <w:lang w:val="hr-HR"/>
      </w:rPr>
      <w:fldChar w:fldCharType="begin"/>
    </w:r>
    <w:r>
      <w:rPr>
        <w:rStyle w:val="PageNumber"/>
        <w:sz w:val="28"/>
        <w:szCs w:val="28"/>
        <w:rFonts w:cs="Arial" w:ascii="Arial" w:hAnsi="Arial"/>
        <w:lang w:val="hr-HR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  <w:lang w:val="hr-HR"/>
      </w:rPr>
      <w:fldChar w:fldCharType="separate"/>
    </w:r>
    <w:r>
      <w:rPr>
        <w:rStyle w:val="PageNumber"/>
        <w:sz w:val="28"/>
        <w:szCs w:val="28"/>
        <w:rFonts w:cs="Arial" w:ascii="Arial" w:hAnsi="Arial"/>
        <w:lang w:val="hr-HR"/>
      </w:rPr>
      <w:t>4</w:t>
    </w:r>
    <w:r>
      <w:rPr>
        <w:rStyle w:val="PageNumber"/>
        <w:sz w:val="28"/>
        <w:szCs w:val="28"/>
        <w:rFonts w:cs="Arial" w:ascii="Arial" w:hAnsi="Arial"/>
        <w:lang w:val="hr-HR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/>
    </w:r>
  </w:p>
  <w:p>
    <w:pPr>
      <w:pStyle w:val="Header"/>
      <w:rPr/>
    </w:pPr>
    <w:r>
      <w:rPr>
        <w:rStyle w:val="PageNumber"/>
        <w:rFonts w:cs="Arial" w:ascii="Arial" w:hAnsi="Arial"/>
        <w:lang w:val="hr-HR"/>
      </w:rPr>
      <w:t>Ime i prezime:________________________________________Indeks: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5:37:00Z</dcterms:created>
  <dc:creator>Korisnik</dc:creator>
  <dc:description/>
  <cp:keywords/>
  <dc:language>en-US</dc:language>
  <cp:lastModifiedBy>mise</cp:lastModifiedBy>
  <cp:lastPrinted>2006-04-05T10:24:00Z</cp:lastPrinted>
  <dcterms:modified xsi:type="dcterms:W3CDTF">2007-06-27T05:41:00Z</dcterms:modified>
  <cp:revision>3</cp:revision>
  <dc:subject/>
  <dc:title>I DIO</dc:title>
</cp:coreProperties>
</file>