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ritmetička sredina:                                                              Standardna devijacija</w:t>
      </w:r>
    </w:p>
    <w:p>
      <w:pPr>
        <w:pStyle w:val="Normal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lang w:val="hr-HR"/>
        </w:rPr>
        <w:t xml:space="preserve">;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hr-HR"/>
        </w:rPr>
        <w:t xml:space="preserve"> ;   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hr-HR"/>
        </w:rPr>
        <w:t xml:space="preserve">      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omenti:</w:t>
      </w:r>
    </w:p>
    <w:p>
      <w:pPr>
        <w:pStyle w:val="Normal"/>
        <w:rPr>
          <w:lang w:val="en-US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lang w:val="en-US"/>
        </w:rPr>
        <w:t xml:space="preserve">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hr-HR"/>
        </w:rPr>
        <w:t xml:space="preserve">                 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hr-HR"/>
        </w:rPr>
        <w:t xml:space="preserve">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zicione srednje vrijednosti:</w:t>
      </w:r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jere disperzije:                                                                                     Standardizirano obilježje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;  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hr-HR"/>
        </w:rPr>
        <w:t xml:space="preserve">  ;   </w:t>
      </w:r>
      <w:r>
        <w:rPr>
          <w:rFonts w:cs="Arial" w:ascii="Arial" w:hAnsi="Arial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jere asimetrije i zaobljenosti:</w:t>
      </w:r>
    </w:p>
    <w:p>
      <w:pPr>
        <w:pStyle w:val="Normal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hr-HR"/>
        </w:rPr>
        <w:t xml:space="preserve">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hr-HR"/>
        </w:rPr>
        <w:t xml:space="preserve">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hr-HR"/>
        </w:rPr>
        <w:t xml:space="preserve">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Linearna regresija i trend:                                                         Odstupanja:</w:t>
      </w:r>
    </w:p>
    <w:p>
      <w:pPr>
        <w:pStyle w:val="Normal"/>
        <w:rPr>
          <w:lang w:val="hr-HR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eqArr>
      </m:oMath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lang w:val="hr-HR"/>
        </w:rPr>
        <w:t xml:space="preserve">;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;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lang w:val="hr-HR"/>
        </w:rPr>
        <w:t xml:space="preserve"> ;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>;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hr-H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eficijent korelacije:</w:t>
      </w:r>
    </w:p>
    <w:p>
      <w:pPr>
        <w:pStyle w:val="Normal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ndeksi:</w:t>
      </w:r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simptotski trendov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odificirani exp.          Logistički                                   Gompertzov</w:t>
      </w:r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hr-HR"/>
        </w:rPr>
        <w:t xml:space="preserve">          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o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hr-HR"/>
        </w:rPr>
        <w:t xml:space="preserve">     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hr-HR"/>
        </w:rPr>
        <w:t xml:space="preserve">        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hr-HR"/>
        </w:rPr>
        <w:t xml:space="preserve">  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45:00Z</dcterms:created>
  <dc:creator>mise racic</dc:creator>
  <dc:description/>
  <dc:language>en-US</dc:language>
  <cp:lastModifiedBy>Korisnik</cp:lastModifiedBy>
  <dcterms:modified xsi:type="dcterms:W3CDTF">2006-01-24T18:33:00Z</dcterms:modified>
  <cp:revision>3</cp:revision>
  <dc:subject/>
  <dc:title>Aritmetička sredina:     ;     ;       ;    </dc:title>
</cp:coreProperties>
</file>