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Poslovna organizacija pitanja: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Organizacija označava proces organiziranja i rezultat tog procesa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Što je Organizacija – definicija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Što je organizacija rada – definicija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Koji su ciljevi organizacije ( odgovor: opći i posebni, jednostavni i složeni, trajni i privremeni)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Kakvi moraju biti ciljevi organizacije rada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( odgovor: jasni, ostvarljivi i pravilno odabrani)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rincipi organizacije ima ih 4. koji su to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ubjekti organizacije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Objekti organizacije ima ih 4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Koji su čimbenici oblikovanja organizacije???? Odgovor: unutarnji i vanjski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Organizacija ljudskih čimbenika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Izgradnja organizacijske strukture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Optimalna organizacija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Vrste centara odgovornosti ima ih 4. 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roblemi vezani uz organizaciju opreme????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Kakve imamo rasporede opreme??? Odgovor linijski grupni i kombinirani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Horizontalni pravci kretanja su???? Imamo ih. 4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Koji elementi čine radno mjesto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Načela projektiranja radnog mjesta?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rocjena radnih mjesta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oduzeće – definicija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Što su organizacijska sredstva 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Organizacijska shema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.o.o.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Koja imamo sve organizacijska sredstva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Čovjek nije nikada mogao a ni danas ne može ____________________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Čovjek je uvijek pripadao ____________________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oduzeće – obilježja ( to je bilo na zaokruživanje) ????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rupiranje zadataka u poduzeću????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15:00Z</dcterms:created>
  <dc:creator>Ivana Kostelac</dc:creator>
  <dc:description/>
  <cp:keywords/>
  <dc:language>en-US</dc:language>
  <cp:lastModifiedBy>ranko</cp:lastModifiedBy>
  <cp:lastPrinted>2006-05-20T23:00:00Z</cp:lastPrinted>
  <dcterms:modified xsi:type="dcterms:W3CDTF">2007-02-05T09:15:00Z</dcterms:modified>
  <cp:revision>2</cp:revision>
  <dc:subject/>
  <dc:title>Poslovna organizacija pitanja:</dc:title>
</cp:coreProperties>
</file>