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URISTIČKE AGENCIJE</w:t>
      </w:r>
    </w:p>
    <w:p>
      <w:pPr>
        <w:pStyle w:val="Normal"/>
        <w:jc w:val="center"/>
        <w:rPr/>
      </w:pPr>
      <w:r>
        <w:rPr/>
        <w:t>- skripta za II. kolokvij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literatura</w:t>
      </w:r>
      <w:r>
        <w:rPr/>
        <w:t>: Vukonić, B: Turističke agencije, izdanje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DNOS TURISTIČKIH AGENCIJA I POSLOVNIH PARTNERA NA TURISTIČKOM TRŽIŠTU</w:t>
      </w:r>
      <w:r>
        <w:rPr>
          <w:b/>
          <w:bCs/>
        </w:rPr>
        <w:t xml:space="preserve"> </w:t>
      </w:r>
      <w:r>
        <w:rPr/>
        <w:t xml:space="preserve"> (str.77-1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ez poslovnog odnosa sa partnerima agencija ne može obavljati svoju funkciju na tržištu (plasiranje tuđih usluga) i to na neki od raspoloživih načina bilo kao posrednik bilo kao poduzet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slovni partneri – </w:t>
      </w:r>
      <w:r>
        <w:rPr/>
        <w:t>druga poduzeća s kojima se dolazi u različite poslovne odn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uristička agencija radi prodaje svojih usluga uspostavlja s klijentom poslovne odnose ili izravno ili preko drugih agencija kao posrednika </w:t>
      </w:r>
      <w:r>
        <w:rPr>
          <w:rFonts w:eastAsia="Wingdings" w:cs="Wingdings" w:ascii="Wingdings" w:hAnsi="Wingdings"/>
        </w:rPr>
        <w:t></w:t>
      </w:r>
      <w:r>
        <w:rPr/>
        <w:t xml:space="preserve"> tur. agencija izravno posluje sa svojom klijentelom radom svoje mreže poslovnica i djelovanjem svoje </w:t>
      </w:r>
      <w:r>
        <w:rPr>
          <w:i/>
        </w:rPr>
        <w:t>informativno-propagandne</w:t>
      </w:r>
      <w:r>
        <w:rPr/>
        <w:t xml:space="preserve"> službe uspostavlja neposredni usmeni ili pismeni kontakt sa svojim stalnim i potencijalnim klijen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ur. agencija održava poslovne veze i s drugim poduzećima koja čak i nisu izrazite tur. organizacije; primjer: špediteri, banke i druge fin. institucije te ostale gospodarske organiz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odnos tur. agencije i njezinih poslovnih partnera može biti </w:t>
      </w:r>
      <w:r>
        <w:rPr>
          <w:i/>
        </w:rPr>
        <w:t>povremen i sta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subagentski odnos –</w:t>
      </w:r>
      <w:r>
        <w:rPr/>
        <w:t>sa stajališta dobavljača; čvršće veze se uspostavljaju kada agencija preuzme određenu zalihu robe ili voznih kar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ubagenti – </w:t>
      </w:r>
      <w:r>
        <w:rPr/>
        <w:t>manje samostalne tur. agencije koje prodaju vozne karte u ime druge (veće) tur. agencije koju je za taj posao ovlastila odgovarajuća prometna organiza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stali razlozi za čvršće povezivanje – </w:t>
      </w:r>
      <w:r>
        <w:rPr/>
        <w:t>želja za okrupnjavanjem ponude, zajedničkog ulaganja i s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trodimenzionalnost turističko-pravnih odnosa –</w:t>
      </w:r>
      <w:r>
        <w:rPr/>
        <w:t xml:space="preserve"> odnosi korisnika tur. usluga i tur. agencija, odnosi davatelja tur. usluga (dobavljača) i tur. agencija te odnosi neposrednih davatelja tur. usluga i korisnika tur. usluga (turi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ugovorni odnosi davatelja i korisnika usluga u turizmu pretežno se reguliraju </w:t>
      </w:r>
      <w:r>
        <w:rPr>
          <w:i/>
        </w:rPr>
        <w:t>poslovnim običajima i uzancama</w:t>
      </w:r>
      <w:r>
        <w:rPr/>
        <w:t xml:space="preserve"> koje najčešće skupljaju i sistematiziraju </w:t>
      </w:r>
      <w:r>
        <w:rPr>
          <w:i/>
        </w:rPr>
        <w:t>privredne komore</w:t>
      </w:r>
      <w:r>
        <w:rPr/>
        <w:t xml:space="preserve"> i druga udruženja kao </w:t>
      </w:r>
      <w:r>
        <w:rPr>
          <w:i/>
        </w:rPr>
        <w:t>kodeks poslovnih običa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 međunarodnom planu takve odnose formuliraju: FUAAV (Svjetsko udruženje tur. agencija), AIH (Međunarodno udruženje hotelijera), IATA (Međunarodno udruženje zračnih prijevoznika) i WTO (Svjetska tur. organizaci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2 vrste turističko-pravnih odnosa – </w:t>
      </w:r>
      <w:r>
        <w:rPr/>
        <w:t>odnosi tur. agencija i turista (tur. korisnika) i odnosi tur. agencija i neposrednih davatelja usluga u turiz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Zakon o obligacijskim odnosima – </w:t>
      </w:r>
      <w:r>
        <w:rPr/>
        <w:t>3 ugovora iz poslovno-pravne prakse tur. agencija; ugovor o organiziranju putovanja, posrednički ugovor o putovanju i ugovor o angažiranju ugostiteljskih kapaciteta (ugovor o alotman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dnos tur. agencija i turista – </w:t>
      </w:r>
      <w:r>
        <w:rPr/>
        <w:t xml:space="preserve">korisnik usluga agencija (turist-putnik) bez obzira pojavljuje li se agencija kao posrednik ili kao organizator </w:t>
      </w:r>
      <w:r>
        <w:rPr>
          <w:i/>
        </w:rPr>
        <w:t>aktom kupnje</w:t>
      </w:r>
      <w:r>
        <w:rPr/>
        <w:t xml:space="preserve"> (aranžmana ili nekog drugog proizvoda tur. agencija) stupa u svojevrstan pravni odnos s agencijom</w:t>
      </w:r>
    </w:p>
    <w:p>
      <w:pPr>
        <w:pStyle w:val="Normal"/>
        <w:rPr/>
      </w:pPr>
      <w:r>
        <w:rPr/>
        <w:tab/>
        <w:t xml:space="preserve">- specifičnost – korisnik ne sklapa ili potpisuje „klasični“ ugovor već se pravni odnos regulira određenim dokumentima koji samo poprimaju osnovne karakteristike ugovora (utvrđuju </w:t>
      </w:r>
      <w:r>
        <w:rPr>
          <w:i/>
        </w:rPr>
        <w:t>prava i obveze</w:t>
      </w:r>
      <w:r>
        <w:rPr/>
        <w:t xml:space="preserve"> obiju ugovornih strana)</w:t>
      </w:r>
    </w:p>
    <w:p>
      <w:pPr>
        <w:pStyle w:val="Normal"/>
        <w:rPr/>
      </w:pPr>
      <w:r>
        <w:rPr/>
        <w:tab/>
        <w:t>- turist zaključuje ugovor na 2 načina – na temelju vlastite ponude (zahtjeva) ili na temelju agencijske ponude pripremljene unaprijed s fiksnim elementima (</w:t>
      </w:r>
      <w:r>
        <w:rPr>
          <w:i/>
        </w:rPr>
        <w:t>ugovor o pristanku ili adhezivni ugovor</w:t>
      </w:r>
      <w:r>
        <w:rPr/>
        <w:t xml:space="preserve">) </w:t>
      </w:r>
      <w:r>
        <w:rPr>
          <w:rFonts w:eastAsia="Wingdings" w:cs="Wingdings" w:ascii="Wingdings" w:hAnsi="Wingdings"/>
        </w:rPr>
        <w:t></w:t>
      </w:r>
      <w:r>
        <w:rPr/>
        <w:t xml:space="preserve"> agencija mora izdati </w:t>
      </w:r>
      <w:r>
        <w:rPr>
          <w:i/>
        </w:rPr>
        <w:t>potvrdu o putovanju</w:t>
      </w:r>
      <w:r>
        <w:rPr/>
        <w:t xml:space="preserve"> (vaučer) čime se potvrđuje nastali turističko-pravni odnos</w:t>
      </w:r>
    </w:p>
    <w:p>
      <w:pPr>
        <w:pStyle w:val="Normal"/>
        <w:rPr/>
      </w:pPr>
      <w:r>
        <w:rPr/>
        <w:tab/>
        <w:t xml:space="preserve">- odnos se pravno regulira dvama temeljnim ugovorima: </w:t>
      </w:r>
      <w:r>
        <w:rPr>
          <w:i/>
        </w:rPr>
        <w:t>posredničkim ugovorom</w:t>
      </w:r>
      <w:r>
        <w:rPr/>
        <w:t xml:space="preserve"> o putovanju i </w:t>
      </w:r>
      <w:r>
        <w:rPr>
          <w:i/>
        </w:rPr>
        <w:t>ugovorom o organiziranju</w:t>
      </w:r>
      <w:r>
        <w:rPr/>
        <w:t xml:space="preserve"> puto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jedinstveni ugovor o organiziranju putovanja – </w:t>
      </w:r>
      <w:r>
        <w:rPr/>
        <w:t xml:space="preserve">organizator putovanja se obvezuje pribaviti putniku skup usluga koje se sastoje od prijevoza, boravka i drugih usluga, a putnik se obvezuje organizatoru platiti jednu skupnu (paušalnu) cijenu; </w:t>
      </w:r>
    </w:p>
    <w:p>
      <w:pPr>
        <w:pStyle w:val="Normal"/>
        <w:rPr/>
      </w:pPr>
      <w:r>
        <w:rPr/>
        <w:tab/>
        <w:t>- dvostrani pravni posao; neformalni ugovor (čak ni akontacija ga ne pretvara u realni ugovor)</w:t>
      </w:r>
    </w:p>
    <w:p>
      <w:pPr>
        <w:pStyle w:val="Normal"/>
        <w:rPr/>
      </w:pPr>
      <w:r>
        <w:rPr/>
        <w:tab/>
        <w:t xml:space="preserve">-zaključen kada turist prihvati ponudu tur. agencije, a ona mu to saopćava pismeno – „potvrdom rezervacije“; </w:t>
      </w:r>
    </w:p>
    <w:p>
      <w:pPr>
        <w:pStyle w:val="Normal"/>
        <w:rPr/>
      </w:pPr>
      <w:r>
        <w:rPr/>
        <w:tab/>
        <w:t>- turistov prihvar ponude zove se „prijava za putovanje“</w:t>
      </w:r>
    </w:p>
    <w:p>
      <w:pPr>
        <w:pStyle w:val="Normal"/>
        <w:rPr/>
      </w:pPr>
      <w:r>
        <w:rPr/>
        <w:tab/>
        <w:t>- može prestati zbog više razloga, a uglavnom zbog promijenjenih okolnosti, više sile, sporazumom stranaka i jednostranim raskidom</w:t>
      </w:r>
    </w:p>
    <w:p>
      <w:pPr>
        <w:pStyle w:val="Normal"/>
        <w:rPr/>
      </w:pPr>
      <w:r>
        <w:rPr/>
        <w:tab/>
        <w:t>- ako agencija raskine ugovor mora vratiti ili avans ili cjelokupni iznos paušalne cijene turistu</w:t>
      </w:r>
    </w:p>
    <w:p>
      <w:pPr>
        <w:pStyle w:val="Normal"/>
        <w:rPr/>
      </w:pPr>
      <w:r>
        <w:rPr/>
        <w:tab/>
        <w:t>- u domaćoj je praksi da je tur. agencija odgovorna za radnje davatelja usluga kojima se služi u izvršenju vlastitih obveza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ugovor o mandatu – </w:t>
      </w:r>
      <w:r>
        <w:rPr/>
        <w:t>jedna se osoba obvezuje drugoj da će u njezino ime i za njezin račun uz naknadu ili besplatno obaviti određene pravne rad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srednički ugovor o putovanju – </w:t>
      </w:r>
      <w:r>
        <w:rPr/>
        <w:t>posrednik se obvezuje da u ime i za račun putnika sklopi bilo ugovor o putovanju bilo o izvršenju jedne ili više posebnih usluga koje omogućuju da se ostvari neko putovanje ili boravak, a putnik se obvezuje za to platiti naknadu</w:t>
      </w:r>
    </w:p>
    <w:p>
      <w:pPr>
        <w:pStyle w:val="Normal"/>
        <w:rPr/>
      </w:pPr>
      <w:r>
        <w:rPr/>
        <w:tab/>
        <w:t>- agencija se time veže za turista i nema nikakve pravne veze s davateljem usluga (samo je zatupnik turista), a turist se vezao dvama ugovorima (jednim uz agenciju, drugim za davatelje usluga)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4 temeljna pravna obilježja – </w:t>
      </w:r>
      <w:r>
        <w:rPr/>
        <w:t>neformalan ugovor, teretni ugovor, njime se između agencije i turista zasniva odnos povjerenja te iz njega za agenciju proistječu obveze sredstava (poslove za račun klijenta obaviti s dužnom pažnjom i po pravilima struke i dužna je nadoknaditi štetu ako nije tako postupila)</w:t>
      </w:r>
    </w:p>
    <w:p>
      <w:pPr>
        <w:pStyle w:val="Normal"/>
        <w:rPr/>
      </w:pPr>
      <w:r>
        <w:rPr/>
        <w:tab/>
        <w:t>- vremenski je ograničen, a najčešće se njegovo trajanje utvrđuje nastupanjem određenog datuma ili protekom određenog vremena, ali prestaje i ako je nemoguće ostvariti cilj ugovora</w:t>
      </w:r>
    </w:p>
    <w:p>
      <w:pPr>
        <w:pStyle w:val="Normal"/>
        <w:rPr/>
      </w:pPr>
      <w:r>
        <w:rPr/>
        <w:tab/>
        <w:t>- obveza turista je da prema određenoj tarifi ili prema poslovnom običaju nagradi agenciju za njezin trud (obično se isplaćuje na kraju obavljenog pos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dnos tur. agencija i ugostiteljskih poduzeća - </w:t>
      </w:r>
      <w:r>
        <w:rPr/>
        <w:t>ugostiteljska poduzeća u tur. ponudi su najvažniji poslovni partneri tur. agencija; oba su poslovna partnera zainteresiranja za suradnju jer iz nje izvlače uzajamnu korist</w:t>
      </w:r>
    </w:p>
    <w:p>
      <w:pPr>
        <w:pStyle w:val="Normal"/>
        <w:rPr/>
      </w:pPr>
      <w:r>
        <w:rPr/>
        <w:tab/>
        <w:t xml:space="preserve">- poslovni odnosi moraju biti protkani </w:t>
      </w:r>
      <w:r>
        <w:rPr>
          <w:i/>
        </w:rPr>
        <w:t>međusobnim razumijevanjem i povjerenjem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tur. agencije vjeruju da će njihovi klijenti u ugost. poduzećima dobiti ugovorenu kvalitetu usluga, da će biti zadovoljni uslugom poslovnih partnera agencija te da će ugost. poduzeća prihvatiti njihove rezervacije ako ti ikako budu mogla</w:t>
      </w:r>
    </w:p>
    <w:p>
      <w:pPr>
        <w:pStyle w:val="Normal"/>
        <w:rPr/>
      </w:pPr>
      <w:r>
        <w:rPr/>
        <w:tab/>
        <w:t>- ugost. poduzeća moraju biti sigurna da će tur. agencije učiniti sve da popune ugovorene kapacitete i da ih eventualno ne storniraju nekoliko dana prije ugovorenog roka</w:t>
      </w:r>
    </w:p>
    <w:p>
      <w:pPr>
        <w:pStyle w:val="Normal"/>
        <w:rPr/>
      </w:pPr>
      <w:r>
        <w:rPr/>
        <w:tab/>
        <w:t>- ugostiteljstvo je često voljno razumno povećati proviziju tur. agencijama ako su one voljne preuzeti i veće rizike poslovanja (uobičajeno u hrv oko 3%)</w:t>
      </w:r>
    </w:p>
    <w:p>
      <w:pPr>
        <w:pStyle w:val="Normal"/>
        <w:rPr/>
      </w:pPr>
      <w:r>
        <w:rPr/>
        <w:tab/>
        <w:t>- najčešće se sklapaju ugovori s hotelima i to agencijski ugovor o hotelskim uslugama ili ugovor o rezervaciji, ugovor o zakupu ugost. kapaciteta te ugovor o alotmanu ili ugovor o angažiranju ugost. kapaciteta</w:t>
      </w:r>
    </w:p>
    <w:p>
      <w:pPr>
        <w:pStyle w:val="Normal"/>
        <w:rPr/>
      </w:pPr>
      <w:r>
        <w:rPr/>
        <w:tab/>
        <w:t xml:space="preserve">- poslovni običaji i uzance postaju „pravila ponašanja“ </w:t>
      </w:r>
      <w:r>
        <w:rPr>
          <w:rFonts w:eastAsia="Wingdings" w:cs="Wingdings" w:ascii="Wingdings" w:hAnsi="Wingdings"/>
        </w:rPr>
        <w:t></w:t>
      </w:r>
      <w:r>
        <w:rPr/>
        <w:t xml:space="preserve"> „Konvecija 79“ – između FUAAV-a i AIH-a, donesena 1979. i obrađuje samo ugovore između hotela i agencija, odnosno ugovor za individualnog gosta i ugovor za grup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agencijski ugovor o hotelskim uslugama ili </w:t>
      </w:r>
      <w:r>
        <w:rPr>
          <w:b/>
          <w:i/>
        </w:rPr>
        <w:t xml:space="preserve">ugovor o rezervaciji </w:t>
      </w:r>
      <w:r>
        <w:rPr/>
        <w:t>– hotelijer se obvezuje da će na zahtjev tur. agencije za njezine klijente (korisnike usluga) rezervirati smještaj, ishranu i druge usluge po ugovorenim cijenama i da će platiti proviziju, a agencija se obvezuje pružene usluge pratiti neposredno, a ako usluge plaća izravno korisnik, obvezuje se izdati turističku uputnicu (vaučer)</w:t>
      </w:r>
    </w:p>
    <w:p>
      <w:pPr>
        <w:pStyle w:val="Normal"/>
        <w:rPr/>
      </w:pPr>
      <w:r>
        <w:rPr/>
        <w:tab/>
        <w:t>- ne sadrži rizik ni za jednu ugovorenu stranu jer agencija ne šalje turista u hotel dok ne dobije potvrđenu rezervaciju dok hotel ne potvrđuje rezervaciju ako nema slobodnog mjesta</w:t>
      </w:r>
    </w:p>
    <w:p>
      <w:pPr>
        <w:pStyle w:val="Normal"/>
        <w:rPr/>
      </w:pPr>
      <w:r>
        <w:rPr/>
        <w:tab/>
        <w:t>- hotelijer se tim ugovorom obvezuje da se pridržava cijena fiksiranih u cjenicima i da na njih odobrava agenciji uobičajenu proviziju</w:t>
      </w:r>
    </w:p>
    <w:p>
      <w:pPr>
        <w:pStyle w:val="Normal"/>
        <w:rPr/>
      </w:pPr>
      <w:r>
        <w:rPr/>
        <w:tab/>
        <w:t>- ima 2 varijante – razlikuje se prema tome odnosi li se na individualne putnike (uzanca 69) ili putnike u grupi (uzanca 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ugovor o zakupu ugost. objekta – </w:t>
      </w:r>
      <w:r>
        <w:rPr/>
        <w:t>ugostitelj se obvezuje putničkoj agenciji staviti na duže vrijeme na upotrebu određeni ugostiteljski objekt (u cjelini ili djelomično) s osobljem, radi smještaja i pružanja drugih ugost. usluga klijentima agencije, a agencija se obvezuje platiti ugovorenu naknadu (zakupninu)</w:t>
      </w:r>
    </w:p>
    <w:p>
      <w:pPr>
        <w:pStyle w:val="Normal"/>
        <w:rPr/>
      </w:pPr>
      <w:r>
        <w:rPr/>
        <w:tab/>
        <w:t>- zakup se odnosi i na upotrebu i na korištenje (označuje širi pojam od upotrebe) jer osim upotrebe razumijeva i uživanje stvari</w:t>
      </w:r>
    </w:p>
    <w:p>
      <w:pPr>
        <w:pStyle w:val="Normal"/>
        <w:rPr/>
      </w:pPr>
      <w:r>
        <w:rPr/>
        <w:tab/>
        <w:t>- agencija preuzima sav rizik poslovanja jer se obvezuje platiti zakupninu koja je nezavisna od stupnja iskorištenosti smještajnih (zakupljenih) kapaciteta</w:t>
      </w:r>
    </w:p>
    <w:p>
      <w:pPr>
        <w:pStyle w:val="Normal"/>
        <w:rPr/>
      </w:pPr>
      <w:r>
        <w:rPr/>
        <w:tab/>
        <w:t>- sklapaju se na striktno određeno razdoblje i najčešće u punoj (glavnoj) tur. sezoni; naziva se još i ugovor „puno za prazno“</w:t>
      </w:r>
    </w:p>
    <w:p>
      <w:pPr>
        <w:pStyle w:val="Normal"/>
        <w:rPr/>
      </w:pPr>
      <w:r>
        <w:rPr/>
        <w:tab/>
        <w:t>- hotelijer stavlja objekt na upotrebu tur. agenciji u ispravnom stanju za ekonomsko iskorištavanje što podrazumijeva ukupnu odgovornost hotelijera za sve usluge koje će u ugovorom precizirano vrijeme pružati ugost. obj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ugovor o alotmanu – </w:t>
      </w:r>
      <w:r>
        <w:rPr/>
        <w:t>ugovor o angažiranju ugost. kapaciteta (najčešći);</w:t>
      </w:r>
    </w:p>
    <w:p>
      <w:pPr>
        <w:pStyle w:val="Normal"/>
        <w:rPr/>
      </w:pPr>
      <w:r>
        <w:rPr/>
        <w:tab/>
        <w:t>- ugostitelj (hotelijer) obvezuje se određeni dio svog kapaciteta u određenom razdoblju i uz određenu cijenu i druge uvjete staviti agenciji na raspolaganje</w:t>
      </w:r>
    </w:p>
    <w:p>
      <w:pPr>
        <w:pStyle w:val="Normal"/>
        <w:rPr/>
      </w:pPr>
      <w:r>
        <w:rPr/>
        <w:tab/>
        <w:t>- agencija se obezuje da će popuniti ugovorene kapacitete i da će za pružene usluge platiti ugovorenu cijenu</w:t>
      </w:r>
    </w:p>
    <w:p>
      <w:pPr>
        <w:pStyle w:val="Normal"/>
        <w:rPr/>
      </w:pPr>
      <w:r>
        <w:rPr/>
        <w:tab/>
        <w:t>- ugovorom je predviđena provizija koju hotelsko poduzeće priznaje agenciji na hotelske cijene</w:t>
      </w:r>
    </w:p>
    <w:p>
      <w:pPr>
        <w:pStyle w:val="Normal"/>
        <w:rPr/>
      </w:pPr>
      <w:r>
        <w:rPr/>
        <w:tab/>
        <w:t>- tur. agencija dužna je pravovremeno (u ugovorenom roku) otkazati kapacitete koje ne može, zbog bilo kojeg razloga, popuniti; u protivnom hotelsko poduzeće ima pravo naplatiti agenciji ugovorene pena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javljaju se u 2 oblika – </w:t>
      </w:r>
      <w:r>
        <w:rPr>
          <w:i/>
        </w:rPr>
        <w:t xml:space="preserve">ugovor o alotmanu s pravom na jednostrani raskid – </w:t>
      </w:r>
      <w:r>
        <w:rPr/>
        <w:t>agencija se samo obvezuje da će pokušati da u ugovorenom vremenskog razdoblju popuni ugovorene kapacitete; u praksi se zaključuje na godinu dana, predviđeni rok za otkazivanje individualnih rezervacija je 30 dana, a za grupne aranžmane od 7 do 60 dana (ovisno o postotku storniranja)</w:t>
      </w:r>
    </w:p>
    <w:p>
      <w:pPr>
        <w:pStyle w:val="Normal"/>
        <w:rPr/>
      </w:pPr>
      <w:r>
        <w:rPr/>
        <w:tab/>
        <w:tab/>
        <w:tab/>
        <w:tab/>
        <w:t xml:space="preserve">- </w:t>
      </w:r>
      <w:r>
        <w:rPr>
          <w:i/>
        </w:rPr>
        <w:t xml:space="preserve">ugovor o alotmanu s „garancijom punjenja“ – </w:t>
      </w:r>
      <w:r>
        <w:rPr/>
        <w:t>obveza agencije je fiksna što znači da ne može otkazati ugovor niti djelomično niti u cjelini; naknada za neiskorištenost se utvrđuje u fiksnom iznosu, a u praksi je uobičajen iznos do 75% od vrijednosti neiskorištenih usluga</w:t>
      </w:r>
    </w:p>
    <w:p>
      <w:pPr>
        <w:pStyle w:val="Normal"/>
        <w:rPr/>
      </w:pPr>
      <w:r>
        <w:rPr/>
        <w:tab/>
        <w:t>- prema zakonskim odredbama agencija ima obvezu obavještavanja (tok popunjenosti), pridržavanja ugovorenih cijena, plaćanja ugost. usluga poslije izvršenja usluge te obvezu izdavanja posebne pismene isprave (vaučer)</w:t>
      </w:r>
    </w:p>
    <w:p>
      <w:pPr>
        <w:pStyle w:val="Normal"/>
        <w:rPr/>
      </w:pPr>
      <w:r>
        <w:rPr/>
        <w:tab/>
        <w:t>- prema zakonskim odredbama ugost. poduzeća imaju obvezu stavljanja na korištenje smještajnih kapaciteta, obvezu jednakog postupanja prema osoba koje agencije upućuje, obvezu da ne mijenja cijenu usluga (najmanje 6 mjeseci unaprijed) te obvezu plaćanja agenciji provizije na prom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dnos tur. agencije i građana-davatelja usluge – </w:t>
      </w:r>
      <w:r>
        <w:rPr/>
        <w:t>odnos između tur. agencije i „neprofesionalnog hotelijera“</w:t>
      </w:r>
    </w:p>
    <w:p>
      <w:pPr>
        <w:pStyle w:val="Normal"/>
        <w:rPr/>
      </w:pPr>
      <w:r>
        <w:rPr>
          <w:b/>
        </w:rPr>
        <w:tab/>
        <w:t xml:space="preserve">- </w:t>
      </w:r>
      <w:r>
        <w:rPr>
          <w:i/>
        </w:rPr>
        <w:t xml:space="preserve">ugovor o suradnji – </w:t>
      </w:r>
      <w:r>
        <w:rPr/>
        <w:t>imenovani, formalni, konsenzualan, dvostrano obvezan te naplatan ugovor</w:t>
      </w:r>
    </w:p>
    <w:p>
      <w:pPr>
        <w:pStyle w:val="Normal"/>
        <w:rPr/>
      </w:pPr>
      <w:r>
        <w:rPr/>
        <w:tab/>
        <w:tab/>
        <w:tab/>
        <w:t xml:space="preserve">         - obveza davatelja usluga je pružanje usluga gostima utvrđene ugovorom o suradnji te plaćanje provizije, a tur. agencije da od gosta naplati usluge koje je dobio od davatelja usluga i da isplati davatelju usluge primljene uplate od gos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 xml:space="preserve">odnos tur. agencija s prometnim poduzećima </w:t>
      </w:r>
    </w:p>
    <w:p>
      <w:pPr>
        <w:pStyle w:val="Normal"/>
        <w:rPr/>
      </w:pPr>
      <w:r>
        <w:rPr>
          <w:b/>
        </w:rPr>
        <w:tab/>
        <w:t xml:space="preserve">- </w:t>
      </w:r>
      <w:r>
        <w:rPr>
          <w:i/>
        </w:rPr>
        <w:t xml:space="preserve">ugovor o prijevozu putnika – </w:t>
      </w:r>
      <w:r>
        <w:rPr/>
        <w:t>kad agencija pribavlja turistu-putniku pojedinačnu uslugu prijevoza (nastupa kao zastupnik) i kad agencija nastupa kao poduzetnik,a u ugovoru se pojavljuje kao poslovni partner, odnosno stranka</w:t>
      </w:r>
    </w:p>
    <w:p>
      <w:pPr>
        <w:pStyle w:val="Normal"/>
        <w:rPr/>
      </w:pPr>
      <w:r>
        <w:rPr/>
        <w:tab/>
        <w:tab/>
        <w:tab/>
        <w:tab/>
        <w:tab/>
        <w:t>- prodaja voznih karata putnicima (turistima) i povjeravanje izvršenja prijevoza različitim prijevoznicima</w:t>
      </w:r>
    </w:p>
    <w:p>
      <w:pPr>
        <w:pStyle w:val="Normal"/>
        <w:rPr/>
      </w:pPr>
      <w:r>
        <w:rPr/>
        <w:tab/>
        <w:tab/>
        <w:tab/>
        <w:tab/>
        <w:tab/>
        <w:t>- provizija između 8 i 10% agencijama, zaključuje se na određeno vrijeme često na godinu dana</w:t>
      </w:r>
    </w:p>
    <w:p>
      <w:pPr>
        <w:pStyle w:val="Normal"/>
        <w:rPr/>
      </w:pPr>
      <w:r>
        <w:rPr/>
        <w:tab/>
        <w:t>- sklapaju se i ugovori o zakupu prijevoznih sredstavai  ugovori o čarteru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>Atenska konvencija o prijevozu putnika i njihove prtljage morem</w:t>
      </w:r>
      <w:r>
        <w:rPr/>
        <w:t xml:space="preserve"> – 1974., prava i obveze brodara (agencije) i tzv. stvarnog brodara (brodski prijevoznik); njihova odgovornost u slučaju štete je solidarna (podjednako i zajedničko odgovorni)</w:t>
      </w:r>
    </w:p>
    <w:p>
      <w:pPr>
        <w:pStyle w:val="Normal"/>
        <w:rPr/>
      </w:pPr>
      <w:r>
        <w:rPr/>
        <w:tab/>
        <w:t>- osim kao čisti prodavač pojedinačnih karata za pojedine brodske linije agencija se pojavljuje i kao prodavač pojedinačnih mjesta (karata) za neku kružnu vožnju brodom (organizator je brodarska kompanija) te kao prodavač – zakupac fiksnog broja mjesta na krstarenju (prodaje na tur. tržištu i u svoje ime)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čarterski zakup brodova – </w:t>
      </w:r>
      <w:r>
        <w:rPr/>
        <w:t>najčešće kružno putovanje, brodarsko poduzeće se pojavljuje i kao ugostitelj (prehrana i smještaj); mora se nadoknaditi šteta i za usluge prijevoza, neispunjene postelje u kabinama i ugovorene, a ne ostvarene obroke na  brodu</w:t>
      </w:r>
    </w:p>
    <w:p>
      <w:pPr>
        <w:pStyle w:val="Normal"/>
        <w:rPr/>
      </w:pPr>
      <w:r>
        <w:rPr/>
        <w:tab/>
        <w:t xml:space="preserve">- u </w:t>
      </w:r>
      <w:r>
        <w:rPr>
          <w:u w:val="single"/>
        </w:rPr>
        <w:t xml:space="preserve">autobusnom </w:t>
      </w:r>
      <w:r>
        <w:rPr/>
        <w:t>prijevozu najčešći je ugovor o iznajmljivanju (zakupu) prijevoznog sredstva</w:t>
      </w:r>
    </w:p>
    <w:p>
      <w:pPr>
        <w:pStyle w:val="Normal"/>
        <w:rPr/>
      </w:pPr>
      <w:r>
        <w:rPr/>
        <w:tab/>
        <w:t xml:space="preserve">- u </w:t>
      </w:r>
      <w:r>
        <w:rPr>
          <w:u w:val="single"/>
        </w:rPr>
        <w:t xml:space="preserve">zračnom </w:t>
      </w:r>
      <w:r>
        <w:rPr/>
        <w:t xml:space="preserve">prijevozu 2 vrste ugovora – </w:t>
      </w:r>
      <w:r>
        <w:rPr>
          <w:i/>
        </w:rPr>
        <w:t>ugovor o prijevozu putnika</w:t>
      </w:r>
      <w:r>
        <w:rPr/>
        <w:t xml:space="preserve"> (skupni ugovor o prijevozu, u svoje ima, ali za korist putnika) te </w:t>
      </w:r>
      <w:r>
        <w:rPr>
          <w:i/>
        </w:rPr>
        <w:t xml:space="preserve">ugovor o čarteru </w:t>
      </w:r>
      <w:r>
        <w:rPr/>
        <w:t xml:space="preserve">(agencija preuzima obvezu plaćanja zakupnine za određeni prostor u avionu, a avioprijevoznik se obvezuje agenciji staviti na raspolaganje zrakoplov i usluge njegove posade; </w:t>
      </w:r>
      <w:r>
        <w:rPr>
          <w:i/>
        </w:rPr>
        <w:t>4 temeljne skupine</w:t>
      </w:r>
      <w:r>
        <w:rPr/>
        <w:t xml:space="preserve"> – ugovor o zakupu sati letenja, ugovor o lancu čarterskih letova, ugovor o iznajmljivanju zrakoplova za određeno mjesto ad hoc – jedan ili 2 leta te ugovor o blok čarteru – određeni broj mjesta na utvrđenoj čarterskoj liniji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- 2 dokumenta kojima se reguliraju odnosi putnika (turista), tur. agencije i prijevoznika u zračnom prometu je Varšavska konvencija (1929.) i Konvencija iz Guadalajare (1961.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- u slučaju štete postoje 3 rješenja: odgovornost tur. agencije i čarter prijevoznika je solidarna, odgovornost je samo avionske kompanije (kao poduzimača leta) i odgovornost je samo tur. agencije (jer je ona s putnikom sklopila ugovor o prijevozu); sudska praksa najčešće uzima ovo treće rješe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dnos tur. agencija s drugim poduzećima koja djeluju u turizmu – </w:t>
      </w:r>
      <w:r>
        <w:rPr>
          <w:i/>
        </w:rPr>
        <w:t>2 pravna odnosa</w:t>
      </w:r>
      <w:r>
        <w:rPr/>
        <w:t xml:space="preserve"> – jedan prema kojemu agencija osigurava izvršenje neke od svojih usluga te drugi prema kojemu tur. agencija osigurava uvjete za svoju aktivnost (cjelokupnu ili djelomičnu)</w:t>
      </w:r>
    </w:p>
    <w:p>
      <w:pPr>
        <w:pStyle w:val="Normal"/>
        <w:rPr/>
      </w:pPr>
      <w:r>
        <w:rPr/>
        <w:tab/>
        <w:t>-1. tur. agencija stupa u poslovno-pravni odnos s različitim privrednim poduzećima zaključujući sa različitim preduzimačima ugovore o kupoprodaji, komisionu, zastupanju i djelu (pr. trgovačka poduzeća-suveniri, proizvodna-roba potrebna turistima, izdavačke kuće-karte, vodiči, lovna i ribolovna dobra, muzeji, galerije, fakulteti i sl.)</w:t>
      </w:r>
    </w:p>
    <w:p>
      <w:pPr>
        <w:pStyle w:val="Normal"/>
        <w:rPr/>
      </w:pPr>
      <w:r>
        <w:rPr/>
        <w:tab/>
        <w:t>-2. tur. agencija kontaktira s mnogobrojnim državnim organima uprave kako bi osigurala pravo da obavlja određene poslove za koje je potrebno odobrenje tih organa (pr. vize i putovnice); poslovni partneri su državni organi, tur. poduzeće te banke i osiguravajući zavodi</w:t>
      </w:r>
    </w:p>
    <w:p>
      <w:pPr>
        <w:pStyle w:val="Normal"/>
        <w:rPr/>
      </w:pPr>
      <w:r>
        <w:rPr/>
        <w:tab/>
        <w:t xml:space="preserve">- tur. agencije s </w:t>
      </w:r>
      <w:r>
        <w:rPr>
          <w:i/>
        </w:rPr>
        <w:t>bankama</w:t>
      </w:r>
      <w:r>
        <w:rPr/>
        <w:t xml:space="preserve"> stupaju u poslovni odnos zbog različitih razloga – zbog osiguranja sredstava za vlastitu reprodukciju, zbog osiguranja sredstava za obavljanje poslova tur. štednje, zbog kreditiranja tur. aranžmana i drugih poslova </w:t>
      </w:r>
    </w:p>
    <w:p>
      <w:pPr>
        <w:pStyle w:val="Normal"/>
        <w:rPr/>
      </w:pPr>
      <w:r>
        <w:rPr/>
        <w:tab/>
        <w:t>- da bi mogla obavljati mjenjačke poslove mora sklopiti ugovor s HNB-om; ugovor o poslovnoj suradnji za obavljanje mjenjačkih poslova te ugovor o kratkoročnom (beskamatnom) kreditu; provizija varira, a određuje je posebnom oblukom HNB</w:t>
      </w:r>
    </w:p>
    <w:p>
      <w:pPr>
        <w:pStyle w:val="Normal"/>
        <w:rPr/>
      </w:pPr>
      <w:r>
        <w:rPr/>
        <w:tab/>
        <w:t xml:space="preserve">- poslovni odnos s </w:t>
      </w:r>
      <w:r>
        <w:rPr>
          <w:i/>
        </w:rPr>
        <w:t xml:space="preserve">osiguravajučim zavodima – </w:t>
      </w:r>
      <w:r>
        <w:rPr/>
        <w:t>posrednički poslovi osiguranja osoba i imovine (putnika i prtljage) u ime i za račun osiguravajućih institucija; osiguravajući zavodi nekad osiguravaju kredite agencija njihovim kreditima i osiguravaju poslove od djelovanja više s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eđusobni odnosi tur. agencija – </w:t>
      </w:r>
      <w:r>
        <w:rPr/>
        <w:t>međunarodna suradnja zbog pružanja usluga turistima koji su oni zatražili od tur. agencije (ad hoc, potposrednički ugovor o putovanju) i zbog pružanja usluga turistima iz agencijskog tur. aranžmana (izvršenje usluga iz već zaključenog ugovora s putnikom-turistom; ugovor o djelu)</w:t>
      </w:r>
    </w:p>
    <w:p>
      <w:pPr>
        <w:pStyle w:val="Normal"/>
        <w:rPr/>
      </w:pPr>
      <w:r>
        <w:rPr/>
        <w:tab/>
        <w:t>- emitivna tur. agencija uspostavlja najčešće poslovni odnos s domaćom agencijom (tur. agencija reciptivnog tipa)</w:t>
      </w:r>
    </w:p>
    <w:p>
      <w:pPr>
        <w:pStyle w:val="Normal"/>
        <w:rPr/>
      </w:pPr>
      <w:r>
        <w:rPr/>
        <w:tab/>
        <w:t xml:space="preserve">- tur. agencija kao organizator aranžmana (putovanja) sklapa s tur. agencijom detaljistom (kao svojim prodajnim mjestom) </w:t>
      </w:r>
      <w:r>
        <w:rPr>
          <w:i/>
        </w:rPr>
        <w:t>ugovor o zastupanj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. </w:t>
      </w:r>
      <w:r>
        <w:rPr>
          <w:bCs/>
        </w:rPr>
        <w:t>KADROVI I POSLOVNA SREDSTVA TURISTIČKE AGENCIJE (str. 133-146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-  </w:t>
      </w:r>
      <w:r>
        <w:rPr>
          <w:b/>
          <w:bCs/>
        </w:rPr>
        <w:t xml:space="preserve">kadrovi tur. agencije – </w:t>
      </w:r>
      <w:r>
        <w:rPr>
          <w:bCs/>
        </w:rPr>
        <w:t xml:space="preserve">s obzirom na sadržaj rada dijele se u 3 skupine: </w:t>
      </w:r>
      <w:r>
        <w:rPr>
          <w:bCs/>
          <w:i/>
        </w:rPr>
        <w:t>komercijalni, pomoćni i specijalizirani kadrovi za poslove tur. agencije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     - potrebna specijalizirana znanja (sva zanimanja koja se u radu agencije bave kreiranjem, prodajom ili izvršenjem aranžmana)</w:t>
      </w:r>
    </w:p>
    <w:p>
      <w:pPr>
        <w:pStyle w:val="Normal"/>
        <w:rPr/>
      </w:pPr>
      <w:r>
        <w:rPr>
          <w:bCs/>
        </w:rPr>
        <w:tab/>
        <w:tab/>
        <w:tab/>
        <w:t xml:space="preserve">     - stvorila </w:t>
      </w:r>
      <w:r>
        <w:rPr>
          <w:bCs/>
          <w:i/>
        </w:rPr>
        <w:t xml:space="preserve">specijalistička radna mjesta – </w:t>
      </w:r>
      <w:r>
        <w:rPr>
          <w:bCs/>
        </w:rPr>
        <w:t>tur. vodiči, turistički (agencijski) zastupnici te prodavači putnih karata u zračnom promet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- </w:t>
      </w:r>
      <w:r>
        <w:rPr>
          <w:b/>
          <w:bCs/>
        </w:rPr>
        <w:t xml:space="preserve">turistički vodič – </w:t>
      </w:r>
      <w:r>
        <w:rPr>
          <w:bCs/>
        </w:rPr>
        <w:t>osoba koja turistima pokazuje i stručno objašnjava prirodne ljepote i rijetkosti, kulturno-povjesne spomenike, umjetnička djela, etnografske i druge znamenitosti, povijesne događaje i legende o tim događajima i ličnostima, društveno-političke tekovine i zbivanja te ekonomska dostignuća, mjesta i područja</w:t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     - osnovni zadatak vodiča je da po potrebi vode grupe obično inozemnih turista i da ih na njihovom materinjem jeziku upoznaju sa životom pojedinog mjesta, grada ili područja, kulturnim i povijesnim naslijeđem, gospodarskim, turističkim i drugim dostignućima</w:t>
      </w:r>
    </w:p>
    <w:p>
      <w:pPr>
        <w:pStyle w:val="Normal"/>
        <w:rPr/>
      </w:pPr>
      <w:r>
        <w:rPr>
          <w:bCs/>
        </w:rPr>
        <w:tab/>
        <w:tab/>
        <w:t xml:space="preserve">      - turističkim vodičem se ne smatraju stručni radnik koji obavlja poslove vodiča u sklopu svog radnog mjesta unutar poslovnog prostora u kojem radi (muzej, galerija, nac. park), stručni radnik poduzeća koji prati grupu turista iz mjesta u mjesto, vodič u planinama i spiljama, u lovu i ribolovu, kao ni vođa ili pratitelj eksurzije ili izleta</w:t>
      </w:r>
    </w:p>
    <w:p>
      <w:pPr>
        <w:pStyle w:val="Normal"/>
        <w:rPr/>
      </w:pPr>
      <w:r>
        <w:rPr>
          <w:bCs/>
        </w:rPr>
        <w:tab/>
        <w:tab/>
        <w:t xml:space="preserve">     - 2 </w:t>
      </w:r>
      <w:r>
        <w:rPr>
          <w:bCs/>
          <w:i/>
        </w:rPr>
        <w:t xml:space="preserve">osnovne skupine – </w:t>
      </w:r>
      <w:r>
        <w:rPr>
          <w:bCs/>
        </w:rPr>
        <w:t>vodiče specijalizirane i ovlaštene za razgled određenog mjesta, grada ili područja (osposobljeni i verificirani na tečajevima) i vodiči-pratitelji aranžmana (vođe puta)</w:t>
      </w:r>
    </w:p>
    <w:p>
      <w:pPr>
        <w:pStyle w:val="Normal"/>
        <w:rPr/>
      </w:pPr>
      <w:r>
        <w:rPr>
          <w:bCs/>
        </w:rPr>
        <w:tab/>
        <w:tab/>
        <w:t xml:space="preserve">     - </w:t>
      </w:r>
      <w:r>
        <w:rPr>
          <w:bCs/>
          <w:i/>
        </w:rPr>
        <w:t>poslovi asistencije –</w:t>
      </w:r>
      <w:r>
        <w:rPr/>
        <w:t xml:space="preserve"> stručno vođenje grupe pri čemu se vodič ograničava samo na objašnjenja iz domena takve struke (zatvorena grupa arhitekata, inženjera, glazbenika i sl.); tehnička asistencija (pravilno funkcioniranje svih tehničkih detalja, prevoditeljstvo) te kombinirano vođenje (istovremeno u funkciji interpreta, tehničkog pratitelja i stručnog vodiča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- </w:t>
      </w:r>
      <w:r>
        <w:rPr>
          <w:b/>
          <w:bCs/>
        </w:rPr>
        <w:t xml:space="preserve">samostalni turistički vodič -  </w:t>
      </w:r>
      <w:r>
        <w:rPr>
          <w:bCs/>
        </w:rPr>
        <w:t>osoba koja obavlja poslove vodiča kao samostalnu i trajnu djelatnost, a može obavljati poslove vodiča i samo za određeno vrijeme u toku godi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- </w:t>
      </w:r>
      <w:r>
        <w:rPr>
          <w:b/>
          <w:bCs/>
        </w:rPr>
        <w:t xml:space="preserve">turistički zastupnik – </w:t>
      </w:r>
      <w:r>
        <w:rPr>
          <w:bCs/>
        </w:rPr>
        <w:t>osoba koja radi izvan zemlje ili turističke destinacije na poslovima promocije i informacij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- </w:t>
      </w:r>
      <w:r>
        <w:rPr>
          <w:b/>
          <w:bCs/>
        </w:rPr>
        <w:t xml:space="preserve">agencijski zastupnik – </w:t>
      </w:r>
      <w:r>
        <w:rPr>
          <w:bCs/>
        </w:rPr>
        <w:t>osoba koja radi u predstavništvu koje tur. agencije može po potrebi otvoriti najčešće u inozemstv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- </w:t>
      </w:r>
      <w:r>
        <w:rPr>
          <w:b/>
          <w:bCs/>
        </w:rPr>
        <w:t xml:space="preserve">turistički agencijski zastupnik – </w:t>
      </w:r>
      <w:r>
        <w:rPr>
          <w:bCs/>
        </w:rPr>
        <w:t xml:space="preserve">osoba koja djeluje u turističkoj destinaciji i organizira boravak turista koji dolaze u tu destinaciju uz posredovanje agencije koja je angažirala tog zastupnika; </w:t>
        <w:tab/>
        <w:tab/>
        <w:tab/>
        <w:tab/>
        <w:tab/>
        <w:t xml:space="preserve">       - predstavlja organizatora putovanja ili tur. agenciju pred dobavljačem (davateljem) usluge (hotelijer, lokalna tur. agnecija, lokalni prijevoznik) te neposrednim korisnikom tur. aranžmana</w:t>
      </w:r>
    </w:p>
    <w:p>
      <w:pPr>
        <w:pStyle w:val="Normal"/>
        <w:rPr/>
      </w:pPr>
      <w:r>
        <w:rPr>
          <w:bCs/>
        </w:rPr>
        <w:tab/>
        <w:tab/>
        <w:tab/>
        <w:tab/>
        <w:t xml:space="preserve">       - 2 </w:t>
      </w:r>
      <w:r>
        <w:rPr>
          <w:bCs/>
          <w:i/>
        </w:rPr>
        <w:t xml:space="preserve">razloga korištenja – </w:t>
      </w:r>
      <w:r>
        <w:rPr>
          <w:bCs/>
        </w:rPr>
        <w:t>psihološki razlog da neprestano održava kontakte s korisnicima svojih usluga te poslovni razlog kada postoji mala garancija da će poslovni partner tur. agencije (pr. lokalni prijevoznik ili tur. agencija) u samoj destinaciji samostalno i kvalitetno izvršiti povjerene mu uslug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- </w:t>
      </w:r>
      <w:r>
        <w:rPr>
          <w:b/>
          <w:bCs/>
        </w:rPr>
        <w:t xml:space="preserve">prodavači putnik karata u zračnom prometu – </w:t>
      </w:r>
      <w:r>
        <w:rPr>
          <w:bCs/>
        </w:rPr>
        <w:t>razlog visoka provizija za prodaju putničkih karata u zračnom prometu; IATA (Međunarodno udruženje nacionalnih zrakoplovnih kompanija) kao jedan od najvažnijih uvjeta za dobivanje licencija za prodaju avionskih karata traži od agencije posebno stručno osposobljen kadar koji će raditi te poslov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- </w:t>
      </w:r>
      <w:r>
        <w:rPr>
          <w:b/>
          <w:bCs/>
        </w:rPr>
        <w:t xml:space="preserve">kadrovi za rad u poslovnicama tur. agencija </w:t>
      </w:r>
      <w:r>
        <w:rPr>
          <w:b/>
          <w:bCs/>
          <w:i/>
        </w:rPr>
        <w:t xml:space="preserve">– </w:t>
      </w:r>
      <w:r>
        <w:rPr>
          <w:bCs/>
          <w:i/>
        </w:rPr>
        <w:t>rukovodeći</w:t>
      </w:r>
      <w:r>
        <w:rPr>
          <w:bCs/>
        </w:rPr>
        <w:t xml:space="preserve"> (šef poslovnice, kordinira rad svih službi i uspostavlja vezu s matičnom agencijom), </w:t>
      </w:r>
      <w:r>
        <w:rPr>
          <w:bCs/>
          <w:i/>
        </w:rPr>
        <w:t xml:space="preserve">šalterski </w:t>
      </w:r>
      <w:r>
        <w:rPr>
          <w:bCs/>
        </w:rPr>
        <w:t xml:space="preserve">(kontakt s klijentima, vitalni dio), </w:t>
      </w:r>
      <w:r>
        <w:rPr>
          <w:bCs/>
          <w:i/>
        </w:rPr>
        <w:t>operativni</w:t>
      </w:r>
      <w:r>
        <w:rPr>
          <w:bCs/>
        </w:rPr>
        <w:t xml:space="preserve"> (osobe koje izravno sudjeluju u izvršenju i organizaciji transfera, dočeka, ispraćaja, izleta, razgledanjai drugih vodičkih poslova)i </w:t>
      </w:r>
      <w:r>
        <w:rPr>
          <w:bCs/>
          <w:i/>
        </w:rPr>
        <w:t>pomoćni kadrovi</w:t>
      </w:r>
      <w:r>
        <w:rPr>
          <w:bCs/>
        </w:rPr>
        <w:t xml:space="preserve"> (sporedni poslovi, dostava, čišćenje i sl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- </w:t>
      </w:r>
      <w:r>
        <w:rPr>
          <w:b/>
          <w:bCs/>
        </w:rPr>
        <w:t xml:space="preserve">sredstva tur. agencije – </w:t>
      </w:r>
      <w:r>
        <w:rPr>
          <w:bCs/>
        </w:rPr>
        <w:t>sva materijalna dobra (pokretna i nepokretna) koja služe ostvarivanju zadataka tur. agencije;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    - svojom namjenom mogu biti sredstva za proizvodnju i sredstva zajedničke potrošnje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    - </w:t>
      </w:r>
      <w:r>
        <w:rPr>
          <w:bCs/>
          <w:i/>
        </w:rPr>
        <w:t xml:space="preserve">sredstva za proizvodnju – </w:t>
      </w:r>
      <w:r>
        <w:rPr>
          <w:bCs/>
        </w:rPr>
        <w:t>sredstva koja se ulažu u proces reprodukcije da se time omogući bilo proizvodnja bilo razmjena u procesu reprodukcije (</w:t>
      </w:r>
      <w:r>
        <w:rPr>
          <w:bCs/>
          <w:u w:val="single"/>
        </w:rPr>
        <w:t>osnovna</w:t>
      </w:r>
      <w:r>
        <w:rPr>
          <w:bCs/>
        </w:rPr>
        <w:t xml:space="preserve">-sudjeluju samo 1 u procesu i </w:t>
      </w:r>
      <w:r>
        <w:rPr>
          <w:bCs/>
          <w:u w:val="single"/>
        </w:rPr>
        <w:t>obrtna</w:t>
      </w:r>
      <w:r>
        <w:rPr>
          <w:bCs/>
        </w:rPr>
        <w:t>-više puta, potpuno se prenose u novi proizvod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- </w:t>
      </w:r>
      <w:r>
        <w:rPr>
          <w:b/>
          <w:bCs/>
        </w:rPr>
        <w:t xml:space="preserve">osnovna sredstva tur. agencije – </w:t>
      </w:r>
      <w:r>
        <w:rPr>
          <w:bCs/>
        </w:rPr>
        <w:t xml:space="preserve">sva sredstva koja u toku dužeg vremenskog razdoblja i u nizu proizvodnih ciklusa služe za obavljanje proizvodnje ili druge privredne djelatnosti;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 - prenose samo dio svoje vrijednosti na novi proizvod</w:t>
      </w:r>
    </w:p>
    <w:p>
      <w:pPr>
        <w:pStyle w:val="Normal"/>
        <w:rPr/>
      </w:pPr>
      <w:r>
        <w:rPr>
          <w:bCs/>
        </w:rPr>
        <w:tab/>
        <w:tab/>
        <w:tab/>
        <w:tab/>
        <w:t xml:space="preserve">       - </w:t>
      </w:r>
      <w:r>
        <w:rPr>
          <w:bCs/>
          <w:i/>
        </w:rPr>
        <w:t xml:space="preserve">prema unutrašnjoj strukturi – </w:t>
      </w:r>
      <w:r>
        <w:rPr>
          <w:bCs/>
        </w:rPr>
        <w:t>zemljište (gospodarska svrha, na njemu obavlja svoju djelatnost), građevinski objekti privrednog karaktera (poslovni prostor za kontakt s klijetima i poslovni prostor za kreativni dio poslovanja), oruđe za rad (el. uređaji, namještaj), patenti, licenciranja i druga prave te osnivačka ulaganj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- </w:t>
      </w:r>
      <w:r>
        <w:rPr>
          <w:b/>
          <w:bCs/>
        </w:rPr>
        <w:t xml:space="preserve">obrtna sredstva tur. agencije – </w:t>
      </w:r>
      <w:r>
        <w:rPr>
          <w:bCs/>
        </w:rPr>
        <w:t>onaj dio ukupnih sredstava koja su poduzeću potrebna za proizvodnju i realizaciju;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- svoju vrijednost u cijelosti prenose na proizvode, usluge i sl. (u cjelini sudjeluju u prodajnoj cijeni)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- pojavljuju se u </w:t>
      </w:r>
      <w:r>
        <w:rPr>
          <w:bCs/>
          <w:i/>
        </w:rPr>
        <w:t>stvarnom (materijalnom obliku)</w:t>
      </w:r>
      <w:r>
        <w:rPr>
          <w:bCs/>
        </w:rPr>
        <w:t xml:space="preserve"> – zalihe materijala i sitnog inventara te zaliha trgovinske robe (suvenira, karata, vodiča i sl), </w:t>
      </w:r>
      <w:r>
        <w:rPr>
          <w:bCs/>
          <w:i/>
        </w:rPr>
        <w:t>novčanom obliku</w:t>
      </w:r>
      <w:r>
        <w:rPr>
          <w:bCs/>
        </w:rPr>
        <w:t xml:space="preserve"> – gotovina u blagajni i na banci, valute i devize te mjenice i vrijednosni papiri te </w:t>
      </w:r>
      <w:r>
        <w:rPr>
          <w:bCs/>
          <w:i/>
        </w:rPr>
        <w:t xml:space="preserve">obliku prava – </w:t>
      </w:r>
      <w:r>
        <w:rPr>
          <w:bCs/>
        </w:rPr>
        <w:t>potraživanja od kupaca, kreditni odnosi, aktivna vremenska razgraničenja, različite preplaćene obveze te ostala potraživanj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PRIMJENA MARKETINŠKE KONCEPCIJE U POSLOVANJU TUR. AGENCIJA (str 147-156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- </w:t>
      </w:r>
      <w:r>
        <w:rPr>
          <w:b/>
          <w:bCs/>
        </w:rPr>
        <w:t xml:space="preserve">zadatak marketinga – </w:t>
      </w:r>
      <w:r>
        <w:rPr>
          <w:bCs/>
        </w:rPr>
        <w:t>što detaljnije, sveobuhvatno i nadasve sustavno analizirati tržišne uvjete kako bi se zadovoljile potrebe svih sudionika na tržištu i stvorili određeni i tržištu primjereni proizvodi i usluge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   - poboljšava se sustav informacija u čitavom sustavu turizma, osposobljavaju se tur. agencije i drugi organizatori putovanja da se odupru konkurenciji na međunarodnom tržištu te primjenom marketinga se stvaraju uvjeti za donošenje objektivnih i realnih poslovnih odluka kao i njihova kontrola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   - istraživanje tržišta, planiranje proizvoda, prodaja i distribucija te komuniciranje s tržištem (promocija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- </w:t>
      </w:r>
      <w:r>
        <w:rPr>
          <w:b/>
          <w:bCs/>
        </w:rPr>
        <w:t xml:space="preserve">odlučivanje – </w:t>
      </w:r>
      <w:r>
        <w:rPr>
          <w:bCs/>
        </w:rPr>
        <w:t>proces u kojem se pripremaju, donose i realiziraju odluke (izbor jednog rješenja ili alternative od brojnih mogućnosti u danoj situaciji)</w:t>
      </w:r>
    </w:p>
    <w:p>
      <w:pPr>
        <w:pStyle w:val="Normal"/>
        <w:rPr/>
      </w:pPr>
      <w:r>
        <w:rPr>
          <w:bCs/>
        </w:rPr>
        <w:tab/>
        <w:tab/>
        <w:t xml:space="preserve">- temeljni uvjet je </w:t>
      </w:r>
      <w:r>
        <w:rPr>
          <w:bCs/>
          <w:i/>
        </w:rPr>
        <w:t>informiranost</w:t>
      </w:r>
      <w:r>
        <w:rPr>
          <w:bCs/>
        </w:rPr>
        <w:t xml:space="preserve"> onih koji odlučuju, zatim </w:t>
      </w:r>
      <w:r>
        <w:rPr>
          <w:bCs/>
          <w:i/>
        </w:rPr>
        <w:t>način</w:t>
      </w:r>
      <w:r>
        <w:rPr>
          <w:bCs/>
        </w:rPr>
        <w:t xml:space="preserve"> na koji će se obaviti proces odlučivanja te </w:t>
      </w:r>
      <w:r>
        <w:rPr>
          <w:bCs/>
          <w:i/>
        </w:rPr>
        <w:t xml:space="preserve">sposobnost </w:t>
      </w:r>
      <w:r>
        <w:rPr>
          <w:bCs/>
        </w:rPr>
        <w:t>stručnjaka koji će sudjelovati u obavljanju pojedinih stručnih poslova u pripremi i provođenju odlučivanj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- </w:t>
      </w:r>
      <w:r>
        <w:rPr>
          <w:b/>
          <w:bCs/>
        </w:rPr>
        <w:t xml:space="preserve">proces odlučivanja – </w:t>
      </w:r>
      <w:r>
        <w:rPr>
          <w:bCs/>
        </w:rPr>
        <w:t>3 faze: priprema odluke, donošenje odluke i izvršenje odluke</w:t>
      </w:r>
    </w:p>
    <w:p>
      <w:pPr>
        <w:pStyle w:val="Normal"/>
        <w:rPr/>
      </w:pPr>
      <w:r>
        <w:rPr>
          <w:bCs/>
        </w:rPr>
        <w:tab/>
        <w:t xml:space="preserve">- </w:t>
      </w:r>
      <w:r>
        <w:rPr>
          <w:bCs/>
          <w:i/>
        </w:rPr>
        <w:t xml:space="preserve">odgovarajuće istraživanje – </w:t>
      </w:r>
      <w:r>
        <w:rPr>
          <w:bCs/>
        </w:rPr>
        <w:t>prikupljanje i klasificiranje, postavljanje hipoteza i provjeravanje hipoteza</w:t>
      </w:r>
    </w:p>
    <w:p>
      <w:pPr>
        <w:pStyle w:val="Normal"/>
        <w:rPr/>
      </w:pPr>
      <w:r>
        <w:rPr>
          <w:bCs/>
        </w:rPr>
        <w:tab/>
        <w:t xml:space="preserve">- </w:t>
      </w:r>
      <w:r>
        <w:rPr>
          <w:bCs/>
          <w:i/>
        </w:rPr>
        <w:t xml:space="preserve">teškoće u istraživanju – </w:t>
      </w:r>
      <w:r>
        <w:rPr>
          <w:bCs/>
        </w:rPr>
        <w:t>uvjeti u kojima se odluka donosi, uvjeti na razini poduzeća i na razini okoline, društveno gospodarski uvjeti te tržišni uvjeti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- odlučivanje u uvjetima izvjesnosti (rijetko), odlučivanje u uvjetima rizika te odlučivanje u uvjetima neizvjesnosti (najčešća situacija)</w:t>
      </w:r>
    </w:p>
    <w:p>
      <w:pPr>
        <w:pStyle w:val="Normal"/>
        <w:rPr>
          <w:bCs/>
        </w:rPr>
      </w:pPr>
      <w:r>
        <w:rPr>
          <w:bCs/>
        </w:rPr>
        <w:tab/>
        <w:t xml:space="preserve">- </w:t>
      </w:r>
      <w:r>
        <w:rPr>
          <w:bCs/>
          <w:i/>
        </w:rPr>
        <w:t xml:space="preserve">lakoća odluke – </w:t>
      </w:r>
      <w:r>
        <w:rPr>
          <w:bCs/>
        </w:rPr>
        <w:t xml:space="preserve">u obrnutoj je proporciji s opsegom i dubinom poznavanja relevantnih činjenica i ostalih potrebnih saznanja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kvaliteta odluke smanjuje se brzinom i lakoćom njezina donošenja</w:t>
      </w:r>
    </w:p>
    <w:p>
      <w:pPr>
        <w:pStyle w:val="Normal"/>
        <w:rPr>
          <w:bCs/>
        </w:rPr>
      </w:pPr>
      <w:r>
        <w:rPr>
          <w:bCs/>
        </w:rPr>
        <w:tab/>
        <w:t xml:space="preserve">- poslovne se odluke u tur. agencijama donose na temelju </w:t>
      </w:r>
      <w:r>
        <w:rPr>
          <w:bCs/>
          <w:i/>
        </w:rPr>
        <w:t xml:space="preserve">analize troškova </w:t>
      </w:r>
    </w:p>
    <w:p>
      <w:pPr>
        <w:pStyle w:val="Normal"/>
        <w:rPr/>
      </w:pPr>
      <w:r>
        <w:rPr>
          <w:bCs/>
        </w:rPr>
        <w:tab/>
        <w:t>- objektivni faktori, subjektivni faktori i faktori sredine (na njih agencije ne može utjecati) utječu na formiranje poslovne politike tur. agencije; varijable koje poduzeće može kontrolirati su proizvod, cijene, promocija, kanali prodaje i sl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 xml:space="preserve">- </w:t>
      </w:r>
      <w:r>
        <w:rPr>
          <w:bCs/>
          <w:i/>
        </w:rPr>
        <w:t xml:space="preserve">izvršenje odluke - </w:t>
      </w:r>
      <w:r>
        <w:rPr>
          <w:bCs/>
        </w:rPr>
        <w:t xml:space="preserve"> sadrži pretvaranje ciljeva iz odluke u konkretne zadatke i njihove izvršitelje</w:t>
      </w:r>
    </w:p>
    <w:p>
      <w:pPr>
        <w:pStyle w:val="Normal"/>
        <w:rPr/>
      </w:pPr>
      <w:r>
        <w:rPr>
          <w:bCs/>
        </w:rPr>
        <w:tab/>
        <w:tab/>
        <w:tab/>
        <w:t xml:space="preserve">     - </w:t>
      </w:r>
      <w:r>
        <w:rPr>
          <w:bCs/>
          <w:u w:val="single"/>
        </w:rPr>
        <w:t>hijerarhija ciljeva</w:t>
      </w:r>
      <w:r>
        <w:rPr>
          <w:bCs/>
        </w:rPr>
        <w:t xml:space="preserve"> – prvi stupanj (na razini tur. agencije, sektora ili odjela), drugi stupanj (kvantitativni i kvalitativni ciljevi) te treći stupanj (dugoročni, srednjeročni i kratkoročni ciljevi)</w:t>
      </w:r>
    </w:p>
    <w:p>
      <w:pPr>
        <w:pStyle w:val="Normal"/>
        <w:rPr/>
      </w:pPr>
      <w:r>
        <w:rPr>
          <w:bCs/>
        </w:rPr>
        <w:tab/>
        <w:t xml:space="preserve">- u tur. agenciji </w:t>
      </w:r>
      <w:r>
        <w:rPr>
          <w:bCs/>
          <w:i/>
        </w:rPr>
        <w:t>proces poslovnog odlučivanja</w:t>
      </w:r>
      <w:r>
        <w:rPr>
          <w:bCs/>
        </w:rPr>
        <w:t xml:space="preserve"> odvija se na 3 razine – na razini cjelokupne tur. agencije, na razini pojedine poslovne (organizacijske) jedinice te na razini pojedine marketinške funkcije u tur. agencij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- </w:t>
      </w:r>
      <w:r>
        <w:rPr>
          <w:b/>
          <w:bCs/>
        </w:rPr>
        <w:t xml:space="preserve">istraživanje tržišta – </w:t>
      </w:r>
      <w:r>
        <w:rPr>
          <w:bCs/>
        </w:rPr>
        <w:t>preuzima ulogu dobavljača informacija pri stvaranju konkretnih odluka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- istraživanje potražnje i potrošnje tur. proizvoda nužne za donošenje poslovnih i razvojnih odluka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- u agencijama reciptivnog karaktera akcent je u istraživanjima na poznavanju ponašanja potrošača (turista) dok u emitivnoj agenciji je naglasak na istraživanjima zahtjeva potencijalnih turista te na istraživanje uvjeta u tim tur. destinacijama</w:t>
      </w:r>
    </w:p>
    <w:p>
      <w:pPr>
        <w:pStyle w:val="Normal"/>
        <w:rPr/>
      </w:pPr>
      <w:r>
        <w:rPr>
          <w:bCs/>
        </w:rPr>
        <w:tab/>
        <w:tab/>
        <w:tab/>
        <w:t xml:space="preserve">- najviše zainteresirane </w:t>
      </w:r>
      <w:r>
        <w:rPr>
          <w:bCs/>
          <w:i/>
        </w:rPr>
        <w:t xml:space="preserve">grosističke agencije – </w:t>
      </w:r>
      <w:r>
        <w:rPr>
          <w:bCs/>
        </w:rPr>
        <w:t>rade s velikim brojem proizvoda i kupaca</w:t>
      </w:r>
    </w:p>
    <w:p>
      <w:pPr>
        <w:pStyle w:val="Normal"/>
        <w:rPr/>
      </w:pPr>
      <w:r>
        <w:rPr>
          <w:bCs/>
        </w:rPr>
        <w:tab/>
        <w:tab/>
        <w:tab/>
        <w:t xml:space="preserve">- </w:t>
      </w:r>
      <w:r>
        <w:rPr>
          <w:bCs/>
          <w:i/>
        </w:rPr>
        <w:t xml:space="preserve">„desk metode“ – </w:t>
      </w:r>
      <w:r>
        <w:rPr>
          <w:bCs/>
        </w:rPr>
        <w:t>istraživanja na temelju već formuliranih podataka i informacija s tržišta; koriste se za vlastito istraživanje koje provode agencij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. POJAM I VRSTE TURISTIČKIH ARANŽMANA KAO PROIZVODA TUR. AGENCIJA (str. 157-162 i 171-19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- </w:t>
      </w:r>
      <w:r>
        <w:rPr>
          <w:b/>
          <w:bCs/>
        </w:rPr>
        <w:t xml:space="preserve">turistički aranžman – </w:t>
      </w:r>
      <w:r>
        <w:rPr>
          <w:bCs/>
        </w:rPr>
        <w:t>dvije ili više usluga koje su u vremenu i sadržaju sinkronizirane, a nude se potencijalnom turistu bilo po vlastitoj odluci agencije, bilo na traženje klijenta, kojima on (turist) zadovoljava djelomično ili u potpunosti svoju tur. potrebu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  - „turistički paket aranžman ili paušalno putovanje“ – unaprijed utvrđena kombinacija od najmanje 2 ponuđene pojedinačne usluge koje se prodaju po unaprijed utvrđenoj cijeni, s tim da ukupna usluga traje dulje od 24 sata ili uključuje barem 1 noćenje, odnosno „smještaj“</w:t>
      </w:r>
    </w:p>
    <w:p>
      <w:pPr>
        <w:pStyle w:val="Normal"/>
        <w:rPr/>
      </w:pPr>
      <w:r>
        <w:rPr>
          <w:bCs/>
        </w:rPr>
        <w:tab/>
        <w:tab/>
        <w:tab/>
        <w:t xml:space="preserve">  - usluge se odvijaju po određenom </w:t>
      </w:r>
      <w:r>
        <w:rPr>
          <w:bCs/>
          <w:i/>
        </w:rPr>
        <w:t>itineraru</w:t>
      </w:r>
      <w:r>
        <w:rPr>
          <w:bCs/>
        </w:rPr>
        <w:t>, moraju biti vremenski usklađene, izvoditi pod jednakim uvjetima i moraju imati jedinstveno izraženu cijenu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  - aranžman po narudžbi klijenta je samo jedan od oblika paušalnih tur. aranžmana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  - zbroj prodajnih cijena po kojima bi klijent dobio pojedinačne usluge iz aranžmana kada bi ih tražio izravno od njihovih izvršilaca ne smije biti manji od paušale cijene tur. aranžmana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  - stopa dobiti je između 10 i 30%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  - </w:t>
      </w:r>
      <w:r>
        <w:rPr>
          <w:bCs/>
          <w:i/>
        </w:rPr>
        <w:t xml:space="preserve">prema tržišnom kriteriju – </w:t>
      </w:r>
      <w:r>
        <w:rPr>
          <w:bCs/>
        </w:rPr>
        <w:t xml:space="preserve">domaći i inozemni, </w:t>
      </w:r>
      <w:r>
        <w:rPr>
          <w:bCs/>
          <w:i/>
        </w:rPr>
        <w:t>prema vrstama usluga</w:t>
      </w:r>
      <w:r>
        <w:rPr>
          <w:bCs/>
        </w:rPr>
        <w:t xml:space="preserve"> koje sadrže – na inicijativne i reciptivne, </w:t>
      </w:r>
      <w:r>
        <w:rPr>
          <w:bCs/>
          <w:i/>
        </w:rPr>
        <w:t xml:space="preserve">prema broju turista – </w:t>
      </w:r>
      <w:r>
        <w:rPr>
          <w:bCs/>
        </w:rPr>
        <w:t xml:space="preserve">individualne i skupne (grupe), </w:t>
      </w:r>
      <w:r>
        <w:rPr>
          <w:bCs/>
          <w:i/>
        </w:rPr>
        <w:t xml:space="preserve">prema nastanku – </w:t>
      </w:r>
      <w:r>
        <w:rPr>
          <w:bCs/>
        </w:rPr>
        <w:t xml:space="preserve">naručeni (narudžba klijenta) i raspisani (objavljeni program agencije), </w:t>
      </w:r>
      <w:r>
        <w:rPr>
          <w:bCs/>
          <w:i/>
        </w:rPr>
        <w:t xml:space="preserve">prema načinu izvođenja – </w:t>
      </w:r>
      <w:r>
        <w:rPr>
          <w:bCs/>
        </w:rPr>
        <w:t xml:space="preserve">boravišni i akcioni te </w:t>
      </w:r>
      <w:r>
        <w:rPr>
          <w:bCs/>
          <w:i/>
        </w:rPr>
        <w:t xml:space="preserve">prema upotrebljenom prijevoznom sredstvu – </w:t>
      </w:r>
      <w:r>
        <w:rPr>
          <w:bCs/>
        </w:rPr>
        <w:t>zrakoplovni, autobusni, željeznički i brodsk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- </w:t>
      </w:r>
      <w:r>
        <w:rPr>
          <w:b/>
          <w:bCs/>
        </w:rPr>
        <w:t xml:space="preserve">paušal – </w:t>
      </w:r>
      <w:r>
        <w:rPr>
          <w:bCs/>
        </w:rPr>
        <w:t>komercijalni posao kod kojeg jedan od dvojice poslovnih partnera se obvezuje da će drugom pribaviti robu ili učiniti uslugu za prosječnu ili globalnu cijenu (unaprijed dogovorenu) s mogućnošću dobitka ili gubitk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- </w:t>
      </w:r>
      <w:r>
        <w:rPr>
          <w:b/>
          <w:bCs/>
        </w:rPr>
        <w:t xml:space="preserve">emitivni tur. aranžmani – </w:t>
      </w:r>
      <w:r>
        <w:rPr>
          <w:bCs/>
        </w:rPr>
        <w:t>aranžmani u kojima turistički korisnici realiziraju svoje potrebe i želje za putovanje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- </w:t>
      </w:r>
      <w:r>
        <w:rPr>
          <w:b/>
          <w:bCs/>
        </w:rPr>
        <w:t xml:space="preserve">reciptivni tur. aranžmani – </w:t>
      </w:r>
      <w:r>
        <w:rPr>
          <w:bCs/>
        </w:rPr>
        <w:t xml:space="preserve">aranžmani dvaju osnovnih tipova: one koji se nude klijenteli u mjestima njihovog prebivališta za tur. boravak u području sjedišta tur. agencije i oni koji se nude u mjestima tur. cilja; postoje </w:t>
      </w:r>
      <w:r>
        <w:rPr>
          <w:bCs/>
          <w:i/>
        </w:rPr>
        <w:t>povremene ili sporadične grupe</w:t>
      </w:r>
      <w:r>
        <w:rPr>
          <w:bCs/>
        </w:rPr>
        <w:t xml:space="preserve"> – tretiraju se kao individualni klijenti, jednom u toku sezone i </w:t>
      </w:r>
      <w:r>
        <w:rPr>
          <w:bCs/>
          <w:i/>
        </w:rPr>
        <w:t xml:space="preserve">kontinuirana grupna putovanja – </w:t>
      </w:r>
      <w:r>
        <w:rPr>
          <w:bCs/>
        </w:rPr>
        <w:t>grupe se kontinuirano upućuju na višednevni odmor u neko turističkom mjest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- </w:t>
      </w:r>
      <w:r>
        <w:rPr>
          <w:b/>
          <w:bCs/>
        </w:rPr>
        <w:t xml:space="preserve">poslovanje s individualnom klijentelom – </w:t>
      </w:r>
      <w:r>
        <w:rPr>
          <w:bCs/>
        </w:rPr>
        <w:t>aranžman se formira po narudžbi, odnos prema gostima je izravniji, suptilniji, nastoji se udovoljiti pojedinačnoj želji gosta, njegovim sugestijama pa su ti aranžmani skuplji i postižu mnogo više cijene kod turista nego kod grupnih aranžman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- </w:t>
      </w:r>
      <w:r>
        <w:rPr>
          <w:b/>
          <w:bCs/>
        </w:rPr>
        <w:t xml:space="preserve">poslovi grupnih aranžmana – </w:t>
      </w:r>
      <w:r>
        <w:rPr>
          <w:bCs/>
        </w:rPr>
        <w:t>organizirani zajednički boravak i putovanje grupe turista, prodaja niz pojedinačnih usluga povezano u jednom zajedničkom tur. aranžmanu te prodaja unaprijed formiranih, vremenski determiniranih aranžmana po paušalnoj cijen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- </w:t>
      </w:r>
      <w:r>
        <w:rPr>
          <w:b/>
          <w:bCs/>
        </w:rPr>
        <w:t xml:space="preserve">naručeni tur. aranžmani – </w:t>
      </w:r>
      <w:r>
        <w:rPr>
          <w:bCs/>
        </w:rPr>
        <w:t xml:space="preserve">kao individualni ili grupni; naručitelj određuje njihov sadržaj, itinerar, strukturu usluga i sl a tur. agencija je samo organizator putovanja i boravka turista; postoji i </w:t>
      </w:r>
      <w:r>
        <w:rPr>
          <w:bCs/>
          <w:i/>
        </w:rPr>
        <w:t>kombinirano organiziranje</w:t>
      </w:r>
      <w:r>
        <w:rPr>
          <w:bCs/>
        </w:rPr>
        <w:t xml:space="preserve"> – prijavljuju se pojedinačno, a putuju u grupi (pr. posjet stručnim i profesionalnim skupovima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- </w:t>
      </w:r>
      <w:r>
        <w:rPr>
          <w:b/>
          <w:bCs/>
        </w:rPr>
        <w:t xml:space="preserve">raspisani tur. aranžmani – </w:t>
      </w:r>
      <w:r>
        <w:rPr>
          <w:bCs/>
        </w:rPr>
        <w:t>indiviualni i grupni; prijavljuju se pojedinačno, a putuju zajednički kao grupa (</w:t>
      </w:r>
      <w:r>
        <w:rPr>
          <w:bCs/>
          <w:i/>
        </w:rPr>
        <w:t xml:space="preserve">escorted tours – </w:t>
      </w:r>
      <w:r>
        <w:rPr>
          <w:bCs/>
        </w:rPr>
        <w:t>vodič vodi i za vrijeme samog putovanja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- </w:t>
      </w:r>
      <w:r>
        <w:rPr>
          <w:b/>
          <w:bCs/>
        </w:rPr>
        <w:t xml:space="preserve">boravišni (stacionirani) tur. aranžmani – </w:t>
      </w:r>
      <w:r>
        <w:rPr>
          <w:bCs/>
        </w:rPr>
        <w:t>ljetovanja ili zimovanja ili posjet svjetskim metropolama (kraći period); duži boravak u nekoj tur. destinaciji; izbor destinacije ključan zadatak pri izradi aranžmana</w:t>
      </w:r>
    </w:p>
    <w:p>
      <w:pPr>
        <w:pStyle w:val="Normal"/>
        <w:rPr>
          <w:bCs/>
        </w:rPr>
      </w:pPr>
      <w:r>
        <w:rPr>
          <w:bCs/>
        </w:rPr>
        <w:tab/>
        <w:t>- ako je sezona kratka agencije nude veliki izbor tur. destinacija ili veći broj polazaka na istom tur. aranžmanu (odrediti minimalnu granicu rentabilnosti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- </w:t>
      </w:r>
      <w:r>
        <w:rPr>
          <w:b/>
          <w:bCs/>
        </w:rPr>
        <w:t xml:space="preserve">akcijski tur. aranžmani (ture) – </w:t>
      </w:r>
      <w:r>
        <w:rPr>
          <w:bCs/>
        </w:rPr>
        <w:t>oblik u kojem se po vremenu i mjestu sinkroniziraju (organiziraju) različiti oblici tur. ponude i nude u cjelovitom aranžmanu koji se doživljava u pokretu, u jednom dahu jer tura uključuje više destinacija (tur. odredišta)</w:t>
      </w:r>
    </w:p>
    <w:p>
      <w:pPr>
        <w:pStyle w:val="Normal"/>
        <w:rPr>
          <w:bCs/>
        </w:rPr>
      </w:pPr>
      <w:r>
        <w:rPr>
          <w:bCs/>
        </w:rPr>
        <w:tab/>
        <w:t>- relativno kratki boravak u svakoj destinaciji; osnovni je sadržaj samo putovanje (kretanje po zadanom itineraru)</w:t>
      </w:r>
    </w:p>
    <w:p>
      <w:pPr>
        <w:pStyle w:val="Normal"/>
        <w:rPr>
          <w:bCs/>
        </w:rPr>
      </w:pPr>
      <w:r>
        <w:rPr>
          <w:bCs/>
        </w:rPr>
        <w:tab/>
        <w:t>- 3 vrste prometnih sredstava – brodski akcijski aranžman (kružna putovanja ili krstarenja), avionski i autobusn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- </w:t>
      </w:r>
      <w:r>
        <w:rPr>
          <w:b/>
          <w:bCs/>
        </w:rPr>
        <w:t xml:space="preserve">IT aranžmani – </w:t>
      </w:r>
      <w:r>
        <w:rPr>
          <w:bCs/>
        </w:rPr>
        <w:t>inclusive tours (ture u koje je sve uključeno); označava se aranžman sa prijevozom zrakoplovom i još najmanje 1 usluga; temelji se na specijalnoj, sniženoj tarifi zračnog prijevoza i vrijedi samo ako se koristi u kombinaciji s drugom uslugom</w:t>
      </w:r>
    </w:p>
    <w:p>
      <w:pPr>
        <w:pStyle w:val="Normal"/>
        <w:rPr>
          <w:bCs/>
        </w:rPr>
      </w:pPr>
      <w:r>
        <w:rPr>
          <w:bCs/>
        </w:rPr>
        <w:tab/>
        <w:t>- nisu dopuštena alternativna plaćanja dodatnih usluga tijekom izvršenja aranžmana niti mogu postojati fakultativni izdaci za turista već organizator snosi sve troškove;</w:t>
      </w:r>
    </w:p>
    <w:p>
      <w:pPr>
        <w:pStyle w:val="Normal"/>
        <w:rPr>
          <w:bCs/>
        </w:rPr>
      </w:pPr>
      <w:r>
        <w:rPr>
          <w:bCs/>
        </w:rPr>
        <w:tab/>
        <w:t>- organizator može biti bilo koja tur. agencija s licenom IATA-e</w:t>
      </w:r>
    </w:p>
    <w:p>
      <w:pPr>
        <w:pStyle w:val="Normal"/>
        <w:rPr/>
      </w:pPr>
      <w:r>
        <w:rPr>
          <w:bCs/>
        </w:rPr>
        <w:tab/>
        <w:t>-</w:t>
      </w:r>
      <w:r>
        <w:rPr>
          <w:i/>
        </w:rPr>
        <w:t xml:space="preserve"> tarife – </w:t>
      </w:r>
      <w:r>
        <w:rPr/>
        <w:t>individualne (za putovanje pojedinca), grupne, bulk (grupna putovanja s ograničenim brojem relacija), fly and drive (avion plus najam automobila), fly cruises (avion do broda-krstarenja) te specijalne (putovanja između Europe, Srednjeg Istoka i Afrike)</w:t>
      </w:r>
    </w:p>
    <w:p>
      <w:pPr>
        <w:pStyle w:val="Normal"/>
        <w:rPr/>
      </w:pPr>
      <w:r>
        <w:rPr/>
        <w:tab/>
        <w:t xml:space="preserve">- mogu biti </w:t>
      </w:r>
      <w:r>
        <w:rPr>
          <w:i/>
        </w:rPr>
        <w:t>kružni</w:t>
      </w:r>
      <w:r>
        <w:rPr/>
        <w:t xml:space="preserve"> (CT-circle trip), </w:t>
      </w:r>
      <w:r>
        <w:rPr>
          <w:i/>
        </w:rPr>
        <w:t>povratni</w:t>
      </w:r>
      <w:r>
        <w:rPr/>
        <w:t xml:space="preserve"> (RT), </w:t>
      </w:r>
      <w:r>
        <w:rPr>
          <w:i/>
        </w:rPr>
        <w:t>oko svijeta</w:t>
      </w:r>
      <w:r>
        <w:rPr/>
        <w:t xml:space="preserve"> (RW) i </w:t>
      </w:r>
      <w:r>
        <w:rPr>
          <w:i/>
        </w:rPr>
        <w:t>otvoreni</w:t>
      </w:r>
      <w:r>
        <w:rPr/>
        <w:t xml:space="preserve"> (OJ-open jaw, mjesto polaska i dolaska nije identično a između se koriste druga sredstva prijevoza)</w:t>
      </w:r>
    </w:p>
    <w:p>
      <w:pPr>
        <w:pStyle w:val="Normal"/>
        <w:rPr/>
      </w:pPr>
      <w:r>
        <w:rPr/>
        <w:tab/>
        <w:t>- koriste se redovnim linijama prijevoza, provizija jednaka kao kod prodaje avio karata</w:t>
      </w:r>
    </w:p>
    <w:p>
      <w:pPr>
        <w:pStyle w:val="Normal"/>
        <w:rPr/>
      </w:pPr>
      <w:r>
        <w:rPr/>
        <w:tab/>
        <w:t>- ITC – inclusive tours charter; prodaje se individualcu na kojem temeljni prijevoz obavlja čarterska avio kompan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„incentive“ tur. aranžmani – </w:t>
      </w:r>
      <w:r>
        <w:rPr/>
        <w:t>incentive – razdražuje, pobuđuje, izaziva, rasplamsava; stimuliraju se svi o čijem radu ovisi efikasnost posla (obujam prodaje); prvi 1933. za Royal McBee kompaniju</w:t>
      </w:r>
    </w:p>
    <w:p>
      <w:pPr>
        <w:pStyle w:val="Normal"/>
        <w:rPr/>
      </w:pPr>
      <w:r>
        <w:rPr/>
        <w:tab/>
        <w:t>- sadržaj se svodi pretežno na zračni prijevoz do neke atraktivne tur. destinacije, nekoliko dana boravka (3 do 5) u hotelu što više kategorije, nekoliko izleta i specifičnih manifestacija u sklopu aranžmana sve uz prvorazrednu organizaciju i brigu za sve sudionike aranžmana (kvaliteta u prvom planu)</w:t>
      </w:r>
    </w:p>
    <w:p>
      <w:pPr>
        <w:pStyle w:val="Normal"/>
        <w:rPr/>
      </w:pPr>
      <w:r>
        <w:rPr/>
        <w:tab/>
        <w:t>- potpuno besplatni za svoje korisnike, asve troškove snosi onaj gosp. organizam koji je nagradio sudionike aranžmana za njihov ulog u nekom poslovnom rezultatu koji je nastao prije nego što je počeo sam tur. aranžman</w:t>
      </w:r>
    </w:p>
    <w:p>
      <w:pPr>
        <w:pStyle w:val="Normal"/>
        <w:rPr/>
      </w:pPr>
      <w:r>
        <w:rPr/>
        <w:tab/>
        <w:t>- razlozi su povećanje fin. rez. poslovanja, stimuliranje većeg broja narudžbi, povećanje broja potrošača, povećanje obujma proizvodnje, unapređivanje poslovanja u izvansezonskim mjesecima, uvođenje novih proizvoda, oživljavanje prodaje zaboravljenih proizvoda, reduciranje troškova, poboljšavanje javnog mišljenja o poduzeću i sl.</w:t>
      </w:r>
    </w:p>
    <w:p>
      <w:pPr>
        <w:pStyle w:val="Normal"/>
        <w:rPr/>
      </w:pPr>
      <w:r>
        <w:rPr/>
        <w:tab/>
        <w:t>- SITE – society of incentive travel executives; vlastito glasilo Incentive 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izlet kao tur. aranžman –</w:t>
      </w:r>
      <w:r>
        <w:rPr/>
        <w:t xml:space="preserve"> receptivna tur. agencija organizira kraća tur. putovanja, do 3 dana za turiste koji su usvojoj tur. destinaciji (zgusnut i atraktivan sadržaj)</w:t>
      </w:r>
    </w:p>
    <w:p>
      <w:pPr>
        <w:pStyle w:val="Normal"/>
        <w:rPr/>
      </w:pPr>
      <w:r>
        <w:rPr/>
        <w:tab/>
        <w:t>- kombinacija od najmanje 2 ponuđene usluge koje traju manje od 24 sata i ne uključuju noćenje (smještaj) (hrv. zakon)</w:t>
      </w:r>
    </w:p>
    <w:p>
      <w:pPr>
        <w:pStyle w:val="Normal"/>
        <w:rPr/>
      </w:pPr>
      <w:r>
        <w:rPr/>
        <w:tab/>
        <w:t>- bitna organizacija vremena (prijevoza) – poludnevni izlet, putovanje tamo i natrag ne duže od 3 sata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shuttle – </w:t>
      </w:r>
      <w:r>
        <w:rPr/>
        <w:t>izleti na veće udaljenosti uz zračni prijevoz (1 zračni sustav); uvjet veći broj polazaka</w:t>
      </w:r>
    </w:p>
    <w:p>
      <w:pPr>
        <w:pStyle w:val="Normal"/>
        <w:rPr/>
      </w:pPr>
      <w:r>
        <w:rPr/>
        <w:tab/>
        <w:t>- u organizaciji izleta karakteristično je njihovo ponavljanje, najčešće u redovnim terminima tijekom cijele tur. sezone (cijena se formira isto kao i ostale paušalne cije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u formiranju odgovarajućih strategija vođenja poslovne politike tur. agencija se opredijelila za </w:t>
      </w:r>
      <w:r>
        <w:rPr>
          <w:i/>
        </w:rPr>
        <w:t>strategiju segmentacije tržišta i za strategiju diferenciranog proizv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trategija – </w:t>
      </w:r>
      <w:r>
        <w:rPr/>
        <w:t>konretizacija strateških postavki utvrđene poslovne i razvojne politike u poduzeću i služi prvenstveno kao pomoć u odvijanju poslovnih aktivnosti prodajne funk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trategija segmentacije tržišta – </w:t>
      </w:r>
      <w:r>
        <w:rPr/>
        <w:t xml:space="preserve">tržišna orijentacija znači orijentaciju na cjelokupnu potencijalnu potražnju </w:t>
      </w:r>
      <w:r>
        <w:rPr>
          <w:rFonts w:eastAsia="Wingdings" w:cs="Wingdings" w:ascii="Wingdings" w:hAnsi="Wingdings"/>
        </w:rPr>
        <w:t></w:t>
      </w:r>
      <w:r>
        <w:rPr/>
        <w:t xml:space="preserve"> svodi se na prilagodbu proizvoda potrebama i zahtjevima potrošača</w:t>
      </w:r>
    </w:p>
    <w:p>
      <w:pPr>
        <w:pStyle w:val="Normal"/>
        <w:rPr/>
      </w:pPr>
      <w:r>
        <w:rPr/>
        <w:tab/>
        <w:t xml:space="preserve">- kriteriji: sociološki (starost, spol, zanimanje, dohodak i ls) te kriteriji </w:t>
      </w:r>
      <w:r>
        <w:rPr>
          <w:i/>
        </w:rPr>
        <w:t xml:space="preserve">tur. navika – </w:t>
      </w:r>
      <w:r>
        <w:rPr/>
        <w:t>trajanje boravka, razlog uključivanja, korištenje prometnih sredstava, posrednika i s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iverzifikacija proizvoda – </w:t>
      </w:r>
      <w:r>
        <w:rPr/>
        <w:t>temelji se na fizičkoj razlici među proizvodima ili na psihološkoj razlici koju je stvorila marka proizvoda ili propagandna djelat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tudijsko putovanje – </w:t>
      </w:r>
      <w:r>
        <w:rPr/>
        <w:t>obuhvaća one segmente korisnika koji radi stručnog usavršavanja ćele obići određeno područje, upoznati s novim tehnološkim rješenjima, posjetiti znanstvenu instituciju i sl. te radi pristustvovanja nekom stručnom ili znanstvenom skupu (kongres, godišnja skupština, simpozij i sl.)</w:t>
      </w:r>
    </w:p>
    <w:p>
      <w:pPr>
        <w:pStyle w:val="Normal"/>
        <w:rPr/>
      </w:pPr>
      <w:r>
        <w:rPr/>
        <w:tab/>
        <w:t>- često označuje u kojem tur. privreda ili poduzeće organizira posjet stručnih tur. radnika iz emitivnih zemalja svijeta kako bi unaprijedili vlastiti tur. promet ili poslov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afinitetni aranžmani – </w:t>
      </w:r>
      <w:r>
        <w:rPr/>
        <w:t>affinity; putovanje nije bitan dio sadržaja aranžmana već je putovanje samo sredstvo da bi se zadovoljio neki drugi interes pojedinca ili skupine</w:t>
      </w:r>
    </w:p>
    <w:p>
      <w:pPr>
        <w:pStyle w:val="Normal"/>
        <w:rPr/>
      </w:pPr>
      <w:r>
        <w:rPr/>
        <w:tab/>
        <w:t>- zdravstveni razlozi (lječenje, rehabilitacija), vjerski (hodočašća), politički (skupovi, sastanci, kongresi) te hobistički razlozi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ur ag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24:00Z</dcterms:created>
  <dc:creator>Bubi</dc:creator>
  <dc:description/>
  <cp:keywords/>
  <dc:language>en-US</dc:language>
  <cp:lastModifiedBy>Bubi</cp:lastModifiedBy>
  <dcterms:modified xsi:type="dcterms:W3CDTF">2010-11-29T18:28:00Z</dcterms:modified>
  <cp:revision>181</cp:revision>
  <dc:subject/>
  <dc:title>TURISTIČKE AGENCIJE</dc:title>
</cp:coreProperties>
</file>