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7. POGLAVLJ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EKONOMSKI SUSTAVI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Ekonomski sustav definira se kao način proizvodnje, raspodjele i potrošnje rob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oučavati ekonomiju neindustrijskih društava moguće je samo u okviru ukupne kulture određenog društva ; svako društvo rješava problem egzistencije namjenskim raspoređivanjem sirovina, zemlje, rada i tehnologije te raspodjelom roba prema vlastitim potrebam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Rad koji obavljaju ljudi glavno je proizvodno sredstvo, a podjela rada određuje se uvijek prema spolu i dob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PODJELA RADA PREMA SPOLU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Za bolje objašnjenje ove podjele, umjesto traženja bioloških imperativa, bolje je ispitati vrste poslova koje muškarci i žene obavljaju u kontekstu specifičnih društava te ustanoviti u kakvom je odnosu takva podjela prema drugim kulturnim i povijesnim čimbenicima ; najčešće obilježje  i društava bez pisma i pismenih društava jest suradnja većeg broja ljudi u zajedničkom radu. Tako su ustanovljene 3 konfiguracije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hr-HR"/>
        </w:rPr>
        <w:t>Fleksibilnost i upotpunjavanje spolova (integritet)</w:t>
      </w:r>
      <w:r>
        <w:rPr>
          <w:sz w:val="24"/>
          <w:lang w:val="hr-HR"/>
        </w:rPr>
        <w:t xml:space="preserve"> – skupina Ju/’hoansi, lovci-sakupljači ; poljodjelstvo ; u takvim društvima 35%  aktivnosti obavljaju oba spola izjednačenim sudjelovanjem – poslove prikladnije za određeni spol može obavljati i drugi spol a da pritom ne bude ismijan – djeca ovdje odrastaju podjednako te nauče cijeniti suradnju više od suparništ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hr-HR"/>
        </w:rPr>
        <w:t>Kruta podjela po spolovima</w:t>
      </w:r>
      <w:r>
        <w:rPr>
          <w:sz w:val="24"/>
          <w:lang w:val="hr-HR"/>
        </w:rPr>
        <w:t xml:space="preserve"> – stočarska, intenzivno poljodjelska i industrijska društva – određuju sve poslove kao muške i ženske i neprihvatljivo je da jedan spol odrađuje posao drugog spola – djecu odgajaju žene s uputama pokornosti te u jednom trenutku dječaci moraju doživjeti preokret uloge i postati poput odraslih muškaraca : kruti, agresivni i skloni natjecanju – dakle, moraju dokazati svoju muškost i superiornost, a to obično znači autoritet nad ženam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hr-HR"/>
        </w:rPr>
        <w:t>Udruživanje elemenata prvih dviju</w:t>
      </w:r>
      <w:r>
        <w:rPr>
          <w:sz w:val="24"/>
          <w:lang w:val="hr-HR"/>
        </w:rPr>
        <w:t xml:space="preserve"> – muškarci i žene obavljaju svoje poslove odvojeno ali je njihov uzajamni odnos uravnoteženo nadopunjavanje a ne nejednakost – ova konfiguracija dvojnog spola primjećena je među nekim crnačkim narodima Amerike koji se bave poljodjelstvom te među nekoliko zapadnoafričkih kraljevina uključujući dahomejsko kraljevstvo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PODJELA RADA PREMA DOB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vako društvo ima neku svoju tipičnu podjelu rada prema dobi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hr-HR"/>
        </w:rPr>
        <w:t>Ju/’hoansi</w:t>
      </w:r>
      <w:r>
        <w:rPr>
          <w:sz w:val="24"/>
          <w:lang w:val="hr-HR"/>
        </w:rPr>
        <w:t xml:space="preserve"> : djeca ne rade do kasne tinejdžerske dobi ili dok ne posjeduju snagu i izdržljivost odraslih – umirovljenje nastupa sa 60 godina starosti, međutim nisu beskorisni, već skupljenim znanjem i iskustvom predlažu rješenja za teškoće s kojima se mladi suočavaju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hr-HR"/>
        </w:rPr>
        <w:t>Lovačko-sakupljačka društva</w:t>
      </w:r>
      <w:r>
        <w:rPr>
          <w:sz w:val="24"/>
          <w:lang w:val="hr-HR"/>
        </w:rPr>
        <w:t xml:space="preserve"> – žene značajno pridonose opskrbi čak i u kasnijoj dobi; Među Hadzima u Tanzaniji njihov je doprinos presudan kada su kćeri trudne ili doje a u isto vrijeme imaju i starije dijete ipak nedovoljno odraslo da samo sakuplja hranu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hr-HR"/>
        </w:rPr>
        <w:t>Neindustrijska društva</w:t>
      </w:r>
      <w:r>
        <w:rPr>
          <w:sz w:val="24"/>
          <w:lang w:val="hr-HR"/>
        </w:rPr>
        <w:t xml:space="preserve"> – stariji ljudi i djeca više pridonose gospodarstvu svojim radom nego što je uobičajeno u suvremenoj Sj. Americi – Maje u j. Meksiku i Gvatemali : mala djeca paze mlađu braću i sestre i pomažu u kućanstvu ; djevojčice već u 11-oj godini melju kukuruz, rade tortilje, nose drva, vodu i sl., a dječaci s 12 godina nose tortilje muškarcima koji rade na polju i vraćaju se s teretom kukuruza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hr-HR"/>
        </w:rPr>
        <w:t>Industrijska društva</w:t>
      </w:r>
      <w:r>
        <w:rPr>
          <w:sz w:val="24"/>
          <w:lang w:val="hr-HR"/>
        </w:rPr>
        <w:t xml:space="preserve"> – Napulj : djeca imaju značajnu ulogu u ekonomiji – mlade djevojke preuzimaju odgovornost kućanskih poslova kako bi njihove majke i starije sestre zarađivale za kućanstvo – zatim prelaze susjedima ili rođacima kako bi ih oni naučili nekim vještinama koje bi im koristile kada sa 14 godina počnu raditi u maloj tvornici ili radionici (zarada obično ide majkama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SURADN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Udruženi rad postoji svugdje – među pismenima, nepismenima, industrijskim ili neindustrijskim društvima.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antropolog Jomo Kenyatta, ugledni državnik i kasnije “otac” nezavisne Kenije govori kako mnogi stranci u prolazu ne bi shvatili da pjesma i ples stanovnika označava njihov obavljen dnevni posao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u nekim dijelovima istočne Afrike grupni rad počinje pokazivanjem vrča piva koji simbolizira veću vrijednost samog grupnog rada od tog popijenog piva – međutim, oni svi ipak na kraju imaju radne zabave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Ju/’hoansi – ženski rad je društven : 3 puta tjedno žene idu skupljati bilje van logora ; idu u grupama i na taj način se druže, glasno razgovaraju pa tako i životinje tjeraju od sebe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 xml:space="preserve">Kućanstvo – istodobno jedinica proizvodnje i potrošnje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OBRTNIČKA SPECIJALIZACI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hr-HR"/>
        </w:rPr>
        <w:t>neindustrijska društva</w:t>
      </w:r>
      <w:r>
        <w:rPr>
          <w:sz w:val="24"/>
          <w:lang w:val="hr-HR"/>
        </w:rPr>
        <w:t xml:space="preserve"> – podjela rada usklađena prema dobi i spolu -  svaki pripadnik vlada znanjem i vještinama za sve oblike rada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hr-HR"/>
        </w:rPr>
        <w:t>industrijska društva</w:t>
      </w:r>
      <w:r>
        <w:rPr>
          <w:sz w:val="24"/>
          <w:lang w:val="hr-HR"/>
        </w:rPr>
        <w:t xml:space="preserve"> – veći raspon različitih specijaliziranih zadataka i nijedan pojedinac ne može naučiti sve zadatke – veliki problem u ovim društvima leži upravo u činjenici da ljudi ovdje rade za strance a ne za svoju vlastitu potrošnju što pridonosi otuđenju</w:t>
      </w:r>
    </w:p>
    <w:p>
      <w:pPr>
        <w:pStyle w:val="Normal"/>
        <w:rPr/>
      </w:pPr>
      <w:r>
        <w:rPr>
          <w:sz w:val="24"/>
          <w:lang w:val="hr-HR"/>
        </w:rPr>
        <w:br/>
        <w:t xml:space="preserve">Specijalizacije se najprije događaju u zajednicama koje proizvode hranu kao što je primjer na Trobrijandskom otočju : čovjek treba kamen za izradu oštrice sjekire </w:t>
      </w:r>
      <w:r>
        <w:rPr>
          <w:rFonts w:eastAsia="Symbol" w:cs="Symbol" w:ascii="Symbol" w:hAnsi="Symbol"/>
          <w:sz w:val="24"/>
          <w:lang w:val="hr-HR"/>
        </w:rPr>
        <w:t></w:t>
      </w:r>
      <w:r>
        <w:rPr>
          <w:sz w:val="24"/>
          <w:lang w:val="hr-HR"/>
        </w:rPr>
        <w:t xml:space="preserve"> odlazi na otok gdje se lomi potrebna vrsta kamena…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KONTROLA ZEMLJE</w:t>
      </w:r>
      <w:r>
        <w:rPr>
          <w:sz w:val="24"/>
          <w:lang w:val="hr-HR"/>
        </w:rPr>
        <w:t xml:space="preserve">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va društva imaju odredbe koje određuju na koji će se način rasporediti iskoristiva zemlja.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lovci-sakupljači određuju tko može loviti divljač i skupljati plodove i na kojem području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pastiri moraju imati sustav koji određuje prava korištenja pojilišta i zemlje za ispašu te prava prelaska krda preko nekog teritorija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poljoprivrednici u poljodjelstvu ili zemljoradnji moraju imati načine određivanja prava na zemlju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hr-HR"/>
        </w:rPr>
        <w:t>u industrijskim društvima Zapada vlada sustav privatnog vlasništva nad zemljom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sz w:val="24"/>
          <w:lang w:val="hr-HR"/>
        </w:rPr>
        <w:t>u neindustrijskim društvima zemlju kontroliraju skupine rođaka, dakle obiteljske loze a ne pojedinci kao npr. Ju/’hoansi gdje svaka skupina srodnika od 10 – 30 osoba živi na jednom teritoriju kojeg smatraju svojim a ta su zemljišta određena izvorima vod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TEHNOLOGI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Termin tehnologija označava oruđe i materijalna sredstva uz znanja kako ih izrađivati i koristiti. 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lovci-sakupljači izrađuju i koriste raznolike alate ; neke izrađuju za vlastite potrebe ali po njihovim pravilima plemenitosti ne mogu odbiti dati ih ili posuditi, no i tada imaju koristi jer mogu tražiti dio prihoda ostvarenog njihovim alatom : npr. ako Ju/’hoansi svoju strelicu daju drugom lovcu, imaju pravo na dio svake ulovljene životinje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sz w:val="24"/>
          <w:lang w:val="hr-HR"/>
        </w:rPr>
        <w:t>u sjedilačkim zajednicama nešto je drugačije zbog veće kompliciranosti izrade pa se tako osoba koja je uložila u nabavku složenijeg dijela oprema smatra jedinim vlasnikom i samo ta osoba odlučuje tko to može koristiti i kako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MEHANIZMI IZJEDNAČAVAN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vi mehanizmi podrazumijevaju društvenu obvezu koja primorava obitelj da dijeli dobra kako nitko ne bi gomilao više nego netko drugi upravo zbog činjenice da veće bogatstvo nosi veću obvezu davanj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vi mehanizmi postoje u zajednicama u kojima se vlasništvu ne dopušta da ugrožava ravnopravni poredak u društvu kao što je to slučaj u gradovima Maja Indijanaca u brdskim krajevima Gvatemale i Meksika : oni imaju tzv. kargo sustave koji su civilno-religijska hijerarhija koja na bazi povrata kombinira većinu građanskih i obrednih služb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RASPODJELA I RAZMJEN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hr-HR"/>
        </w:rPr>
        <w:t>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RECIPROCI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vaj termin označava razmjenu dobara i usluga približno jednake vrijednosti između dvije strane. 3 vrste reciprociteta 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hr-HR"/>
        </w:rPr>
        <w:t>GENERALIZIRANI RECIPROCITET</w:t>
      </w:r>
      <w:r>
        <w:rPr>
          <w:sz w:val="24"/>
          <w:lang w:val="hr-HR"/>
        </w:rPr>
        <w:t xml:space="preserve"> – oblik razmjene u kojem se ne vodi računa o vrijednosti dara niti se određuje trenutak kada će darivanje biti uzvraćeno ; npr. kod Aboridžina : lovac ubije životinju, meso dijeli među obiteljima lovaca i drugim rođacima tako da svaki stanovnik dobiva svoj dio ; najslabije dijelove dobiva lovac ali on će bolje proći u lovini drugog lovca ; davanje i primanje je obavezno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hr-HR"/>
        </w:rPr>
        <w:t>URAVNOTEŽENI RECIPROCITET</w:t>
      </w:r>
      <w:r>
        <w:rPr>
          <w:sz w:val="24"/>
          <w:lang w:val="hr-HR"/>
        </w:rPr>
        <w:t xml:space="preserve"> – način razmjene u kojem davanje i primanje imaju specifična obilježja glede vrijednosti robe i trenutka njezinog preuzimanja ; npr. u društvu Sj. Amerike : nabava karata za bejzbol ili piće ide na račun onoga na koga je došao red u druženju prijatelja ili suradnika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lang w:val="hr-HR"/>
        </w:rPr>
        <w:t>NEGATIVNI RECIPROCITET</w:t>
      </w:r>
      <w:r>
        <w:rPr>
          <w:sz w:val="24"/>
          <w:lang w:val="hr-HR"/>
        </w:rPr>
        <w:t xml:space="preserve"> – oblik razmjene u kojem davatelj pokušava izvući više ; krajnji oblik je prisvajanje nečega silom a manje ekstremni oblici uključuju prijevaru, obmanu ili cjenkanje ; npr. SAD – prodaja polovnih automobila – trgovac tvrdi da je automobil koristila starica samo za odlaske u crkvu – naravno, lagao je i s automobilom nastaju problemi čim napusti prodajno mjesto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hr-HR"/>
        </w:rPr>
        <w:t>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TRAMPA I TRGOVIN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 xml:space="preserve">TRAMPA </w:t>
      </w:r>
      <w:r>
        <w:rPr>
          <w:sz w:val="24"/>
          <w:lang w:val="hr-HR"/>
        </w:rPr>
        <w:t>je oblik negativnog reciprociteta a simbolizira je zamjena jedne grupe koja mijenja predmete u kojima oskudijeva za robu poželjnu drugoj grup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b/>
          <w:sz w:val="24"/>
          <w:lang w:val="hr-HR"/>
        </w:rPr>
        <w:t>NIJEMA TRGOVINA</w:t>
      </w:r>
      <w:r>
        <w:rPr>
          <w:sz w:val="24"/>
          <w:lang w:val="hr-HR"/>
        </w:rPr>
        <w:t xml:space="preserve"> oblik je trampe bez komunikacije i ne mora uključivati kontakt licem u lic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rFonts w:eastAsia="Symbol" w:cs="Symbol" w:ascii="Symbol" w:hAnsi="Symbol"/>
          <w:sz w:val="24"/>
          <w:lang w:val="hr-HR"/>
        </w:rPr>
        <w:t>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KULA PRSTEN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Naziva se i samo Kula a podrazumijeva  međuotočni sustav trgovanja Trobrijandskog otočja gdje se ceremonijalno razmjenjuju predmeti prestiža : sa svojih koralnih atola muškarci se u određeno vrijeme otiskuju na put kanuima te sa svojim Kula partnerima s drugih otoka, često vrlo udaljenih, razmjenjuju dragocjenosti od školjaka ; često izbivaju tjednima i mjesecima te su izloženi raznim mogućim nesrećama ; nitko ne zadržava te predmete dulje od 10 godina jer bi to dovelo u pitanje “put” kojim te dragocjenosti moraju kolati od jednog partnera do drugog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ula nije samo ekonomska razmjena, ona je također zbir obreda, političkih odnosa, putovanja, magije i socijalne integracij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rFonts w:eastAsia="Symbol" w:cs="Symbol" w:ascii="Symbol" w:hAnsi="Symbol"/>
          <w:sz w:val="24"/>
          <w:lang w:val="hr-HR"/>
        </w:rPr>
        <w:t>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PRERASPODJEL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To je oblik razmjene u kojem roba pritječe na neko središnje mjesto, gdje se razvrstava, broji i ponovno raspodjeljuje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eraspodjela se obavljala preko aktivnosti vlade – vladajući sloj živio je u velikoj raskoši ali se roba preraspređivala narodu kad je to bilo potrebno. U SAD-u to su porezi – ljudi plaćaju poreze vladi od čega dio otpada za potporu same vlade a ostatak se preraspodjeljuje u obliku gotovine, kao plaćanje socijalne skrbi ili kao pripomoć poslovanju, i sl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hr-HR"/>
        </w:rPr>
        <w:t>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TRŽIŠNA RAZMJEN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vaj pojam označava kupnju i prodaju robe i usluga po cijenama koje određuje ponuda i potražnj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ojmovi koji se vezuju uz tržišnu razmjenu jesu 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hr-HR"/>
        </w:rPr>
        <w:t>NOVAC</w:t>
      </w:r>
      <w:r>
        <w:rPr>
          <w:sz w:val="24"/>
          <w:lang w:val="hr-HR"/>
        </w:rPr>
        <w:t xml:space="preserve"> – bilo što čime se plaća roba ili rad, a služi i kao mjera njihove vrijednosti ; može imati posebnu ili više namjena ; temeljna obilježja novca su trajnost, nosivost, djeljivost, prepoznatljivost i zamjenjivost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hr-HR"/>
        </w:rPr>
        <w:t>NEFORMALNA EKONOMIJA</w:t>
      </w:r>
      <w:r>
        <w:rPr>
          <w:sz w:val="24"/>
          <w:lang w:val="hr-HR"/>
        </w:rPr>
        <w:t xml:space="preserve"> – proizvodnja roba za prodaju koja iz različitih razloga ne podliježe popisivanju, propisima ili nekom drugom obliku javnog nadzora ili revizije ; ona može obuhvaćati sve : poljoprivredne proizvode, proizvodnju i prodaju piva ili drugih alkoholnih pića, popravke i gradnju, i sl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EKONOMIJA, KULTURA I SVIJET BIZNIS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ntropološki pristup ekonomiji poprima novo značenje u današnjem svijetu – bez njega razvojne sheme za tzv. nerazvijene zemlje mogu propasti, a međunarodna trgovina postaje hendikepirana zbog međukulturnih nesporazum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8. POGLAVLJE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rPr/>
      </w:pPr>
      <w:r>
        <w:rPr/>
        <w:t>SPOLNE VEZE I BRAK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BRAK</w:t>
      </w:r>
      <w:r>
        <w:rPr>
          <w:sz w:val="24"/>
          <w:lang w:val="hr-HR"/>
        </w:rPr>
        <w:t xml:space="preserve"> je veza između jedne ili više osoba u ulozi muža i jedne ili više osoba u ulozi žene kojima društvo priznaje trajno pravo na međusobni spolni pristup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KONTROLA SEKSUALNIH VEZ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Među primatima žena je jedinstvena u svojoj sposobnosti da se upusti u seksualne odnose kad god to zaželi ili kad je to prema njezinoj kulturi prikladno, bez obzira je li ili nije plodna. Takva aktivnost može ojačati veze između muškaraca i žena a može djelovati i razorno, pa svako društvo ima </w:t>
      </w:r>
      <w:r>
        <w:rPr>
          <w:sz w:val="24"/>
          <w:u w:val="single"/>
          <w:lang w:val="hr-HR"/>
        </w:rPr>
        <w:t>pravila po kojima se treba vladati</w:t>
      </w:r>
      <w:r>
        <w:rPr>
          <w:sz w:val="24"/>
          <w:lang w:val="hr-HR"/>
        </w:rPr>
        <w:t xml:space="preserve"> 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numPr>
          <w:ilvl w:val="0"/>
          <w:numId w:val="3"/>
        </w:numPr>
        <w:rPr/>
      </w:pPr>
      <w:r>
        <w:rPr/>
        <w:t>SAD i Kanada – očekuje se da osoba osnuje obitelj brakom te tako i uspostavi pravo na seksualnu aktivnost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Indijski narod Nayar – 3 običaja : prva mjesečnica djevojčice – privremena zajednica s mladićem koja traje nekoliko dana a može ili ne mora podrazumijevati spolni odnos ; drugi običaj je trajna seksualna veza djevojke s prihvaćenim muškarcem : formalna veza koja zahtijeva da je muškarac dariva 3 puta godišnje sve dok veza ne pukne a zauzvrat mladić može s njom imati seksualne odnose – djevojka međutim može imati više takvih dogovora s mladićima ; treći običaj je kada žena ostaje trudna neki od muškaraca mora priznati očinstvo na način da daruje ženu i osobu koja je pomagala pri porodu – on nema daljnjih obaveza za dijete već tu ulogu preuzima brat majke s kojim ona živ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TABU INCEST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Termin označava zabranu spolnih odnosa između određenih osoba, obično roditelja i djece i braće i sestara, kao minimum ; uvjerljivog objašnjenja tog tabua još nema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ENDOGAMIJA I EGZOGAMI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ENDOGAMIJA</w:t>
      </w:r>
      <w:r>
        <w:rPr>
          <w:sz w:val="24"/>
          <w:lang w:val="hr-HR"/>
        </w:rPr>
        <w:t xml:space="preserve"> je brak unutar određene grupe ili kategorije pojedinaca ; ako je grupa ograničena na neposrednu obitelj, moće se reći da gotovo sva društva zabranjuju endogamiju ; u nekim društvima kraljevske obitelji prihvaćale su među potomcima istih roditelja endogamiju radije nego egzogamiju kako bi sačuvale čistoću kraljevske loz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EGZOGAMIJA</w:t>
      </w:r>
      <w:r>
        <w:rPr>
          <w:sz w:val="24"/>
          <w:lang w:val="hr-HR"/>
        </w:rPr>
        <w:t xml:space="preserve"> je brak s osobama izvan grup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RAZLIKA IZMEĐU BRAKA I SPOLNIH VEZ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/>
      </w:pPr>
      <w:r>
        <w:rPr/>
        <w:t xml:space="preserve">Brak se ne bi trebao miješati s općenjem – spolni odnosi su dio braka, međutim, često se događaju i izvan njega. Razlika je u tome što brak podržavaju društvene, pravne i ekonomske snage. </w:t>
      </w:r>
    </w:p>
    <w:p>
      <w:pPr>
        <w:pStyle w:val="Normal"/>
        <w:rPr/>
      </w:pPr>
      <w:r>
        <w:rPr>
          <w:b/>
          <w:sz w:val="24"/>
          <w:lang w:val="hr-HR"/>
        </w:rPr>
        <w:t xml:space="preserve">MONOGAMIJA </w:t>
      </w:r>
      <w:r>
        <w:rPr>
          <w:sz w:val="24"/>
          <w:lang w:val="hr-HR"/>
        </w:rPr>
        <w:t xml:space="preserve">ili vezanje uz jednog bračnog partnera najčešći je oblik braka, prvenstveno iz ekonomskih razloga ; muškarac mora imati određeni imetak ako bi se upustio u </w:t>
      </w:r>
      <w:r>
        <w:rPr>
          <w:b/>
          <w:sz w:val="24"/>
          <w:lang w:val="hr-HR"/>
        </w:rPr>
        <w:t>POLIGINIJU</w:t>
      </w:r>
      <w:r>
        <w:rPr>
          <w:sz w:val="24"/>
          <w:lang w:val="hr-HR"/>
        </w:rPr>
        <w:t xml:space="preserve"> ili brak s više žena istodobno. Postoji još jedan pojam, a to je </w:t>
      </w:r>
      <w:r>
        <w:rPr>
          <w:b/>
          <w:sz w:val="24"/>
          <w:lang w:val="hr-HR"/>
        </w:rPr>
        <w:t xml:space="preserve">POLIANDRIJA </w:t>
      </w:r>
      <w:r>
        <w:rPr>
          <w:sz w:val="24"/>
          <w:lang w:val="hr-HR"/>
        </w:rPr>
        <w:t>ili brak žene sa više muškaraca, međutim, to zbog manjka muškaraca u mnogim društvima nije uobičajeno.</w:t>
      </w:r>
    </w:p>
    <w:p>
      <w:pPr>
        <w:pStyle w:val="Normal"/>
        <w:rPr/>
      </w:pPr>
      <w:r>
        <w:rPr>
          <w:b/>
          <w:sz w:val="24"/>
          <w:lang w:val="hr-HR"/>
        </w:rPr>
        <w:t xml:space="preserve">LEVIRAT </w:t>
      </w:r>
      <w:r>
        <w:rPr>
          <w:sz w:val="24"/>
          <w:lang w:val="hr-HR"/>
        </w:rPr>
        <w:t xml:space="preserve">je oblik braka u kojem se udovica udaje za brata svog umrlog supruga a </w:t>
      </w:r>
      <w:r>
        <w:rPr>
          <w:b/>
          <w:sz w:val="24"/>
          <w:lang w:val="hr-HR"/>
        </w:rPr>
        <w:t>SORORAT</w:t>
      </w:r>
      <w:r>
        <w:rPr>
          <w:sz w:val="24"/>
          <w:lang w:val="hr-HR"/>
        </w:rPr>
        <w:t xml:space="preserve"> je oblik braka u kojem se udovac ženi sestrom svoje umrle žene.</w:t>
      </w:r>
    </w:p>
    <w:p>
      <w:pPr>
        <w:pStyle w:val="Normal"/>
        <w:rPr/>
      </w:pPr>
      <w:r>
        <w:rPr>
          <w:b/>
          <w:sz w:val="24"/>
          <w:lang w:val="hr-HR"/>
        </w:rPr>
        <w:t>SERIJSKA MONOGAMIJA</w:t>
      </w:r>
      <w:r>
        <w:rPr>
          <w:sz w:val="24"/>
          <w:lang w:val="hr-HR"/>
        </w:rPr>
        <w:t xml:space="preserve"> je oblik braka u kojem se muškarac ili žena vjenčavaju ili žive s nizom partnera uzastopno ; to postaje uobičajeno među srednjom klasom Sjeverno-amerikanaca, jer se pojedinci razvode i sklapaju nove brakove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IZBOR BRAČNOG DRUG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Zapadni ideal jednakosti prema kojem bi svatko trebao imati slobodu izabrati s kim će sklopiti brak ipak nije univerzalno prihvaćen.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u SAD-u braku prijeti opasnost da bude utemeljen na ideji o romantičnoj ljubavi koja ističe mladenačku ljepotu i upravo zbog toga može se dogoditi da se brakovi zasnuju na trivijalnim i prolaznim karakteristikama što može dovesti do razvoda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u nezapadnim društvima veliko značenje u sklapanju braka jesu ekonomske pretpostavke ; obitelj dogovara brak i on tada služi da bi povezao dvije obitelji u saveznik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BRAKOVI PRVIH ROĐAK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Upravo su u nekim društvima najpoželjniji brakovi izmežu muškarca i kćeri očeva brata – to su </w:t>
      </w:r>
      <w:r>
        <w:rPr>
          <w:b/>
          <w:sz w:val="24"/>
          <w:lang w:val="hr-HR"/>
        </w:rPr>
        <w:t>PATRILATERALNI BRAKOVI PARALELNIH ROĐAKA</w:t>
      </w:r>
      <w:r>
        <w:rPr>
          <w:sz w:val="24"/>
          <w:lang w:val="hr-HR"/>
        </w:rPr>
        <w:t xml:space="preserve"> ili </w:t>
      </w:r>
      <w:r>
        <w:rPr>
          <w:b/>
          <w:sz w:val="24"/>
          <w:lang w:val="hr-HR"/>
        </w:rPr>
        <w:t>MATRILATERALNI BRAK UNAKRSNIH ROĐAKA</w:t>
      </w:r>
      <w:r>
        <w:rPr>
          <w:sz w:val="24"/>
          <w:lang w:val="hr-HR"/>
        </w:rPr>
        <w:t xml:space="preserve">, tj. brak između djevojke i sina očeve sestre ili mladića i kćeri majčina brata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BRAČNE RAZMJEN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 mnogim društvima brak postaje formalan nekom vrstom ekonomske razmjene ; ponekad to znači recipročnu razmjenu darova između nevjestine i mladoženjine rodbine – češće je plaćanje mlade ili njenim rođacima od mladoženjinih rođaka u novcu ili drugim dragocjenostima – to je karakteristično za društva u kojima žene rade i rađaju djecu za suprugovu obitelj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ostoji još jedna alternativa a to je da obitelji razmijene kćerk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Miraz se javlja kao isplata ženina nasljedstva u trenutku sklapanja braka, njoj ili suprugu a svrha je da se osigura uzdržavanje žene u društvima gdje rade muškarc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BRAKOVI OSOBA ISTOG SPOL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stospolne brakove označavaju dogovori. Primjer je brak između dvije žene u afričkim društvima i on predstavlja društveno opravdani način rješavanja onih problema za koje brak između osoba različitog spola nije nudio zadovoljavajuće rješenj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RAZVOD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Razvod je moguć u svim društvima a ono što se razlikuje od društva do društva  jesu razlozi razvoda i njegova učestalost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hr-HR"/>
        </w:rPr>
        <w:t>u SAD-u to su isprazne i prolazne karakteristike na kojima se on u početku temeljio te teškoće da se uspostave bliske, intimne veze suradnje u društvu u kojem su ljudi navedeni da traže individualno zadovoljenje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među Gusiima u Keniji razlozi su sterilitet ili impotencija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među Chenchuima u Hyderabadu i nekim Indijancima sj. Kanade  mogućnost razvoda odgađa se nakon rođenja djece</w:t>
      </w:r>
    </w:p>
    <w:p>
      <w:pPr>
        <w:pStyle w:val="Normal"/>
        <w:numPr>
          <w:ilvl w:val="0"/>
          <w:numId w:val="3"/>
        </w:numPr>
        <w:rPr>
          <w:sz w:val="24"/>
          <w:lang w:val="hr-HR"/>
        </w:rPr>
      </w:pPr>
      <w:r>
        <w:rPr>
          <w:sz w:val="24"/>
          <w:lang w:val="hr-HR"/>
        </w:rPr>
        <w:t>među Yahganima u J. Americi razvod je bio čest a smatrao se opravdanim ako je muškarac bio grub ili nije dobro skrbio za ženu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28:00Z</dcterms:created>
  <dc:creator>Compaq</dc:creator>
  <dc:description/>
  <dc:language>en-US</dc:language>
  <cp:lastModifiedBy>Compaq</cp:lastModifiedBy>
  <dcterms:modified xsi:type="dcterms:W3CDTF">2008-01-17T14:28:00Z</dcterms:modified>
  <cp:revision>2</cp:revision>
  <dc:subject/>
  <dc:title>7</dc:title>
</cp:coreProperties>
</file>