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i/>
          <w:i/>
          <w:sz w:val="18"/>
          <w:szCs w:val="18"/>
          <w:lang w:val="hr-HR"/>
        </w:rPr>
      </w:pPr>
      <w:r>
        <w:rPr>
          <w:rFonts w:cs="Trebuchet MS" w:ascii="Trebuchet MS" w:hAnsi="Trebuchet MS"/>
          <w:b/>
          <w:i/>
          <w:sz w:val="18"/>
          <w:szCs w:val="18"/>
          <w:lang w:val="hr-HR"/>
        </w:rPr>
        <w:t>ENGLESKI – ISPIT – GRUPA 1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8"/>
          <w:szCs w:val="18"/>
          <w:lang w:val="hr-HR"/>
        </w:rPr>
      </w:pPr>
      <w:r>
        <w:rPr>
          <w:rFonts w:cs="Trebuchet MS" w:ascii="Trebuchet MS" w:hAnsi="Trebuchet MS"/>
          <w:b/>
          <w:i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1. PREMIUM, BENEFICIORY, CLAIM, TO COVER, INSURANCE POLICY, ASSURED LIFE, BROKER, THE INSURER, SETTLEMENT, ACCIDENT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If you want to take out an _INSURANCE POLICY_ , you can either go to an insurance company or to a _BROKER_ who will help you decide which company has the best policy for you. First you say what you want your insurance _TO COVER_. The broker will tell you how much money of _PREMIUM_ you will have to pay, so that you can get money back from the _INSURER_ if an _ACCIDENT_ happens. If an accident does happen, you make a _CLAIM_ and the company agrees with you. This is the _SETTLEMENT_ of your claim. In the case of a claim on an _ASSURED LIFE_, the _BENEFICIORY_ - the person who gets the money when someone dies – is usually a memeber of the policyholder's family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2. PUT IN THE WORDS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1) Large retailers. _WHOLESALERS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2) The person who conducts a meeting. _CHAIRPERSON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3) An agreement when both sides are satisfied. _COMPROMISE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4) A list of points that are to be discused. _AGENDA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5) Shopping centres. _MALLS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6) Another word for a borrower. _DEBTOR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7) Money borrowed from a bank. _LOAN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8) A demand for a sum of money from an insurance company. _CLAIM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9) A currency fixed against another currency. _CURRENCY BOARD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10) Reducing the amount of tax you pay to a legal minimum. __________________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11) Spending on goods and services. _CONSUMPTION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12) Someone concerned about pollution. _ENVIRONMENTALIST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 xml:space="preserve">13) An investor's selection of                   . _______________ 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14) The right to buy or sell an asset ata certain price on a certain date. _OPTIONS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15) A general name for all financial instruments whose price depends on the movement of another price. ____________________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3. FILL IN THE PREPOSITIONS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1. I bought it _AT_ a very high price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2. The productin went down _TO_ a low _OF_ 350,000 units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3. It levelled _OFF AT_ 55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 xml:space="preserve">4. There are too many items _ON_ the agenda. 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4. WHAT ARE THE SERVICES OF A BANK ?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1) TAKING DEPOSITS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2) TRANSACTIONS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3) LENDING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4) SAFEKEEPINGS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5) OTHER SERVICES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5. COMPLETE THE SENTENCES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The act of issuing shares for the first time is known as _FLOATING_ a company. Newer and smaller companies trade on _OVER THE COUNTER_ markets. Succesfull companies have their shares traded on the major _STOCK EXCHANGES_. _SHAREHOLDERS_ can sell their shares at any time on the_SECONDARY_ market, but the market price of a share may differ from its _NOMINAL_ value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6. MOVE ON TO, HOW'S THAT THEN, I SEE, GO AHEAD, AGREE, CAN'T AGREE, HOW ABOUT STARTING, OUT OF THE QUESTIN, THAT SOUNDS FINE, I'VE GOT TO STOP YOU RIGHT THERE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A: Let's _AGREE_ first on how to organise today's meeting, shall we. _HOW ABOUT_ starting with the    contract? Then we could _MOVE ON TO_ the product range, sales and discounts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B: _THAT SOUNDS FINE_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A: Do you want me to start things off?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B: _GO AHEAD_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A: Well, as you know, we've signed up quite a few overseas agents recently. We'd like to build up the relationship based on trust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B: _I'VE GOT TO STOP YOU RIGHT THERE_. Sorry, but we just _CAN'T AGREE TO THAT_ to that. An exclusive agreement is _OUT OF THE QUESTION_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A: Oh, _I SEE_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B: It's just that we're agents for the big manufacturers. There's no way we can break the..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7. GREENHOUSE EFFECT, POLICY, CREDIT, LANDFILL, GILTS, EMISSIONS, OVERDRAFT, POLLUTERS, SECURITIES, RECESSION, BOOM, LOBBYING, LOAN, UNDERWRITER, CLAIM FORM, PORTFOLIO, INDUSTRIAL ESPIONAGE, SPECULATOR, STAKEHOLDER, PEAK, BRIBING, TROUGH, PREMIUM, STANDING ORDER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THE ENVIORNMENT: GREENHOUSE EFFECT,POLLUTERS,LANDFILL,EMISSIONS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THE STOCK MARKET: SPECULATOR,STAKEHOLDER,SECURITIES,PORTFOLIO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BUSINESS ETHICS: LOBBYING,INDUSTRIAL ESPIONAGE,BRIBING,GILTS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THE BUSINESS CYCLE: PEAK,BOOM,RECESSION,TROUGH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INSURANCE: POLICY,CLAIM FORM,PREMIUM,UNDERWRITER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BANKING: OVERDRAFT,LOAN,CREDIT,STANDING ORDER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8. FILL IN THE WORDS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The amount of wine _BEGAN AT_ 63m hoctoliters in 1985 and then _WENT UP_ to reach a _PEAK_ of 77m hectoliters in 1986. The following year there was a _SLIGHT DROP_ of 1m hectoliters before a __ of 15m hectoliters in 1988. The amount of wine produced fell _GRADUALLY_ to a 60m hectoliters in 1989 and then finally _LEVELLED OFF_ at 64m hectoliters in 1990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9:30:00Z</dcterms:created>
  <dc:creator>User</dc:creator>
  <dc:description/>
  <dc:language>en-US</dc:language>
  <cp:lastModifiedBy>Izabela</cp:lastModifiedBy>
  <dcterms:modified xsi:type="dcterms:W3CDTF">2006-09-04T12:51:00Z</dcterms:modified>
  <cp:revision>13</cp:revision>
  <dc:subject/>
  <dc:title>ENGLESKI – ISPIT – GRUPA 1</dc:title>
</cp:coreProperties>
</file>