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lengthen - a product lin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unite - public opin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uncanny - parallel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relax/cut – restriction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ndustrial - relations,wast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go into - recess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follow - the rule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fill - shelf spac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growing / stable /  declining - sale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after-sales  -  service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asset - stripping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ommon - senc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increase-social benefit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market-share,leader,pric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public-sector,corporation,compan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unique-selling proposit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stunning – succes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boost-sale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tell/share - secret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widen - the trade gap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lax - target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  <w:t xml:space="preserve">levy a tax      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  <w:t>evade a tax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  <w:t xml:space="preserve">impose a tax  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  <w:t xml:space="preserve">collect a tax 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  <w:t>fill in a tax return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  <w:t>be exempt from tax/tax - exempt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raise - taxation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buyer - turnover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bring down-unemploymen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hit-the unemployed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b/>
          <w:b/>
          <w:sz w:val="10"/>
          <w:szCs w:val="10"/>
          <w:u w:val="single"/>
          <w:lang w:val="hr-HR"/>
        </w:rPr>
      </w:pPr>
      <w:r>
        <w:rPr>
          <w:rFonts w:cs="Arial" w:ascii="Arial" w:hAnsi="Arial"/>
          <w:b/>
          <w:sz w:val="10"/>
          <w:szCs w:val="10"/>
          <w:u w:val="single"/>
          <w:lang w:val="hr-HR"/>
        </w:rPr>
        <w:t>sinonimi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abandon=abolish,repeal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accmulate=incur,run up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accepting or obeying a law=complianc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ccount for 57%-were responsible for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in a bid to- in a attempt   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bring about=enabl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bring down=reduce</w:t>
      </w:r>
    </w:p>
    <w:p>
      <w:pPr>
        <w:pStyle w:val="Normal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Bonus issue-scrip issue-capitalizat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Bulk- most of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ounter something- respond to something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o contain- include, comprise</w:t>
      </w:r>
    </w:p>
    <w:p>
      <w:pPr>
        <w:pStyle w:val="Normal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orporation-compan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</w:rPr>
        <w:t>comprise- included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ome under=undergo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omforming=complying with,following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omercial banks=retail bank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designers=architect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o distinguish between- differentiat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damage=impair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exessive administrative work=bureaucracy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exemplified=expressed,given a material form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enter into=star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Enormous- hug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the emerging sector- rising, growing    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a financial penalty=fin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 feature- a characteristic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go into=enter,fall into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give in to=yield to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hit=strik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have an impact on- have an influence 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increase=expand,enlarge</w:t>
      </w:r>
    </w:p>
    <w:p>
      <w:pPr>
        <w:pStyle w:val="Normal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Initial public offering-flotation</w:t>
      </w:r>
    </w:p>
    <w:p>
      <w:pPr>
        <w:pStyle w:val="Normal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Invesment banks=merchant banks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  <w:lang w:val="hr-HR"/>
        </w:rPr>
        <w:t>Issue-stock dividend-stock split</w:t>
      </w:r>
      <w:r>
        <w:rPr>
          <w:rFonts w:cs="Arial" w:ascii="Arial" w:hAnsi="Arial"/>
          <w:i/>
          <w:sz w:val="10"/>
          <w:szCs w:val="10"/>
          <w:lang w:val="hr-HR"/>
        </w:rPr>
        <w:t xml:space="preserve"> 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modern-format store- of similar structure    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not strict or severe enough=lax</w:t>
      </w:r>
    </w:p>
    <w:p>
      <w:pPr>
        <w:pStyle w:val="Normal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Nominal value-face value-par valu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o persuade- to talk i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plan=shem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ice-sensitive- price consciou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ospect for- look for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Prior to- before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promote=advertis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raise=increase</w:t>
      </w:r>
      <w:r>
        <w:rPr>
          <w:rFonts w:cs="Arial" w:ascii="Arial" w:hAnsi="Arial"/>
          <w:sz w:val="10"/>
          <w:szCs w:val="10"/>
        </w:rPr>
        <w:t xml:space="preserve">                   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recommending=advocating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realism=pragmatism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set up=make,organize</w:t>
      </w:r>
    </w:p>
    <w:p>
      <w:pPr>
        <w:pStyle w:val="Normal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Stock-shares-equitie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to stock items- to furnish item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bCs/>
          <w:sz w:val="10"/>
          <w:szCs w:val="10"/>
          <w:lang w:val="hr-HR"/>
        </w:rPr>
      </w:pPr>
      <w:r>
        <w:rPr>
          <w:rFonts w:cs="Arial" w:ascii="Arial" w:hAnsi="Arial"/>
          <w:bCs/>
          <w:sz w:val="10"/>
          <w:szCs w:val="10"/>
          <w:lang w:val="hr-HR"/>
        </w:rPr>
        <w:t>stock market -equity marke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pread information- disseminate informatio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threatening=menacing,endangering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tighten=stiffen,limi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urnover- sales figures (godišnji promet)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upper limit=ceiling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vitality=liveliness,health,energy,strengh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Vigorous- energetic, dynamic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widen=broaden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wining and dining – to be entertained with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b/>
          <w:b/>
          <w:sz w:val="10"/>
          <w:szCs w:val="10"/>
          <w:u w:val="single"/>
          <w:lang w:val="hr-HR"/>
        </w:rPr>
      </w:pPr>
      <w:r>
        <w:rPr>
          <w:rFonts w:cs="Arial" w:ascii="Arial" w:hAnsi="Arial"/>
          <w:b/>
          <w:sz w:val="10"/>
          <w:szCs w:val="10"/>
          <w:u w:val="single"/>
          <w:lang w:val="hr-HR"/>
        </w:rPr>
        <w:t>Antonimi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abandon#adop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accumulate#pay off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ssets- liabilitie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attract#put off</w:t>
      </w:r>
    </w:p>
    <w:p>
      <w:pPr>
        <w:pStyle w:val="Normal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Borrow-lend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bring down#push up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bring about#impede</w:t>
      </w:r>
    </w:p>
    <w:p>
      <w:pPr>
        <w:pStyle w:val="Normal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reditor-debitor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come under#launch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urrent assets- fixed asset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ebtor- creditor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ebit- credi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damage#improve</w:t>
      </w:r>
    </w:p>
    <w:p>
      <w:pPr>
        <w:pStyle w:val="Normal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To deposit-to withdraw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enter into#break off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 fall- an increas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go into#come out of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give in to#resis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hit#help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increase#cut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invest in#neglect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ncome/revenue- expenditur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ong-term liabilities- current liabilitie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ong term loan- short turn loan</w:t>
      </w:r>
    </w:p>
    <w:p>
      <w:pPr>
        <w:pStyle w:val="Normal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Lender-borrower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net- gros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nationalize#privatiz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own- ow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promote#harm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ofit- loss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lang w:val="hr-HR"/>
        </w:rPr>
        <w:t>raise#reduc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set up#scrap</w:t>
      </w:r>
    </w:p>
    <w:p>
      <w:pPr>
        <w:pStyle w:val="Normal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Savings-debt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tighten#relax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</w:rPr>
        <w:t>tangible assets- intangible assets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unite#divid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n upturn- a downfall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  <w:t>widen#close</w:t>
      </w:r>
    </w:p>
    <w:p>
      <w:pPr>
        <w:pStyle w:val="Normal"/>
        <w:tabs>
          <w:tab w:val="clear" w:pos="720"/>
          <w:tab w:val="left" w:pos="9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withdraw money- deposit money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pend- earn</w:t>
      </w:r>
    </w:p>
    <w:sectPr>
      <w:type w:val="nextPage"/>
      <w:pgSz w:w="12240" w:h="15840"/>
      <w:pgMar w:left="882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1:38:00Z</dcterms:created>
  <dc:creator>Maka</dc:creator>
  <dc:description/>
  <dc:language>en-US</dc:language>
  <cp:lastModifiedBy>Maka</cp:lastModifiedBy>
  <cp:lastPrinted>2007-01-17T02:40:00Z</cp:lastPrinted>
  <dcterms:modified xsi:type="dcterms:W3CDTF">2007-01-17T01:55:00Z</dcterms:modified>
  <cp:revision>1</cp:revision>
  <dc:subject/>
  <dc:title>lengthen - a product line</dc:title>
</cp:coreProperties>
</file>