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Give suitable expressions :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sz w:val="20"/>
          <w:szCs w:val="20"/>
        </w:rPr>
        <w:t>1</w:t>
      </w:r>
      <w:r>
        <w:rPr/>
        <w:t xml:space="preserve">. </w:t>
      </w:r>
      <w:r>
        <w:rPr>
          <w:sz w:val="20"/>
          <w:szCs w:val="20"/>
        </w:rPr>
        <w:t>Large shops which sell a wide variety of products from a city centre</w:t>
      </w:r>
      <w:r>
        <w:rPr/>
        <w:t>. _________</w:t>
      </w:r>
    </w:p>
    <w:p>
      <w:pPr>
        <w:pStyle w:val="Normal"/>
        <w:rPr/>
      </w:pPr>
      <w:r>
        <w:rPr/>
        <w:t xml:space="preserve">                  </w:t>
      </w:r>
      <w:r>
        <w:rPr>
          <w:sz w:val="20"/>
          <w:szCs w:val="20"/>
        </w:rPr>
        <w:t>2</w:t>
      </w:r>
      <w:r>
        <w:rPr/>
        <w:t xml:space="preserve">. </w:t>
      </w:r>
      <w:r>
        <w:rPr>
          <w:sz w:val="20"/>
          <w:szCs w:val="20"/>
        </w:rPr>
        <w:t>An official record of the discussion in a meeting.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3. An another word for negotiating: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4. The difference betweein exports and imports of goods.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5. An investor's selection of securities.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6. An arrangement to withdraw more money from a bank account.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7. A tax collected at each stage of production.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8. The contract where the buyer is responsible for transporting the goods.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9. Another word for the compensation.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0. Government measures to cut spending.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 xml:space="preserve">  </w:t>
      </w:r>
      <w:r>
        <w:rPr/>
        <w:t>2.    Purpose of a meeting :</w:t>
      </w:r>
    </w:p>
    <w:p>
      <w:pPr>
        <w:pStyle w:val="Normal"/>
        <w:rPr/>
      </w:pPr>
      <w:r>
        <w:rPr/>
        <w:t xml:space="preserve">                  </w:t>
      </w:r>
      <w:r>
        <w:rPr>
          <w:sz w:val="20"/>
          <w:szCs w:val="20"/>
        </w:rPr>
        <w:t>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/>
        <w:t>3.     Translate :</w:t>
      </w:r>
    </w:p>
    <w:p>
      <w:pPr>
        <w:pStyle w:val="Normal"/>
        <w:rPr/>
      </w:pPr>
      <w:r>
        <w:rPr/>
        <w:t xml:space="preserve">                </w:t>
      </w:r>
      <w:r>
        <w:rPr>
          <w:sz w:val="20"/>
          <w:szCs w:val="20"/>
        </w:rPr>
        <w:t>1. strane valute: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2. mjenica :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3. akreditiv: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4. otpremnik: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/>
        <w:t>4. Types of packaging :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>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d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/>
        <w:t xml:space="preserve">5.  Complete the text using the words :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balance of payments, building societies, consumer spending, deficit, exchange rates, exports, interest                rates, unemployment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When banks and ______ offer credt, or cheap loans at a low _______, consumer spending rises and ______ go up. High _______ creates pressure to increase wages. High consumer spending also creates more demand for imports. This causes problems for the _______. Imports also cost more when the exchange rate is high. A high exchange rate also means lower _______. Together these factors can make a worse balance of payments _______ and higher inflation. Higher inflation usually leads to higher ______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Sort out the trends 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drift, slump, leap, rebound, plunge, tumple, surge, dip, recover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UPWARD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DOWNWARD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7. Fill the gaps with suitable words 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compensation, insurance company, small print, proposal form, premium, broker, underwriter, claim, policy/insurance certificate, cover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Mr. Bean wanted to insure his shop. He wanted______ against fire and theft. He filled in the _____ and sent it to his________ who arranged the insurance with an _______. Mr. Bean had to pay quite a high_____ each year, but it was worh it because a lot of goods were stolen. Mr.Bean put in a ______ for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_______. Unfortunately, the _____ refused to pay him the full amount. Mr. Bean had not read _____ in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his ______ properl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8. Add words to areas: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losses, securities, jump, gains, regulators, retreat, equities, climb, tumle, bonds, surge, shareholders,   brokers, plunge, analysts, shares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POOR PERFORMANCE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GOOD PERFOMANCE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FINANCIAL PRODUCTS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PEOPLE INVOLVED IN THE STOCK MARKET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9. Complete the description of a graph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The DBM bicycle was launched ___ 1985, and sales ______ over the following two year period,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 total of 40000 units in 1987. _____ the next 12 months sales _____, reaching a _____ of around 50000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units ______ was sustained _____ the following months, but after that the situation __________ and the sales _____ quite _______.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3:51:00Z</dcterms:created>
  <dc:creator>t</dc:creator>
  <dc:description/>
  <cp:keywords/>
  <dc:language>en-US</dc:language>
  <cp:lastModifiedBy>Chipa</cp:lastModifiedBy>
  <dcterms:modified xsi:type="dcterms:W3CDTF">2006-06-25T13:51:00Z</dcterms:modified>
  <cp:revision>2</cp:revision>
  <dc:subject/>
  <dc:title>1</dc:title>
</cp:coreProperties>
</file>