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b/>
          <w:b/>
          <w:sz w:val="11"/>
          <w:szCs w:val="11"/>
          <w:lang w:val="hr-HR"/>
        </w:rPr>
      </w:pPr>
      <w:r>
        <w:rPr>
          <w:rFonts w:cs="Arial" w:ascii="Arial" w:hAnsi="Arial"/>
          <w:b/>
          <w:sz w:val="11"/>
          <w:szCs w:val="11"/>
          <w:lang w:val="hr-HR"/>
        </w:rPr>
        <w:t>kolokacij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nationalize-industr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increase-social benefi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go into-recess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damage-international relation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tighten-immigration control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set up-an investment program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widen-the trade gap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enter into-negotiations/talk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promote-our image abroad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bring about-economic recover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raise-taxa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unite-public opin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bring down-unemploymen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hit-the unemployed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give in to-pressur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attract-foreing investor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come under-an attack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accumulate-deb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abandon-a polic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invest in-educa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market-share,leader,pric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common-senc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marginal-cos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public-sector,corporation,compan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unique-selling proposi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backward-integra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withe(black)-knigh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junk-bond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uncanny-parallel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cross border-deal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stunning-succes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industrial-relations,wast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durable-good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built-in—obsolescenc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lax-targets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11"/>
          <w:szCs w:val="11"/>
          <w:lang w:val="hr-HR"/>
        </w:rPr>
        <w:t>short-sighted—mov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whistle-blow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asset-stripp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>wining and dining – to be entertained with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Verdana" w:hAnsi="Verdana" w:cs="Verdana"/>
        </w:rPr>
      </w:pPr>
      <w:r>
        <w:rPr>
          <w:rFonts w:eastAsia="Arial" w:cs="Arial" w:ascii="Arial" w:hAnsi="Arial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 meal and win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relinquish-old rule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boost-sale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repay/pay off-the principal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close-a deal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cut-deb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run/buy/found/establish-a compan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come up with/have-an idea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dispose-pollutan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save-an effor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relax/cut-restriction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tell/share-secre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respect/understand/complaied with-local custom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lose/get-a job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respect/brake-a low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run-a factor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follow-the rule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b/>
          <w:b/>
          <w:sz w:val="11"/>
          <w:szCs w:val="11"/>
          <w:lang w:val="hr-HR"/>
        </w:rPr>
      </w:pPr>
      <w:r>
        <w:rPr>
          <w:rFonts w:cs="Arial" w:ascii="Arial" w:hAnsi="Arial"/>
          <w:b/>
          <w:sz w:val="11"/>
          <w:szCs w:val="11"/>
          <w:lang w:val="hr-HR"/>
        </w:rPr>
        <w:t>sinonimi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increase=expand,enlarg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go into=enter,fall into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damage=impair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tighten=stiffen,limi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set up=make,organiz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widen=broade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enter into=star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promote=advertis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bring about=enabl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raise=increas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bring down=reduc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hit=strik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give in to=yield to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come under=undergo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accmulate=incur,run up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abandon=abolish,repeal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threatening=menacing,endanger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vitality=liveliness,health,energy,strengh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comforming=complying with,follow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exemplified=expressed,given a material form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designers=architec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recommending=advocat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realism=pragmatism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a financial penalty=fin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accepting or obeying a law=complianc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exessive administrative work=bureaucrac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plan=shem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upper limit=ceil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not strict or severe enough=lax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b/>
          <w:b/>
          <w:sz w:val="11"/>
          <w:szCs w:val="11"/>
          <w:lang w:val="hr-HR"/>
        </w:rPr>
      </w:pPr>
      <w:r>
        <w:rPr>
          <w:rFonts w:cs="Arial" w:ascii="Arial" w:hAnsi="Arial"/>
          <w:b/>
          <w:sz w:val="11"/>
          <w:szCs w:val="11"/>
          <w:lang w:val="hr-HR"/>
        </w:rPr>
        <w:t>antonimi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nationalize#privatiz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increase#cu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go into#come out of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damage#improv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tighten#relax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set up#scrap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widen#clos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enter into#break off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promote#harm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bring about#imped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raise#reduc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unite#divid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bring down#push up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hit#help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give in to#resis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attract#put off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come under#launch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accumulate#pay off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abandon#adop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invest in#neglect</w:t>
      </w:r>
    </w:p>
    <w:sectPr>
      <w:type w:val="nextPage"/>
      <w:pgSz w:w="12240" w:h="15840"/>
      <w:pgMar w:left="1800" w:right="774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1:48:00Z</dcterms:created>
  <dc:creator>Darija Tödtling</dc:creator>
  <dc:description/>
  <cp:keywords/>
  <dc:language>en-US</dc:language>
  <cp:lastModifiedBy>Darija Tödtling</cp:lastModifiedBy>
  <dcterms:modified xsi:type="dcterms:W3CDTF">2005-01-26T11:14:00Z</dcterms:modified>
  <cp:revision>8</cp:revision>
  <dc:subject/>
  <dc:title>kolokacije</dc:title>
</cp:coreProperties>
</file>