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SYNERGY </w:t>
      </w:r>
      <w:r>
        <w:rPr>
          <w:rFonts w:cs="Arial" w:ascii="Arial" w:hAnsi="Arial"/>
          <w:sz w:val="12"/>
          <w:szCs w:val="12"/>
        </w:rPr>
        <w:t>- combined production that is greater than the sum of the separate par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AX EVASION</w:t>
      </w:r>
      <w:r>
        <w:rPr>
          <w:rFonts w:cs="Arial" w:ascii="Arial" w:hAnsi="Arial"/>
          <w:sz w:val="12"/>
          <w:szCs w:val="12"/>
        </w:rPr>
        <w:t xml:space="preserve"> – making false declarations to the tax authoriti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AX AVOIDANCE</w:t>
      </w:r>
      <w:r>
        <w:rPr>
          <w:rFonts w:cs="Arial" w:ascii="Arial" w:hAnsi="Arial"/>
          <w:sz w:val="12"/>
          <w:szCs w:val="12"/>
        </w:rPr>
        <w:t xml:space="preserve"> – reducing the amount of tax you pay to a legal minimu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AX SHELTER</w:t>
      </w:r>
      <w:r>
        <w:rPr>
          <w:rFonts w:cs="Arial" w:ascii="Arial" w:hAnsi="Arial"/>
          <w:sz w:val="12"/>
          <w:szCs w:val="12"/>
        </w:rPr>
        <w:t xml:space="preserve"> – life insurance policies, pension plans and other investments by which individuals can postpone  the payment of tax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AX-DEDUCTIBLE</w:t>
      </w:r>
      <w:r>
        <w:rPr>
          <w:rFonts w:cs="Arial" w:ascii="Arial" w:hAnsi="Arial"/>
          <w:sz w:val="12"/>
          <w:szCs w:val="12"/>
        </w:rPr>
        <w:t xml:space="preserve"> – donations to charities that can be subtracted from income on which tax is calculated; an adjective describing expenditures that can be taken away from taxable income on profits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AX HAVEN</w:t>
      </w:r>
      <w:r>
        <w:rPr>
          <w:rFonts w:cs="Arial" w:ascii="Arial" w:hAnsi="Arial"/>
          <w:sz w:val="12"/>
          <w:szCs w:val="12"/>
        </w:rPr>
        <w:t xml:space="preserve"> – a country offering very low tax rates to foreign businesses  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TAKEOVER</w:t>
      </w:r>
      <w:r>
        <w:rPr>
          <w:rFonts w:cs="Arial" w:ascii="Arial" w:hAnsi="Arial"/>
          <w:sz w:val="12"/>
          <w:szCs w:val="12"/>
        </w:rPr>
        <w:t xml:space="preserve"> (friendly, hostile)- getting control of a co buying over 50 % of its shar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TAKEOVER-</w:t>
      </w:r>
      <w:r>
        <w:rPr>
          <w:rFonts w:cs="Arial" w:ascii="Arial" w:hAnsi="Arial"/>
          <w:sz w:val="12"/>
          <w:szCs w:val="12"/>
          <w:lang w:val="hr-HR"/>
        </w:rPr>
        <w:t xml:space="preserve"> when a company combines with another one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 TAKEOVER BID</w:t>
      </w:r>
      <w:r>
        <w:rPr>
          <w:rFonts w:cs="Arial" w:ascii="Arial" w:hAnsi="Arial"/>
          <w:sz w:val="12"/>
          <w:szCs w:val="12"/>
        </w:rPr>
        <w:t>- a public offer to a cos shareholders to buy their shares at a particular price during a particular period, so as to acquire a company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TAX ACCOUNTING</w:t>
      </w:r>
      <w:r>
        <w:rPr>
          <w:rFonts w:cs="Arial" w:ascii="Arial" w:hAnsi="Arial"/>
          <w:sz w:val="12"/>
          <w:szCs w:val="12"/>
        </w:rPr>
        <w:t>- calculating an individuals or a company liability for tax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TARGET MARKET</w:t>
      </w:r>
      <w:r>
        <w:rPr>
          <w:rFonts w:cs="Arial" w:ascii="Arial" w:hAnsi="Arial"/>
          <w:sz w:val="12"/>
          <w:szCs w:val="12"/>
        </w:rPr>
        <w:t>- defined set of customers whose needs a company plans to satisfy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TURNOVER</w:t>
      </w:r>
      <w:r>
        <w:rPr>
          <w:rFonts w:cs="Arial" w:ascii="Arial" w:hAnsi="Arial"/>
          <w:sz w:val="12"/>
          <w:szCs w:val="12"/>
        </w:rPr>
        <w:t>- the amount of business done by a company over a year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n credi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RESHOLD EFFECT</w:t>
      </w:r>
      <w:r>
        <w:rPr>
          <w:rFonts w:cs="Arial" w:ascii="Arial" w:hAnsi="Arial"/>
          <w:sz w:val="12"/>
          <w:szCs w:val="12"/>
        </w:rPr>
        <w:t>- the point at which advertising becomes effective</w:t>
      </w:r>
    </w:p>
    <w:p>
      <w:pPr>
        <w:pStyle w:val="Normal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</w:rPr>
        <w:t>TROUGH</w:t>
      </w:r>
      <w:r>
        <w:rPr>
          <w:rFonts w:cs="Arial" w:ascii="Arial" w:hAnsi="Arial"/>
          <w:sz w:val="12"/>
          <w:szCs w:val="12"/>
        </w:rPr>
        <w:t xml:space="preserve"> – the lowest point on the business cycle, which is followed by </w:t>
      </w:r>
      <w:r>
        <w:rPr>
          <w:rFonts w:cs="Arial" w:ascii="Arial" w:hAnsi="Arial"/>
          <w:sz w:val="12"/>
          <w:szCs w:val="12"/>
          <w:u w:val="single"/>
        </w:rPr>
        <w:t>recovery o ran upturn or upswing or a period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UNIQUE SELLING PROPOSITION/DIFERENTAGE ADVANTAGE- </w:t>
      </w:r>
      <w:r>
        <w:rPr>
          <w:rFonts w:cs="Arial" w:ascii="Arial" w:hAnsi="Arial"/>
          <w:sz w:val="12"/>
          <w:szCs w:val="12"/>
        </w:rPr>
        <w:t>feature of a product that makes it unique and different from the competitors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</w:rPr>
        <w:t>UNIQUE SELLING PROPOSITION (USP)-</w:t>
      </w:r>
      <w:r>
        <w:rPr>
          <w:rFonts w:cs="Arial" w:ascii="Arial" w:hAnsi="Arial"/>
          <w:sz w:val="12"/>
          <w:szCs w:val="12"/>
        </w:rPr>
        <w:t xml:space="preserve"> a feature of a product that no other competitor's products have, used in advertising to persuade customers to buy i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UNDERWRITE SECURITIES</w:t>
      </w:r>
      <w:r>
        <w:rPr>
          <w:rFonts w:cs="Arial" w:ascii="Arial" w:hAnsi="Arial"/>
          <w:sz w:val="12"/>
          <w:szCs w:val="12"/>
          <w:lang w:val="hr-HR"/>
        </w:rPr>
        <w:t>- to quarantee to buy all the new shares that a company issues, if they cannot be sold to the public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UNDERWRITE</w:t>
      </w:r>
      <w:r>
        <w:rPr>
          <w:rFonts w:cs="Arial" w:ascii="Arial" w:hAnsi="Arial"/>
          <w:sz w:val="12"/>
          <w:szCs w:val="12"/>
        </w:rPr>
        <w:t>- to guarantee to buy all the new shares that a company issued, if they cannot be sold to public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VALUE-ADDED TAX</w:t>
      </w:r>
      <w:r>
        <w:rPr>
          <w:rFonts w:cs="Arial" w:ascii="Arial" w:hAnsi="Arial"/>
          <w:sz w:val="12"/>
          <w:szCs w:val="12"/>
        </w:rPr>
        <w:t xml:space="preserve"> – a tax collected at each stages of production, excluding the already-taxed costs from previous stages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hr-HR"/>
        </w:rPr>
      </w:pPr>
      <w:r>
        <w:rPr>
          <w:rFonts w:cs="Arial" w:ascii="Arial" w:hAnsi="Arial"/>
          <w:b/>
          <w:sz w:val="12"/>
          <w:szCs w:val="12"/>
          <w:lang w:val="hr-HR"/>
        </w:rPr>
        <w:t>VENTURE CAPITAL</w:t>
      </w:r>
      <w:r>
        <w:rPr>
          <w:rFonts w:cs="Arial" w:ascii="Arial" w:hAnsi="Arial"/>
          <w:sz w:val="12"/>
          <w:szCs w:val="12"/>
          <w:lang w:val="hr-HR"/>
        </w:rPr>
        <w:t>- money invested in a possibly risky new busines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VERTICAL INTEGRATION</w:t>
      </w:r>
      <w:r>
        <w:rPr>
          <w:rFonts w:cs="Arial" w:ascii="Arial" w:hAnsi="Arial"/>
          <w:sz w:val="12"/>
          <w:szCs w:val="12"/>
        </w:rPr>
        <w:t>- joining with firms in other stages of the production or sale of a produc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WARRANTY OR QUARANTEE</w:t>
      </w:r>
      <w:r>
        <w:rPr>
          <w:rFonts w:cs="Arial" w:ascii="Arial" w:hAnsi="Arial"/>
          <w:sz w:val="12"/>
          <w:szCs w:val="12"/>
        </w:rPr>
        <w:t>-a promise made by producer or seller to replace or repair defective goods during a certain period of time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12"/>
          <w:szCs w:val="12"/>
          <w:lang w:val="hr-HR"/>
        </w:rPr>
        <w:t xml:space="preserve">WHOLESALE- </w:t>
      </w:r>
      <w:r>
        <w:rPr>
          <w:rFonts w:cs="Arial" w:ascii="Arial" w:hAnsi="Arial"/>
          <w:bCs/>
          <w:sz w:val="12"/>
          <w:szCs w:val="12"/>
          <w:lang w:val="hr-HR"/>
        </w:rPr>
        <w:t>resale</w:t>
      </w:r>
      <w:r>
        <w:rPr>
          <w:rFonts w:cs="Arial" w:ascii="Arial" w:hAnsi="Arial"/>
          <w:bCs/>
          <w:sz w:val="12"/>
          <w:szCs w:val="12"/>
        </w:rPr>
        <w:t>(sale without transformation) of new and used goods to retailers, to industrial, commercial, institutional or professional users, or to other wholesaler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WEALTH TAX</w:t>
      </w:r>
      <w:r>
        <w:rPr>
          <w:rFonts w:cs="Arial" w:ascii="Arial" w:hAnsi="Arial"/>
          <w:sz w:val="12"/>
          <w:szCs w:val="12"/>
        </w:rPr>
        <w:t xml:space="preserve"> – the annual tax imposed on people's fortune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WORD OF MOUTH</w:t>
      </w:r>
      <w:r>
        <w:rPr>
          <w:rFonts w:cs="Arial" w:ascii="Arial" w:hAnsi="Arial"/>
          <w:sz w:val="12"/>
          <w:szCs w:val="12"/>
        </w:rPr>
        <w:t>- free advertising, when satisfied customers recommend product to their friend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  <w:lang w:val="hr-HR"/>
        </w:rPr>
      </w:pPr>
      <w:r>
        <w:rPr>
          <w:rFonts w:cs="Arial" w:ascii="Arial" w:hAnsi="Arial"/>
          <w:b/>
          <w:sz w:val="10"/>
          <w:szCs w:val="10"/>
          <w:u w:val="single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  <w:lang w:val="hr-HR"/>
        </w:rPr>
      </w:pPr>
      <w:r>
        <w:rPr>
          <w:rFonts w:cs="Arial" w:ascii="Arial" w:hAnsi="Arial"/>
          <w:b/>
          <w:sz w:val="10"/>
          <w:szCs w:val="10"/>
          <w:u w:val="single"/>
          <w:lang w:val="hr-HR"/>
        </w:rPr>
        <w:t>Kolokacij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e exposed to- ad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ord-of-mouth advertis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reate / produce - an advertisemen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 under-an attack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whistle-blow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junk – bond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xcess - capacity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ilute - a company’s imag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un/buy/found/establish-a company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crease - current sale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10"/>
          <w:szCs w:val="10"/>
        </w:rPr>
        <w:t>Identify / Monitor / Defeat - competito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ach - customer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marginal-co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lose-a d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ross border-deal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nvince - a deale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ut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umulate-deb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sz w:val="10"/>
          <w:szCs w:val="10"/>
          <w:lang w:val="hr-HR"/>
        </w:rPr>
        <w:t>utilise - excess capacit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hr-HR"/>
        </w:rPr>
        <w:t>invest in-education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10"/>
          <w:szCs w:val="10"/>
          <w:lang w:val="hr-HR"/>
        </w:rPr>
        <w:t>high / low -  end of make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about-economic recove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ave-an effor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un - a facto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ttract-foreing investor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10"/>
          <w:szCs w:val="10"/>
        </w:rPr>
        <w:t>Acquire / Provide / Supply - goods / service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Durable - good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ationalize - industry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damage - international relation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tighten - immigration control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promote - our image abroa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</w:rPr>
        <w:t>Collect / Analyze / Process</w:t>
      </w:r>
      <w:r>
        <w:rPr>
          <w:rFonts w:cs="Arial" w:ascii="Arial" w:hAnsi="Arial"/>
          <w:sz w:val="10"/>
          <w:szCs w:val="10"/>
          <w:lang w:val="hr-HR"/>
        </w:rPr>
        <w:t xml:space="preserve"> </w:t>
      </w:r>
      <w:r>
        <w:rPr>
          <w:rFonts w:cs="Arial" w:ascii="Arial" w:hAnsi="Arial"/>
          <w:sz w:val="10"/>
          <w:szCs w:val="10"/>
        </w:rPr>
        <w:t>- inform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ackward-integr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 up with/have - an idea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set up - an investment program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dd - an item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rofitable -  item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lose/get - a job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withe(black) - knight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respect/brake - a low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arry out - line filling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respect/understand/complaied with - local custom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ver - a market segmen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pete - in market segmen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hort-sighted - mov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ndertake / Carry out – market research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velop - a media pla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ach -  a target market/ audience/prospective customer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10"/>
          <w:szCs w:val="10"/>
        </w:rPr>
        <w:t>Identify - need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enter into - negotiations/talk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linquish - old ru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uilt-in - obsolesce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pay/pay off - the princip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ispose - pollutan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bandon-a poli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ive in to - pressur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Design / Provide - product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ugment - a produ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market - a produ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hr-HR"/>
        </w:rPr>
        <w:t>re-evaluate - a product mi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lengthen - a product lin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ite - public opin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canny - parallel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lax/cut – restriction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dustrial - relations,was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o into - recess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follow - the rul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fill - shelf spa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rowing / stable /  declining - 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fter-sales  -  service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asset - stripp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mon - se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crease-social benefi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market-share,leader,pri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ublic-sector,corporation,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ique-selling proposi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tunning – succe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oost-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ell/share - secret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widen - the trade gap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10"/>
          <w:szCs w:val="10"/>
          <w:lang w:val="hr-HR"/>
        </w:rPr>
        <w:t>lax - targe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 xml:space="preserve">levy a tax     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>evade a t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 xml:space="preserve">impose a tax 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 xml:space="preserve">collect a tax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>fill in a tax return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Cs/>
          <w:sz w:val="10"/>
          <w:szCs w:val="10"/>
        </w:rPr>
        <w:t>be exempt from tax/tax - exemp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aise - taxation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10"/>
          <w:szCs w:val="10"/>
        </w:rPr>
        <w:t>buyer - turnove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down-unemploymen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it-the unemploye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  <w:lang w:val="hr-HR"/>
        </w:rPr>
      </w:pPr>
      <w:r>
        <w:rPr>
          <w:rFonts w:cs="Arial" w:ascii="Arial" w:hAnsi="Arial"/>
          <w:b/>
          <w:sz w:val="10"/>
          <w:szCs w:val="10"/>
          <w:u w:val="single"/>
          <w:lang w:val="hr-HR"/>
        </w:rPr>
        <w:t>sin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bandon=abolish,rep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mulate=incur,run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epting or obeying a law=complian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ount for 57%-were responsible f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in a bid to- in a attempt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about=enabl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down=reduc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onus issue-scrip issue-capitaliz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lk- mos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unter something- respond to someth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contain- include, compris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rporation-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</w:rPr>
        <w:t>comprise- include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 under=underg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forming=complying with,follow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rcial banks=retail bank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esigners=architec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distinguish between- differentia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amage=impai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xessive administrative work=bureaucra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xemplified=expressed,given a material for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nter into=star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normous- hug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the emerging sector- rising, growing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 financial penalty=fin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 feature- a characteristic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o into=enter,fall in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ive in to=yield 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it=strik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ave an impact on- have an influence 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crease=expand,enlarg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itial public offering-flotation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vesment banks=merchant bank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  <w:lang w:val="hr-HR"/>
        </w:rPr>
        <w:t>Issue-stock dividend-stock split</w:t>
      </w:r>
      <w:r>
        <w:rPr>
          <w:rFonts w:cs="Arial" w:ascii="Arial" w:hAnsi="Arial"/>
          <w:i/>
          <w:sz w:val="10"/>
          <w:szCs w:val="10"/>
          <w:lang w:val="hr-HR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modern-format store- of similar structure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ot strict or severe enough=lax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ominal value-face value-par valu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persuade- to talk i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lan=shem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ice-sensitive- price consciou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spect for- look f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Prior to- before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romote=adverti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aise=increase</w:t>
      </w:r>
      <w:r>
        <w:rPr>
          <w:rFonts w:cs="Arial" w:ascii="Arial" w:hAnsi="Arial"/>
          <w:sz w:val="10"/>
          <w:szCs w:val="10"/>
        </w:rPr>
        <w:t xml:space="preserve">               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commending=advocat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alism=pragmatis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et up=make,organiz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tock-shares-equi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o stock items- to furnish item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  <w:lang w:val="hr-HR"/>
        </w:rPr>
      </w:pPr>
      <w:r>
        <w:rPr>
          <w:rFonts w:cs="Arial" w:ascii="Arial" w:hAnsi="Arial"/>
          <w:bCs/>
          <w:sz w:val="10"/>
          <w:szCs w:val="10"/>
          <w:lang w:val="hr-HR"/>
        </w:rPr>
        <w:t>stock market -equity marke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pread information- disseminate inform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hreatening=menacing,endanger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ighten=stiffen,limi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urnover- sales figures (godišnji promet)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pper limit=ceil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vitality=liveliness,health,energy,strengh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igorous- energetic, dynamic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widen=broade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ining and dining – to be entertained with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  <w:lang w:val="hr-HR"/>
        </w:rPr>
      </w:pPr>
      <w:r>
        <w:rPr>
          <w:rFonts w:cs="Arial" w:ascii="Arial" w:hAnsi="Arial"/>
          <w:b/>
          <w:sz w:val="10"/>
          <w:szCs w:val="10"/>
          <w:u w:val="single"/>
          <w:lang w:val="hr-HR"/>
        </w:rPr>
        <w:t>Ant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bandon#adop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umulate#pay off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ssets- liabiliti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ttract#put off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orrow-len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down#push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about#imped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reditor-debito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 under#launch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urrent assets- fixed asse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btor- credit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bit- credi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amage#improv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o deposit-to withdraw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nter into#break off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 fall- an increa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o into#come ou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ive in to#resi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it#hel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crease#cu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vest in#negle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come/revenue- expenditur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ng-term liabilities- current liabili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ng term loan- short turn loan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Lender-borrow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et- gro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ationalize#privatiz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wn- ow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romote#harm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fit- los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hr-HR"/>
        </w:rPr>
        <w:t>raise#redu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et up#scrap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avings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ighten#rel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</w:rPr>
        <w:t>tangible assets- intangible asse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ite#divid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n upturn- a downfal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widen#clos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ithdraw money- deposit money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spend- earn</w:t>
      </w:r>
    </w:p>
    <w:sectPr>
      <w:type w:val="nextPage"/>
      <w:pgSz w:w="12240" w:h="15840"/>
      <w:pgMar w:left="180" w:right="88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1:54:00Z</dcterms:created>
  <dc:creator>Maka</dc:creator>
  <dc:description/>
  <dc:language>en-US</dc:language>
  <cp:lastModifiedBy>Maka</cp:lastModifiedBy>
  <cp:lastPrinted>2007-01-17T02:36:00Z</cp:lastPrinted>
  <dcterms:modified xsi:type="dcterms:W3CDTF">2007-01-17T01:54:00Z</dcterms:modified>
  <cp:revision>2</cp:revision>
  <dc:subject/>
  <dc:title>kolokacije</dc:title>
</cp:coreProperties>
</file>