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hr-HR"/>
        </w:rPr>
      </w:pPr>
      <w:r>
        <w:rPr>
          <w:b/>
          <w:lang w:val="hr-HR"/>
        </w:rPr>
        <w:t>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I FILL IN THE MISSING WORDS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It was a terrible meeting. No one had the ______, so we didn't know what the purpose was.The ___________ arrived late, no one had the ______ of the last meeting. The secretary went to find it. It took a long time to go through the ________ from the last meeting. At last we got to the main ______ on the agenda. We talked for two hours but did not reach a _________ on what should be done. There was no time for ______, things that were not includede on the agenda. We were angry because the names of ________ were not read, they just didn't come and there were no consequences. Next time I will not come, neither I will send my _______. They will have a ____________ without me, 50% is enough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II FILL IN THE MISSING WORDS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The distribution ________ starts with __________ and ends with __________. __________ are businesses that buy goods in bulk and sell to ________. There are different types of ________ where customers buy goods. If they want to spend the whole day with lots of facilities they go to _______ and enjoy not only shopping but have fun. In places like train stations they find _________ machines. If they don't want to go out they stay at home and buy on the ________. At this time of the year people walk in the street and buy at ________, the oldest type of retail outlet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III INSERT THE WORDS BELOW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sz w:val="20"/>
          <w:szCs w:val="20"/>
        </w:rPr>
      </w:pPr>
      <w:r>
        <w:rPr>
          <w:color w:val="0000FF"/>
        </w:rPr>
        <w:t>OWERDRAWN,FOREIGN CURRENCY,STANDING ORDER, BANK ACCOUNT,WITHDRAW MONEY, EARN INTEREST,STATEMENT,CURRENT ACCOUNT,BALANCE,INTERES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If you think that keeping your probably have a </w:t>
      </w:r>
      <w:r>
        <w:rPr>
          <w:color w:val="0000FF"/>
          <w:u w:val="single"/>
        </w:rPr>
        <w:t xml:space="preserve">BANK ACCOUNT </w:t>
      </w:r>
      <w:r>
        <w:rPr/>
        <w:t xml:space="preserve">. In Britain ,you can pay in money and you can </w:t>
      </w:r>
      <w:r>
        <w:rPr>
          <w:color w:val="0000FF"/>
          <w:u w:val="single"/>
        </w:rPr>
        <w:t>WITHDRAW</w:t>
      </w:r>
      <w:r>
        <w:rPr/>
        <w:t xml:space="preserve"> money from a </w:t>
      </w:r>
      <w:r>
        <w:rPr>
          <w:color w:val="0000FF"/>
          <w:u w:val="single"/>
        </w:rPr>
        <w:t xml:space="preserve">CURRENT ACCOUNT </w:t>
      </w:r>
      <w:r>
        <w:rPr/>
        <w:t xml:space="preserve">quite easily,and you can </w:t>
      </w:r>
      <w:r>
        <w:rPr>
          <w:color w:val="0000FF"/>
          <w:u w:val="single"/>
        </w:rPr>
        <w:t xml:space="preserve">EARN INTEREST </w:t>
      </w:r>
      <w:r>
        <w:rPr/>
        <w:t xml:space="preserve">on a sawings or deposit account,you can tell the basic to pay your electricity bill and other bill by </w:t>
      </w:r>
      <w:r>
        <w:rPr>
          <w:color w:val="0000FF"/>
          <w:u w:val="single"/>
        </w:rPr>
        <w:t xml:space="preserve">STANDING ORDER </w:t>
      </w:r>
      <w:r>
        <w:rPr/>
        <w:t xml:space="preserve">.Every mounth the bank will send you a </w:t>
      </w:r>
      <w:r>
        <w:rPr>
          <w:color w:val="0000FF"/>
          <w:u w:val="single"/>
        </w:rPr>
        <w:t>STATEMENT</w:t>
      </w:r>
      <w:r>
        <w:rPr>
          <w:color w:val="FF0000"/>
        </w:rPr>
        <w:t xml:space="preserve"> </w:t>
      </w:r>
      <w:r>
        <w:rPr/>
        <w:t xml:space="preserve">which tells you your </w:t>
      </w:r>
      <w:r>
        <w:rPr>
          <w:color w:val="0000FF"/>
          <w:u w:val="single"/>
        </w:rPr>
        <w:t>BALANCE</w:t>
      </w:r>
      <w:r>
        <w:rPr/>
        <w:t xml:space="preserve"> and how much you are in the black or in the red . If you are </w:t>
      </w:r>
      <w:r>
        <w:rPr>
          <w:color w:val="0000FF"/>
          <w:u w:val="single"/>
        </w:rPr>
        <w:t>OWERDRAWN</w:t>
      </w:r>
      <w:r>
        <w:rPr/>
        <w:t xml:space="preserve">  ,you will probably have to pay </w:t>
      </w:r>
      <w:r>
        <w:rPr>
          <w:color w:val="0000FF"/>
          <w:u w:val="single"/>
        </w:rPr>
        <w:t>INTEREST</w:t>
      </w:r>
      <w:r>
        <w:rPr/>
        <w:t xml:space="preserve"> on the debit . When you want to go abroad,tha bank ill quote you an echange rate for buying ad selling </w:t>
      </w:r>
      <w:r>
        <w:rPr>
          <w:color w:val="0000FF"/>
          <w:u w:val="single"/>
        </w:rPr>
        <w:t>FOREIGN</w:t>
      </w:r>
      <w:r>
        <w:rPr/>
        <w:t xml:space="preserve"> curre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V </w:t>
      </w:r>
      <w:r>
        <w:rPr>
          <w:lang w:val="hr-HR"/>
        </w:rPr>
        <w:t>INSERT THE WORDS BELOW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/>
        <w:t xml:space="preserve">PREMIUM, BENEFICCARY, CLAIM, TO COVER, INSURANCE  POLICY, ASSURED LIFE, BROKER, THE INSURER, SETTLEMENT, ACCIDENT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</w:rPr>
      </w:pPr>
      <w:r>
        <w:rPr/>
        <w:t>If you went to take out an</w:t>
      </w:r>
      <w:r>
        <w:rPr>
          <w:u w:val="single"/>
        </w:rPr>
        <w:t xml:space="preserve"> </w:t>
      </w:r>
      <w:r>
        <w:rPr>
          <w:color w:val="FF0000"/>
          <w:u w:val="single"/>
        </w:rPr>
        <w:t>insurance policy</w:t>
      </w:r>
      <w:r>
        <w:rPr/>
        <w:t xml:space="preserve"> , you can either go to an insurane company or to a </w:t>
      </w:r>
      <w:r>
        <w:rPr>
          <w:color w:val="FF0000"/>
          <w:u w:val="single"/>
        </w:rPr>
        <w:t>broker</w:t>
      </w:r>
      <w:r>
        <w:rPr/>
        <w:t xml:space="preserve"> who will help you decide which company has the best policy for you. First you say what you went your insurance </w:t>
      </w:r>
      <w:r>
        <w:rPr>
          <w:color w:val="FF0000"/>
          <w:u w:val="single"/>
        </w:rPr>
        <w:t>to cover</w:t>
      </w:r>
      <w:r>
        <w:rPr/>
        <w:t xml:space="preserve">. The broker will tell you how much money or </w:t>
      </w:r>
      <w:r>
        <w:rPr>
          <w:color w:val="FF0000"/>
          <w:u w:val="single"/>
        </w:rPr>
        <w:t>premium</w:t>
      </w:r>
      <w:r>
        <w:rPr/>
        <w:t xml:space="preserve"> you will have to pay ,so that you can get money back  from the </w:t>
      </w:r>
      <w:r>
        <w:rPr>
          <w:color w:val="FF0000"/>
          <w:u w:val="single"/>
        </w:rPr>
        <w:t>insurer</w:t>
      </w:r>
      <w:r>
        <w:rPr/>
        <w:t xml:space="preserve"> if an </w:t>
      </w:r>
      <w:r>
        <w:rPr>
          <w:color w:val="FF0000"/>
          <w:u w:val="single"/>
        </w:rPr>
        <w:t>accident</w:t>
      </w:r>
      <w:r>
        <w:rPr/>
        <w:t xml:space="preserve"> happens. If an accident does happen , you make a </w:t>
      </w:r>
      <w:r>
        <w:rPr>
          <w:color w:val="FF0000"/>
          <w:u w:val="single"/>
        </w:rPr>
        <w:t>claim</w:t>
      </w:r>
      <w:r>
        <w:rPr/>
        <w:t xml:space="preserve"> and if the company agrees to it, you recive money. This is the </w:t>
      </w:r>
      <w:r>
        <w:rPr>
          <w:color w:val="FF0000"/>
          <w:u w:val="single"/>
        </w:rPr>
        <w:t>sattlement</w:t>
      </w:r>
      <w:r>
        <w:rPr/>
        <w:t xml:space="preserve"> of your claim in the case of a claim on an </w:t>
      </w:r>
      <w:r>
        <w:rPr>
          <w:color w:val="FF0000"/>
          <w:u w:val="single"/>
        </w:rPr>
        <w:t>assured life</w:t>
      </w:r>
      <w:r>
        <w:rPr/>
        <w:t xml:space="preserve"> ,the </w:t>
      </w:r>
      <w:r>
        <w:rPr>
          <w:color w:val="FF0000"/>
          <w:u w:val="single"/>
        </w:rPr>
        <w:t>beneficiary</w:t>
      </w:r>
      <w:r>
        <w:rPr/>
        <w:t xml:space="preserve"> - the person who gets the money when someone dies .- is usually a member of the policyholder</w:t>
      </w:r>
      <w:r>
        <w:rPr>
          <w:rFonts w:cs="Arial" w:ascii="Arial" w:hAnsi="Arial"/>
        </w:rPr>
        <w:t>'s famili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TRANSLETE THE FOLLOWING WO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. po dospijeću 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. neopozivi akreditiv 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. mjenica na rok 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4. teretnica 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 FILL IN THE GAPS WITH SUITABLE PREPOSI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 have some money ____ my account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If she dies within this period, her next ____ kin recive the sum assure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f you drive a motor vehicle, you must ____ law insure yourself ______ any injury you cause _____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t is always a question whether a central bank should be independent _____ government, and run ____ bankers, or _____ the control of the govern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I COMPLETE THE SENTENC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companies need more money they can either sell ________ or borrow by issuing _________. After being issued on the ______ market, bonds can be traded on the __________ market until they mature. Their prices __________ according to changes in __________ rat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II NAME METHODS IN INTERNATIONAL PAYEMENT ACCORDING TO RISKS FOR THE BUYER, FROM THE LEAST TO THE MOST RISKY ON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                              b)                            c)                        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X SAY WHAT THESE RIGHTS ARE FO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atents __________________________________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pyrights ________________________________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rademarks 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X CAUSES OF ECONOMIC ACTIVITIES ACCORDING TO EXTERNAL THEOR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XI DESCRIBE THE GRAP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Sales _______________ 10 000 in January and ___________ from the beginning of February ________ 100%. They _____________ from March to May and July to September. There was a ____________ from the beginning of May. September saw a _____________. From October there started a ___________ trend which _________ in December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6T12:12:00Z</dcterms:created>
  <dc:creator>Personal</dc:creator>
  <dc:description/>
  <dc:language>en-US</dc:language>
  <cp:lastModifiedBy>Personal</cp:lastModifiedBy>
  <dcterms:modified xsi:type="dcterms:W3CDTF">2006-07-16T12:58:00Z</dcterms:modified>
  <cp:revision>2</cp:revision>
  <dc:subject/>
  <dc:title>I FILL IN THE MISSING WORDS</dc:title>
</cp:coreProperties>
</file>