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18"/>
          <w:lang w:val="hr-HR"/>
        </w:rPr>
      </w:pPr>
      <w:r>
        <w:rPr>
          <w:rFonts w:cs="Trebuchet MS" w:ascii="Trebuchet MS" w:hAnsi="Trebuchet MS"/>
          <w:b/>
          <w:i/>
          <w:sz w:val="18"/>
          <w:szCs w:val="18"/>
          <w:lang w:val="hr-HR"/>
        </w:rPr>
        <w:t>ENGLESKI – ISPIT – GRUPA 3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18"/>
          <w:lang w:val="hr-HR"/>
        </w:rPr>
      </w:pPr>
      <w:r>
        <w:rPr>
          <w:rFonts w:cs="Trebuchet MS" w:ascii="Trebuchet MS" w:hAnsi="Trebuchet MS"/>
          <w:b/>
          <w:i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. PUT IN THE WORD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/>
      </w:pPr>
      <w:r>
        <w:rPr>
          <w:rFonts w:cs="Trebuchet MS" w:ascii="Trebuchet MS" w:hAnsi="Trebuchet MS"/>
          <w:sz w:val="18"/>
          <w:szCs w:val="18"/>
          <w:lang w:val="hr-HR"/>
        </w:rPr>
        <w:t>If companies need more money they can either sell_SHARES_or borrow it by issuing_BONDS_. After            being issued on the_PRIMARY_ market, bond can be traded on the_SECONDARY_ market until they         mature. Their prices _FLUCTUATES_ according to changes in _INTEREST RATES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. PUT IN THE WORD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) The amount of a loan. _PRINCIPAL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) Investors who keep their bonds until maturity. ___________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) Nominal or face value. _PAR VALUE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4) Making contracts as a protection or insurance against price changes. ___________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5) Spending on goods and services. _CONSUMPTION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6) An official record of a discussion that has taken place. _MINUTES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7) An agreement when both sides are satisfied. _COMPROMISE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8) Another word for negotiating. _BERGAINING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9) The difference between the costs and selling price. _MARGIN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0) Large shops which sell a wide variety of products from city center. _DEPARTMENT STORES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1) Insurance with the most expensive premiums. _FULLY COMPREHENSIVE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2) Throwing away or getting rid of something unwanted. _DISCARDING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3) Another word for a lender. _CREDITOR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4) Big secure companies. _BLUE CHIP COMPANIES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5) An arrangement with the bank to pay regular bills every month. _STANDING ORDER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. FILL IN THE PREPOSITION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. I'm afraid that's completely _OUT OF_ the question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. Let's get _ON TO_ busines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. It levelled _OFF AT_ dollars 45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4. NAME TYPES OF RETAIL OUTLET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) INDEPENDENT RETAILER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) MULTIPLE OR CHAIN STORE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) SUPER MARKET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4) DEPARTMENT STOR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5)DISCOUNT STOR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6) HYPER MARKET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5. OVERDRAWN, FOREIGN CURRENCY, STANDING ORDER, BANK ACCOUNT, WITHDRAW MONEY, EARN INTEREST, STATEMENT, CURRENT ACCOUNT, BALANCE, INTEREST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/>
      </w:pPr>
      <w:r>
        <w:rPr>
          <w:rFonts w:cs="Trebuchet MS" w:ascii="Trebuchet MS" w:hAnsi="Trebuchet MS"/>
          <w:sz w:val="18"/>
          <w:szCs w:val="18"/>
          <w:lang w:val="hr-HR"/>
        </w:rPr>
        <w:t>If you think that keeping your money under the bad is not good idea, then you probably should have a _</w:t>
      </w:r>
      <w:r>
        <w:rPr>
          <w:rFonts w:cs="Trebuchet MS" w:ascii="Trebuchet MS" w:hAnsi="Trebuchet MS"/>
          <w:i/>
          <w:iCs/>
          <w:sz w:val="18"/>
          <w:szCs w:val="18"/>
          <w:lang w:val="hr-HR"/>
        </w:rPr>
        <w:t>BANK</w:t>
      </w:r>
      <w:r>
        <w:rPr>
          <w:rFonts w:cs="Trebuchet MS" w:ascii="Trebuchet MS" w:hAnsi="Trebuchet MS"/>
          <w:sz w:val="18"/>
          <w:szCs w:val="18"/>
          <w:lang w:val="hr-HR"/>
        </w:rPr>
        <w:t>ACCOUNT_. In Britain, you can pay in money, you can _WITHDRAW_ money from a _CURRENT A._ quite easily and you can _EARN INTERESTS_ on a savings or deposit account. You can tell the bank to pay your electicity bill and other bills by _STANDING ORDER_. Every month the bank will send you a _STATEMENT_ which tells you your _BALANCE_ and how much you are in the black or in the red. If you are _OVERDRAWN_ you will probably have to pay _INTEREST_ on the debt. When you want to go abroad, the bank will quote you and exchange rate for buying and selling _FOREIGN CURRENCY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6. WE'D LIKE TO, I SEE, HOW ABOUT, WHAT WE ARE LOOKING FOR, HOW'S THAT THEN, WE 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COULD MOVE, THERE'S NO WAY, THAT SOUNDS FINE, IT'S OUT OF THE QUESTION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OK, well, _HOW ABOUT_ starting with the contract itself? Then _WE COULD HAVE_ on to the product range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_THAT SOUNDS FINE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A: Well, as you know, we've signed up quite a few contracts recently. _WHAT WE'RE…_ really is exclusivity. _WE'D LIKE TO_ build up the relationship based on common interests. 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Sorry, an exclusive agreement _IT'S OUT OF THE QUESTION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Oh, _HOW'S THAT OFTEN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It's just that we are agents for a lot of big manufacturers and we are locked into agreements with them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_THERE'S NO WAY_ we can breka with them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_I SEE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7. BROKER, DEBIT, AUSTERITY, COMPENSATION, SPREAD, WASTE, RECYCLING, BRIBERY, CONSUMPTION, TROUGH, QUOTE, CLAIM, YIELD, GLOBAL, WARMING, COVER, ATM, LOBBYING, STAKEHOLDER, PREMIUM, SUSTAINBILITY, SECURITIES, INTEREST, GDP, INDUSTRIAL ESPIONAGE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ENVIORNMENT: GLOBAL WARMING,WASTE,RECYCLING,SUSTAINBILITY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STOCK MARKET: BROKER,STAKEHOLDER,SECURITIES,QUOT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USINESS ETHICS: LOBBYING,BRIBERY,AUSTERITY,INDUSTRIAL ESPIONAG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BUSSINES CYCLE: TROUGH,CONSUMPTION,GDP,YIELD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INSURANCE: CLAIM,PREMIUM,COVER,COMPENSATION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NKING: DEBIT,INTEREST,AIM,SPREAD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8. FILL IN THE WORD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This graph shows sales of a shields bicycle called the DBM. The bicycle was _______ in 1985. There was a constant _______ over two years, when sales started ______ for another two years. They _______ peak at th end of 1988. In 1989 there was a _______ _______ followed by a _______ ________ in 1990, when in the middle of the year sales started _______ again and _______ _______ at 33,000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2:45:00Z</dcterms:created>
  <dc:creator>User</dc:creator>
  <dc:description/>
  <dc:language>en-US</dc:language>
  <cp:lastModifiedBy>NoName</cp:lastModifiedBy>
  <dcterms:modified xsi:type="dcterms:W3CDTF">2007-02-12T14:48:00Z</dcterms:modified>
  <cp:revision>11</cp:revision>
  <dc:subject/>
  <dc:title>ENGLESKI – ISPIT – GRUPA 3</dc:title>
</cp:coreProperties>
</file>