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KOLOKACIJ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exposed to- ad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d-of-mouth advertising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/ produce - an advertisemen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ome under-an attack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whistle-blowing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junk – bond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excess - capacity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dilute - a company’s imag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un/buy/found/establish-a company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>increase - current sale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>Identify / Monitor / Defeat - competitor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reach - customer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arginal-cos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lose-a dea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ross border-deal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onvince - a dealer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ut-deb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ccumulate-deb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utilise - excess capacit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invest in-education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high / low -  end of make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ing about-economic recover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ave-an effor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un - a factor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ttract-foreing investor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>Acquire / Provide / Supply - goods / services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Durable - good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tionalize - industry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damage - international relation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ighten - immigration control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mote - our image abroad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Collect / Analyze / Process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- informa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ackward-integra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ome up with/have - an idea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et up - an investment program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add - an item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profitable -  item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lose/get - a job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withe(black) - knight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respect/brake - a low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arry out - line filling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respect/understand/complaied with - local custom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over - a market segment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compete - in market segmen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hort-sighted - mov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e / Carry out – market research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>develop - a media pla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ch -  a target market/ audience/prospective customer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>Identify - need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enter into - negotiations/talks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relinquish - old rules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built-in - obsolescence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repay/pay off - the principa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ispose - pollutan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bandon-a polic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ive in to - pressur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/ Provide - product 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augment - a product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market - a produc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re-evaluate - a product mix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lengthen - a product line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unite - public opinion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uncanny - parallels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relax/cut – restriction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dustrial - relations,wast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o into - recession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follow - the rule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fill - shelf spac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rowing / stable /  declining - sal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fter-sales  -  servic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sset - stripp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ommon - sen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ncrease-social benefi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arket-share,leader,pri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ublic-sector,corporation,compan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nique-selling proposi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tunning – succes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oost-sal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ell/share - secrets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widen - the trade gap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lax - targe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evy a tax     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ade a tax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mpose a tax 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llect a tax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ll in a tax return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 exempt from tax/tax - exemp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aise - taxation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yer - turnover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ing down-unemploymen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hit-the unemployed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SINONIMI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bandon=abolish,repea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ccmulate=incur,run u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ccepting or obeying a law=complianc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unt for 57%-were responsible fo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a bid to- in a attempt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ing about=enabl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ing down=reduc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onus issue-scrip issue-capitalization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Bulk- most of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ounter something- respond to something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contain- include, compris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orporation-compan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comprise- included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ome under=undergo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omforming=complying with,follow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omercial banks=retail bank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esigners=architec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distinguish between- differentiat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amage=impair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exessive administrative work=bureaucrac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exemplified=expressed,given a material form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enter into=star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ormous- hug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emerging sector- rising, growing 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 financial penalty=fin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ature- a characteristic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o into=enter,fall into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ive in to=yield to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hit=strik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have an impact on- have an influence 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ncrease=expand,enlarg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nitial public offering-flotation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nvesment banks=merchant banks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ssue-stock dividend-stock split</w:t>
      </w:r>
      <w:r>
        <w:rPr>
          <w:rFonts w:cs="Arial" w:ascii="Arial" w:hAnsi="Arial"/>
          <w:i/>
          <w:sz w:val="22"/>
          <w:szCs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ern-format store- of similar structure 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ot strict or severe enough=lax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ominal value-face value-par valu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persuade- to talk i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lan=shem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ce-sensitive- price consciou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pect for- look fo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or to- before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mote=advertis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aise=increase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ecommending=advocat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ealism=pragmatism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et up=make,organiz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tock-shares-equitie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o stock items- to furnish item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stock market -equity marke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ead information- disseminate informa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hreatening=menacing,endanger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ighten=stiffen,limi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rnover- sales figures (godišnji promet)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pper limit=ceil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vitality=liveliness,health,energy,strengh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gorous- energetic, dynamic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widen=broade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ing and dining – to be entertained with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AUTONIMI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bandon#adop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ccumulate#pay off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ts- liabiliti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ttract#put off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orrow-lend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ing down#push u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ing about#imped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reditor-debitor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ome under#launch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ent assets- fixed asse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tor- credito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it- credi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amage#improv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o deposit-to withdraw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enter into#break off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all- an increas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o into#come out of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ive in to#resis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hit#hel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ncrease#cu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nvest in#neglec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ome/revenue- expenditur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-term liabilities- current liabilitie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 term loan- short turn loan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Lender-borrowe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 PAYMEN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- gros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tionalize#privatiz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wn- ow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mote#harm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t- los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raise#redu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et up#scrap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avings-deb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ighten#relax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tangible assets- intangible asse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nite#divid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upturn- a downfal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widen#clos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draw money- deposit mone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pend- earn</w:t>
      </w:r>
    </w:p>
    <w:sectPr>
      <w:type w:val="nextPage"/>
      <w:pgSz w:w="12240" w:h="15840"/>
      <w:pgMar w:left="360" w:right="36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1:15:00Z</dcterms:created>
  <dc:creator>Maka</dc:creator>
  <dc:description/>
  <dc:language>en-US</dc:language>
  <cp:lastModifiedBy>Maka</cp:lastModifiedBy>
  <cp:lastPrinted>2007-01-16T01:04:00Z</cp:lastPrinted>
  <dcterms:modified xsi:type="dcterms:W3CDTF">2007-01-17T01:57:00Z</dcterms:modified>
  <cp:revision>6</cp:revision>
  <dc:subject/>
  <dc:title>kolokacije</dc:title>
</cp:coreProperties>
</file>