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1. Wholesalers who do not allow credit and do not deliver the goods. 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2. General agreement.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3. The situation when both sides take away something positive from a deal. 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4. Document of a title. 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5. Checking account.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6. The income received by someone who lends money. 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7. Making false declaration to the fax authorities. 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8. Buying securities in the hope of selling, then later at a higher price. 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9. The form which is a request to get insurance. _______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10. The amount of money in a bank account. 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I. Specialist involved in international trade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b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c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II. Transl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ijedlog za glasovanje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lang w:val="en-GB"/>
        </w:rPr>
        <w:t>jednoglasno 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suzdržati glas 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glasovati 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V. Types of retail outlets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b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c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 xml:space="preserve">V. Complete the text by selecting from the list of words. 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(security, inequality, resources,  hemisphere, war, technology, employment, consumption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e should reduce _________ of energy and natural ____________ in northern _____________ by 75%. This is not as difficult as it sounds. We already have the ___________ to make things last twice as long with half the resources. We should also provide secure ___________ for the whole populace. A sustainable economy without job ____________ would only lead to social ________ and civil ___________.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VI. Sort out the trends: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ecline, take a knock, rally, plummet, soar, surge, tumble, ease, boost…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UPWARD 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OWNWARD 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VII.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f you think that keeping your money under the bed is not a good idea, then you probably have a __________. In Britain, you can pay in a money and you can ___________ money from a ________ quite easily, and you can _____________ on a savings or deposit account. You can tell the bank to pay your electricity bill and other bills by __________. Every month the bank will send you a ____________ which tells you your ___________ and how much you are in the black or in the red. If you are ____________ you will probably have to pay ___________ on debt. When you want to go abroad, the bank will quote you an exchange rate for buying and selling.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( bank account, withdraw money, interest, statement, earn interest, balance, standing order… još 2 nedostaju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X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lang w:val="en-GB"/>
        </w:rPr>
        <w:t>Complete this description from the graph below (nema ga, treba ga naći u handoutu)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irst, let’s take the years 1980 ___ 1982. this period saw an _____ in the number of total injuries. But the _____ was not regular. _____ 1981 the number of such injuries actually ______ from 71000 in the previous year ________ 70000 before ________ again in 1982 reaching a ___ _____ 72000. then came a ____ ______ in 1983, ____ 72000 injuries to 65000 in 1988. the second phase we’ll look ________ spans the years 1983 to 1987. the number of road accident victims _______ ____ in this period to around 62000 in 1986 and then _______ _______ quite _____ in 1987 to around 59000. Finally they ______ _______ at 55000.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sect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VIII. match words….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 opend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 took ou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 inherit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 exchang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e don’t accep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lang w:val="en-GB"/>
        </w:rPr>
        <w:t>I need change f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 earned over $ 2.00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My accou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his new coa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eastAsia="Trebuchet MS" w:cs="Trebuchet MS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  <w:lang w:val="en-GB"/>
        </w:rPr>
        <w:t>His cheq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eastAsia="Trebuchet MS" w:cs="Trebuchet MS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  <w:lang w:val="en-GB"/>
        </w:rPr>
        <w:t>Infl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eastAsia="Trebuchet MS" w:cs="Trebuchet MS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  <w:lang w:val="en-GB"/>
        </w:rPr>
        <w:t>The exchange r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eastAsia="Trebuchet MS" w:cs="Trebuchet MS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  <w:lang w:val="en-GB"/>
        </w:rPr>
        <w:t>my credit ca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my piggy bank</w:t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 savings account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 loa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 fiver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my grandfather’s farm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n interest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credit card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some traveller’s cheque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bounce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s overdraw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xpires at the end of Jul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s good at the moment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s full of 5p piece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as a bargai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ent up by 2%</w:t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sectPr>
      <w:type w:val="continuous"/>
      <w:pgSz w:w="11906" w:h="16838"/>
      <w:pgMar w:left="720" w:right="386" w:gutter="0" w:header="0" w:top="360" w:footer="0" w:bottom="36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0:34:00Z</dcterms:created>
  <dc:creator>Chipa</dc:creator>
  <dc:description/>
  <cp:keywords/>
  <dc:language>en-US</dc:language>
  <cp:lastModifiedBy>Chipa</cp:lastModifiedBy>
  <dcterms:modified xsi:type="dcterms:W3CDTF">2006-06-25T11:23:00Z</dcterms:modified>
  <cp:revision>1</cp:revision>
  <dc:subject/>
  <dc:title>I</dc:title>
</cp:coreProperties>
</file>