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OSNOVE PODUZETNIŠTVA I MANAGEMENT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1. NAVEDITE OSNOVNE SUDIONIKE SUSTAVA PRIMARNE RASPODJELE?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 xml:space="preserve">Vlasnici kapitala (kamata),Vlasnici zemlje (renta),Poduzetnici (profit), </w:t>
      </w:r>
      <w:r>
        <w:rPr>
          <w:rFonts w:cs="Times New Roman" w:ascii="Times New Roman" w:hAnsi="Times New Roman"/>
          <w:b/>
          <w:bCs/>
          <w:sz w:val="20"/>
          <w:szCs w:val="20"/>
        </w:rPr>
        <w:t>Dionièari (dividenda),</w:t>
      </w:r>
      <w:r>
        <w:rPr>
          <w:b/>
          <w:bCs/>
          <w:sz w:val="20"/>
          <w:szCs w:val="20"/>
        </w:rPr>
        <w:t xml:space="preserve">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ržavna administracija (porezi),Radnici (najamnine),Pružatelji</w:t>
      </w:r>
      <w:r>
        <w:rPr>
          <w:b/>
          <w:bCs/>
          <w:sz w:val="20"/>
          <w:szCs w:val="20"/>
        </w:rPr>
        <w:t xml:space="preserve"> neposrednih usluga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preraspodjela)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2. LJUDI SVOJE POTREBE MOGU ZADOVOLJAVATI: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Kroz mehanizam tržišta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Bez mehanizma tržišta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3. PERSONALNO-PSIHOLOŠKA TEORIJA O PODUZETNIŠTVU POLAZI OD: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 xml:space="preserve">psiholoških momenata kao relevantnih za poduzetništvo i to: kreativnost,prilagodljivost,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kcijska organiziranost, sklonost riziku i neizvjesnosti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4. U dionièarskom poduzeæu “Europatrade” ostvarili smo ukupan prihod u 1998. god. u iznosu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od 2 500 000 kn. Troškovi proizvodnje iznosili su nam 80%, profitna stopa 25%, stopa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umulacije 5% a obvezni porezi i doprinosi 22%. Izraèunajte:</w:t>
      </w:r>
    </w:p>
    <w:p>
      <w:pPr>
        <w:pStyle w:val="Normal"/>
        <w:numPr>
          <w:ilvl w:val="0"/>
          <w:numId w:val="46"/>
        </w:numPr>
        <w:rPr/>
      </w:pPr>
      <w:r>
        <w:rPr>
          <w:sz w:val="20"/>
          <w:szCs w:val="20"/>
        </w:rPr>
        <w:t>iznos troškova poslovanja?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P=UP x troškovi proizvodnje(%)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P=2 500 000 x 80% = 2 000 000</w:t>
      </w:r>
    </w:p>
    <w:p>
      <w:pPr>
        <w:pStyle w:val="Normal"/>
        <w:numPr>
          <w:ilvl w:val="0"/>
          <w:numId w:val="46"/>
        </w:numPr>
        <w:rPr/>
      </w:pPr>
      <w:r>
        <w:rPr>
          <w:sz w:val="20"/>
          <w:szCs w:val="20"/>
        </w:rPr>
        <w:t>iznos profita (dobiti) ?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f=UP – TP ako je zadana profitna stopa onda: Pf=TP x profitna stopa (%)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f=2 000 000 x 25% = 500 000</w:t>
      </w:r>
    </w:p>
    <w:p>
      <w:pPr>
        <w:pStyle w:val="Normal"/>
        <w:numPr>
          <w:ilvl w:val="0"/>
          <w:numId w:val="46"/>
        </w:numPr>
        <w:rPr>
          <w:rFonts w:ascii="Arial Unicode MS;Times New Roman" w:hAnsi="Arial Unicode MS;Times New Roman" w:cs="Arial Unicode MS;Times New Roman"/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iznos akumulacije poduzeæa?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kum. pod. = 500 000 x 5% = 25 000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kum. pod.=Pf x stopa akum. (%)</w:t>
      </w:r>
    </w:p>
    <w:p>
      <w:pPr>
        <w:pStyle w:val="Normal"/>
        <w:numPr>
          <w:ilvl w:val="0"/>
          <w:numId w:val="46"/>
        </w:numPr>
        <w:rPr/>
      </w:pPr>
      <w:r>
        <w:rPr>
          <w:sz w:val="20"/>
          <w:szCs w:val="20"/>
        </w:rPr>
        <w:t>iznos obveznih poreza i doprinosa?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Obv. porez i dop.=Pf x stopa poreza (%)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Obv. porez o dop. = 500 000 x 22% = 110 000</w:t>
      </w:r>
    </w:p>
    <w:p>
      <w:pPr>
        <w:pStyle w:val="Normal"/>
        <w:numPr>
          <w:ilvl w:val="0"/>
          <w:numId w:val="46"/>
        </w:numPr>
        <w:rPr>
          <w:sz w:val="20"/>
          <w:szCs w:val="20"/>
        </w:rPr>
      </w:pPr>
      <w:r>
        <w:rPr>
          <w:sz w:val="20"/>
          <w:szCs w:val="20"/>
        </w:rPr>
        <w:t>iznos dividende za raspodjelu meðu dionièarima?</w:t>
      </w:r>
    </w:p>
    <w:p>
      <w:pPr>
        <w:pStyle w:val="StandardWeb"/>
        <w:spacing w:before="0" w:after="0"/>
        <w:ind w:left="144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znos dividendi= Pf – Akum. pod. – porezi</w:t>
      </w:r>
    </w:p>
    <w:p>
      <w:pPr>
        <w:pStyle w:val="StandardWeb"/>
        <w:spacing w:before="0" w:after="0"/>
        <w:ind w:left="144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znos dividendi = 500 000(Pf) – 25 000(Akum. pod) – 110 000(porezi) = 365 000</w:t>
      </w:r>
    </w:p>
    <w:p>
      <w:pPr>
        <w:pStyle w:val="StandardWeb"/>
        <w:spacing w:before="0" w:after="0"/>
        <w:ind w:left="1440" w:hanging="0"/>
        <w:rPr/>
      </w:pPr>
      <w:r>
        <w:rPr>
          <w:sz w:val="20"/>
          <w:szCs w:val="20"/>
        </w:rPr>
        <w:t xml:space="preserve">Dali je poslovalo rentabilno? TP : Pf = ? 2 000 000 : 500 000 = 4% </w:t>
      </w:r>
      <w:r>
        <w:rPr>
          <w:b/>
          <w:bCs/>
          <w:sz w:val="20"/>
          <w:szCs w:val="20"/>
        </w:rPr>
        <w:t>DA poslovalo je!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5. CENTRALNO PITANJE KOD FUNKCIONIRANJA TRGOVAÈKOG PODUZEÆA JESU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OŠKOVI POSLOVANJA. NJIH MOŽEMO PODIJELITI NA: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snovne troškove trgovaèkog poduzeæa 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roškove poslovnih funkcija trgovaèkog poduzeæa 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jedinaène i opæe trgovaèke troškove 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20"/>
          <w:szCs w:val="20"/>
        </w:rPr>
        <w:t>graniène troškove trgovaèkog poduzeæa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OSNOVNI SEKTORI INFORMATIÈKE DJELATNOSTI SU:</w:t>
      </w:r>
    </w:p>
    <w:p>
      <w:pPr>
        <w:pStyle w:val="Normal"/>
        <w:numPr>
          <w:ilvl w:val="0"/>
          <w:numId w:val="32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nformatièka industrija – proizvodnja elektriènih raèunala i druge opreme za obradu </w:t>
      </w:r>
    </w:p>
    <w:p>
      <w:pPr>
        <w:pStyle w:val="StandardWeb"/>
        <w:spacing w:before="0" w:after="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ijenos i prijem podataka i informacija</w:t>
      </w:r>
    </w:p>
    <w:p>
      <w:pPr>
        <w:pStyle w:val="Normal"/>
        <w:numPr>
          <w:ilvl w:val="0"/>
          <w:numId w:val="32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lasiène informatièke usluge – u administraciji,masovnim medijima,znanosti i </w:t>
      </w:r>
    </w:p>
    <w:p>
      <w:pPr>
        <w:pStyle w:val="StandardWeb"/>
        <w:spacing w:before="0" w:after="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razovanju</w:t>
      </w:r>
    </w:p>
    <w:p>
      <w:pPr>
        <w:pStyle w:val="Normal"/>
        <w:numPr>
          <w:ilvl w:val="0"/>
          <w:numId w:val="3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ve informatièke usluge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NAÈINI NA KOJE SE MULTINACIONALNE KOMPANIJE ŠIRE:</w:t>
      </w:r>
    </w:p>
    <w:p>
      <w:pPr>
        <w:pStyle w:val="Normal"/>
        <w:numPr>
          <w:ilvl w:val="0"/>
          <w:numId w:val="30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horizontalna integracija </w:t>
      </w:r>
    </w:p>
    <w:p>
      <w:pPr>
        <w:pStyle w:val="Normal"/>
        <w:numPr>
          <w:ilvl w:val="0"/>
          <w:numId w:val="30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ertikalna integracija </w:t>
      </w:r>
    </w:p>
    <w:p>
      <w:pPr>
        <w:pStyle w:val="Normal"/>
        <w:numPr>
          <w:ilvl w:val="0"/>
          <w:numId w:val="30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iverzifikacija multinacionalnih kompanija </w:t>
      </w:r>
    </w:p>
    <w:p>
      <w:pPr>
        <w:pStyle w:val="Normal"/>
        <w:numPr>
          <w:ilvl w:val="0"/>
          <w:numId w:val="30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glomeracija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8. UZROCI NEZAPOSLENOSTI MOGU BITI BROJNI NO MEÐU ZNAÈAJNIJE UBRAJAMO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promjene prebivališta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ulazak po prvi put u radni kontigent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promjene tehnologije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recesija gospodarskog sustava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loša makrogospodarska politika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9. SVAKA SUVREMENA DRŽAVA NA GLOBALNOM MAKROEKONOMSKOM NIVOU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BAVI SE :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alizom i funcioniranjem državnog proraèuna,fiskalnom politikom i stanjem javnog duga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>20. SE</w:t>
      </w:r>
      <w:r>
        <w:rPr>
          <w:rFonts w:cs="Times New Roman" w:ascii="Times New Roman" w:hAnsi="Times New Roman"/>
          <w:sz w:val="20"/>
          <w:szCs w:val="20"/>
        </w:rPr>
        <w:t>KUNDARNA RASPODJELA OSTVARUJE SE POMOÆU SLIJEDEÆIH MEHANIZAMA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U EKONOMSKOM SUSTAVU: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reditnim sustavom 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ustavom doprinosa 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reznim sustavom 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arinskim sustavom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sz w:val="20"/>
          <w:szCs w:val="20"/>
        </w:rPr>
        <w:t>kotizacionim sustavom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TEHNOLOŠKI RAZVOJ IMA SLIJEDEÆE FAZE:</w:t>
      </w:r>
    </w:p>
    <w:p>
      <w:pPr>
        <w:pStyle w:val="Normal"/>
        <w:numPr>
          <w:ilvl w:val="0"/>
          <w:numId w:val="15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novaciju 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mitaciju 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ehnološku konkurenciju 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ndardizaciju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RENTABILNOST PODUZEÆA RAÈUNA SE PO SLIJEDEÆOJ FORMULI: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 xml:space="preserve">Rentabilnost (r) = </w:t>
      </w:r>
      <w:r>
        <w:rPr>
          <w:b/>
          <w:bCs/>
          <w:sz w:val="20"/>
          <w:szCs w:val="20"/>
          <w:u w:val="single"/>
        </w:rPr>
        <w:t xml:space="preserve">poslovni rezultat (dobit - profit) + kamate 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sjeèna sredstva poduzeæa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>23. S</w:t>
      </w:r>
      <w:r>
        <w:rPr>
          <w:rFonts w:cs="Times New Roman" w:ascii="Times New Roman" w:hAnsi="Times New Roman"/>
          <w:sz w:val="20"/>
          <w:szCs w:val="20"/>
        </w:rPr>
        <w:t>LOŽENA FUNKCIONALNA OVISNOST KRETANJA PONUDE SASTOJI SE OD: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d = f ( C, Cs, Tp, Pt, Of ) Pd – ponuda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s – cijene supstituta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p – troškovi poslovanja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t – potražnja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f – ostali utjecajni tržišni faktori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VLASNICI DIONICA IMAJU SLIJEDEÆE VRESTE PRAVA: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vlasnièka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upravljaèka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pravo na dividendu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25. POD ZAVISNIM TROŠKOVIMA NABAVE U TRGOVINI RAZUMIJEVAMO: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ve troškove koji su nastali u svezi s dopremom od proizvoðaèa do vlastitog trgovaèkog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kladišta ( utovar,pretovar,prijevoz,osiguranje dobara i sl. )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6. STATIÈNI KREDITNI POTENCIJAL NA NIVOU JEDNE POSLOVNE BANKE ODREÐUJE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E NA TEMELJU FORMULE: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P = F + MK+ D ( 1 – OR ) – Dv x RL ; D = Do + Dv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KP – kreditni potencijal , F – fondovi bank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e , MK – meðubankarski krediti , 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 – ukupni depozit , OR – obvezna rezerva , Dv – depoziti po viðenju ,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L – rezerva likvidnosti , Do – oroèeni depozit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7. NA POLJODIJELSKOM POSJEDU OSTVARILI SMO PRIHOD OD 50 000 kn. TROŠKOVI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OIZVODNJE PRI TOM IZNOSE 40 000 kn. UKOLIKO JE PROFITNA STOPA U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JODIJELSKOJ GRANI 10% IZRAÈUNAJTE:</w:t>
      </w:r>
    </w:p>
    <w:p>
      <w:pPr>
        <w:pStyle w:val="Normal"/>
        <w:numPr>
          <w:ilvl w:val="0"/>
          <w:numId w:val="50"/>
        </w:numPr>
        <w:rPr>
          <w:rFonts w:ascii="Arial Unicode MS;Times New Roman" w:hAnsi="Arial Unicode MS;Times New Roman" w:cs="Arial Unicode MS;Times New Roman"/>
          <w:sz w:val="20"/>
          <w:szCs w:val="20"/>
        </w:rPr>
      </w:pPr>
      <w:r>
        <w:rPr>
          <w:sz w:val="20"/>
          <w:szCs w:val="20"/>
        </w:rPr>
        <w:t xml:space="preserve">kolika je dobit zakupca (investitora) ? </w:t>
      </w:r>
    </w:p>
    <w:p>
      <w:pPr>
        <w:pStyle w:val="Normal"/>
        <w:numPr>
          <w:ilvl w:val="0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kolika je renta zemljovlasnika?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Poduzeæe “TREND” ima na upotrebi stroj koji g</w:t>
      </w:r>
      <w:r>
        <w:rPr>
          <w:sz w:val="20"/>
          <w:szCs w:val="20"/>
        </w:rPr>
        <w:t xml:space="preserve">odišnje kontinuirano donosi zaradu od 500 $ a po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amortiziranju ima nultu vrijednost (potpuni otpis). Ukoliko taj stroj koristimo èetiri godine uz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konstantnu kamatnu stopu od 5 % (0,05) . Kolika je njegova sadašnja kapitalizirana vrijednost?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 xml:space="preserve">A = </w:t>
      </w:r>
      <w:r>
        <w:rPr>
          <w:b/>
          <w:bCs/>
          <w:sz w:val="20"/>
          <w:szCs w:val="20"/>
          <w:u w:val="single"/>
        </w:rPr>
        <w:t>500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u w:val="single"/>
        </w:rPr>
        <w:t>500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u w:val="single"/>
        </w:rPr>
        <w:t>500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u w:val="single"/>
        </w:rPr>
        <w:t>500</w:t>
      </w:r>
      <w:r>
        <w:rPr>
          <w:b/>
          <w:bCs/>
          <w:sz w:val="20"/>
          <w:szCs w:val="20"/>
        </w:rPr>
        <w:t xml:space="preserve"> = 1772,8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+0,05 (1+0,05) (1+0,05) (1+0,05)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2.LJUDI SVOJE POTREBE MOGU ZADOVOLJAVATI :</w:t>
      </w:r>
    </w:p>
    <w:p>
      <w:pPr>
        <w:pStyle w:val="Normal"/>
        <w:numPr>
          <w:ilvl w:val="0"/>
          <w:numId w:val="2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roz mehanizam tržišta </w:t>
      </w:r>
    </w:p>
    <w:p>
      <w:pPr>
        <w:pStyle w:val="Normal"/>
        <w:numPr>
          <w:ilvl w:val="0"/>
          <w:numId w:val="2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z mehanizma tržišta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3.PERSONALNO PSIHOLOŠKA TEORIJA O PODUZETNIŠTVU POLAZI OD: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siholoških momenata kao relevantnih za poduzetništvo i to: kreativnost,prilagodljivost,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kcijska organiziranost,sklonost riziku i neizvjesnosti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4.U dionièarskom poduzeæu “LIPA” ostvarili smo ukupan prihod u 1998. god. u iznosu od</w:t>
      </w:r>
      <w:r>
        <w:rPr>
          <w:sz w:val="20"/>
          <w:szCs w:val="20"/>
        </w:rPr>
        <w:t xml:space="preserve"> 2 500 000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roškovi proizvodnje iznosili su nam 80%, profitna stopa 25%, stopa akumulacije 5% a obvezni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ezi i doprinosi 22% Izraèunajte:</w:t>
      </w:r>
    </w:p>
    <w:p>
      <w:pPr>
        <w:pStyle w:val="Normal"/>
        <w:numPr>
          <w:ilvl w:val="0"/>
          <w:numId w:val="18"/>
        </w:numPr>
        <w:rPr>
          <w:rFonts w:ascii="Arial Unicode MS;Times New Roman" w:hAnsi="Arial Unicode MS;Times New Roman" w:cs="Arial Unicode MS;Times New Roman"/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iznos troškova poslovanja?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P= UP x troškovi proizvodnje (%)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P = 2 500 000 x 80% = 2 000 000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</w:rPr>
        <w:t>iznos profita?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f= UP – TP ako je zadana profitna stopa onda TP x profitna stopa (%)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f = 2 000 000 x 25% = 500 000</w:t>
      </w:r>
    </w:p>
    <w:p>
      <w:pPr>
        <w:pStyle w:val="Normal"/>
        <w:numPr>
          <w:ilvl w:val="0"/>
          <w:numId w:val="18"/>
        </w:numPr>
        <w:rPr>
          <w:rFonts w:ascii="Arial Unicode MS;Times New Roman" w:hAnsi="Arial Unicode MS;Times New Roman" w:cs="Arial Unicode MS;Times New Roman"/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izraèunajte akumulaciju poduzeæa?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kum. pod. = Pf x stopa akum. (%)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kum. pod. = 500 000 x 5% = 25 000</w:t>
      </w:r>
    </w:p>
    <w:p>
      <w:pPr>
        <w:pStyle w:val="Normal"/>
        <w:numPr>
          <w:ilvl w:val="0"/>
          <w:numId w:val="18"/>
        </w:numPr>
        <w:rPr>
          <w:rFonts w:ascii="Arial Unicode MS;Times New Roman" w:hAnsi="Arial Unicode MS;Times New Roman" w:cs="Arial Unicode MS;Times New Roman"/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izraèunajte obvezne poreze i doprinose?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Obv. porezi i dop. = Pf x stopa poreza (%)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Obv. porezi i dop. = 500 000 x 22% = 110 000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iznos dividende za raspodjelu meðu dionièare?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f – Akum. pod. – porez</w:t>
      </w:r>
    </w:p>
    <w:p>
      <w:pPr>
        <w:pStyle w:val="StandardWeb"/>
        <w:spacing w:before="0" w:after="0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500 000(Pf) – 25 000(Akum. pod.) – 110 000(porez) = 365 000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>5.CENTRALNO PITANJE KOD FUNKCIONIRANJA</w:t>
      </w:r>
      <w:r>
        <w:rPr>
          <w:rFonts w:cs="Times New Roman" w:ascii="Times New Roman" w:hAnsi="Times New Roman"/>
          <w:sz w:val="20"/>
          <w:szCs w:val="20"/>
        </w:rPr>
        <w:t xml:space="preserve"> TRGOVAÈKOG PODUZEÆA JESU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OŠKOVI POSLOVANJA. NJIH MOŽEMO PODIJELITI NA:</w:t>
      </w:r>
    </w:p>
    <w:p>
      <w:pPr>
        <w:pStyle w:val="Normal"/>
        <w:numPr>
          <w:ilvl w:val="0"/>
          <w:numId w:val="3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snovne troškove trgovaèkog poduzeæa </w:t>
      </w:r>
    </w:p>
    <w:p>
      <w:pPr>
        <w:pStyle w:val="Normal"/>
        <w:numPr>
          <w:ilvl w:val="0"/>
          <w:numId w:val="3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roškove poslovnih funkcija trgovaèkog poduzeæa </w:t>
      </w:r>
    </w:p>
    <w:p>
      <w:pPr>
        <w:pStyle w:val="Normal"/>
        <w:numPr>
          <w:ilvl w:val="0"/>
          <w:numId w:val="3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jedinaène i opæe trgovaèke troškove </w:t>
      </w:r>
    </w:p>
    <w:p>
      <w:pPr>
        <w:pStyle w:val="Normal"/>
        <w:numPr>
          <w:ilvl w:val="0"/>
          <w:numId w:val="3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aniène troškove trgovaèkog poduzeæa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>6.OSNOVNI SEKTOR</w:t>
      </w:r>
      <w:r>
        <w:rPr>
          <w:rFonts w:cs="Times New Roman" w:ascii="Times New Roman" w:hAnsi="Times New Roman"/>
          <w:sz w:val="20"/>
          <w:szCs w:val="20"/>
        </w:rPr>
        <w:t>I INFORMATIÈKE DJELATNOSTI SU: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nformatièka industrija – proizvodnja elektronièkih raèunala i druge opreme za obradu,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ijenos i prijem podataka i informacija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Klasiène informatièke usluge – u administr</w:t>
      </w:r>
      <w:r>
        <w:rPr>
          <w:b/>
          <w:bCs/>
          <w:sz w:val="20"/>
          <w:szCs w:val="20"/>
        </w:rPr>
        <w:t>aciji,masovnim medijima,znanosti i obrazovanju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ve informatike usluge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NAÈINI NA KOJE SE MULTINACIONALNE KOMPANIJE ŠIRE SU :</w:t>
      </w:r>
    </w:p>
    <w:p>
      <w:pPr>
        <w:pStyle w:val="Normal"/>
        <w:numPr>
          <w:ilvl w:val="0"/>
          <w:numId w:val="28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horizontalna integracija </w:t>
      </w:r>
    </w:p>
    <w:p>
      <w:pPr>
        <w:pStyle w:val="Normal"/>
        <w:numPr>
          <w:ilvl w:val="0"/>
          <w:numId w:val="28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ertikalna integracija </w:t>
      </w:r>
    </w:p>
    <w:p>
      <w:pPr>
        <w:pStyle w:val="Normal"/>
        <w:numPr>
          <w:ilvl w:val="0"/>
          <w:numId w:val="28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iverzifikacija multinacionalnih kompanija </w:t>
      </w:r>
    </w:p>
    <w:p>
      <w:pPr>
        <w:pStyle w:val="Normal"/>
        <w:numPr>
          <w:ilvl w:val="0"/>
          <w:numId w:val="28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glomeracija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>8.UZROCI NEZAPO</w:t>
      </w:r>
      <w:r>
        <w:rPr>
          <w:rFonts w:cs="Times New Roman" w:ascii="Times New Roman" w:hAnsi="Times New Roman"/>
          <w:sz w:val="20"/>
          <w:szCs w:val="20"/>
        </w:rPr>
        <w:t>SLENOSTI MOGU BITI BROJNI NO MEÐU ZNAÈAJNIJE UBRAJAMO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promjene prebivališta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-ulazak po prvi put u radni kontigent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promjene tehnologije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recesija gospodarskog sustava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loša makrogospodarska politika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9.SVAKA SUVREMENA DRŽAVA NA GLOBALNOM MA</w:t>
      </w:r>
      <w:r>
        <w:rPr>
          <w:sz w:val="20"/>
          <w:szCs w:val="20"/>
        </w:rPr>
        <w:t xml:space="preserve">KROEKONOMSKOM NIVOU BAVI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E :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nalizom i funkcioniranjem državnog proraèuna, fiskalnom politikom i stanjem javnog duga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SEKUNDARNA RASPODJELA OSTVARUJE SE POMOÆU SLIJEDEÆIH MEHANIZAMA U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KONOMSKOM SUSTAVU :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reditnim sustavom 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ustavom doprinosa 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reznim sustavom 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arinskim sustavom 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tizacionim sustavom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TEHNOLOŠKI RAZVOJ IMA SLIJEDEÆE FAZE :</w:t>
      </w:r>
    </w:p>
    <w:p>
      <w:pPr>
        <w:pStyle w:val="Normal"/>
        <w:numPr>
          <w:ilvl w:val="0"/>
          <w:numId w:val="9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novaciju 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mitaciju 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ehnološku konkurenciju 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ndardizaciju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RENTABILNOST PODUZEÆA RAÈUNA SE PO SLIJEDEÆOJ FORMULI: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 xml:space="preserve">Rentabilnost (r) = </w:t>
      </w:r>
      <w:r>
        <w:rPr>
          <w:b/>
          <w:bCs/>
          <w:sz w:val="20"/>
          <w:szCs w:val="20"/>
          <w:u w:val="single"/>
        </w:rPr>
        <w:t>poslovni rezultat ( dobit – profit ) + kamate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sjeèna sredstva poduzeæa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SLOŽENA FUNKCIONALNA OVISNOST KRETANJA PONUDE SASTOJI SE OD: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d = f ( C, Cs, Tp, Pt, Of ) Pd – ponuda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s – cijene supstituta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p – troškovi poslovanja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t – potražnja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f – ostali utjecajni tržišni faktori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VLASNICI DIONICA IMAJU SLIJEDEÆE VRSTE PRAVA:</w:t>
      </w:r>
    </w:p>
    <w:p>
      <w:pPr>
        <w:pStyle w:val="Normal"/>
        <w:numPr>
          <w:ilvl w:val="0"/>
          <w:numId w:val="37"/>
        </w:numPr>
        <w:rPr/>
      </w:pPr>
      <w:r>
        <w:rPr>
          <w:b/>
          <w:bCs/>
          <w:sz w:val="20"/>
          <w:szCs w:val="20"/>
        </w:rPr>
        <w:t xml:space="preserve">vlasnièka prava </w:t>
      </w:r>
    </w:p>
    <w:p>
      <w:pPr>
        <w:pStyle w:val="Normal"/>
        <w:numPr>
          <w:ilvl w:val="0"/>
          <w:numId w:val="37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pravljaèka prava </w:t>
      </w:r>
    </w:p>
    <w:p>
      <w:pPr>
        <w:pStyle w:val="Normal"/>
        <w:numPr>
          <w:ilvl w:val="0"/>
          <w:numId w:val="37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vo na dividendu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5.POD ZAVISNIM TROŠKOVIMA NABAVE U TRGOVINI RAZUMIJEVAMO: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ve troškove koji su nastaki u svezi dopremom od proizvoðaèa do vlastitog trgovaèkog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kladišta ( utovar,pretovar,prijevoz,osiguranje dobara i sl.)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6.STATIÈNI KREDITNI POTENCIJAL NA NIVOU JEDNE POSLOVNE BANKE ODREÐUJE SE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NA TEMELJU FORMULE :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P = F + MK + D ( 1 – OR ) – Dv x RL ; D = Do + Dv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P – kreditni potencijal , F – fondovi banke , D – ukupni depozit , OR – obvezna rezerva , 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– oroèeni depozit , Dv – depoziti po viðenju , RL – rezerva likvidnosti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8.SUSTAVOM DISKRIMINACIJE CIJENA MONOPOLISTIÈKA I OLIGOPOLISTIÈKA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UZEÆA OÈITO STVARAJU SEBI UVJETE ZA POSLOVANJE.OVAJ MEHANIZAM IMA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I SVOJE NEGATIVNE POSLJEDICE: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ništavanje konkurenata mehanizmom ( od strane monopolista ) povoljnije cijene 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prjeèavanje ulaska u granu novih proizvoðaèa ( nižom cijenom od strane monopoliste ) 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ocijalno diferenciranje kupaca ( u sluèaju veæe cijene za proizvodna dobra poskupljuje se proizvodnja drugih proizvoðaèa te se smanjuje njihova konkurentnost )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9.INDEKS NOMINALNIH NADNICA IZMEÐU DVA RAZDOBLJA PAO JE SA 125 NA 110 ,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 JE INDEKS CIJENA POTROŠAÈKIH DOBARA PAO SA 140 NA 120 . TO ZNAÈI DA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SU IZMEÐU TA </w:t>
      </w:r>
      <w:r>
        <w:rPr>
          <w:sz w:val="20"/>
          <w:szCs w:val="20"/>
        </w:rPr>
        <w:t xml:space="preserve">DVA RAZDOBLJA REALNE NADNICE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rasle za 2.68 %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 xml:space="preserve">20.INFLACIJA JE POJAVA </w:t>
      </w:r>
      <w:r>
        <w:rPr>
          <w:rFonts w:cs="Times New Roman" w:ascii="Times New Roman" w:hAnsi="Times New Roman"/>
          <w:b/>
          <w:bCs/>
          <w:sz w:val="20"/>
          <w:szCs w:val="20"/>
        </w:rPr>
        <w:t>porasta opæe razine cijena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 xml:space="preserve">SMANJIVANJE STOPE INFLACIJE NAZIVA SE </w:t>
      </w:r>
      <w:r>
        <w:rPr>
          <w:b/>
          <w:bCs/>
          <w:sz w:val="20"/>
          <w:szCs w:val="20"/>
        </w:rPr>
        <w:t>dezinflacija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 xml:space="preserve">SUPROTAN POJAM INFLACIJI JE </w:t>
      </w:r>
      <w:r>
        <w:rPr>
          <w:b/>
          <w:bCs/>
          <w:sz w:val="20"/>
          <w:szCs w:val="20"/>
        </w:rPr>
        <w:t>deflacija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NAJÈEŠÆA MJERA INFLACIJE JE </w:t>
      </w:r>
      <w:r>
        <w:rPr>
          <w:rFonts w:cs="Times New Roman" w:ascii="Times New Roman" w:hAnsi="Times New Roman"/>
          <w:b/>
          <w:bCs/>
          <w:sz w:val="20"/>
          <w:szCs w:val="20"/>
        </w:rPr>
        <w:t>indeks potrošaèkih c</w:t>
      </w:r>
      <w:r>
        <w:rPr>
          <w:b/>
          <w:bCs/>
          <w:sz w:val="20"/>
          <w:szCs w:val="20"/>
        </w:rPr>
        <w:t>ijena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21.INTENZITET INVESTIRANJA OVISI O :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kamatnoj stopi, te ukoliko se ona smanjuje investicije se </w:t>
      </w:r>
      <w:r>
        <w:rPr>
          <w:b/>
          <w:bCs/>
          <w:sz w:val="20"/>
          <w:szCs w:val="20"/>
        </w:rPr>
        <w:t>poveæavaju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velièini BDP te ukoliko se on poveæava kroz vremenski tijek investivije se </w:t>
      </w:r>
      <w:r>
        <w:rPr>
          <w:b/>
          <w:bCs/>
          <w:sz w:val="20"/>
          <w:szCs w:val="20"/>
        </w:rPr>
        <w:t>poveæavaju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 Unicode MS;Times New Roman" w:hAnsi="Arial Unicode MS;Times New Roman" w:cs="Arial Unicode MS;Times New Roman"/>
          <w:sz w:val="20"/>
          <w:szCs w:val="20"/>
        </w:rPr>
      </w:pPr>
      <w:r>
        <w:rPr>
          <w:sz w:val="20"/>
          <w:szCs w:val="20"/>
        </w:rPr>
        <w:t xml:space="preserve">velièini poreza te ukoliko se on poveæava investicije se </w:t>
      </w:r>
      <w:r>
        <w:rPr>
          <w:b/>
          <w:bCs/>
          <w:sz w:val="20"/>
          <w:szCs w:val="20"/>
        </w:rPr>
        <w:t>smanjuju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poslovnom riziku te ukoliko je on manji investicije se </w:t>
      </w:r>
      <w:r>
        <w:rPr>
          <w:b/>
          <w:bCs/>
          <w:sz w:val="20"/>
          <w:szCs w:val="20"/>
        </w:rPr>
        <w:t>poveæavaju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22.BDP JE MAKROEKONOMSKI VRIJEDNOSNI AGREGAT KOJI SE SASTOJI OD:</w:t>
      </w:r>
    </w:p>
    <w:p>
      <w:pPr>
        <w:pStyle w:val="Normal"/>
        <w:numPr>
          <w:ilvl w:val="0"/>
          <w:numId w:val="2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sobne potrošnje ( OP ) </w:t>
      </w:r>
    </w:p>
    <w:p>
      <w:pPr>
        <w:pStyle w:val="Normal"/>
        <w:numPr>
          <w:ilvl w:val="0"/>
          <w:numId w:val="2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ruto investicija ( BI ) </w:t>
      </w:r>
    </w:p>
    <w:p>
      <w:pPr>
        <w:pStyle w:val="Normal"/>
        <w:numPr>
          <w:ilvl w:val="0"/>
          <w:numId w:val="2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žavnih izdataka ( DI ) bez transfernih plaæanja </w:t>
      </w:r>
    </w:p>
    <w:p>
      <w:pPr>
        <w:pStyle w:val="Normal"/>
        <w:numPr>
          <w:ilvl w:val="0"/>
          <w:numId w:val="22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èistog ( neto ) izvoza ( NI )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3.NA POLJODIJELSKOM POSJEDU OSTVARILI SMO UKUPNI PRIHOD OD 500 000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ROŠKOVI PROIZVODNJE PRI TOM IZNOSE 400 000. UKOLIKO JE PROFITNA STOPA U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POLJODIJELSKOJ GRANI 10% IZRAÈUNAJTE :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 xml:space="preserve">kolika je dobit zakupca ( investitora ) ? </w:t>
      </w:r>
    </w:p>
    <w:p>
      <w:pPr>
        <w:pStyle w:val="Normal"/>
        <w:numPr>
          <w:ilvl w:val="0"/>
          <w:numId w:val="34"/>
        </w:numPr>
        <w:rPr>
          <w:sz w:val="20"/>
        </w:rPr>
      </w:pPr>
      <w:r>
        <w:rPr>
          <w:sz w:val="20"/>
        </w:rPr>
        <w:t>kolika je renta zemljovlasnika ?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,T,T,N,T,N,N,N,T,N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U ZAPADNOJ LITERATURI TRŽIŠTE TAKOÐER OBAVLJA 4 SLIÈNE FUNKCIJE:</w:t>
      </w:r>
    </w:p>
    <w:p>
      <w:pPr>
        <w:pStyle w:val="Normal"/>
        <w:numPr>
          <w:ilvl w:val="0"/>
          <w:numId w:val="48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unkciju povezivanja </w:t>
      </w:r>
    </w:p>
    <w:p>
      <w:pPr>
        <w:pStyle w:val="Normal"/>
        <w:numPr>
          <w:ilvl w:val="0"/>
          <w:numId w:val="48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unkciju uravnoteživanja ponude i potražnje </w:t>
      </w:r>
    </w:p>
    <w:p>
      <w:pPr>
        <w:pStyle w:val="Normal"/>
        <w:numPr>
          <w:ilvl w:val="0"/>
          <w:numId w:val="48"/>
        </w:numPr>
        <w:rPr/>
      </w:pPr>
      <w:r>
        <w:rPr>
          <w:b/>
          <w:bCs/>
          <w:sz w:val="20"/>
          <w:szCs w:val="20"/>
        </w:rPr>
        <w:t xml:space="preserve">funkciju regulatora ekonomije </w:t>
      </w:r>
    </w:p>
    <w:p>
      <w:pPr>
        <w:pStyle w:val="Normal"/>
        <w:numPr>
          <w:ilvl w:val="0"/>
          <w:numId w:val="48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unkciju raspodjele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2. PRETPOSTAVKE ZA POSTOJANJE DISKRIMINACIJE CIJENA: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gzistencija monopolistièkog ili oligopolistièkog tržišta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oguænost segmentacije nekog tržišta na veæi broj manjih homogenih tržišta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a manjim homogenim tržištima treba da postoji razlièitost elastiènosti potražnje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mobilnost kupaca (kupci se spreèavaju u prelaženju sa skupljeg na jeftiniji proizvod)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3. U PRILOG TEZE O NESAVRŠENOSTI TRŽIŠNE RADNE SNAGE GOVORE SLIJEDEÆI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LEMENTI: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  <w:sz w:val="20"/>
          <w:szCs w:val="20"/>
        </w:rPr>
        <w:t xml:space="preserve">s poveæanjem nezaposlenosti izostaje automatski mehanizam obaranja najamnina (postoji socijalna skrb za nezaposlene </w:t>
      </w:r>
    </w:p>
    <w:p>
      <w:pPr>
        <w:pStyle w:val="Normal"/>
        <w:numPr>
          <w:ilvl w:val="0"/>
          <w:numId w:val="16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vako poduzeæe vodi internu politiku najamnina (oèuvanje radne snage radi naviknutosti na posao,razvijeno uzajamno povjerenje,pregovaranje s uposlenim u sluèaju namjera za štrajk,održavanje društvenog standarda u poduzeæu,pokloni,nagrdani dani i sl.) 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vnopravnost partnera u pregovorima (uloga raznih sindikalnih organizacija)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4. FORMULA ZA SADAŠNJU KAPITALIZIRANU VRIJEDNOST: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 xml:space="preserve">A = </w:t>
      </w:r>
      <w:r>
        <w:rPr>
          <w:b/>
          <w:bCs/>
          <w:sz w:val="20"/>
          <w:szCs w:val="20"/>
          <w:u w:val="single"/>
        </w:rPr>
        <w:t>k</w:t>
      </w:r>
      <w:r>
        <w:rPr>
          <w:b/>
          <w:bCs/>
          <w:sz w:val="20"/>
          <w:szCs w:val="15"/>
          <w:u w:val="single"/>
        </w:rPr>
        <w:t xml:space="preserve">1 </w:t>
      </w:r>
      <w:r>
        <w:rPr>
          <w:b/>
          <w:bCs/>
          <w:sz w:val="20"/>
          <w:szCs w:val="20"/>
        </w:rPr>
        <w:t xml:space="preserve">+ </w:t>
      </w:r>
      <w:r>
        <w:rPr>
          <w:b/>
          <w:bCs/>
          <w:sz w:val="20"/>
          <w:szCs w:val="20"/>
          <w:u w:val="single"/>
        </w:rPr>
        <w:t>k</w:t>
      </w:r>
      <w:r>
        <w:rPr>
          <w:b/>
          <w:bCs/>
          <w:sz w:val="20"/>
          <w:szCs w:val="15"/>
          <w:u w:val="single"/>
        </w:rPr>
        <w:t>2</w:t>
      </w:r>
      <w:r>
        <w:rPr>
          <w:b/>
          <w:bCs/>
          <w:sz w:val="20"/>
          <w:szCs w:val="15"/>
        </w:rPr>
        <w:t xml:space="preserve"> </w:t>
      </w:r>
      <w:r>
        <w:rPr>
          <w:b/>
          <w:bCs/>
          <w:sz w:val="20"/>
          <w:szCs w:val="20"/>
        </w:rPr>
        <w:t xml:space="preserve">+ </w:t>
      </w:r>
      <w:r>
        <w:rPr>
          <w:b/>
          <w:bCs/>
          <w:sz w:val="20"/>
          <w:szCs w:val="20"/>
          <w:u w:val="single"/>
        </w:rPr>
        <w:t>k</w:t>
      </w:r>
      <w:r>
        <w:rPr>
          <w:b/>
          <w:bCs/>
          <w:sz w:val="20"/>
          <w:szCs w:val="15"/>
          <w:u w:val="single"/>
        </w:rPr>
        <w:t>3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u w:val="single"/>
        </w:rPr>
        <w:t>k</w:t>
      </w:r>
      <w:r>
        <w:rPr>
          <w:b/>
          <w:bCs/>
          <w:sz w:val="20"/>
          <w:szCs w:val="15"/>
          <w:u w:val="single"/>
        </w:rPr>
        <w:t>n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1+k) (1+k) (1+k) (1+k)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 xml:space="preserve">k – kamatna stopa koja je konstantna u jednom vremenskom razdoblju,iskazana kao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cimalan broj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k</w:t>
      </w:r>
      <w:r>
        <w:rPr>
          <w:b/>
          <w:bCs/>
          <w:sz w:val="20"/>
          <w:szCs w:val="15"/>
        </w:rPr>
        <w:t>1</w:t>
      </w:r>
      <w:r>
        <w:rPr>
          <w:b/>
          <w:bCs/>
          <w:sz w:val="20"/>
          <w:szCs w:val="20"/>
        </w:rPr>
        <w:t xml:space="preserve"> – primitak novca u prvom vremenskom razdoblju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k</w:t>
      </w:r>
      <w:r>
        <w:rPr>
          <w:b/>
          <w:bCs/>
          <w:sz w:val="20"/>
          <w:szCs w:val="15"/>
        </w:rPr>
        <w:t>n</w:t>
      </w:r>
      <w:r>
        <w:rPr>
          <w:b/>
          <w:bCs/>
          <w:sz w:val="20"/>
          <w:szCs w:val="20"/>
        </w:rPr>
        <w:t xml:space="preserve"> – primitak novca u nekom n-tom razdoblju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>15.</w:t>
      </w:r>
      <w:r>
        <w:rPr>
          <w:rFonts w:cs="Times New Roman" w:ascii="Times New Roman" w:hAnsi="Times New Roman"/>
          <w:sz w:val="20"/>
          <w:szCs w:val="20"/>
        </w:rPr>
        <w:t xml:space="preserve"> DIONIÈARSKO PODUZEÆE MOŽE U SUSTAVU INTERNE RASPODJELE POSTUPITI NA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I NAÈINA :</w:t>
      </w:r>
    </w:p>
    <w:p>
      <w:pPr>
        <w:pStyle w:val="Normal"/>
        <w:numPr>
          <w:ilvl w:val="0"/>
          <w:numId w:val="51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astojati zadržati iste i nepromjenljive odnose u raspodjeli </w:t>
      </w:r>
    </w:p>
    <w:p>
      <w:pPr>
        <w:pStyle w:val="Normal"/>
        <w:numPr>
          <w:ilvl w:val="0"/>
          <w:numId w:val="5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sigurati redovnost i stabilnost isplate dionica (dividendi) </w:t>
      </w:r>
    </w:p>
    <w:p>
      <w:pPr>
        <w:pStyle w:val="Normal"/>
        <w:numPr>
          <w:ilvl w:val="0"/>
          <w:numId w:val="51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splaæivati manje dividende a razliku kompenzirati na kraju poslovne godine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6. VLASNIK ZEMLJE MONOPOLIST MOŽE BIRATI IZMEÐU DVIJE SOLUCIJE:</w:t>
      </w:r>
    </w:p>
    <w:p>
      <w:pPr>
        <w:pStyle w:val="Normal"/>
        <w:numPr>
          <w:ilvl w:val="0"/>
          <w:numId w:val="47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ože sam ulagati kapital i organizirati proizvodnju pa æe i sam poluèivati uobièajeni prinos na ulog, a kako æemo kasnije vidjeti i nešto više od toga ili </w:t>
      </w:r>
    </w:p>
    <w:p>
      <w:pPr>
        <w:pStyle w:val="Normal"/>
        <w:numPr>
          <w:ilvl w:val="0"/>
          <w:numId w:val="47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že zadržati svoje vlasnièko pravo nad zemljom a njezinu sposobnost davanja dobara i pravo investiranja može prepustiti drugoj osobi – zastupniku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ORGANIZACIJA TRGOVAÈKIH DRUŠTAVA S PRAVNOG ASPEKTA:</w:t>
      </w:r>
    </w:p>
    <w:p>
      <w:pPr>
        <w:pStyle w:val="Normal"/>
        <w:numPr>
          <w:ilvl w:val="0"/>
          <w:numId w:val="4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uštvena poduzeæa </w:t>
      </w:r>
    </w:p>
    <w:p>
      <w:pPr>
        <w:pStyle w:val="Normal"/>
        <w:numPr>
          <w:ilvl w:val="0"/>
          <w:numId w:val="43"/>
        </w:numPr>
        <w:rPr/>
      </w:pPr>
      <w:r>
        <w:rPr>
          <w:b/>
          <w:bCs/>
          <w:sz w:val="20"/>
          <w:szCs w:val="20"/>
        </w:rPr>
        <w:t xml:space="preserve">trgovaèka društva (poduzeæa u mješovitom vlasništvu) dionièka društva,društvo sa ogranièenom odgovornošæu,društvo s neogranièenom solidarnom dgovornošæu èlanova, komanditno društvo i komanditno društvo na dionice </w:t>
      </w:r>
    </w:p>
    <w:p>
      <w:pPr>
        <w:pStyle w:val="Normal"/>
        <w:numPr>
          <w:ilvl w:val="0"/>
          <w:numId w:val="4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ivatna trgovaèka poduzeæa </w:t>
      </w:r>
    </w:p>
    <w:p>
      <w:pPr>
        <w:pStyle w:val="Normal"/>
        <w:numPr>
          <w:ilvl w:val="0"/>
          <w:numId w:val="4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družna trgovaèka poduzeæa </w:t>
      </w:r>
    </w:p>
    <w:p>
      <w:pPr>
        <w:pStyle w:val="Normal"/>
        <w:numPr>
          <w:ilvl w:val="0"/>
          <w:numId w:val="4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ržavna trgovaèka poduzeæa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KARAKTERISTIKE BANKE KAO PODUZEÆA:</w:t>
      </w:r>
    </w:p>
    <w:p>
      <w:pPr>
        <w:pStyle w:val="Normal"/>
        <w:numPr>
          <w:ilvl w:val="0"/>
          <w:numId w:val="19"/>
        </w:numPr>
        <w:rPr/>
      </w:pPr>
      <w:r>
        <w:rPr>
          <w:b/>
          <w:bCs/>
          <w:sz w:val="20"/>
          <w:szCs w:val="20"/>
        </w:rPr>
        <w:t xml:space="preserve">imaju pravni status poput svakog drugog poduzeæa </w:t>
      </w:r>
    </w:p>
    <w:p>
      <w:pPr>
        <w:pStyle w:val="Normal"/>
        <w:numPr>
          <w:ilvl w:val="0"/>
          <w:numId w:val="1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jeèu dobit na osnovi svog poslovanja </w:t>
      </w:r>
    </w:p>
    <w:p>
      <w:pPr>
        <w:pStyle w:val="Normal"/>
        <w:numPr>
          <w:ilvl w:val="0"/>
          <w:numId w:val="1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ivreðuju na osnovi svih principa racionalnog privrednika (rentabilno i ekonomièno)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9. POSREDNIÈKI ILI KOMISIONIPOSLOVI</w:t>
      </w:r>
      <w:r>
        <w:rPr>
          <w:sz w:val="20"/>
          <w:szCs w:val="20"/>
        </w:rPr>
        <w:t xml:space="preserve"> BANKE:</w:t>
      </w:r>
    </w:p>
    <w:p>
      <w:pPr>
        <w:pStyle w:val="Normal"/>
        <w:numPr>
          <w:ilvl w:val="0"/>
          <w:numId w:val="42"/>
        </w:numPr>
        <w:rPr/>
      </w:pPr>
      <w:r>
        <w:rPr>
          <w:b/>
          <w:bCs/>
          <w:sz w:val="20"/>
          <w:szCs w:val="20"/>
        </w:rPr>
        <w:t>posredovanje u platnom prometu</w:t>
      </w:r>
      <w:r>
        <w:rPr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 xml:space="preserve">sva plaæanja raznih komitenata) </w:t>
      </w:r>
    </w:p>
    <w:p>
      <w:pPr>
        <w:pStyle w:val="Normal"/>
        <w:numPr>
          <w:ilvl w:val="0"/>
          <w:numId w:val="42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èuvanje i upravljanje vrijednostima (depo poslovi) </w:t>
      </w:r>
    </w:p>
    <w:p>
      <w:pPr>
        <w:pStyle w:val="Normal"/>
        <w:numPr>
          <w:ilvl w:val="0"/>
          <w:numId w:val="4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upovina i prodaja vrijednosnih papira </w:t>
      </w:r>
    </w:p>
    <w:p>
      <w:pPr>
        <w:pStyle w:val="Normal"/>
        <w:numPr>
          <w:ilvl w:val="0"/>
          <w:numId w:val="4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avanje (preuzimanje) jamstva (garancijski poslovi) </w:t>
      </w:r>
    </w:p>
    <w:p>
      <w:pPr>
        <w:pStyle w:val="Normal"/>
        <w:numPr>
          <w:ilvl w:val="0"/>
          <w:numId w:val="4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tvaranje akreditiva i izdavanje kreditnih pisama </w:t>
      </w:r>
    </w:p>
    <w:p>
      <w:pPr>
        <w:pStyle w:val="Normal"/>
        <w:numPr>
          <w:ilvl w:val="0"/>
          <w:numId w:val="42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rbitražni poslovi (s devizama) </w:t>
      </w:r>
    </w:p>
    <w:p>
      <w:pPr>
        <w:pStyle w:val="Normal"/>
        <w:numPr>
          <w:ilvl w:val="0"/>
          <w:numId w:val="4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urzovne špekulacije </w:t>
      </w:r>
    </w:p>
    <w:p>
      <w:pPr>
        <w:pStyle w:val="Normal"/>
        <w:numPr>
          <w:ilvl w:val="0"/>
          <w:numId w:val="4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udjelovanje u osnivanju dionièarkih poduzeæa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20. KARAKTERISTIKE MULTINACIONALNIH KOMPANIJA: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· razvijaju djelatnosti koje permanentno prelaze granice posredstvom internacionalnog 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transfera dobara,investicija i sudjelovanja kapitalom i radom (radnim resursom)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· proizvode dobra u više razlièitih nacionalnih kompanija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· imaju jedinstvenu rukovodeæu i upravnu strukturu unatoè stanovitoj samostalnosti 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pojedinih pro</w:t>
      </w:r>
      <w:r>
        <w:rPr>
          <w:rFonts w:cs="Times New Roman" w:ascii="Times New Roman" w:hAnsi="Times New Roman"/>
          <w:b/>
          <w:bCs/>
          <w:sz w:val="20"/>
          <w:szCs w:val="20"/>
        </w:rPr>
        <w:t>izvodnih jedinica, pa strateške ekonomsko-politièke odluke donose se u centru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duzeæa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VRSTE PRORAÈUNA: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varni proraèun 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rukturni proraèun 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iklièki proraèun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2. KOJI RAZLOZI UTJEÈU NA ULAGANJE KAPITALA UNUTAR GRANICA RAZVIJENOG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VIJETA:</w:t>
      </w:r>
    </w:p>
    <w:p>
      <w:pPr>
        <w:pStyle w:val="Normal"/>
        <w:numPr>
          <w:ilvl w:val="0"/>
          <w:numId w:val="3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eliko i ekspandirajuæe tržište </w:t>
      </w:r>
    </w:p>
    <w:p>
      <w:pPr>
        <w:pStyle w:val="Normal"/>
        <w:numPr>
          <w:ilvl w:val="0"/>
          <w:numId w:val="3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spostavljena i funkcionirajuæa infrastruktura </w:t>
      </w:r>
    </w:p>
    <w:p>
      <w:pPr>
        <w:pStyle w:val="Normal"/>
        <w:numPr>
          <w:ilvl w:val="0"/>
          <w:numId w:val="3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užni prateæi objekti i institucije </w:t>
      </w:r>
    </w:p>
    <w:p>
      <w:pPr>
        <w:pStyle w:val="Normal"/>
        <w:numPr>
          <w:ilvl w:val="0"/>
          <w:numId w:val="3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oguæ tehnièki nadzor i servis </w:t>
      </w:r>
    </w:p>
    <w:p>
      <w:pPr>
        <w:pStyle w:val="Normal"/>
        <w:numPr>
          <w:ilvl w:val="0"/>
          <w:numId w:val="39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oguænost investicijskog održavanja </w:t>
      </w:r>
    </w:p>
    <w:p>
      <w:pPr>
        <w:pStyle w:val="Normal"/>
        <w:numPr>
          <w:ilvl w:val="0"/>
          <w:numId w:val="3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nergetska opskrbljenost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23. OBLICI CARINSKIH ZONA: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>·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klasièn</w:t>
      </w:r>
      <w:r>
        <w:rPr>
          <w:b/>
          <w:bCs/>
          <w:sz w:val="20"/>
          <w:szCs w:val="20"/>
        </w:rPr>
        <w:t xml:space="preserve">a slobodna carinska zona (sortiranje,prepakiranje dobara iz inozemstva i daljna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daja)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· uvozna slobodna carinska zona (pred bavljenja trgovaèkim poslovima izvršavaju se i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jedine industrijske faze proizvodnje)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· izvozno orijentirane slobodne carinske zone (investiranje u industrijsku proizvodnju za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zvoz)</w:t>
      </w:r>
    </w:p>
    <w:p>
      <w:pPr>
        <w:pStyle w:val="StandardWeb"/>
        <w:spacing w:before="0" w:after="0"/>
        <w:rPr/>
      </w:pPr>
      <w:r>
        <w:rPr/>
        <w:t>24.</w:t>
      </w:r>
    </w:p>
    <w:tbl>
      <w:tblPr>
        <w:tblW w:w="49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4"/>
        <w:gridCol w:w="981"/>
        <w:gridCol w:w="981"/>
        <w:gridCol w:w="981"/>
        <w:gridCol w:w="1133"/>
      </w:tblGrid>
      <w:tr>
        <w:trPr/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PC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UP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Zk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Zv D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Zv D</w:t>
            </w:r>
          </w:p>
        </w:tc>
      </w:tr>
      <w:tr>
        <w:trPr/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2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2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2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</w:tr>
    </w:tbl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26. CILJEVI MAKROEKONOMSKE POLITIKE: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 xml:space="preserve">stabilno funkcioniranje ekonomskog sustava i </w:t>
      </w:r>
      <w:r>
        <w:rPr>
          <w:rFonts w:cs="Times New Roman" w:ascii="Times New Roman" w:hAnsi="Times New Roman"/>
          <w:b/>
          <w:bCs/>
          <w:sz w:val="20"/>
          <w:szCs w:val="20"/>
        </w:rPr>
        <w:t>njegov anticiklièki karakter,poveæanje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kolièine proizvedenih dobara (visok nivo,uz brzu stopu rasta), osiguranje zadovoljavajuæe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ope zaposlenosti (visok stupanj zaposlenosti uz nisku nedobrovoljnu nezaposlenost),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veæanje životnog standarda ljudi i zajednice,stabilna razina cijena na slobodnom tržištu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 postizanje u meðunarodnoj razmjeni ravnoteže izvoza i uvoza (stabilan devizni teèaj)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,N,N,N,T,N,N,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EKONOMSKA DOBRA MOŽEMO ANALIZIRATI I S ASPEKTA NJIHOVE 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>UPORAB</w:t>
      </w:r>
      <w:r>
        <w:rPr>
          <w:rFonts w:cs="Times New Roman" w:ascii="Times New Roman" w:hAnsi="Times New Roman"/>
          <w:sz w:val="20"/>
          <w:szCs w:val="20"/>
        </w:rPr>
        <w:t>LJIVOSTI TJ. ŽIVOTNOG VIJEKA I TO KAO :</w:t>
      </w:r>
    </w:p>
    <w:p>
      <w:pPr>
        <w:pStyle w:val="Normal"/>
        <w:numPr>
          <w:ilvl w:val="0"/>
          <w:numId w:val="17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ara dobra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sz w:val="20"/>
          <w:szCs w:val="20"/>
        </w:rPr>
        <w:t xml:space="preserve">usavršena dobra </w:t>
      </w:r>
    </w:p>
    <w:p>
      <w:pPr>
        <w:pStyle w:val="Normal"/>
        <w:numPr>
          <w:ilvl w:val="0"/>
          <w:numId w:val="17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va dobra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3. POD KVALITETOM SUVREMENE ORGANIZACIJE RADA RAZUMIJEVAMO :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uvremena organizacija rada je proizvod znanstveno – istraživaèkog rada specijalista i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nanstvenika koji uvijek iznalaze sve svršenije metode i postupke organizacije rada.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 xml:space="preserve">Suvremeni tehnološki proces ne trpi improvizacije i </w:t>
      </w:r>
      <w:r>
        <w:rPr>
          <w:b/>
          <w:bCs/>
          <w:i/>
          <w:iCs/>
          <w:sz w:val="20"/>
          <w:szCs w:val="20"/>
        </w:rPr>
        <w:t xml:space="preserve">ad hoc </w:t>
      </w:r>
      <w:r>
        <w:rPr>
          <w:b/>
          <w:bCs/>
          <w:sz w:val="20"/>
          <w:szCs w:val="20"/>
        </w:rPr>
        <w:t xml:space="preserve">rješenja.Nedopustivo je da radnika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ne prati efikasna nabavna,komercijalna ili prodajna služba ili da na svom radnom mjestu</w:t>
      </w:r>
      <w:r>
        <w:rPr>
          <w:b/>
          <w:bCs/>
          <w:sz w:val="20"/>
          <w:szCs w:val="20"/>
        </w:rPr>
        <w:t xml:space="preserve">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mora èekati dostavu predmeta rada, da je zakrèen gotovim dobrima te da nestane elektriène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ruje na nekoliko sati. U pravilu,loša organizacija i rezultira svojom posljedicom: niskom 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izvodnošæu rada ali i obratno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4. EFEKT SUPSTITUCIJE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koliko na tržištu doðe do poveæanja cijene nekom dobru “X” (kava), potražnja (potrošnja)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æe se za njim smanjiti,pritom pretpostavljamo kako se cijena drugom dobru “Y” (èaj) ne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mijenja. Ukoliko dobro “Y” može zamijeniti dobro “X” kojemu je pora</w:t>
      </w:r>
      <w:r>
        <w:rPr>
          <w:b/>
          <w:bCs/>
          <w:sz w:val="20"/>
          <w:szCs w:val="20"/>
        </w:rPr>
        <w:t xml:space="preserve">sla cijena, tada je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splativo potrošaèima da kupuju dobro “Y”. U tom sluèaju potrošaè postiže isti uèinak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risnosti (zadovoljena potreba) s dobrom “Y” kao prethodno s dobrom “X”.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Ekonomski iskazano znaèi da potrošaè postiže istu korisnost u</w:t>
      </w:r>
      <w:r>
        <w:rPr>
          <w:b/>
          <w:bCs/>
          <w:sz w:val="20"/>
          <w:szCs w:val="20"/>
        </w:rPr>
        <w:t xml:space="preserve">z minimalne troškove (izdatke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 kupovinu)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5. SUVREMENA ORGANIZACIJA POSLOVANJA SE BAVI:</w:t>
      </w:r>
    </w:p>
    <w:p>
      <w:pPr>
        <w:pStyle w:val="Normal"/>
        <w:numPr>
          <w:ilvl w:val="0"/>
          <w:numId w:val="5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ibavljanjem kapitala </w:t>
      </w:r>
    </w:p>
    <w:p>
      <w:pPr>
        <w:pStyle w:val="Normal"/>
        <w:numPr>
          <w:ilvl w:val="0"/>
          <w:numId w:val="52"/>
        </w:numPr>
        <w:rPr/>
      </w:pPr>
      <w:r>
        <w:rPr>
          <w:b/>
          <w:bCs/>
          <w:sz w:val="20"/>
          <w:szCs w:val="20"/>
        </w:rPr>
        <w:t xml:space="preserve">pribavljanjem sredstava i predmeta rada </w:t>
      </w:r>
    </w:p>
    <w:p>
      <w:pPr>
        <w:pStyle w:val="Normal"/>
        <w:numPr>
          <w:ilvl w:val="0"/>
          <w:numId w:val="52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pravljanjem i usklaðivanjem svih složenih poslova iz djelokruga funkcioniranja poduzeæa </w:t>
      </w:r>
    </w:p>
    <w:p>
      <w:pPr>
        <w:pStyle w:val="Normal"/>
        <w:numPr>
          <w:ilvl w:val="0"/>
          <w:numId w:val="5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kumuliranjem </w:t>
      </w:r>
    </w:p>
    <w:p>
      <w:pPr>
        <w:pStyle w:val="Normal"/>
        <w:numPr>
          <w:ilvl w:val="0"/>
          <w:numId w:val="5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ovim investiranjem </w:t>
      </w:r>
    </w:p>
    <w:p>
      <w:pPr>
        <w:pStyle w:val="Normal"/>
        <w:numPr>
          <w:ilvl w:val="0"/>
          <w:numId w:val="5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imjenom tehnièko – tehnoloških novina i dr.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8. UKUPNE TROŠKOVE U PODUZEÆU X </w:t>
      </w:r>
      <w:r>
        <w:rPr>
          <w:sz w:val="20"/>
          <w:szCs w:val="20"/>
        </w:rPr>
        <w:t>DOBIJEMO TAKO DA: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omnožimo svotu utrošenih (kupljenih) faktora proizvodnje u proizvodnji proizvoda A i 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ijene tih faktora na tržištu. To mpžemo iskazati i funkcijom rastuæe kolièine proizvedenih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izvoda A :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UKT = c</w:t>
      </w:r>
      <w:r>
        <w:rPr>
          <w:b/>
          <w:bCs/>
          <w:sz w:val="20"/>
          <w:szCs w:val="15"/>
        </w:rPr>
        <w:t>(X)</w:t>
      </w:r>
      <w:r>
        <w:rPr>
          <w:b/>
          <w:bCs/>
          <w:sz w:val="20"/>
          <w:szCs w:val="20"/>
        </w:rPr>
        <w:t>X + c</w:t>
      </w:r>
      <w:r>
        <w:rPr>
          <w:b/>
          <w:bCs/>
          <w:sz w:val="20"/>
          <w:szCs w:val="15"/>
        </w:rPr>
        <w:t>(y)</w:t>
      </w:r>
      <w:r>
        <w:rPr>
          <w:b/>
          <w:bCs/>
          <w:sz w:val="20"/>
          <w:szCs w:val="20"/>
        </w:rPr>
        <w:t>Y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KT – ukupni troškovi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c</w:t>
      </w:r>
      <w:r>
        <w:rPr>
          <w:b/>
          <w:bCs/>
          <w:sz w:val="20"/>
          <w:szCs w:val="15"/>
        </w:rPr>
        <w:t>(X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– jedinièna cijena faktora x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c</w:t>
      </w:r>
      <w:r>
        <w:rPr>
          <w:b/>
          <w:bCs/>
          <w:sz w:val="20"/>
          <w:szCs w:val="15"/>
        </w:rPr>
        <w:t xml:space="preserve">(y) </w:t>
      </w:r>
      <w:r>
        <w:rPr>
          <w:rFonts w:cs="Times New Roman" w:ascii="Times New Roman" w:hAnsi="Times New Roman"/>
          <w:b/>
          <w:bCs/>
          <w:sz w:val="20"/>
          <w:szCs w:val="20"/>
        </w:rPr>
        <w:t>– jedinièna cijena faktora y ŠTO ZNAÈI DA SU UKT f(A), ODNOSNO UKUPNI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ROŠKOVI SU TROŠKOVI UKUPNE PROIZVODNJE 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 OVISE O UKUPNO PROIZVEDENOJ KOLIÈINI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IZVODA A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0. CILJ PODUZEÆA JE POVEÆANJE EKONOMIÈNOSTI POSLOVANJA A ONA SE POSTIŽE:</w:t>
      </w:r>
    </w:p>
    <w:p>
      <w:pPr>
        <w:pStyle w:val="Normal"/>
        <w:numPr>
          <w:ilvl w:val="0"/>
          <w:numId w:val="2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rastom uèinaka uz konstantne troškove </w:t>
      </w:r>
    </w:p>
    <w:p>
      <w:pPr>
        <w:pStyle w:val="Normal"/>
        <w:numPr>
          <w:ilvl w:val="0"/>
          <w:numId w:val="2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stizanjem veæih prodajnih cijena </w:t>
      </w:r>
    </w:p>
    <w:p>
      <w:pPr>
        <w:pStyle w:val="Normal"/>
        <w:numPr>
          <w:ilvl w:val="0"/>
          <w:numId w:val="25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ièinskom redukcijom svih komponenti proizvodnje </w:t>
      </w:r>
    </w:p>
    <w:p>
      <w:pPr>
        <w:pStyle w:val="Normal"/>
        <w:numPr>
          <w:ilvl w:val="0"/>
          <w:numId w:val="2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eftinom nabavkom komponenti proizvodnje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1. POSTOJI NEKOLIKO RELEVANTNIH FAKTORA KOJI UTJEÈU NA KRETANJE PO</w:t>
      </w:r>
      <w:r>
        <w:rPr>
          <w:sz w:val="20"/>
          <w:szCs w:val="20"/>
        </w:rPr>
        <w:t>NUDE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 TO SU :</w:t>
      </w:r>
    </w:p>
    <w:p>
      <w:pPr>
        <w:pStyle w:val="Normal"/>
        <w:numPr>
          <w:ilvl w:val="0"/>
          <w:numId w:val="40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vaki ponudilac djeluje u okviru neke grane.Cijena nastala temeljem granskog prosjeka orjentacijska je cijena za pojedinaènog ponudioca.Ovisno o svojoj cijeni, donosit æe odluku o tome hoæe li se pojaviti na tržištu ili ne </w:t>
      </w:r>
    </w:p>
    <w:p>
      <w:pPr>
        <w:pStyle w:val="Normal"/>
        <w:numPr>
          <w:ilvl w:val="0"/>
          <w:numId w:val="40"/>
        </w:numPr>
        <w:rPr/>
      </w:pPr>
      <w:r>
        <w:rPr>
          <w:b/>
          <w:bCs/>
          <w:sz w:val="20"/>
          <w:szCs w:val="20"/>
        </w:rPr>
        <w:t xml:space="preserve">cijene ostalih dobara takoðer utjeèu na krivulju onuda robe i to indirektno posredstvom promjene dohodaka na koje to kretanje u veæini sluèajeva utjeèe </w:t>
      </w:r>
    </w:p>
    <w:p>
      <w:pPr>
        <w:pStyle w:val="Normal"/>
        <w:numPr>
          <w:ilvl w:val="0"/>
          <w:numId w:val="40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mjene cijena faktora proizvodnje djeluju takoðer na krivulju ponude.Doðe li do pada cijena faktora proizvodnje, krivulja ponude æe se pomaknuti u desno što znaèi da se ponuda poveæava. Naravno da vrijedi i obrnuto!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DOHODOVNA ELASTIÈNOST PONUDE (DEPd) SE RAÈUNA OVAKO: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na se raèuna tako da odnos relativnih promjena u kolièinama ponuðenih dobara stavimo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u odnos prema relativnim promjenama u dohodku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 xml:space="preserve">DEPd = </w:t>
      </w:r>
      <w:r>
        <w:rPr>
          <w:b/>
          <w:bCs/>
          <w:sz w:val="20"/>
          <w:szCs w:val="20"/>
          <w:u w:val="single"/>
        </w:rPr>
        <w:t>relativna promjena ponude (RPd)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lativna promjena cijena (RC)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COURNOT-MARSHALLOV ZAKON POTRAŽNJE ISKAZUJE SE OVAKO: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t = f(c) uz uvjet f (c) &lt; 0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t – potražnja , c – cijena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o znaèi da je potraživana kolièina nekog dobra (d) stanovita funkcija njene cijene (c)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otraživana kolièina se smanjuje kad cijena raste, a poveæava se kad cijena opada,dakle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rijedi obrnuta proporcionalnost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4. POD NAZIVOM COBWEBOV TEOREM RAZUMIJEVA SE SLIJEDEÆA TRŽIŠNA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ITUACIJA: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na koja nastaje uslijed promjene ponude i potražnje s obzirom na promjenu cijena, ali sa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kašnjenjem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>15. OSNOVNE PREMISE KOJE SMO NAVELI KOD</w:t>
      </w:r>
      <w:r>
        <w:rPr>
          <w:rFonts w:cs="Times New Roman" w:ascii="Times New Roman" w:hAnsi="Times New Roman"/>
          <w:sz w:val="20"/>
          <w:szCs w:val="20"/>
        </w:rPr>
        <w:t xml:space="preserve"> ZAKONA OPADAJUÆIH PRINOSA BILE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U: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jedna je velièina fiksna (zemlja)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ruga je velièina varijabilna (radnici)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6. UKUPAN PRIHOD GRAFIÈKI UVIJEK ISKAZUJEMO: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vcem, a njegov nagib ovisi o visini cijene (c)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7. TOÈKA ZATVARANJA U PODUZEÆU JE</w:t>
      </w:r>
      <w:r>
        <w:rPr>
          <w:sz w:val="20"/>
          <w:szCs w:val="20"/>
        </w:rPr>
        <w:t>: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naèi da su cijene niže od PrVT, poduzeæe mora smjesta obustaviti proizvodnju pa se iz toga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azloga toèka na sjecištu KGT (kratkoroèni granièni troškovi) i KVT (kratkoroèni 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varijabilni troškovi) naziva toèkom zatvaranja.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 xml:space="preserve">18. BITNA </w:t>
      </w:r>
      <w:r>
        <w:rPr>
          <w:rFonts w:cs="Times New Roman" w:ascii="Times New Roman" w:hAnsi="Times New Roman"/>
          <w:sz w:val="20"/>
          <w:szCs w:val="20"/>
        </w:rPr>
        <w:t xml:space="preserve">RAZLIKA IZMEÐU POTPUNE KONKURENCIJE I MONOPOLA GLEDE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FORMIRANJA CIJENA JE U :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 potpunoj konkurenciji ponuditelji ne mogu utjecati na formiranje cijena, a monopol je to u stanju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 monopolistièkom sluèaju to poduzeæe se izjednaèuje sa sektorom proizvodnje tako da funkcija potražnja ima isti oblik kao i funkcija agregatne potražnje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vnoteža monopola je jednaka ravnoteži grane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9.RADNI RESURS STRAHUJE OD “LIMITIRANE KOLIÈINE RADA”.OBJASNI O ÈEMU JE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IJEÈ!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j se problem osobito isticao kod otvorenih zamalja imigracije koje su, zbog nedostatnosti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dnog kontigenta, otvarale granice radništvu iz zemalja koje nisu uspijevale efikasno riješiti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blem nezaposlenosti (bivša Jugoslavija,Rumunjska,Bugarska,Turska i dr.). Strahovanje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kako bi moglo doæi do limita u zapošljavanju potencira još : odbijanje odlaska u mirovinu,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pošljavanje ženske radne snage,tehnološki progres (treba manje radnika),prekovremeni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d,rad na crno,zapošljavanje djece i stranaca ber radne dozvole i dr.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20. POSTOJI U PRAKSI NEKOLIKO VRSTA VREMENSKIH NAJAMNINA:</w:t>
      </w:r>
    </w:p>
    <w:p>
      <w:pPr>
        <w:pStyle w:val="Normal"/>
        <w:numPr>
          <w:ilvl w:val="0"/>
          <w:numId w:val="14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remenska najamnina na bazi promjene životnih izdataka radnika 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remenska najamnina uvjetovana promjenama prodajnih cijena dobara koja se proizvode 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mjenljive vremenske najamnine ovisno o promjenama profita dotiène industrijske grane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1. PRECIZNIJA FORMULA ZA IZRAÈUNAVANJE SADAŠNJE KAPITALIZIRANE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VRIJEDNOSTI GLASI: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 xml:space="preserve">A = </w:t>
      </w:r>
      <w:r>
        <w:rPr>
          <w:b/>
          <w:bCs/>
          <w:sz w:val="20"/>
          <w:szCs w:val="20"/>
          <w:u w:val="single"/>
        </w:rPr>
        <w:t>k</w:t>
      </w:r>
      <w:r>
        <w:rPr>
          <w:b/>
          <w:bCs/>
          <w:sz w:val="20"/>
          <w:szCs w:val="15"/>
          <w:u w:val="single"/>
        </w:rPr>
        <w:t>1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u w:val="single"/>
        </w:rPr>
        <w:t>k</w:t>
      </w:r>
      <w:r>
        <w:rPr>
          <w:b/>
          <w:bCs/>
          <w:sz w:val="20"/>
          <w:szCs w:val="15"/>
          <w:u w:val="single"/>
        </w:rPr>
        <w:t>2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u w:val="single"/>
        </w:rPr>
        <w:t>k</w:t>
      </w:r>
      <w:r>
        <w:rPr>
          <w:b/>
          <w:bCs/>
          <w:sz w:val="20"/>
          <w:szCs w:val="15"/>
          <w:u w:val="single"/>
        </w:rPr>
        <w:t>3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u w:val="single"/>
        </w:rPr>
        <w:t>k</w:t>
      </w:r>
      <w:r>
        <w:rPr>
          <w:b/>
          <w:bCs/>
          <w:sz w:val="20"/>
          <w:szCs w:val="15"/>
          <w:u w:val="single"/>
        </w:rPr>
        <w:t>n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1+k) (1+k) (1+k) (1+k)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 - kamatna stopa koja je konstantna u jednom vremenskom razdoblju iskazana u dec. br.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k</w:t>
      </w:r>
      <w:r>
        <w:rPr>
          <w:b/>
          <w:bCs/>
          <w:sz w:val="20"/>
          <w:szCs w:val="15"/>
        </w:rPr>
        <w:t>1</w:t>
      </w:r>
      <w:r>
        <w:rPr>
          <w:b/>
          <w:bCs/>
          <w:sz w:val="20"/>
          <w:szCs w:val="20"/>
        </w:rPr>
        <w:t xml:space="preserve"> – primitak novca u prvom vremenskom razdoblju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k</w:t>
      </w:r>
      <w:r>
        <w:rPr>
          <w:b/>
          <w:bCs/>
          <w:sz w:val="20"/>
          <w:szCs w:val="15"/>
        </w:rPr>
        <w:t>n</w:t>
      </w:r>
      <w:r>
        <w:rPr>
          <w:b/>
          <w:bCs/>
          <w:sz w:val="20"/>
          <w:szCs w:val="20"/>
        </w:rPr>
        <w:t xml:space="preserve"> – primitak novca u nekom n-tom razdoblju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 </w:t>
      </w:r>
      <w:r>
        <w:rPr>
          <w:sz w:val="20"/>
          <w:szCs w:val="20"/>
        </w:rPr>
        <w:t> 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3. Poduzeæe “Tena” d.o.o. 2000.god. ostvarilo je ukupni prihod od 2 000 mil. kn .Troškovi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izvodnje iznosili su 80% .Menadžment poduzeæa zanima:</w:t>
      </w:r>
    </w:p>
    <w:p>
      <w:pPr>
        <w:pStyle w:val="Normal"/>
        <w:numPr>
          <w:ilvl w:val="0"/>
          <w:numId w:val="44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kolik je profit poduzeæa? </w:t>
      </w:r>
    </w:p>
    <w:p>
      <w:pPr>
        <w:pStyle w:val="StandardWeb"/>
        <w:spacing w:before="0" w:after="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0 x 80% = 1600 mil. kn</w:t>
      </w:r>
    </w:p>
    <w:p>
      <w:pPr>
        <w:pStyle w:val="Normal"/>
        <w:numPr>
          <w:ilvl w:val="0"/>
          <w:numId w:val="44"/>
        </w:numPr>
        <w:rPr>
          <w:rFonts w:ascii="Arial Unicode MS;Times New Roman" w:hAnsi="Arial Unicode MS;Times New Roman" w:cs="Arial Unicode MS;Times New Roman"/>
          <w:sz w:val="20"/>
          <w:szCs w:val="20"/>
        </w:rPr>
      </w:pPr>
      <w:r>
        <w:rPr>
          <w:sz w:val="20"/>
          <w:szCs w:val="20"/>
        </w:rPr>
        <w:t>prosjeèna bankarska stopa na deponirani jednogodišnji kapital iznosi 10%.Dali je “Tena” poslovala rentabilno?</w:t>
      </w:r>
    </w:p>
    <w:p>
      <w:pPr>
        <w:pStyle w:val="StandardWeb"/>
        <w:spacing w:before="0" w:after="0"/>
        <w:ind w:left="14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00 x 10% = 160 mil. kn</w:t>
      </w:r>
    </w:p>
    <w:p>
      <w:pPr>
        <w:pStyle w:val="StandardWeb"/>
        <w:spacing w:before="0" w:after="0"/>
        <w:ind w:left="14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 POSLOVALA JE RENTABILNO!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4. POTKRAJ XIX st. PROIZVODNJA DOBIVA PODRUŠTVOVLJENI KARAKTER, A ON JE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UVJETOVAN RAZVITKOM STROJARSKE INDUSTRIJE I TRANSPORTNIH SREDSTAVA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N SE MANIFESTIRA U SLIJEDEÆIM PROCESIMA:</w:t>
      </w:r>
    </w:p>
    <w:p>
      <w:pPr>
        <w:pStyle w:val="Normal"/>
        <w:numPr>
          <w:ilvl w:val="0"/>
          <w:numId w:val="38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astaju velika poduzeæa u kojima se koncentriraju veliki kapitalni,radni i tehnièki faktori </w:t>
      </w:r>
    </w:p>
    <w:p>
      <w:pPr>
        <w:pStyle w:val="Normal"/>
        <w:numPr>
          <w:ilvl w:val="0"/>
          <w:numId w:val="38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azvijaju se razlièiti oblici promet (pomorski,željeznièki,cestovni,a ubrzo i zraèni), kojima se povezuje i olakšava se cirkulacija dobara,kapitala,dobara i radne snage </w:t>
      </w:r>
    </w:p>
    <w:p>
      <w:pPr>
        <w:pStyle w:val="Normal"/>
        <w:numPr>
          <w:ilvl w:val="0"/>
          <w:numId w:val="38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a razini ekonomije dolazi do razgranatije društvene podjele rada i sve veæe specijalizacije </w:t>
      </w:r>
    </w:p>
    <w:p>
      <w:pPr>
        <w:pStyle w:val="Normal"/>
        <w:numPr>
          <w:ilvl w:val="0"/>
          <w:numId w:val="38"/>
        </w:numPr>
        <w:rPr/>
      </w:pPr>
      <w:r>
        <w:rPr>
          <w:b/>
          <w:bCs/>
          <w:sz w:val="20"/>
          <w:szCs w:val="20"/>
        </w:rPr>
        <w:t>privatna inicijativa i klasièna poduzetništvo postaje preuzak okvir i sredstvo uprave sve moænijih i koncentranijih proizvodnih snaga odnosno ono postaje nemoænim da samoregulirajuæim mehanizmima tržišta upravlja sve moænijim i složenijim proizvodnim snagama.Nastaju u poduzeæu dionièarskog tipa u kojima nestaje klasièan poduzetnik u funkciji organizatora,realizatora i kljuènog subjekta odluèivanja u sustavu raspodjele;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unkcija vlasnika kapitala i realizatora proizvodnje se razgranièila,poduzetnici postaju rentijeri, a poslove organizacije rukovoðenja i distribucije dobara preuzimaju plaæeni namještenici,specijalisti za te poslove (tehnokrate i menadžeri)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5. SUVREMENI EKONOMSKI SUSTAVI UZ POMIÆ DRŽAVE I MJERA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KROEKONOMSKE POLITIKE NASTOJE OSTVARITI SLIJEDEÆE ZAHVATE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stiæi maksimalno moguæu zaposlenost </w:t>
      </w:r>
    </w:p>
    <w:p>
      <w:pPr>
        <w:pStyle w:val="Normal"/>
        <w:numPr>
          <w:ilvl w:val="0"/>
          <w:numId w:val="4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stvarivati ekonomski rast uz što je moguæe nižu stopu inflacije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voriti nehativne posljedice depresivnog ciklusa </w:t>
      </w:r>
    </w:p>
    <w:p>
      <w:pPr>
        <w:pStyle w:val="Normal"/>
        <w:numPr>
          <w:ilvl w:val="0"/>
          <w:numId w:val="4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znaæi mjere i metode za suzbijanje negativnih posljedica stagflacije odnosno nastojati da se ekonomski rast odvija u uvjetima što niže inflacije i što potpunije zaposlenosti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spostavljanje efikasne fiskalne politike te smanjivanje javnog duga u cilju osiguranja efikasnog ekonomskog rasta </w:t>
      </w:r>
    </w:p>
    <w:p>
      <w:pPr>
        <w:pStyle w:val="Normal"/>
        <w:numPr>
          <w:ilvl w:val="0"/>
          <w:numId w:val="4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emeljni cilj mekroekonomske politike mora biti stabilan ekonomski rast koji æe rezultirati svojom posljedicom : ekonomskim razvojem na svim poljima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cionalna valuta mora biti stabilna i konvertibilna na svjetskom tržištu kapitala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,T,N,T,N,N,N,T,N,N,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1. NA TEMELJU RAZUMIJEVANJA ZAKONA RASTUÆIH TROŠKOVA U PODUZEÆU “Ela” </w:t>
      </w:r>
    </w:p>
    <w:p>
      <w:pPr>
        <w:pStyle w:val="StandardWeb"/>
        <w:spacing w:before="0" w:after="0"/>
        <w:rPr/>
      </w:pPr>
      <w:r>
        <w:rPr/>
        <w:t>IZRAÈUNAJTE DODATNU PROIZVODNJU:</w:t>
      </w:r>
    </w:p>
    <w:tbl>
      <w:tblPr>
        <w:tblW w:w="591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53"/>
        <w:gridCol w:w="2004"/>
        <w:gridCol w:w="1953"/>
      </w:tblGrid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Ulaganje (sati rada)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Ukupna proizvodnja 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Dodatna proizvodnja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4000 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38 000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38 000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2. U PODUZEÆU “Elton” PROIZVELI SMO 1000 PARI CIPELA ZA 8 SATI ULOŽENOG RADA,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U PODUZEÆU “Trend” 1000 PARI CIPELA ZA 6 SATI ULOŽENOG RADA</w:t>
      </w:r>
    </w:p>
    <w:p>
      <w:pPr>
        <w:pStyle w:val="Normal"/>
        <w:numPr>
          <w:ilvl w:val="0"/>
          <w:numId w:val="20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>izraèunajte proizvodnost rada u poduzeæu “Elton” i u poduzeæu “Trend”</w:t>
      </w:r>
      <w:r>
        <w:rPr>
          <w:b/>
          <w:b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/>
      </w:pPr>
      <w:r>
        <w:rPr>
          <w:b/>
          <w:bCs/>
          <w:sz w:val="20"/>
          <w:szCs w:val="20"/>
        </w:rPr>
        <w:t xml:space="preserve">proizvodnost rada (p) =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kolièina</w:t>
      </w:r>
      <w:r>
        <w:rPr>
          <w:b/>
          <w:bCs/>
          <w:sz w:val="20"/>
          <w:szCs w:val="20"/>
          <w:u w:val="single"/>
        </w:rPr>
        <w:t xml:space="preserve"> proizvoda (P)</w:t>
      </w:r>
    </w:p>
    <w:p>
      <w:pPr>
        <w:pStyle w:val="StandardWeb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olièina rada (R ili S)</w:t>
      </w:r>
    </w:p>
    <w:p>
      <w:pPr>
        <w:pStyle w:val="StandardWeb"/>
        <w:spacing w:before="0" w:after="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“</w:t>
      </w:r>
      <w:r>
        <w:rPr>
          <w:b/>
          <w:bCs/>
          <w:sz w:val="20"/>
          <w:szCs w:val="20"/>
        </w:rPr>
        <w:t>Elton” -&gt; p = 1000 : 8 = 125 pari po satu</w:t>
      </w:r>
    </w:p>
    <w:p>
      <w:pPr>
        <w:pStyle w:val="StandardWeb"/>
        <w:spacing w:before="0" w:after="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“</w:t>
      </w:r>
      <w:r>
        <w:rPr>
          <w:b/>
          <w:bCs/>
          <w:sz w:val="20"/>
          <w:szCs w:val="20"/>
        </w:rPr>
        <w:t>Trend” -&gt; p = 1000 : 6 = 166,6 pari po satu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>u kojem poduzeæu je viša proizvodnost rada?</w:t>
      </w:r>
      <w:r>
        <w:rPr>
          <w:b/>
          <w:b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Viša proizvodnost rada je u poduzeæu “Tre</w:t>
      </w:r>
      <w:r>
        <w:rPr>
          <w:b/>
          <w:bCs/>
          <w:sz w:val="20"/>
          <w:szCs w:val="20"/>
        </w:rPr>
        <w:t>nd”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Poduzeæe </w:t>
      </w:r>
      <w:r>
        <w:rPr>
          <w:b/>
          <w:bCs/>
          <w:sz w:val="20"/>
          <w:szCs w:val="20"/>
        </w:rPr>
        <w:t xml:space="preserve">“Elton” </w:t>
      </w:r>
      <w:r>
        <w:rPr>
          <w:sz w:val="20"/>
          <w:szCs w:val="20"/>
        </w:rPr>
        <w:t>mora smanjiti ubuduæe kolièinu uloženog rada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3. OSNOVNE PRETPOSTAVKE KONCEPTA INDIFERENTNOSTI (RAVNODUŠNOSTI) SU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acionalnost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ardinalna korisnost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nstantna granièna korisnost novca </w:t>
      </w:r>
    </w:p>
    <w:p>
      <w:pPr>
        <w:pStyle w:val="Normal"/>
        <w:numPr>
          <w:ilvl w:val="0"/>
          <w:numId w:val="2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ksiom opadajuæe graniène korisnosti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kupna korisnost košarice dobara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MENADŽER PODUZEÆA BAVI SE SLIJEDEÆIM POSLOVIMA:</w:t>
      </w:r>
    </w:p>
    <w:p>
      <w:pPr>
        <w:pStyle w:val="Normal"/>
        <w:numPr>
          <w:ilvl w:val="0"/>
          <w:numId w:val="3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anjem na tržištu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novacijama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blematikom materijalnih i financijskih sredstava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tanjem kako podiæi profitabilnost </w:t>
      </w:r>
    </w:p>
    <w:p>
      <w:pPr>
        <w:pStyle w:val="Normal"/>
        <w:numPr>
          <w:ilvl w:val="0"/>
          <w:numId w:val="3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aljnom gradnjom i razvojem menadžmenta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avovima i izvršenjem rada radnog resursa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blematikom javne i društvene odgovornosti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PODUZEÆE “Elton” OSTVARILO JE STOPU RENTABILNOSTI OD 13%, A “Trend” 14%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JEÈNA KAMATNA STOPA NA FINANCIJSKOM TRŽIŠTU IZNOSI 13%. UTVRDITE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KOJE JE PODUZEÆE RENTABILNIJE P</w:t>
      </w:r>
      <w:r>
        <w:rPr>
          <w:sz w:val="20"/>
          <w:szCs w:val="20"/>
        </w:rPr>
        <w:t>OSLOVALO!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duzeæe “TREND” je poslovalo rentabilnije!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6. UTVRÐIVANJE UKUPNOG PRIHODA (UP) I GRANIÈNOG PRIHODA (GP)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NOPOLISTIÈKOG PODUZEÆA “MERKUR” MOGUÆE JE NA TEMELJU PODATAKA IZ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LIJEDEÆE TABLICE:</w:t>
      </w:r>
    </w:p>
    <w:tbl>
      <w:tblPr>
        <w:tblW w:w="450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0"/>
        <w:gridCol w:w="1267"/>
        <w:gridCol w:w="1133"/>
        <w:gridCol w:w="1140"/>
      </w:tblGrid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ièina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Cijena /kom.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UP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GP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>17. Cijena poljodijelskog dobra /po jedinici dobra =(</w:t>
      </w:r>
      <w:r>
        <w:rPr>
          <w:b/>
          <w:bCs/>
          <w:sz w:val="20"/>
          <w:szCs w:val="20"/>
        </w:rPr>
        <w:t xml:space="preserve">troškovi proizvodnje /po jed. dobra) + (dobit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kupnika /po jed. dobra) + (renta /po jed. dobra)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8. TRGOVAÈKO DRUŠTVO IMA SPECIFIÈNE TROŠKOVE POSLOVANJA.NJIH MOŽEMO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PODIJELITI NA :</w:t>
      </w:r>
    </w:p>
    <w:p>
      <w:pPr>
        <w:pStyle w:val="Normal"/>
        <w:numPr>
          <w:ilvl w:val="0"/>
          <w:numId w:val="5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snovne (prirodne) troškove trgovaèkog poduzeæa </w:t>
      </w:r>
    </w:p>
    <w:p>
      <w:pPr>
        <w:pStyle w:val="Normal"/>
        <w:numPr>
          <w:ilvl w:val="0"/>
          <w:numId w:val="5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roškove poslovnih funkcija trgovaèkog poduzeæa </w:t>
      </w:r>
    </w:p>
    <w:p>
      <w:pPr>
        <w:pStyle w:val="Normal"/>
        <w:numPr>
          <w:ilvl w:val="0"/>
          <w:numId w:val="54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jedinaène i opæe trgovaèke troškove </w:t>
      </w:r>
    </w:p>
    <w:p>
      <w:pPr>
        <w:pStyle w:val="Normal"/>
        <w:numPr>
          <w:ilvl w:val="0"/>
          <w:numId w:val="5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iksne i varijabilne troškove trgovaèkog poduzeæa </w:t>
      </w:r>
    </w:p>
    <w:p>
      <w:pPr>
        <w:pStyle w:val="Normal"/>
        <w:numPr>
          <w:ilvl w:val="0"/>
          <w:numId w:val="5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aniène troškove trgovaèkog poduzeæa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9. ŠTO RAZUMIJEVAMO POD MAKROMULTIPLIKACIJOM DEPOZITA?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o je ekspanzija kredita na razini svih poslovnih i drugih banaka unutar nekog ekonomskog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ustava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20. KARAKTERISTIKE KRIZNE (RECESIONE) FAZE PRIVREDNOG CIKLUSA SU:</w:t>
      </w:r>
    </w:p>
    <w:p>
      <w:pPr>
        <w:pStyle w:val="Normal"/>
        <w:numPr>
          <w:ilvl w:val="0"/>
          <w:numId w:val="3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manjenje BDP-a,investicija,dohotka zaposlenih i profita </w:t>
      </w:r>
    </w:p>
    <w:p>
      <w:pPr>
        <w:pStyle w:val="Normal"/>
        <w:numPr>
          <w:ilvl w:val="0"/>
          <w:numId w:val="3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èestala zatvaranja poduzeæa,steèajevi i pojava nezaposlenosti </w:t>
      </w:r>
    </w:p>
    <w:p>
      <w:pPr>
        <w:pStyle w:val="Normal"/>
        <w:numPr>
          <w:ilvl w:val="0"/>
          <w:numId w:val="31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kladišta se pune dobrima,cijene sirovinama padaju,uslijed pada potražnje padaju cijene dobrima </w:t>
      </w:r>
    </w:p>
    <w:p>
      <w:pPr>
        <w:pStyle w:val="Normal"/>
        <w:numPr>
          <w:ilvl w:val="0"/>
          <w:numId w:val="3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manjuje se potražnja za kapitalom,kamatna stopa pada kao i vrijednost dionicama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UZROÈNICI KOJI USLOVLJAVAJU SMANJIVANJE AGREGATNE PONUDE SU :</w:t>
      </w:r>
    </w:p>
    <w:p>
      <w:pPr>
        <w:pStyle w:val="Normal"/>
        <w:numPr>
          <w:ilvl w:val="0"/>
          <w:numId w:val="24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onopolsko ponašanje proizvoðaèa (manja proizvodnja,ali uz monopolske cijene) </w:t>
      </w:r>
    </w:p>
    <w:p>
      <w:pPr>
        <w:pStyle w:val="Normal"/>
        <w:numPr>
          <w:ilvl w:val="0"/>
          <w:numId w:val="2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rast troškova proizvodnje (porast cijena dobara koja se koriste u proizvodnji,poveæanje poreza,carina ,taksa) </w:t>
      </w:r>
    </w:p>
    <w:p>
      <w:pPr>
        <w:pStyle w:val="Normal"/>
        <w:numPr>
          <w:ilvl w:val="0"/>
          <w:numId w:val="2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rast nadnica mimo postojeæe proizvodnosti rada (upornost sindikata,poveæanje minimalnih nadnica,poveæanje davanja iz nadnica)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,T,T,N,T,T,T,N,N,N,N,N,N,N,N,T,N,T,T,N,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 xml:space="preserve">21. </w:t>
      </w:r>
      <w:r>
        <w:rPr>
          <w:b/>
          <w:bCs/>
          <w:sz w:val="20"/>
          <w:szCs w:val="20"/>
        </w:rPr>
        <w:t>NADNICA je</w:t>
      </w:r>
      <w:r>
        <w:rPr>
          <w:sz w:val="20"/>
          <w:szCs w:val="20"/>
        </w:rPr>
        <w:t xml:space="preserve"> cijena rada kao proizvodnog faktora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2. Nadnica izražena u novèanim jedinicama je </w:t>
      </w:r>
      <w:r>
        <w:rPr>
          <w:b/>
          <w:bCs/>
          <w:sz w:val="20"/>
          <w:szCs w:val="20"/>
        </w:rPr>
        <w:t>nominalna nadnica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3. Kupovna moæ dohotka od rada izražava se velièinom </w:t>
      </w:r>
      <w:r>
        <w:rPr>
          <w:b/>
          <w:bCs/>
          <w:sz w:val="20"/>
          <w:szCs w:val="20"/>
        </w:rPr>
        <w:t>realnom nadnicom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4. Potražnja za kruhom je u pravilu </w:t>
      </w:r>
      <w:r>
        <w:rPr>
          <w:rFonts w:cs="Times New Roman" w:ascii="Times New Roman" w:hAnsi="Times New Roman"/>
          <w:b/>
          <w:bCs/>
          <w:sz w:val="20"/>
          <w:szCs w:val="20"/>
        </w:rPr>
        <w:t>neelastièna potražnja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5. Pri danim cijenama finalnih dobara potražnja za radom ovisit æe o </w:t>
      </w:r>
      <w:r>
        <w:rPr>
          <w:b/>
          <w:bCs/>
          <w:sz w:val="20"/>
          <w:szCs w:val="20"/>
        </w:rPr>
        <w:t>proizvodnosti rada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Ako pojedinac želi raditi prekovremeno,jer je taj rad više plaæen od onog u redovnom radnom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vremenu na njega utjeèe </w:t>
      </w:r>
      <w:r>
        <w:rPr>
          <w:b/>
          <w:bCs/>
          <w:sz w:val="20"/>
          <w:szCs w:val="20"/>
        </w:rPr>
        <w:t>efekt supstitucije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7. Ako pojedinac odbije posao koji mu se nudi u vrijeme vikenda pri višoj tarifnoj stopi na njega 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 xml:space="preserve">djeluje </w:t>
      </w:r>
      <w:r>
        <w:rPr>
          <w:b/>
          <w:bCs/>
          <w:sz w:val="20"/>
          <w:szCs w:val="20"/>
        </w:rPr>
        <w:t>efekt dohotka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 xml:space="preserve">28. Ulaganje u stjecanje znanja i vještina kroz obrazovanje i školovanje je investicija u </w:t>
      </w:r>
      <w:r>
        <w:rPr>
          <w:b/>
          <w:bCs/>
          <w:sz w:val="20"/>
          <w:szCs w:val="20"/>
        </w:rPr>
        <w:t xml:space="preserve">ljudski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hodak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9. Pomak krivulje proizvodnih moguænosti u lijevo znaèi </w:t>
      </w:r>
      <w:r>
        <w:rPr>
          <w:b/>
          <w:bCs/>
          <w:sz w:val="20"/>
          <w:szCs w:val="20"/>
        </w:rPr>
        <w:t>neiskorištenost proizvodnih faktora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30. Relativnom nadnicom usporeðuju se </w:t>
      </w:r>
      <w:r>
        <w:rPr>
          <w:b/>
          <w:bCs/>
          <w:sz w:val="20"/>
          <w:szCs w:val="20"/>
        </w:rPr>
        <w:t>dohotci raznih socijalnih kategorija ljudi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. TIJEKOM VREMENA POVEÆAVAMO KUPOVINU KOŠULJA SA 10 DO 90 KOMADA.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>UKUPNA KORISNOST SVAKOM NOVOKUPLJENOM KOŠULJ</w:t>
      </w:r>
      <w:r>
        <w:rPr>
          <w:rFonts w:cs="Times New Roman" w:ascii="Times New Roman" w:hAnsi="Times New Roman"/>
          <w:sz w:val="20"/>
          <w:szCs w:val="20"/>
        </w:rPr>
        <w:t xml:space="preserve">OM OÈITO ÆE SE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VEÆATI</w:t>
      </w:r>
    </w:p>
    <w:p>
      <w:pPr>
        <w:pStyle w:val="Normal"/>
        <w:numPr>
          <w:ilvl w:val="0"/>
          <w:numId w:val="55"/>
        </w:numPr>
        <w:rPr>
          <w:rFonts w:ascii="Arial Unicode MS;Times New Roman" w:hAnsi="Arial Unicode MS;Times New Roman" w:cs="Arial Unicode MS;Times New Roman"/>
          <w:sz w:val="20"/>
          <w:szCs w:val="20"/>
        </w:rPr>
      </w:pPr>
      <w:r>
        <w:rPr>
          <w:sz w:val="20"/>
          <w:szCs w:val="20"/>
        </w:rPr>
        <w:t xml:space="preserve">u tablici popunite kretanje graniène korisnosti </w:t>
      </w:r>
    </w:p>
    <w:p>
      <w:pPr>
        <w:pStyle w:val="StandardWeb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Zakon opadajuæe korisnosti</w:t>
      </w:r>
      <w:r>
        <w:rPr/>
        <w:t xml:space="preserve"> </w:t>
      </w:r>
    </w:p>
    <w:tbl>
      <w:tblPr>
        <w:tblW w:w="5534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17"/>
        <w:gridCol w:w="1917"/>
        <w:gridCol w:w="1800"/>
      </w:tblGrid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ièina dobra “x”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Ukupna korisnost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nièna korisnost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-6</w:t>
            </w:r>
          </w:p>
        </w:tc>
      </w:tr>
    </w:tbl>
    <w:p>
      <w:pPr>
        <w:pStyle w:val="StandardWeb"/>
        <w:spacing w:before="0" w:after="0"/>
        <w:ind w:left="720" w:hanging="0"/>
        <w:rPr/>
      </w:pPr>
      <w:r>
        <w:rPr>
          <w:sz w:val="20"/>
          <w:szCs w:val="20"/>
        </w:rPr>
        <w:t> </w:t>
      </w:r>
      <w:r>
        <w:rPr/>
        <w:t> 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2. U poduzeæu “Arena” u svibnju 2001. proizveli smo 4000 komada muških košulja a pojedinaèna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alizacija iznosila nam je 60 kn po komadu. Troškovi proizvodnje iznosili su nam 80%, stopa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kumulacije 5% a obvezni porezi i doprinosi na cjelokupan profit 10%. Prosjeèna kamatna stopa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tržištu kapitala iznosi 2,5% IZRAÈUNAJTE:</w:t>
      </w:r>
    </w:p>
    <w:p>
      <w:pPr>
        <w:pStyle w:val="Normal"/>
        <w:numPr>
          <w:ilvl w:val="0"/>
          <w:numId w:val="21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>iznos troškova poslovanja?</w:t>
      </w:r>
      <w:r>
        <w:rPr>
          <w:b/>
          <w:b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 = 4000 x 60 = 240 000</w:t>
      </w:r>
    </w:p>
    <w:p>
      <w:pPr>
        <w:pStyle w:val="StandardWeb"/>
        <w:spacing w:before="0" w:after="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P = 240 000 x 80% = 192 000</w:t>
      </w:r>
    </w:p>
    <w:p>
      <w:pPr>
        <w:pStyle w:val="Normal"/>
        <w:numPr>
          <w:ilvl w:val="0"/>
          <w:numId w:val="21"/>
        </w:numPr>
        <w:rPr/>
      </w:pPr>
      <w:r>
        <w:rPr>
          <w:sz w:val="20"/>
          <w:szCs w:val="20"/>
        </w:rPr>
        <w:t>iznos profita?</w:t>
      </w:r>
      <w:r>
        <w:rPr>
          <w:b/>
          <w:b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f = UP – TP = 240 000 – 192 000 = 48 000</w:t>
      </w:r>
    </w:p>
    <w:p>
      <w:pPr>
        <w:pStyle w:val="Normal"/>
        <w:numPr>
          <w:ilvl w:val="0"/>
          <w:numId w:val="21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>akumulaciju poduzeæa?</w:t>
      </w:r>
      <w:r>
        <w:rPr>
          <w:b/>
          <w:b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8 000 x 5% = 2400</w:t>
      </w:r>
    </w:p>
    <w:p>
      <w:pPr>
        <w:pStyle w:val="Normal"/>
        <w:numPr>
          <w:ilvl w:val="0"/>
          <w:numId w:val="21"/>
        </w:numPr>
        <w:rPr/>
      </w:pPr>
      <w:r>
        <w:rPr>
          <w:sz w:val="20"/>
          <w:szCs w:val="20"/>
        </w:rPr>
        <w:t>obvezni porezi i doprinosi</w:t>
      </w:r>
      <w:r>
        <w:rPr>
          <w:b/>
          <w:b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8 000 x 10% = 4800</w:t>
      </w:r>
    </w:p>
    <w:p>
      <w:pPr>
        <w:pStyle w:val="Normal"/>
        <w:numPr>
          <w:ilvl w:val="0"/>
          <w:numId w:val="21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>iznos dividende za raspodjelu meðu dionièare?</w:t>
      </w:r>
      <w:r>
        <w:rPr>
          <w:b/>
          <w:b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8 000 (Pf) – 2400 (akum. pod.) – 4800 (porezi) = 408 000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utvrdite dali je “Arena” poslovala rentabilno?</w:t>
      </w:r>
    </w:p>
    <w:p>
      <w:pPr>
        <w:pStyle w:val="StandardWeb"/>
        <w:spacing w:before="0" w:after="0"/>
        <w:ind w:left="14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f = 192 000 (TP) : 48 000 (Pf) = 4% DA “ARENA” JE POSLOVALA RENTABILNO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>33. MAKSIMALA</w:t>
      </w:r>
      <w:r>
        <w:rPr>
          <w:rFonts w:cs="Times New Roman" w:ascii="Times New Roman" w:hAnsi="Times New Roman"/>
          <w:sz w:val="20"/>
          <w:szCs w:val="20"/>
        </w:rPr>
        <w:t xml:space="preserve">N PROFIT MONOPOLISTIÈKOG PODUZEÆA “Arena” OSTVARUJE SE U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SLUÈAJU PROIZVODNJE KOLIÈINE OD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4 kolièinske jedinice košulja </w:t>
      </w:r>
      <w:r>
        <w:rPr>
          <w:rFonts w:cs="Times New Roman" w:ascii="Times New Roman" w:hAnsi="Times New Roman"/>
          <w:sz w:val="20"/>
          <w:szCs w:val="20"/>
        </w:rPr>
        <w:t>i to u sluèaju kada je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 xml:space="preserve">GP </w:t>
      </w:r>
      <w:r>
        <w:rPr>
          <w:b/>
          <w:bCs/>
          <w:sz w:val="20"/>
          <w:szCs w:val="20"/>
        </w:rPr>
        <w:t xml:space="preserve">jednak </w:t>
      </w:r>
      <w:r>
        <w:rPr>
          <w:rFonts w:cs="Times New Roman" w:ascii="Times New Roman" w:hAnsi="Times New Roman"/>
          <w:sz w:val="20"/>
          <w:szCs w:val="20"/>
        </w:rPr>
        <w:t>GT. Dokažite Vašu tvrdnju matematièkim raèunom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Aren</w:t>
      </w:r>
      <w:r>
        <w:rPr>
          <w:rFonts w:cs="Times New Roman" w:ascii="Times New Roman" w:hAnsi="Times New Roman"/>
          <w:sz w:val="20"/>
          <w:szCs w:val="20"/>
        </w:rPr>
        <w:t>a”- utvrðivanje maksimalnog profita</w:t>
      </w:r>
    </w:p>
    <w:tbl>
      <w:tblPr>
        <w:tblW w:w="697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1"/>
        <w:gridCol w:w="1224"/>
        <w:gridCol w:w="984"/>
        <w:gridCol w:w="987"/>
        <w:gridCol w:w="1128"/>
        <w:gridCol w:w="799"/>
        <w:gridCol w:w="901"/>
      </w:tblGrid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ièin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cijena/kom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UP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UT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f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GP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GT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-14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+1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+2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+4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34. U ÈEMU JE TEMELJNA RAZLIKA IZMEÐU KONKU</w:t>
      </w:r>
      <w:r>
        <w:rPr>
          <w:sz w:val="20"/>
          <w:szCs w:val="20"/>
        </w:rPr>
        <w:t xml:space="preserve">RENCIJE I MONOPOLA GLEDE 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FORMIRANJA CIJENA: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 potpunoj konkurenciji ponudioci ne mogu utjecati na formiranje cijena, a monopol je to u stanju 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 monopolistièkom sluèaju to poduzeæe se izjednaèuje sa sektorom proizvodnje tako da funkcija potražnje ima isti oblik kao i funkcija agregatne potražnje 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avnoteža monopola je jednaka ravnoteži grane 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jegova cijena je viša a proizvodnja manja od konkurentskog poduzeæa,što znaèi kako je rijeè o nesavršenom tržištu 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nopolistièko poduzeæe samo odreðuje cijenu</w:t>
      </w:r>
    </w:p>
    <w:p>
      <w:pPr>
        <w:pStyle w:val="StandardWeb"/>
        <w:spacing w:before="0" w:after="0"/>
        <w:rPr/>
      </w:pPr>
      <w:r>
        <w:rPr>
          <w:sz w:val="20"/>
          <w:szCs w:val="20"/>
        </w:rPr>
        <w:t>35</w:t>
      </w:r>
      <w:r>
        <w:rPr>
          <w:rFonts w:cs="Times New Roman" w:ascii="Times New Roman" w:hAnsi="Times New Roman"/>
          <w:sz w:val="20"/>
          <w:szCs w:val="20"/>
        </w:rPr>
        <w:t>. POTROŠAÈEVA RAVNOTEŽA JE: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 toèki dodira u kojoj je nagib budžetske crte potpuno jednak nagibu krivulje indiferencije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6. “Arena” raspolaže tehnoligijom kojom može u 1 satu proizvesti 100 košulja.Konkurentsko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poduzeæe “Vema” pak može u 1 sa</w:t>
      </w:r>
      <w:r>
        <w:rPr>
          <w:sz w:val="20"/>
          <w:szCs w:val="20"/>
        </w:rPr>
        <w:t>tu proizvesti 80 košulja.</w:t>
      </w:r>
    </w:p>
    <w:p>
      <w:pPr>
        <w:pStyle w:val="Normal"/>
        <w:numPr>
          <w:ilvl w:val="0"/>
          <w:numId w:val="41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>dokažite izraèunom u kojem je poduzeæu veæa proizvodnost rada?</w:t>
      </w:r>
      <w:r>
        <w:rPr>
          <w:b/>
          <w:bCs/>
          <w:sz w:val="20"/>
          <w:szCs w:val="20"/>
        </w:rPr>
        <w:t xml:space="preserve"> </w:t>
      </w:r>
    </w:p>
    <w:p>
      <w:pPr>
        <w:pStyle w:val="StandardWeb"/>
        <w:spacing w:before="0" w:after="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: 60 = 1,66 košulja u minuti</w:t>
      </w:r>
    </w:p>
    <w:p>
      <w:pPr>
        <w:pStyle w:val="StandardWeb"/>
        <w:spacing w:before="0" w:after="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 : 60 = 1,33 košulja u minuti</w:t>
      </w:r>
    </w:p>
    <w:p>
      <w:pPr>
        <w:pStyle w:val="Normal"/>
        <w:numPr>
          <w:ilvl w:val="0"/>
          <w:numId w:val="41"/>
        </w:numPr>
        <w:rPr/>
      </w:pPr>
      <w:r>
        <w:rPr>
          <w:sz w:val="20"/>
          <w:szCs w:val="20"/>
        </w:rPr>
        <w:t xml:space="preserve">poduzeæe </w:t>
      </w:r>
      <w:r>
        <w:rPr>
          <w:b/>
          <w:bCs/>
          <w:sz w:val="20"/>
          <w:szCs w:val="20"/>
        </w:rPr>
        <w:t xml:space="preserve">“Vema” </w:t>
      </w:r>
      <w:r>
        <w:rPr>
          <w:sz w:val="20"/>
          <w:szCs w:val="20"/>
        </w:rPr>
        <w:t xml:space="preserve">mora podiæi proizvodnost rada, ukoliko želi ostati na tržištu tako da: </w:t>
      </w:r>
      <w:r>
        <w:rPr>
          <w:b/>
          <w:bCs/>
          <w:sz w:val="20"/>
          <w:szCs w:val="20"/>
        </w:rPr>
        <w:t>usavršavanjem tehnologije, struènom radnom snagom, boljim sirovinskim izvorima, boljom organizacijom rada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37. ŠTO JE UKUPNI TROŠAK U PODUZEÆU</w:t>
      </w:r>
    </w:p>
    <w:p>
      <w:pPr>
        <w:pStyle w:val="StandardWeb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kupni trošak je najniži ukupni novèani izdatak potreban da se proizvode svaka razina</w:t>
      </w:r>
    </w:p>
    <w:p>
      <w:pPr>
        <w:pStyle w:val="StandardWeb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izvodnje,poveæava se s poveæanjem proizvedene kolièine.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TO JE FIKSNI TROŠAK U PODUZEÆU?</w:t>
      </w:r>
    </w:p>
    <w:p>
      <w:pPr>
        <w:pStyle w:val="StandardWeb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iksni trošak je ukupni novèani izdatak koji se plaæa èak i kad se ne proizvodi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TO JE VARIJABILNI TROŠAK U PODUZEÆU?</w:t>
      </w:r>
    </w:p>
    <w:p>
      <w:pPr>
        <w:pStyle w:val="StandardWeb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Varijabilni trošak je novèani izdatak koji va</w:t>
      </w:r>
      <w:r>
        <w:rPr>
          <w:b/>
          <w:bCs/>
          <w:sz w:val="20"/>
          <w:szCs w:val="20"/>
        </w:rPr>
        <w:t>rira s razinom proizvodnje</w:t>
      </w:r>
    </w:p>
    <w:p>
      <w:pPr>
        <w:pStyle w:val="StandardWeb"/>
        <w:spacing w:before="0" w:after="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38. TEMELJNI CILJEVI MAKROEKONOMIJE SU:</w:t>
      </w:r>
    </w:p>
    <w:p>
      <w:pPr>
        <w:pStyle w:val="Normal"/>
        <w:numPr>
          <w:ilvl w:val="0"/>
          <w:numId w:val="2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isoka razina proizvodnje i njen brzi rast </w:t>
      </w:r>
    </w:p>
    <w:p>
      <w:pPr>
        <w:pStyle w:val="Normal"/>
        <w:numPr>
          <w:ilvl w:val="0"/>
          <w:numId w:val="2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isoka razina zaposlenosti </w:t>
      </w:r>
    </w:p>
    <w:p>
      <w:pPr>
        <w:pStyle w:val="Normal"/>
        <w:numPr>
          <w:ilvl w:val="0"/>
          <w:numId w:val="2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bilnost cijena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39. INSTRUMENTI MAKROEKONOMSKE POLITIKE SU:</w:t>
      </w:r>
    </w:p>
    <w:p>
      <w:pPr>
        <w:pStyle w:val="Normal"/>
        <w:numPr>
          <w:ilvl w:val="0"/>
          <w:numId w:val="26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iskalna politika (izdaci države, sustav oporezivanja) </w:t>
      </w:r>
    </w:p>
    <w:p>
      <w:pPr>
        <w:pStyle w:val="Normal"/>
        <w:numPr>
          <w:ilvl w:val="0"/>
          <w:numId w:val="26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onetarna politika kontrola ponude novca koja utjeèe na kamatnu stopu </w:t>
      </w:r>
    </w:p>
    <w:p>
      <w:pPr>
        <w:pStyle w:val="Normal"/>
        <w:numPr>
          <w:ilvl w:val="0"/>
          <w:numId w:val="26"/>
        </w:numPr>
        <w:rPr>
          <w:b/>
          <w:b/>
          <w:bCs/>
          <w:sz w:val="20"/>
        </w:rPr>
      </w:pPr>
      <w:r>
        <w:rPr>
          <w:b/>
          <w:bCs/>
          <w:sz w:val="20"/>
        </w:rPr>
        <w:t>politika dohodaka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,N,N,N,T,T,N,N,T,T,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 . DO TOÈKE PRAGA ZAKONA O PRINOSIMA GRANIÈNI PRINOS (GP) </w:t>
      </w:r>
      <w:r>
        <w:rPr>
          <w:b/>
          <w:bCs/>
          <w:sz w:val="20"/>
          <w:szCs w:val="20"/>
        </w:rPr>
        <w:t xml:space="preserve">raste </w:t>
      </w:r>
      <w:r>
        <w:rPr>
          <w:sz w:val="20"/>
          <w:szCs w:val="20"/>
        </w:rPr>
        <w:t xml:space="preserve">A PRI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DALJNJEM POVEÆANJU PROIZVO</w:t>
      </w:r>
      <w:r>
        <w:rPr>
          <w:sz w:val="20"/>
          <w:szCs w:val="20"/>
        </w:rPr>
        <w:t xml:space="preserve">DNJE </w:t>
      </w:r>
      <w:r>
        <w:rPr>
          <w:b/>
          <w:bCs/>
          <w:sz w:val="20"/>
          <w:szCs w:val="20"/>
        </w:rPr>
        <w:t>opada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PODUZETNIK MOŽE BITI ZADOVOLJAN UKOLIKO MU SE OSTVARI PROFIT PO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LIJEDEÆIM STANDARDIMA: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topa profita drugih poduzeæa u istoj grani, normalna ili povijesna profitna stopa poduzeæa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ili privredne grane, stopa profita koja je potre</w:t>
      </w:r>
      <w:r>
        <w:rPr>
          <w:rFonts w:cs="Times New Roman" w:ascii="Times New Roman" w:hAnsi="Times New Roman"/>
          <w:b/>
          <w:bCs/>
          <w:sz w:val="20"/>
          <w:szCs w:val="20"/>
        </w:rPr>
        <w:t>bna da se privuèe vlasnièki kapital, stopa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fita dostatna za samofinanciranje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4. ŠTO RAZUMIJEVAMO POD MAKROMULTIPLIKACIJOM DEPOZITA?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o je ekspanzija kredita na razini svih poslovnih i drugih banaka unutar nekog ekonomskog 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ustava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5. KARAKTERISTIKE KRIZNE (RECESIONE) FAZE PRIVREDNOG CIKLUSA SU:</w:t>
      </w:r>
    </w:p>
    <w:p>
      <w:pPr>
        <w:pStyle w:val="Normal"/>
        <w:numPr>
          <w:ilvl w:val="0"/>
          <w:numId w:val="5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manjenje BDP-a investicija,dohotka zaposlenih i profita </w:t>
      </w:r>
    </w:p>
    <w:p>
      <w:pPr>
        <w:pStyle w:val="Normal"/>
        <w:numPr>
          <w:ilvl w:val="0"/>
          <w:numId w:val="5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èestala zatvaranja poduzeæa, steèajevi i pojava nezaposlenosti </w:t>
      </w:r>
    </w:p>
    <w:p>
      <w:pPr>
        <w:pStyle w:val="Normal"/>
        <w:numPr>
          <w:ilvl w:val="0"/>
          <w:numId w:val="5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kladišta se pune dobrima,cijene sirovina padaju, uslijed pada potražnje padaju cijene dobrima </w:t>
      </w:r>
    </w:p>
    <w:p>
      <w:pPr>
        <w:pStyle w:val="Normal"/>
        <w:numPr>
          <w:ilvl w:val="0"/>
          <w:numId w:val="5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manjuje se potražnja za kapitalom, kamatna stopa pada kao i vrijednost dionicama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GODIŠNJA STOPA INFLACIJE (I) U NEKOJ ZEMLJI RAÈUNA SE NA SLIJEDEÆI NAÈIN: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 xml:space="preserve">I % = </w:t>
      </w:r>
      <w:r>
        <w:rPr>
          <w:b/>
          <w:bCs/>
          <w:sz w:val="20"/>
          <w:szCs w:val="20"/>
          <w:u w:val="single"/>
        </w:rPr>
        <w:t>razina cijena godine “X” - razina cijena godina X – 1</w:t>
      </w:r>
      <w:r>
        <w:rPr>
          <w:b/>
          <w:bCs/>
          <w:sz w:val="20"/>
          <w:szCs w:val="20"/>
        </w:rPr>
        <w:t xml:space="preserve"> x 100</w:t>
      </w:r>
    </w:p>
    <w:p>
      <w:pPr>
        <w:pStyle w:val="Standard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zina cijena godina “X” - 1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UZROÈNICI KOJI USLOVLJAVAJU SMANJIVANJE AGREGATNE PONUDE SU:</w:t>
      </w:r>
    </w:p>
    <w:p>
      <w:pPr>
        <w:pStyle w:val="Normal"/>
        <w:numPr>
          <w:ilvl w:val="0"/>
          <w:numId w:val="11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onopolsko ponašanje proizvoðaèa (manja proizvodnja,ali uz monopolske cijene) 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rast troškova proizvodnje (porast cijena dobara koja se koriste u proizvodnji,poveæanje poreza, carina, taksa) 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rast nadnica mimo postojeæe proizvodnosti rada (upornost sindikata,poveæanje minimalnih nadnica,poveæanje davanja iz nadnica i sl.)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. SUVREMENI FAKTORSKI UVJETI KONKURENTNOSTI NACIONALNE PRIVREDE U 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ÐUNARODNOJ RAZMJENI SU: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vjeti potražnje , prateæa industrija, strategija poduzeæa, struktura i konkurencija, stupanj 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amodovoljnosti, ekonomija obujma, razina proizvodnosti, stupanj tehnièko-tehnološkog </w:t>
      </w:r>
    </w:p>
    <w:p>
      <w:pPr>
        <w:pStyle w:val="StandardWeb"/>
        <w:spacing w:before="0" w:after="0"/>
        <w:rPr/>
      </w:pPr>
      <w:r>
        <w:rPr>
          <w:b/>
          <w:bCs/>
          <w:sz w:val="20"/>
          <w:szCs w:val="20"/>
        </w:rPr>
        <w:t>razvoja,razina ci</w:t>
      </w:r>
      <w:r>
        <w:rPr>
          <w:rFonts w:cs="Times New Roman" w:ascii="Times New Roman" w:hAnsi="Times New Roman"/>
          <w:b/>
          <w:bCs/>
          <w:sz w:val="20"/>
          <w:szCs w:val="20"/>
        </w:rPr>
        <w:t>jena, tip tržišta i sl.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U PRAKSI POSTOJE SLIJEDEÆE OLIGOPOLNE SITUACIJE:</w:t>
      </w:r>
    </w:p>
    <w:p>
      <w:pPr>
        <w:pStyle w:val="Normal"/>
        <w:numPr>
          <w:ilvl w:val="0"/>
          <w:numId w:val="49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tpuna koordinacija meðu oligopolistima </w:t>
      </w:r>
    </w:p>
    <w:p>
      <w:pPr>
        <w:pStyle w:val="Normal"/>
        <w:numPr>
          <w:ilvl w:val="0"/>
          <w:numId w:val="4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ajni, odnosno prešutni sporazumi (eliminiranje konkurencije) </w:t>
      </w:r>
    </w:p>
    <w:p>
      <w:pPr>
        <w:pStyle w:val="Normal"/>
        <w:numPr>
          <w:ilvl w:val="0"/>
          <w:numId w:val="4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oðenje u cijenama (lideri i sateliti,pri èemu sateliti svoje cijene prilagoðavaju liderima) </w:t>
      </w:r>
    </w:p>
    <w:p>
      <w:pPr>
        <w:pStyle w:val="Normal"/>
        <w:numPr>
          <w:ilvl w:val="0"/>
          <w:numId w:val="49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ekoordinirane situacije na oligopolistièkom tržištu ( u sluèaju izostanka sporazuma)</w:t>
      </w:r>
    </w:p>
    <w:p>
      <w:pPr>
        <w:pStyle w:val="Standard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VALUTNI TEÈAJ NASTAJE NA TEMELJU PONUDE I POTRAŽNJE ZA NEKOM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VALUTOM , ALI I POD UTJECAJEM RAZNIH SUBJEKTNIH MOMENATA I TO:</w:t>
      </w:r>
    </w:p>
    <w:p>
      <w:pPr>
        <w:pStyle w:val="Normal"/>
        <w:numPr>
          <w:ilvl w:val="0"/>
          <w:numId w:val="3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rendovi i oèekivanja na tržištu </w:t>
      </w:r>
    </w:p>
    <w:p>
      <w:pPr>
        <w:pStyle w:val="Normal"/>
        <w:numPr>
          <w:ilvl w:val="0"/>
          <w:numId w:val="3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remenska neusklaðenost izmeðu plaæanja za uvoz i naplate izvezenog </w:t>
      </w:r>
    </w:p>
    <w:p>
      <w:pPr>
        <w:pStyle w:val="Normal"/>
        <w:numPr>
          <w:ilvl w:val="0"/>
          <w:numId w:val="33"/>
        </w:numPr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špekulacija (politièki,krizni momenti) </w:t>
      </w:r>
    </w:p>
    <w:p>
      <w:pPr>
        <w:pStyle w:val="Normal"/>
        <w:numPr>
          <w:ilvl w:val="0"/>
          <w:numId w:val="3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posobnost za “trgovinu” valutama </w:t>
      </w:r>
    </w:p>
    <w:p>
      <w:pPr>
        <w:pStyle w:val="Normal"/>
        <w:numPr>
          <w:ilvl w:val="0"/>
          <w:numId w:val="3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zmjene uvjeta na financijskom tržištu </w:t>
      </w:r>
    </w:p>
    <w:p>
      <w:pPr>
        <w:pStyle w:val="Normal"/>
        <w:numPr>
          <w:ilvl w:val="0"/>
          <w:numId w:val="3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netarne i fiskalne mjere države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2. Na 10 ha zasijanih pšenicom proizveli smo 50 000 kg pšenice koju smo prodali po 2 kn /kg.</w:t>
      </w:r>
    </w:p>
    <w:p>
      <w:pPr>
        <w:pStyle w:val="Standard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P su 80%,renta 12 000 a porez 20%.</w:t>
      </w:r>
    </w:p>
    <w:p>
      <w:pPr>
        <w:pStyle w:val="Normal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kolika je dobit zakupca?</w:t>
      </w:r>
    </w:p>
    <w:p>
      <w:pPr>
        <w:pStyle w:val="StandardWeb"/>
        <w:spacing w:before="0" w:after="0"/>
        <w:ind w:left="14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= 50000x2=100000 TP=100000x80%=80000</w:t>
      </w:r>
    </w:p>
    <w:p>
      <w:pPr>
        <w:pStyle w:val="StandardWeb"/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Renta=12000 Pf=80000+12000=92000 Dobit=100000-92000=8000 B) 8000x20%=1600 porez na dobit 12000x20% = 2400 porez na rentu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8:09:00Z</dcterms:created>
  <dc:creator>http://efzg.port5.com/</dc:creator>
  <dc:description/>
  <dc:language>en-US</dc:language>
  <cp:lastModifiedBy>Windows XP</cp:lastModifiedBy>
  <dcterms:modified xsi:type="dcterms:W3CDTF">2006-03-24T13:18:00Z</dcterms:modified>
  <cp:revision>5</cp:revision>
  <dc:subject/>
  <dc:title>Osnove ekonomije</dc:title>
</cp:coreProperties>
</file>