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MODELI PONAŠANJA POTROŠ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odele možemo definirati kao sredstvo objašnjenja ppa. Model je pojednostavljena slika stvarnosti, te kao takav ne obuhvaća sve elemente i čimbenike koji su povezani s ponašanjem u stvarnom okružj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Njihov cilj je pokazati pp i povezati ga s izvjesnim stimulansima koji su na bilo koji način potaknuli ili su povezani s ppom.</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a početku razvoja teroije ppa modeli su bili jednostavni i najčešće su potrošače promatrali kao nepoznanicu (black - box), na kojeg su djelovali razni stimulansi što je rzultiralo reakcijama potrošača. Nasuprot njima, stvoreni su kompleksni modeli koji osim eksternih varijabli detaljno iznose i posebno promatraju dijelove ljudskog organizma (posebno psihe), te funkcioniranje i utjecaj tih unutarnjih obilježja pojedinca na njegovo ponašan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sim osnovnog culja da previde pp, modeli ppa mogu imati i sporedne cilje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 model može biti značajno sredstvo za prenošenje inf</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 omogućuje promatranje i mjrenje velikog broja čimbenika i kroz taj proces stjecanje potpunijeg znanja o svijet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 stvaranjem modela spoznajemo koje su varijeble više a koje manje važne</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Podjela model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 opći modeli ponaš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 ekonomski modeli pp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 behavioristički modeli pp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a) jednostavn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b) kompleksni</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1. Opći modeli ponašanja čovjek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vi su modeli poslužili kao temelj razvoju kompleksnih behaviorističkih modela čiju bit čine socio-psihološki elementi potrošač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1. Allportov socio-psihološki model</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jegova definicija predrasude kao poz ili neg osjećaja prema osobi ili stvari, kao i elementi koje uključuje model, pokazuju tipičan proces donošenja odluke u kupovini. Promatra pp kao rezultat utjecaja ekonomskih i socio-psiholoških faktora na pojedinc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2. Freudov psihoanalitički model</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emelji se na spoznaji o tome kako funkcionira svijest čovjeka. Sastoji se od 4 elementa: psihe ili uma, ida ili nesvjesnog dijela uma povezanog s biološkim nagonima ili potrebama, ega ili svjesnog dijela uma, superega ili nesvjesnog dijela uma koji djeluje na temelju normi i moral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Freud vjeruje da pojedinac nikad ne može potpuno kontrolirati svoju psihu, zbog nesvjesnih elemenata uma, ali svaki pojedinac nastoji stvoriti ravnotežu između ida, ega i superega. Protokom vremena, sve je veći utjecaj ega i superega u ponašanju ljudi.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3. Pavlovljev model uče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Zaključio je da ljudi mogu učiti tehnikom klasične uvjetovanosti - procesom asocijalcije i uvjetovanja. Važnost ove teorije je u mogućnosti primjene procesa asocijacije kao određene faze odlučivanja na osnovi koje se generalizira izbor kupovine. </w:t>
      </w:r>
    </w:p>
    <w:p>
      <w:pPr>
        <w:pStyle w:val="TextBody"/>
        <w:spacing w:lineRule="auto" w:line="360"/>
        <w:rPr>
          <w:rFonts w:ascii="Tahoma" w:hAnsi="Tahoma" w:eastAsia="Times New Roman" w:cs="Tahoma"/>
          <w:color w:val="auto"/>
          <w:sz w:val="22"/>
          <w:szCs w:val="22"/>
          <w:u w:val="single"/>
          <w:lang w:val="hr-HR" w:bidi="ar-SA"/>
        </w:rPr>
      </w:pPr>
      <w:r>
        <w:rPr>
          <w:rFonts w:eastAsia="Times New Roman" w:cs="Tahoma" w:ascii="Tahoma" w:hAnsi="Tahoma"/>
          <w:color w:val="auto"/>
          <w:sz w:val="22"/>
          <w:szCs w:val="22"/>
          <w:u w:val="single"/>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2. Ekonomski modeli ppa</w:t>
      </w:r>
    </w:p>
    <w:p>
      <w:pPr>
        <w:pStyle w:val="TextBody"/>
        <w:spacing w:lineRule="auto" w:line="360"/>
        <w:rPr/>
      </w:pPr>
      <w:r>
        <w:rPr>
          <w:rFonts w:eastAsia="Times New Roman" w:cs="Tahoma" w:ascii="Tahoma" w:hAnsi="Tahoma"/>
          <w:b/>
          <w:bCs/>
          <w:color w:val="auto"/>
          <w:sz w:val="22"/>
          <w:szCs w:val="22"/>
          <w:lang w:val="hr-HR" w:bidi="ar-SA"/>
        </w:rPr>
        <w:t>Tradicionalni</w:t>
      </w:r>
      <w:r>
        <w:rPr>
          <w:rFonts w:eastAsia="Times New Roman" w:cs="Tahoma" w:ascii="Tahoma" w:hAnsi="Tahoma"/>
          <w:color w:val="auto"/>
          <w:sz w:val="22"/>
          <w:szCs w:val="22"/>
          <w:lang w:val="hr-HR" w:bidi="ar-SA"/>
        </w:rPr>
        <w:t xml:space="preserve"> koncept ppa objašnjen je u klasičnoj mikro i makroekonomskoj teoriji. </w:t>
      </w:r>
    </w:p>
    <w:p>
      <w:pPr>
        <w:pStyle w:val="TextBody"/>
        <w:spacing w:lineRule="auto" w:line="360"/>
        <w:rPr/>
      </w:pPr>
      <w:r>
        <w:rPr>
          <w:rFonts w:eastAsia="Times New Roman" w:cs="Tahoma" w:ascii="Tahoma" w:hAnsi="Tahoma"/>
          <w:b/>
          <w:bCs/>
          <w:color w:val="auto"/>
          <w:sz w:val="22"/>
          <w:szCs w:val="22"/>
          <w:lang w:val="hr-HR" w:bidi="ar-SA"/>
        </w:rPr>
        <w:t xml:space="preserve">Mikroekonomski </w:t>
      </w:r>
      <w:r>
        <w:rPr>
          <w:rFonts w:eastAsia="Times New Roman" w:cs="Tahoma" w:ascii="Tahoma" w:hAnsi="Tahoma"/>
          <w:color w:val="auto"/>
          <w:sz w:val="22"/>
          <w:szCs w:val="22"/>
          <w:lang w:val="hr-HR" w:bidi="ar-SA"/>
        </w:rPr>
        <w:t>modeli izbora potroš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imarno je usmjerena na objašnjenje ppa uz uvijet limitiranog dohotka. Izbor potrošača temelji se na konceptu korisnosti i umanjujućeg doprinosa - pojedinac će preferirati jedan proizvod u odnosu na drugi sve dok se njihova marginalna korisnost ne izjednači (tj pojedinac kupuje specifične proizvode u onom opsegu u kojem se marginalna korist po jedinici izdanog novca tog proizvoda izjednačuje s marginalnoj koristi po jedinici novca svih ostalih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odel se temelji na 3 pretpostavke: 1. postojanje znanja o cijenama, ponudi, potražnji itd, 2. potpuna mobilnost potrošača - to omogućuje zadovoljenje potreba nanajracionalniji način i prema prioritetu, 3. perfektna konkurencija - niti jedan prodavač nema znatnog utjecaja na cijen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edostatak: pp se ne promatra kao proces, nego se odnosi samo na čin kupnje. </w:t>
      </w:r>
    </w:p>
    <w:p>
      <w:pPr>
        <w:pStyle w:val="TextBody"/>
        <w:spacing w:lineRule="auto" w:line="360"/>
        <w:rPr/>
      </w:pPr>
      <w:r>
        <w:rPr>
          <w:rFonts w:eastAsia="Times New Roman" w:cs="Tahoma" w:ascii="Tahoma" w:hAnsi="Tahoma"/>
          <w:b/>
          <w:bCs/>
          <w:color w:val="auto"/>
          <w:sz w:val="22"/>
          <w:szCs w:val="22"/>
          <w:lang w:val="hr-HR" w:bidi="ar-SA"/>
        </w:rPr>
        <w:t>Makroekonomski</w:t>
      </w:r>
      <w:r>
        <w:rPr>
          <w:rFonts w:eastAsia="Times New Roman" w:cs="Tahoma" w:ascii="Tahoma" w:hAnsi="Tahoma"/>
          <w:color w:val="auto"/>
          <w:sz w:val="22"/>
          <w:szCs w:val="22"/>
          <w:lang w:val="hr-HR" w:bidi="ar-SA"/>
        </w:rPr>
        <w:t xml:space="preserve"> model potroš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Osnovna premisa ove teorije je da donositelja poslovnih odluka ne brinu kupovine pojedinaca, nego svoj interes usmjerava na ponašanje velikih grupa. Njegov je interes usmjeren na proučavanje oblika ponašanja koji se odnose na temeljne makro odluke kao što su: alokacija nacionalnog dohotka, potrošnje, štednje ili investiranje u proizvode trajne potroš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ao osnovna objašnjenja ponašanja u ovom modelu koriste se dvije hipotez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hipoteza o relativnom dohotku polazi od postavke da je potrošnja dohotka pojedinaca više uvjetovana utjecajem društvenih grupa nego apsolutnom razinom dohotk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druga se hipoteza odnosi na trajni dohodak - podržava stav da se porastom i sniženjem dohotka  automatski ne mijenja obujam potrošnje, jer potrošač na poletku te promjene percipira kao trenutačne. </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3. Behavioristički modeli ppa</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1. Jednostavni behaviorističk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vi modeli promatraju potrošača kao nespecificiranu skupinu varijabli koju obično označavaju kao nepoznanicu "black-box", a polaze od pretpostavke da je potrošač pod utjecajem mnogobrojnih čimbenika njegova društvenog i ekonomskog okružja. U ovakve modele spada i Kotlerov model ppa, ali on osim elemenata jednostavnih modela obuhvaća i kanale prenošenja stimulansa. On uključuje i društveno okružje, a mktg kanale komuniciranja navodi kao intervenirajuće, tj kao izvedene iz potrošačeve psihe i ekonomskog okružja. Dakle, Kotler društveno okružje promatra kao medij prenošenja ekonomskih stimulansa, a ne kao samostalne varijable koje izravno utječu na potrošače, što je nedostatak model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edostaci - varijable psihičke strukture se grupiraju unutar "crne kutije" p kojoj ništa ne znamo, a to nepoznavanje strukture potrošačeve psihe onemogućuje nam zaključivanje o procesu odlučivanja; izostajanje specificiranja ostalih čimbenika i odnosa među njim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2. Kompleksni behaviorističk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ema klasičnoj podjeli dijele se n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a) stohastičke ili apriorn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b) empirijske ili eksperimentaln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c) velike sustavne ili eklektičke modele.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a) Stohastički ili apriorn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odeli konstruirani na osnovi otvorenog ppa, kako bi se ustanovio način i oblik tog ponaš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vode se na 2 osnovna dijela: modela pojedinačnog ponašanja i pravila za agregiranje individualnih model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arakteristik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imjena stohastičkih elemenata radi pojednostavljenja kompleksog ponaš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koncentracija širokih uopćenih determinanti ponaš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roblemi agregacije individualnih model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edostac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ne mogu objasniti razloge i determinante ponaš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potrošači su gledani kao homogena cjelina, a općepoznato je da su ljudi heterogen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b) Empirijski ili eksperimentaln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laze od ppa i nastoje ga povezati s varijablma i čimbenicima koji uvjetuju i definiraju to ponašanje. 3 skupine eksplicitnih linearnih modela: 1. Fishbein-Dulanyev pristup predviđanju ponašanja na temelju stava, 2. modeli kupovnog ponašanja, 3. model u kojem se neke varijable drže nezavisnima, a kupovina zavisnom varijablo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edostac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linearni pritup objašnjenju ppa često nije odgovarajući model za dublje sagledavanje tog proble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uzimanje jedne ili nekoliko varijabli kao objašnjavajućih za proces ponašanja ne odražava cjelokupan proces</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c) Veliki sustavni ili eklektičk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Ovi modeli nisu ograničeni na jednu grupu varijabli, oni predstavljaju integralan pristup procesu ppa, služeći se idejama i spoznajama nekoliko znanstvenih područja koje se mogu istražiti i gdje je moguće opisati međusobne veze i međuovisnost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snovna vrijednost ovog pristupa je u činjenici da se samo na temelju interdisciplinarnog pristupa može objasniti iznimno kompleksni proces kao što je pp.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Reprezentanti ove teorije su: Nicosijin model, Model Engelsa, Blackwella i Miniarda, te Howard - Sethov model.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ONAŠANJE ORGANIZACIJSKOG KUPC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rganizacijsko trž sastoji se od organizacija koje koje kupuju robe i usluge radi proizvodnje daljnjih proizvoda ili usluga za prodaju, zatim od mnogobrojnih profitnih i neprofitnih org i institucija koje kupuju za vlastite potrebe ili pružanje usluga drugima. Podijeljeno je u 3 skupine: industrijsko trž, trž posrednika i trž bladinih institu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Značajna su obilježja organizacijskih kupaca zemljopisna koncentracija i znatno manji broj u usporedbi s individualnim potrošačima, ali novčane transakcije uključene u ovo trž su 50% veće od transakcija na trž osobne potrošnje. Kanali distribucije su kraći i jednostavniji od kanala na trž osobne potrošn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Gosp subjekti koji proizvode za org trž, zasnivaju svoju mktg strategiju primarno na kvaliteti proizvoda i usluga, servisima i uslugama, troškovima i cijen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Obilježja procesa kupovine org kupc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Specifičnost tržišta i potražnje. Ukupan broj mogućih kupaca je ograničen, a stvarnih neznatan i nepromjenjiv, ali oni imaju jak utjecaj na trž uvjete, visinu cijena, uvjete prodaje... - taj utjecaj se kompenzira visokim jediničnim troškovima i cijenom. Uvjeti kupovine ovise o tome proizvode li potrošači samo za 1 trž segment (vertikalna integracija) ili za grupu nepovezanih industrija (horizontalna int) ili su orijentirani na šire org trž.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Racionalni kupovni motivi. Važna je ocjena racionalnosti kupovine. Razlog za davanje prednosti racionalnim motivima leži u cilju svake organizacije da što ekonomičnije i rentabilnije posluje. Glavni kriteriji pri kupovini su djelotvornost, ekonomičnost i maksimalizacija profi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Reciprocitet u razmjeni. Reciprocitet je uobičajeni oblik kupovine na proizvodno-uslužnom trž (ne na cjelokupnom org), u kojoj poduzeća kupuju proizvode jedan od drugog, plaćajući samo razliku vrijednosti. Primarni reciprocitet iskazuje se u izravnim dogovorima kupca i prodavača koji imaju recipročne potrebe. Indirektni reciprocitet - kupac uvjetuje kupovinu prodajom proizvoda nekog drugog gospodarskog subjekta koji je najčešće dio toga većeg susta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Specifičnost kanala distribucije. Dobavljači i kupci najčešće izravno kontaktiraju, a kanali distribucije su kraći i uključuju se samo kada je riječ o standardnim proizvodima. Posrednici se koriste samo kada su kupci proizvoda zemljopisno rasuti, a vrijednost proizvoda je relativno nisk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Donošenje odluka u grupi. Pri donošenju odluke org kupca sudjeluje više osoba koje čine kupovni centar, čiji se članovi mijenjaju ovisno o predmetu kupovi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Poslijekupovni procesi. Važniji su za org nego pojedinačnog potrošača. Razlog je u kompleksnosti kupovine, većem broju sudionika u kupovnom procesu, većim financijskim izdacima i većem riziku. </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Specifičnosti procesa kupovine organizacijskog kupc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upovina na org trž redovito uključuje veći broj ljudi (kupovni centar), zahtjeva dulje vrijeme i veće financijske izdatke. Org proces kupovine se može definirati kao proces donošenja odluke  kojom formalna organizacija određuje potrebu za kupovinom proizvoda i usluga te identificira, vrednuje i odabire alternativne proizvode i dobavljač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mpleksnost org procesa odlučivanja mnogo je veća od kupovine na trž osobne ptrošnje zbog brojnih čimbenika koji utječu na donošenje odluk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sudjelovanje većeg broja ljudi pri donošenju odluke povećava kompleksnost</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edmet org kupovine najčešće su komplicirana tehnička oprema i alati, velike i skupe narudžbe čija nabava zahtijeva znanje vrsnih stručnjaka i golem broj inf funkcionalne prirod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proces org kupovine najčešće traje relativno dugo, što uključuje znatan stupanj nesigurnosti i rizika glede promjene uvjeta okružja, uvjeta gospodarskog subjekta ili elemenata ugovaranja s dobavljačem. </w:t>
      </w:r>
    </w:p>
    <w:p>
      <w:pPr>
        <w:pStyle w:val="TextBody"/>
        <w:spacing w:lineRule="auto" w:line="360"/>
        <w:rPr/>
      </w:pPr>
      <w:r>
        <w:rPr>
          <w:rFonts w:eastAsia="Times New Roman" w:cs="Tahoma" w:ascii="Tahoma" w:hAnsi="Tahoma"/>
          <w:color w:val="auto"/>
          <w:sz w:val="22"/>
          <w:szCs w:val="22"/>
          <w:lang w:val="hr-HR" w:bidi="ar-SA"/>
        </w:rPr>
        <w:t xml:space="preserve">Ovisno o kompleksnosti proizvoda i usluge, postojanja prethodnih znanja, iskustava i duljine vremena između kupovina, izdvojena su </w:t>
      </w:r>
      <w:r>
        <w:rPr>
          <w:rFonts w:eastAsia="Times New Roman" w:cs="Tahoma" w:ascii="Tahoma" w:hAnsi="Tahoma"/>
          <w:b/>
          <w:bCs/>
          <w:color w:val="auto"/>
          <w:sz w:val="22"/>
          <w:szCs w:val="22"/>
          <w:lang w:val="hr-HR" w:bidi="ar-SA"/>
        </w:rPr>
        <w:t>3 oblika kupovine:</w:t>
      </w:r>
      <w:r>
        <w:rPr>
          <w:rFonts w:eastAsia="Times New Roman" w:cs="Tahoma" w:ascii="Tahoma" w:hAnsi="Tahoma"/>
          <w:color w:val="auto"/>
          <w:sz w:val="22"/>
          <w:szCs w:val="22"/>
          <w:lang w:val="hr-HR" w:bidi="ar-SA"/>
        </w:rPr>
        <w:t xml:space="preser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Rutinska kupovina - obavlja ju pojedinac na temelju godišnje utvrđenih količina prema unaprijed poznatoj i prihaćenoj učestalosti narudžbi. Za ovu vrstu kupovine nisu potrebne nove inf.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Modificirana kupovina - donosi se u okvirima limitiranog rješenja problema, kada kupac promjeni elemente specifikacije ili se izmjene pojedina obilježja proizvoda ili uvjeti na trž- Izmjenjeni uvjeti zahtjevaju limitirano razmatranje inf koje se javljaju kao rezultat promjena u bilo kojem dijelu odlučivanja. Do ove vrste kupovine najčešće dolazi kada je poduzeće nezadovoljno izvedbom dosadašnjih dobavlj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nova kupovina (ekstenzivn o rješenje problema) - javlja se kada kupac nema nikakvo prethodno iskustvo s kupovinom proizvoda ili usluge. Potreba za uključivanjem u ovaj proces odlučivanja javlja se kao rezultat pojave novih tehnologija na strani ponuđača ili kupca, pojave novih materijala, proces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Teorijski okviri ponašanja org kupc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Čimbenici koji utječu na rezultat odluke o kupovin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 Čimbenici okruž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 Organizacijski čimbenic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 Međuosobni čimbenic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 Individualni čimbenici</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1. Čimbenici okružja</w:t>
      </w:r>
    </w:p>
    <w:p>
      <w:pPr>
        <w:pStyle w:val="TextBody"/>
        <w:spacing w:lineRule="auto" w:line="360"/>
        <w:rPr/>
      </w:pPr>
      <w:r>
        <w:rPr>
          <w:rFonts w:eastAsia="Times New Roman" w:cs="Tahoma" w:ascii="Tahoma" w:hAnsi="Tahoma"/>
          <w:color w:val="auto"/>
          <w:sz w:val="22"/>
          <w:szCs w:val="22"/>
          <w:lang w:val="hr-HR" w:bidi="ar-SA"/>
        </w:rPr>
        <w:t xml:space="preserve">Okolina je kontekst u kojem organizacija nastaje, razvija se i umire, te kao takva čini skupinu elemenata na koje gosp subjekt ne može izravno utjecati - dakle, okružje je izvor zahtjeva, zadataka koje org mora uzeti u obzir. </w:t>
      </w:r>
      <w:r>
        <w:rPr>
          <w:rFonts w:eastAsia="Times New Roman" w:cs="Tahoma" w:ascii="Tahoma" w:hAnsi="Tahoma"/>
          <w:b/>
          <w:bCs/>
          <w:color w:val="auto"/>
          <w:sz w:val="22"/>
          <w:szCs w:val="22"/>
          <w:lang w:val="hr-HR" w:bidi="ar-SA"/>
        </w:rPr>
        <w:t>5 vrsta utjecaja okružja:</w:t>
      </w:r>
      <w:r>
        <w:rPr>
          <w:rFonts w:eastAsia="Times New Roman" w:cs="Tahoma" w:ascii="Tahoma" w:hAnsi="Tahoma"/>
          <w:color w:val="auto"/>
          <w:sz w:val="22"/>
          <w:szCs w:val="22"/>
          <w:lang w:val="hr-HR" w:bidi="ar-SA"/>
        </w:rPr>
        <w:t xml:space="preser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utjecaj čimbenika okoline - oni određuju globalne uvjete poslovanja gosp subjekta /klima, izvori i uvjeti financiranja, gosp pravo...), okolina odrfeđuje vrijednosti i norme gosp sustava koje ograničavaju poslovanje gosp subjekta, okolina definira mogućnosti i uvjete nabave potrebnih proizvoda i usluga, kao i prodaju proizvoda, okružje osigurava tijek i opseg inf potrebnih za donošenje odluka o kupovini i ostalih odluka org kup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tehničko okružje - dio je fizičke sredine koju je stvorio čovjek. Stupanj razvoja tehnike i tehnologije ne samo što ograničava raspoloživost proizvoda i usluga, nego utječe i na sam proces odlučivanja o kupovin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ekonomska aktivnost - većina ekon aktivnosti su orijentirane prema cilju, premda postoji neznatan broj onih koje to nisu. Ekon okružje najviše utječe na mogućnost osiiguranja dobara i usluga te uvjeta u kojima će biti kupljen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kultura - utjecaj kulture na gosp subjekt promatramo preko njegovih člavova, tj. preko pojedinaca. Kultura i potkultura najširi su okviri okružja, a njihov se utjecaj na proces kupovine najprije očituje preko vrijednosti i običaja članova koji sudjeluju u tom proces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pravna okolina - podrazumijeva pravne norme i propise, carinske propise, poreznu politiku, sporazume s pojedinim zemlja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Izvori utjecaja okruž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tjecaj okružja na organizaciju očituje se preko mnogih državnih i društvenih institucija te ostalih gospodarskih subjeka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a org kupca najviše mogu utjecati potencijalni dobavljači. Jedna od ključnih funkcija dobavljača u prcesu kupovine jesu inf koje oni osiguravaju potencijalnim kupcim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Konačni cilj org kup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proizvodanja proizvoda ili kreiranje usluge koja će zadovoljiti potrebe potencijalnog kup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kupovina radi daljnje proda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kupovina radi daljnje podjele ili potrošnje (država i njezine institu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o znači da će kupci najviše utjecati na odluku o kupovini jer svaka kupovna odluka se donosi na osnovama aticipiranja ponašanja konačnog kupca ili korisnika. Stoga, svaka inf koja rasvjetljava ponašanje krajnjih kupaca će utjecati na proces donošenja odluke o kupovini organizacije.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Utjecaj države na gosp subjekt očituje se preko 5 ulog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država je regulator pravnog okružja koje ograničava i regulir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ekonomskom makropolitikom država utječe na raspoloživost novca, razinu ponude i 3)tzražnje, razinu dohotka, cijen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financiranjem temeljnih istraživ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kao politička cjelina, država utječe na prioritet ciljeva, trgovinskih odnosa s ostalim zemljama, financiranje vojsk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6)država je važan kupac mnogih proizvoda i usluga koje se upotrebaljavaju unutar njezinih organa i institu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rg udruženja su asocijacije karakteristične za razvijena gospodarstva, čiji cilj je koordinacija proizvodnih i trgovinskih djelatnosti sukladno željama i potrebama kup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ofesionalne udruge su od velike važnosti jer često služe kao temelj odlučivanja o vrijednosti proizvoda i usluga. Te udruge utvrđuju tehničke norme i standarde koji kasnije služe za vrednovanje proizvoda i uslug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2. Čimbenici organizacije</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Org čine 4 složena sustava: </w:t>
      </w:r>
    </w:p>
    <w:p>
      <w:pPr>
        <w:pStyle w:val="TextBody"/>
        <w:spacing w:lineRule="auto" w:line="360"/>
        <w:rPr/>
      </w:pPr>
      <w:r>
        <w:rPr>
          <w:rFonts w:eastAsia="Times New Roman" w:cs="Tahoma" w:ascii="Tahoma" w:hAnsi="Tahoma"/>
          <w:b/>
          <w:bCs/>
          <w:color w:val="auto"/>
          <w:sz w:val="22"/>
          <w:szCs w:val="22"/>
          <w:lang w:val="hr-HR" w:bidi="ar-SA"/>
        </w:rPr>
        <w:t>1)Zadaci</w:t>
      </w:r>
      <w:r>
        <w:rPr>
          <w:rFonts w:eastAsia="Times New Roman" w:cs="Tahoma" w:ascii="Tahoma" w:hAnsi="Tahoma"/>
          <w:color w:val="auto"/>
          <w:sz w:val="22"/>
          <w:szCs w:val="22"/>
          <w:lang w:val="hr-HR" w:bidi="ar-SA"/>
        </w:rPr>
        <w:t xml:space="preserve"> - posao koji treba biti završen da bi se postigli ciljevi org. Kupovni zadatak se može klasificirati prema ovim kriterij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prema cilju org - kupuje li se za osnovni proizvodni cilj za održćavanje proizvodnje, za preprodaju ili nešto drugo.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ema prirodi potražnje - je i potreba za proizvodom nastala u sklopu organizacije, ili je inicirana u okružj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rema stupnju rutine - može li se u procesu kupovine služiti računalom, ili je potrbno sudjelovanje ljudi u odlučivanj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stupanj decentralizacije i razine do kojih je autoritet delegiran na niže org strukture.</w:t>
      </w:r>
    </w:p>
    <w:p>
      <w:pPr>
        <w:pStyle w:val="TextBody"/>
        <w:spacing w:lineRule="auto" w:line="360"/>
        <w:rPr/>
      </w:pPr>
      <w:r>
        <w:rPr>
          <w:rFonts w:eastAsia="Times New Roman" w:cs="Tahoma" w:ascii="Tahoma" w:hAnsi="Tahoma"/>
          <w:b/>
          <w:bCs/>
          <w:color w:val="auto"/>
          <w:sz w:val="22"/>
          <w:szCs w:val="22"/>
          <w:lang w:val="hr-HR" w:bidi="ar-SA"/>
        </w:rPr>
        <w:t xml:space="preserve">2) struktura  </w:t>
      </w:r>
      <w:r>
        <w:rPr>
          <w:rFonts w:eastAsia="Times New Roman" w:cs="Tahoma" w:ascii="Tahoma" w:hAnsi="Tahoma"/>
          <w:color w:val="auto"/>
          <w:sz w:val="22"/>
          <w:szCs w:val="22"/>
          <w:lang w:val="hr-HR" w:bidi="ar-SA"/>
        </w:rPr>
        <w:t xml:space="preserve">predstavljena sustavima komunikacije, autoriteta, statusa, nagrade i tijeka poslo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komunikacija je uvjetovana formalnom strukturom org, ali to ne isključuje postojanje neformalne komunikacije koja na horizontalnim razinama može imati puno veći utjecaj na končnu odluku nego formalni kanali komunikacije.  Komunikacija ima 4 ključne funkcije u org: informiranje, naređivanje i upute, utjecaj i uvjerenja, integriranje. Cilj integrativne funkcije komunikacijejest koordiniranje, usklađivanje i integriranje funkcioniranja kupovnog centra u interesu donošenja bolje i racionalnije odluke o kupovin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struktura autoriteta je osnovna osobina svake formalne org cjeline. Podjela autoriteta u kupovnom centru kritična je za proces donošenja odluke o kupovini. Struktura autoriteta izravno je povezana sa stupnjem centralizacije kupovne odluk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statusni položej pojedinca u org je strukturi gosp subjekta određen pozivijom, zvanjem, dohotkom, stručnošć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pojedinac se uključuje u formalnu org očekujući nagradu koja može biti financijske ili sociopsihološke prirod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Tijek poslova - na strukturi poslova temelje se navedene strukture komuniciranja, autoriteta, statusa i nagrađivanja. </w:t>
      </w:r>
    </w:p>
    <w:p>
      <w:pPr>
        <w:pStyle w:val="TextBody"/>
        <w:spacing w:lineRule="auto" w:line="360"/>
        <w:rPr/>
      </w:pPr>
      <w:r>
        <w:rPr>
          <w:rFonts w:eastAsia="Times New Roman" w:cs="Tahoma" w:ascii="Tahoma" w:hAnsi="Tahoma"/>
          <w:b/>
          <w:bCs/>
          <w:color w:val="auto"/>
          <w:sz w:val="22"/>
          <w:szCs w:val="22"/>
          <w:lang w:val="hr-HR" w:bidi="ar-SA"/>
        </w:rPr>
        <w:t>3)tehnološka</w:t>
      </w:r>
      <w:r>
        <w:rPr>
          <w:rFonts w:eastAsia="Times New Roman" w:cs="Tahoma" w:ascii="Tahoma" w:hAnsi="Tahoma"/>
          <w:color w:val="auto"/>
          <w:sz w:val="22"/>
          <w:szCs w:val="22"/>
          <w:lang w:val="hr-HR" w:bidi="ar-SA"/>
        </w:rPr>
        <w:t xml:space="preserve"> rješenja u sklopu tijeka proizvodnje, prodaje, obrade podataka i sl. - tehnologija je ograničavajući čimbenik org procesa kupovine</w:t>
      </w:r>
    </w:p>
    <w:p>
      <w:pPr>
        <w:pStyle w:val="TextBody"/>
        <w:spacing w:lineRule="auto" w:line="360"/>
        <w:rPr/>
      </w:pPr>
      <w:r>
        <w:rPr>
          <w:rFonts w:eastAsia="Times New Roman" w:cs="Tahoma" w:ascii="Tahoma" w:hAnsi="Tahoma"/>
          <w:b/>
          <w:bCs/>
          <w:color w:val="auto"/>
          <w:sz w:val="22"/>
          <w:szCs w:val="22"/>
          <w:lang w:val="hr-HR" w:bidi="ar-SA"/>
        </w:rPr>
        <w:t>4)ljudi</w:t>
      </w:r>
      <w:r>
        <w:rPr>
          <w:rFonts w:eastAsia="Times New Roman" w:cs="Tahoma" w:ascii="Tahoma" w:hAnsi="Tahoma"/>
          <w:color w:val="auto"/>
          <w:sz w:val="22"/>
          <w:szCs w:val="22"/>
          <w:lang w:val="hr-HR" w:bidi="ar-SA"/>
        </w:rPr>
        <w:t xml:space="preserve"> - osnovni čimbenici cijelog sustava - kupovni centar je grupa ljudi koja se formira prema specifično nastaloj potrebi, a cilj joj je donjeti odluke i kupiti određeni proizvod i usluge.  Da bi se kupovni zadatak uspješno obavio, potrebna je tijesna suradnja i kooperacija među članovima kupovnog centra, što često dovodi do konfliktnih situa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vi ovi elementi ovise jedan o drugome i uvjetuju jedan drugoga. </w:t>
      </w:r>
    </w:p>
    <w:p>
      <w:pPr>
        <w:pStyle w:val="TextBody"/>
        <w:spacing w:lineRule="auto" w:line="360"/>
        <w:rPr>
          <w:rFonts w:ascii="Tahoma" w:hAnsi="Tahoma" w:eastAsia="Times New Roman" w:cs="Tahoma"/>
          <w:color w:val="auto"/>
          <w:sz w:val="22"/>
          <w:szCs w:val="22"/>
          <w:u w:val="single"/>
          <w:lang w:val="hr-HR" w:bidi="ar-SA"/>
        </w:rPr>
      </w:pPr>
      <w:r>
        <w:rPr>
          <w:rFonts w:eastAsia="Times New Roman" w:cs="Tahoma" w:ascii="Tahoma" w:hAnsi="Tahoma"/>
          <w:color w:val="auto"/>
          <w:sz w:val="22"/>
          <w:szCs w:val="22"/>
          <w:u w:val="single"/>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3. Međuosobni čimbenici</w:t>
      </w:r>
    </w:p>
    <w:p>
      <w:pPr>
        <w:pStyle w:val="TextBody"/>
        <w:spacing w:lineRule="auto" w:line="360"/>
        <w:rPr/>
      </w:pPr>
      <w:r>
        <w:rPr>
          <w:rFonts w:eastAsia="Times New Roman" w:cs="Tahoma" w:ascii="Tahoma" w:hAnsi="Tahoma"/>
          <w:color w:val="auto"/>
          <w:sz w:val="22"/>
          <w:szCs w:val="22"/>
          <w:lang w:val="hr-HR" w:bidi="ar-SA"/>
        </w:rPr>
        <w:t xml:space="preserve">Pri djelovanju među članovima grupe dolaze do izražaja osobni utjecaji i interesi, organizacijski ciljevi i ograničenja, determinante okružja i rezultati utjecaja interakcije u grupi. Svaki član može imati dvije vrste uloga - povjerenu i percipiranu. Percipirana je ona koju pojedinac smatra važećom i koja mu služi kao referentna točka ponašanja. Članovi org koji imaju povjerene uloge u procesu donošenja specifične odluke o kupovini čine kupovni centar. </w:t>
      </w:r>
      <w:r>
        <w:rPr>
          <w:rFonts w:eastAsia="Times New Roman" w:cs="Tahoma" w:ascii="Tahoma" w:hAnsi="Tahoma"/>
          <w:b/>
          <w:bCs/>
          <w:color w:val="auto"/>
          <w:sz w:val="22"/>
          <w:szCs w:val="22"/>
          <w:lang w:val="hr-HR" w:bidi="ar-SA"/>
        </w:rPr>
        <w:t>5 povjerenih uloga kupovnog centra:</w:t>
      </w:r>
      <w:r>
        <w:rPr>
          <w:rFonts w:eastAsia="Times New Roman" w:cs="Tahoma" w:ascii="Tahoma" w:hAnsi="Tahoma"/>
          <w:color w:val="auto"/>
          <w:sz w:val="22"/>
          <w:szCs w:val="22"/>
          <w:lang w:val="hr-HR" w:bidi="ar-SA"/>
        </w:rPr>
        <w:t xml:space="preser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korisnici - sudjeluju pri izradi specifikacija proizvoda jer određena obilježja mogu opaziti samo ljudi koji izravno upotrebljavaju proizvod.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utjecajni članovi izravno ili neizravno utječu na kupovinu i uporabu proizvoda. Svoj utjecaj iskazuju ili definiranjem kriterija ili prikupljanjem inf kojima je cilj utjecati na tijek kupovi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kupci su članovi nabavne službe koji posjeduju autoritet za odobravanje kupovine, izbora dobavljača i ugovaranje uvje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donositelji odluka su članovi kupovnog centra koji imaju formalnu ili neformalnu snagu donošenja konačne odluke o izboru proizvoda, marke i dobavlj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kontrolori su članovi skupine koji kontroliraju tijek inf u kupovnom cestr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4. Individualni (unutarosobni, psihološki) čimbenic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ljučni element organizacijsko-kupovnog ponašanja je čovjek. </w:t>
      </w:r>
    </w:p>
    <w:p>
      <w:pPr>
        <w:pStyle w:val="TextBody"/>
        <w:spacing w:lineRule="auto" w:line="360"/>
        <w:rPr/>
      </w:pPr>
      <w:r>
        <w:rPr>
          <w:rFonts w:eastAsia="Times New Roman" w:cs="Tahoma" w:ascii="Tahoma" w:hAnsi="Tahoma"/>
          <w:color w:val="auto"/>
          <w:sz w:val="22"/>
          <w:szCs w:val="22"/>
          <w:lang w:val="hr-HR" w:bidi="ar-SA"/>
        </w:rPr>
        <w:t xml:space="preserve">Org kupac može se promatrati kao donositelj odluke, ograničen raznim čimbenicima organizacije i okoline. </w:t>
      </w:r>
      <w:r>
        <w:rPr>
          <w:rFonts w:eastAsia="Times New Roman" w:cs="Tahoma" w:ascii="Tahoma" w:hAnsi="Tahoma"/>
          <w:b/>
          <w:bCs/>
          <w:color w:val="auto"/>
          <w:sz w:val="22"/>
          <w:szCs w:val="22"/>
          <w:lang w:val="hr-HR" w:bidi="ar-SA"/>
        </w:rPr>
        <w:t xml:space="preserve">Osnovne psihološke varijable su: </w:t>
      </w:r>
      <w:r>
        <w:rPr>
          <w:rFonts w:eastAsia="Times New Roman" w:cs="Tahoma" w:ascii="Tahoma" w:hAnsi="Tahoma"/>
          <w:color w:val="auto"/>
          <w:sz w:val="22"/>
          <w:szCs w:val="22"/>
          <w:lang w:val="hr-HR" w:bidi="ar-SA"/>
        </w:rPr>
        <w:t>motivacija, kognicija, učenje, osobnost pojdinca, peripirana uloga, individualna obiljež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e varijable su pod utjecajem organizacijske strukture i raznih skupona čiji član pojedinac može i ne mora bit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tatus i uloga pojedinca u organizaciji ključna je seterminanta njegova ponašanja. Ulogu pojedinca određuje njegov financijski prihod, mogućnost postignuća, stupanj zadovoljstva, koji nadalje utječu na njegovu motiviranost u dosezanju org cilje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rg ponašanje pojedinca posljedica je kompleksnosti kombinacije, prvenstveno organizacijskih i osobnih motiva, jer org kao cjelina ima prednost zadovoljenja motiva orjentiranih prema cilju. Ti su motivi povezani izravno s određenim globalnim zadatkom gosp subjekta. Ako pojedinac svoj osobni motiv poistovjeti s motivom org, uspjeh je neminovan.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Kognicija je ključni psihički proces koji je velikim dijelom usmjeren organizacijskom strukturom. Obuhvaća osjećaj, percepciju mišljenja, pamćenje i usmjeravanje, otvoreno ponašanje prema zadovoljenju potreba i ispunjenju osobnih ciljeva. Psihički se proces sastoji od: 1. selektivne pažnje koja je svjesno odabiranje izvora inf i komunikacijskom partnera, selektivne percepcije- davanje većeg ili manjeg značenja stimulansima koji dolaze iz okružja i selektivnog zadržavanja koje s eodnosi na odluku pojedinca o zadržavanju inf koje su konzistentne s njegovim stavovima, vrijednostima i vjerovanjima. I 2. proces odlučiv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čenje nastaje kao rezultat želje kupca za izbjegavanjem neizvjesnosti i rizika ili kao rezultat činjenice da smo obavili najbolji mogući izbor dobavljača, proizvoda ili usluge. Kao rezultat procesa učenja može se javiti lojalnost dobavljaču, zbog izbjegavanja neizvjesnosti i rizik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Modeli donošenja odluke o kupovini na org trž</w:t>
      </w:r>
    </w:p>
    <w:p>
      <w:pPr>
        <w:pStyle w:val="TextBody"/>
        <w:spacing w:lineRule="auto" w:line="360"/>
        <w:rPr/>
      </w:pPr>
      <w:r>
        <w:rPr>
          <w:rFonts w:eastAsia="Times New Roman" w:cs="Tahoma" w:ascii="Tahoma" w:hAnsi="Tahoma"/>
          <w:color w:val="auto"/>
          <w:sz w:val="22"/>
          <w:szCs w:val="22"/>
          <w:lang w:val="hr-HR" w:bidi="ar-SA"/>
        </w:rPr>
        <w:t xml:space="preserve">Mktg odluke najčešće se donose na anticipiranju ppa na trž. Precizno koncipirani model donošenja kupovne odluke, s detaljno povezanim varijablama, može biti osnova za predviđanje ppa. </w:t>
      </w:r>
      <w:r>
        <w:rPr>
          <w:rFonts w:eastAsia="Times New Roman" w:cs="Tahoma" w:ascii="Tahoma" w:hAnsi="Tahoma"/>
          <w:b/>
          <w:bCs/>
          <w:color w:val="auto"/>
          <w:sz w:val="22"/>
          <w:szCs w:val="22"/>
          <w:lang w:val="hr-HR" w:bidi="ar-SA"/>
        </w:rPr>
        <w:t>Modele na org trž dijelimo na:</w:t>
      </w:r>
      <w:r>
        <w:rPr>
          <w:rFonts w:eastAsia="Times New Roman" w:cs="Tahoma" w:ascii="Tahoma" w:hAnsi="Tahoma"/>
          <w:color w:val="auto"/>
          <w:sz w:val="22"/>
          <w:szCs w:val="22"/>
          <w:lang w:val="hr-HR" w:bidi="ar-SA"/>
        </w:rPr>
        <w:t xml:space="preser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 tradicionaln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 klasičn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 behaviorističke</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1. Tradicionaln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aglašavaju primarno ekonomske čimbenike pri donošenju odluke. Osn cilj kupovine bio je osigurati što niže troškove proizvodnje uštedom na materijalu, s ciljem postizanja što niže cijene ili uštede pri ugovaranju isporuke i ostalih uvjeta kupovine. Dva model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a) Model minimalnih cijena - cilj je postizanje min cijene, a pretpostavlja se da: kupac posjeduje potpunu inf o trž i da se supstituti podjednake kvalitet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b) Model najnižih troškova - nastoji ukupne troškove svesti na min.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Osn obilježje ovih modela je njihova jednostavost, jer većina razmatra jednu ili nekoliko varijabli koje autori smatraju ključnima.</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2. Klasičn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tvoreni su na osnovi spoznaje da se proces kupovine može objasniti samo jednom ili nekoliko varijabli, ali tu spoznaju nisu nastojali detaljno primjeniti u sklopu ponuđenih model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pecifični modeli ove grupe su: BUYGRID model i Robinson-Stidsonov model.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BUYGRID model obuhvaća 3 kupovne situacije i 8 faza kupovi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Novi zadatak - proizvod koji org do sada nije kupovala i najkopleksnija kupovna situa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Rutinska kupovina - obavlja se automatski, na temelju razine zaliha i vremena potrebnog za nabavku proizvoda, najčešće završava lojalnošću marki i dobavljač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Modificirana kupovina - može nastati kao rezultat izmjenjenih uvjeta unutar org ili okružja i potrebe da se tim promjenama prilagodi proces i uvjeti kupovi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Drugu fazu model ačini 8 faza kupovine koje objašanjavaju redoslijed odvijanja procesa industrijske kupovi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epoznavanje proble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definiranje obilježja potrebnog proizvo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opis obiljež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traženje i vredovanje potencijalnih izvor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pribavljanje ponu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6)vrdnovanje ponuda i dobavlj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7)odabiranje postupka narudžb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8)vrednovanje performansi proizvoda i dobavljača. (str 373, 374)</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Robinson - Stindusov model</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astoji se od 5 faza s opison osnovnih akcija koje pojedina faza obuhvaća. Model prestpostavlja i dva smjera kretanja aktivnosti - 1. logični tijek donošenja odluke o kupovini i 2. omogućuje ponovno traženje rješenja za one faze s kmojima nismo zadovoljni u prvom pokušaj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Elementi modela: spoznaja problema, nabava proizvoda, zadovoljenje cilja, usklađivanje performansi s ciljevima i zadacima, unutarnja i vanjska ograniče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3. Behavioristički mode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jihova osnovna značajka je pokušaj da objasne ponašanje orrganizacije preko ponašanja pojedinaca ili grupe u sklopu org.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a) Jedonstavn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našanje org kupca nastoje objasniti pojedinačnim ili skupnim varijablama, kao što su obilježja ličnosti, lojalnost marki ili dobavljaču, stil kupovnog ponašanja i percipirani rizik.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 karakteristična modela: model obilježja ličnosti, model lojalnosti dobavljaču i model percipiranog rizika. (str 377 - 379)</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b) Složeni</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Behavioristička teorija org kupovin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snovni koncept se temelji na ponašanju pojedinca ili grupe pod organizacijskih, individualnih i grupnih utjecaja. Ova teorija ima 3 podskupi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 teoriju org podciljev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 teoriju org očekiva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 teoriju org izbora</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Osnovu na kojoj su stvarane te teorije čine 4 povezana koncepta: </w:t>
      </w:r>
    </w:p>
    <w:p>
      <w:pPr>
        <w:pStyle w:val="TextBody"/>
        <w:spacing w:lineRule="auto" w:line="360"/>
        <w:rPr/>
      </w:pPr>
      <w:r>
        <w:rPr>
          <w:rFonts w:eastAsia="Times New Roman" w:cs="Tahoma" w:ascii="Tahoma" w:hAnsi="Tahoma"/>
          <w:b/>
          <w:bCs/>
          <w:color w:val="auto"/>
          <w:sz w:val="22"/>
          <w:szCs w:val="22"/>
          <w:lang w:val="hr-HR" w:bidi="ar-SA"/>
        </w:rPr>
        <w:t>1)Rješenje konflikta.</w:t>
      </w:r>
      <w:r>
        <w:rPr>
          <w:rFonts w:eastAsia="Times New Roman" w:cs="Tahoma" w:ascii="Tahoma" w:hAnsi="Tahoma"/>
          <w:color w:val="auto"/>
          <w:sz w:val="22"/>
          <w:szCs w:val="22"/>
          <w:lang w:val="hr-HR" w:bidi="ar-SA"/>
        </w:rPr>
        <w:t xml:space="preserve"> Konflikti mogu nastati oko bitnih elemenata za postizanje cilja ili oko elemenata nevažnih za taj proces. Konflikt oonemogućuje normalno donošenje odluke, pa se svakako mora razriješiti. Tri moguća rješe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lokalna racionalnost - razbijanje problema na potprobleme i rješavanje tih potproblema na nižim org razina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ihvatljiva razina pravila odlučivanja - praksa da članovi org često ne traže optimalno, nego prihvatljivo rješenje u okvirima organizacijskih i ograničenja koja su rezultat sredin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sekventna pozornost pojeinačnim ciljevima - prepostavlja rješavanje jednog po jednog problema uza zahtjev da se osigura konzistentnost ciljeva u org. </w:t>
      </w:r>
    </w:p>
    <w:p>
      <w:pPr>
        <w:pStyle w:val="TextBody"/>
        <w:spacing w:lineRule="auto" w:line="360"/>
        <w:rPr/>
      </w:pPr>
      <w:r>
        <w:rPr>
          <w:rFonts w:eastAsia="Times New Roman" w:cs="Tahoma" w:ascii="Tahoma" w:hAnsi="Tahoma"/>
          <w:b/>
          <w:bCs/>
          <w:color w:val="auto"/>
          <w:sz w:val="22"/>
          <w:szCs w:val="22"/>
          <w:lang w:val="hr-HR" w:bidi="ar-SA"/>
        </w:rPr>
        <w:t>2)Izbjegavanje nesigurnosti.</w:t>
      </w:r>
      <w:r>
        <w:rPr>
          <w:rFonts w:eastAsia="Times New Roman" w:cs="Tahoma" w:ascii="Tahoma" w:hAnsi="Tahoma"/>
          <w:color w:val="auto"/>
          <w:sz w:val="22"/>
          <w:szCs w:val="22"/>
          <w:lang w:val="hr-HR" w:bidi="ar-SA"/>
        </w:rPr>
        <w:t xml:space="preserve"> Predstavlja stav na kojemu su članovi org u svom ponašanju motivirani željom za reduciranjem nesigurnosti rezultata poslovnih odluk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Istraživanje problema. Prikupljanje inf radi rasvjetljavanja ili rješavanja probelma. Stupanj istraživanja povećava se sa složenosšću postavljenog cilja. Problem se rješava ili dosezanjem postavljenog cilja ili njegovom promjenom. </w:t>
      </w:r>
    </w:p>
    <w:p>
      <w:pPr>
        <w:pStyle w:val="TextBody"/>
        <w:spacing w:lineRule="auto" w:line="360"/>
        <w:rPr/>
      </w:pPr>
      <w:r>
        <w:rPr>
          <w:rFonts w:eastAsia="Times New Roman" w:cs="Tahoma" w:ascii="Tahoma" w:hAnsi="Tahoma"/>
          <w:b/>
          <w:bCs/>
          <w:color w:val="auto"/>
          <w:sz w:val="22"/>
          <w:szCs w:val="22"/>
          <w:lang w:val="hr-HR" w:bidi="ar-SA"/>
        </w:rPr>
        <w:t xml:space="preserve">3)Organizacijsko učenje. </w:t>
      </w:r>
      <w:r>
        <w:rPr>
          <w:rFonts w:eastAsia="Times New Roman" w:cs="Tahoma" w:ascii="Tahoma" w:hAnsi="Tahoma"/>
          <w:color w:val="auto"/>
          <w:sz w:val="22"/>
          <w:szCs w:val="22"/>
          <w:lang w:val="hr-HR" w:bidi="ar-SA"/>
        </w:rPr>
        <w:t xml:space="preserve">Org pokazuje adaptivno ponašanje u vremenu, a koristi se pojedincima kao instrumentima uče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mpleksi bih modeli su nastali kao rezultat spoznaje da je proces kojim org kupac donosi odluku o kupovini sličan procesu individualnog kupca, dakle proces industrijske kupovine nije uvjetovan samo ekonomskim čimbenicima nego postoje i mnogi psihološki i sociološki, te čimbenici okružja koji usmjeravaju i ograničavaju odvijanje procesa kupovine. Utjecaj tih čimbenika očituje se preko pojedinaca i grupa koje se formiraju u gosp subjektu, kao i izravnim mjerama drž i ostalih subjekata koji ograničavaju aktivnost org u skladu sa normama i vrijednostima tog višeg susta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Modeli: Webster-Windov model i Shetov model</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Uključenost kupovnog centra i načini interakcije</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Veličina kupovnog centra i načini interakcije među članovima ovise o: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vertikalnoj uključenosti - broj org razina u hijerarhiji koji imaju utjecaj i koji komuniciraju unutar kupovnog centr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lateralna uključenost - broj odjeljenja, divizija i funkcionalnih područja koja su uključena u odluku o nabav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ekstenzivnost - ukupan broj pojedinaca uključenih u komunikacijsku mrežu kupovnog centr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povezanost - stupanj do kojeg članovi kupovnog centra izravno komuniciraju jedni s drugima u svezi nabav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tjecaj kupovne situacije - što je veća važnost i složenost kupovne situacije, te je veća vertikalna i lateralna uključenost kao i ekstenzivnost kupovne situacije. Dakle, veći broj ljudi je uključen po horizontalnoj strukturi i po hijerarhijskim razina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rganizacijski utjecaji - što je org složenija, veća je lateralna uključenost i ekstenzivnost, a manja povezanost.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Sukob i rješavanje problema u grupnom odlučivanj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nflikt može nastati zbog razlika u očekivanjima, razlika u kriterijima ocjenjivanja, ciljevima kupnje i razlika u načinima odlučivanja pojedinaca u kupovnom centr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ada je konflikt rješen kroz suradnju, grupno će odlučivanje dovesti do bolje odluke i koristi za poduzeć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 načina za rješavanje konflika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Natjecanje - prodorna nekooperativna ponašanja nekih članova kupovnog centra, želja za pobjedom vlastitog interes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ilagođavanje - želja da se popusti interesima drugih bez nastojanja zadovoljavanja vlastitih interesa, kooperativno ponaša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Surađivanje - konačno rješenje i odluka se donosi na osnovi interesa svih stranki u dogovoru, dijeljenju odgovornosti, deteljnom istraživanju problema, dosezanju uzajamnog kooperativnog sporazu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Izbjegavanje - upotrebaljavanje stava ravnodušnosti za bilo koju stranu, diplomatsko izbjegavanje problema, izbjegavanje problema do nekog boljeg trenutka ili povlačenja pred prijetnjo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Postizanje sporazuma - želja za postizanjem korisnog i prihvatljivog sporazuma za sve strane - najbolje prodorna kooperativna strategi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pPr>
      <w:r>
        <w:rPr>
          <w:rFonts w:eastAsia="Times New Roman" w:cs="Tahoma" w:ascii="Tahoma" w:hAnsi="Tahoma"/>
          <w:b/>
          <w:bCs/>
          <w:color w:val="auto"/>
          <w:sz w:val="22"/>
          <w:szCs w:val="22"/>
          <w:lang w:val="hr-HR" w:bidi="ar-SA"/>
        </w:rPr>
        <w:t>Koalicija</w:t>
      </w:r>
      <w:r>
        <w:rPr>
          <w:rFonts w:eastAsia="Times New Roman" w:cs="Tahoma" w:ascii="Tahoma" w:hAnsi="Tahoma"/>
          <w:color w:val="auto"/>
          <w:sz w:val="22"/>
          <w:szCs w:val="22"/>
          <w:lang w:val="hr-HR" w:bidi="ar-SA"/>
        </w:rPr>
        <w:t xml:space="preserve"> - najčešći oblik rješavanja konflikata među članovima kupovnog centra je stvaranje koalicija. Tako se nastoji surađivati s pojedinim članovima grupe kako bi se pojačao konkurentski položaj i donjela kupovna odluka. Dva su važna razloga koalicijskog ponaš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koristi koje pružaju razne koalicijske alternativ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utjecaj položaja članova grup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Moć u rješavanju konflikata</w:t>
      </w:r>
    </w:p>
    <w:p>
      <w:pPr>
        <w:pStyle w:val="TextBody"/>
        <w:spacing w:lineRule="auto" w:line="360"/>
        <w:rPr/>
      </w:pPr>
      <w:r>
        <w:rPr>
          <w:rFonts w:eastAsia="Times New Roman" w:cs="Tahoma" w:ascii="Tahoma" w:hAnsi="Tahoma"/>
          <w:color w:val="auto"/>
          <w:sz w:val="22"/>
          <w:szCs w:val="22"/>
          <w:lang w:val="hr-HR" w:bidi="ar-SA"/>
        </w:rPr>
        <w:t xml:space="preserve">Za marketare je od posebnog interesa da razumiju i identificiraju centre moći koju imaju ključni donositelji odluka. </w:t>
      </w:r>
      <w:r>
        <w:rPr>
          <w:rFonts w:eastAsia="Times New Roman" w:cs="Tahoma" w:ascii="Tahoma" w:hAnsi="Tahoma"/>
          <w:b/>
          <w:bCs/>
          <w:color w:val="auto"/>
          <w:sz w:val="22"/>
          <w:szCs w:val="22"/>
          <w:lang w:val="hr-HR" w:bidi="ar-SA"/>
        </w:rPr>
        <w:t xml:space="preserve">Uobičajene osnove moći uključuj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nagradu nasuprot prisili - nagrada kao priznanje za očekivano ponašanje može biti u vidu društvenog ili političkog položaja, novca ili psiholoških koristi. Prisila se odnosi na strah kao posljedicu neprihvaćanja predložene odluk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legitimnost - dopušta da pojedinac nagradi ili kazni ostale članove kupovnog centra ako se ne ponašaju sukladno očekivanj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stručnost - pridonosi kvaliteti konačne odluk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osobnost</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Identificiranje osnova moć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Efikasna mktg strategija počiva na sposobnosti identificiranja pojedinaca koji imaju utjecaja na donošenja kupovnih odluka ili identificiranja koalicija ako posto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tjecaj koji pojedinac ima preko org strukture jednostavno je uočljiv. S druge strane, neformalni utjecaj koji se stječe znanjem i stručnošću nije jednostavno otkrit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Identificiranje koalicije postiže se ispitivanjem mreže komunikacijskih mreža između i među članovima grupe, a to je način interakcije u poduzeću koje nabavlja. Ako postoji moućnost i spremnost sudionika za dvosmjernu komunikaciju, formiranje koalicije je vjerovatni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Izbor i ocjena dobavlj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 situacijski rutinske i modificirane kupnje lako je odabrati dobavljača između već identificiranih i ocijenjenih, ali kod nove kupnje, odabir zahtjeva ekstenzivno traženje za prihvatljivim dobavljače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ačin na koji kupci odabiru i surađuju s dobavljačima ovisi  o kupovnoj situaciji i važnosti kupnje u odnosu na složenost i troškove. Kada je potrebna nabavka složena ili uključuje značajne troškove, uključuje se osoblje nabave, kontrole kvalitete, inženjernga i proizvodnje u procjeni dobavljača u osiguranju kontinuirane isporuke potrebnih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OSTALA PODRUČJA PPA</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MARKETINŠKA KOMUNIKACI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Jezik je osnova međusobnog komuniciranja. Komunicira se putem riječi. Riječi kao simbol prihvaćaju objekt prema utvrđenim pravilima, koja su prihvaćena u specifičnom društvu. Druga funkcija riječi kao arbitra objekta odnosi se na povezivanje značenja s obilježjima objekta. Treće značenje riječi jesta da one predstavljaju objekte. Riječi nisu vremenski i prostorno ograničene, što im daje mogućnost da primatelje u jednom trenutku uvedu u jednu, a u drugom trenutku u drugu situaciju. Broj percepcija uzrokovan riječima može biti veći  i različitiji od percepcija izazvanih objekt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municiranje se može definirati kao razmjena značenja među ljudima. Ono postiže svoj cilj ako su i pošiljatelj i primatelj doživjeli poruku na isti način.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arketinška komunikacija predstavlja proces prenošenja inf, ideja i emocija od pošiljatelja do primatelja posredstvom medija s ciljem postizanja određenih efekata. Ona obuhvaća sve promotivne aktivnosti uključujući ekonomsku propagandu, osobnu prodaju, pakovanje, prodajnu promociju, publicitet, kao i komuniciranja funkcionalnim elememtima mktg sple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P je  gotovo redovito rezultat neke vrste komunikacije. </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Vrste komunikacije</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S aspekta prisutnosti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funkcionalna - odvija se uz prisutnost proizvoda, tako da komunikator može demontrirati proizvod i pokazati njegove prednosti, što je važno za trž proizvodne potrošn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simbolička - budući da proizvod nije prisutan, prenošenje misli, ideja i emocija se provodi jezikom prilagođenim mediju kojim se prenosi. jezik izražen simbolima i znakovima predstavlja osnovno oruđe prijenosa poruke do potrošača s ciljem da ona izazove željenu reakciju. Osnovni problem je što potrošač može poruku shvatiti različito od namjere pošiljatel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Tri su tipa komunikacije, prema Cox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Masovna - rabi marketinški dominantne medije, pod izravnim je utjecajem pošiljatelja poruke. Sredstva masovne komunikacije su proizvodi, marka, promocija, oakovanje, ekonomska propaganda, distribucijski kanali, izlozi, osobna prodaja... Masovno komuniciranje označava se kao brzo komuniciranje, sa širokim opsegom točnih tehničkih, često izrazito preciznih informacija. Sa stajališta potrošača, ovo je niskotroškovni način dobivanja inf.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Međuosobna - svi osobni izvori komuniciranja koji nisu pod kontrolom gospodarskog subjekta. Smatra se prihvatljivom od strane potrošača zbog fleksibilnosti, povjerenja i opsega inf koje može pružiti o određenom proizvodu. Prednost ovog informiranja ogleda se u njegovoj prilagodljivosti potrošaču i njegovim potrebama. Nedostatak je u nižem stupnju stručnosti i kompetentnosti ovih izvora komunicir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Neutralna - inf nisu stvorene po narudžbi ili za potrebu određenog poduzeća ili potrošača nego su namjenjene najširoj javnosti za upotrebu. Ova komunikacija pruža kompletne i povjerljive podatke, ali se zbog nemogućnosti dobivanja svih podataka koje potrošač treba za rješavanje specifičnog problema najmanje rab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Elementi mktg komunik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običajeni način analiziranja komunikacije po sastavnim elementima promatra se preko odgovora na pitanja: tko, što kaže, kako, kome, s kakavim učincima. U mktg literaturi se komunikacija obično razmatra posredstvom faza komunikacije, pa postaje: pošiljatelj, sadržaj poruke, medij ili prijenosnik poruke, primatelj poruke i efekti ili učinci poslane poruke.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Izvor komunikacije – Tko?</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Moguće je izdvojiti tri načina utjecaja koji izvori komuniciranja imaju na pojedin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Popuštanje se zviva kada potrošač prihvati utjecaj komunikatora zbog njegove pozitivne reakcije, a razlog popuštanju je najčešće u korištenju metoda popuštanja da se postigne željeni cilj.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Identifikacija se zbiva kada se potrošač poistovjećuje s izvorom inf i tipična je prilikom komunikacije u referentnim skupinama i s referentnim osobama. Identifikacija s pošiljateljem poruke vjerovatno će djelovati pozitivno na sve elemente odlučivanja do čina kupovine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Internalizacija se odnosi na slučajeve kada potrošač prihvaća danu poruku zato što je sukladna s njegovim stavom vrijednosti i vjerovanja. Ako izvor inf posjeduje potrošačevo povjerenje, proces internalizacije je već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oruka komunikacije – Što?</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Komponente poruke s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Sadržaj, odnosno tipovi apel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Struktura poruke koja se odnosi na opseg sadržaja poruke i redoslijed predočav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Veličina oglasa osigurava veću ili manju pozornost, ali veći broj čitatelja će opaziti veći oglas. Kontrast oglasa također privlači potrošačevu pozornost – veći kontrast i jake boje će prije biti opaže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Oblik i pozicija oglasa – svaka promjena oblika prouzročiti će zanimanje i pozornost čitatelja, ali veće značenje ima smještaj oglasa na stranici nego stvarna pozicija u novina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lika predstavlja proizvod ili n eku situaciju na realističniji način od riječi, ona skreće pozornost i osigurava lakše razumijevanje osobina marke i karakteristika proizvoda. Njezin utjecaj na stav može biti izravan jer pribavlja konotativno značenje proizvod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Boja može utjecati na pažnju, razumijevanje poruke, stav i namjeru, a pri njezinu odabiru moramo paziti na kulturne običaje i značenje koje pojedine kulture daju razl boja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ipografija utječe na razumijevanje poruke, a ima poseban psihološki utjecaj na potrošače – ako je poruka nečitka ili loše napisana, potrošač će je odbacit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Jasno formulirane poruke imaju veću mogućnost razumijevanja i prihvaćanja. Obrazovani ljudi daju prednost dvosmjernom, a manje obrazovani jednosmjernom komuniciranju. Poruke koje iznose činjenice i predlažu rješenja uspješnije su nego one koje ostavljaju publici da sama izvede zaključke. Koliko će komunikacija biti efikasna ovisi o načinu percepcije pruke, vrednovanju pošiljatelja i povjerenja prema njemu, osobinama skupine u kojoj se nalazi primatelj poruke i drugim čimbenic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Mediji komunikacije – Kako?</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ako predstavlja medije ili kanale prenošenja komunicirane poruke. Izbor pravlnog medija komuniciranja s potrošačem jedna je od osnovnih zadaća mktg strategi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rimatelj – Kom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Efikasnost komunikacije u velikoj mjeri ovisi o psihološkoj strukturi pojedinaca i usklađenosti poslane poruke s osnovnim elementima te strukture. Najznačajniji koncepti psihološke strukture pojedinaca u procesu komunikacije su pažnja, stav i namjera ponašanj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Obilježja ličnosti primatelja su ključna za postizanje uspjeha komunikaci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Samopouzdanje – visok stupanj reflektira se u visokom stupnju povjerenja u vlastiti sud, a nisko samopouzdanje niskim stupnjem samovrednovanja (ti ljudi su podložniji persuazivnoj komunikaciji). Potrošači sa srednjim stupnjem samopouzdanja su najinteresantnija skupina u mktg komunikaciji jer u najvećem postotku primaju komunicirane sadrža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Autoritativnost – povezana s relativnim statusom i moći pojedinca u društvu. Autoritativnije osobe su sklonije pozitivnim reakcijama na masovnu komunikaciju od drugih. Neautoritativne osobe radije primaju i koriste poruke koje dobivaju od osobnih izvora nego putem med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Komunikativnost – povezana je s otvorenošću osobe – ekstrovertna osoba je usmjerena drugima i rado prima i daje inf i druge komunicirane sadržaje, oni su u mogućnosti spoznati i ocijeniti poz i neg poruke i koristiti ih u budućem ponašanj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Temperament – veže potrošača za uključivanje u komunikaciju i ponašanje. Hipokrat – 4 vrste temperamenta: kolerik, sangvinik, flegmatik i melankolik – sa stajališta komunikativnosti uspješniji su kolerik i sangvinik.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Agresivnost i tjeskobnost – negativno su korelirane s uspješnošću mktg komunik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6)Inteligencija – ljudi s višim stupnjem su pod većim utjecajem komunikacije zbog mogućnosti vlastitog prosuđivanja izvora koji svoju komunikacijsku poruku oslanja na loše argumente, i manje sub pod utjecajem persuazivne komunikacije,  a manje inteligentni ljudi su pod većim utjecajem autoriteta i jednostranih poruka s izvedenim zaključc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Efekti komunikacije – S kojim učinkom?</w:t>
      </w:r>
    </w:p>
    <w:p>
      <w:pPr>
        <w:pStyle w:val="TextBody"/>
        <w:spacing w:lineRule="auto" w:line="360"/>
        <w:rPr/>
      </w:pPr>
      <w:r>
        <w:rPr>
          <w:rFonts w:eastAsia="Times New Roman" w:cs="Tahoma" w:ascii="Tahoma" w:hAnsi="Tahoma"/>
          <w:color w:val="auto"/>
          <w:sz w:val="22"/>
          <w:szCs w:val="22"/>
          <w:lang w:val="hr-HR" w:bidi="ar-SA"/>
        </w:rPr>
        <w:t xml:space="preserve">To je cilj cjelokupnog komuniciranja i odražava uspjeh ili neuspjeh komunikacije. </w:t>
      </w:r>
      <w:r>
        <w:rPr>
          <w:rFonts w:eastAsia="Times New Roman" w:cs="Tahoma" w:ascii="Tahoma" w:hAnsi="Tahoma"/>
          <w:b/>
          <w:bCs/>
          <w:color w:val="auto"/>
          <w:sz w:val="22"/>
          <w:szCs w:val="22"/>
          <w:lang w:val="hr-HR" w:bidi="ar-SA"/>
        </w:rPr>
        <w:t xml:space="preserve">Efekte komunikacije ćemo promatrati u okviru učinaka komunikacije na stav i pp. </w:t>
      </w:r>
      <w:r>
        <w:rPr>
          <w:rFonts w:eastAsia="Times New Roman" w:cs="Tahoma" w:ascii="Tahoma" w:hAnsi="Tahoma"/>
          <w:color w:val="auto"/>
          <w:sz w:val="22"/>
          <w:szCs w:val="22"/>
          <w:lang w:val="hr-HR" w:bidi="ar-SA"/>
        </w:rPr>
        <w:t xml:space="preserve">To s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Pojačanje ili promjena stava. Komun postiže bolje rezult u pojačanju nego u promjeni stava. Pojedinac je često otvoren usmjeravanju pažnje na nove poruke i stimulanse ali ne i njihovoj percepciji, koja je ograničena trima selektivnim procesima: selektivnom izloženošću poruci, selektivnom odabiru i selektivnom zadržavanju poruke. Predispozicija nas usmjerava na zadržavanje samo onih poruka koje su u skladu s  našim vrijednostima, stavovima, mišljenjima i prethodnim znanjima,kao i stilom živo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Kreiranje novih stavova i mišljenja. Ovo je područje ppa u kojem komun ima najviše utjecaja. To znači, ako ne postoji prethodno mišljenje ili stav o novim ili inoviranim proizvodima odgovornost komunikacije je presudna. Ona preuzima odgovornost u kreiranju željenih stavova i mišljenja koje će voditi k ciljnom ponašanju odnosno kupovini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Promjena stavova i mišljenja. To se posebno odnosi na nove i inovirane proizvode o kojima još nemamo stav i mišljenja. Komunikacija ne dovodi sama do promjene stava ili mišljenja – hoće li poruke utjecati na promjenu stava ili ne ovisi o specifičnoj situaciji i čvrstini stava. Promjena mišljenja češće je rezultat dvostupanjske i osobne komunikacije, a rijeđe masovne komunikaci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Modeli komunikacije</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S gledišta specifičnosti prenošenja poruke i brojnosti slušatelj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1. Model masovne komunik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ijek i efekti mas komunikacije pod direktnim su utjecajem efikasnosti poruke, a ona ovisi o 3 čimbenik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Kodiranje – proces prevođenja misli, ideja i emocija u kodni sustav usklađen s medijom komunikacije. Poruka mora biti učinjena tako da aktivira korisnost koju primatelj očekuje kupovinom proizvoda ili korištenjem uslug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Dekodiranje – interpretacija poruke od strane ciljne publike. Temeljni cilj pšiljatelja poruke je prihvaćanje njezinih značenja na onaj način koji će izazvati poželjne reakcije potrošača. Veča je vjerovatnost da će poruka uspjeti ako odgovara primateljevim vrijednostima, ciljevima, stavovima i stilu života, odnosno ako primatelj i pošiljatelj pripadaju sličnim kulturnim i društvenim sredina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Buka – intervenirajući čimbenici u procesu komuniciranja, negativno konotiranja s uspjehom komunikacije. Buka je povezana sa subjektivnom percepcijom primatelja koja se razlikuje od pošiljteljeve i eksternom bukom koja je vezana za utjecaje okružja (a može biti uzrokovana neadekvatnim odabirom medija, konkurentskom ili komparativnom propagandom, snižavanjem cijena, specijanim ponudama, nagradnim igrama koje provodi konkurencija, buku predstavljaju i važni događaji u svijetu poput ratov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asovnu komunikaciju obilježa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eobilnost u slanju inf koje znatno ne povećavaju djelotvornost komunik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ovratni utjecaj u komun vremenski je i prostorno dislociran u odnosu na pošiljatelja i primatelja poruk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Kodni sustav – znakovi i simboli kojima se prenose značenja i kojima pojedinci komuniciraju predstavljaju ujedno i elemente procesa uče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2. Modeli međuosobne komunik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eđuosobna komunikacija se odvija primarno unutar manjih ili većih grupa uz prisutnost pošiljatelja i primatelja poruke. Koristi se u kasnim fazama procesa prerade inf, tj u procesu vrednovanja i prihvaćanja proizvoda. Ona uvijek postoji stoga je neophodno planirano utjecati na nju kako bismo je usmjerili prema ciljevima poduzeća. Problemi su u pronalaženju nositelja komunikacije.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Prema broju faza u okviru komunikacije razlikujemo: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Dvostupanjski model komunikacije. Ovo je klasični model povezanosti mas medija i međuosobne komunikacije, a njegov osnovni koncept je da proto inf u prvoj fazi polazi od mas medija do lidera mišljenja, a u drugoj fazi od lidera mišljenja do skupina ljud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Alternativni model komunikacije. Polazi od pretpostavke da potrošači vrlo često sami traže inf. To je mnogo skuplji i dugotrajniji način, a te inf se rabe nakon što se ispune 3 uvjeta: kada je potrošač svjestan potrebe za inf, kada je neki drugi izvor motivirao potrošača na traženje dodatnih inf, kada su percipirani rizik i nesigurnost toliki da opravdavaju troškove dodatnog traženja inf.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va tri uvjeta najčešće su ispunjena u slučajevima kada su mas mediji i lideri grupe potaknuli potrošačev interes, ali nisu osigurali sve potrebne inf za vredvovanje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ŠIRENJE INOVACI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Inovacija je bilo koji proizvod ili ideja koju potencijalni prihvatitelj smatra novom – subjektivna defini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Inovacija su svi proizvodi, ideje ponašanja ili proizvodi koji se kvalitativno razlikuju od postojećih – objektivno.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 posljednje vrijeme inovacijase definira kao novouvedeni proizvodi na trž koji nisu postigli više od 10% njihova mogućeg trž udjel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Vrste inovacija</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3 oblik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Kontinuirane inovacije imaju najmanji utjecaj na potrošača. One predstavljaju manje poboljšanje postojećih proizvoda – kvalitete, dizajna, usluge ili promjena imidž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Dinamički-kontinuirane inovacije utječu na promjenu u dijelu stila života potrošača prihvaćanjem i konzumiranjem proizvoda. One rezultiraju ključnim promjenama na proizvod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Diskontinuirane inovacije su one koje utječu na temeljne promjene u ponašanju i stilu života potrš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pPr>
      <w:r>
        <w:rPr>
          <w:rFonts w:eastAsia="Times New Roman" w:cs="Tahoma" w:ascii="Tahoma" w:hAnsi="Tahoma"/>
          <w:color w:val="auto"/>
          <w:sz w:val="22"/>
          <w:szCs w:val="22"/>
          <w:lang w:val="hr-HR" w:bidi="ar-SA"/>
        </w:rPr>
        <w:t xml:space="preserve">80% svih novih proizvoda doživi neuspjeh u prvih nekoliko godina. </w:t>
      </w:r>
      <w:r>
        <w:rPr>
          <w:rFonts w:eastAsia="Times New Roman" w:cs="Tahoma" w:ascii="Tahoma" w:hAnsi="Tahoma"/>
          <w:b/>
          <w:bCs/>
          <w:color w:val="auto"/>
          <w:sz w:val="22"/>
          <w:szCs w:val="22"/>
          <w:lang w:val="hr-HR" w:bidi="ar-SA"/>
        </w:rPr>
        <w:t xml:space="preserve">Postoji nekoliko načela koja treba poštivati ako želimo povećati uspjeh inovaci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oizvod mora imati neke prednosti u odnosu na postojeće konkurentne proizvod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oizvod mora biti kompatibilan sa stilom života potrošača ciljnog segment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roizvod mora biti što jednostavnij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Mora se omogućiti proba proizvo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Mora se osigurati mogućnost promatranja korištenja proizvoda od drugih potroš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ije svega, novi proizvod mora zadovoljiti potrebe ciljnog tržišt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Drugi pristup podjeli novih proizvoda ili usluga izvršen je s aspekta da li se radi o funkcionalnim ili psihološkim promjenama na proizvod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Tehnološke inovacije se odnose na promjene u proizvodu ili usluzi kao rezultatu uvođenja novih tehnoloških promjen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Simboličke inovacije su one koje komuniciraju različita društvena značenja posjedovanjem nematerijalnih vrijednosti.  – kod ovih inovacija nije potrebno da se radi o novom proizvodu, nego o mišljenju i imidžu povezanim s tim proizvodo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Koncept proizvoda i mogućnosti za uspjeh</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Razlog je neprihvaćanja novog proizvoda propust marketara i tehnologa da prihvate koncept totalnog proizvoda. Levitt je opazio da proizvod ima male mogućnosti za uspjeh ako ga promatramo isključivo premo funkcionalnih obilježja (generičkog proizvoda). Koncept totalnog proizvoda uključuje funkcionalne osobine kao i očekivanja potrošača o psihološkim vrijednostima koje utječu na ukupno zadovoljstvo i prihvaćanje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ncept uvećanog proizvoda uključuje očekivanje potrošača da proizvod osigura veću od očekivane vrijednosti, tj da pruži potrošaču ekstra vrijednost. To sve predstavlja potrncijalni proizvod tj sve ono što je moguće percipirati i što može privući i zadržati potroš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Obilježja koja su povezana sa uspjehom ili neuspjehom novih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Relativna  prednost – prednost koju proizvod pruža u odnosu na druge, često je percipiran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Usporedivost – mogućnost uspoređivanja novog s proizvodima koje smo prije koristil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Kompleksnost – stupanj do kojeg se inovacija smatra kompleksnom i teškom za razumijevanje i prihvaća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Mogućnost probe – uzorci predstavljaju efikasan način smanjenja rizika kupovine i pospješivanja prihvaćanja proizvoda na trž kod jeftinijih i manjih proizvoda. Za kopleksne i skupe proizvode koristi se leasing kao metoda smanjenja rizika i poticanja prihvaćanja proizvoda na trž.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Mogućnost promatranja ili komunikativnost novog proizvoda – način komuniciranja putem fizilkih obilježja proizvoda ili simboličkim elementima komunikacije o prednostima novog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Inovativnost</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Inovativnost je stupanj do kojeg pojedinac prije prihvati inovaciju u odnosu na ostale članove društva. Mjeri se na dva načina: 1. Vrijeme koje prođe od pojavljivanja inovacije do prihvaćanja od strane pojedinca, 2. Koliko je promatranih proizvoda potrošač kupio u razdoblju promatr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Pitanja koja se mogu postaviti za inovatora: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1)Je li inovativost proizvodno usmjeren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ajvjerovatnije da opći inovator postoji za stvarne diskontinuirane inovacije. Inovatori teže posjedovanju obiljež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Lideri mišlje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ihvatitelji rizik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Usmjereni prema sebi i nezavisni o norma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Više prihvaćaju inf iz mas medija nego međuosobnim komuniciranjem</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Nisu dogmatičari prema novim idejama i promjena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6)Kozmopoliti s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7)Mladi, obrazovaniji, pripadnici viših društ sloje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2)Postoje li pozitivni i negativni inovator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stoje tri oblika ponašanja inovatora: aktivno prihvaćanje, aktivno odbijanje i pasivno odbijanje. Iako su mnogobrojni proizvodi propali na trž, ne postoji značajna dokumentacija o tzv. negativnim inovatorima, odnoso čimbenicima koji utječu na negativno širenje inf o inovaciji, što je često uzrok neuspjeha inovaci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3)Je li inovacija ograničena situacijom?</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Mali je broj studija pokušao prihvaćanje inovacija povezati sa specifičnim situacijama u kojima se proizvod korist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Obilježja inovator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Obilježja ličnosti. Inovativnost je povezana sa usmjerenošću prema sebi. Sebi-usmjerena osoba oslanja se na vlastite standarde i vrijednosti, dok se drugima-orjenitirana osoba u odlučivanju oslanja na sud prijatelja i poznanika. Inovatori su manje dogmatični od sljedbenika. Dokmatizam predstavlja tjeskobu ili nesigurnost vezanu uz promje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Obilježja stila života. Postoji povezanost stila života s inovativnošću. Rezlltati jedne studije pokazju na inovatora koji je samopouzdanm, zabrinut za izgled, vjerovatno lider mišljen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ercipirani rizik i inovativnost. Inovatori percipiraju niži stupanj rizika od neinovator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Demografska obilježja. Inovatori su mlađi, pripadaju višim dohodovnim skupinama, obrazovaniji su i više statusne razine, mobilni s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Korištenje proizvoda. Inovatori su intenzivni potrošači kategorija proizvoda za koje ih smatramo inovator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6)Mediji. Inovatori više od drugih čitaju časopise i ostale tiskane medije. Opći inovatori više čitaju oćenito, a proizvodu-orijentirani čitaju časopise koji su sadržajno usmjereni na kategoriju proizvoda za koji se potrošač smatra inovatoro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Modeli prihvaćanja inovaci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Širenje inovacije predstavlja proces prihvaćanja inovacije od članova ciljnog trž posredstvom komunikacije. 4 su značajna čimbenika ovog proces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ihvaća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Komunikaci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Ciljno trž</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Vremenske dimenzije procesa širenja inova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oces prihvaćanja podrazumijva da pojedinac ili grupa donese odluku o kupovini novog proizv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Opći model</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buhvaća 5 ili 6 faz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Upoznatost – s postojanjem novog proizvoda (najčešće posredstvom mas komunik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Znanje – potrošači sami traže inf za stjecanje potrebnog znanja o proizvodu ili usluz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Vrednovanje – koristeći dodatne inf potrošač će vrednovati proizvod prema značajnim obilježjima za donošenje kupovne odluk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Preferencija – potrošač formira pozitivan stav o proizvodu nakon čega obično slijedi odluka o probanju proizvo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Proba – ne radi se još o ukupnom psihološkom prihvaćanju proizvoda, nego o prvoj kupovini i probi novog proizvo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6)Prihvaćanje – ako su performanse proizvoda zadovoljavajuće za vrijeme proble, potrošač odlučuje o prihvaćanju inovacije i to potvrđuje ponovnom kupnjo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Rogersov model</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astoji se od 5 faz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Znanje – potrošač prima fizičke ili simboličke stimulanse o novom proizvodu i njegovim obilježji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Uvjerenje – formira se pzitivan ili negativan stav o inovacij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Odluka – uključuje aktivnosti koje dovode do prihvaćanja ili odbijanja inov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Korištenje – stavljanje inovacije u upotreb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Potvrđivanje – proces kojim kupac traži potvrdu za odluku o prihvaćanju inov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Modeli širenja inovacija</w:t>
      </w:r>
    </w:p>
    <w:p>
      <w:pPr>
        <w:pStyle w:val="TextBody"/>
        <w:spacing w:lineRule="auto" w:line="360"/>
        <w:rPr/>
      </w:pPr>
      <w:r>
        <w:rPr>
          <w:rFonts w:eastAsia="Times New Roman" w:cs="Tahoma" w:ascii="Tahoma" w:hAnsi="Tahoma"/>
          <w:color w:val="auto"/>
          <w:sz w:val="22"/>
          <w:szCs w:val="22"/>
          <w:lang w:val="hr-HR" w:bidi="ar-SA"/>
        </w:rPr>
        <w:t xml:space="preserve">Način šienja inovacija s aspekta vremena prihvaćanja – </w:t>
      </w:r>
      <w:r>
        <w:rPr>
          <w:rFonts w:eastAsia="Times New Roman" w:cs="Tahoma" w:ascii="Tahoma" w:hAnsi="Tahoma"/>
          <w:b/>
          <w:bCs/>
          <w:color w:val="auto"/>
          <w:sz w:val="22"/>
          <w:szCs w:val="22"/>
          <w:lang w:val="hr-HR" w:bidi="ar-SA"/>
        </w:rPr>
        <w:t xml:space="preserve">5 grupa potroš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Inovatori – 2,5% kupaca koji prihvaćaju proizvod, skloni su rizicima, višem stupnju inteligencije, širim komunikacijama i bržem prihvaćanju novog stila života kao rezultata zemljopisne pokretljivost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Rani prihvatitelji – 13,5% potrošača inovacije, lokalno orijentirani, lideri mišljenja, uključeni u komunu i njezine probleme, posjeduju široku komunikacijsku osnov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Rana većina – 34%, prihvaćaju inovaciju s oprezo i tek pošto su se uvjerili u korisnost i sigurnost performnsi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Kasna većina – 34%, nepovjerenj i rizik koji je uključen u proces donošenja odluke o prihvaćanju inovaci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Oklijevala – 16%, tradicionalisti, tepško prihvaćaju inovacije, inf traže i dobivaju samo od rodbine i prijatel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KONZUMERIZAM</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Iako bi u svojim aktivnostinma marketari trebali misliti na interes potrošača, to nije uvijek tako – u povijesti se često događalo pogrešno donošenje odluke zbog zloupotrebe potrošača, nedovoljne ili neadekvatne informiranosti, ograničene konkurentnosti i sl. Stoga se javila potreba za organiziranom zaštitom potrošača u društvu, jer potrošač kao pojedinac nije  bio ravnopravan sugovornik velikim tvrtkama. Ta potreba rezultirala je konzumerizmom.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nzumerizam je grupna aktivnost nezavisnih organizacija, vlada i biznisa stvorenih da zaštite potrošača. Primarna zaštita potrošača ogleda se u ostvarenju prava potrošača u odnosu na proizvođače i posrednike. To su prava na inf, zaštitu zdravlja, mogućnost izbora, sigurnost u procesu kupovine i konzumiranja proizvoda i usluge.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Grupe koje su štitile potrošače mogu se svrstati 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otrošaču orijentirane grupe zadužene primarno za osiguranja inf potrošaču s ciljem donošenja adekvatne odluk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Vlada putem zakonske regulativ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Poduezeća preko konkurencije i samoregulati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 xml:space="preserve">Nekoliko razloga utjecalo je na pojavu konzumeriz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veliki utjecaj propagande na potrošače, posebno  na djec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shvaćanjem proizvođča da će maks profit zaraditi samo ako uzmu u obzir zahtjeve potrošača o poštenom informiranju, zdravim sastojcima proizvoda, mogućnosti izbora, etičkim i moralnim ponašanjem itd</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Općom brigom za društvene probleme, koje niti jedan sudionik u procesu reprodukcije ne može sam riješiti, ali zajedinički ih mogu poboljšat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Promjena stavova potrošača rezultirala je u znatno većoj uključenosti u org koje se bave zaštitom potrošača. </w:t>
      </w:r>
    </w:p>
    <w:p>
      <w:pPr>
        <w:pStyle w:val="TextBody"/>
        <w:spacing w:lineRule="auto" w:line="360"/>
        <w:rPr>
          <w:rFonts w:ascii="Tahoma" w:hAnsi="Tahoma" w:eastAsia="Times New Roman" w:cs="Tahoma"/>
          <w:color w:val="auto"/>
          <w:sz w:val="22"/>
          <w:szCs w:val="22"/>
          <w:u w:val="single"/>
          <w:lang w:val="hr-HR" w:bidi="ar-SA"/>
        </w:rPr>
      </w:pPr>
      <w:r>
        <w:rPr>
          <w:rFonts w:eastAsia="Times New Roman" w:cs="Tahoma" w:ascii="Tahoma" w:hAnsi="Tahoma"/>
          <w:color w:val="auto"/>
          <w:sz w:val="22"/>
          <w:szCs w:val="22"/>
          <w:u w:val="single"/>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Glavna područja zaštite potrošača</w:t>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Informiranost potroš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drazumijeva zaštitu od prijevara, obmana i lažnih inf, lažnog propagiranja i označavanja proizvoda, pravo na dostupnost podataka potrebnih za donošenje informirane odluke. Tri su glavna problema vezana uz ovu tem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Točnost dostupnih inf – Netočno ili obmanjujuće informiranje ne znači nužno i davanje lažnih inf – ponekad su to istinite ali nepotpune inf prezentirane od strane proizvođača na obmanjujući način. Prpagandna poruka se smatra obmanjujućom ako ju je 20 – 25% javnosti pogrešno interpretiralo. Također, na pakiranjima se često navode inf koje nisu točne, kao i potvrde stručnjaka. Kontrola se obavlja nad tektualnim i vizualnim sadržajem prop poruka. Kod prekršaja je moguće donošenje zabrane prikazivanja poruka ili naplaćivanje novčane kazne, a može se odrediti i tzv korektivna prop kampanja. Njezin cilj je poništavanje percepcije potrošača netočnih inf koje su prihvatili kroz prethodnu prop kampanj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Dovoljnost dostupnih inf – Za potrošače je važno imati ne samo istinite nego i pšotpune i dovoljne podatke. Vrlo često se potrošači osjećaju prezatrpani informacijama, pa jednostavno ignoriraju većinu dostupnih inf. Cilj je pronaći pravu mjeru inf koje bi omogućile ispravno i informirano donošenje odluka o kupnju, a ne izazvale zbunjenost prevelikom količinom podatak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3)Utjecaj mktga na društvene vrijednosti – Teško je utvrditi granicu između kontrole u cilju zaštite potrošača i ograničavanja slobode izbora pojedinca. Protivnici ovakve vrste regulacije smatraju da ne utječe propagirnje na društ vrijednosti, nego je ono samo odraz društ vrijednost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Mktg aktivnosti usmjerene djec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stoji briga da neki marketari iskorištavaju djecu i da cjelokupan sustav marketinga “odgaja” djecu tako da cijene stvari a ne vrijednosti kakve su prijateljstvo i poštenje. Posebna organizacja The Children’s Advertising Unit (CARU) bavi se ovim problemom. Glavni uzrok brige je činjenica da djeca mlađa od 12 godina ne mogu u potpunosti razumjeti prop poruke, a s druge strane provode u prosjeku 25 sati tjedno gledajći tv.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Dva su osnovna proble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Sosobnost djece da razumiju prop poruke – većina djece imaju teškoća u razumijevanju poruka i to tako da ne razlikuju program od prop bloka te pogrešno shvaćaju ili uopće ne shvaćaju dijelove prop poruk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Utjecaj sadržaja poruka na djecu – javljaju se tri velika proble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A)Mogućnost da prop poruke uzrokuju svađe u obitelji – jer potiču djecu na kupovinu proizvoda koje im roditelji ne žele ili nemogu kupit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B)Utjecaj poruka na mjerila vrijednosti kod djece – propagiranje razvija materijalističke, egocentrične i kratkoročne vrijednosti kod djec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C)Utjecaj prop poruka na zdravlje i sigurnost djece – prpo poruke potiču opasno ponašanje kod djece, jer često poruke za odrasle gledaju i djec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Zaštita okoliš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70-tih godina u SADu se javile energetska kriza koje je vladu primorala da traži od potrošača da štede prirodne izvore koje su do tada uzimali zdravo za gotovo. Glavna prepreka u provođenju ovih programa je činjenica da većina potrošača ne prihvaća vlastitu, individualnu odgovornost za zaštitu i očuvanje okoliša. Kada pojedinci počnu uviđati i prihvaćati da je svaki čovjek djelomično odgovoran, tada će početi i mijenjati svoje ponašanje. Takozvano “ponašanje očuvanja” očituje se u tri oblika: smanjenje (npr. pranje odječe u hladnoj vodi), održavanje (npr. kontrola električnih uređaja) i učinkovitost (smanjenje potrošnje energije kroz promjene u načinu života). Zadatak vlade je razraditi program očuvanja koji će ohrabrivati oblik ponašanja koji žele proširiti.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Zaštita potrošača u Europ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Veliki napredak pokret za zaštitu potrošača je doživio kroz djelovanje EU. Većina vlada EU provodi potrošačke politike u svrhu zaštite potrošačkih interesa i unapređenja općih društvenih ciljeva, kao što su pravedna distribucija potrošnje i borba protiv eksploatacije i ekoloških zagađe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Organizacije potrošača</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Privatne – formirane od pojedinaca s ciljem poboljšanja njihovih zajedničkih potrošačkih interes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Indirektne – tzv kišobran organizacije koje povezuju nekoliko privatnih organizacija potrošača i sindikat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olujavne i javne – vlade nekih zemalja smatraju da je važno omogućiti zastupanje potrošačkih interesa u polujavnim i javnim bazam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Zaštita potrošača u EU</w:t>
      </w:r>
    </w:p>
    <w:p>
      <w:pPr>
        <w:pStyle w:val="TextBody"/>
        <w:spacing w:lineRule="auto" w:line="360"/>
        <w:rPr/>
      </w:pPr>
      <w:r>
        <w:rPr>
          <w:rFonts w:eastAsia="Times New Roman" w:cs="Tahoma" w:ascii="Tahoma" w:hAnsi="Tahoma"/>
          <w:color w:val="auto"/>
          <w:sz w:val="22"/>
          <w:szCs w:val="22"/>
          <w:lang w:val="hr-HR" w:bidi="ar-SA"/>
        </w:rPr>
        <w:t xml:space="preserve">Rezolucijom Vijeća Europe od 14.4.1975. godine, dane su osnovne odrednice zaštite potrošača koje svoje osnove vuku iz američkog Zakona o pravima potrošača uz neznatno prilagođavanje. Ona obuhvaća </w:t>
      </w:r>
      <w:r>
        <w:rPr>
          <w:rFonts w:eastAsia="Times New Roman" w:cs="Tahoma" w:ascii="Tahoma" w:hAnsi="Tahoma"/>
          <w:b/>
          <w:bCs/>
          <w:color w:val="auto"/>
          <w:sz w:val="22"/>
          <w:szCs w:val="22"/>
          <w:lang w:val="hr-HR" w:bidi="ar-SA"/>
        </w:rPr>
        <w:t>5 osnovnih prava potrošača:</w:t>
      </w:r>
      <w:r>
        <w:rPr>
          <w:rFonts w:eastAsia="Times New Roman" w:cs="Tahoma" w:ascii="Tahoma" w:hAnsi="Tahoma"/>
          <w:color w:val="auto"/>
          <w:sz w:val="22"/>
          <w:szCs w:val="22"/>
          <w:lang w:val="hr-HR" w:bidi="ar-SA"/>
        </w:rPr>
        <w:t xml:space="preserv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avo na sigurnost proizvoda i zaštitu zdravl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avo na obešteće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ravo na zaštitu ekonomskog interes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Pravo za reprezentativnost</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5)Pravo na informacije i edukacij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litika zaštite potrošača razvijena je u 1983. Godini. Konzultativno vijeće potrošača (CCC) broji 39 članova i uključuje predstavnike nacionalnih organizacija potrošača. Zaštita potrošača EU temelji se na načelu da slobodna trgovina i kretanje ljudi automatski osiguravaju veću fizičku i ekonomsku korist za potrošača. Budući da je poboljšanje kvalitete života jedan od osnovnih zadataka koje si EU postavlja kao cilj, ono ujedno u sebe uključuje zaštitu ekonomskog interesa i zdravlja potrošača. Osim toga, postavljen je zadatak pravodobnog i istinitog obavještavanja potrošača, kako bi donesena odluka mogla maksimizirati njegova očekiv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990 godine donesen je Plan akcija, koji je imao za cilj osigurati intervenciju potrošača na razini EU koja će u svakom pogledu biti jasnija i korisnija potrošaču od one koju su imali na razini nacionalnih cjelin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ravo na sigurnost proizvoda i zaštitu zdravlj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Osnovno načelo Direktive EU jest obveza proizvođača i dobavljača da proizvode i označavaju samo one proizvode koji su sigurni za potrošača. Ogroman je broj pojedinačnih propisa donesen, a odnosi se na obvezu kontrole prehrambenih proizvoda, ljekova, igračaka i ostalih proizvoda koji se koriste u kućanstv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Ekonomska sigurnost potroš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sebne mjere u okviru EU štite potrošača od nepoštenih ponašan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misija je prihvatila Direktivu  o obmanjujućoj propagandi, prodaji “od vrata do vrata” i odgovornosti proizvođača ako je proizvod neispravan ili kredit neusklađen s dogovorom ili nepošteno prezentiran. Prema ovim mjerama potrošač se ima pravo žaliti, na što tuženi mora dokazati ispravnost ili platiti odštetu. Mjere EU također predviđaju “razdoblje hlađenja” od 7 dana u okviru kojega potrošač može raskinuti ugovor, vratiti neispravan proizvod ili razvrgnuti ugovor o zajm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pecifične odredbe Direktive odnose se na zaštitu turista kao potrošača, na organiziranim putovanjima – organizator se drži odgovoran u cjelosti. </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ravo potrošača na istinitu informaciju</w:t>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U okviru EU Komisija se obvezala na maks transparentnost inf između zemalja članica. Ovdje postoji problem jezika, pa je stoga obvezno pružanje inf i ozdačavanje, pored ostalih, i na jeziku zemlje u kojoj se proizvod ili usluga prodaj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Komparativna kontrola kvaletete također je značajan aspekt zaštite potrošača i stvaranja mogućnosti za usporedno vrednovanje proizvod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ravo potrošača na zastupnik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trošač ima pravo izraziti nezadovoljstvo s proizvodom i uslugom te ima pravo na razrješenje pritužbi i popravku kupljenog proizvoda. Osnovna dva područja na koja su se potrošači žalili s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užanja mogućnosti povrata novca ili popravka proizvoda ako je potrošač nezadovoljan i</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Stavljanje većeg broja komunikacijskih kanala na raspolaganje potrošač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edstavnici potrošača nalaze se u svim tijelima EU relevantnim za donošenje odluka koje su od vitalnog interesa za potrošače. I na nacionalnim razinama postoje raznovrsne org na razini vlada čiji je primarni zadatak štititi interese potrošača. Konzultativno tijelo potrošača na razini EU (CCC), daje osnovu i putokaz za članice EU kamo trebaju usmjeriti svoje napore u zaštiti potrošača. Međutim, postoi značajna ralika u razvijenosti i organiziranosti zaštite potrošača u pojedinim članicama EU. Neujednačenost u organiziranju zaštite potrošača stvara probleme pri usuglašavanju politika koje se odnose na zaštitu potrošača na razini E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ravo na zaštitu okoliš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kret zaštite okoliša je prvi put obilježen 1970. Cilj ovog pokreta bio je smanjenje zagađenosti, zaštita zraka i vode, zaštita oskudnih resursa. Ovaj pokret bio je povezan s pokretom potrošača jer je potrošnja velikog broja proizvoda bila direktno povezana sa zagađenjem okoliš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Zahtjevi potrošača idu u smjeru vidljivog označavanja svih proizvoda koji sadrže elemente zaštite okoliš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ravo nacionalnih manjina na zaštitu svojih interes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Različite su studije potvrdile činjenicu da su siromašniji potrošači manje informirani i u načelu plaćaju više za iste proizvode. Kao rezultat većeg broja negativnih čimbenika, potrošači s nižim dohotkom suočavaju se s: ž</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Nedostatkom inf za najbolji izbor, pa najčešće kupuju iste proizvode i ne mogu učiti na osnovi iskustv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Nemogućnošću odlaska izvan užeg okružja i kupovanja na osnovi uspoređivanja proizvo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otpunom ignoracijom u pogledu njihovih poslijekupovnih prav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4)Nepostojanjem stalnog prihoda niti mogućnosti planiranja kupovina unaprijed.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Politika zaštite unutar EU-a (1996 – 1998)</w:t>
      </w:r>
    </w:p>
    <w:p>
      <w:pPr>
        <w:pStyle w:val="TextBody"/>
        <w:spacing w:lineRule="auto" w:line="360"/>
        <w:rPr/>
      </w:pPr>
      <w:r>
        <w:rPr>
          <w:rFonts w:eastAsia="Times New Roman" w:cs="Tahoma" w:ascii="Tahoma" w:hAnsi="Tahoma"/>
          <w:color w:val="auto"/>
          <w:sz w:val="22"/>
          <w:szCs w:val="22"/>
          <w:lang w:val="hr-HR" w:bidi="ar-SA"/>
        </w:rPr>
        <w:t xml:space="preserve">7. 11. 1995. God predstavljena je politika zaštite potrošača za sljedeće tri godine. Imala </w:t>
      </w:r>
      <w:r>
        <w:rPr>
          <w:rFonts w:eastAsia="Times New Roman" w:cs="Tahoma" w:ascii="Tahoma" w:hAnsi="Tahoma"/>
          <w:b/>
          <w:bCs/>
          <w:color w:val="auto"/>
          <w:sz w:val="22"/>
          <w:szCs w:val="22"/>
          <w:lang w:val="hr-HR" w:bidi="ar-SA"/>
        </w:rPr>
        <w:t xml:space="preserve">je 5 kategor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1)Unapređenje trž transparentnosti – ovaj element programa usmjeren je prema poboljšanju obrazovanja potrošača i kvaliteti informiranosti o ponudi. Cilj je poticanje svih istraživanja s ciljem pružanja spoznaja i inf potrošačima. Da bi se postigao ovaj cilj dolaska do informacijskog društva, EU je formirala i društveni forum i grupu stručnjaka za organizaciju inf sustav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2)Poticanje trž konkurencije – Kompanije za financiranje usluga sada su slobodne ponuditi usluge preko granica država članica i zahtjevi su za osnivanje podružnica u razl zemljama članica liberalizirani s namjerom da se potiče konkurencija i omogući široka paleta proizvoda namjenjenih potrošačim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Zaštita potrošača – Cilj je upotpuniti, pregledati i stvoriti sustav koji osigurava potpuno uključenje potrošačkih interesa na trž zemalja članica EU. Zaštita potrošača odnosi se i na osiguranje zaštite potrošačkih interesa kod ponude osnovnih usluga široke potroš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4)Aktiviranje potrošača – Potrošačke se navike moraju promjeniti da bi potrošnja postala “zdrava”. Kroz svoje odluke o izboru potrošači mogu utjecati na izgled, proizvodnju i propagiranje proizvoda i usluga, tj mogu smanjiti negativne učinke na okolinu. Potrošači sve više sudjeluju u programima koji podržavaju recikliranje</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5)Pomoć zemljama izvan EU – EU nastoji pomoći srednjoeuropskim i istočnoeuropskim zemljama da razviju politike zaštite potrošača. Međutim, potrošačko zakonodavstvo je podređeno drugim političkim ciljevima, a zakoni koji i postoje uglavnom se ne provode. Zakonska i tehnička pomoć više je nego potrebna da bi se uklonile takve prepreke. EU također nastoji pridonjeti predstavljanju politike zaštite potrošača i u zemljama u razvoj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Svaka država članica unutar EU priznaje potrebu i važnost zaštite potrošača. Potrošači imaju vrlo važnu ekonomsku i političku ulogu u društvu. Zemlje EU razvile su politike čiji je cilj braniti specifične interese potrošača. Pozadina politike zaštite potrošača su ciljevi koji uključuju reduciranje nejednakosti, zaštitu od nepravednosti, poboljšanje zdravlja i sigurnosti i poboljšanje životnog standarda. Postojanje golemih razlika u reguliranju, strukturama i organizacijama zaštite potrošača opravdava razvoj politike zaštite potrošača na najvišoj razini za sve europske zemlje. Ta bi politika trebala biti kreirana s ciljem da osigura sigurnost sudjelovanja na jedinstvenom trž i uživanje najvećeg stupnja zaštite potrošača za sve potrošač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u w:val="single"/>
          <w:lang w:val="hr-HR" w:bidi="ar-SA"/>
        </w:rPr>
      </w:pPr>
      <w:r>
        <w:rPr>
          <w:rFonts w:eastAsia="Times New Roman" w:cs="Tahoma" w:ascii="Tahoma" w:hAnsi="Tahoma"/>
          <w:b/>
          <w:bCs/>
          <w:color w:val="auto"/>
          <w:sz w:val="22"/>
          <w:szCs w:val="22"/>
          <w:u w:val="single"/>
          <w:lang w:val="hr-HR" w:bidi="ar-SA"/>
        </w:rPr>
        <w:t>Zaštita potrošača u RH</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otkraj 1997. U Hrv se po prvi put osniva Udruga za zaštitu potrošača. Postojanje te udruge imalo je više formalno značenje, jer u praksi nisu postignuti neki značajniji rezultati. Razlozi leže prvenstveno u nedostatku financijskih sredstava. Uvođenjem PDVa pri Vladi RH osnovano je Povjerenstvo za potporu potrošač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Hrv nema Zakon o zaštiti potrošača. Za sada postoji samo prijedlog njegova nacrta, ali o samom donošenju još uvijek nema naznaka. Na postojanje zakona nas obvezuju i međunarodne konvencije. Do njegova donošenja zakonske odrednice o zaštiti potrošača i dalje će se temeljiti na postojećim zakonima i to: Zakonu o trgovini, o trž inspekciji, o zaštiti trž natjecanja i Posebnim uzancama u trgovini na malo. Upravo Uzance za sada najbolje uređuju prava, obveze i odgovornost subjekata u obavljanju trgovine na malo, između trgovaca i kupa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b/>
          <w:b/>
          <w:bCs/>
          <w:color w:val="auto"/>
          <w:sz w:val="22"/>
          <w:szCs w:val="22"/>
          <w:lang w:val="hr-HR" w:bidi="ar-SA"/>
        </w:rPr>
      </w:pPr>
      <w:r>
        <w:rPr>
          <w:rFonts w:eastAsia="Times New Roman" w:cs="Tahoma" w:ascii="Tahoma" w:hAnsi="Tahoma"/>
          <w:b/>
          <w:bCs/>
          <w:color w:val="auto"/>
          <w:sz w:val="22"/>
          <w:szCs w:val="22"/>
          <w:lang w:val="hr-HR" w:bidi="ar-SA"/>
        </w:rPr>
        <w:t>Zakonski propisi koji reguliraju zaštitu potrošač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Najveći utjecaj na trg tokove ima Hrv gosp komora, koja na neki način donosi i najviše propisa koji se odnose na trgovinu. Postojeći propisi koji se odnose na zaštitu potrošača dijele se na nekoliko grup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1)Propisi o deklariranju, označavanju, obilježavanju i pakiranju proizvod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2)Propisi o ispravama koje prate proizvod u promet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3)Propisi o obveznom testiranju</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ehrambeni proizvodi – do donošenja novih zakona, podzakona, propisa i pravilnika, u RH se primjenjuju savezni propisi s područja zaštite zdravlja i ekonomskih interesa stanovništva u bivšoj Jugoslaviji. U dvije protekle godine, u RH je intenziviran proces oblikovanja novog zakonskog sustava kojim se propisuje kakvoća, zdravstvena ispravnost, nadzor i zaštita okoliša u svezi s proizvodnjom, prometom i potrošnjom hrane.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Važan segment zaštite potrošača je i infrmiranje. Osobito je bitno kod prehrambenih proizvoda, budući da oni imaju direktan utjecaj na zdravlje i život pojedinc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Tehnički proizvodi i pomagala – domaća proizvodnja ovih proizvoda je uništena dolaskom strane konkurencije i liberalizacijsom uvoza. Pozitivni pomaci vide se u dolasku konzultanata iz zap Europe, koji su sa sobom donjeli i svoja iskustva, tako da se sada naša podueća mogu pohvaliti sa standardima ISO, koji su svojevrsno jamstvo kvalitete i olakšavaju nastup na stranom trž.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Hrv je članica Međunarodne org za zaštitu industrijskog vlasništva i mora se ponašati u skladu s odredbama te org.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Jedan od oblika zaštite potrošača u ovom sektoru je svakako poseban način kontrole ispravnosti vozila – tzv homologacija.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Farmaceutski proizvodi – pod posebnim su sustavom vrlo stroge kontrole. Prometom tih sredstava smiju se baviti samo ovlaštene osobe i poduzeća koja imaju dozvolu Ministarstva trgovine i Ministarstva zdravstva</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Proizvodi namjenjeni osobnoj higijeni i uljepšavanju – uporaba i označavanje ovih proizvoda strogo je propisana. Osobito se moraju naglasiti svojstva koja proizvodi posjeduju, a nikako im se ne smiju pridavati svojstva koja nemaju. Deklaracija osim osnovnih podataka mora sadržavati inf o mogućim štetnim posljedicama pogrešne uporabe, načinu uporabe itd. Sastav ovih sredstava mora biti takav da djeluje ljekovito ili da pomaže. Sredstva namjenjena osobnoj upotrebi moraju uza se imati i uputu za primjenu. </w:t>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r>
    </w:p>
    <w:p>
      <w:pPr>
        <w:pStyle w:val="TextBody"/>
        <w:spacing w:lineRule="auto" w:line="360"/>
        <w:rPr>
          <w:rFonts w:ascii="Tahoma" w:hAnsi="Tahoma" w:eastAsia="Times New Roman" w:cs="Tahoma"/>
          <w:color w:val="auto"/>
          <w:sz w:val="22"/>
          <w:szCs w:val="22"/>
          <w:lang w:val="hr-HR" w:bidi="ar-SA"/>
        </w:rPr>
      </w:pPr>
      <w:r>
        <w:rPr>
          <w:rFonts w:eastAsia="Times New Roman" w:cs="Tahoma" w:ascii="Tahoma" w:hAnsi="Tahoma"/>
          <w:color w:val="auto"/>
          <w:sz w:val="22"/>
          <w:szCs w:val="22"/>
          <w:lang w:val="hr-HR" w:bidi="ar-SA"/>
        </w:rPr>
        <w:t xml:space="preserve">Financijske usluge – u situaciji nedostatka novca pojavio se famozni financijski inžinjering, tipičan za sve tranzicijske zemlje i s istim ciljem, a to je prijevara ulagača, koje se privuklo nerealno visokim kamatama. Zakonodavstvo je ovdje potpuno zakazalo. I to je jedan od razloga zašto ljudi danas manje ulažu novac u banke, a sve više ga drže kod kuće. Nedavno je, međutim,  izglasan zakon o osiguranju štednih uloga, gdje se svaki dug do 35000 kn garantira, bez obzira na mogućnost propasti banke. </w:t>
      </w:r>
    </w:p>
    <w:sectPr>
      <w:footerReference w:type="default" r:id="rId2"/>
      <w:type w:val="nextPage"/>
      <w:pgSz w:w="11906" w:h="16838"/>
      <w:pgMar w:left="1440" w:right="146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0" distR="0" simplePos="0" locked="0" layoutInCell="0" allowOverlap="1" relativeHeight="38">
              <wp:simplePos x="0" y="0"/>
              <wp:positionH relativeFrom="page">
                <wp:posOffset>647573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9.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u w:val="single"/>
      <w:lang w:val="hr-HR"/>
    </w:rPr>
  </w:style>
  <w:style w:type="paragraph" w:styleId="Heading2">
    <w:name w:val="Heading 2"/>
    <w:basedOn w:val="Normal"/>
    <w:next w:val="Normal"/>
    <w:qFormat/>
    <w:pPr>
      <w:keepNext w:val="true"/>
      <w:numPr>
        <w:ilvl w:val="1"/>
        <w:numId w:val="1"/>
      </w:numPr>
      <w:jc w:val="both"/>
      <w:outlineLvl w:val="1"/>
    </w:pPr>
    <w:rPr>
      <w:rFonts w:ascii="Garamond" w:hAnsi="Garamond" w:cs="Garamond"/>
      <w:u w:val="single"/>
      <w:lang w:val="hr-HR"/>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8"/>
      <w:lang w:val="hr-HR"/>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Garamond"/>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Garamond"/>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Garamond"/>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color w:val="auto"/>
    </w:rPr>
  </w:style>
  <w:style w:type="character" w:styleId="WW8Num119z0">
    <w:name w:val="WW8Num119z0"/>
    <w:qFormat/>
    <w:rPr>
      <w:rFonts w:ascii="Symbol" w:hAnsi="Symbol" w:cs="Symbol"/>
      <w:color w:val="000000"/>
    </w:rPr>
  </w:style>
  <w:style w:type="character" w:styleId="WW8Num119z1">
    <w:name w:val="WW8Num119z1"/>
    <w:qFormat/>
    <w:rPr>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color w:val="000000"/>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color w:val="000000"/>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000000"/>
    </w:rPr>
  </w:style>
  <w:style w:type="character" w:styleId="WW8Num127z1">
    <w:name w:val="WW8Num127z1"/>
    <w:qFormat/>
    <w:rPr>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Garamond"/>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color w:val="000000"/>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Garamond" w:hAnsi="Garamond" w:cs="Garamond"/>
      <w:lang w:val="hr-H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00:00Z</dcterms:created>
  <dc:creator/>
  <dc:description/>
  <dc:language>en-US</dc:language>
  <cp:lastModifiedBy>djoni</cp:lastModifiedBy>
  <cp:lastPrinted>2005-01-24T17:21:00Z</cp:lastPrinted>
  <dcterms:modified xsi:type="dcterms:W3CDTF">2005-12-06T11:01:00Z</dcterms:modified>
  <cp:revision>3</cp:revision>
  <dc:subject/>
  <dc:title>DRUŠTVENI ČIMBENICI </dc:title>
</cp:coreProperties>
</file>