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OCESI DONOŠENJA ODLUKE O KUPOVINI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)SPOZNAJA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staje kada potrošač uoči značajnu razliku između stvarnog stanja i željenog stanja. Kada je razlika veća od prihvatljive, javlja se potreba. Ako je nedovoljna, neće se pojaviti motiv i neće doći do aktivnosti potrošač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vaki motivneće automatski izazvati aktivnost kojom će se zadovoljiti potreba - to će prije svega ovisiti o značenju motiva kao i o situacijskim čimbenicima koji će potaknuti ili zaustaviti daljnje aktivnosti potrošač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znaja problema mora biti rezultat detaljno definiranog problema i dovoljno značajnog za potrošača da bi se poduzela aktivnost za rješavanje tog proble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lici spoznaje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zličiti načini prepoznavanja problem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ktivni problemi - potrošač ih je svjestan ili će biti svjestan u normalnom slijedu događa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aktivni problemi - potrošač ih nije svjestan, ali to može postati posredstvom komunikacije ili nekim drugim trž mehanizmima koji će aktivirati potrošačevu psihu i potaknuti je na aktivnosti prepoznavanja problema. Najveći se broj inovacija u suvremenom svijetu odnosi na neaktivni problem koji se potiče razl marketinškim aktivnosti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roblemi sa stajališta očekivanja problema i urgentnosti rješavanj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rutinski - razlika između stvanog i očekivanog stanja se očekuje i zahtjeva se trenutačna akci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urgentni - ne očekuju se ali zahtjevaju trenutačno rješe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planski - očekuju se i ne zahjtjevaju trenutačno rješe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razvojni - neočekivani, ne zahtjevaju trenutačnu reakcij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>Čimbenici koji uvjetuju spoznaju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Neadekvatne ili potrošene zalihe. Uzrokuju ponovnu kupovinu najčešće iste marke proizvoda, ako nije došlo do bitnijih promjenakoje su utjecale na promjenu marke ili proizvoda ili obo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Nezadovoljstvo postojećim zalihama proizvoda. Može biti posljedica promjene modnih trendova ili stila odijevanja - potrošač spoznaje problem i motiv koji nastoji zadovoljiti kupovinom novih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Težnja potrošača za nečim novim, uzbudljivim i različitim od onoga što smo do sada posjedoval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Promjene okružja i životnih uvjeta. Jedna od najznačajnijih promjena jest promjena faze u životnom ciklusu pojedinca ili obitelji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)Individualne razlike. Spoznaja problema može doći od potrošača - do prepoznavanja problema može doći kao rezultat promjene u stvarnom ili željenom stanj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)Promjena financijskih uvjeta. S povećanjem plaće ili dobivanjem nasljedstva potrošač počinje razmatrati nove mogućnosti kupovin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)Marketinške aktivnosti. Mktg komunikacijsom nastoji se potaknuti potrošača na percepciju značajne razlike između stvarnog i željenog stanja, odnosno percipiranju postojanja proble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Marketinške primjene spoznaje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načenje faze spoznaje problema u procesu donošenja odluke za mktg ključno je iz 2 razloga: bez prepoznavanja problema nema niti odluke o kupnji, točna spoznaja problema od strane marketara značajna je za odabir i usmjeravanje cijelokupne mktg strategije kako u ovoj tako i u ostalim fazama odlučivanj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)TRAŽENJE INFORMACI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formacije - dobiveno znanje o određenim činjenicama ili uvjetima koji će biti korišteni u procesu donošenja kupovne odluk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raženje - psihičko ili fizičko traženje inf u procesu donošenja odluke sa željom dostizanja postavljenog cilja. Traženje se može promatrati kao pretkupovno  i trajno - nije povezano s specifičnom potrebom ili kupovinom -  (s aspekta povezanosti s kupovinom) i interno i eksterno (a aspekta izvora inf)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imenzije traže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Stupanj traže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kupan obuhvat traženja inf. Ovisi o značenju kupovine, stupnju rizika koji je povezan s kupovinom i činjenici da li je riječ o prvoj ili rutinskoj kupovini. Veže se i uz određene kategorije proizvoda. Uvjetovan je dvijema skupinama čimbenika: stupnjem rutinstva kupovine i obilježjima potrošač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Pravac traže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ecifičan sadržaj traženja. Djelomično je uvjetovan stupnjem traženja, a djelomično i obilježjima potrošača. Na njega utječu osobna obilježja i mktg aktivnost. Promotivni oblici kao propaganda, inf u prodavaonici, prodajno osoblje i ostali oblici komunikacije najznačajniji su izvori inf koji usmjeravaju pravac tražen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Redoslijed traže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nosi se na prioritete traženja i vrednovanja inf u procesu odlučivanja o kupnji. Kada se potrošači nađu izloženi većem broju inf vezanim uz različite marke, oni se obično uključuju u proces vrednovanja obilježja jedne po jedne marke, što se zove procesiranje po markama - svaka marka je vrednovana prema osnovi svih obilježja prije nego što je procsni mehanizam potrošača usmjeren prema drugoj marki. Postoji i procesiranje prema obilježjima u kojemu se razmatrane marke paralelno uspoređuju po nizu obilježja i na kraju se donosi sud o preferiranoj marki na osnovi najvećeg broja visokovrednovanih obilježj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eterminante traže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Situacijske determinant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Značajni čimbenici su obujam, oblici i izvori komunikacije u okružju koja je povezana s proizvodom ili kategorijama proizvoda za koje se donosi kupovna odluka. Vrijeme potrebno za pronalaženje i procesiranje inf uvjetovano je količinom, jasnoćom i dostupnošću inf. Značajan čimbenik pri donošenju odluke je vremenska presija u pogeldu donošenja odluk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Determinante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t i diferencijacija proizvoda determinirati će potrošačevo traženje i vrednovanje. Ako potrošač vjeruje da se obilježja proizvoda bitno razlikuju od jedne do druge marke, traženje će zauzeti značajno mjesto u procesu odlučivan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rugo obilježje proizvoda je cijena - visoke cijene zahtijevaju veću angažiranost u tražćenju i uspoređivanju, ne samo cijena, nego i obilježja proizvoda. Faza životnog ciklusa u kojoj se nalazi aktualna kategorija proizvoda također utječe na stupanj i obuhvat tražen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upanj rizika vezan uz određene kategorije proizvoda također uvjetuje i obuhvat tražen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Determinante maloprodaj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>Znanje - prethodna pohranjena znanja negativno su korelirana s traženjem novih inf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ključenost - visok stupanj uključenosti u proces odlučivanja uvjetovati će i veći interes u proesu traženja. U slučajevima niskog stupnja uključenosti, probna je kupnja najčešće zamjena za traženje inf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jerovanje i stavovi - potrošači koji imaju pozitivan stav o kupovini imati će i pozitivan stav o traženju i obrnuto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mografska obilježja - starosne godine su negativno korelirane s opsegom traženja, a potrošači s višim dohotkom provode manje vremena u traženju dodatnih inf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Vrste izvora informacij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3 globalne kategorije inf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 postojanju ivrstama raznih proizvoda i usluga na trž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inf korisne za formiranje vrednujućih kriterija za izbor marke, proizvoda ili uslug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f o obilježjima alternativnih izbor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Potrošač dobiva inf iz 3 razl izvor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marketing - dominantni izvori - obuhvaćaju prodavače, ambalažu, propagandu, unapređenje prodaje i ostale izvore pod kontrolom marketar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potrošač - dominantni izvori - uključuju svu međusobnu komunikaciju koja nije pod kontrolom mktg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3)neutralni izvori - izvještaji vlade, publikacije nezavisnih agencija i dio mas medi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ktg-dominantni su najefikasniji u prvim fazama stvaranja upoznatosti i interesa za proizvod ili usluge, a osobni su najznačajniji u kasnijim fazama donošenja odluke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>3)VREDNOVANJE INFORMACI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risti unaprijed utvrđene kriterije kao osnovu za odabir inf u cilju rješavanja marketinškog proble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Vrednujući kriterij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andardi i specifikacije koje potrošač koristi u proizvodu ili marki proizvoda. U okviru vrednujućih kriterija postoje objektivni i subjektivni kriteriji. Oni variraju od jednog do drugog potrošača i od jednog do drugog proizvoda. Prilikom odlučivanja postoji nekoliko značajnih izbornih kriterija, ali u načelu smao jedan ili dva predstavljaju determinante izbora koji usmjeravaju tijek izbora.  Veći se broj vrednujućih kriterija koristi za kupovinu skupih i trajnih proizvoda, nego svakodnevnih proizvoda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Vrednujući kriteriji se mijenjaju tijekom vremena - potrošači mogu za isti proizvod u razl kupovnim situacijama koristiti razl izborne kriterije, dakle, mktg komunikacijom se može djelovati na promjenu vrednujućih kriterija, smanjivati ili povećavati njihov broj. Ključni kriteriji su; marka, zemlja porijekla, cijena i ključna obilježja za pojedine kategorije proizvod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ijena je značajan kriterij bez obzira o kojem je proizvodu riječ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Marka proizvoda je najčešće sinonim za kvalitetu i ako nam nisu poznata svojstva proizvoda, oslanjamo se na marku kao garanciju kvalitete. Ime marke je također značajno kada se koristi kao statusni simbol za pojedine proizvod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emlja porijekla je kriterij za percipiranu vrijednost proizvod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jznačajnije obilježje ili obilježja koja u konačnom izboru preuzimaju dominantno mjesto nazivaju se determinirajućim obilježjima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Vrednovanje alternativ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2 su pristupa vrednovanju proizvod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nekompenzacijsko pravilo odlučiva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kompenzacijsko pravilo, u okviru kojih izdvajamo nekoliko alternativnih mogućnosti vrednovanja altrnativnih proizvod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ekompenzacijsko pravilo odlučivanj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Ovaj se oblik odlučivanja odnosi na pravila kada jedno visokoocijenjeno obilježje proizvoda ne  može kompenzirati druga loša obilježja, što znači na neće doći do kupovne odluke. </w:t>
      </w:r>
      <w:r>
        <w:rPr>
          <w:rFonts w:cs="Tahoma" w:ascii="Tahoma" w:hAnsi="Tahoma"/>
          <w:b/>
          <w:bCs/>
          <w:sz w:val="22"/>
          <w:szCs w:val="22"/>
        </w:rPr>
        <w:t xml:space="preserve">Postoji nekoliko varijanti ovog oblika donošenja odluke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Pravilo razdvajanja - kupac odluči o minimumu performansi koje vrednovane marke moraju zadovoljiti na svakom obilježju. Odluka o kupovini donosi se zbrajanjem vrijednosti obilježja koja su vrednovana, a odabire se onaj proizvod koji je dobio najveću zbirnu ocjen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Pravilo vezivanja - zahtjeva da se odredi minimalna prihvatljiva razina za svako pojedino obilježje razmatrane marke. Znači, za svaki vrednujući kriterij postavlja se minimalan prihvatljivi prag, a prema njemu se vrednuju dane alternative mark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Leksografsko pravilo - produžetak pravila razdavanja, omogućuje uključivanje dodatnih vrednujućih kriterija u proces odlučivanja ako to potrošač smatra potrebnim. Izabrat će se ona marka koja je imala najbolje ocjene za najznačajnije kriteri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Sekvenciono pravilo eliminacije - potrošač određuje prihvatljivi minimum za svako obilježje i zatim vrednuje obilježja razmatranih marki s prihvatljivim standardom. Odabrana je marka s najvećim brojem visokovrednovanih obiljež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ompenzacijsko pravilo odlučivan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ošači dopuštaju da pozitivno ocijenjena obilježja kompenziraju negativno ocijenjena. Ovaj pristup koristi više od 1 vrednujućeg kriterija za ocjenu marke. Pravilo odlučivanja vrednuje marku po svim kriterijima dobivajući ponderirane vrijednosti za svako obilježje i zbirno za marku proizvoda. Marka koja dobije najveću ukupnu ponderiranu vrijednost se kupuje. Ovaj oblik vrednovanja, osimvrijednosti koje potrošač daje u vidu ocjene svakom obilježju, također ocjenjuje ta obilježja vrijednošćo od 1 do 10. Na kraju se množenjem vrijednosti obilježja i vrednovanja tog obilježja za spec marku dobivaju ponderirane ukupne vrednujuće vrijednosti marke. Ona marka koja ima najveću vrijednost se kupu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mpenzacijske strategije koriste se u slučajevima visoke uključenosti potrošača, kad je broj alternativa malen, a broj vrenujućih kriterija velik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rednovanje u uvjetima niske uključenosti - odvija se u posljekupovnom, a ne prijekupovnom razdoblju. Potrošač odluku donosi na temelju imidža marke i pretpostavlja da će ona zadovoljiti njegova očekivanja. Nakon uporabe on formira stav koji će ili dovesti do ponovne kupnje ili do odbacivanja proizvod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imjene u mktgu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učavanje procesa traženja informaci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nalaženje izvora inf postiže se ispitivanjem potrošača o samom izvoru i načinu dobivanja inf. To se može postići na osnovi zamolbe potrošaču da ispuni garantni list koji sadrži podatke o izvoru inf, ili dubinskim intervjuom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Utvrđivanje izvora inf - 3 vrste izvora: </w:t>
      </w:r>
      <w:r>
        <w:rPr>
          <w:rFonts w:cs="Tahoma" w:ascii="Tahoma" w:hAnsi="Tahoma"/>
          <w:sz w:val="22"/>
          <w:szCs w:val="22"/>
        </w:rPr>
        <w:t>1. odlučujući izvor koji je od posebnog značenja za odlučivanje, 2. izvor koji pridonosi odluci, 3. neefikasan izvor koji nije značajan za donošenje odluk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tjecaj na potrošačev zapamćen skup mark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 li se marka nalazi u okviru zapamćenog, inertnog ili neprihvatljivog skupa marki? Odgovor se dobivga ispitivanjem potrošač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tjecaj na potrošačevo vrednova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ko marketar sazna da se njegova marka nalazi u okviru inertnog ili neprihvatljivog skupa marki, može se odlučiti za jednu od 2 strategije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omjena dominantnog komunikacijskog simbola - promjena ključnog obilježja proizvoda koje ćemo koristiti za komuniciran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promjena slijeda informacijskih vrijednosti - educiranje potrošača o korištenju nekog drugog simbola za stimuliranje pohranjivanja marke u memorirani skup marki. To je u osnovi promjena vrijednosti koje potrošač ima prema pojedinim obilježjima proizvod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)KUPOVIN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>Postoji niz osobnih i društenih motiva koji bi mogli dati odgovor na pitanje zašto ljudi kupuju. Neki su od njih: osobni - igranje uloga, različitost, samozadovoljstvo..., društveni - komunikacija, interakcija, status i autoritet...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oces donošenja odluke o kupovin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upovina je četvrta faza u procesu odlučivanja. Neki od čimbenika koji interveniraju u procesu kupnje su: promijenjeni motivi, promijenjeni trž ili životni uvjeti, pojava novih proizvoda ili inf o postojećim proizvodima, raspoloiživost ili neraspoloživost preferiranih marki ili proizvoda. 2 su područja potrošačeve odluke: Što i gdje kupiti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Izbor prave alternative - što kupit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zboru prave alternative prethodi kupovna namjera koja se može promatrati u okviru jedne od triju kategorij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U cijelosti planirana kupovina. Potrošač unaprijed zna koji proizvod i koju marku kupiti, a često i gdje kupit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Djelomično planirana kupovina. Potrošač u osnovi planira samo proizvod, a izbor marke ostavlja za mjesto kupovine. Ova kupovina često predstavlja stvarnu potragu i visok stupanj uključenosti pri donošenju kupovne odluke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3)Neplanirana kupovina. Impulsivna kupovina, najčešće potaknuta izloženim proizvodima na polici supermarketa i drugig prodavaonica ili prodajnom promocijom na licu mjest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Izbor prodavaonice - gdje kupit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Prodavaonice se svrstavaju u prihvatljive i neprihvatljive, a stvarno vrednovanje se obavlja nakon kupovine u kategoriji prihvatljivih. Pozitivno kupovno iskustvo pojačava iskustveno učenje i dovodi do ponovne kupovine u istoj prodavaonici što se na kraju pretvara u rutinski odlazak u odabranu prodavaonic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 su moguća procesa izbor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rješenje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limitirano rješenje proble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rutinski izbor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>Čimbenici koji determiniraju izbor prodavaonic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Lokacija prodavaonice. Što je ona bliža potrošaču, to je veća vjerovatnost kupovin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Makrolokacija. Zašto kupci kupuju rađe u jednom nego u drugom predgrađu?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Mikrolokacija prodavaonice. Izbor mikrolokacije ovisi od mnogobrojnih faktora. Dokazano je da amerikanci su spremni voziti najviše 15 min do kupovnog centra ako je riječ o svakodnevnim proizvodima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4)Dizajn i opremljenost prodavaonice. Dizajn predstavlja imidž kojim prodavaonica želi privući kupce. Eksterijer može komunicirati klasičan, moderan, ekstravagantan imidž koji prodavaonica želi stvoriti u svijesti potrošača. Dizajn interijera treba pojačati sliku koja je stvorena eksterijerom. </w:t>
        <w:tab/>
        <w:t>BItni su i: dizajn izloga, internih izložbenih prostora, svjetlo, glazba, širina i dubina asortimana, prostor za odmor..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5)Ekološki dizajn okružja. Ukupan dojam eksterijera i interijera prodavaonice može pozitivno ili negativno utjecati na raspoloženje potencijalnog kupca i stimultirati, odnosno destimulirati kupovni proces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)Širina asortimana. Pet se obilježja prodavaonice smatraju važnima: kvaliteta, izbor asortimana, stil ili moda, garancije i cijen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)Propaganda i prodajna promocija. Imaju značenja u ispunjenju 3 cilja: informiranju potenc kupaca o otvaranju nove prodavaonice, stimuliranju posjeta određ prodavaonici, podsjećanju potrošača na prodavaonic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)Zaposleno osoblje. Najposjećenije su prodavaonice koje imaju ljubazno, prijateljski raspoloženo osoblje, spremno za pomoć i uslugu najveće razine. Ono treba odražvati cjelokupni željeni imidž prodavaonic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)Usluge potrošaču. Prodavaonica može nuditi veliki broj usluga s ciljem privlačenja potrošača. Usluge se dijele na one koje: povećavaju zadovoljstvo proizvodom, povećavaju udobnost korištenja, osiguravaju posebne usluge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ojalnost prodavaonic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nosi se na potrošačevu spremnost da posjećuje prodavaonicu u duljem vremenskom razdoblju. Lojalni potrošači troše najveći dio novca u okviru prodavaonica i stoga su najznačajniji segment potrošača. Osnovni mktg problem je kako zadržati postojeće lojalne kupce i povećati segment istih. Generalno, prodavaonici-lojalni potrošači su stariji, manjeg dohotka i nižeg stupnja obrazovanja, konzervativni, lojalno orijentirani, svjesni vrijednosti vremena, s pozitivnim stavom k lokalnoj kupovini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Kupovno ponašanje u prodavaonic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arijable koje utječu na pp u okvirima prodavaonice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hnike proda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otrošača se može utjecati tehnikama prodaje kao što su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izgled prodavaonice i tokovi kretanja  - analizom pravca i učestalosti kretanja potrošača dolazi se do zaključka koje su dobre a koje loše pozicije u prodavaonici i koliko dugo se potrošači zadržavaju pored pojedinih polica što utječe na kupovin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unapređenje prodaje na mjestu kupovine - posebni izlozi koji komuniciraju specijalne ponude, niže cijene, posebne marke proizvoda... imaju direktnog utjecaja na impulsivni izbor marke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smještanje proizvoda - visina na kojoj se proizvod nalazi i sam prostor koji proizvod zauzima na polici utječu na učestalost kupovine (najbolja pozicija u visini očiju, pa struka pa koljena)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prostor na polici - bez obzira na to kako je dobro dizajnirana ambalaža proizvoda, ako se ne osigura dovoljan prostor na polici, proizvod neće biti primjećen. Posebno značenje ima veličina prostora ako se radi o novom proizvod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cjenovna strategija - promatra se s aspekta upoznatosti kupca s cijenom, te promocijskim cjenovnim strategijama (postavljanje cijene za kupovinu veće količine proizvoda, kupovinu 5 za cijenu 4 itd)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)kuponi - oblik popusta na cijenu - imaju sve veće uznačenje u mktg komunikaciji, osn cilj je poticaj probe novog proizvoda ili marke i jačanje lojalnosti prihvaćenoj marki proizvoda ili prodavaonic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)pakovanje - uključuje dizajn, inf i grafičke aspekte plakata, oglednih kartona i sl. Može biti izuzetno korisno u komuniciranju posredstvom izloga ("tihi prodavači")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)izbor marke - postoji tiha bitka između proizvođačkih (nacionalnih) i distributerskih (privatnih) marki. Postoje i generičke marke - proizvodi koji se pakiraju u bijelu ambalažu na kojoj je vidljivo označeno koji je proizvod  i njegova obilježja. Cijena je niža do 40% u usporedbi s nacionalnim marka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Utjecaj situacijskih čimbenika na odluku o kupovin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Situacija korištenja se može definirati kao skup čimbenika koji se odnose na vrijeme i mjesto korištenja proizvoda na koje utječu intraosobne varijable i eksterni čimbenici što stimuliraju i utječu na izbor marke proizvoda. </w:t>
      </w:r>
      <w:r>
        <w:rPr>
          <w:rFonts w:cs="Tahoma" w:ascii="Tahoma" w:hAnsi="Tahoma"/>
          <w:b/>
          <w:bCs/>
          <w:sz w:val="22"/>
          <w:szCs w:val="22"/>
        </w:rPr>
        <w:t>5 grupa situacijskih čimbenika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Fizičko okružje. Uključuje zemljopisnu lokaciju, izgled, osvjetljenje, vrijeme, glazbu i sve ostale elemente okružja u kojemu se proizvod prodaje ili konzumira, a koje je moguće jednostavno opaziti nekim od osjetila,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Društveno okružje. Uključuje elemente grupa, ostalih potrošača, njihovih obilježja, njihovih uloga u grupama i međusobnih reakci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Vremenska perspektiva. Povezanost između posljednje i sljedeće kupovine, odnosno eventualne promjene koje potrošač olanira napraviti pri sljedećoj kupovini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Definiranje zadatka. Uključuje namjeru kupovine ili potrebu za prikupljanjem dodatnih inf koje će potrošač koristiti pri sljedećoj kupovini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Prethodna stanja ili raspoloženja. Npr tjeskobnost, zadovoljstvo, uzbuđenost, agresivnost... ili trenutačna stanja kao umor, glad, bolest..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oces kupovine kod kuć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 mktgu se o ovom fenomenu govori kao o direktnom mktgu. Uključuje kupovinu preko direktnih narudžbi, kablovske tv, kataloga, prodaja od vrata do vrata, putem teleteksta, videokaseta, poštom, narudžbom preko računala...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čenje kupovine kod kuć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Čimbenici koji utječu na porast prodaje posredstvom direktnog mktg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porast samopouzdanja potrošača i želja da razmatra veći broj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veći postotak zaposlenih žen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želja i potreba potrošača da dio vremena potroše za odmor i razonodu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veća traženja specijalnih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brzo prihvaćanje VCR, PC i automata u banka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porast popularnosti kataloga, poštanskih narudžbi i direktnog mktga putem tva - prihvaćanje novih tehnologija u kupovin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ošači: natprosječan socio-ekonomski status, oba supruga zaposlena s predškolskom djecom, do 40 god starosti. Fleksibilni su, prihvaćaju novosti, posjeduju široko kupovno iskustvo, prihvaćaju kupovni rizik, orjentirani su udobnosti i trošenju diskrecijskog dohotk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lici direktne kupovin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Direktna prodaja -pretpostavlja direktan kontakt prodavača i kupca najčešće izvan mjesta proda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Propaganda direktnom poštom - kupovina kao odgovor na marketinške poticaje dobivene putem pošt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Prodaja putem kataloga - većinom žene, mladi, s višim stupnjem obrazovanja, tehnološki osvješteni, aktivni, ne vole kupovanje u robnim kućama, cijene visoku kvalitetu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Telemarketing - kupovina putem telefona - eksterni koriste poduzeća za prodaju svojih proizvoda (može se kvalitetno segmentirati trž i doći do pripadnika željenog segmenta), interni se odnosi na korištenja besplatnih tel brojeva putem kojih se direktno naručuje željeni proizvod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)Odgovor na propagandnu poruku - kupuju nešto mlađi ljudi, koji koriste elektronsku opremu nešto iznad prosječnog potrošač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)Interaktivni elektronski mediji - Prednosti: mogućnost dvosmjrene komunikacije i trenutačni pristup željenim podacima. Nedostaci: visoke cijene za pristup inf, nesigurnost segmenta koji nije upućen u korištenje računala. Interaktivni elektronski medij će se razvijati u 3 pravca: video na zahtjev, pohranjivanje za kasniju upotrebu, simulcast (porošači s euključuju interaktivno izborom i vlastitom kontrolom nad programom)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)POSLIJEKUPOVNO PONAŠA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da potrošač odluči kupiti proizvod, postoji još nekol,iko dodatnih ponašanja povezanih s tom odlukom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Odluka o instaliranju i korištenju proizvoda - najveći broj trajnih ili polutrajnih proizvoda zahtjeva instaliranje prije korištenja. Važan element za korištenje proizvoda su upute za instaliranje i korištenje. Još jedna odluka odnosi se na korištenje dopunskih proizvoda - kupnjom osnovnog proizvoda također se može ponuditi korištenje dopunskih proizvod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Odluke o proizvodima i uslugama povezanim s korištenjem kupljenog proizvoda - mktg strategije u posljekupovnom razdoblju - poduzimaju se s ciljem povećanja zadovoljstva potrošača u odnosu na posljekupovne odluke. Te se aktivnosti mktga odnose n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Osiguravanje informacija i pomoći - najveći broj prodavaonica osigurava instaliranje i daje upute o korištenju instaliranog proizvoda. Zadovoljstvo potrošača pruženim uslugama rezultirat će pozitivnim imidžom i stvaranjem lojalnosti proizvodu i/ili prodavaonici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Razumijevanje potrošačeva sustava potrošnje - poznavanje procesa korištenja koristiti će marketaru ne samo za poboljšanje samomg proizvoda, nego i za prilagodbu sustavu potrošnje kupc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Odluka o garancijama - Jedan od značajnih čimbenika zadovoljstva kupovinom ovisi o kvaliteti garancija koje se dobivaju uz proizvod. Efikasna garancija mora uključiti: osiguranje kvalitete i vrijednosti proizvoda odnosno usluge pojačanje samopouzdanja u izbor, smanjenje rizika radi mogućnosti popravka ili povrata proizvoda i smanjenje spoznajne disonance u posljekupovnom razdoblju. Korištenje garancije pretpostavlja: cijena proizvoda ili usluge je visoka, potrošačev ego je znatno uključen, znanje potrošača o proizvodu je nisko, rizik kupovine je značajan, industrija ima negativan imidž po kvaliteti proizvoda i uspjeh poduzeća uveliko ovisi o međuosobnoj komunikaciji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Povezanost proizvoda i usluga - Kupovinom osnovnog proizvoda kupac se dovodi u poziciju spoznaje o potrebi kupovine niza povezanih proizvoda ili usluga koje dopunjuju osnovni proizvod i bez kojih njegova upotreba nije kompletn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slijekupovno vrednova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upci se u posljekupovnom razdoblju uključuju u vredovanje kupovne odluke. Poslijekupovno vredovanje proširuje potrošačevu spoznaju, osigurava spoznaju o zadovoljstvu, odnosno nedazovoljstvu proizvodom, odabranom prodavaonicom i poslijeprodajnim uslugam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dovoljstvo/nezadovoljstvo potrošač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Zadovoljstvo se odnosi na nagradu koja proizlazi iz korištenja proizvoda i koja je u skladu s očekivanjima. </w:t>
      </w:r>
      <w:r>
        <w:rPr>
          <w:rFonts w:cs="Tahoma" w:ascii="Tahoma" w:hAnsi="Tahoma"/>
          <w:b/>
          <w:bCs/>
          <w:sz w:val="22"/>
          <w:szCs w:val="22"/>
        </w:rPr>
        <w:t>Potrošač formira oćekivanja prije kupovine, a ona se mogu odnositi na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prirodu i performanse proizvoda ili usluge tj anticipirane koristi koje su povezane s korištenjem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troškove i uloženi napor prije dobivanja proizvod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društvene koristi koje kupac očekuje kao rezultat korištenja kupljenog proizvod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kon kupovine i korištenja proizvoda, potrošač može biti zadovoljan ili nezadovoljan ovisno o stupnju ispunjenja očekivanja. U procesu postizanja zadovoljstva ne postoji direktna korelacija s očekivanjima - kao posredna varijabla javlja se poslijekupovno odobravanje odnosno neodobravanje kupovin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odel očekivanog zadovoljstva potrošač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vi se proučavanjem zadovoljstva, odnosno nezadovoljstva potrošača ovisno o razlici između očekivanog i dobivenog u kupovnom procesu. Potrošač koristi 2 kriterija za vrednovanje rezultata kupovine: objektivno vrednovanje performansi proizvoda i emocionalnu komponentu za ili protiv kupljenog proizvoda. Ako nema sklada između ove dvije komponente, vrednovanje će biti nekompletno i zadovoljstvo/nezadovoljstvo nejasno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vaj model može rezultirati u tri oblik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pozitivno potvrđivanje proizvod je bolji od očekivanog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jednostavno potvrđivanje - proizvod je na razini očekivanog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negativno potvrđivanje - proizvod je gori od očekivanog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otrošačeve reakcije na nezadovoljstvo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ko potrošač nije zadovoljan kupljenim proizvodom, on može poduzeti jednu od sljedećih akcij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širi negativnu komunikaciju o proizvodu - kupac prenese dva puta više negativnih nego pozitivnih iskustav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potrošač može odlučiti da više nikad neće kupiti taj proizvod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reakcija može biti u vidu reklamaci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visno o jačini nezadovoljstva potrošača, razlikovati će se i njegove reakcij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klamacije potrošača. Mogu biti upućene prodavaču, proizvođaču ili mogu biti poduzete pravne akcije za zaštitu prava potrošača. </w:t>
      </w:r>
      <w:r>
        <w:rPr>
          <w:rFonts w:cs="Tahoma" w:ascii="Tahoma" w:hAnsi="Tahoma"/>
          <w:b/>
          <w:bCs/>
          <w:sz w:val="22"/>
          <w:szCs w:val="22"/>
        </w:rPr>
        <w:t>Čimbenici koji utječu na reklamacije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značenje koje potrošač pridaje kupovini - značenje proizvoda, cijene, društveni rizik i vrijeme potrebno za korišten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znanje i iskustvo - broj prethodnih kupovina, znanje o proizvodu, percipiranje vlastitih sposobnosti u ulozi potrošača, te prethodno iskustvo sa reklamacijam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teškoće sa dobivanjem odštete - vrijeme, kvarenje rutine i trpškov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percipirana vrijednost da će reklamacije rezultirati u nekom dodatnom pozitivnom ishodu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rošači koji češće reklamiraju su mladi ljudi s natprosječnim dohotkom i obrazovanjem, negativna iskustva komunikacijom prenose drugim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državanje potrošač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državanje kupaca je prioritetniji zadatak od pribavljanja novih kupaca, zato što je jeftinije i zato što je gubitak potrošača u zrelom tržištu apsolutan gubitak trž bez mnogućnosti nadoknade na drugom trž ili segmentu. </w:t>
      </w:r>
      <w:r>
        <w:rPr>
          <w:rFonts w:cs="Tahoma" w:ascii="Tahoma" w:hAnsi="Tahoma"/>
          <w:b/>
          <w:bCs/>
          <w:sz w:val="22"/>
          <w:szCs w:val="22"/>
        </w:rPr>
        <w:t xml:space="preserve">Tehnike za zadržavanje potrošača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Individualizacija mktga ide u smjeru približavanja svakom pojedinom kupcu ako je riječ o trž poslovne potrošnje i prilagođavanju njegovim zahtjevima. Na trž osobne potrošnje segmenti postaju sve manji i pojedinačni zahtjevi potrošača sve značajniji u kreiranju trž strategij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Politika totalne kontrole kvalitete. Totalna kontrola kvalitete počinje od top menadžmenta, koji mora biti blizu svojih klijenata i u svakom trenutku svjestan njihovih zahtjeva i očekivanj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Uvođenje ranog sustava povratnih inf - trajna anketa potrošača u kojoj se saznaje o svim aspektima zadovoljstva i nezadovoljstva potrošača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Izgradnja realnih očekivanja potrošača - procesom komunikacije se postiže zadovoljstvo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)Osiguranje garancija za proizvode i osiguranje inf o korištenju proizvoda - smanjuje se psihološki i financijski rizik, te nesigurnost i na taj način se utječe na zadovoljstvo korištenjem proizvoda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oslijekupovna disonanc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znajna disonanca predstavlja razliku između potrošačeva očekivanja i onoga što je dobio u procesu kupovine. rezultira u dva poslijekupovna stanja: 1. pojedinci koji su osjetili disonancu izbjegavati će situacije koje su dovele do nje, i 2. stanje disonantnosti izaziva nelagodu i neravnotežu koja motivira pojedinca da je se što prije riješi.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Nekoliko varijabli koje izazivaju disonantnost: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prekoračenje minimalnog praga tolerancije - potrošač može tolerirati nekonzistentnost dobivenog u odnosu na oćekivano do određene razine, nakon čega dolazi do disonantnost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kupovina je neopoziva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nekupljeni proizvodi imaju podjednako atraktivna obilježj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veliki izbor sličnih proizvod au istoj kategoriji proizvoda - oni potrošači oji razmatraju veći broj alternativnih proizvoda i prodavaonica u pravilu prolaze kroz veći stupanj poslijekupovne disonance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veći stupanj psihološke uključenosti dovodi do veće poslijekupovne disonantnosti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etode smanjenja poslijekupovne disonanc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Promjena u vredovanju obilježja proizvoda - davanjem veće vrijednosti u procesu kupovine viševrednovanim proizvodima ili približavanjem vrijednosti sličnih obilježja različitih proizvoda.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Traženje dodatnih inf koje potvrđuju pravilan izbor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Promjena stavova - prema proizvodu, marki, proizvođaču i distributeru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imjene u mktgu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oristi za mktg strategije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tvrditi očekivanja potrošača - potrebno je da marketar promocijom kreira očekivanja sukladna realnim obiljžjima proizvoda ili usluge. U suprotnom, nezadovoljan potrošač će širiti negativne poruke i prestati s kupovinom tog proizvoda. 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unicirati realno i moguće - ponekad se to postiže spominjanjem nekih manje vrijednih obilježja, a bitna je i ambalaža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imuliranje promjene stava - ako su stvaovi nekonzistentni s kupovnim ponašanjem, te ako je kupovina vezana uz pozitivno iskustvo, vrlo je vjerovatno da dođe do promjene stava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jačanje kupovne navike - specijalni apeli mogu se uputiti potrošačima da bi se smanjila disonanca kupovine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Raspolaganje proizvodom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to se događa s proizvodom nakon kupovine?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imbenici koji utječu na raspolaganje proizvodom: 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ihološke karakteristike donositelja odluke (emocije, osobnost, stavovi...)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imbenici koji se odnose na proizvod (starost, veličina, oja, stil, vrijednost..)</w:t>
      </w:r>
    </w:p>
    <w:p>
      <w:pPr>
        <w:pStyle w:val="TextBody"/>
        <w:tabs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tuacijski čimbenici (financijski izdaci, skladišni prostor, hitnost kupovine, promjene mode, uvjeti kupovine...)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spolaganje proizvodom obično se zbiva u svezi s promjenom uloga potrošača. To se događa prilikom promjene životnog ciklusa potrošača ili odluke potrošača o promjeni funkcije proizvoda. </w:t>
      </w:r>
    </w:p>
    <w:p>
      <w:pPr>
        <w:pStyle w:val="Normal"/>
        <w:rPr>
          <w:rFonts w:ascii="Tahoma" w:hAnsi="Tahoma" w:cs="Tahoma"/>
          <w:sz w:val="8"/>
          <w:szCs w:val="22"/>
          <w:lang w:val="hr-HR"/>
        </w:rPr>
      </w:pPr>
      <w:r>
        <w:rPr>
          <w:rFonts w:cs="Tahoma" w:ascii="Tahoma" w:hAnsi="Tahoma"/>
          <w:sz w:val="8"/>
          <w:szCs w:val="22"/>
          <w:lang w:val="hr-HR"/>
        </w:rPr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Garamond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Garamond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Garamond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  <w:color w:val="000000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  <w:color w:val="00000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color w:val="000000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Garamond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59:00Z</dcterms:created>
  <dc:creator>Rein</dc:creator>
  <dc:description/>
  <dc:language>en-US</dc:language>
  <cp:lastModifiedBy>djoni</cp:lastModifiedBy>
  <dcterms:modified xsi:type="dcterms:W3CDTF">2005-12-06T11:00:00Z</dcterms:modified>
  <cp:revision>3</cp:revision>
  <dc:subject/>
  <dc:title>PROCESI DONOŠENJA ODLUKE O KUPOVINI</dc:title>
</cp:coreProperties>
</file>