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6696" w:hanging="0"/>
        <w:rPr/>
      </w:pPr>
      <w:r>
        <w:rPr>
          <w:rFonts w:cs="Tahoma" w:ascii="Tahoma" w:hAnsi="Tahoma"/>
          <w:b/>
          <w:bCs/>
          <w:sz w:val="22"/>
          <w:szCs w:val="22"/>
        </w:rPr>
        <w:t>Ponašanje potrošača</w:t>
      </w:r>
      <w:r>
        <w:rPr>
          <w:rFonts w:cs="Tahoma" w:ascii="Tahoma" w:hAnsi="Tahoma"/>
          <w:sz w:val="22"/>
          <w:szCs w:val="22"/>
        </w:rPr>
        <w:t xml:space="preserve"> = proces pribavljanja i konuzumiranja proizvoda, usluga i ideja od potrošačke jedinice. Uključuje i poslijeprodajne procese koji obuhvaćaju vrednovanje i poslijeprodajno ponašanje. Pod potrošačkom jedinicom smatra se pojedinac ili kućanstvo koje donosi odluku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spacing w:lineRule="auto" w:line="360"/>
        <w:ind w:right="-6696" w:hanging="0"/>
        <w:jc w:val="both"/>
        <w:rPr/>
      </w:pPr>
      <w:r>
        <w:rPr>
          <w:rFonts w:cs="Tahoma" w:ascii="Tahoma" w:hAnsi="Tahoma"/>
          <w:sz w:val="22"/>
          <w:szCs w:val="22"/>
          <w:lang w:val="hr-HR"/>
        </w:rPr>
        <w:t>Postoje</w:t>
      </w:r>
      <w:r>
        <w:rPr>
          <w:rFonts w:cs="Tahoma" w:ascii="Tahoma" w:hAnsi="Tahoma"/>
          <w:b/>
          <w:bCs/>
          <w:sz w:val="22"/>
          <w:szCs w:val="22"/>
          <w:lang w:val="hr-HR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  <w:lang w:val="hr-HR"/>
        </w:rPr>
        <w:t xml:space="preserve">3 faze </w:t>
      </w:r>
      <w:r>
        <w:rPr>
          <w:rFonts w:cs="Tahoma" w:ascii="Tahoma" w:hAnsi="Tahoma"/>
          <w:sz w:val="22"/>
          <w:szCs w:val="22"/>
          <w:lang w:val="hr-HR"/>
        </w:rPr>
        <w:t xml:space="preserve">koje čine cjelinu ponašanja potročaša: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1)faza kupnje – tu se razmatraju čimbenici koji utječu na izbor proizvoda ili usluga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>2)faza konzumiranja – bavi se procesom konzumiranja i stjecanja iskustvom koje ima značenje za buduće ponašanje.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3)faza odlaganja – odluka potrošača o tome što da učini s iskorištenim proizvodom ili onim što je ostalo od njega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spacing w:lineRule="auto" w:line="360"/>
        <w:ind w:right="-6696" w:hanging="0"/>
        <w:jc w:val="both"/>
        <w:rPr/>
      </w:pPr>
      <w:r>
        <w:rPr>
          <w:rFonts w:cs="Tahoma" w:ascii="Tahoma" w:hAnsi="Tahoma"/>
          <w:sz w:val="22"/>
          <w:szCs w:val="22"/>
          <w:lang w:val="hr-HR"/>
        </w:rPr>
        <w:t xml:space="preserve">Pri proučavanju ponašanja potrošača, marketari polaze od </w:t>
      </w:r>
      <w:r>
        <w:rPr>
          <w:rFonts w:cs="Tahoma" w:ascii="Tahoma" w:hAnsi="Tahoma"/>
          <w:b/>
          <w:bCs/>
          <w:sz w:val="22"/>
          <w:szCs w:val="22"/>
          <w:u w:val="single"/>
          <w:lang w:val="hr-HR"/>
        </w:rPr>
        <w:t>5 osnovnih načela</w:t>
      </w:r>
      <w:r>
        <w:rPr>
          <w:rFonts w:cs="Tahoma" w:ascii="Tahoma" w:hAnsi="Tahoma"/>
          <w:b/>
          <w:bCs/>
          <w:sz w:val="22"/>
          <w:szCs w:val="22"/>
          <w:lang w:val="hr-HR"/>
        </w:rPr>
        <w:t xml:space="preserve">: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1)Potrošač je suveren. </w:t>
      </w:r>
    </w:p>
    <w:p>
      <w:pPr>
        <w:pStyle w:val="TextBody"/>
        <w:spacing w:lineRule="auto" w:line="360"/>
        <w:ind w:right="-669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vo načelo podržava zaključke teorije i prakse da se potrošačem ne može manipulirati, samo mu se može prilagođavati. PP je uvijek orjentirano cilju, stoga su proizvodi ili usluge prihvaćeni ili odbijeni na osnovu njihove usklađenosti s ciljevima potrošača. Potrošači na osnovi vlastitog rasuđivanja i dostupnih informacija odabiru ono što je usklađeno s njihovim ciljevima. To što ti ciljevi u najvećem dijelu nisu racionalni ne znači da su manje značajni i poželjni od strane suverenog potrošača. </w:t>
      </w:r>
    </w:p>
    <w:p>
      <w:pPr>
        <w:pStyle w:val="Normal"/>
        <w:spacing w:lineRule="auto" w:line="360"/>
        <w:ind w:right="-6696" w:hanging="0"/>
        <w:jc w:val="both"/>
        <w:rPr/>
      </w:pPr>
      <w:r>
        <w:rPr>
          <w:rFonts w:cs="Tahoma" w:ascii="Tahoma" w:hAnsi="Tahoma"/>
          <w:sz w:val="22"/>
          <w:szCs w:val="22"/>
          <w:lang w:val="hr-HR"/>
        </w:rPr>
        <w:t>2)Motivi se ponašanja mogu identificirati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PP je proces, a kupnja proizvoda je samo 1 faza tog procesa. Tu postoji velik broj varijabli koje imaju većeg ili manjeg utjecaja na rezultat kupovnog procesa. Istraživanje usmjereno na elemente PPa ima za cilj pojasniti proces donošenja odluke i jačinu utjecaja pojedinih varijabli u tom procesu. Uvjeti se stalno mijenjaju pa s njima i intenzitet i smjer utjecaja pojedinih vatijbli. PP se ne može predvidjeti, ali se može bolje razumjeti uz pomoć istraživanja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>3)Na PP se može utjecati</w:t>
      </w:r>
    </w:p>
    <w:p>
      <w:pPr>
        <w:pStyle w:val="TextBody"/>
        <w:spacing w:lineRule="auto" w:line="360"/>
        <w:ind w:right="-6696" w:hanging="0"/>
        <w:rPr/>
      </w:pPr>
      <w:r>
        <w:rPr>
          <w:rFonts w:cs="Tahoma" w:ascii="Tahoma" w:hAnsi="Tahoma"/>
          <w:sz w:val="22"/>
          <w:szCs w:val="22"/>
        </w:rPr>
        <w:t xml:space="preserve">Iako je suvremeni potrošač suveren, marketari mogu utjecati na njegovo ponašanje tako što će elemente marketinškog miksa prilagoditi potrošačevim potrebama. Uspjeh se postiže ako potrebe postoje ili su latentne i proizvođač ih potakne proizvodom koji potrošači svjesno ili podsvjesno trebaju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>4)Utjecaji na potrošača trebaju biti društveno prohvatljivi</w:t>
      </w:r>
    </w:p>
    <w:p>
      <w:pPr>
        <w:pStyle w:val="TextBody"/>
        <w:spacing w:lineRule="auto" w:line="360"/>
        <w:ind w:right="-6696" w:hanging="0"/>
        <w:rPr/>
      </w:pPr>
      <w:r>
        <w:rPr>
          <w:rFonts w:cs="Tahoma" w:ascii="Tahoma" w:hAnsi="Tahoma"/>
          <w:sz w:val="22"/>
          <w:szCs w:val="22"/>
        </w:rPr>
        <w:t xml:space="preserve">Potrebe i motivi potrošača stvarni su i stoga njihovo zadovoljenje pravim i korisnim proizvodima predstavlja korist za potrošača kao i za društvo u cjelini. Ključ društvene prihvatljivosti različitih marketinških utjecaja na potrošača sloboda je izbora i konzumiranja proizvoda, usluge ili ideje. Ta se sloboda manifestira na način da ništa ne utječe na ponašanje tako da bi nakon pažljivog razmatranja potrošač požalio što je donio takvu odluku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>5)PP je dinamičan proces</w:t>
      </w:r>
    </w:p>
    <w:p>
      <w:pPr>
        <w:pStyle w:val="TextBody"/>
        <w:spacing w:lineRule="auto" w:line="360"/>
        <w:ind w:right="-6696" w:hanging="0"/>
        <w:rPr/>
      </w:pPr>
      <w:r>
        <w:rPr>
          <w:rFonts w:cs="Tahoma" w:ascii="Tahoma" w:hAnsi="Tahoma"/>
          <w:sz w:val="22"/>
          <w:szCs w:val="22"/>
        </w:rPr>
        <w:t xml:space="preserve">Pojedinac, grupe s kojima je u neprestanoj interakciji i društvo u trajnom su procesu promjene. To znači da su generalizirani zaključci o PP limitirani u odnosu na vrijeme, proizvod i kupce. Znači, jednom stvorena strategija se ne može generalizirati u različite potkulturne sredine, proizvode, tržišta i industrije. Strategije koje vrijede danas, neće vrijediti za nekoliko mjeseci. Marketinške strategije koje vrijede za neki proizvod neće vrijediti za neki drugi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spacing w:lineRule="auto" w:line="360"/>
        <w:ind w:right="-6696" w:hanging="0"/>
        <w:jc w:val="both"/>
        <w:rPr/>
      </w:pPr>
      <w:r>
        <w:rPr>
          <w:rFonts w:cs="Tahoma" w:ascii="Tahoma" w:hAnsi="Tahoma"/>
          <w:sz w:val="22"/>
          <w:szCs w:val="22"/>
          <w:lang w:val="hr-HR"/>
        </w:rPr>
        <w:t xml:space="preserve">PP ima </w:t>
      </w:r>
      <w:r>
        <w:rPr>
          <w:rFonts w:cs="Tahoma" w:ascii="Tahoma" w:hAnsi="Tahoma"/>
          <w:b/>
          <w:bCs/>
          <w:sz w:val="22"/>
          <w:szCs w:val="22"/>
          <w:u w:val="single"/>
          <w:lang w:val="hr-HR"/>
        </w:rPr>
        <w:t>3 osnovna cilja</w:t>
      </w:r>
      <w:r>
        <w:rPr>
          <w:rFonts w:cs="Tahoma" w:ascii="Tahoma" w:hAnsi="Tahoma"/>
          <w:b/>
          <w:bCs/>
          <w:sz w:val="22"/>
          <w:szCs w:val="22"/>
          <w:lang w:val="hr-HR"/>
        </w:rPr>
        <w:t>:</w:t>
      </w:r>
      <w:r>
        <w:rPr>
          <w:rFonts w:cs="Tahoma" w:ascii="Tahoma" w:hAnsi="Tahoma"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>1)razumjevanje i predviđanje PPa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>2)donošenje regulativne politike u cilju zaštite potrošača u društvu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>3)otkrivanje uzrok-efekt relacije koja uvjetuje informiranje potrošača i obrazovanja mladih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Heading2"/>
        <w:spacing w:lineRule="auto" w:line="360"/>
        <w:ind w:right="-669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P i marketing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Marketinška strategija da bi bila uspješna mora polaziti od potpunog razumjevanja PPa. Marketing predtavlja ljudsku aktivnost usmjerenu na zadovoljenje potreba i želja preko ljudskih procesa razmjene. Iz te definicije proizlaze 2 komponente marketinga: proces zadovoljenja potreba i želja, te da je riječ o procesu razmjene između marketara i potrošača. U tom procesu razmjene, i marketar i potrošač imaju svoje ciljeve. Potrošač: zadovoljenje potreba i želja na najbolji mogući način. Marketar: prodaja proizvoda po najpovoljnijim uvjetima. Potrošač i njegovi zahtjevi imaju prednost pred ciljevima marketara (poduzeća). To znači da poduzeće ne može dostići svoje ciljeve ako zanemari želje i potrebe potrošača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Ukratko, što će se nuditi, po kojoj cijeni, pod kojim uvjetima, kojim kanalima distribucije će se distribuirati i kako komunicirati, ovisit će o specifičnosti ciljnog segmenta potrošača, njihovih motiva i želja te ostalih determinanti u procesu odlučivanja. Zaključak: proces odlučivanja je od većeg interesa za proizvođače i trgovce nego za same potrošače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Heading2"/>
        <w:spacing w:lineRule="auto" w:line="360"/>
        <w:ind w:right="-669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Regulativna politika za zaštitu potrošača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Usmjeravanja potrošača provodi se preko kontroliranih pokreta i organizacija za zaštitu potrošača. Ciljevi koji su temelj organiziranog djelovanja potrošača: potpuno i istinito informiranje potrošača, pravo na predstavljanje potrošača u svim tijelima koja odlučuju o njihovim interesima, pravo na zdravu hranu i okružje, pravo na ekonomsko obeštećenje itd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Heading2"/>
        <w:spacing w:lineRule="auto" w:line="360"/>
        <w:ind w:right="-669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iranje potrošača za društveni interes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Vlada i državne institucije također imaju interesa u poznavanju ponašanja potrošača. Zakonski i drugi regulativni propisi temelje se na PPu. teorija i rezultati istraživanja PPa najčešće predstavljaju podlogu zakonima koji se odnose na tržište. </w:t>
      </w:r>
    </w:p>
    <w:p>
      <w:pPr>
        <w:pStyle w:val="Normal"/>
        <w:spacing w:lineRule="auto" w:line="360"/>
        <w:ind w:right="-6696" w:hanging="0"/>
        <w:jc w:val="both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  <w:t xml:space="preserve">Proučavanje PPa ima opći interes s aspekta društva kao cjeline. Spoznaja o čimbenicima i procesima koji utječu na PP može poslužiti kao temelj usmjeravanja tog ponašanja s aspekta interesa cijelog društva. </w:t>
      </w:r>
    </w:p>
    <w:p>
      <w:pPr>
        <w:pStyle w:val="Normal"/>
        <w:jc w:val="both"/>
        <w:rPr>
          <w:rFonts w:ascii="Tahoma" w:hAnsi="Tahoma" w:cs="Tahoma"/>
          <w:sz w:val="8"/>
          <w:szCs w:val="22"/>
          <w:lang w:val="hr-HR"/>
        </w:rPr>
      </w:pPr>
      <w:r>
        <w:rPr>
          <w:rFonts w:cs="Tahoma" w:ascii="Tahoma" w:hAnsi="Tahoma"/>
          <w:sz w:val="8"/>
          <w:szCs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8"/>
          <w:lang w:val="hr-HR"/>
        </w:rPr>
      </w:pPr>
      <w:r>
        <w:rPr>
          <w:rFonts w:cs="Tahoma" w:ascii="Tahoma" w:hAnsi="Tahoma"/>
          <w:sz w:val="8"/>
          <w:lang w:val="hr-HR"/>
        </w:rPr>
      </w:r>
    </w:p>
    <w:p>
      <w:pPr>
        <w:pStyle w:val="Normal"/>
        <w:jc w:val="both"/>
        <w:rPr>
          <w:rFonts w:ascii="Tahoma" w:hAnsi="Tahoma" w:cs="Tahoma"/>
          <w:sz w:val="8"/>
          <w:lang w:val="hr-HR"/>
        </w:rPr>
      </w:pPr>
      <w:r>
        <w:rPr>
          <w:rFonts w:cs="Tahoma" w:ascii="Tahoma" w:hAnsi="Tahoma"/>
          <w:sz w:val="8"/>
          <w:lang w:val="hr-HR"/>
        </w:rPr>
      </w:r>
    </w:p>
    <w:p>
      <w:pPr>
        <w:pStyle w:val="Normal"/>
        <w:jc w:val="both"/>
        <w:rPr>
          <w:rFonts w:ascii="Tahoma" w:hAnsi="Tahoma" w:cs="Tahoma"/>
          <w:sz w:val="8"/>
          <w:lang w:val="hr-HR"/>
        </w:rPr>
      </w:pPr>
      <w:r>
        <w:rPr>
          <w:rFonts w:cs="Tahoma" w:ascii="Tahoma" w:hAnsi="Tahoma"/>
          <w:sz w:val="8"/>
          <w:lang w:val="hr-HR"/>
        </w:rPr>
      </w:r>
    </w:p>
    <w:p>
      <w:pPr>
        <w:pStyle w:val="Normal"/>
        <w:jc w:val="both"/>
        <w:rPr>
          <w:rFonts w:ascii="Tahoma" w:hAnsi="Tahoma" w:cs="Tahoma"/>
          <w:sz w:val="8"/>
          <w:lang w:val="hr-HR"/>
        </w:rPr>
      </w:pPr>
      <w:r>
        <w:rPr>
          <w:rFonts w:cs="Tahoma" w:ascii="Tahoma" w:hAnsi="Tahoma"/>
          <w:sz w:val="8"/>
          <w:lang w:val="hr-HR"/>
        </w:rPr>
      </w:r>
    </w:p>
    <w:p>
      <w:pPr>
        <w:pStyle w:val="Normal"/>
        <w:jc w:val="both"/>
        <w:rPr>
          <w:rFonts w:ascii="Tahoma" w:hAnsi="Tahoma" w:cs="Tahoma"/>
          <w:sz w:val="8"/>
          <w:lang w:val="hr-HR"/>
        </w:rPr>
      </w:pPr>
      <w:r>
        <w:rPr>
          <w:rFonts w:cs="Tahoma" w:ascii="Tahoma" w:hAnsi="Tahoma"/>
          <w:sz w:val="8"/>
          <w:lang w:val="hr-HR"/>
        </w:rPr>
      </w:r>
    </w:p>
    <w:p>
      <w:pPr>
        <w:pStyle w:val="Normal"/>
        <w:rPr>
          <w:rFonts w:ascii="Tahoma" w:hAnsi="Tahoma" w:cs="Tahoma"/>
          <w:sz w:val="8"/>
          <w:lang w:val="hr-HR"/>
        </w:rPr>
      </w:pPr>
      <w:r>
        <w:rPr>
          <w:rFonts w:cs="Tahoma" w:ascii="Tahoma" w:hAnsi="Tahoma"/>
          <w:sz w:val="8"/>
          <w:lang w:val="hr-HR"/>
        </w:rPr>
      </w:r>
    </w:p>
    <w:sectPr>
      <w:type w:val="nextPage"/>
      <w:pgSz w:w="11906" w:h="16838"/>
      <w:pgMar w:left="1417" w:right="81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50:00Z</dcterms:created>
  <dc:creator>Rein</dc:creator>
  <dc:description/>
  <dc:language>en-US</dc:language>
  <cp:lastModifiedBy>djoni</cp:lastModifiedBy>
  <cp:lastPrinted>2005-01-24T17:27:00Z</cp:lastPrinted>
  <dcterms:modified xsi:type="dcterms:W3CDTF">2005-12-06T10:52:00Z</dcterms:modified>
  <cp:revision>3</cp:revision>
  <dc:subject/>
  <dc:title>Ponašanje potrošača = proces pribavljanja i konuzumiranja proizvoda, usluga i ideja od potrošačke jedinice</dc:title>
</cp:coreProperties>
</file>