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  <w:t>5.  REGIONALNI RAZVOJ I REGIONALNA POLITIKA HRVATSKE</w:t>
      </w:r>
    </w:p>
    <w:p>
      <w:pPr>
        <w:pStyle w:val="BodyText3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BodyText3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SUVREMENA REGIONALNA POLITIKA IZMEĐU TRIŠTA I DRŽAVE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REGIJA – dio zemljišne površine koju karakteriziraju određena obilježja (fizička, ekonomska, politička...) koja je čine jedinstvenom i različitom od drugih područja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KRITERIJI RAZGRANIČENJA: GOSP.KRITERIJ – gosp. “zaokružen” prostor unutar kojeg će gosp. subjekti moći optimalno rješavati zajednička razvojna i tekuća pitanja.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REGIONALNI PROBLEM – postoji kada neka regija odstupa od “nacionalnog prosjeka” u nekim važnim pitanjima kao što su:</w:t>
      </w:r>
    </w:p>
    <w:p>
      <w:pPr>
        <w:pStyle w:val="BodyText3"/>
        <w:numPr>
          <w:ilvl w:val="0"/>
          <w:numId w:val="19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visoka i trajna nezaposlenost</w:t>
      </w:r>
    </w:p>
    <w:p>
      <w:pPr>
        <w:pStyle w:val="BodyText3"/>
        <w:numPr>
          <w:ilvl w:val="0"/>
          <w:numId w:val="19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niska razina i spor rast BDP-a per capita</w:t>
      </w:r>
    </w:p>
    <w:p>
      <w:pPr>
        <w:pStyle w:val="BodyText3"/>
        <w:numPr>
          <w:ilvl w:val="0"/>
          <w:numId w:val="19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visok stupanj ovisnosti o uskoj industrijskoj bazi</w:t>
      </w:r>
    </w:p>
    <w:p>
      <w:pPr>
        <w:pStyle w:val="BodyText3"/>
        <w:numPr>
          <w:ilvl w:val="0"/>
          <w:numId w:val="19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nagli pad proizvodnje</w:t>
      </w:r>
    </w:p>
    <w:p>
      <w:pPr>
        <w:pStyle w:val="BodyText3"/>
        <w:numPr>
          <w:ilvl w:val="0"/>
          <w:numId w:val="19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neodgovarajuća opremljenost infrastrukturom</w:t>
      </w:r>
    </w:p>
    <w:p>
      <w:pPr>
        <w:pStyle w:val="BodyText3"/>
        <w:numPr>
          <w:ilvl w:val="0"/>
          <w:numId w:val="19"/>
        </w:numPr>
        <w:rPr/>
      </w:pPr>
      <w:r>
        <w:rPr>
          <w:rFonts w:cs="Tahoma"/>
          <w:color w:val="000000"/>
          <w:sz w:val="24"/>
          <w:szCs w:val="24"/>
        </w:rPr>
        <w:t>velike migracije izvan regije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NEOLIBERALNA EKONOMSKA TEORIJA (TEORIJA KONVERGANCIJE): zastupnici ove teorije smatraju da su razlike s obzirom na nezaposlenost, dohodak po stanovniku, infrastruktura i sl. privremene ili kratkoročne! S vremenom će tržišne snage utjecati na uravnoteženje razine razvijenosti regija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Pretpostavka: rad i kapital savršeno su mobilni bez ograničenja napuštanja ili ulaženja u regiju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Kritika: rad i kapital nisu savršeno mobilni, poslodavci i zaposleni ne posjeduju dovoljno informacija o prilikama u drugim regijama. Visoki troškovi preseljenja, realokacije tvornica i strojeva. Potreban je određen stupanj državne intervencije kako bi se ispravile nesavršenosti slobodnog tržišta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KEJNEZIJANSKA (INTERVENCIONISTAČKA) EKONOMSKA TEORIJA: veća potreba drž. intervencije – zastupnici ove teorije smatraju da slobodno tržište djeluje na način da povećava, umjesto da smanjuje regionalne razlike.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Cilj državne intervencije – spriječiti migracije radne snage, poticati nove tvrtke da lociraju svoje poslovne aktivnosti u te regije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RH: razlikuje se nekoliko razdoblja u pogledu tipa regionalne strategije i politike.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1. TEORIJA POLOVA – cilj: policentrični razvoj koji se zasniva na industrijalizaciji, tj. stvaranju i lociranju velikih ind. pogona kao nositelja razvoja regije.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2. TEORIJA VELIKOG UDARA – primjenjuje se u kraćim razdobljima, zasniva se na transferu štednje (investicija) iz okruženja u siromašnije regije.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3. TEORIJA KOMPLEKSNOG RAZVOJA – cilj: održavanje interne i eksterne ravnoteže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aktualna regionalizacija Hrv. obavljena je uz velike političke utjecaje. Hrv. bi se morala decentralizirati i to u najširem smislu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DECENTRALIZACIJA: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pozitivni učinci – stabilniji i ravnomjerni razvoj svih dijelova RH. Decentralizacija odlučivanja o fiskalnim prihodima omogučila bi formiranje konkurentnih poreznih politika s ciljem privlačenja proizvodnih faktora. Lokalni donositelji odluka bi pri tome pridobivali pozornost elastičnosti njihovih poreznih prihoda s obzirom na porezne stope koje bi sami kontrolirali – osnova za međuregionalnu poreznu konkurenciju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u Hrv. fiskalnom sustavu nije uspostavljena adekvatna vertikalna ravnoteža i raspodjela nadležnosti i fiskalnih kapaciteta između organa lokalne samouprave i uprave i centralne države.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JEZGRA VS PERIFERIJA: jezgra – regija s najbržim gospodarskim rastom – Grad Zagreb.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Hrvatska se u proteklom desetljeću razvila u MONOCENTRIČNO GOSPODARSTVO s dominantnim sudjelovanjem Zagreba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Posljedice: </w:t>
      </w:r>
    </w:p>
    <w:p>
      <w:pPr>
        <w:pStyle w:val="BodyText3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Tahoma"/>
          <w:color w:val="000000"/>
          <w:sz w:val="24"/>
          <w:szCs w:val="24"/>
        </w:rPr>
        <w:t>pritisak na centralizaciju poslovnih aktivnosi u jednom centru i relativan pad poslovnih aktivnosti u ostalim regijama,</w:t>
      </w:r>
    </w:p>
    <w:p>
      <w:pPr>
        <w:pStyle w:val="BodyText3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napuštanje/smanjenje stupnja korištenja resursa u tim regijama,</w:t>
      </w:r>
    </w:p>
    <w:p>
      <w:pPr>
        <w:pStyle w:val="BodyText3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Tahoma"/>
          <w:color w:val="000000"/>
          <w:sz w:val="24"/>
          <w:szCs w:val="24"/>
        </w:rPr>
        <w:t>porast oportunitetnih troškova u manje razvijenim regijama i višak potražnje za razvojnim resursima u Zg. poskupljuju ukupne troškove takvog modela razvoja i smanjuju konkurentnost hrv. gosp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NEKE ČINJENICE O REGIONALNOJ EKONOMSKO-RAZVOJNOJ GEOGRAFIJI HRVATSKE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dosadašnji regionalni razvoj Hrv. može se podijeliti u 2 podrazdoblja:</w:t>
      </w:r>
    </w:p>
    <w:p>
      <w:pPr>
        <w:pStyle w:val="BodyText3"/>
        <w:numPr>
          <w:ilvl w:val="0"/>
          <w:numId w:val="31"/>
        </w:numPr>
        <w:tabs>
          <w:tab w:val="clear" w:pos="720"/>
          <w:tab w:val="left" w:pos="540" w:leader="none"/>
        </w:tabs>
        <w:ind w:left="540" w:hanging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do 1990.g. – Hrvatska je sastavni dio bivše Federacije,</w:t>
      </w:r>
    </w:p>
    <w:p>
      <w:pPr>
        <w:pStyle w:val="BodyText3"/>
        <w:numPr>
          <w:ilvl w:val="0"/>
          <w:numId w:val="31"/>
        </w:numPr>
        <w:tabs>
          <w:tab w:val="clear" w:pos="720"/>
          <w:tab w:val="left" w:pos="540" w:leader="none"/>
        </w:tabs>
        <w:ind w:left="540" w:hanging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od 1990.g. – Hrv. samostalna država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Do 1990.:</w:t>
      </w:r>
    </w:p>
    <w:p>
      <w:pPr>
        <w:pStyle w:val="BodyText3"/>
        <w:numPr>
          <w:ilvl w:val="0"/>
          <w:numId w:val="16"/>
        </w:numPr>
        <w:rPr/>
      </w:pPr>
      <w:r>
        <w:rPr>
          <w:rFonts w:cs="Tahoma"/>
          <w:color w:val="000000"/>
          <w:sz w:val="24"/>
          <w:szCs w:val="24"/>
        </w:rPr>
        <w:t>1986-1990.g. manje razvijenim područjem smatralo se područje koje je obuhvaćalo oko 32% površine i 15,7% stanovništva Hrv.,</w:t>
      </w:r>
    </w:p>
    <w:p>
      <w:pPr>
        <w:pStyle w:val="BodyText3"/>
        <w:numPr>
          <w:ilvl w:val="0"/>
          <w:numId w:val="16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veliki broj nerazvijenih općina – snažno nastojanje općina da budu proglašene nerazvijenim – u tom slučaju su kandidirane za sredstva Fonda za razvoj nedovoljno razvijenih krajeva – Fond je jedan od najvažnijih instrumenata političkog usmjeravanja regionalnog razvoja.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Od 1990.g.:</w:t>
      </w:r>
    </w:p>
    <w:p>
      <w:pPr>
        <w:pStyle w:val="BodyText3"/>
        <w:numPr>
          <w:ilvl w:val="0"/>
          <w:numId w:val="32"/>
        </w:numPr>
        <w:rPr/>
      </w:pPr>
      <w:r>
        <w:rPr>
          <w:rFonts w:cs="Tahoma"/>
          <w:color w:val="000000"/>
          <w:sz w:val="24"/>
          <w:szCs w:val="24"/>
        </w:rPr>
        <w:t>neki elementi regionalne politike bilu su zastupljeni u pojedinačnim zakonskim aktima ili u elementima fiskalne politike,</w:t>
      </w:r>
    </w:p>
    <w:p>
      <w:pPr>
        <w:pStyle w:val="BodyText3"/>
        <w:numPr>
          <w:ilvl w:val="0"/>
          <w:numId w:val="32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jedan od najvažnijih indikatora regionalne razvijenosti: BDP per capita (1999.) pokazuje po županijama raspon izeđu najmanje i najviše vrijednosti od 1:8,4 dok je 1990.g. taj omjer bio 1:6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TREND IZRAZITE CENTRALIZACIJE – gosp. Hrv. u njezin glavni grad Zagreb i svega nekoliko regionalnih gospodarskih centara. Time je definitivno napušten model policentričnog razvoja Hrv. i ostvaren je model monocentričnog razvoja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003.g. Zagreb:</w:t>
      </w:r>
    </w:p>
    <w:p>
      <w:pPr>
        <w:pStyle w:val="BodyText3"/>
        <w:numPr>
          <w:ilvl w:val="0"/>
          <w:numId w:val="33"/>
        </w:numPr>
        <w:rPr/>
      </w:pPr>
      <w:r>
        <w:rPr>
          <w:rFonts w:cs="Tahoma"/>
          <w:color w:val="000000"/>
          <w:sz w:val="24"/>
          <w:szCs w:val="24"/>
        </w:rPr>
        <w:t>sjedište 36% ukupnog broja hrv. poduzetnika,</w:t>
      </w:r>
    </w:p>
    <w:p>
      <w:pPr>
        <w:pStyle w:val="BodyText3"/>
        <w:numPr>
          <w:ilvl w:val="0"/>
          <w:numId w:val="33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38% ukupnih zaposlenih,</w:t>
      </w:r>
    </w:p>
    <w:p>
      <w:pPr>
        <w:pStyle w:val="BodyText3"/>
        <w:numPr>
          <w:ilvl w:val="0"/>
          <w:numId w:val="33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poduzetnici sa sjedištem u ZG. ostvaruju gotovo 50% ukupnih prihoda, raspolažu sa 50% aktive, ostvaruju oko 45% izvoza,</w:t>
      </w:r>
    </w:p>
    <w:p>
      <w:pPr>
        <w:pStyle w:val="BodyText3"/>
        <w:numPr>
          <w:ilvl w:val="0"/>
          <w:numId w:val="33"/>
        </w:numPr>
        <w:rPr/>
      </w:pPr>
      <w:r>
        <w:rPr>
          <w:rFonts w:cs="Tahoma"/>
          <w:color w:val="000000"/>
          <w:sz w:val="24"/>
          <w:szCs w:val="24"/>
        </w:rPr>
        <w:t>sjedište 45% broja banaka, 62% temeljnog kapitala hrv. banaka.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Obje ove tendencije uzrokuju: povećanje divergencije u razini gosp. razvoja i  centralizaciju gospodarstva - Uzrokuju veliki pad konkurentske sposobnosti ukupnog hrv. gosp. To se događa zbog dva procesa koji dovode do porasta individualnih i društvenih troškova takvog modela razvoja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dvostruki trošak takvog modela očituje se u :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1. izrazito visokim oportunitetnim troškovima pada stupnja zaposlenosti raspoloživih resursa u manje razvijenim područjima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2. porastu troškova (cijena) korištenja i upotrebe resursa u ZG – u  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28. studeni 2001. – Fond za razvoj i zapošljavanje i Fond za regionalni razvoj – osnovani s ciljem zaustavljanja rasta ovih troškova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REGIONALNI RAZVOJ U DOKUMENTIMA VLADE I SABORA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VAŽNIJI DOKUMENTI: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1999.g. KONCEPCIJA REGIONALNOG GOSPODARSKOG RAZVITKA RH. – regionalna politika u Hrv. treba biti decentralizirana i implementirana na razini županija (regionalna politika se ne radi odozdo - npr. Ličko-senjska Županija ima cca 1500 $ per capita; Zagreb 12.500$)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21. lipanj 2001. – NAČELA RAZVITKA RH – kao dio projekta Strategije razvitka RH “Hrv. u 21. st.”; decentralizacija uz državno ulaganje u infrastrukturu,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studeni 2001.g. – odstupanje od “čistog neoliberalnog” stava i politike,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usvaja se dokument RAZVOJNI PRIORITETI RH 2002-2004 – detaljnije se razrađuje pitanje regionalnog razvoja te navode kvantificirani ciljevi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zatim se donosi: 2001 – ZAKON O FONDU ZA REGIONALNI RAZVOJ RH i ZAKON O FONDU ZA RAZVOJ I ZAPOŠLJAVANJE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osnovni elementi ove strategije regionalnog razvoja i regionalne politike:</w:t>
      </w:r>
    </w:p>
    <w:p>
      <w:pPr>
        <w:pStyle w:val="BodyText3"/>
        <w:numPr>
          <w:ilvl w:val="0"/>
          <w:numId w:val="4"/>
        </w:numPr>
        <w:rPr/>
      </w:pPr>
      <w:r>
        <w:rPr>
          <w:rFonts w:cs="Tahoma"/>
          <w:color w:val="000000"/>
          <w:sz w:val="24"/>
          <w:szCs w:val="24"/>
        </w:rPr>
        <w:t>do 2010.g. smanjiti razlike između najviše i najmanje razvijenih regija na odnos 2:1;</w:t>
      </w:r>
    </w:p>
    <w:p>
      <w:pPr>
        <w:pStyle w:val="BodyText3"/>
        <w:numPr>
          <w:ilvl w:val="0"/>
          <w:numId w:val="4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smanjiti sadašnje razlike u području zapošljavanja, zdrastva, obrazovanja za 25%;</w:t>
      </w:r>
    </w:p>
    <w:p>
      <w:pPr>
        <w:pStyle w:val="BodyText3"/>
        <w:numPr>
          <w:ilvl w:val="0"/>
          <w:numId w:val="4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poboljšati uvjete za razvoj i život u specifičnim regijama;</w:t>
      </w:r>
    </w:p>
    <w:p>
      <w:pPr>
        <w:pStyle w:val="BodyText3"/>
        <w:numPr>
          <w:ilvl w:val="0"/>
          <w:numId w:val="4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izgraditi regionalni sustav</w:t>
      </w:r>
    </w:p>
    <w:p>
      <w:pPr>
        <w:pStyle w:val="BodyText3"/>
        <w:numPr>
          <w:ilvl w:val="0"/>
          <w:numId w:val="4"/>
        </w:numPr>
        <w:rPr/>
      </w:pPr>
      <w:r>
        <w:rPr>
          <w:rFonts w:cs="Tahoma"/>
          <w:color w:val="000000"/>
          <w:sz w:val="24"/>
          <w:szCs w:val="24"/>
        </w:rPr>
        <w:t>uskladiti regionalni sustav sa sustavom EU;</w:t>
      </w:r>
    </w:p>
    <w:p>
      <w:pPr>
        <w:pStyle w:val="BodyText3"/>
        <w:numPr>
          <w:ilvl w:val="0"/>
          <w:numId w:val="4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ustrojiti regionalnu politiku na način da RH u najkraćem roku počne rabiti sredstva fondova za regionalni razvoj EU;</w:t>
      </w:r>
    </w:p>
    <w:p>
      <w:pPr>
        <w:pStyle w:val="BodyText3"/>
        <w:numPr>
          <w:ilvl w:val="0"/>
          <w:numId w:val="4"/>
        </w:numPr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Vlada RH će osnovati povjerenstvo za regionlani razvoj i politiku;</w:t>
      </w:r>
    </w:p>
    <w:p>
      <w:pPr>
        <w:pStyle w:val="BodyText3"/>
        <w:numPr>
          <w:ilvl w:val="0"/>
          <w:numId w:val="4"/>
        </w:numPr>
        <w:rPr/>
      </w:pPr>
      <w:r>
        <w:rPr>
          <w:rFonts w:cs="Tahoma"/>
          <w:color w:val="000000"/>
          <w:sz w:val="24"/>
          <w:szCs w:val="24"/>
        </w:rPr>
        <w:t>županije, gradovi, općine – aktivni subjekti ostvarivanja regionalne politike.</w:t>
      </w:r>
    </w:p>
    <w:p>
      <w:pPr>
        <w:pStyle w:val="BodyText3"/>
        <w:rPr/>
      </w:pPr>
      <w:r>
        <w:rPr>
          <w:rFonts w:cs="Tahoma"/>
          <w:color w:val="000000"/>
          <w:sz w:val="24"/>
          <w:szCs w:val="24"/>
        </w:rPr>
        <w:t>- Zakon o osnivanju Fonda za regionalni razvoj (s početnim proračunom od 611,5 mil. kn – 0,35% BDP-a) određuje da je njegova djelatnost: poticanje ujednačenog regionalnog razvoja RH sukladno Programu regionalnog razvoja RH,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djelatnost se usmjerava na poticanje razvoja specifičnih područja: područja pogođena posljedicama rata, koja su slabo naseljena, od posebne drž. skrbi, otoci, brdsko-planinska područja, granična i pogranična područja, područja sa strukturnim problemima, područja koja ostvaruju BDP koji je niži od 65% prosječnog BDP-a RH, druga područja sukladno Programu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većina sredstava Fonda bila je namjenjena već ranije utvrđenim objektima, dok je za tzv. aktivnu regionalnu politiku bilo na raspolaganju samo 100 mil. kn ili 0,06% BDP-a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PROCJENE MOGUĆNOSTI OSTVARIVANJA NAVEDENIH CILJEVA I POLITIKE</w:t>
      </w:r>
      <w:r>
        <w:rPr>
          <w:rFonts w:cs="Tahoma"/>
          <w:color w:val="000000"/>
          <w:sz w:val="24"/>
          <w:szCs w:val="24"/>
        </w:rPr>
        <w:t xml:space="preserve"> </w:t>
      </w:r>
    </w:p>
    <w:p>
      <w:pPr>
        <w:pStyle w:val="BodyText3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Vlada je prihvatila stav da je: </w:t>
      </w:r>
    </w:p>
    <w:p>
      <w:pPr>
        <w:pStyle w:val="BodyText3"/>
        <w:numPr>
          <w:ilvl w:val="0"/>
          <w:numId w:val="22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rFonts w:cs="Tahoma"/>
          <w:color w:val="000000"/>
          <w:sz w:val="24"/>
          <w:szCs w:val="24"/>
        </w:rPr>
        <w:t>dio politike regionalnog razvoja potrebno voditi na nacionalnoj, a dio na regionalnoj razini;</w:t>
      </w:r>
    </w:p>
    <w:p>
      <w:pPr>
        <w:pStyle w:val="BodyText3"/>
        <w:numPr>
          <w:ilvl w:val="0"/>
          <w:numId w:val="22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rFonts w:cs="Tahoma"/>
          <w:color w:val="000000"/>
          <w:sz w:val="24"/>
          <w:szCs w:val="24"/>
        </w:rPr>
        <w:t>potrebno je donijeti program regionalnog razvoja;</w:t>
      </w:r>
    </w:p>
    <w:p>
      <w:pPr>
        <w:pStyle w:val="BodyText3"/>
        <w:numPr>
          <w:ilvl w:val="0"/>
          <w:numId w:val="22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rFonts w:cs="Tahoma"/>
          <w:color w:val="000000"/>
          <w:sz w:val="24"/>
          <w:szCs w:val="24"/>
        </w:rPr>
        <w:t>potrebno je imati razvojne programe i projekte koji su sastavni dio financijskog plana Fonda za razvoj: Pravilnik o uvjetima i načinu korištenja sredstva Fonda;</w:t>
      </w:r>
    </w:p>
    <w:p>
      <w:pPr>
        <w:pStyle w:val="BodyText3"/>
        <w:numPr>
          <w:ilvl w:val="0"/>
          <w:numId w:val="22"/>
        </w:numPr>
        <w:tabs>
          <w:tab w:val="clear" w:pos="720"/>
          <w:tab w:val="left" w:pos="450" w:leader="none"/>
        </w:tabs>
        <w:ind w:left="450" w:hanging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potrebno je voditi politiku “ujednačenoga regionalnog razvoja RH”;</w:t>
      </w:r>
    </w:p>
    <w:p>
      <w:pPr>
        <w:pStyle w:val="BodyText3"/>
        <w:numPr>
          <w:ilvl w:val="0"/>
          <w:numId w:val="22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rFonts w:cs="Tahoma"/>
          <w:color w:val="000000"/>
          <w:sz w:val="24"/>
          <w:szCs w:val="24"/>
        </w:rPr>
        <w:t>potrebno smanjivati regionalne razlike u gosp. razvoju;</w:t>
      </w:r>
    </w:p>
    <w:p>
      <w:pPr>
        <w:pStyle w:val="BodyText3"/>
        <w:numPr>
          <w:ilvl w:val="0"/>
          <w:numId w:val="22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rFonts w:cs="Tahoma"/>
          <w:color w:val="000000"/>
          <w:sz w:val="24"/>
          <w:szCs w:val="24"/>
        </w:rPr>
        <w:t>osnovati povjerenstvo za regionalni razvoj i politiku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val="hr-HR"/>
        </w:rPr>
      </w:pPr>
      <w:r>
        <w:rPr>
          <w:rFonts w:cs="Tahoma" w:ascii="Tahoma" w:hAnsi="Tahoma"/>
          <w:color w:val="000000"/>
          <w:sz w:val="24"/>
          <w:szCs w:val="24"/>
          <w:lang w:val="hr-HR"/>
        </w:rPr>
      </w:r>
    </w:p>
    <w:p>
      <w:pPr>
        <w:pStyle w:val="Heading5"/>
        <w:tabs>
          <w:tab w:val="clear" w:pos="720"/>
          <w:tab w:val="left" w:pos="540" w:leader="none"/>
        </w:tabs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11.  POLJOPRIVREDNI RAZVOJ I AGRARNA POLITIKA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color w:val="000000"/>
          <w:sz w:val="24"/>
          <w:szCs w:val="24"/>
          <w:lang w:val="hr-HR"/>
        </w:rPr>
      </w:pPr>
      <w:r>
        <w:rPr>
          <w:rFonts w:cs="Tahoma" w:ascii="Tahoma" w:hAnsi="Tahoma"/>
          <w:color w:val="000000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ZNAČENJE POLJOPRIVRED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rast proizvodnje nužno je povezan s mijenjanjem njezine strukture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posljedica je zaostajanje poljoprivrednog sektor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dohodovna elastičnost potražnje za prehrambenim proizvodima (iznose 9/10 polj. proizvodnje) kontinuirano se smanjuje s porastom dohotka i tendira ka 0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standardni kriteriji značenja polj.: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a) udio aktivnih poljoprivrednika u ukupnoj radnoj snazi (ili zastupljnost poljoprivrednog u ukupnom stan.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b) doprinos poljoprivrede u formiranju bruto nacionalnog proizvoda (ili narodnog dohotka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c) zastupljenost polj. proizvoda u vanjskotrgovinskoj razmjeni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privrednim rastom smanjuje se značenje poljopoprivrede. Najbrže se smanjuje pod a), a najmanji pad pod c) 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OJAM “AGROBUSINESS” – osim poljoprivrede uključuje i dr. (prerađivačke) djelatnosti, koje daju i do 40% ukupnog dohotka.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TEMELJNE ZADAĆE POLJOPRIVREDNIKA: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. prehraniti domaće stanovništvo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izdaci za prehranu 2000. iznosili su 32,2% ukupnih izdataka za osobnu potrošnju (1990.g. 50,6%)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2. opskrbiti industriju sirovinama poljoprivrednog podrijetl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trajno su se uvozile relativno velike količine prirodnih tekstilnih vlakana, kože, uljarica i dr., dok je istodobno stupanj iskorištenosti kapaciteta tih ind. grana bio među najnižima – negativne posljedic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3. izvozna funkcija poljoprivred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od 70-ih ostvarivan je razmjerno visok i rastući deficit (1990. 579 mil. $; 1991. 1992. razmjerno nizak; 2000. 281,8 mil. $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CILJEVI I MOGUĆNOSTI RAZVOJA POLJOPRIVREDE</w:t>
      </w:r>
    </w:p>
    <w:p>
      <w:pPr>
        <w:pStyle w:val="Normal"/>
        <w:rPr>
          <w:rFonts w:ascii="Tahoma" w:hAnsi="Tahoma" w:cs="Tahoma"/>
          <w:b/>
          <w:b/>
          <w:color w:val="000000"/>
          <w:u w:val="single"/>
          <w:lang w:val="hr-HR"/>
        </w:rPr>
      </w:pPr>
      <w:r>
        <w:rPr>
          <w:rFonts w:cs="Tahoma" w:ascii="Tahoma" w:hAnsi="Tahoma"/>
          <w:b/>
          <w:color w:val="000000"/>
          <w:u w:val="single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  <w:t>CILJEVI:</w:t>
      </w:r>
    </w:p>
    <w:p>
      <w:pPr>
        <w:pStyle w:val="Normal"/>
        <w:rPr/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i/>
          <w:color w:val="000000"/>
          <w:lang w:val="hr-HR"/>
        </w:rPr>
        <w:t>opći cilj</w:t>
      </w:r>
      <w:r>
        <w:rPr>
          <w:rFonts w:cs="Tahoma" w:ascii="Tahoma" w:hAnsi="Tahoma"/>
          <w:color w:val="000000"/>
          <w:lang w:val="hr-HR"/>
        </w:rPr>
        <w:t xml:space="preserve"> razvoja polj. inkorporiran je u temeljni cilj cjelokupnog privrednog razvoj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ostvarenje željenog stanja implicira pdređeno vremensko razdoblje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kratkoročno (do 1.g.) – utvrđivanje i provođenje sredstava i zadataka koji služe za ostvarivanje dugoročnih i srednjoročnih ciljev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srednjoročni (do 5.g.) – strukturne promjen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rFonts w:cs="Tahoma" w:ascii="Tahoma" w:hAnsi="Tahoma"/>
          <w:color w:val="000000"/>
          <w:lang w:val="hr-HR"/>
        </w:rPr>
        <w:t xml:space="preserve">dugoročni (više od 5.g.) – ostvarivanje finalnih ciljeva koji su u funkciji razvojne orijentacije </w:t>
      </w:r>
    </w:p>
    <w:p>
      <w:pPr>
        <w:pStyle w:val="Normal"/>
        <w:rPr/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i/>
          <w:color w:val="000000"/>
          <w:lang w:val="hr-HR"/>
        </w:rPr>
        <w:t>dugoročni ciljevi</w:t>
      </w:r>
      <w:r>
        <w:rPr>
          <w:rFonts w:cs="Tahoma" w:ascii="Tahoma" w:hAnsi="Tahoma"/>
          <w:color w:val="000000"/>
          <w:lang w:val="hr-HR"/>
        </w:rPr>
        <w:t xml:space="preserve"> (izdvoji li se opći cilj) mogu se izvesti iz zadaća polj.</w:t>
      </w:r>
    </w:p>
    <w:p>
      <w:pPr>
        <w:pStyle w:val="Normal"/>
        <w:rPr/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i/>
          <w:color w:val="000000"/>
          <w:lang w:val="hr-HR"/>
        </w:rPr>
        <w:t>ekonomski cilj</w:t>
      </w:r>
      <w:r>
        <w:rPr>
          <w:rFonts w:cs="Tahoma" w:ascii="Tahoma" w:hAnsi="Tahoma"/>
          <w:color w:val="000000"/>
          <w:lang w:val="hr-HR"/>
        </w:rPr>
        <w:t xml:space="preserve"> razvoja polj. je zadovoljavanje AD za polj. proizvodima, uz što je moguće niže ukupne troškove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AD se tijekom vremena mijenja pa proizvodnja na različite načine (asortimanom, cijenama) istodobno utječe na potražnju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to je opći ekonomski cilj koji je uglavnom identičan u svim zemljama s tržišnim gospodarstvom</w:t>
      </w:r>
    </w:p>
    <w:p>
      <w:pPr>
        <w:pStyle w:val="Normal"/>
        <w:rPr/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lang w:val="hr-HR"/>
        </w:rPr>
        <w:t xml:space="preserve">u Hrv. fizički volumen polj. proizvodnje bilježio je rast ili pad u pojedinim godinama (u odnosu na prethodnu) i do 20% - pa se </w:t>
      </w:r>
      <w:r>
        <w:rPr>
          <w:rFonts w:cs="Tahoma" w:ascii="Tahoma" w:hAnsi="Tahoma"/>
          <w:i/>
          <w:color w:val="000000"/>
          <w:lang w:val="hr-HR"/>
        </w:rPr>
        <w:t>stabilizacija proizvodnje i ponude</w:t>
      </w:r>
      <w:r>
        <w:rPr>
          <w:rFonts w:cs="Tahoma" w:ascii="Tahoma" w:hAnsi="Tahoma"/>
          <w:color w:val="000000"/>
          <w:lang w:val="hr-HR"/>
        </w:rPr>
        <w:t xml:space="preserve"> može označiti kao jedan od ciljeva razvoja polj.</w:t>
      </w:r>
    </w:p>
    <w:p>
      <w:pPr>
        <w:pStyle w:val="Normal"/>
        <w:rPr/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i/>
          <w:color w:val="000000"/>
          <w:lang w:val="hr-HR"/>
        </w:rPr>
        <w:t>racionalno korištenje raspoloživim resursima, osobito polj. zemljištem</w:t>
      </w:r>
      <w:r>
        <w:rPr>
          <w:rFonts w:cs="Tahoma" w:ascii="Tahoma" w:hAnsi="Tahoma"/>
          <w:color w:val="000000"/>
          <w:lang w:val="hr-HR"/>
        </w:rPr>
        <w:t xml:space="preserve"> – u Hrv. je zakonom regulirano korištenje polj. zemljištem kao općim dobrom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i/>
          <w:color w:val="000000"/>
          <w:lang w:val="hr-HR"/>
        </w:rPr>
        <w:t>zaštita dohotka poljoprivrednik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  <w:t>MOGUĆNOSTI: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budući razvoj polj. određuje: postojeće stanje u polj. koje uključuje i ukupno povijesno naslijeđe; mjere agrarne politike koje se poduzimaju i koje će se poduzimati u cilju unaprijeđenja polj.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glavni uvjeti polj. proizvodnje: zemljište je temeljni materijalni uvjet polj. proiz., a stočni fond je uvjet njezina sve važnijeg dijela ( stočarstva)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46-1996. – smanjenje polj. površina za 8,5%; obradivih površina za 7,8%; oranica za 5%; stočnog fonda za 43,9%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2000. - 1,59 mil. ha obrađenih površina (oranica, voćnjaka, vinograda) ili 0,36 ha/stan.  (srednje ili prosječno bogata zemlja po tom kriteriju)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sustavi za natapanje izgrađeni su na svega 13,290 ha (0,8% obrađenih površina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5,5% poljoprivrednog stan; 8,5% ukupna radna snaga u poljoprivredi što ukazuje da u Hrv. ne postoji manjak radne snage, ali na pojedinim područjima postoji manjak poljoprivrednika zbog neobrađenih oranica, slabo obrađene površine, agrarne gustoće i drugih indikatora 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sve izraženija je pojava starenja aktivnih poljoprivrednika: 1953. na osobe starije od 65 g. otpada 14,5% radne snage u polj., a 1991. 19,1% radne snag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(porast udjela žena s 41,9% u 1953. na 44,2% u 1991.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2,9% radne snage u poljoprivredi ima VSS i VŠS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kraj 1959.g. – kapitalno intenzivnija poljoprivred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udio investicija u polj. : 1962. – 13,1%; 1972. – 10%; 1982. – 7,8%; 1990. 5,1%; 1998. – 2,2%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produktivnost rada ovisi o mehanizaciji - 1961-1991. povećan broj traktora za 25 puta 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najveću ulogu u porastu produktivnosti i proizvodnje sve više imaju obrazovanje poljoprivrednika i primjena znanorti u poljoprivredi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DOSADAŠNJI RAZVOJ POLJOPRIVREDE (1948-1999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oljoprivredna proizvodnja rasla je po godišnjoj stopi od 1,7% (različit intezitet +3,6% peradarstvo; -1,5% ovčarstvo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Stočarska proizvodnja do sredine 1980-ih godina raste, nakon čega kontinuirano pada za razliku od biljne proizvodnje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lang w:val="hr-HR"/>
        </w:rPr>
        <w:t>Od 1948-1994.g. pad ukupne poljoprivredne proizvodnje bio je uvjetovan: skromnim investicijama u poljoprivredu, niskim cijenama poljoprivrednih proizvoda te neuspjelom kolektivizacijom poljoprivrede;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velike suše 1950,’52,’54. 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85. – 1990. pad povezan s padom ukupne gosp. aktivnosti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1991. – 1999. pad uvjetovan ratnim zbivanjima i nedovoljno uspješnom agrarnom politikom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55-1985.g. – visoka stopa rasta poljoprivredne proizvodnje rezultat je visokih ulaganja u poljoprivredu, liberalizacije tržišta i cijena te politike poticaja razvoja poljoprivrede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POLITIKA RAZVOJA - MJERE</w:t>
      </w:r>
    </w:p>
    <w:p>
      <w:pPr>
        <w:pStyle w:val="Heading6"/>
        <w:tabs>
          <w:tab w:val="clear" w:pos="720"/>
          <w:tab w:val="left" w:pos="540" w:leader="none"/>
        </w:tabs>
        <w:jc w:val="left"/>
        <w:rPr>
          <w:rFonts w:ascii="Tahoma" w:hAnsi="Tahoma" w:cs="Tahoma"/>
          <w:b/>
          <w:b/>
          <w:color w:val="000000"/>
          <w:sz w:val="24"/>
          <w:szCs w:val="24"/>
          <w:lang w:val="hr-HR"/>
        </w:rPr>
      </w:pPr>
      <w:r>
        <w:rPr>
          <w:rFonts w:cs="Tahoma"/>
          <w:b/>
          <w:color w:val="000000"/>
          <w:sz w:val="24"/>
          <w:szCs w:val="24"/>
          <w:lang w:val="hr-HR"/>
        </w:rPr>
      </w:r>
    </w:p>
    <w:p>
      <w:pPr>
        <w:pStyle w:val="Heading6"/>
        <w:tabs>
          <w:tab w:val="clear" w:pos="720"/>
          <w:tab w:val="left" w:pos="540" w:leader="none"/>
        </w:tabs>
        <w:jc w:val="left"/>
        <w:rPr/>
      </w:pPr>
      <w:r>
        <w:rPr>
          <w:rFonts w:cs="Tahoma" w:ascii="Times New Roman" w:hAnsi="Times New Roman"/>
          <w:sz w:val="24"/>
          <w:szCs w:val="24"/>
          <w:u w:val="none"/>
        </w:rPr>
        <w:t>→</w:t>
      </w:r>
      <w:r>
        <w:rPr>
          <w:rFonts w:eastAsia="Tahoma"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AGRARNA STRUKTURA I ZEMLJIŠNA POLITIK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</w:t>
      </w:r>
      <w:r>
        <w:rPr>
          <w:rFonts w:cs="Tahoma" w:ascii="Tahoma" w:hAnsi="Tahoma"/>
          <w:i/>
          <w:color w:val="000000"/>
          <w:lang w:val="hr-HR"/>
        </w:rPr>
        <w:t>pitanje vlasništva</w:t>
      </w:r>
      <w:r>
        <w:rPr>
          <w:rFonts w:cs="Tahoma" w:ascii="Tahoma" w:hAnsi="Tahoma"/>
          <w:color w:val="000000"/>
          <w:lang w:val="hr-HR"/>
        </w:rPr>
        <w:t xml:space="preserve"> – u nas postoji dualno vlasništvo i 2 sustava proizvodnje; 4/5 obradivog zemljišta u privatnom je vlasništvu; 1/5 u vlasništvu je poduzeća i zadruga; privatizacija zemljišta (1/5) trebala bi se provoditi najprije decentralizacijom, a zatim prodajom, dok bi se preostalo zemljište trebalo dati korisnicima putem zakupa i sličnih ugovornih odnosa; potrebno je srediti zemljišne knjige i uskladiti ih s katastarskim podacim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</w:t>
      </w:r>
      <w:r>
        <w:rPr>
          <w:rFonts w:cs="Tahoma" w:ascii="Tahoma" w:hAnsi="Tahoma"/>
          <w:i/>
          <w:color w:val="000000"/>
          <w:lang w:val="hr-HR"/>
        </w:rPr>
        <w:t>pitanje provođenja mjera cjelovite i koordinirane politike uređenja zemljišta</w:t>
      </w:r>
      <w:r>
        <w:rPr>
          <w:rFonts w:cs="Tahoma" w:ascii="Tahoma" w:hAnsi="Tahoma"/>
          <w:color w:val="000000"/>
          <w:lang w:val="hr-HR"/>
        </w:rPr>
        <w:t xml:space="preserve"> – najbolja tehnologija ne može dati pune proizvodne i ekonomske rezultate ako se ne primjenjuje na zemljištu koje nije zadovoljavajuće uređeno; mjere – navodnjavanje, odvodnjavanje, agromelioracija, komadacija, izgradnja poljskih puteva, privođenje kulturi zapuštenih  i zamočvarenih zemljišt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- </w:t>
      </w:r>
      <w:r>
        <w:rPr>
          <w:rFonts w:cs="Tahoma" w:ascii="Tahoma" w:hAnsi="Tahoma"/>
          <w:i/>
          <w:color w:val="000000"/>
          <w:lang w:val="hr-HR"/>
        </w:rPr>
        <w:t>pitanje postojeće posjedovne strukture kao rezultata dugog i složenog povijesnog razvoja</w:t>
      </w:r>
      <w:r>
        <w:rPr>
          <w:rFonts w:cs="Tahoma" w:ascii="Tahoma" w:hAnsi="Tahoma"/>
          <w:color w:val="000000"/>
          <w:lang w:val="hr-HR"/>
        </w:rPr>
        <w:t xml:space="preserve"> – najveća smetnja u polj. razvoju; 1960. – 1991. smanjila se prosječna veličina privatnog posjeda s 3,6 na 2,8 ha (5 parcela u prosjeku), povećao se udio gospodarstva na 3 ha, a smanjila se zastupljenost onih s više od 8 ha ; 1984.g. ukinuto je zakonsko ograničenje veličine privatnog posjeda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/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u w:val="single"/>
          <w:lang w:val="hr-HR"/>
        </w:rPr>
        <w:t>POLITIKA CIJEN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temeljno načelo: slobodno formiranje cijen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sve države pružaju određeni utjecaj na cijene u polj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osnovni zadaci utjecaja na cijene: stabilnost godišnjih i sezonskih cijena polj. proizvoda, prihvatljiv odnos između cijena polj. proizvoda i ostalih proizvoda i usluga, primjeren odnos otkupnih i maloprodajnih cijena, odgovarajući odnos domaćih i svjetskih cijena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57. uvedene su zaštitne cijene u RH (1917.g. u Europi) – imaju ekonomsko značenje i značenje stabilizatora cijena polj. i ostalih proizvod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proizvodi koji imaju zaštitne cijene: pšenica, šečerna repa, uljana repica, soja, suncokret i duhan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poslove čuvanja i korištenja tih proizvoda obavlja Državno ravnateljstvo za robne zalihe (DRRZ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te cijene moraju biti pravodobno objavljene i bitna je njihova razina – ako je preniska u odnosu na tržišne cijene onda je institut praktički nepotreban, a ako je previsoka djeluje inflatorno i dovodi do poremećaja u plodorodu i strukturi proizvodnje – potrebno je utvrditi razinu koja će djelovati poticajno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uključivanjem Hrv. u WTO morat će se uvažavati pravila WTO – a, prema kojima će se smanjiti broj proizvoda za koje se određuju zaštitne cijene, kao što bi i DRRZ te proizvode kupovalo po tržišnim,a ne zaštitnim cijenam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u w:val="single"/>
          <w:lang w:val="hr-HR"/>
        </w:rPr>
        <w:t>NOVČANI POTICAJI (PREMIJE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uvedene 1958. – važan oblik zaštite i poticanja proizvodnje, te smanjujući tržošne cijene potiču potršnji i štite potrošač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99. donesen novi zakon: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. nema važnijeg polj. proizvoda za koji nisu određeni poticaji po jedinici proizvod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2. uvedeni su poticaji po proizvodnoj površini pod žitom, uljaricama, šećernoj repi i drugim kulturama kao i po grlu stoke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3. određene su jednokratne potpore za podizanje novih višegodišnjih nasada u voćarstvu i vinogradarstvu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u w:val="single"/>
          <w:lang w:val="hr-HR"/>
        </w:rPr>
        <w:t>NOVČANE NAKANADE (REGRESI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uvedene 1952. – stimuliraju uvođenje novih proizvodnih postupaka i sredstav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smanjivao se broj inputa čije su cijene regresirane tako da je danas reduciran na mineralna gnojiva i kvalitetno poljoprivredno sjem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usporedno se smanjivao udio regresa u ukupnoj cijeni input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95-1999.g. udio naknada i poticaja u državnom proračunu je 1,6% BDP-a, poljoprivrede 6,3% i u ukupnom BDP-u 0,5%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u w:val="single"/>
          <w:lang w:val="hr-HR"/>
        </w:rPr>
        <w:t>KREDITI I POREZI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krediti su polj. potrebni već pri kupovini zemljišta (kao temeljni način okrupnjavanja posjeda) pa preko uređenja zemljišta (melioracije i dr.), pripreme i same proizvodnje , sve do čuvanja robnih zaliha polj. proizvod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najveći dio sredstava koriste državna poduzeća, tako da su krediti za privatne proizvođače teško dostupni ili su zastupljeni u simboličnim iznosim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97. ukinut je porez na katastarski prihod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sredinom 2001. uveden je porez na neobrađeno obradivo zemljišt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98. uveden je PDV – ekonomski prisiljava obiteljska gospodarstva da odluče: hoće li ostati izvan sustava PDV – a i plaćati kao krajnji potrošači veće cijene inputa ili se registrirati u neki oblik trgovačkog društva (3% obiteljskih gospodarstva u sustavu je PDV-a; ostalih 97% kupuje inpute u čiju je cijenu uračunat PDV) – ukinut PDV na kruh i mlijeko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u w:val="single"/>
          <w:lang w:val="hr-HR"/>
        </w:rPr>
        <w:t>TRŽIŠTE – UNUTARNJE I VANJSKO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stanje i promjene na međunarodnom tržištu utječu na cijene finalnih proizvoda i na cijene inputa na domaćem tržištu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članstvo u WTO-u pretpostavlja ukidanje svih uvoznih kontigenata i njihovu supstituciju carinam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opće stanje tržišta poljoprivrede i sela – nerazvijenost, niska efikasnost, slaba organizacija, oskudne tržišne institucije i sl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daljnji razvoj ovisi o razvoju robnog dijela polj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DRRZ bi trebalo ublažavati sezonske oscilacije cijena, podržavati formiranje konkurentskih institucija i kanala prodaje finalnih proizvoda i inputa i na taj način suzbijati monopole i oligopole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treba poticati formiranje veletržnica i uređaja za čuvanje proizvoda i pružati informacije o očekivanom kretanju cijen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/>
      </w:pPr>
      <w:r>
        <w:rPr>
          <w:rFonts w:cs="Tahoma"/>
          <w:color w:val="000000"/>
          <w:lang w:val="hr-HR"/>
        </w:rPr>
        <w:t>→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u w:val="single"/>
          <w:lang w:val="hr-HR"/>
        </w:rPr>
        <w:t>ZNANOST, OBRAZOVANJE I SAVJETODAVNA SLUŽB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agrarno – ekonomska istraživanja su veoma oskudn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manjak statističko – dokumentacijske osnove 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istraživanje i obrazovanje potrebno je usmjeriti na ekonomska, posebno financijska i tržišna pitanj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savjetodavna služba, uz povezanost s odgovarajućim znanstvenim i obrazovnim institucijama, treba biti i dobro organizirana, s dovoljnim brojem stručnjaka (da budu nazočni na polju i u staji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POLJOPRIVREDNA REGIONALIZACIJ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temeljni cilj – optimalno korištenje svih prirodnih resursa kako bi se ostvario što veći, pozitivni rezultat proizvodnje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2 metode regionalizacije: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METODA HOMOGENIZACIJE – po kriteriju prirodnih proizvodnih obilježja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METODA GRAVITACIJE – prema gospodarskim središtima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regije RH: panonska (ravničarska), gorska i mediteranska (1926.g. A. Stebeut)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u w:val="single"/>
          <w:lang w:val="hr-HR"/>
        </w:rPr>
      </w:pPr>
      <w:r>
        <w:rPr>
          <w:rFonts w:cs="Tahoma" w:ascii="Tahoma" w:hAnsi="Tahoma"/>
          <w:b/>
          <w:color w:val="000000"/>
          <w:u w:val="single"/>
          <w:lang w:val="hr-HR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u w:val="single"/>
          <w:lang w:val="hr-HR"/>
        </w:rPr>
      </w:pPr>
      <w:r>
        <w:rPr>
          <w:rFonts w:cs="Tahoma" w:ascii="Tahoma" w:hAnsi="Tahoma"/>
          <w:b/>
          <w:color w:val="000000"/>
          <w:u w:val="single"/>
          <w:lang w:val="hr-HR"/>
        </w:rPr>
        <w:t>13.  FUNKCIJA PROMETA U HRV. GOSPODARSTVU</w:t>
      </w:r>
    </w:p>
    <w:p>
      <w:pPr>
        <w:pStyle w:val="Normal"/>
        <w:rPr>
          <w:rFonts w:ascii="Tahoma" w:hAnsi="Tahoma" w:cs="Tahoma"/>
          <w:b/>
          <w:b/>
          <w:color w:val="000000"/>
          <w:u w:val="single"/>
          <w:lang w:val="hr-HR"/>
        </w:rPr>
      </w:pPr>
      <w:r>
        <w:rPr>
          <w:rFonts w:cs="Tahoma" w:ascii="Tahoma" w:hAnsi="Tahoma"/>
          <w:b/>
          <w:color w:val="000000"/>
          <w:u w:val="single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INTERAKCIJA GOSPODARSKOG RAZVOJA I PROMETA</w:t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  <w:t>OPĆI PRISTUP I VEZE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udio prometa u strukturi BDP-a u Hrvatskoj čini 6-8% (5-8% - druge zemlje)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zaposleno oko 7% od ukupno zaposlenih, apsorbira 20-25% ukupnih investicija (1993.g. u RH 36%)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veze između prometa i gospodarstva: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. promet omogućuje odvijanje procesa reprodukcij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2. prometne grane su veliki potrošač produkcije ostalih sektor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3. promet je bitan čimbenik povećanja specijalizacije i društvene podjele rad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4. promet snažno djeluje na društveno – političke aspekte razvoja utjecajem na jačanje jedinstva i povezanosti tržišta, jedinstva naroda......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Primarna funkcija prometa: 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  <w:color w:val="000000"/>
          <w:lang w:val="hr-HR"/>
        </w:rPr>
        <w:t xml:space="preserve">osigurava tržišnu realizaciju i valorizaciju proizvedenih roba, 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ovećava obrt kapitala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makroekonomski – osigurava povoljniju lokaciju i njihovo učinkovitije korištenje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mikroekonomski – važan čimbenik lokacijskog razmještaja pojedinih objekata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otiče razvoj ind. i polj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utječe na veličinu i širenje tržišta,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važan čimbenik otvaranja nacionalnog gosp. i njegova učinkovitijeg uključivanja u međunarodnu robnu razmjenu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UDIO PROMETA U GOSPODARSTVU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s porastom BDP-a po stanovniku, raste BDP koji stvara promet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veličina udjela prometa u BDP-u neke zemlje ne ovisi samo o stupnju njezine razvijenosti nego i o strukturi gospodarstva, geografsko – prometnom položaju zemlje i regija unutar nje...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DINAMIČKI RAZVOJ PROMETA I GOSPODARSTV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2 različite vrste prijevoza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teretni promet i gospodarski razvoj;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utnički promet i društveno-demografski razvoj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ukupno gospodarstvo možemo dezagregirati na: baznu i prerađivčku industriji te kućanstv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teretni promet će se razvijati u skladu s proizvodnjom bazne i prerađivačke ind. te s potražnjom kućanstav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Razvoj gospodarskog i teretnog prometa (3 faze):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FAZA AGRARNE PROIZVODNJE – umjeren obujam prijevoza;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FAZA INDUSTRIJALIZACIJE – veća potražnja za teretnim prijevozom;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FAZA RACIONALIZACIJE – smanjuje se realni značaj i utjecaj teške industrije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porast teretnog prometa u odnosu na vrijednost BDP-a, usporava sa smanjenjem značaja bazne industrije u strukturi gospodarstva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elastičnost  prijevozne potražnje prema BDP-u u razvijenim zemljama manji je od 1, a u nerazvijenim i do 2 i više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EKONOMSKE SPECIFIČNOSTI PROMETNE USLUG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temeljna obilježja prometne usluge su: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a) nematerijalnost, neopipljivost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b) manjak kapaciteta ne može se nadoknaditi uvozom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c) procesi proizvodnje i potrošnje odvijaju se istodobno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d) prijevozna usluga je nepovratna, neponovljiv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- prijevozna potražnja je tzv. izvedena potražnja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Tahoma" w:ascii="Tahoma" w:hAnsi="Tahoma"/>
          <w:color w:val="000000"/>
          <w:lang w:val="hr-HR"/>
        </w:rPr>
        <w:t>određena je elestičnošću potražnje za dobrima koja se prijevoze ili koristima koje ljudi očekuju od putovanja na različita odredišta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ijevozna potražnja determinirana je strukturom gospodarstv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DETERMINANTE PRIJEVOZNE POTRAŽNJ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potražnja za nekom robom ili uslugom (D0) je funkcija njene cijene (P0), cijene drugih roba ili usluga (P1,...Pn) i razine dohotka (y) D0=f(P0,P1,...Pn,y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cijena mora uključivati sve troškove koji se moraju uključiti u ostvarivanje prijevozne usluge i mora se obratiti pažnja na različite svrhe putovanja, metode naplaćivanja cijene, vremenski rok i apsolutnu razinu promjene cijen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FIKSNA I VARIJABILNA KOMPONENTA PROMET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FIKSNA KOMPONENTA PROMETA (infrastruktura)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ceste, prug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dugotrajna je i kapitalno intenzivna, skupa i ne može se alternativno koristiti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ima obilježje nedjeljivosti ponude (podložna je ekonomiji obujma)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MOBILNA KOMPONENTA PROMETA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ijevozna sredstva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rFonts w:cs="Tahoma" w:ascii="Tahoma" w:hAnsi="Tahoma"/>
          <w:color w:val="000000"/>
          <w:lang w:val="hr-HR"/>
        </w:rPr>
        <w:t>jeftinija, mogu se alternativno koristiti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UTJECAJ TROŠKOVA PROMETA NA GOSPODARSTVO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- promet je uslužna djelatnost, a glavna funkcija su prometni troškovi – promjena tih troškova bitno utječe na relativne cijene i inicira cijeli niz promjena u gosp., s posljedicama koje je teško unaprijed i precizno utvrditi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PROMET I KORISNE I ŠTETNE EKSTERNALIJE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korisne -  aktivnost jednog gospodarskog subjekta donosi korist drugom gospodarskom subjektu, a primatelj ne sudjeluje u troškovima stvaranja koristi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štetne – aktivnost jednog gospodarskog subjekta stvara štetu drugom gospodarskom subjektu (kisele kiše, učinak staklenika)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INTRUZIJA – zauzimanje vitalnih prostora posebno u naseljenim područjima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najveći onečišćivači  okoliša – motorna vozila (preko 50%), termoelektrane i sustavi grijanj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onečišćenja se događaju emisijom štetnih plinova, na kolniku se talože teške kovine (cink, olovo, kadmij...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posebno velika opasnost za čovjeka je buk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u zemljama EU doneseni su zajedničji propisi koji se odnose na dopuštene emisije štetnih tvari iz auta u okolinu (EUR1 i EUR2)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PROMETNA VALORIZACIJA HRVATSK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  <w:t>PROMETNI POTENCIJALI HRVATSK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sastoje se od dva bitna čimbenika: prometno-zemljopisnog položaja i prometne infrastruktur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Hrv. povezuje 2 bitna europska prometna pravca – Z i srednju Europu s njezinim JI i Bliskim istokom, te Baltičko more preko srednjeg Podunavlja s Jadranskim morem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  <w:t>PROMET U EUROPSKIM INTEGRACIJAM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Hrv. prometna politika  mora uvažavati 3 bitna elementa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adekvatno prometno povezati hrv. nac. prostor (primorski i kontinentalni dio)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uspostaviti dobre prometne veze sa zemljama u okruženju;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iskoristiti tranzitni položaj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PROMET U GOSPODARSKOM RAZVOJU HRVATSK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stupanj i kvalitetu razvoja prometa možemo proučavati pomoću različitih pokazatelja: stupanj i kvaliteta izgrađenosti prometnica, stupanj motorizacije, pokazatelji izvršnog prijevoznog rada, potrošnja pogonskog goriva u prometu, udio proemta u vrijednosti BDP-a, investicije u promet.....</w:t>
      </w:r>
    </w:p>
    <w:p>
      <w:pPr>
        <w:pStyle w:val="Normal"/>
        <w:ind w:left="360" w:hanging="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  <w:t>PROMETNA INFRASTRUKTURA</w:t>
      </w:r>
      <w:r>
        <w:rPr>
          <w:rFonts w:cs="Tahoma" w:ascii="Tahoma" w:hAnsi="Tahoma"/>
          <w:color w:val="000000"/>
          <w:lang w:val="hr-HR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2 glavne grane: cestovni i željeznički prijevoz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color w:val="000000"/>
          <w:lang w:val="hr-HR"/>
        </w:rPr>
        <w:t>Glavnina želježnica sagrađena je u doba Austro-Ugarske Monarhije 75,4%; u doba NDH sagrađeno je 49 km. pruga. Do 1990.g. elektrificirano je 34,5% željezničkih pruga, a do 1998.g. 36,1% ( novih 139 km).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lang w:val="hr-HR"/>
        </w:rPr>
        <w:t>- 2000.g. u RH je bilo 2.726 km želj. pruga – jednokolosječnih 2.478 km, dvokolosječnih 248 km (elektrificiranih je 983 km. ili 36,1%; 754 km pruge je izgrađeno za vlakove brže od 100 km/h).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color w:val="000000"/>
          <w:lang w:val="hr-HR"/>
        </w:rPr>
        <w:t>1960-1990.g. – duljina cesta sa suvremenim kolnikom povećana je 12x, iznimno visoka prosječna god. stopa od 8,9%. Autoceste su se počele graditi tek početkom 1970-ih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duljina SUVREMENIH CESTA u RH: 1972.g. – 9.285 (37% ukupne duljine kategoriziranih cesta); 1990.g. – 23.633 (72%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duljina CESTOVNE MREŽE u RH: 2000.g. – 28.123 km (autoceste 411 km; međunarodne ceste: E - ceste: 1948 km; državne ceste: 7.427 km; županijske ceste: 10.499 km.; lokalne ceste:10.197 km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gustoća cestovne mreže RH – 50 km cesta na 100 km2 (6 km na 1000 stan.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  <w:t>STUPANJ MOTORIZACIJE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2000.g. -  389 lokomotiva (251 dizel, 136 električne i 2 parne); 720 putničkih i 9.986 teretnih vagona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1998. – prijevozni kapacitet željeznice u putničkom prijevozu bio je za 15% manji nego 1975., a u teretnom prometu 9% manji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1975-1987. – prijevozni kapacitet putničkog prometa raste po prosjećnoj god. stopi 1,9%, a teretni 1,5%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1987-1998. – prijevozni kapacitet putničkog prometa pada po stopi od –3,4%, a teretnog prometa po stopi od –2,4%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39.g. – 14 automobila na 100 km2 (1 auto na 483 stanovnika)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- 60 – ih dolazi do rasta motorizacije: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lang w:val="hr-HR"/>
        </w:rPr>
        <w:t>1972. - 387.601 automobila(1 na 12 stan.)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lang w:val="hr-HR"/>
        </w:rPr>
        <w:t>1980. – 885.139 automobila (povećanje za 2,2 puta)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lang w:val="hr-HR"/>
        </w:rPr>
        <w:t>1990. – 1.237.953 automobila (1 na 4 stanovnika)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lang w:val="hr-HR"/>
        </w:rPr>
        <w:t>1993. – smanjenje na 742.670 automobila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lang w:val="hr-HR"/>
        </w:rPr>
        <w:t>2000. – 1.401.010 automobila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lang w:val="hr-HR"/>
        </w:rPr>
        <w:t>1999. – udio privatnih vozila je iznosio 90,4%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lang w:val="hr-HR"/>
        </w:rPr>
        <w:t>1972-1998. – stopa rasta broja registriranih automobila iznosila je godišnje 4,6%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stupanj motorizacije – 3 stanovnika na 1 automobil (2000.) ili 2.478 automobila na 100 km2. Zaostatak Hrv. za Europom u stupnju motorizacije 10-15 godina (50%), za nekim istočnoeuropskim zemljama za 10-15 godina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najveći broj teretnih vozila u RH bio je u 1986. i iznosio je 4.838 komada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1975-1980. – najbrži rast broja teretnih vozila (6,3% god. stopa rasta);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1985-1990. – pad broja teretnih vozila za -2,65% godišnje,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1990-1995. – pad od -8,54% godišnje;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1995-1998. – pad od –4,6% god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  <w:t>PRIJEVOZNI RAD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najčešće se mjeri naturalnim pokazateljima,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možemo ga mjeriti: statički (u tonama prevezene robe ili broju prevezenih putnika) i dinamički (tona/km ili putnika/km),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65-1985. – porast broja prevezenih putnika i količine robe;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nakon 1985. – trend pada broja putnika, nakon 1991.g., pada na oko 100.000 godišnje (manje nego 1965.)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85-1990. - pad količine prevezene robe,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nakon 1991. – drastičan pad količine prevezene robe;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94-1997. – postupno povećanje;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98-2000.– pad prijevoza robe,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65. – željeznički promet: 56% ukupnog prijevoza putnika i 68% prijevoza rob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70.– želj. promet 58% prijevoza robe, prijevoz putnika preuzima cestovni promet 68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80-1990.g. – želj. promet 20% put. promet/cest. promet 76%; prijevoz robe  želj. prom. 44-50%; cestovni 16-25%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kontinuirano se povećava udio pomorskog teretnog prometa od 15% - 1965.g. do 36% 1990.g., 60% - 1997.g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DRUŠTVENI PROIZVOD (DP) I BDP PROMETA U RH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58-1989. – DP se povećava za 3,4 puta, a DP prometa za 4,7 puta (udio prometa 1958-1985. povećan do 10%; 1985-1989.g. udio DP prometa raste na 12,3% (1986), odnosno na 13,6% (1989.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90-1996. BDP Hrv. pada za 26%, a BDP prometa pada za 31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do 1980. ukupan DP i DP prometa i njegove stope rasta kreću se od 4-8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81-1985 – ukupni DP opada po stopi od –0,15%, a DP prometa raste po stopi od 1,02%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86-1990. – DP prometa raste za 0,47%; DP pada po stopi od –2,83%;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90-1995.g. – ukupni BDP pada po stopi od -6,28%, a BDP prometa pada po stopi od –7,88% godišnje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- Dp prometa u 30 – godišnjem razdoblju ima slijedeće tendencije: u razdobljima pada ukupnog DP-a on raste brže (elastičnost veća od 1), a u razdobljima pada on opada sporije od pada ikupnog DP-a </w:t>
      </w:r>
      <w:r>
        <w:rPr>
          <w:rFonts w:cs="Tahoma"/>
          <w:color w:val="000000"/>
          <w:lang w:val="hr-HR"/>
        </w:rPr>
        <w:t>→</w:t>
      </w:r>
      <w:r>
        <w:rPr>
          <w:rFonts w:cs="Tahoma" w:ascii="Tahoma" w:hAnsi="Tahoma"/>
          <w:color w:val="000000"/>
          <w:lang w:val="hr-HR"/>
        </w:rPr>
        <w:t xml:space="preserve"> promet pokazuje obilježje remanencije (otpornosti) jer je kapitalno intenzivan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Heading5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14.  KAPACITET HRVATSKOG TURISTIČKOG TRŽIŠT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2 uloge turizma: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. stabilizator platno-bilančanih odnosa, tj. faktor uravnoteženja ekonomskih odnosa nacionalnog gospodarstva s inozemstvom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2. participacija u stabilizaciji nacionalnog tržišta radne snage, tj. prikrivena nezaposlenost koja je postala otvorena/registrirana nezaposlenost u ostalim sektorima rješava se novim zapošljavanjem u turist. ind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REGIONALNA DINAMIKA SVJETSKOG TURIZM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turistička ind. jedan je od najdinamičnijih sektora suvremenog gospodarstv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dugoročni trendovi i stope rasta pokazuju da je rast produkta u turizmu dvostruko veći od rasta makroekonomskih agregata nacionalne privred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1980-ih – duboka gosp. recesija s jedne strane, a s druge snažna ekspanzija turističke ind.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81. – 1990. – stopa rasta GDP-a: razvijenih zemalja 2,6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                                                         </w:t>
      </w:r>
      <w:r>
        <w:rPr>
          <w:rFonts w:cs="Tahoma" w:ascii="Tahoma" w:hAnsi="Tahoma"/>
          <w:color w:val="000000"/>
          <w:lang w:val="hr-HR"/>
        </w:rPr>
        <w:t>zemalja u razvoju 3,2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                                                         </w:t>
      </w:r>
      <w:r>
        <w:rPr>
          <w:rFonts w:cs="Tahoma" w:ascii="Tahoma" w:hAnsi="Tahoma"/>
          <w:color w:val="000000"/>
          <w:lang w:val="hr-HR"/>
        </w:rPr>
        <w:t>tranzicijskih zemalja 2,5%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tranzicijske zemlje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- nisu uspjele prevladati razvojnu krizu iniciranu naftnim šokom iz 70-ih </w:t>
      </w:r>
      <w:r>
        <w:rPr>
          <w:rFonts w:cs="Tahoma"/>
          <w:color w:val="000000"/>
          <w:lang w:val="hr-HR"/>
        </w:rPr>
        <w:t>→</w:t>
      </w:r>
      <w:r>
        <w:rPr>
          <w:rFonts w:cs="Tahoma" w:ascii="Tahoma" w:hAnsi="Tahoma"/>
          <w:color w:val="000000"/>
          <w:lang w:val="hr-HR"/>
        </w:rPr>
        <w:t xml:space="preserve"> kontinuirani pad stopa rasta tijekom 20. g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nastupila je duboka recesija s padom svih makroekonomskih indikatora i negativnim stopama rasta – pad razine BDP-a per capit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druga polovima 90-ih i početak 21. st. – postupno oporavljanje stope rast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razvijene zemlj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snažna recesija 80-ih – negativna stopa rasta 1982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85. – 1990. – oporavak stope rasta od cca 3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počele su savladavati recesiju i razvojnu krizu u drugoj polovini 80-ih – 10 g. prije nego tranzicijske zemlje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zemlje u razvoju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80-ih i 90-ih nemaju negativnih stopa rast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uspjele su kompenzirati rast cijena energenata porastom cijena vlastitih sirovina i na taj način održavati stope rast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početkom 80-ih rast GDP-a je 5,6%, druga polovina 80-ih 3,2%, 90-ih se vraća na 5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er capita BDP u tranzicijskim zemljama u 1990-im godinama iznosi oko 1.533$; samo 20% viši od zemalja u razvoju (1.277$)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80-1990.g. – turistički output u visokorazvijenim zemljama raste oko 5% god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90-2000.g. – 3,6%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80-1990.g. – turistički output u zemljama u razvoju raste oko 8% godišnje tijekom 1990-ih 7,46% godišnje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U strukturi globalnog turističkog outputa 1990.g. razvijene zemlje sudjeluju sa 77%, a zemlje u razvoju s 23%. U 2000.g. taj je odnos 70-30%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2 čimbenika koji utječu na rast turizma: prirodne i kulturne ljepote; minimalni/potrebni razvojni prag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STRUKTURNI UČINCI TURISTIČKE DESTINACIJ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udio turističkog outputa u nacionalnom proizvodu zemalja u razvoju varira između 2% i 6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na globalnoj razini udio turističkog proizvoda u GDP-u je cca 12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uloga turističkog sektora u restrukturiranju nacionalnog gospodarstva ima 5 ograničenja: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oizlazi iz tzv. niske gustoće turističkog outputa u ukupnom nac. proizvodu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utječe na VOLATILNOST – kontinuitet rasta Hrvatskog outputa u duljem razdoblju – koeficijent geopolitičke elastičnosti potražnje za turist. proizvodom (0 – beskonačno)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zakon opadajućih stopa rasta (važan pri oblikovanju strategije turističkog razvoja);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osiguranje sve većih investicija da bi se održala jednaka stopa rasta (zbog zakona o opadajućim prinosima),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životni ciklus turističkog proizvod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INICIRANJE – istraživačaka etap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TRANZICIJA – postupno uspostavljanje turističkog tržišt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RAZVOJ – visoka turistička razvijenost neke zemlje ili regi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STAGNACIJA – višak smještajnih kapaciteta, socijalni i ekonomski problem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hanging="360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PAD I/ILI OŽIVLJAVENJE – gubitak tržišta </w:t>
      </w:r>
      <w:r>
        <w:rPr>
          <w:rFonts w:cs="Tahoma"/>
          <w:color w:val="000000"/>
          <w:lang w:val="hr-HR"/>
        </w:rPr>
        <w:t>→</w:t>
      </w:r>
      <w:r>
        <w:rPr>
          <w:rFonts w:cs="Tahoma" w:ascii="Tahoma" w:hAnsi="Tahoma"/>
          <w:color w:val="000000"/>
          <w:lang w:val="hr-HR"/>
        </w:rPr>
        <w:t xml:space="preserve"> razlozi: vikend turizam, dnevni gosti...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 xml:space="preserve">RAZVOJNI ČIMBENICI HRVATSKE TURISTIČKE INDUSTRIJE </w:t>
      </w:r>
    </w:p>
    <w:p>
      <w:pPr>
        <w:pStyle w:val="Normal"/>
        <w:rPr>
          <w:rFonts w:ascii="Tahoma" w:hAnsi="Tahoma" w:cs="Tahoma"/>
          <w:b/>
          <w:b/>
          <w:color w:val="000000"/>
          <w:u w:val="single"/>
          <w:lang w:val="hr-HR"/>
        </w:rPr>
      </w:pPr>
      <w:r>
        <w:rPr>
          <w:rFonts w:cs="Tahoma" w:ascii="Tahoma" w:hAnsi="Tahoma"/>
          <w:b/>
          <w:color w:val="000000"/>
          <w:u w:val="single"/>
          <w:lang w:val="hr-HR"/>
        </w:rPr>
      </w:r>
    </w:p>
    <w:p>
      <w:pPr>
        <w:pStyle w:val="Normal"/>
        <w:rPr/>
      </w:pPr>
      <w:r>
        <w:rPr>
          <w:rFonts w:cs="Tahoma"/>
          <w:color w:val="000000"/>
          <w:u w:val="single"/>
          <w:lang w:val="hr-HR"/>
        </w:rPr>
        <w:t>→</w:t>
      </w:r>
      <w:r>
        <w:rPr>
          <w:rFonts w:eastAsia="Tahoma" w:cs="Tahoma" w:ascii="Tahoma" w:hAnsi="Tahoma"/>
          <w:color w:val="000000"/>
          <w:u w:val="single"/>
          <w:lang w:val="hr-HR"/>
        </w:rPr>
        <w:t xml:space="preserve"> </w:t>
      </w:r>
      <w:r>
        <w:rPr>
          <w:rFonts w:cs="Tahoma" w:ascii="Tahoma" w:hAnsi="Tahoma"/>
          <w:color w:val="000000"/>
          <w:u w:val="single"/>
          <w:lang w:val="hr-HR"/>
        </w:rPr>
        <w:t>ZAPOSLENOST I PROIZVODNOST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o vrsnoći i kvalificiranosti djelatnika uvelike ovisi i visina output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kvalificiranost djelatnika na vrhu je prioriteta tržišne transformacije turističkog sektor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•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lang w:val="hr-HR"/>
        </w:rPr>
        <w:t>GRANICE RASTA PROIZVODNOSTI I ZAPOSLENOSTI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rast proizvodnosti djeluje na smanjenje zaposlenosti, tj. smanjenja utroška rada po jedinici turističkog proizvod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rast potražnje za turističkim uslugama znači i rast turističkog outputa što rezultira porastom zaposlenosti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lang w:val="hr-HR"/>
        </w:rPr>
        <w:t>- prije: ograničenje obalnog pojasa RH na 2.000.000 postelj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</w:t>
      </w:r>
      <w:r>
        <w:rPr>
          <w:rFonts w:cs="Tahoma" w:ascii="Tahoma" w:hAnsi="Tahoma"/>
          <w:color w:val="000000"/>
          <w:lang w:val="hr-HR"/>
        </w:rPr>
        <w:t>danas: maksimalno: 950.000 – 1.000.000 postelj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mogućnosti zapošljavanja u dopunskim turističkim djelatnostima nisu dovoljno istražen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•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lang w:val="hr-HR"/>
        </w:rPr>
        <w:t>ELASTIČNOST POTRAŽNJE I ZAPOSLENOST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2 čimbenika promjene potražnje: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</w:t>
      </w:r>
      <w:r>
        <w:rPr>
          <w:rFonts w:cs="Tahoma" w:ascii="Tahoma" w:hAnsi="Tahoma"/>
          <w:color w:val="000000"/>
          <w:lang w:val="hr-HR"/>
        </w:rPr>
        <w:t>1.  promjena konkurentskog položaja;razvoj drugih destinacija u susjednim zemljama...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</w:t>
      </w:r>
      <w:r>
        <w:rPr>
          <w:rFonts w:cs="Tahoma" w:ascii="Tahoma" w:hAnsi="Tahoma"/>
          <w:color w:val="000000"/>
          <w:lang w:val="hr-HR"/>
        </w:rPr>
        <w:t>2. izvanekonomski faktori (kao npr. tzv. „endemski terorizam“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Hrv. – visoka elastičnost potražnje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- 1997. se prelazi s JKD – a (Jedinstvena klasifikacija djelatnosti) na NKD (Nacionalna klasifikacija djelatnosti) </w:t>
      </w:r>
      <w:r>
        <w:rPr>
          <w:rFonts w:cs="Tahoma"/>
          <w:color w:val="000000"/>
          <w:lang w:val="hr-HR"/>
        </w:rPr>
        <w:t>→</w:t>
      </w:r>
      <w:r>
        <w:rPr>
          <w:rFonts w:cs="Tahoma" w:ascii="Tahoma" w:hAnsi="Tahoma"/>
          <w:color w:val="000000"/>
          <w:lang w:val="hr-HR"/>
        </w:rPr>
        <w:t xml:space="preserve"> umjesto kategorije „ugostiteljstvo i turizam“ po JKD-u uspostavlja se kategorija „hoteli i restorani“ u pravnim osobama i privatnoj djelatnosti – nema zadovoljavajućih meodoloških naputaka o postupku kojim je jedna kategorija „prevođena“ u drugu što je uvjetovalo velike nedostatke u analizi dugoročnih kretanj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•</w:t>
      </w:r>
      <w:r>
        <w:rPr>
          <w:rFonts w:cs="Tahoma" w:ascii="Tahoma" w:hAnsi="Tahoma"/>
          <w:color w:val="000000"/>
          <w:lang w:val="hr-HR"/>
        </w:rPr>
        <w:t>TURISTIČKI PROIZVOD I ZAPOSLENOST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nema povezanosti kretanja zaposlenosti u turizmu i ketanja turističkog proizvoda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89. 1991. – negativne stope rasta veće za tur. proizvod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92. – negativna stopa rasta zaposlenosti 7x veća od neg. stope kretanja proizvod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93. i 1994. – pozitivan tur. proizvod, neg. stope zaposlenosti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87-1996. – pad ukupne zaposlenosti od 30%; u turizmu 50%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- broj ležaja po zaposlenom raste </w:t>
      </w:r>
      <w:r>
        <w:rPr>
          <w:rFonts w:cs="Tahoma"/>
          <w:color w:val="000000"/>
          <w:lang w:val="hr-HR"/>
        </w:rPr>
        <w:t>→</w:t>
      </w:r>
      <w:r>
        <w:rPr>
          <w:rFonts w:cs="Tahoma" w:ascii="Tahoma" w:hAnsi="Tahoma"/>
          <w:color w:val="000000"/>
          <w:lang w:val="hr-HR"/>
        </w:rPr>
        <w:t xml:space="preserve"> raste tehnička opremljenost rada i proizvodnost, ali nema uvida u kvalitetu, zastarjelost ili obnovljenost kapacitet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- broj noćenja po zaposlenom 1987. – 1996. se propolovio (802 na 408), a broj inozemnih noćenja smanjen sa 703 na 317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•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lang w:val="hr-HR"/>
        </w:rPr>
        <w:t>PROJEKCIJA APSORPCIJSKOG KAPACITET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 xml:space="preserve">- varijable projektiranog maksimalnog broja postelja, izvedenog broja noćenja i turista, kretanja potražnje, inovacija u strukturi ponude hrv. turizma te njihovo smještanje u povijesna kretanja i ekspertne procjene dopuštaju projekciju apsorpcijskog kapaciteta turist. ind. u zapošljavanju ukupno 110 000 – 135 000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moguće je u u idućih 10-15 g. otvoriti 70.000-90.000 novih radnih mjesta u tur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/>
          <w:color w:val="000000"/>
          <w:u w:val="single"/>
          <w:lang w:val="hr-HR"/>
        </w:rPr>
        <w:t>→</w:t>
      </w:r>
      <w:r>
        <w:rPr>
          <w:rFonts w:eastAsia="Tahoma" w:cs="Tahoma" w:ascii="Tahoma" w:hAnsi="Tahoma"/>
          <w:color w:val="000000"/>
          <w:u w:val="single"/>
          <w:lang w:val="hr-HR"/>
        </w:rPr>
        <w:t xml:space="preserve"> </w:t>
      </w:r>
      <w:r>
        <w:rPr>
          <w:rFonts w:cs="Tahoma" w:ascii="Tahoma" w:hAnsi="Tahoma"/>
          <w:color w:val="000000"/>
          <w:u w:val="single"/>
          <w:lang w:val="hr-HR"/>
        </w:rPr>
        <w:t>PRIZVODNI KAPITAL TURISTIČKE INDUSTRIJ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moguće ga je motriti u širem i užem smislu (smještaj, prirodna i kulturna (antropogena dobra), nacionalni parkovi, parkovi prirode, obala i otoci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u RH tri kulturno-spomenička kompleksa s UNESCOVE liste svjetske kulturne baštine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pretežno fiksni kapital u turizmu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•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lang w:val="hr-HR"/>
        </w:rPr>
        <w:t>VRIJEDNOST PROIZVODNOG KAPITAL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vrijednost trajnog kapitala u tur. ind. 1991. iznosio je približno 6 mlrd $ (bez privatnog smještaja koji se procjenjuje na oko 3 mlrd $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68-1988. – broj postelja raste za 2,5 puta s 375.000 na 920.000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89-1990. – broj postelja pad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93. – broj raspoloživih postelja 570.000 ili 40% manji od 1988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druga polovina 90-ih kontinuirani rast kapaciteta (osnovni kapaciteti stagniraju, privatni smještaj rast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•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lang w:val="hr-HR"/>
        </w:rPr>
        <w:t>CIKLIČKO KRETANJE VELIČINE PROIZVODNOG KAPITAL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osnovni kapaciteti – hotelski smještaj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komplementarni kapaciteti – privatni smještaj i kampovi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hotelski kapaciteti: - 1968. -1988. – stabilno rastu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       </w:t>
      </w:r>
      <w:r>
        <w:rPr>
          <w:rFonts w:cs="Tahoma" w:ascii="Tahoma" w:hAnsi="Tahoma"/>
          <w:color w:val="000000"/>
          <w:lang w:val="hr-HR"/>
        </w:rPr>
        <w:t>- 1991. – smanjenje kapaciteta od 15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       </w:t>
      </w:r>
      <w:r>
        <w:rPr>
          <w:rFonts w:cs="Tahoma" w:ascii="Tahoma" w:hAnsi="Tahoma"/>
          <w:color w:val="000000"/>
          <w:lang w:val="hr-HR"/>
        </w:rPr>
        <w:t>- 1993 i 1994. vraća se na predratno stanj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       </w:t>
      </w:r>
      <w:r>
        <w:rPr>
          <w:rFonts w:cs="Tahoma" w:ascii="Tahoma" w:hAnsi="Tahoma"/>
          <w:color w:val="000000"/>
          <w:lang w:val="hr-HR"/>
        </w:rPr>
        <w:t>- 70% hotelskih kapaciteta uz temeljitu obnovu udovoljava razini potražnj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       </w:t>
      </w:r>
      <w:r>
        <w:rPr>
          <w:rFonts w:cs="Tahoma" w:ascii="Tahoma" w:hAnsi="Tahoma"/>
          <w:color w:val="000000"/>
          <w:lang w:val="hr-HR"/>
        </w:rPr>
        <w:t>- 20% treba prenamjeniti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lang w:val="hr-HR"/>
        </w:rPr>
        <w:t xml:space="preserve">          </w:t>
      </w:r>
      <w:r>
        <w:rPr>
          <w:rFonts w:cs="Tahoma" w:ascii="Tahoma" w:hAnsi="Tahoma"/>
          <w:color w:val="000000"/>
          <w:lang w:val="hr-HR"/>
        </w:rPr>
        <w:t xml:space="preserve">- 10% staviti trajno izvan upotrebe 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       </w:t>
      </w:r>
      <w:r>
        <w:rPr>
          <w:rFonts w:cs="Tahoma" w:ascii="Tahoma" w:hAnsi="Tahoma"/>
          <w:color w:val="000000"/>
          <w:lang w:val="hr-HR"/>
        </w:rPr>
        <w:t>- Ratna šteta u turizmu iznosi cca. 10 mlrd. $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lang w:val="hr-HR"/>
        </w:rPr>
        <w:t xml:space="preserve">          </w:t>
      </w:r>
      <w:r>
        <w:rPr>
          <w:rFonts w:cs="Tahoma" w:ascii="Tahoma" w:hAnsi="Tahoma"/>
          <w:color w:val="000000"/>
          <w:lang w:val="hr-HR"/>
        </w:rPr>
        <w:t xml:space="preserve">- Do 2000. broj postelja u temeljnim objektima varira do 200.000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kampovi: - 1970. -1990. – dinamično rastu, kapacitet raste za 2,5 puta (sa 120.000 - 300.000 mjesta), u ratnom razdoblju smanjen za cca. 10%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privatni smještaj: - 1970-1990. –  porastao za 2,5 puta s 130.000 na 306.000 postelja, između 1989-1992. broj postelja smanjen je za 80%. Od 1992-1994. broj postelja gotovo utrostručen u privatnom smještaju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•</w:t>
      </w:r>
      <w:r>
        <w:rPr>
          <w:rFonts w:eastAsia="Tahoma" w:cs="Tahoma" w:ascii="Tahoma" w:hAnsi="Tahoma"/>
          <w:color w:val="000000"/>
          <w:lang w:val="hr-HR"/>
        </w:rPr>
        <w:t xml:space="preserve"> </w:t>
      </w:r>
      <w:r>
        <w:rPr>
          <w:rFonts w:cs="Tahoma" w:ascii="Tahoma" w:hAnsi="Tahoma"/>
          <w:color w:val="000000"/>
          <w:lang w:val="hr-HR"/>
        </w:rPr>
        <w:t>STRUKTURNE PROMJENE PROIZVODNOG KAPITAL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Početkom 1990-ih dominirali su kampovi s 34%; privatni smještaj 30%, hoteli 16%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94. – kampovi 43%; privatni smještaj 22%, hoteli 22%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promjene kapaciteta ovise o 2 faktora: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eastAsia="Tahoma" w:cs="Tahoma" w:ascii="Tahoma" w:hAnsi="Tahoma"/>
          <w:color w:val="000000"/>
          <w:lang w:val="hr-HR"/>
        </w:rPr>
        <w:t xml:space="preserve">             </w:t>
      </w:r>
      <w:r>
        <w:rPr>
          <w:rFonts w:cs="Tahoma" w:ascii="Tahoma" w:hAnsi="Tahoma"/>
          <w:color w:val="000000"/>
          <w:lang w:val="hr-HR"/>
        </w:rPr>
        <w:t>1. veličina i struktura inozemnih ulaganja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domaća štednja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hr-HR"/>
        </w:rPr>
      </w:pPr>
      <w:r>
        <w:rPr>
          <w:rFonts w:cs="Tahoma" w:ascii="Tahoma" w:hAnsi="Tahoma"/>
          <w:b/>
          <w:color w:val="000000"/>
          <w:lang w:val="hr-HR"/>
        </w:rPr>
        <w:t>KONKURENTSKA SPOSOBNOST HRVATSKOG TURIZM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Hrv. je kao nevlastito receptivno turističko tržište smještena usred Europe kao najsnažnije turističke regije – čini 60% globalnog turističkog proizvod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u sljedećih 10 godina istočna Europa pridonjet će povećanju europskog turističkog proizvoda za 50%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5 zemalja dugoročno emitira više od 90% turista u RH (i zemlje bivše YU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  <w:t>INDIKATORI RAZVIJENOSTI HRVATSKOG TURISTIČKOG TRŽIŠTA</w:t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 w:ascii="Tahoma" w:hAnsi="Tahoma"/>
          <w:color w:val="000000"/>
          <w:lang w:val="hr-HR"/>
        </w:rPr>
        <w:t>- Turističko razvijeno gospodarstvo – ono u kojem broj stranih turista premašuje broj lokalnog pučanstv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Ako se ubroje i turisti iz zemlja bivše YU, Hrv. je postala razvijena zemlja već početkom 1970-ih, a bez njih  početkom 1980-ih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68. -1988. broj inozemnih turista uvećan je za 2,5 puta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88. RH ima 8,5 mil. inozemnih gotiju te ostvaruje 60 mil. inozemnih noćenja (3. mjesto od 12 zemalja mediterana)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Vrhunac prodora hrv. turizma na inozemno tržište – sredinom 1980-ih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>- 1989. -1990. – broj inozemnih turista pada za 20%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91. -1995. – broj turista smanjen je na manje od 20% predratnog broja dok je broj noćenja smanjen na cca. 15% predratnog vremen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98. postignuto je 50% predratne razine inoz. gostiju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99. smanjen broj turista zbog akcije NATO-a na Kosovo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- 1969.: razvojni skok 25%, stanka u 1970-im, skok 1971. od 10%,  stanka u 1972., 1973.g. rast od 16%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hr-HR"/>
        </w:rPr>
        <w:t xml:space="preserve">- stagnacija i blagi pad 1981-1983., skok od 14% u 1984., skok u 1985. za 14%, 1989. ostvaren pad za –7%, 1990.: –13%, 1991.: - 80%, 1992.: -7%, 1993. rast za 25%, 1994. rast za 50%, 1995. : -40%, 1996. rast za 100%, 1997. rast za 30%, 1998. rast za 10%, 1999. : - 20%, 2000. rast za 60%.    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Takvo ponašanje indikatora turističke ind. govori o relativno velikom tranzicijskom kapacitetu hrv. turizm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u w:val="single"/>
          <w:lang w:val="hr-HR"/>
        </w:rPr>
      </w:pPr>
      <w:r>
        <w:rPr>
          <w:rFonts w:cs="Tahoma" w:ascii="Tahoma" w:hAnsi="Tahoma"/>
          <w:color w:val="000000"/>
          <w:u w:val="single"/>
          <w:lang w:val="hr-HR"/>
        </w:rPr>
        <w:t>ELEMENTI KVANTIFIKACIJE TURISTIČKE POTRAŽNJE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AUSTRIJA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70-ih sudjeluje s 8-9% u ukupnoj turističkoj potražnji u RH (oko 400.000 turista);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80-ih sa 6-7% (600.000);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90-ih s 400.000;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ocjena (očekivanja): 500.000 posjetitelja ili 700.000 ako se ubroji nautički turizam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NJEMAČKA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70-ih: 20-23% (1.000.000);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80-ih: 21-24% (početkom i krajem 18%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ocjena: 1.500.000 u etapi obnove hrv. turizm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ITALIJA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70-ih: 7-11% (500.000)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80-ih: 6-15% (400.000)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90-ih raste udio talijanskih turista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ocjena: 1.000.000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VELIKA BRITANIJA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tijekom 20 g. 4 – 6% s iznikom 1990. (7%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ocjena: 500.000 u etapi obnove hrv. turizma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ČEŠKA I SLOVAČKA:</w:t>
      </w:r>
    </w:p>
    <w:p>
      <w:pPr>
        <w:pStyle w:val="Normal"/>
        <w:numPr>
          <w:ilvl w:val="0"/>
          <w:numId w:val="26"/>
        </w:numPr>
        <w:rPr/>
      </w:pPr>
      <w:r>
        <w:rPr>
          <w:rFonts w:cs="Tahoma" w:ascii="Tahoma" w:hAnsi="Tahoma"/>
          <w:color w:val="000000"/>
          <w:lang w:val="hr-HR"/>
        </w:rPr>
        <w:t>1970-1990: udio turista iz Češke i Slovačke 2 -3%;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Mađarske 1-2%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edviđanja: zemlje istočne europe – do 1.000.000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ocjena za Rusiju i Ukrajnu: 500.000</w:t>
      </w:r>
    </w:p>
    <w:p>
      <w:pPr>
        <w:pStyle w:val="Heading7"/>
        <w:rPr>
          <w:rFonts w:ascii="Tahoma" w:hAnsi="Tahoma" w:cs="Tahoma"/>
        </w:rPr>
      </w:pPr>
      <w:r>
        <w:rPr>
          <w:rFonts w:cs="Tahoma" w:ascii="Tahoma" w:hAnsi="Tahoma"/>
        </w:rPr>
        <w:t>BiH I SLOVENIJ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70-ih: 15-20% (500.000-1.000.000);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1980-ih: 18-22% (1,3-1,5 mil.);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ocjena za zemlje bivše YU: 1.500.000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Mogućnost da RH obnovi svoj predratni turistički kapacitet u 2004/2005. sa 7,5 mil. inoz. turista tj. 60.000.000 noćenja donjela bi prihod deviza od približno 3 mlrd. $.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UBRZANA OBNOVA HRV. TURIZMA UPIRE SE U NEKOLIKO POLUGA: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stabilni izvori financiranja,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prometna infrastruktura,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  <w:t>intelektualna infrastruktura (nacionalna turoperatorska mreža)</w:t>
      </w:r>
    </w:p>
    <w:p>
      <w:pPr>
        <w:pStyle w:val="Normal"/>
        <w:rPr>
          <w:rFonts w:ascii="Tahoma" w:hAnsi="Tahoma" w:cs="Tahoma"/>
          <w:color w:val="000000"/>
          <w:lang w:val="hr-HR"/>
        </w:rPr>
      </w:pPr>
      <w:r>
        <w:rPr>
          <w:rFonts w:cs="Tahoma" w:ascii="Tahoma" w:hAnsi="Tahoma"/>
          <w:color w:val="000000"/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MS Mincho;ＭＳ 明朝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eastAsia="Times New Roman" w:cs="Tahoma"/>
      <w:b/>
      <w:color w:val="000000"/>
      <w:sz w:val="28"/>
      <w:szCs w:val="20"/>
      <w:u w:val="single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Times New Roman" w:cs="Tahoma"/>
      <w:color w:val="000000"/>
      <w:sz w:val="28"/>
      <w:szCs w:val="20"/>
      <w:u w:val="single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MS Mincho;ＭＳ 明朝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ahoma" w:hAnsi="Tahoma" w:eastAsia="Times New Roman" w:cs="Tahoma"/>
      <w:color w:val="000080"/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33:00Z</dcterms:created>
  <dc:creator>Hrvoje</dc:creator>
  <dc:description/>
  <cp:keywords/>
  <dc:language>en-US</dc:language>
  <cp:lastModifiedBy>Mrki</cp:lastModifiedBy>
  <dcterms:modified xsi:type="dcterms:W3CDTF">2007-05-14T13:39:00Z</dcterms:modified>
  <cp:revision>61</cp:revision>
  <dc:subject/>
  <dc:title>5</dc:title>
</cp:coreProperties>
</file>