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 KAPACITET HRVATSKOG TURISTIČKOG TRŽIŠ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2 uloge turizma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1. stabilizator platno-bilančanih odnosa, tj. faktor uravnoteženja ekonomskih odnosa nacionalnog gospodarstva s inozemstvom</w:t>
      </w:r>
    </w:p>
    <w:p>
      <w:pPr>
        <w:pStyle w:val="Normal"/>
        <w:rPr/>
      </w:pPr>
      <w:r>
        <w:rPr>
          <w:color w:val="000000"/>
          <w:lang w:val="hr-HR"/>
        </w:rPr>
        <w:t>2. participacija u stabilizaciji nacionalnog tržišta radne snage, tj. prikrivena nezaposlenost koja je postala otvorena/registrirana nezaposlenost u ostalim sektorima rješava se novim zapošljavanjem u turist. ind.</w:t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REGIONALNA DINAMIKA SVJETSKOG TURIZMA</w:t>
      </w:r>
    </w:p>
    <w:p>
      <w:pPr>
        <w:pStyle w:val="Normal"/>
        <w:rPr/>
      </w:pPr>
      <w:r>
        <w:rPr>
          <w:color w:val="000000"/>
          <w:lang w:val="hr-HR"/>
        </w:rPr>
        <w:t>- turistička ind. jedan je od najdinamičnijih sektora suvremenog gospodarstv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</w:t>
      </w:r>
      <w:r>
        <w:rPr>
          <w:b/>
          <w:color w:val="000000"/>
          <w:lang w:val="hr-HR"/>
        </w:rPr>
        <w:t>dugoročni trendovi i stope rasta pokazuju da je rast produkta u turizmu dvostruko veći od rasta makroekonomskih agregata nacionalne privred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1980-ih – duboka gosp. recesija razvijenih gospodarstava s jedne strane, a s druge snažna ekspanzija turističke ind.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81. – 1990. – stopa rasta GDP-a: razvijenih zemalja 2,6%,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</w:t>
      </w:r>
      <w:r>
        <w:rPr>
          <w:color w:val="000000"/>
          <w:lang w:val="hr-HR"/>
        </w:rPr>
        <w:t>zemalja u razvoju 3,2%,  tranzicijskih ekonomija 2,5%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1990.-1998.-pad stope rasta razvijenih zemalja, najrazvijenije zemlje su dostigle toliki stupanj gosp. razvoja da se o «padu» može samo uvjetno govoriti, kao o usporavanju dinamike rasta.U 1990- im stopa se rasta vraća na 5%godišnje,zemlje u razvoju su pronašle nove generatore rasta jer su cijene sirovina ostale relativno stabilne.</w:t>
      </w:r>
    </w:p>
    <w:p>
      <w:pPr>
        <w:pStyle w:val="Normal"/>
        <w:numPr>
          <w:ilvl w:val="0"/>
          <w:numId w:val="6"/>
        </w:numPr>
        <w:rPr>
          <w:color w:val="000000"/>
          <w:lang w:val="hr-HR"/>
        </w:rPr>
      </w:pPr>
      <w:r>
        <w:rPr>
          <w:color w:val="000000"/>
          <w:lang w:val="hr-HR"/>
        </w:rPr>
        <w:t>tranzicijske zemlj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nisu uspjele prevladati razvojnu krizu iniciranu naftnim šokom iz 70-ih → kontinuirani pad stopa rasta tijekom 20. g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nastupila je duboka recesija s padom svih makroekonomskih indikatora i negativnim stopama rasta – pad razine BDP-a per capita</w:t>
      </w:r>
    </w:p>
    <w:p>
      <w:pPr>
        <w:pStyle w:val="Normal"/>
        <w:rPr/>
      </w:pPr>
      <w:r>
        <w:rPr>
          <w:color w:val="000000"/>
          <w:lang w:val="hr-HR"/>
        </w:rPr>
        <w:t>- druga polovima 90-ih i početak 21. st. – postupno oporavljanje stope rasta, iako su tek 2-3 tranzicijske ekonomije krajem 1990-ih dostigle predtranzicijsku razinu BDP-a.</w:t>
      </w:r>
    </w:p>
    <w:p>
      <w:pPr>
        <w:pStyle w:val="Normal"/>
        <w:numPr>
          <w:ilvl w:val="0"/>
          <w:numId w:val="6"/>
        </w:numPr>
        <w:rPr>
          <w:color w:val="000000"/>
          <w:lang w:val="hr-HR"/>
        </w:rPr>
      </w:pPr>
      <w:r>
        <w:rPr>
          <w:color w:val="000000"/>
          <w:lang w:val="hr-HR"/>
        </w:rPr>
        <w:t>razvijene zemlj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snažna recesija 80-ih – negativna stopa rasta 1982.</w:t>
      </w:r>
    </w:p>
    <w:p>
      <w:pPr>
        <w:pStyle w:val="Normal"/>
        <w:rPr/>
      </w:pPr>
      <w:r>
        <w:rPr>
          <w:color w:val="000000"/>
          <w:lang w:val="hr-HR"/>
        </w:rPr>
        <w:t>- 1985. – 1990. – oporavak stope rasta GDP-a od cca 3%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iako u 1990-ima prosječna stopa rasta pada na cca 2%(zahvaljujući japanskoj krizi),razvidno je kako je gospodarstvo SAD-a ostalo propulzivno sa stopom od 2,6% </w:t>
      </w:r>
    </w:p>
    <w:p>
      <w:pPr>
        <w:pStyle w:val="Normal"/>
        <w:rPr/>
      </w:pPr>
      <w:r>
        <w:rPr>
          <w:color w:val="000000"/>
          <w:lang w:val="hr-HR"/>
        </w:rPr>
        <w:t>- počele su savladavati recesiju i razvojnu krizu u drugoj polovini 80-ih – 10 g. prije nego tranzicijska gospodarstva</w:t>
      </w:r>
    </w:p>
    <w:p>
      <w:pPr>
        <w:pStyle w:val="Normal"/>
        <w:numPr>
          <w:ilvl w:val="0"/>
          <w:numId w:val="6"/>
        </w:numPr>
        <w:rPr>
          <w:color w:val="000000"/>
          <w:lang w:val="hr-HR"/>
        </w:rPr>
      </w:pPr>
      <w:r>
        <w:rPr>
          <w:color w:val="000000"/>
          <w:lang w:val="hr-HR"/>
        </w:rPr>
        <w:t>zemlje u razvoju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80-ih i 90-ih nemaju negativnih stopa ras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uspjele su kompenzirati rast cijena energenata porastom cijena vlastitih sirovina i na taj način održavati stope ras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kriza je pogodila najviše prerađivačku industriju visokorazvijenih zemalja, oslonjenu na uvoz sirovina. Ekonomska struktura zemalja u razvoju još uvjek je koncentrirana u primarnom sektoru koji je radi karaktera recesije lakše amortizirao usporavanje bazičnih gospod. indikator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početkom 80-ih rast GDP-a je 5,6%, druga polovina 80-ih 3,2%, 90-ih se vraća na 5%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Tranzicijske zemlje krajem 80.-ih imale su 3-4 puta veći per capita BDP od zemlja u razvoju-</w:t>
      </w:r>
    </w:p>
    <w:p>
      <w:pPr>
        <w:pStyle w:val="Normal"/>
        <w:rPr/>
      </w:pPr>
      <w:r>
        <w:rPr>
          <w:color w:val="000000"/>
          <w:lang w:val="hr-HR"/>
        </w:rPr>
        <w:t>Per capita BDP u tranzicijskim zemljama u 1990-im godinama iznosi oko 1 533$; samo 20% viši od zemalja u razvoju (1 277$)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1980-1990.g. – turistički output u visokorazvijenim zemljama raste oko 5% god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1990-2000.g. – 3,6%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U drugoj polovini 1980-ih-stopa rasta dostiže 7%.</w:t>
      </w:r>
    </w:p>
    <w:p>
      <w:pPr>
        <w:pStyle w:val="Normal"/>
        <w:rPr/>
      </w:pPr>
      <w:r>
        <w:rPr>
          <w:color w:val="000000"/>
          <w:lang w:val="hr-HR"/>
        </w:rPr>
        <w:t>1980-1990.g. – turistički output u zemljama u razvoju raste oko 8% godišnje tijekom 1990-ih 7,46% godišnj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U strukturi globalnog turističkog outputa 1990.g. razvijene zemlje sudjeluju sa 77%, a zemlje u razvoju s 23%. U 2000.g. taj je odnos 70-30%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U Africi, npr. Samo tri zemlje Maroko, Tunis i Egipat čine više od 50% turističkog prometa. U Aziji Tajland, Singapur i Malezija čine gotovo 80% azijskog output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2 čimbenika koji utječu na rast turizma: prirodne i kulturne ljepote ( spomenici u Peruu); minimalni/potrebni razvojni prag (omogućuje oblikovanje kompleksnog turističkog proizvoda što rezultira ubrzanim rastom turističkog outputa). Razvojni prag je neophodan da bi turistička industrija mogla snažiti svoju poziciju u strukturi nacionalnog proizvoda. Razvoj turizma  posteje potvrdom da nema nasilnog preskakanja etapa gosp. razvoja. Uslužni sektor nacionalnog gospodarstva, u koji spada turistička industrija,  svoj ubrzani razvoj može na trajnim osnovama započeti tek kada je zemlja završila agrarnu tranziciju i kada je vidljivo odmakla u razvoju sekundarnog sektora, tj industrijalizacije  s pratećim razvojem infrastrukture.</w:t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STRUKTURNI UČINCI TURISTIČKE DESTINACIJ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udio turističkog outputa u nacionalnom proizvodu zemalja u razvoju varira između 2% i 6%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na globalnoj razini udio turističkog proizvoda u GDP-u je cca 12%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uloga turističkog sektora u restrukturiranju nacionalnog gospodarstva ima 5 ograničenja:</w:t>
      </w:r>
    </w:p>
    <w:p>
      <w:pPr>
        <w:pStyle w:val="Normal"/>
        <w:numPr>
          <w:ilvl w:val="0"/>
          <w:numId w:val="11"/>
        </w:numPr>
        <w:rPr>
          <w:i/>
          <w:i/>
          <w:color w:val="000000"/>
          <w:lang w:val="hr-HR"/>
        </w:rPr>
      </w:pPr>
      <w:r>
        <w:rPr>
          <w:color w:val="000000"/>
          <w:lang w:val="hr-HR"/>
        </w:rPr>
        <w:t xml:space="preserve">proizlazi iz tzv. niske gustoće turističkog outputa u ukupnom nac. Proizvodu (da bi prosječno gospodarstvo u razvoju dostiglo sadašnju svjetsku razinu turističke razvijenosti stopa rasta bi trebala biti </w:t>
      </w:r>
      <w:r>
        <w:rPr>
          <w:i/>
          <w:color w:val="000000"/>
          <w:lang w:val="hr-HR"/>
        </w:rPr>
        <w:t xml:space="preserve">ceteris paribus, </w:t>
      </w:r>
      <w:r>
        <w:rPr>
          <w:color w:val="000000"/>
          <w:lang w:val="hr-HR"/>
        </w:rPr>
        <w:t>oko 10% godišnje u razdoblju od najmanje 15 god., a u realnom svijetu bi moglo biti i dvostruko dulje).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lang w:val="hr-HR"/>
        </w:rPr>
        <w:t xml:space="preserve">utječe na VOLATILNOST – kontinuitet rasta turistipčkog  outputa u duljem razdoblju – </w:t>
      </w:r>
      <w:r>
        <w:rPr>
          <w:b/>
          <w:color w:val="000000"/>
          <w:lang w:val="hr-HR"/>
        </w:rPr>
        <w:t>koeficijent geopolitičke elastičnosti potražnje za turist.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hr-HR"/>
        </w:rPr>
        <w:t>proizvodom</w:t>
      </w:r>
      <w:r>
        <w:rPr>
          <w:color w:val="000000"/>
          <w:lang w:val="hr-HR"/>
        </w:rPr>
        <w:t xml:space="preserve">.Koncept elastičnosti standardno je sredstvo ekonomske analize ponašanja ključnih varijabli u tržišnom okružju.Vrlo se rijetko pojavljuje mogućnost upotrebe savršene elastičnosti , koeficijent elastičnosti može poprimiti sve vrijednosti od 0  do  beskonačno. Jedna od takvih situacija je geopolitička elastičnost potražnje za turističkim proizvodom(pri stabilnim geopolitičkim uvjetima , ceteris paribus,turistička potražnja za određenom destinacijom beskonačno raste(bliskoistočne destinacije). </w:t>
      </w:r>
    </w:p>
    <w:p>
      <w:pPr>
        <w:pStyle w:val="Normal"/>
        <w:numPr>
          <w:ilvl w:val="0"/>
          <w:numId w:val="11"/>
        </w:numPr>
        <w:rPr>
          <w:color w:val="000000"/>
          <w:lang w:val="hr-HR"/>
        </w:rPr>
      </w:pPr>
      <w:r>
        <w:rPr>
          <w:color w:val="000000"/>
          <w:lang w:val="hr-HR"/>
        </w:rPr>
        <w:t>zakon opadajućih stopa rasta (važan pri oblikovanju strategije turističkog razvoja u zemljama u razvoju tj zemljama koje tek zauzimaju svoje mijesto u globalnom turističkom tržištu. Što je zemlja bliže počecima svoje turističke ekspanzije, baza je niža, svaki je rast iskazan u višim relativnim pokazateljima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color w:val="000000"/>
          <w:lang w:val="hr-HR"/>
        </w:rPr>
        <w:t>osiguranje sve većih investicija da bi se održala jednaka stopa rasta</w:t>
      </w:r>
      <w:r>
        <w:rPr>
          <w:color w:val="000000"/>
          <w:lang w:val="hr-HR"/>
        </w:rPr>
        <w:t xml:space="preserve"> (zbog zakona o opadajućim prinosima). Visoku razinu investicija u turizam nije moguće osigurati iz domće štednje, pa se nacionalno gospodarstvo okreće međunarodnom tržištu kapitala, tj stranim ulaganjima. I tu se krug potpuno zatvara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color w:val="000000"/>
          <w:lang w:val="hr-HR"/>
        </w:rPr>
        <w:t>životni ciklus turističkog proizvoda</w:t>
      </w:r>
      <w:r>
        <w:rPr>
          <w:color w:val="000000"/>
          <w:lang w:val="hr-HR"/>
        </w:rPr>
        <w:t>(od trenutka nastajanja do izlaska iz uporab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ind w:left="450" w:hanging="360"/>
        <w:rPr>
          <w:color w:val="000000"/>
          <w:lang w:val="hr-HR"/>
        </w:rPr>
      </w:pPr>
      <w:r>
        <w:rPr>
          <w:color w:val="000000"/>
          <w:lang w:val="hr-HR"/>
        </w:rPr>
        <w:t>INICIRANJE – početna istraživačaka etapa(obilježava ju mali broj turista avanturista, istraživača željnih novih atrakcija i neotkrivene prirod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ind w:left="450" w:hanging="360"/>
        <w:rPr>
          <w:color w:val="000000"/>
          <w:lang w:val="hr-HR"/>
        </w:rPr>
      </w:pPr>
      <w:r>
        <w:rPr>
          <w:color w:val="000000"/>
          <w:lang w:val="hr-HR"/>
        </w:rPr>
        <w:t>TRANZICIJA – postupno uspostavljanje turističkog tržišta (razvoj administrativne infrastrukture, definiranje urbanističke politik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ind w:left="450" w:hanging="360"/>
        <w:rPr>
          <w:color w:val="000000"/>
          <w:lang w:val="hr-HR"/>
        </w:rPr>
      </w:pPr>
      <w:r>
        <w:rPr>
          <w:color w:val="000000"/>
          <w:lang w:val="hr-HR"/>
        </w:rPr>
        <w:t>RAZVOJ – visoka turistička razvijenost neke zemlje ili regije (broj turista premašuje broj lokalnog st., potrebna je uvozna radna snaga u turističkoj industrij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ind w:left="450" w:hanging="360"/>
        <w:rPr>
          <w:color w:val="000000"/>
          <w:lang w:val="hr-HR"/>
        </w:rPr>
      </w:pPr>
      <w:r>
        <w:rPr>
          <w:color w:val="000000"/>
          <w:lang w:val="hr-HR"/>
        </w:rPr>
        <w:t>STAGNACIJA – višak smještajnih kapaciteta, socijalni i ekonomski proble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ind w:left="450" w:hanging="360"/>
        <w:rPr>
          <w:color w:val="000000"/>
          <w:lang w:val="hr-HR"/>
        </w:rPr>
      </w:pPr>
      <w:r>
        <w:rPr>
          <w:color w:val="000000"/>
          <w:lang w:val="hr-HR"/>
        </w:rPr>
        <w:t>PAD I/ILI OŽIVLJAVENJE – gubitak tržišta → razlozi: vikend turizam, dnevni gosti, pronalazak dr atrakcija i novog emitivnog tržišta....</w:t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 xml:space="preserve">RAZVOJNI ČIMBENICI HRVATSKE TURISTIČKE INDUSTRIJE </w:t>
      </w:r>
    </w:p>
    <w:p>
      <w:pPr>
        <w:pStyle w:val="Normal"/>
        <w:rPr/>
      </w:pPr>
      <w:r>
        <w:rPr>
          <w:color w:val="000000"/>
          <w:lang w:val="hr-HR"/>
        </w:rPr>
        <w:t>Temeljni faktori razvoja turizma u tžišnim uvjetima su rad i kapital. Stoga ćemo čimbenike turističkog nacionalnog gospodarstva sagledati u analizi zaposlenosti i proizvodnosti ljudskog faktora te analizi proizvodnog kapitala.</w:t>
      </w:r>
    </w:p>
    <w:p>
      <w:pPr>
        <w:pStyle w:val="Normal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→</w:t>
      </w:r>
      <w:r>
        <w:rPr>
          <w:rFonts w:eastAsia="Times New Roman"/>
          <w:color w:val="000000"/>
          <w:u w:val="single"/>
          <w:lang w:val="hr-HR"/>
        </w:rPr>
        <w:t xml:space="preserve"> </w:t>
      </w:r>
      <w:r>
        <w:rPr>
          <w:color w:val="000000"/>
          <w:u w:val="single"/>
          <w:lang w:val="hr-HR"/>
        </w:rPr>
        <w:t>ZAPOSLENOST I PROIZVODNOST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zapošljavanje u turističkoj industriji pojavljuje se kao stožerna ili višestruko prijeporna tem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o vrsnoći i kvalificiranosti djelatnika uvelike ovisi i visina outpu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kvalificiranost djelatnika na vrhu je prioriteta tržišne transformacije turističkog sektor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turistički bi sektor putem novih objekata te podupiranjem obiteljskog biznisa u turizmu, trebao apsorbirati veći dio viška ponude radne snage u prvim etapama tranzicije.</w:t>
      </w:r>
    </w:p>
    <w:p>
      <w:pPr>
        <w:pStyle w:val="Normal"/>
        <w:rPr/>
      </w:pPr>
      <w:r>
        <w:rPr>
          <w:color w:val="000000"/>
          <w:lang w:val="hr-HR"/>
        </w:rPr>
        <w:t>-jedan od najsnažnijih instrumenata stabilizacije i restrukturiranja industruje je rješavanje problema tehnoloških viškova radne snage, što utječe na opći porast nezaposlenosti, odnosno formiranje tranzicijskog viška ponude radne snag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•</w:t>
      </w:r>
      <w:r>
        <w:rPr>
          <w:rFonts w:eastAsia="Times New Roman"/>
          <w:color w:val="000000"/>
          <w:lang w:val="hr-HR"/>
        </w:rPr>
        <w:t xml:space="preserve"> </w:t>
      </w:r>
      <w:r>
        <w:rPr>
          <w:b/>
          <w:color w:val="000000"/>
          <w:lang w:val="hr-HR"/>
        </w:rPr>
        <w:t>GRANICE RASTA PROIZVODNOSTI I ZAPOSLENOSTI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rast proizvodnosti djeluje na smanjenje zaposlenosti, tj. smanjenja utroška rada po jedinici turističkog proizvod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rast potražnje za turističkim uslugama znači i rast turističkog outputa što rezultira porastom zaposlenosti. Pri tome rast turističkog outputa nije neograničen. Granice rasta i turizmu preciznije su određene nego u gospodarstvu.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</w:t>
      </w:r>
      <w:r>
        <w:rPr>
          <w:color w:val="000000"/>
          <w:lang w:val="hr-HR"/>
        </w:rPr>
        <w:t>- prije: ograničenje obalnog pojasa RH na 2.000.000 postelja</w:t>
      </w:r>
    </w:p>
    <w:p>
      <w:pPr>
        <w:pStyle w:val="Normal"/>
        <w:rPr/>
      </w:pPr>
      <w:r>
        <w:rPr>
          <w:rFonts w:eastAsia="Times New Roman"/>
          <w:color w:val="000000"/>
          <w:lang w:val="hr-HR"/>
        </w:rPr>
        <w:t xml:space="preserve">   </w:t>
      </w:r>
      <w:r>
        <w:rPr>
          <w:color w:val="000000"/>
          <w:lang w:val="hr-HR"/>
        </w:rPr>
        <w:t>danas: maksimalno: 950.000 – 1.000.000 postelj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ograničenja zapošljavanja u temeljnim turističkim uslugama potrebno je korigirati multiplikativnim efektima, te zapošljavanjem u dopunskim turističkim djelatnostima kao što su zdravstvo, sport, kultura..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mogućnosti zapošljavanja u dopunskim turističkim djelatnostima nisu dovoljno istražen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•</w:t>
      </w:r>
      <w:r>
        <w:rPr>
          <w:rFonts w:eastAsia="Times New Roman"/>
          <w:color w:val="000000"/>
          <w:lang w:val="hr-HR"/>
        </w:rPr>
        <w:t xml:space="preserve"> </w:t>
      </w:r>
      <w:r>
        <w:rPr>
          <w:color w:val="000000"/>
          <w:lang w:val="hr-HR"/>
        </w:rPr>
        <w:t>ELASTIČNOST POTRAŽNJE I ZAPOSLENOST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2 čimbenika promjene potražnje: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</w:t>
      </w:r>
      <w:r>
        <w:rPr>
          <w:color w:val="000000"/>
          <w:lang w:val="hr-HR"/>
        </w:rPr>
        <w:t>1.  promjena konkurentskog položaja;razvoj drugih destinacija u susjednim zemljama....Ovdje su promjene potražnje dugoročnije i postupne.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</w:t>
      </w:r>
      <w:r>
        <w:rPr>
          <w:color w:val="000000"/>
          <w:lang w:val="hr-HR"/>
        </w:rPr>
        <w:t>2. izvanekonomski faktori (kao npr. tzv. „endemski terorizam“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Hrv. – visoka elastičnost potražnje. U tzv. «mirnim « godinama kada je Hrv trpjela ozbiljnu ekonomsku krizu kao što je to 1988, gospodarstvo bilježi opći pad ekonomske aktivnosti sa stopom rasta BDP-a od -0,9%, no turistički proizvod bilježi rast od 7,7%.Visoka elastičnost potražnje za turističkim uslugama razabire se i u 1995. i 1996. god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97. se prelazi s JKD – a (Jedinstvena klasifikacija djelatnosti) na NKD (Nacionalna klasifikacija djelatnosti) → umjesto kategorije „ugostiteljstvo i turizam“ po JKD-u uspostavlja se kategorija „hoteli i restorani“ u pravnim osobama i privatnoj djelatnosti – nema zadovoljavajućih meodoloških naputaka o postupku kojim je jedna kategorija „prevođena“ u drugu što je uvjetovalo velike nedostatke u analizi dugoročnih kretanj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•</w:t>
      </w:r>
      <w:r>
        <w:rPr>
          <w:color w:val="000000"/>
          <w:lang w:val="hr-HR"/>
        </w:rPr>
        <w:t>TURISTIČKI PROIZVOD I ZAPOSLENOST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nema povezanosti kretanja zaposlenosti u turizmu i ketanja turističkog proizvoda </w:t>
      </w:r>
    </w:p>
    <w:p>
      <w:pPr>
        <w:pStyle w:val="Normal"/>
        <w:rPr/>
      </w:pPr>
      <w:r>
        <w:rPr>
          <w:color w:val="000000"/>
          <w:lang w:val="hr-HR"/>
        </w:rPr>
        <w:t>- 1989. i 1991. – negativne stope rasta veće su za turistički proizvod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92. – negativna stopa rasta zaposlenosti 7puta je viša od neg. stope kretanja proizvod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93. i 1994. – pozitivne stope rasta  tur. proizvod, neg. Stope kretanja zaposlenosti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1996-visoka pozitivna stopa rasta proizvoda je bila popraćena nultom stopom rasta zaposlenosti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koeficijenti elastičnosti variraju  od +23 do -10 (izvan područja ekonomski objašnjivih fenomena). Spomenuta situacija je promarno prouzročena kretanjem turističkog proizvoda čije stope rasta variraju od -60% do +32%, kretanje zaposlenosti se nalazi u području negativnih stopa od -1,1% do-21,8%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smjer promjena donekle je moguće posredno identificirati relacijom kapaciteta mjerenog brojem postelja i broja zaposlenosti. Broj ležaja daje uvid u kapacitete, ali ne i njihovo korištenje.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broj ležaja po zaposlenom raste → raste tehnička opremljenost rada i proizvodnost, ali nema uvida u kvalitetu, zastarjelost ili obnovljenost kapacite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analiza broja noćenja i zaposlenosti daje nesto pouzdaniji uvid u probleme zaposlenosti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broj noćenja po zaposlenom 1987. – 1996. se propolovio (802 na 408), a broj inozemnih noćenja smanjen sa 703 na 317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•</w:t>
      </w:r>
      <w:r>
        <w:rPr>
          <w:rFonts w:eastAsia="Times New Roman"/>
          <w:color w:val="000000"/>
          <w:lang w:val="hr-HR"/>
        </w:rPr>
        <w:t xml:space="preserve"> </w:t>
      </w:r>
      <w:r>
        <w:rPr>
          <w:b/>
          <w:color w:val="000000"/>
          <w:lang w:val="hr-HR"/>
        </w:rPr>
        <w:t>PROJEKCIJA APSORPCIJSKOG KAPACITE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varijable projektiranog maksimalnog broja postelja, izvedenog broja noćenja i turista, kretanja potražnje, inovacija u strukturi ponude hrv. turizma te njihovo smještanje u povijesna kretanja i ekspertne procjene dopuštaju projekciju apsorpcijskog kapaciteta turist. ind. u zapošljavanju ukupno 110 000 – 135 000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moguće je u u idućih 10-15 g. otvoriti 70.000-90.000 novih radnih mjesta u tur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kretanje zaposlenosti u hrv. Turističkoj ind.izravno je ovisno o sposobnosti i brzini preoblikovanja nacionalne turističke strategije i restrukturiranja turističke politike, sukladno zapaženim strukturnim promjenama potražnje za hrv. turističkim proizvodom</w:t>
      </w:r>
    </w:p>
    <w:p>
      <w:pPr>
        <w:pStyle w:val="Normal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→</w:t>
      </w:r>
      <w:r>
        <w:rPr>
          <w:rFonts w:eastAsia="Times New Roman"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hr-HR"/>
        </w:rPr>
        <w:t>PRIZVODNI KAPITAL TURISTIČKE INDUSTRIJE</w:t>
      </w:r>
    </w:p>
    <w:p>
      <w:pPr>
        <w:pStyle w:val="Normal"/>
        <w:rPr/>
      </w:pPr>
      <w:r>
        <w:rPr>
          <w:color w:val="000000"/>
          <w:lang w:val="hr-HR"/>
        </w:rPr>
        <w:t xml:space="preserve">- moguće ga je motriti u </w:t>
      </w:r>
      <w:r>
        <w:rPr>
          <w:b/>
          <w:color w:val="000000"/>
          <w:lang w:val="hr-HR"/>
        </w:rPr>
        <w:t>širem i užem smislu</w:t>
      </w:r>
      <w:r>
        <w:rPr>
          <w:color w:val="000000"/>
          <w:lang w:val="hr-HR"/>
        </w:rPr>
        <w:t xml:space="preserve"> (u širem smislu-smještaj, prirodna i kulturna antropogena dobra), nacionalni parkovi, parkovi prirode, obala i otoci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u RH tri kulturno-spomenička kompleksa s UNESCOVE liste svjetske kulturne baštin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•</w:t>
      </w:r>
      <w:r>
        <w:rPr>
          <w:rFonts w:eastAsia="Times New Roman"/>
          <w:color w:val="000000"/>
          <w:lang w:val="hr-HR"/>
        </w:rPr>
        <w:t xml:space="preserve"> </w:t>
      </w:r>
      <w:r>
        <w:rPr>
          <w:color w:val="000000"/>
          <w:lang w:val="hr-HR"/>
        </w:rPr>
        <w:t>VRIJEDNOST PROIZVODNOG KAPITAL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vrijednost trajnog kapitala u tur. ind. 1991. iznosio je približno 6 mlrd $ (bez vrijed. kapaciteta privatnog smještaja koji se procjenjuje na oko 3 mlrd $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68-1988. – broj postelja raste za 2,5 puta s 375.000 na 920.000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89-1990. – broj postelja pad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93. – broj raspoloživih postelja 570.000 ili 40% manji od 1988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druga polovina 90-ih kontinuirani rast kapaciteta (osnovni kapaciteti stagniraju, privatni smještaj raste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smještajna ponuda je s jednom do dvije godine zakašnjenja reagirala na smanjenu potražnju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•</w:t>
      </w:r>
      <w:r>
        <w:rPr>
          <w:rFonts w:eastAsia="Times New Roman"/>
          <w:color w:val="000000"/>
          <w:lang w:val="hr-HR"/>
        </w:rPr>
        <w:t xml:space="preserve"> </w:t>
      </w:r>
      <w:r>
        <w:rPr>
          <w:color w:val="000000"/>
          <w:lang w:val="hr-HR"/>
        </w:rPr>
        <w:t>CIKLIČKO KRETANJE VELIČINE PROIZVODNOG KAPITAL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osnovni kapaciteti –( hotelski smještaj)-imaju stabilne indikatore ras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komplementarni kapaciteti –( privatni smještaj i kampovi)-snažno utječu na volatilnost uk veličine ponud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hotelski kapaciteti: - 1968. -1988. – stabilno rastu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- 1991. – smanjenje kapaciteta od 15%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- 1993 i 1994. vraća se na predratno stanje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- 70% hotelskih kapaciteta uz temeljitu obnovu udovoljava razini potražnje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>- 20% treba prenamjeniti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 xml:space="preserve">- 10% staviti trajno izvan upotrebe  </w:t>
      </w:r>
    </w:p>
    <w:p>
      <w:pPr>
        <w:pStyle w:val="Normal"/>
        <w:rPr/>
      </w:pPr>
      <w:r>
        <w:rPr>
          <w:rFonts w:eastAsia="Times New Roman"/>
          <w:color w:val="000000"/>
          <w:lang w:val="hr-HR"/>
        </w:rPr>
        <w:t xml:space="preserve">       </w:t>
      </w:r>
      <w:r>
        <w:rPr>
          <w:color w:val="000000"/>
          <w:lang w:val="hr-HR"/>
        </w:rPr>
        <w:t>- Ratna šteta u turizmu iznosi cca. 10 mlrd. $, hotelski kapaciteti sudjeliju sa 3 mlrd $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</w:t>
      </w:r>
      <w:r>
        <w:rPr>
          <w:color w:val="000000"/>
          <w:lang w:val="hr-HR"/>
        </w:rPr>
        <w:t xml:space="preserve">- Do 2000. broj postelja u temeljnim objektima varira do 200.000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nedostatak investicija razvidan je, u 1991 nema niti jednog većeg izgrađenog hotela i turističkog naselja u Hrv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kampovi: - 1970. -1990. – dinamično rastu, kapacitet raste za 2,5 puta (sa 120.000 - 300.000 mjesta), u ratnom razdoblju smanjen za cca. 10%. Ozbiljniji problem ovdje će vjerojatno biti obnova temeljne i dopunske infrastrukture, kako bi se standard kampirališta približio europskim standardima.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privatni smještaj: - 1970-1990. –  porastao za 2,5 puta s 130.000 na 306.000 postelja, između 1989-1992. broj postelja smanjen je za 80%. Od 1992-1994. broj postelja gotovo utrostručen u privatnom smještaju. Postupni oporavak smještajnih kapaciteta u privatnom sektoru u dr polovici 1990-ih rezultirao je sa dva bitna pomaka koja nisu primjereno valorizirana(privatni smještaj u 2003 će nuditi jednako,pomak u kvaliteti privatnog smještaja ima rezultat pojačanje konkurencije)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•</w:t>
      </w:r>
      <w:r>
        <w:rPr>
          <w:rFonts w:eastAsia="Times New Roman"/>
          <w:color w:val="000000"/>
          <w:lang w:val="hr-HR"/>
        </w:rPr>
        <w:t xml:space="preserve"> </w:t>
      </w:r>
      <w:r>
        <w:rPr>
          <w:color w:val="000000"/>
          <w:lang w:val="hr-HR"/>
        </w:rPr>
        <w:t>STRUKTURNE PROMJENE PROIZVODNOG KAPITAL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Početkom 1990-ih dominirali su kampovi s 34%; privatni smještaj 30%, hoteli 16%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94. – kampovi 43%; privatni smještaj 22%, hoteli 22%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promjene kapaciteta ovise o 2 faktora: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   </w:t>
      </w:r>
      <w:r>
        <w:rPr>
          <w:color w:val="000000"/>
          <w:lang w:val="hr-HR"/>
        </w:rPr>
        <w:t>1. veličina i struktura inozemnih ulaganja o čijoj će strukturi i veličini ovisiti rast hotelskih kapaciteta.</w:t>
      </w:r>
    </w:p>
    <w:p>
      <w:pPr>
        <w:pStyle w:val="Normal"/>
        <w:numPr>
          <w:ilvl w:val="0"/>
          <w:numId w:val="8"/>
        </w:numPr>
        <w:rPr>
          <w:color w:val="000000"/>
          <w:lang w:val="hr-HR"/>
        </w:rPr>
      </w:pPr>
      <w:r>
        <w:rPr>
          <w:color w:val="000000"/>
          <w:lang w:val="hr-HR"/>
        </w:rPr>
        <w:t>domaća štednja (poglavito će utjecati na kretanje kapaciteta u privatnom smještaju i djelomično kampiranje).</w:t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KONKURENTSKA SPOSOBNOST HRVATSKOG TURIZM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Hrv. je kao nevlastito receptivno turističko tržište smještena usred Europe kao najsnažnije turističke regije – čini 60% globalnog turističkog proizvod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u sljedećih 10 godina tranzicija istočnoeuropskih gospodarstava pridonjet će povećanju  turističkog proizvoda Europe za 50%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5 zemalja dugoročno emitira više od 90% turista u RH (i zemlje bivše YU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zbog mnogih razloga potrebno je učiniti pomnu analizu inozemnih tržišta uporabom  dugoročnih vremenskih serija.</w:t>
      </w:r>
    </w:p>
    <w:p>
      <w:pPr>
        <w:pStyle w:val="Normal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INDIKATORI RAZVIJENOSTI HRVATSKOG TURISTIČKOG TRŽIŠTA</w:t>
      </w:r>
    </w:p>
    <w:p>
      <w:pPr>
        <w:pStyle w:val="Normal"/>
        <w:rPr>
          <w:color w:val="000000"/>
          <w:u w:val="single"/>
          <w:lang w:val="hr-HR"/>
        </w:rPr>
      </w:pPr>
      <w:r>
        <w:rPr>
          <w:color w:val="000000"/>
          <w:lang w:val="hr-HR"/>
        </w:rPr>
        <w:t>- Turističko razvijeno gospodarstvo – ono u kojem broj stranih turista premašuje broj lokalnog pučanstv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Ako se ubroje i turisti iz zemlja bivše YU, Hrv. je postala razvijena zemlja već početkom 1970-ih, a bez njih  početkom 1980-ih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68. -1988. broj inozemnih turista uvećan je za 2,5 pu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88. RH ima 8,5 mil. inozemnih gotiju te ostvaruje 60 mil. inozemnih noćenja (3. mjesto od 12 zemalja mediterana)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Vrhunac prodora hrv. turizma na inozemno tržište – sredinom 1980-ih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89. -1990. – broj inozemnih turista pada za 20%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do svih pomaka neposredno pred rat je došlo zbog promjene potražnje na tri, za Hrv najvažnija tržišta, talijanskom (br turista iz Italije veći je 1990. za 186 tisuća tj. za 21% od 1988.), austrijskom(br turista se iz Austrije smanjio za 172 tisuće ili približno 30%) i njemačkom (br turista iz Njemačke smanjio se za 615 tisuća ili 30%) 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91. -1995. – broj turista smanjen je na manje od 20% predratnog broja dok je broj noćenja smanjen na cca. 15% predratnog vremen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1995. kao posljedica oslobodilačkih vojno-redarstvenih akcija «Bljesak i Oluja» br inozemnih turista je gotovo prepolovljen u odnosu na 1994. Nakon toga broj turista bilježi konstantan rast 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98. postignuto je 50% predratne razine inoz. gostiju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99. smanjen broj turista zbog akcije NATO-a na Kosovo</w:t>
      </w:r>
    </w:p>
    <w:p>
      <w:pPr>
        <w:pStyle w:val="Normal"/>
        <w:rPr/>
      </w:pPr>
      <w:r>
        <w:rPr>
          <w:color w:val="000000"/>
          <w:lang w:val="hr-HR"/>
        </w:rPr>
        <w:t>-1968-1988.-upadna je tendencija ka «</w:t>
      </w:r>
      <w:r>
        <w:rPr>
          <w:b/>
          <w:color w:val="000000"/>
          <w:lang w:val="hr-HR"/>
        </w:rPr>
        <w:t>stepenastoj stopi rasta</w:t>
      </w:r>
      <w:r>
        <w:rPr>
          <w:color w:val="000000"/>
          <w:lang w:val="hr-HR"/>
        </w:rPr>
        <w:t>» hrv. turizm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1969.: razvojni skok 25%, stanka u 1970-im, skok 1971. od 10%,  stanka u 1972., 1973.g. rast od 16%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stagnacija i blagi pad 1981-1983., skok od 14% u 1984., skok u 1985. za 14%, 1989. ostvaren pad za –7%, 1990.: –13%, 1991.: - 80%, 1992.: -7%, 1993. rast za 25%, 1994. rast za 50%, 1995. : -40%, 1996. rast za 100%, 1997. rast za 30%, 1998. rast za 10%, 1999. : - 20%, 2000. rast za 60%.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Takvo ponašanje indikatora turističke ind. govori o relativno velikom tranzicijskom kapacitetu hrv. turizma</w:t>
      </w:r>
    </w:p>
    <w:p>
      <w:pPr>
        <w:pStyle w:val="Normal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ELEMENTI KVANTIFIKACIJE TURISTIČKE POTRAŽNJ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AUSTRIJA:</w:t>
      </w:r>
    </w:p>
    <w:p>
      <w:pPr>
        <w:pStyle w:val="Normal"/>
        <w:numPr>
          <w:ilvl w:val="0"/>
          <w:numId w:val="7"/>
        </w:numPr>
        <w:rPr>
          <w:color w:val="000000"/>
          <w:lang w:val="hr-HR"/>
        </w:rPr>
      </w:pPr>
      <w:r>
        <w:rPr>
          <w:color w:val="000000"/>
          <w:lang w:val="hr-HR"/>
        </w:rPr>
        <w:t>1970-ih sudjeluje s 8-9% u ukupnoj turističkoj potražnji u RH (oko 400.000 turista);</w:t>
      </w:r>
    </w:p>
    <w:p>
      <w:pPr>
        <w:pStyle w:val="Normal"/>
        <w:numPr>
          <w:ilvl w:val="0"/>
          <w:numId w:val="7"/>
        </w:numPr>
        <w:rPr>
          <w:color w:val="000000"/>
          <w:lang w:val="hr-HR"/>
        </w:rPr>
      </w:pPr>
      <w:r>
        <w:rPr>
          <w:color w:val="000000"/>
          <w:lang w:val="hr-HR"/>
        </w:rPr>
        <w:t>1980-ih sa 6-7% (600.000);</w:t>
      </w:r>
    </w:p>
    <w:p>
      <w:pPr>
        <w:pStyle w:val="Normal"/>
        <w:numPr>
          <w:ilvl w:val="0"/>
          <w:numId w:val="7"/>
        </w:numPr>
        <w:rPr>
          <w:color w:val="000000"/>
          <w:lang w:val="hr-HR"/>
        </w:rPr>
      </w:pPr>
      <w:r>
        <w:rPr>
          <w:color w:val="000000"/>
          <w:lang w:val="hr-HR"/>
        </w:rPr>
        <w:t>1990-ih s 400.000;</w:t>
      </w:r>
    </w:p>
    <w:p>
      <w:pPr>
        <w:pStyle w:val="Normal"/>
        <w:numPr>
          <w:ilvl w:val="0"/>
          <w:numId w:val="7"/>
        </w:numPr>
        <w:rPr>
          <w:color w:val="000000"/>
          <w:lang w:val="hr-HR"/>
        </w:rPr>
      </w:pPr>
      <w:r>
        <w:rPr>
          <w:color w:val="000000"/>
          <w:lang w:val="hr-HR"/>
        </w:rPr>
        <w:t>procjena (očekivanja): 500.000 austrijskih turista ili 700.000 ako se ubroji nautički turizam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NJEMAČKA:</w:t>
      </w:r>
    </w:p>
    <w:p>
      <w:pPr>
        <w:pStyle w:val="Normal"/>
        <w:numPr>
          <w:ilvl w:val="0"/>
          <w:numId w:val="3"/>
        </w:numPr>
        <w:rPr>
          <w:color w:val="000000"/>
          <w:lang w:val="hr-HR"/>
        </w:rPr>
      </w:pPr>
      <w:r>
        <w:rPr>
          <w:color w:val="000000"/>
          <w:lang w:val="hr-HR"/>
        </w:rPr>
        <w:t>1970-ih: 20-23% (1.000.000);</w:t>
      </w:r>
    </w:p>
    <w:p>
      <w:pPr>
        <w:pStyle w:val="Normal"/>
        <w:numPr>
          <w:ilvl w:val="0"/>
          <w:numId w:val="3"/>
        </w:numPr>
        <w:rPr>
          <w:color w:val="000000"/>
          <w:lang w:val="hr-HR"/>
        </w:rPr>
      </w:pPr>
      <w:r>
        <w:rPr>
          <w:color w:val="000000"/>
          <w:lang w:val="hr-HR"/>
        </w:rPr>
        <w:t>1980-ih: 21-24% (početkom i krajem 18%)</w:t>
      </w:r>
    </w:p>
    <w:p>
      <w:pPr>
        <w:pStyle w:val="Normal"/>
        <w:numPr>
          <w:ilvl w:val="0"/>
          <w:numId w:val="3"/>
        </w:numPr>
        <w:rPr>
          <w:color w:val="000000"/>
          <w:lang w:val="hr-HR"/>
        </w:rPr>
      </w:pPr>
      <w:r>
        <w:rPr>
          <w:color w:val="000000"/>
          <w:lang w:val="hr-HR"/>
        </w:rPr>
        <w:t>procjena: 1.500.000 njemačkih turista se može očekivati u etapi obnove hrv. turizm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ITALIJA:</w:t>
      </w:r>
    </w:p>
    <w:p>
      <w:pPr>
        <w:pStyle w:val="Normal"/>
        <w:numPr>
          <w:ilvl w:val="0"/>
          <w:numId w:val="4"/>
        </w:numPr>
        <w:rPr>
          <w:color w:val="000000"/>
          <w:lang w:val="hr-HR"/>
        </w:rPr>
      </w:pPr>
      <w:r>
        <w:rPr>
          <w:color w:val="000000"/>
          <w:lang w:val="hr-HR"/>
        </w:rPr>
        <w:t>1970-ih: smanjivao svoj strukturni udio od 11-7% (500.000);</w:t>
      </w:r>
    </w:p>
    <w:p>
      <w:pPr>
        <w:pStyle w:val="Normal"/>
        <w:numPr>
          <w:ilvl w:val="0"/>
          <w:numId w:val="4"/>
        </w:numPr>
        <w:rPr>
          <w:color w:val="000000"/>
          <w:lang w:val="hr-HR"/>
        </w:rPr>
      </w:pPr>
      <w:r>
        <w:rPr>
          <w:color w:val="000000"/>
          <w:lang w:val="hr-HR"/>
        </w:rPr>
        <w:t>1980-ih: povećao udio od 6-15% (400.000);</w:t>
      </w:r>
    </w:p>
    <w:p>
      <w:pPr>
        <w:pStyle w:val="Normal"/>
        <w:numPr>
          <w:ilvl w:val="0"/>
          <w:numId w:val="4"/>
        </w:numPr>
        <w:rPr>
          <w:color w:val="000000"/>
          <w:lang w:val="hr-HR"/>
        </w:rPr>
      </w:pPr>
      <w:r>
        <w:rPr>
          <w:color w:val="000000"/>
          <w:lang w:val="hr-HR"/>
        </w:rPr>
        <w:t>1990-ih raste udio talijanskih turista,a zati pada</w:t>
      </w:r>
    </w:p>
    <w:p>
      <w:pPr>
        <w:pStyle w:val="Normal"/>
        <w:numPr>
          <w:ilvl w:val="0"/>
          <w:numId w:val="4"/>
        </w:numPr>
        <w:rPr>
          <w:color w:val="000000"/>
          <w:lang w:val="hr-HR"/>
        </w:rPr>
      </w:pPr>
      <w:r>
        <w:rPr>
          <w:color w:val="000000"/>
          <w:lang w:val="hr-HR"/>
        </w:rPr>
        <w:t>1996-2000br turista raste s iznimkom 1999 god;</w:t>
      </w:r>
    </w:p>
    <w:p>
      <w:pPr>
        <w:pStyle w:val="Normal"/>
        <w:numPr>
          <w:ilvl w:val="0"/>
          <w:numId w:val="4"/>
        </w:numPr>
        <w:rPr>
          <w:color w:val="000000"/>
          <w:lang w:val="hr-HR"/>
        </w:rPr>
      </w:pPr>
      <w:r>
        <w:rPr>
          <w:color w:val="000000"/>
          <w:lang w:val="hr-HR"/>
        </w:rPr>
        <w:t>procjena:potencijali talijanskog tržištasu vjerojatno oko 1.000.000 turis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VELIKA BRITANIJA:</w:t>
      </w:r>
    </w:p>
    <w:p>
      <w:pPr>
        <w:pStyle w:val="Normal"/>
        <w:numPr>
          <w:ilvl w:val="0"/>
          <w:numId w:val="4"/>
        </w:numPr>
        <w:rPr>
          <w:color w:val="000000"/>
          <w:lang w:val="hr-HR"/>
        </w:rPr>
      </w:pPr>
      <w:r>
        <w:rPr>
          <w:color w:val="000000"/>
          <w:lang w:val="hr-HR"/>
        </w:rPr>
        <w:t>tijekom 20 g. 4 – 6% s iznimkom 1990. (7%)</w:t>
      </w:r>
    </w:p>
    <w:p>
      <w:pPr>
        <w:pStyle w:val="Normal"/>
        <w:numPr>
          <w:ilvl w:val="0"/>
          <w:numId w:val="4"/>
        </w:numPr>
        <w:rPr>
          <w:color w:val="000000"/>
          <w:lang w:val="hr-HR"/>
        </w:rPr>
      </w:pPr>
      <w:r>
        <w:rPr>
          <w:color w:val="000000"/>
          <w:lang w:val="hr-HR"/>
        </w:rPr>
        <w:t>procjena: 500.000 u etapi obnove hrv. Turističkog tržiš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ČEŠKA I SLOVAČKA:</w:t>
      </w:r>
    </w:p>
    <w:p>
      <w:pPr>
        <w:pStyle w:val="Normal"/>
        <w:numPr>
          <w:ilvl w:val="0"/>
          <w:numId w:val="9"/>
        </w:numPr>
        <w:rPr>
          <w:color w:val="000000"/>
          <w:lang w:val="hr-HR"/>
        </w:rPr>
      </w:pPr>
      <w:r>
        <w:rPr>
          <w:color w:val="000000"/>
          <w:lang w:val="hr-HR"/>
        </w:rPr>
        <w:t>1970-1990: udio turista iz Češke i Slovačke 2 -3%;</w:t>
      </w:r>
    </w:p>
    <w:p>
      <w:pPr>
        <w:pStyle w:val="Normal"/>
        <w:numPr>
          <w:ilvl w:val="0"/>
          <w:numId w:val="9"/>
        </w:numPr>
        <w:rPr>
          <w:color w:val="000000"/>
          <w:lang w:val="hr-HR"/>
        </w:rPr>
      </w:pPr>
      <w:r>
        <w:rPr>
          <w:color w:val="000000"/>
          <w:lang w:val="hr-HR"/>
        </w:rPr>
        <w:t>Mađarske 1-2%, Poljske jedva 1%</w:t>
      </w:r>
    </w:p>
    <w:p>
      <w:pPr>
        <w:pStyle w:val="Normal"/>
        <w:numPr>
          <w:ilvl w:val="0"/>
          <w:numId w:val="9"/>
        </w:numPr>
        <w:rPr>
          <w:color w:val="000000"/>
          <w:lang w:val="hr-HR"/>
        </w:rPr>
      </w:pPr>
      <w:r>
        <w:rPr>
          <w:color w:val="000000"/>
          <w:lang w:val="hr-HR"/>
        </w:rPr>
        <w:t>predviđanja:u etapi obnove istočna Europa (bez bivšeg SSSR-a) – do 1.000.000 turista godišnj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Procjena za Rusiju i Ukrajnu: 500.000 turista</w:t>
      </w:r>
    </w:p>
    <w:p>
      <w:pPr>
        <w:pStyle w:val="Heading7"/>
        <w:rPr/>
      </w:pPr>
      <w:r>
        <w:rPr/>
        <w:t>BiH I SLOVENIJA:</w:t>
      </w:r>
    </w:p>
    <w:p>
      <w:pPr>
        <w:pStyle w:val="Normal"/>
        <w:numPr>
          <w:ilvl w:val="0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1970-ih: činile 15-20% turističke potražnje (500.000-1.000.000);</w:t>
      </w:r>
    </w:p>
    <w:p>
      <w:pPr>
        <w:pStyle w:val="Normal"/>
        <w:numPr>
          <w:ilvl w:val="0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1980-ih: 18-22% (1,3-1,5 mil.);</w:t>
      </w:r>
    </w:p>
    <w:p>
      <w:pPr>
        <w:pStyle w:val="Normal"/>
        <w:numPr>
          <w:ilvl w:val="0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Srbija i Crna Gora-1970-ih povećao tržišni udio 12-18%, 1980 –ih bilježi stagnaciju pokazatelja na razini od cca 17%</w:t>
      </w:r>
    </w:p>
    <w:p>
      <w:pPr>
        <w:pStyle w:val="Normal"/>
        <w:numPr>
          <w:ilvl w:val="0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procjena za zemlje bivše YU: 1.500.000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Mogućnost da RH obnovi svoj predratni turistički kapacitet u 2004/2005. sa 7,5 mil. inoz. turista tj. 60.000.000 inozemnih noćenja donjela bi prihod deviza od približno 3 mlrd. $.</w:t>
      </w:r>
    </w:p>
    <w:p>
      <w:pPr>
        <w:pStyle w:val="Normal"/>
        <w:rPr/>
      </w:pPr>
      <w:r>
        <w:rPr>
          <w:b/>
          <w:color w:val="000000"/>
          <w:lang w:val="hr-HR"/>
        </w:rPr>
        <w:t>Kako bi potražnja krenula željenim smjerom imamo pretpostavke koje su bitne u etapama obnove</w:t>
      </w:r>
      <w:r>
        <w:rPr>
          <w:color w:val="000000"/>
          <w:lang w:val="hr-HR"/>
        </w:rPr>
        <w:t>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uspostava trajnog mira i geopolitičke stabilnosti u široj regiji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obnova i nužna rekonstrukcija smještajnih kapacite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obnova prijeratne razine potražnje na diminantnim emitivnim tržištima Njemačke, Italije, Austrije, VB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obnova ostalih zapadnoeuropskih tržišta te marketinški prodaor na francusko tržišt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obnova potražnje u «prirodnom»istočnoeuropskom zaleđu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tržišni prodor na rusko/ukrajinsko tržište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UBRZANA OBNOVA HRV. TURIZMA UPIRE SE U NEKOLIKO POLUGA:</w:t>
      </w:r>
    </w:p>
    <w:p>
      <w:pPr>
        <w:pStyle w:val="Normal"/>
        <w:numPr>
          <w:ilvl w:val="0"/>
          <w:numId w:val="10"/>
        </w:numPr>
        <w:rPr>
          <w:color w:val="000000"/>
          <w:lang w:val="hr-HR"/>
        </w:rPr>
      </w:pPr>
      <w:r>
        <w:rPr>
          <w:color w:val="000000"/>
          <w:lang w:val="hr-HR"/>
        </w:rPr>
        <w:t>stabilni izvori financiranja (kreditiranja),</w:t>
      </w:r>
    </w:p>
    <w:p>
      <w:pPr>
        <w:pStyle w:val="Normal"/>
        <w:numPr>
          <w:ilvl w:val="0"/>
          <w:numId w:val="10"/>
        </w:numPr>
        <w:rPr>
          <w:color w:val="000000"/>
          <w:lang w:val="hr-HR"/>
        </w:rPr>
      </w:pPr>
      <w:r>
        <w:rPr>
          <w:color w:val="000000"/>
          <w:lang w:val="hr-HR"/>
        </w:rPr>
        <w:t>obnova i rekonstrukcija postojeće materijalne, osobito prometne infrastrukture,</w:t>
      </w:r>
    </w:p>
    <w:p>
      <w:pPr>
        <w:pStyle w:val="Normal"/>
        <w:numPr>
          <w:ilvl w:val="0"/>
          <w:numId w:val="10"/>
        </w:numPr>
        <w:rPr>
          <w:color w:val="000000"/>
          <w:lang w:val="hr-HR"/>
        </w:rPr>
      </w:pPr>
      <w:r>
        <w:rPr>
          <w:color w:val="000000"/>
          <w:lang w:val="hr-HR"/>
        </w:rPr>
        <w:t>intelektualna infrastruktura (nacionalna turoperatorska mreža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eastAsia="Times New Roman" w:cs="Tahoma"/>
      <w:b/>
      <w:color w:val="000000"/>
      <w:sz w:val="28"/>
      <w:szCs w:val="20"/>
      <w:u w:val="single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1:00Z</dcterms:created>
  <dc:creator>Nikolina Petrinac</dc:creator>
  <dc:description/>
  <cp:keywords/>
  <dc:language>en-US</dc:language>
  <cp:lastModifiedBy>User</cp:lastModifiedBy>
  <dcterms:modified xsi:type="dcterms:W3CDTF">2007-06-06T07:01:00Z</dcterms:modified>
  <cp:revision>2</cp:revision>
  <dc:subject/>
  <dc:title>14</dc:title>
</cp:coreProperties>
</file>