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monocentrično gospodarstvo regija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prosj. neto plaća u razlika između najmanje i najveće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2.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vlasništvo(iz poglavlja agrarne strukture- 1/5poduzeća, 4/5privatno)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nesto tipa gopodarski aspekti poljoprivrede od 53.-00.g(vjrojatno zaposlenost i sl.)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odnos prometa i gospodarstva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obilježja prometne usluge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udio bdp-a u prometu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4.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etape životnog ciklusa turističkog proizvoda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>broj turista po ležaju i broj noćenja po ležaju(tak nes, mislim da se odnosi broj noćenja u kampovima, hotelima...)</w:t>
      </w:r>
    </w:p>
    <w:p>
      <w:pPr>
        <w:pStyle w:val="Normal"/>
        <w:rPr>
          <w:rStyle w:val="Postbody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Postbody1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Postbody1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Teorija konvergencije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2. što je uzrokovalo rast u poljoprivredi od 55. do 80. i neke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3. Dinamika prometa (to je kako se razvijao promet u Rh)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>4. kampovi u RH, značaj Njemačke tur potražnje</w:t>
      </w:r>
    </w:p>
    <w:p>
      <w:pPr>
        <w:pStyle w:val="Normal"/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8164"/>
      </w:tblGrid>
      <w:tr>
        <w:trPr/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AFA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b/>
                <w:b/>
                <w:bCs/>
                <w:color w:val="444444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bCs/>
                <w:color w:val="444444"/>
                <w:sz w:val="20"/>
                <w:szCs w:val="20"/>
                <w:lang w:val="hr-HR"/>
              </w:rPr>
              <w:t>uloga turizma u gospodarstvu?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Verdana" w:hAnsi="Verdana" w:cs="Verdana"/>
          <w:b/>
          <w:b/>
          <w:bCs/>
          <w:color w:val="2F2F2F"/>
          <w:sz w:val="20"/>
          <w:szCs w:val="20"/>
          <w:lang w:val="hr-HR"/>
        </w:rPr>
      </w:pPr>
      <w:r>
        <w:rPr>
          <w:rFonts w:cs="Verdana" w:ascii="Verdana" w:hAnsi="Verdana"/>
          <w:b/>
          <w:bCs/>
          <w:color w:val="2F2F2F"/>
          <w:sz w:val="20"/>
          <w:szCs w:val="20"/>
          <w:lang w:val="hr-HR"/>
        </w:rPr>
        <w:br/>
        <w:t xml:space="preserve">2 ULOGE TURISTIČKE INDUSTRIJE tj TURIZMA U RH: </w:t>
        <w:br/>
        <w:t xml:space="preserve">• stabilizator platno-bilančanih odnosa – faktor uravnoteženja ekonomskih odnosa nacionalnog gospodarstva s inozemstvom </w:t>
        <w:br/>
        <w:t xml:space="preserve">• da participira u stabilizaciji nacionalnog tržišta radne snage - da se prikrivena nezaposlenost u ostalim sektorima dijelom rješava novim zapošljavanjem u turističkoj industriji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64"/>
      </w:tblGrid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b/>
                <w:b/>
                <w:bCs/>
                <w:color w:val="2F2F2F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bCs/>
                <w:color w:val="2F2F2F"/>
                <w:sz w:val="20"/>
                <w:szCs w:val="20"/>
                <w:lang w:val="hr-HR"/>
              </w:rPr>
              <w:t>spider_woman je napisao/la:</w:t>
            </w:r>
          </w:p>
        </w:tc>
      </w:tr>
      <w:tr>
        <w:trPr/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AFA" w:val="clear"/>
            <w:tcMar>
              <w:top w:w="84" w:type="dxa"/>
              <w:left w:w="84" w:type="dxa"/>
              <w:bottom w:w="84" w:type="dxa"/>
              <w:right w:w="8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b/>
                <w:b/>
                <w:bCs/>
                <w:color w:val="444444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bCs/>
                <w:color w:val="444444"/>
                <w:sz w:val="20"/>
                <w:szCs w:val="20"/>
                <w:lang w:val="hr-HR"/>
              </w:rPr>
              <w:t>što uzrokuje pad potražnje za tur. proizvodom?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240"/>
        <w:rPr/>
      </w:pPr>
      <w:r>
        <w:rPr/>
        <w:br/>
        <w:t xml:space="preserve">2 ČIMBENIKA PROMJENE TUR. POTRAŽNJE: </w:t>
        <w:br/>
        <w:t xml:space="preserve">• promjena konkurentskog položaja, razvoj drugih destinacija u susjednim zemljama – ovdje su promjene potražnje dugoročnije i postupne </w:t>
        <w:br/>
        <w:t xml:space="preserve">• izvanekonomski faktori kao što je npr. «endemski terorizam» - takav čimbenik uzrokuje nagle promjene potražnje, sa «savršenom» elastičnošću potražnje, te oscilacije potražnje u pojedinim turističkim sezonama. </w:t>
      </w:r>
    </w:p>
    <w:tbl>
      <w:tblPr>
        <w:tblW w:w="4400" w:type="pct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7983"/>
      </w:tblGrid>
      <w:tr>
        <w:trPr/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AFA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b/>
                <w:b/>
                <w:bCs/>
                <w:color w:val="444444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bCs/>
                <w:color w:val="444444"/>
                <w:sz w:val="20"/>
                <w:szCs w:val="20"/>
                <w:lang w:val="hr-HR"/>
              </w:rPr>
              <w:t>kako raste tur. proizv. prije i poslije rata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2F2F2F"/>
          <w:sz w:val="20"/>
          <w:szCs w:val="20"/>
          <w:lang w:val="hr-HR"/>
        </w:rPr>
      </w:pPr>
      <w:r>
        <w:rPr>
          <w:rFonts w:cs="Verdana" w:ascii="Verdana" w:hAnsi="Verdana"/>
          <w:b/>
          <w:bCs/>
          <w:color w:val="2F2F2F"/>
          <w:sz w:val="20"/>
          <w:szCs w:val="20"/>
          <w:lang w:val="hr-HR"/>
        </w:rPr>
        <w:br/>
        <w:t xml:space="preserve">1988.g. - tur. proizvod ima rast 7,7% </w:t>
        <w:br/>
        <w:t xml:space="preserve">1991.g. - turizam bilježi pad od više od 60% </w:t>
        <w:br/>
        <w:t xml:space="preserve">1992.g. – tur. proizvod pada za –2,1% </w:t>
        <w:br/>
        <w:t xml:space="preserve">1993.g. – tur. pr. raste za 11,1% </w:t>
        <w:br/>
        <w:t xml:space="preserve">1994.g. – pozitivne stope rasta </w:t>
        <w:br/>
        <w:t xml:space="preserve">1995.g. – tur. pr. pada za –10,2% </w:t>
        <w:br/>
        <w:t xml:space="preserve">1996.g. – rast tur. proizvoda od 31,9% </w:t>
      </w:r>
    </w:p>
    <w:p>
      <w:pPr>
        <w:pStyle w:val="Normal"/>
        <w:rPr>
          <w:rFonts w:ascii="Verdana" w:hAnsi="Verdana" w:cs="Verdana"/>
          <w:b/>
          <w:b/>
          <w:bCs/>
          <w:color w:val="2F2F2F"/>
          <w:sz w:val="20"/>
          <w:szCs w:val="20"/>
          <w:lang w:val="hr-HR"/>
        </w:rPr>
      </w:pPr>
      <w:r>
        <w:rPr>
          <w:rFonts w:cs="Verdana" w:ascii="Verdana" w:hAnsi="Verdana"/>
          <w:b/>
          <w:bCs/>
          <w:color w:val="2F2F2F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b/>
          <w:b/>
          <w:bCs/>
          <w:color w:val="2F2F2F"/>
          <w:sz w:val="20"/>
          <w:szCs w:val="20"/>
          <w:lang w:val="hr-HR"/>
        </w:rPr>
      </w:pPr>
      <w:r>
        <w:rPr>
          <w:rFonts w:cs="Verdana" w:ascii="Verdana" w:hAnsi="Verdana"/>
          <w:b/>
          <w:bCs/>
          <w:color w:val="2F2F2F"/>
          <w:sz w:val="20"/>
          <w:szCs w:val="20"/>
          <w:lang w:val="hr-HR"/>
        </w:rPr>
      </w:r>
    </w:p>
    <w:p>
      <w:pPr>
        <w:pStyle w:val="Normal"/>
        <w:rPr>
          <w:rStyle w:val="Postbody1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2F2F2F"/>
          <w:sz w:val="20"/>
          <w:szCs w:val="20"/>
          <w:lang w:val="hr-HR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1) -razlika između kejnezijanske i neoliberalne teorije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-prema programu regionalnog razvoja RH u koja se područja planira ulagati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2) -ciljevi agrarne politike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-kretanje udjela poljoprivredne rade snage u ukupnoj radnoj snazi, te u BDP-u od 1951. do 2001. (tak nekak)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3) -fiksna i varijabilna komponenta prometa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-prometni potencjali hrvatske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-čime se mjeri prijevozni rad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4) -kada i koliko je bilo najviše inozemnih gostiju u hrvatskoj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>-ograničenja turističkog sekora u rekonstruiranju nacionalnog gospodarstva</w:t>
      </w:r>
    </w:p>
    <w:p>
      <w:pPr>
        <w:pStyle w:val="Normal"/>
        <w:tabs>
          <w:tab w:val="clear" w:pos="708"/>
          <w:tab w:val="left" w:pos="360" w:leader="none"/>
        </w:tabs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3 dokumenta o regionalnom razvitku, regionalni problem, kakvo je gospodarstvo hrvatska (tak neš), bit teorije polova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2. temeljne zadaće poljoprivrede, koliko je prosječno rasla poljoprivreda, jel se veličina zemljišta smanjivala ili povećavala, mjere razvoja agrarne politike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3. fiksna komponenta prometa, kakve vrste prometa postoje, nešto kao po čemu se vidi razvijenost prometnog sustava (ugl, mislim da je tu ono stupanj motorizacije i to), štetne posljedice prometa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>4. što uzrokuje pad potražnje za tur. proizvodom, uloge turizma u gosp, glavna emitivna tržišta i njihov potencijal, i nešto tipa kako raste turistički proizvod prije i poslije rata</w:t>
      </w:r>
    </w:p>
    <w:p>
      <w:pPr>
        <w:pStyle w:val="Normal"/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Style w:val="Postbody1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1.teorija konvergencije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2.proizvodni turistički kapital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3.dinamika izgradnje cesta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4. poljoprivreda od 55'-85'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5.zadace poljoprivrede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6.kampovi u RH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7.veze između prometa i razvoja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8.naknade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>9.faza racionalizacije</w:t>
      </w:r>
    </w:p>
    <w:p>
      <w:pPr>
        <w:pStyle w:val="Normal"/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Style w:val="Postbody1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1. neoliberalna teorija, učinci decentralizacije, djelatnost fonda za regionalni razvoj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2. temeljne zadaće poljoprivrede, razlozi rasata 1955-1085, regres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3. dinamika razvoja cesta, veze između prometa i gospodarstva, faza racionalizacije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>4. proizvodni kapital, struktura i broj njem. turista, kampovi</w:t>
      </w:r>
    </w:p>
    <w:p>
      <w:pPr>
        <w:pStyle w:val="Normal"/>
        <w:tabs>
          <w:tab w:val="clear" w:pos="708"/>
          <w:tab w:val="left" w:pos="360" w:leader="none"/>
        </w:tabs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Što se tiče prometa naglasio je da treba znati faze razvoja teretnog prometa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(njih 3), štetne eksternalije i determinante potražnje, kod prometne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infrastrukture je rekao da nema smisla učiti sve brojeve ali da treba znati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dinamiku izgradnje. Ciljevi prometne strategije RH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Turizam: anticiklično djelovanje, glavna emitivna trž., struktura kapaciteta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  <w:br/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Regionalni razvoj: teorija polova (i big push koji je u fusnotama), zadaće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Fonda za reg. razvoj, vladini dokumenti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Poljoprivreda: temeljne zadaće, dosadašnji razvoj, premije, novčani poticaji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>i naknade, nesudjelovanje poljoprivrednika u sustavu PDV-a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>__________</w:t>
      </w:r>
    </w:p>
    <w:p>
      <w:pPr>
        <w:pStyle w:val="Normal"/>
        <w:tabs>
          <w:tab w:val="clear" w:pos="708"/>
          <w:tab w:val="left" w:pos="360" w:leader="none"/>
        </w:tabs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tbl>
      <w:tblPr>
        <w:tblW w:w="37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713"/>
      </w:tblGrid>
      <w:tr>
        <w:trPr>
          <w:trHeight w:val="420" w:hRule="atLeast"/>
        </w:trPr>
        <w:tc>
          <w:tcPr>
            <w:tcW w:w="6713" w:type="dxa"/>
            <w:tcBorders>
              <w:top w:val="single" w:sz="6" w:space="0" w:color="FFFFFF"/>
            </w:tcBorders>
            <w:shd w:fill="D7D7D7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23"/>
            </w:tblGrid>
            <w:tr>
              <w:trPr/>
              <w:tc>
                <w:tcPr>
                  <w:tcW w:w="66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rPr>
                      <w:rFonts w:ascii="Verdana" w:hAnsi="Verdana" w:cs="Verdana"/>
                      <w:b/>
                      <w:b/>
                      <w:bCs/>
                      <w:color w:val="2F2F2F"/>
                      <w:sz w:val="20"/>
                      <w:szCs w:val="20"/>
                      <w:lang w:val="hr-H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2F2F"/>
                      <w:sz w:val="20"/>
                      <w:szCs w:val="20"/>
                      <w:lang w:val="hr-HR"/>
                    </w:rPr>
                    <w:t xml:space="preserve">PROMET </w:t>
                    <w:br/>
                    <w:t xml:space="preserve">1. faze razvoja teretnog prometa (i objasnit jednu fazu) </w:t>
                    <w:br/>
                    <w:t xml:space="preserve">2. nabrojat specifičnosti prometne usluge </w:t>
                    <w:br/>
                    <w:t xml:space="preserve">3. determinante prijevozne potražnje </w:t>
                    <w:br/>
                    <w:t xml:space="preserve">4. fixna i mobilna komponenta prometa </w:t>
                    <w:br/>
                    <w:t xml:space="preserve">5. štetne externalije </w:t>
                    <w:br/>
                    <w:t xml:space="preserve">6. prometna infrastruktura-dinamika razvoja cesta i željeznica </w:t>
                    <w:br/>
                    <w:t xml:space="preserve">7. pokazatelji razvijenosti prometne infrastrukture </w:t>
                    <w:br/>
                    <w:t xml:space="preserve">8. uloga prometa u gospodarstvu (udio u BDP-u) </w:t>
                    <w:br/>
                    <w:t xml:space="preserve">9. ciljevi prometne strategije Hrvatske </w:t>
                    <w:br/>
                    <w:br/>
                    <w:t xml:space="preserve">TURIZAM </w:t>
                    <w:br/>
                    <w:t xml:space="preserve">1. anticiklično djelovanje tur. industrije </w:t>
                    <w:br/>
                    <w:t xml:space="preserve">2. glavna emitivna tržišta </w:t>
                    <w:br/>
                    <w:t xml:space="preserve">3. struktura kapaciteta u turizmu </w:t>
                    <w:br/>
                    <w:t xml:space="preserve">4. nabroji ograničenja u razvoju turizma </w:t>
                    <w:br/>
                    <w:br/>
                    <w:t xml:space="preserve">REGIONALNI RAZVOJ </w:t>
                    <w:br/>
                    <w:t xml:space="preserve">1. teorija polova i teorija velikog udara (iz fusnota) </w:t>
                    <w:br/>
                    <w:t xml:space="preserve">2. zadaća fonda za regionalni razvoj </w:t>
                    <w:br/>
                    <w:t xml:space="preserve">3. osnovni elementi strategije reg. razvoja (odnos najrazvijenije prema najnerazvijenijoj regiji) </w:t>
                    <w:br/>
                    <w:t xml:space="preserve">4. odnos Vlade i Sabora </w:t>
                    <w:br/>
                    <w:br/>
                    <w:t xml:space="preserve">POLJOPRIVREDA </w:t>
                    <w:br/>
                    <w:t xml:space="preserve">1. navedi i objasni temeljne zadaće poljoprivrede </w:t>
                    <w:br/>
                    <w:t xml:space="preserve">2. dosadašnji razvoj pojedinih grana </w:t>
                    <w:br/>
                    <w:t xml:space="preserve">3. problemi u zemljišnoj politici </w:t>
                    <w:br/>
                    <w:t xml:space="preserve">4. premije i novčani poticaji </w:t>
                    <w:br/>
                    <w:t xml:space="preserve">5. problem nesudjelovanja poljoprivrede u PDV-u </w:t>
                    <w:br/>
                    <w:t>6. koja grana ima najveći pad/rast (trendovi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b/>
                <w:b/>
                <w:bCs/>
                <w:color w:val="2F2F2F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bCs/>
                <w:color w:val="2F2F2F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rStyle w:val="Postbody1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Postbody1"/>
          <w:rFonts w:cs="Verdana" w:ascii="Verdana" w:hAnsi="Verdana"/>
          <w:b/>
          <w:bCs/>
          <w:sz w:val="20"/>
          <w:szCs w:val="20"/>
        </w:rPr>
        <w:t>Koje su mjere razvoja agrarne politik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probat ću odogovoriti na pitanje s time da po knjizi postoje samo ciljevi razvoja poljoporivrede (a ne mjere) ali to je to valjda: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1.stabilizacija proizvodnje i ponude jer držanje velikih zaliha izaziva troškove i pad cijena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 xml:space="preserve">2.racionalno korištenje raspoloživim resursima osobito poljoprivrednim zemljištem </w:t>
      </w:r>
      <w:r>
        <w:rPr>
          <w:rFonts w:cs="Verdana" w:ascii="Verdana" w:hAnsi="Verdana"/>
          <w:b/>
          <w:bCs/>
          <w:color w:val="2F2F2F"/>
          <w:sz w:val="20"/>
          <w:szCs w:val="20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>3.zaštita dohotka poloprivrednika jer je on niži od dohotla nepoljoprivrednik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Postbody1"/>
          <w:rFonts w:cs="Verdana" w:ascii="Verdana" w:hAnsi="Verdana"/>
          <w:b/>
          <w:bCs/>
          <w:sz w:val="20"/>
          <w:szCs w:val="20"/>
        </w:rPr>
        <w:t>4. koja su glavna emitivna tržišta... jel to ono njemačka, italija, austrija, britanija ili nesšto treće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ostbody1">
    <w:name w:val="postbody1"/>
    <w:basedOn w:val="Zadanifontodlomka"/>
    <w:qFormat/>
    <w:rPr>
      <w:color w:val="2F2F2F"/>
      <w:sz w:val="17"/>
      <w:szCs w:val="17"/>
    </w:rPr>
  </w:style>
  <w:style w:type="character" w:styleId="Genmed1">
    <w:name w:val="genmed1"/>
    <w:basedOn w:val="Zadanifontodlomka"/>
    <w:qFormat/>
    <w:rPr>
      <w:color w:val="2F2F2F"/>
      <w:sz w:val="17"/>
      <w:szCs w:val="17"/>
    </w:rPr>
  </w:style>
  <w:style w:type="character" w:styleId="InternetLink">
    <w:name w:val="Hyperlink"/>
    <w:basedOn w:val="Zadanifontodlomka"/>
    <w:rPr>
      <w:rFonts w:ascii="Verdana" w:hAnsi="Verdana" w:cs="Verdana"/>
      <w:b/>
      <w:bCs/>
      <w:color w:val="1E1E1E"/>
      <w:sz w:val="17"/>
      <w:szCs w:val="17"/>
      <w:u w:val="single"/>
    </w:rPr>
  </w:style>
  <w:style w:type="character" w:styleId="Nav1">
    <w:name w:val="nav1"/>
    <w:basedOn w:val="Zadanifontodlomka"/>
    <w:qFormat/>
    <w:rPr>
      <w:b/>
      <w:bCs/>
      <w:color w:val="2F2F2F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7:19:00Z</dcterms:created>
  <dc:creator>User</dc:creator>
  <dc:description/>
  <cp:keywords/>
  <dc:language>en-US</dc:language>
  <cp:lastModifiedBy>User</cp:lastModifiedBy>
  <cp:lastPrinted>2007-06-07T19:41:00Z</cp:lastPrinted>
  <dcterms:modified xsi:type="dcterms:W3CDTF">2007-06-07T17:43:00Z</dcterms:modified>
  <cp:revision>2</cp:revision>
  <dc:subject/>
  <dc:title>1</dc:title>
</cp:coreProperties>
</file>