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Arial Narrow" w:ascii="Arial Narrow" w:hAnsi="Arial Narrow"/>
          <w:color w:val="000000"/>
          <w:sz w:val="12"/>
          <w:szCs w:val="12"/>
        </w:rPr>
        <w:t>Tehnologija, FDI i rast gospodarstv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0000"/>
          <w:sz w:val="12"/>
          <w:szCs w:val="12"/>
        </w:rPr>
      </w:pPr>
      <w:r>
        <w:rPr>
          <w:rFonts w:cs="Arial Narrow" w:ascii="Arial Narrow" w:hAnsi="Arial Narrow"/>
          <w:color w:val="FF0000"/>
          <w:sz w:val="12"/>
          <w:szCs w:val="12"/>
        </w:rPr>
        <w:t>Tehnologij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zumi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novacije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Difuzija tehnologije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Da bi izum mogao postati inovacij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potrebno je da bude predmet nekog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poslovnog proces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pona izumitelj-poduzetnik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3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Arial" w:ascii="Wingdings-Regular;Times New Roman" w:hAnsi="Wingdings-Regular;Times New Roman"/>
          <w:color w:val="CD9B00"/>
          <w:sz w:val="12"/>
          <w:szCs w:val="12"/>
        </w:rPr>
        <w:t>-</w:t>
      </w:r>
      <w:r>
        <w:rPr>
          <w:rFonts w:cs="Arial" w:ascii="Arial Narrow" w:hAnsi="Arial Narrow"/>
          <w:color w:val="CD9B00"/>
          <w:sz w:val="12"/>
          <w:szCs w:val="12"/>
        </w:rPr>
        <w:t xml:space="preserve"> </w:t>
      </w:r>
      <w:r>
        <w:rPr>
          <w:rFonts w:cs="Arial" w:ascii="Arial Narrow" w:hAnsi="Arial Narrow"/>
          <w:color w:val="292929"/>
          <w:sz w:val="12"/>
          <w:szCs w:val="12"/>
        </w:rPr>
        <w:t>nekoliko različitih interpretacija tehničkog napretk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Arial" w:ascii="Wingdings-Regular;Times New Roman" w:hAnsi="Wingdings-Regular;Times New Roman"/>
          <w:color w:val="9B9B33"/>
          <w:sz w:val="12"/>
          <w:szCs w:val="12"/>
        </w:rPr>
        <w:t>-</w:t>
      </w:r>
      <w:r>
        <w:rPr>
          <w:rFonts w:cs="Arial" w:ascii="Arial Narrow" w:hAnsi="Arial Narrow"/>
          <w:color w:val="9B9B33"/>
          <w:sz w:val="12"/>
          <w:szCs w:val="12"/>
        </w:rPr>
        <w:t xml:space="preserve"> </w:t>
      </w:r>
      <w:r>
        <w:rPr>
          <w:rFonts w:cs="Arial" w:ascii="Arial Narrow" w:hAnsi="Arial Narrow"/>
          <w:color w:val="292929"/>
          <w:sz w:val="12"/>
          <w:szCs w:val="12"/>
        </w:rPr>
        <w:t>efekti promjene tehnologije, odnosno uloga tehnoloških promjena u procesu rasta; interpretacij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"/>
          <w:color w:val="292929"/>
          <w:sz w:val="12"/>
          <w:szCs w:val="12"/>
        </w:rPr>
      </w:pPr>
      <w:r>
        <w:rPr>
          <w:rFonts w:cs="Arial" w:ascii="Arial Narrow" w:hAnsi="Arial Narrow"/>
          <w:color w:val="292929"/>
          <w:sz w:val="12"/>
          <w:szCs w:val="12"/>
        </w:rPr>
        <w:t>koja pokriva sve faktore koji pridonose rastu ukupne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"/>
          <w:color w:val="292929"/>
          <w:sz w:val="12"/>
          <w:szCs w:val="12"/>
        </w:rPr>
      </w:pPr>
      <w:r>
        <w:rPr>
          <w:rFonts w:cs="Arial" w:ascii="Arial Narrow" w:hAnsi="Arial Narrow"/>
          <w:color w:val="292929"/>
          <w:sz w:val="12"/>
          <w:szCs w:val="12"/>
        </w:rPr>
        <w:t>produktivnosti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"/>
          <w:color w:val="292929"/>
          <w:sz w:val="12"/>
          <w:szCs w:val="12"/>
        </w:rPr>
      </w:pPr>
      <w:r>
        <w:rPr>
          <w:rFonts w:cs="Arial" w:ascii="Wingdings-Regular;Times New Roman" w:hAnsi="Wingdings-Regular;Times New Roman"/>
          <w:color w:val="9B9B33"/>
          <w:sz w:val="12"/>
          <w:szCs w:val="12"/>
        </w:rPr>
        <w:t>-</w:t>
      </w:r>
      <w:r>
        <w:rPr>
          <w:rFonts w:cs="Arial" w:ascii="Arial Narrow" w:hAnsi="Arial Narrow"/>
          <w:color w:val="9B9B33"/>
          <w:sz w:val="12"/>
          <w:szCs w:val="12"/>
        </w:rPr>
        <w:t xml:space="preserve"> </w:t>
      </w:r>
      <w:r>
        <w:rPr>
          <w:rFonts w:cs="Arial" w:ascii="Arial Narrow" w:hAnsi="Arial Narrow"/>
          <w:color w:val="292929"/>
          <w:sz w:val="12"/>
          <w:szCs w:val="12"/>
        </w:rPr>
        <w:t>tehnički napredak u užem smislu opisuje karakter tehničkih promjena, i uvijek se spominje u smislu "radno štedljiv", "kapitalno štedljiv" ili "neutralan" (labor-saving, capital-saving)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"/>
          <w:color w:val="292929"/>
          <w:sz w:val="12"/>
          <w:szCs w:val="12"/>
        </w:rPr>
      </w:pPr>
      <w:r>
        <w:rPr>
          <w:rFonts w:cs="Arial" w:ascii="Wingdings-Regular;Times New Roman" w:hAnsi="Wingdings-Regular;Times New Roman"/>
          <w:color w:val="9B9B33"/>
          <w:sz w:val="12"/>
          <w:szCs w:val="12"/>
        </w:rPr>
        <w:t>-</w:t>
      </w:r>
      <w:r>
        <w:rPr>
          <w:rFonts w:cs="Arial" w:ascii="Arial Narrow" w:hAnsi="Arial Narrow"/>
          <w:color w:val="9B9B33"/>
          <w:sz w:val="12"/>
          <w:szCs w:val="12"/>
        </w:rPr>
        <w:t xml:space="preserve"> </w:t>
      </w:r>
      <w:r>
        <w:rPr>
          <w:rFonts w:cs="Arial" w:ascii="Arial Narrow" w:hAnsi="Arial Narrow"/>
          <w:color w:val="292929"/>
          <w:sz w:val="12"/>
          <w:szCs w:val="12"/>
        </w:rPr>
        <w:t>korištenje tehničkog napretka u doslovnom smislu kao promjena u samoj tehnologiji, definirajući tehnologiju kao znanje koje se odnosi na umijeće proizvodnje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-</w:t>
      </w:r>
      <w:r>
        <w:rPr>
          <w:rFonts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napredak u umijeću proizvodnje rezultira kombinacijom istraživanja, izuma, razvoja i inovacij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-</w:t>
      </w:r>
      <w:r>
        <w:rPr>
          <w:rFonts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straživanja i izumi su aktivnosti koje "stvaraju" znanje, a razvoj i inovacije su aktivnosti koje primjenjuju nova znanja na postupke proizvodnje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5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6600"/>
          <w:sz w:val="12"/>
          <w:szCs w:val="12"/>
          <w:u w:val="single"/>
        </w:rPr>
      </w:pPr>
      <w:r>
        <w:rPr>
          <w:rFonts w:cs="Arial Narrow" w:ascii="Arial Narrow" w:hAnsi="Arial Narrow"/>
          <w:color w:val="FF6600"/>
          <w:sz w:val="12"/>
          <w:szCs w:val="12"/>
          <w:u w:val="single"/>
        </w:rPr>
        <w:t>Kako društva napreduju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6600"/>
          <w:sz w:val="12"/>
          <w:szCs w:val="12"/>
          <w:u w:val="single"/>
        </w:rPr>
      </w:pPr>
      <w:r>
        <w:rPr>
          <w:rFonts w:cs="Arial Narrow" w:ascii="Arial Narrow" w:hAnsi="Arial Narrow"/>
          <w:color w:val="FF6600"/>
          <w:sz w:val="12"/>
          <w:szCs w:val="12"/>
          <w:u w:val="single"/>
        </w:rPr>
        <w:t>tehnološki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vo nije samo ekonomsko pitanje već i prihvaćanja društva u cjelini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zumi i s time povezane aktivnosti domaćeg stanovništv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va društva imaju određeni potencijal inovatora, a u nedostatku uvozne tehnologije oni su oslonac društv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6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6600"/>
          <w:sz w:val="12"/>
          <w:szCs w:val="12"/>
          <w:u w:val="single"/>
        </w:rPr>
      </w:pPr>
      <w:r>
        <w:rPr>
          <w:rFonts w:cs="Arial Narrow" w:ascii="Arial Narrow" w:hAnsi="Arial Narrow"/>
          <w:color w:val="FF6600"/>
          <w:sz w:val="12"/>
          <w:szCs w:val="12"/>
          <w:u w:val="single"/>
        </w:rPr>
        <w:t>Kako društva napreduju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6600"/>
          <w:sz w:val="12"/>
          <w:szCs w:val="12"/>
          <w:u w:val="single"/>
        </w:rPr>
      </w:pPr>
      <w:r>
        <w:rPr>
          <w:rFonts w:cs="Arial Narrow" w:ascii="Arial Narrow" w:hAnsi="Arial Narrow"/>
          <w:color w:val="FF6600"/>
          <w:sz w:val="12"/>
          <w:szCs w:val="12"/>
          <w:u w:val="single"/>
        </w:rPr>
        <w:t>tehnološki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roces kroz koji društva napreduju tehnološki, postepeno povećavajući efikasnost i produktivnost je kroz proces "učenja u praksi" (learning by doing)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vaj proces predstavlja akumulaciju iskustva radnika, managera i vlasnika u tijeku proizvodnje koja omogućuje poboljšanja produktivnosti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7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6600"/>
          <w:sz w:val="12"/>
          <w:szCs w:val="12"/>
          <w:u w:val="single"/>
        </w:rPr>
      </w:pPr>
      <w:r>
        <w:rPr>
          <w:rFonts w:cs="Arial Narrow" w:ascii="Arial Narrow" w:hAnsi="Arial Narrow"/>
          <w:color w:val="FF6600"/>
          <w:sz w:val="12"/>
          <w:szCs w:val="12"/>
          <w:u w:val="single"/>
        </w:rPr>
        <w:t>Učenje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učenje može biti endogeno i egzogeno (i kombinirano)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9B9B33"/>
          <w:sz w:val="12"/>
          <w:szCs w:val="12"/>
        </w:rPr>
        <w:t>􀁻</w:t>
      </w:r>
      <w:r>
        <w:rPr>
          <w:rFonts w:eastAsia="Arial Narrow" w:cs="Arial Narrow" w:ascii="Arial Narrow" w:hAnsi="Arial Narrow"/>
          <w:color w:val="9B9B33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ako su postojeći rad i postojeći kapital subjekt procesa učenja tada proces učenja u praksi možemo smatrati egzogenim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9B9B33"/>
          <w:sz w:val="12"/>
          <w:szCs w:val="12"/>
        </w:rPr>
        <w:t>􀁻</w:t>
      </w:r>
      <w:r>
        <w:rPr>
          <w:rFonts w:eastAsia="Arial Narrow" w:cs="Arial Narrow" w:ascii="Arial Narrow" w:hAnsi="Arial Narrow"/>
          <w:color w:val="9B9B33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ako učenje dolazi u proizvodni sustav samo kroz dodavanje novih faktora, tada je učenje u praksi endogeno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FF6600"/>
          <w:sz w:val="12"/>
          <w:szCs w:val="12"/>
          <w:u w:val="single"/>
        </w:rPr>
      </w:pPr>
      <w:r>
        <w:rPr>
          <w:rFonts w:cs="Arial Narrow" w:ascii="Arial Narrow" w:hAnsi="Arial Narrow"/>
          <w:color w:val="FF6600"/>
          <w:sz w:val="12"/>
          <w:szCs w:val="12"/>
          <w:u w:val="single"/>
        </w:rPr>
        <w:t>Investicije u ljudski kapital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dnos tehnološkog napretka i poboljšanje zdravlja, obrazovanosti i vještina radne snage nazivamo investicije u ljudski kapital.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nvestiranje u ljudski kapital ima mnoge oblike koji uključuju izdvajanje za zdravstvene ustanove, poslovni training i ponovni training, formalno obrazovanje, studijski programi i obrazovanje odraslih itd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9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800080"/>
          <w:sz w:val="12"/>
          <w:szCs w:val="12"/>
        </w:rPr>
      </w:pPr>
      <w:r>
        <w:rPr>
          <w:rFonts w:cs="Arial Narrow" w:ascii="Arial Narrow" w:hAnsi="Arial Narrow"/>
          <w:color w:val="800080"/>
          <w:sz w:val="12"/>
          <w:szCs w:val="12"/>
        </w:rPr>
        <w:t xml:space="preserve">FDI 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zravna ulaganja su stabilan izvor kapitala za zemlju primatelj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maže u financiranju eventualnog deficita tekućeg račun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redstvo je prijenosa tehnologije i upravljačkih znanj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širenje pozitivnih efekata na ostatak gospodarstva (efekt prelijevanja)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0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trana poduzeća su uglavnom uspješnija od domaćih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FDI nije imao veću ulogu u prerađivačkom sektoru RH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vo je u većoj mjeri slučaj u tranzicijskim zemljama srednje Europe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1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i/>
          <w:i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i/>
          <w:color w:val="993366"/>
          <w:sz w:val="12"/>
          <w:szCs w:val="12"/>
          <w:u w:val="single"/>
        </w:rPr>
        <w:t>Efekti FDI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zitivan utjecaj FDI na rast uvjetovan je razinom dohotka (razvoja)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FDI pozitivno utječu na rast zemalja s minimalnom razinom ljudskog kapital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efekt je pozitivniji što je razina tehnološkog napretka domaćih poduzeća veća, odnosno sposobnost usvajanja nove tehnologije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 xml:space="preserve">u tranzicijskim zemljama srednje Europe FDI je imao važnu ulogu u: </w:t>
      </w:r>
      <w:r>
        <w:rPr>
          <w:rFonts w:cs="Arial Narrow" w:ascii="Arial Narrow" w:hAnsi="Arial Narrow"/>
          <w:color w:val="9B9B33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 xml:space="preserve">restrukturiranju poduzeća, </w:t>
      </w:r>
      <w:r>
        <w:rPr>
          <w:rFonts w:cs="Arial Narrow" w:ascii="Arial Narrow" w:hAnsi="Arial Narrow"/>
          <w:color w:val="9B9B33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većanju produktivnosti, ključni sektori gospodarstva konkurentniji, FDI se koncentriraju uglavnom u proizvodnim sektorima s nadprosječnom produktivnošću, profitabilnošću i izvoznom orijentacijom.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FDI izazivaju realokaciju resursa iz sektora s malim komparativnim prednostima u sektor sa značajnim komparativnim prednostim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uspješno restrukturiranje rezultira porastom produktivnosti rada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Madžarska je najranije počela primati FDI te ima karakterističan brz rast produktivnosti rada.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lično se dogodilo u Češkoj i Poljskoj, u skladu s kasnijim većim primitkom FDI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za Bugarsku i Rumunjsku postoji manje empirijskih dokaza pozitivnog  utjecaja FDI.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u ove dvije zemlje reforme su bile sporije, FDI dolazi dosta kasnije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5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rivatizacija često rezultira otkazima radi racionalizacije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u slučaju uspješnog restrukturiranja poduzeća očekuje se rast proizvodnje i zaposlenosti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6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993366"/>
          <w:sz w:val="12"/>
          <w:szCs w:val="12"/>
          <w:u w:val="single"/>
        </w:rPr>
      </w:pPr>
      <w:r>
        <w:rPr>
          <w:rFonts w:cs="Arial Narrow" w:ascii="Arial Narrow" w:hAnsi="Arial Narrow"/>
          <w:color w:val="993366"/>
          <w:sz w:val="12"/>
          <w:szCs w:val="12"/>
          <w:u w:val="single"/>
        </w:rPr>
        <w:t>Analiza FDI u RH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 xml:space="preserve">pretpostavka je da FDI ulazi u najatraktivnija, natprosječno produktivna i profitabilna poduzeća 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vo je jedan od uzroka nadmoći nad domaćim poduzećim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za razliku od kapitala, prihoda i zaposlenosti, produktivnost bi trebala rasti odmah nakon preuzimanj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7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roduktivnost je najviše rezultat otpuštanja prekobrojnih radnika u neefikasnim dijelovima poduzeć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8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CC99FF"/>
          <w:sz w:val="12"/>
          <w:szCs w:val="12"/>
          <w:u w:val="single"/>
        </w:rPr>
      </w:pPr>
      <w:r>
        <w:rPr>
          <w:rFonts w:cs="Arial Narrow" w:ascii="Arial Narrow" w:hAnsi="Arial Narrow"/>
          <w:color w:val="CC99FF"/>
          <w:sz w:val="12"/>
          <w:szCs w:val="12"/>
          <w:u w:val="single"/>
        </w:rPr>
        <w:t>Kapital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duzeća preuzeta do 1996 pokazuju umjeren i stabilan rast kapitala 3-6% godišnje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va poduzeća su i prije bila uspješn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rast kapitala rezultat je stabilnih profita, dokapitalizacije su vrlo rijetke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19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neka poduzeća konstantno bilježe gubitke (mali broj slučajeva)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ovo upućuje na činjenicu da strani kapital ne nosi nužno bolji poslovni rezultat (barem ne u kratkom roku)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0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kapital poduzeća preuzetih 1997-1998 u prvom razdoblju pada, nakon čega raste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u 2001. naglo raste zbog dokapitalizacije nekoliko velikih poduzeć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kapital poduzeća preuzetih 1999-2000 uglavnom stagnira i prije i nakon preuzimanj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1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tagnacija nakon preuzimanja rezultat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je naslijeđenih gubitaka i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reorganizacije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 druge strane imamo dokapitalizaciju koja anulira ovaj efekt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Kapital poduzeća u domaćem vlasništvu više-manje stagnira, znatniji porast bilježi se tek 2002.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2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CC99FF"/>
          <w:sz w:val="12"/>
          <w:szCs w:val="12"/>
          <w:u w:val="single"/>
        </w:rPr>
      </w:pPr>
      <w:r>
        <w:rPr>
          <w:rFonts w:cs="Arial Narrow" w:ascii="Arial Narrow" w:hAnsi="Arial Narrow"/>
          <w:color w:val="CC99FF"/>
          <w:sz w:val="12"/>
          <w:szCs w:val="12"/>
          <w:u w:val="single"/>
        </w:rPr>
        <w:t>Prihodi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 xml:space="preserve">ukupni prihodi svih poduzeća prerađivačkog sektora rastu po prilično visokim stopama 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čini se da je većina poduzeća i prije privatizacije imala dobre rezultate i značajna tržišt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3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CC99FF"/>
          <w:sz w:val="12"/>
          <w:szCs w:val="12"/>
          <w:u w:val="single"/>
        </w:rPr>
      </w:pPr>
      <w:r>
        <w:rPr>
          <w:rFonts w:cs="Arial Narrow" w:ascii="Arial Narrow" w:hAnsi="Arial Narrow"/>
          <w:color w:val="CC99FF"/>
          <w:sz w:val="12"/>
          <w:szCs w:val="12"/>
          <w:u w:val="single"/>
        </w:rPr>
        <w:t>Zaposlenost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zaposlenost svih grupa poduzeća pada ispod razine zaposlenosti na kraju 1998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duzeća preuzeta 1996 bilježe oporavak 2000.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grupa poduzeća preuzetih 1997-1998, bilježe oporavak 2001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4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najgore rezultate bilježe poduzeća preuzeta najkasnije (1999-2000)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zaposlenost domaćih poduzeća oscilira najmanje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5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CC99FF"/>
          <w:sz w:val="12"/>
          <w:szCs w:val="12"/>
          <w:u w:val="single"/>
        </w:rPr>
      </w:pPr>
      <w:r>
        <w:rPr>
          <w:rFonts w:cs="Arial Narrow" w:ascii="Arial Narrow" w:hAnsi="Arial Narrow"/>
          <w:color w:val="CC99FF"/>
          <w:sz w:val="12"/>
          <w:szCs w:val="12"/>
          <w:u w:val="single"/>
        </w:rPr>
        <w:t>Novoosnovana poduzeć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strana poduzeća osnovana do 1998 i 1999-2000 postigla su značajno brži rast u svim kategorijam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nagli porast kapital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6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CC99FF"/>
          <w:sz w:val="12"/>
          <w:szCs w:val="12"/>
          <w:u w:val="single"/>
        </w:rPr>
      </w:pPr>
      <w:r>
        <w:rPr>
          <w:rFonts w:cs="Arial Narrow" w:ascii="Arial Narrow" w:hAnsi="Arial Narrow"/>
          <w:color w:val="CC99FF"/>
          <w:sz w:val="12"/>
          <w:szCs w:val="12"/>
          <w:u w:val="single"/>
        </w:rPr>
        <w:t>Produktivnost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 xml:space="preserve">sve grupe poduzeća ostvaruju rast produktivnosti tijekom cijelog promatranog razdoblja 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istodobni rast prihoda i pad zaposlenosti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roduktivnost privatiziranih 1996. raste brže od domaćih poduzeć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292929"/>
          <w:sz w:val="12"/>
          <w:szCs w:val="12"/>
        </w:rPr>
      </w:pPr>
      <w:r>
        <w:rPr>
          <w:rFonts w:cs="Arial Narrow" w:ascii="Arial Narrow" w:hAnsi="Arial Narrow"/>
          <w:color w:val="292929"/>
          <w:sz w:val="12"/>
          <w:szCs w:val="12"/>
        </w:rPr>
        <w:t>27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CC99FF"/>
          <w:sz w:val="12"/>
          <w:szCs w:val="12"/>
          <w:u w:val="single"/>
        </w:rPr>
      </w:pPr>
      <w:r>
        <w:rPr>
          <w:rFonts w:cs="Arial Narrow" w:ascii="Arial Narrow" w:hAnsi="Arial Narrow"/>
          <w:color w:val="CC99FF"/>
          <w:sz w:val="12"/>
          <w:szCs w:val="12"/>
          <w:u w:val="single"/>
        </w:rPr>
        <w:t>Efekt prelijevanja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u prerađivačkom sektoru ovo je teško procijeniti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poduzeća u domaćem vlasništvu u nekim su sektorima doživjela značajan rast produktivnosti</w:t>
      </w:r>
    </w:p>
    <w:p>
      <w:pPr>
        <w:pStyle w:val="Normal"/>
        <w:autoSpaceDE w:val="false"/>
        <w:ind w:right="5626" w:hanging="0"/>
        <w:jc w:val="both"/>
        <w:rPr/>
      </w:pPr>
      <w:r>
        <w:rPr>
          <w:rFonts w:cs="Wingdings-Regular;Times New Roman" w:ascii="Wingdings-Regular;Times New Roman" w:hAnsi="Wingdings-Regular;Times New Roman"/>
          <w:color w:val="CD9B00"/>
          <w:sz w:val="12"/>
          <w:szCs w:val="12"/>
        </w:rPr>
        <w:t>􀂄</w:t>
      </w:r>
      <w:r>
        <w:rPr>
          <w:rFonts w:eastAsia="Arial Narrow" w:cs="Arial Narrow" w:ascii="Arial Narrow" w:hAnsi="Arial Narrow"/>
          <w:color w:val="CD9B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292929"/>
          <w:sz w:val="12"/>
          <w:szCs w:val="12"/>
        </w:rPr>
        <w:t>teško je ocijeniti koliko je to utjecaj prisutnosti stranih poduzeća</w:t>
      </w:r>
    </w:p>
    <w:p>
      <w:pPr>
        <w:pStyle w:val="Normal"/>
        <w:autoSpaceDE w:val="false"/>
        <w:ind w:right="5626" w:hanging="0"/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ind w:right="5626" w:hanging="0"/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37:00Z</dcterms:created>
  <dc:creator>Nikolina Petrinac</dc:creator>
  <dc:description/>
  <cp:keywords/>
  <dc:language>en-US</dc:language>
  <cp:lastModifiedBy>User</cp:lastModifiedBy>
  <dcterms:modified xsi:type="dcterms:W3CDTF">2007-05-03T14:37:00Z</dcterms:modified>
  <cp:revision>2</cp:revision>
  <dc:subject/>
  <dc:title>Tehnologija, FDI i rast gospodarstva</dc:title>
</cp:coreProperties>
</file>