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E) REGIONALNI RAZVOJ I REGIONALNA POLITIKA HRVATSKE</w:t>
      </w:r>
    </w:p>
    <w:p>
      <w:pPr>
        <w:pStyle w:val="BodyText3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BodyText3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SUVREMENA REGIONALNA POLITIKA IZMEĐU TRIŠTA I DRŽAVE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JA – dio zemljišne površine koju karakteriziraju određena obilježja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RITERIJI RAZGRANIČENJA: GOSP.KRITERIJ – gosp. “zaokružen” prostor unutar kojeg će gosp. subjekti moći optimalno rješavati zajednička razvojna i tekuća pitanja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ONALNI PROBLEM – postoji kada neka regija odstupa od “nacionalnog prosjeka” u nekim važnim pitanjima kao što su:</w:t>
      </w:r>
    </w:p>
    <w:p>
      <w:pPr>
        <w:pStyle w:val="BodyText3"/>
        <w:numPr>
          <w:ilvl w:val="0"/>
          <w:numId w:val="29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isoka i trajna nezaposlenost</w:t>
      </w:r>
    </w:p>
    <w:p>
      <w:pPr>
        <w:pStyle w:val="BodyText3"/>
        <w:numPr>
          <w:ilvl w:val="0"/>
          <w:numId w:val="29"/>
        </w:numPr>
        <w:rPr/>
      </w:pPr>
      <w:r>
        <w:rPr>
          <w:rFonts w:cs="Arial" w:ascii="Arial" w:hAnsi="Arial"/>
          <w:color w:val="000000"/>
          <w:sz w:val="24"/>
          <w:szCs w:val="24"/>
        </w:rPr>
        <w:t>niska razina i spor rast BDP-a per capita</w:t>
      </w:r>
    </w:p>
    <w:p>
      <w:pPr>
        <w:pStyle w:val="BodyText3"/>
        <w:numPr>
          <w:ilvl w:val="0"/>
          <w:numId w:val="29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isok stupanj ovisnosti o uskoj industrijskoj bazi</w:t>
      </w:r>
    </w:p>
    <w:p>
      <w:pPr>
        <w:pStyle w:val="BodyText3"/>
        <w:numPr>
          <w:ilvl w:val="0"/>
          <w:numId w:val="29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gli pad proizvodnje</w:t>
      </w:r>
    </w:p>
    <w:p>
      <w:pPr>
        <w:pStyle w:val="BodyText3"/>
        <w:numPr>
          <w:ilvl w:val="0"/>
          <w:numId w:val="29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eodgovarajuća opremljenost infrastrukturom</w:t>
      </w:r>
    </w:p>
    <w:p>
      <w:pPr>
        <w:pStyle w:val="BodyText3"/>
        <w:numPr>
          <w:ilvl w:val="0"/>
          <w:numId w:val="29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like migracije izvan regije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EOLIBERALNA EKONOMSKA TEORIJA (TEORIJA KONVERGANCIJE): zastupnici ove teorije smatraju da su razlike s obzirom na nezaposlenost, dohodak po stanovniku, infrastruktura i sl. privremene ili kratkoročne! S vremenom će tržišne snage utjecati na uravnoteženje razine razvijenosti regija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tpostavka: rad i kapital savršeno su mobilni bez ograničenja napuštanja ili ulaženja u regiju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ritika: rad i kapital nisu savršeno mobilni, poslodavci i zaposleni ne posjeduju dovoljno informacija o prilikama u drugim regijama. Visoki troškovi preseljenja, realokacije tvornica i strojeva. Potreban je određen stupanj državne intervencije kako bi se ispravile nesavršenosti slobodnog tržišta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4"/>
          <w:szCs w:val="24"/>
        </w:rPr>
        <w:t>KEJNEZIJANSKA (INTERVENCIONISTAČKA) EKONOMSKA TEORIJA: veća potreba drž. intervencije – zastupnici ove teorije smatraju da slobodno tržište djeluje na način da povećava, umjesto da smanjuje regionalne razlike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ilj državne intervencije – spriječiti migracije radne snage, poticati nove tvrtke da lociraju svoje poslovne aktivnosti u te regije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H: razlikuje se nekoliko razdoblja u pogledu tipa regionalne strategije i politike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ORIJA POLOVA – cilj: policentrični razvoj koji se zasniva na industrijalizaciji, tj. stvaranju i lociranju velikih ind. pogona kao nositelja razvoja regije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ORIJA VELIKOG UDARA – primjenjuje se u kraćim razdobljima, zasniva se na transferu štednje (investicija) iz okruženja u siromašnije regije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ORIJA KOMPLEKSNOG RAZVOJA – cilj: održavanje interne i eksterne ravnoteže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4"/>
          <w:szCs w:val="24"/>
        </w:rPr>
        <w:t>Aktualna regionalizacija Hrv. obavljena je uz velike političke utjecaje. Hrv. bi se morala decentralizirati i to u najširem smislu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CENTRALIZACIJA: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ZITIVNI UČINCI – stabilniji i ravnomjerni razvoj svih dijelova RH. Decentralizacija odlučivanja o fiskalnim prihodima omogučila bi formiranje konkurentnih poreznih politika s ciljem privlačenja proizvodnih faktora. Lokalni donositelji odluka bi pri tome pridobivali pozornost elastičnosti njihovih poreznih prihoda s obzirom na porezne stope koje bi sami kontrolirali – osnova za međuregionalnu poreznu konkurenciju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4"/>
          <w:szCs w:val="24"/>
        </w:rPr>
        <w:t>U Hrv. fiskalnom sustavu nije uspostavljena adekvatna vertikalna ravnoteža i raspodjela nadležnosti i fiskalnih kapaciteta između organa lokalne samouprave i uprave i centralne države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ZGRA VS PERIFERIJA: jezgra – regija s najbržim gospodarskim rastom – Grad Zagreb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rvatska se u proteklom desetljeću razvila u MONOCENTRIČNO GOSPODARSTVO s dominantnim sudjelovanjem Zagreba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sljedice: </w:t>
      </w:r>
    </w:p>
    <w:p>
      <w:pPr>
        <w:pStyle w:val="BodyText3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itisak na centralizaciju poslovnih aktivnosi u jednom centru i relativan pad poslovnih aktivnosti u ostalim regijama,</w:t>
      </w:r>
    </w:p>
    <w:p>
      <w:pPr>
        <w:pStyle w:val="BodyText3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puštanje/smanjenje stupnja korištenja resursa u tim regijama,</w:t>
      </w:r>
    </w:p>
    <w:p>
      <w:pPr>
        <w:pStyle w:val="BodyText3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color w:val="000000"/>
          <w:sz w:val="24"/>
          <w:szCs w:val="24"/>
        </w:rPr>
        <w:t>porast oportunitetnih troškova u manje razvijenim regijama i višak potražnje za razvojnim resursima u Zg. poskupljuju ukupne troškove takvog modela razvoja i smanjuju konkurentnost hrv. gosp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NEKE ČINJENICE O REGIONALNOJ EKONOMSKO-RAZVOJNOJ GEOGRAFIJI HRVATSKE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sadašnji regionalni razvoj Hrv. može se podijeliti u 2 podrazdoblja:</w:t>
      </w:r>
    </w:p>
    <w:p>
      <w:pPr>
        <w:pStyle w:val="BodyText3"/>
        <w:numPr>
          <w:ilvl w:val="0"/>
          <w:numId w:val="5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 1990.g. – Hrvatska je sastavni dio bivše Federacije,</w:t>
      </w:r>
    </w:p>
    <w:p>
      <w:pPr>
        <w:pStyle w:val="BodyText3"/>
        <w:numPr>
          <w:ilvl w:val="0"/>
          <w:numId w:val="5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 1990.g. – Hrv. samostalna država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 1990.g.:</w:t>
      </w:r>
    </w:p>
    <w:p>
      <w:pPr>
        <w:pStyle w:val="BodyText3"/>
        <w:numPr>
          <w:ilvl w:val="0"/>
          <w:numId w:val="46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986-1990.g. manje razvijenim područjem smatralo se područje koje je obuhvačalo oko 32% površine i 15,7% stanovništva Hrv.,</w:t>
      </w:r>
    </w:p>
    <w:p>
      <w:pPr>
        <w:pStyle w:val="BodyText3"/>
        <w:numPr>
          <w:ilvl w:val="0"/>
          <w:numId w:val="46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liki broj nerazvijenih općina – snažno nastojanje općina da budu proglašene nerazvijenim – u tom slučaju su kandidirane za sredstva Fonda za razvoj nedovoljno razvijenih krajeva – Fond je jedan od najvažnijih instrumenata političkog usmjeravanja regionalnog razvoja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 1990.g.:</w:t>
      </w:r>
    </w:p>
    <w:p>
      <w:pPr>
        <w:pStyle w:val="BodyText3"/>
        <w:numPr>
          <w:ilvl w:val="0"/>
          <w:numId w:val="24"/>
        </w:numPr>
        <w:tabs>
          <w:tab w:val="clear" w:pos="708"/>
          <w:tab w:val="left" w:pos="630" w:leader="none"/>
        </w:tabs>
        <w:ind w:left="63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eki elementi regionalne politike bilu su zastupljeni u pojedinačnim zakonskim aktima ili u elementima fiskalne politike,</w:t>
      </w:r>
    </w:p>
    <w:p>
      <w:pPr>
        <w:pStyle w:val="BodyText3"/>
        <w:numPr>
          <w:ilvl w:val="0"/>
          <w:numId w:val="24"/>
        </w:numPr>
        <w:tabs>
          <w:tab w:val="clear" w:pos="708"/>
          <w:tab w:val="left" w:pos="630" w:leader="none"/>
        </w:tabs>
        <w:ind w:left="63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dan od najvažnijih indikatora regionalne razvijenosti: BDP per capita (1999.) pokazuje po županijama raspon izeđu najmanje i najviše vrijednosti od 1:8,4 dok je 1990.g. taj omjer bio 1:6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4"/>
          <w:szCs w:val="24"/>
        </w:rPr>
        <w:t>TREND IZRAZITE CENTRALIZACIJE – gosp. Hrv. u njezin glavni grad Zagreb i svega nekoliko regionalnih gospodarskih centara. Time je definitivno napušten model policentričnog razvoja Hrv. i ostvaren je model monocentričnog razvoja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03.g. Zagreb:</w:t>
      </w:r>
    </w:p>
    <w:p>
      <w:pPr>
        <w:pStyle w:val="BodyText3"/>
        <w:numPr>
          <w:ilvl w:val="0"/>
          <w:numId w:val="5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jedište 36% ukupnog broja hrv. poduzetnika,</w:t>
      </w:r>
    </w:p>
    <w:p>
      <w:pPr>
        <w:pStyle w:val="BodyText3"/>
        <w:numPr>
          <w:ilvl w:val="0"/>
          <w:numId w:val="5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8% ukupnih zaposlenih,</w:t>
      </w:r>
    </w:p>
    <w:p>
      <w:pPr>
        <w:pStyle w:val="BodyText3"/>
        <w:numPr>
          <w:ilvl w:val="0"/>
          <w:numId w:val="53"/>
        </w:numPr>
        <w:rPr/>
      </w:pPr>
      <w:r>
        <w:rPr>
          <w:rFonts w:cs="Arial" w:ascii="Arial" w:hAnsi="Arial"/>
          <w:color w:val="000000"/>
          <w:sz w:val="24"/>
          <w:szCs w:val="24"/>
        </w:rPr>
        <w:t>poduzetnici sa sjedištem u ZG. ostvaruju gotovo 50% ukupnih prihoda, raspolažu sa 50% aktive, ostvaruju oko 45% izvoza,</w:t>
      </w:r>
    </w:p>
    <w:p>
      <w:pPr>
        <w:pStyle w:val="BodyText3"/>
        <w:numPr>
          <w:ilvl w:val="0"/>
          <w:numId w:val="5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jedište 45% broja banaka, 63% temeljnog kapitala hrv. banaka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je ove tendencije uzrokuju: povećanje diverzifikacije u razini gosp. razvoja, centralizaciju gospodarstva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4"/>
          <w:szCs w:val="24"/>
        </w:rPr>
        <w:t>Uzrokuju veliki pad konkurentske sposobnosti ukupnog hrv. gosp. To se događa zbog dva procesa koji dovode do porasta individualnih i društvenih troškova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8. studeni 2001. – Fond za razvoj i zapošljavanje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</w:t>
      </w:r>
      <w:r>
        <w:rPr>
          <w:rFonts w:cs="Arial" w:ascii="Arial" w:hAnsi="Arial"/>
          <w:color w:val="000000"/>
          <w:sz w:val="24"/>
          <w:szCs w:val="24"/>
        </w:rPr>
        <w:t>Fond za regionalni razvoj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REGIONALNI RAZVOJ U DOKUMENTIMA VLADE I SABORA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AŽNIJI DOKUMENTI: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999.g. KONCEPCIJA REGIONALNOG GOSPODARSKOG RAZVITKA RH. – regionalna politika u Hrv. treba biti decentralizirana i implementirana na razini županija (regionalna politika se ne radi odozdo),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pr. Ličko-senjska Županija ima cca 1500 $ per capita; Zagreb 12.500$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1. lipanj 2001. – NAČELA RAZVITKA RH – kao dio projekta Strategije razvitka RH “Hrv. u 21. st.”; decentralizacija uz državno ulaganje u infrastrukturu,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udeni 2001.g. – odstupanje od “čistog neoliberalnog” stava i politike,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AZVOJNI PRIORITETI RH 2002-2004 – usvaja se dokument,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01 – ZAKON O FONDU ZA REGIONALNI RAZVOJ RH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ON O FONDU ZA RAZVOJ I ZAPOŠLJAVANJE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JELATNOSTI: poticanje ujednačenog regionalnog razvoja RH sukladno Programu regionalnog razvoja RH,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jelatnost se usmjerava na poticanje razvoja specifičnih područja: područja pogođena posljedicama rata, koja su slabo naseljena, od posebne drž. skrbi, otoci, brdsko-planinska područja, granična i pogranična područja, područja sa strukturnim problemima, područja koja ostvaruju BDP koji je niži od 65% prosječnog BDP-a RH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NOVNI ELEMENTI OVE STRATEGIJE REGIONALNOG RAZVOJA I REGIONALNE POLITIKE:</w:t>
      </w:r>
    </w:p>
    <w:p>
      <w:pPr>
        <w:pStyle w:val="BodyText3"/>
        <w:numPr>
          <w:ilvl w:val="0"/>
          <w:numId w:val="5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 2010.g. smanjiti razlike između najviše i najmanje razvijenih regija na odnos 2:1;</w:t>
      </w:r>
    </w:p>
    <w:p>
      <w:pPr>
        <w:pStyle w:val="BodyText3"/>
        <w:numPr>
          <w:ilvl w:val="0"/>
          <w:numId w:val="54"/>
        </w:numPr>
        <w:rPr/>
      </w:pPr>
      <w:r>
        <w:rPr>
          <w:rFonts w:cs="Arial" w:ascii="Arial" w:hAnsi="Arial"/>
          <w:color w:val="000000"/>
          <w:sz w:val="24"/>
          <w:szCs w:val="24"/>
        </w:rPr>
        <w:t>smanjiti sadašnje razlike u području zapošljavanja, zdrastva, obrazovanja za 25%;</w:t>
      </w:r>
    </w:p>
    <w:p>
      <w:pPr>
        <w:pStyle w:val="BodyText3"/>
        <w:numPr>
          <w:ilvl w:val="0"/>
          <w:numId w:val="5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boljšati uvjete za razvoj i život u specifičnim regijama;</w:t>
      </w:r>
    </w:p>
    <w:p>
      <w:pPr>
        <w:pStyle w:val="BodyText3"/>
        <w:numPr>
          <w:ilvl w:val="0"/>
          <w:numId w:val="5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skladiti regionalni sustav sa sustavom EU;</w:t>
      </w:r>
    </w:p>
    <w:p>
      <w:pPr>
        <w:pStyle w:val="BodyText3"/>
        <w:numPr>
          <w:ilvl w:val="0"/>
          <w:numId w:val="5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lada RH će osnovati povjerenstvo za regionlani razvoj i politiku;</w:t>
      </w:r>
    </w:p>
    <w:p>
      <w:pPr>
        <w:pStyle w:val="BodyText3"/>
        <w:numPr>
          <w:ilvl w:val="0"/>
          <w:numId w:val="5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županije, gradovi, općine – aktivni subjekti ostvarivanja regionalne politike.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CJENE MOGUĆNOSTI OSTVARIVANJA NAVEDENIH CILJEVA I POLITIKE:</w:t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Vlada je prihvatila stav da je: </w:t>
      </w:r>
    </w:p>
    <w:p>
      <w:pPr>
        <w:pStyle w:val="BodyText3"/>
        <w:numPr>
          <w:ilvl w:val="0"/>
          <w:numId w:val="34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o regionalne politike potrebno raditi na nacionalnoj, a dio na regionalnoj razini;</w:t>
      </w:r>
    </w:p>
    <w:p>
      <w:pPr>
        <w:pStyle w:val="BodyText3"/>
        <w:numPr>
          <w:ilvl w:val="0"/>
          <w:numId w:val="34"/>
        </w:numPr>
        <w:tabs>
          <w:tab w:val="clear" w:pos="708"/>
          <w:tab w:val="left" w:pos="450" w:leader="none"/>
        </w:tabs>
        <w:ind w:left="450" w:hanging="360"/>
        <w:rPr/>
      </w:pPr>
      <w:r>
        <w:rPr>
          <w:rFonts w:cs="Arial" w:ascii="Arial" w:hAnsi="Arial"/>
          <w:color w:val="000000"/>
          <w:sz w:val="24"/>
          <w:szCs w:val="24"/>
        </w:rPr>
        <w:t>potrebno je donijeti program regionalnog razvoja;</w:t>
      </w:r>
    </w:p>
    <w:p>
      <w:pPr>
        <w:pStyle w:val="BodyText3"/>
        <w:numPr>
          <w:ilvl w:val="0"/>
          <w:numId w:val="34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trebno je imati razvojne programe i projekte koji su sustavni dio financijskog plana Fonda za razvoj: Pravilnik o uvjetima i načinu korištenja sredstva Fonda;</w:t>
      </w:r>
    </w:p>
    <w:p>
      <w:pPr>
        <w:pStyle w:val="BodyText3"/>
        <w:numPr>
          <w:ilvl w:val="0"/>
          <w:numId w:val="34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trebno je voditi politiku “ujednačenoga regionalnog razvoja RH”;</w:t>
      </w:r>
    </w:p>
    <w:p>
      <w:pPr>
        <w:pStyle w:val="BodyText3"/>
        <w:numPr>
          <w:ilvl w:val="0"/>
          <w:numId w:val="34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trebno smanjivati regionalne razlike u gosp. razvoju;</w:t>
      </w:r>
    </w:p>
    <w:p>
      <w:pPr>
        <w:pStyle w:val="BodyText3"/>
        <w:numPr>
          <w:ilvl w:val="0"/>
          <w:numId w:val="34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vjerenstvo za regionalni razvoj i politik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) POLJOPRIVREDNI RAZVOJ I AGRARNA POLITIKA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ivrednim rastom smanjuje se značenje poljopoprivrede. Najbrže se smanjuje udio poljoprivrednika u ukupnom stanovništvu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OJAM “AGROBUSINESS” – osim poljoprivrede uključuje i dr. (prerađivačke) djelatnosti, koje daju i do 40% ukupnog dohotka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TEMELJNE ZADAĆE POLJOPRIVREDNIKA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ehraniti domaće stanovništvo;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color w:val="000000"/>
          <w:lang w:val="hr-HR"/>
        </w:rPr>
        <w:t>opskrbiti industriju sirovinom poljoprivrednog podrijetla;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izvozna funkcija poljoprivrede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Izdaci za prehranu 2000.g. iznosili su 32,2% ukupnih izdataka za osobnu potrošnju (1990.g. 50,6%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IZVOZNA ZADAĆA POLJOPRIVREDNIKA – 1990.g. deficit – 579 mil.$; 1991-1992.g. niski suficit od nekoliko mil.$; 2000.g. deficit 281,8 mil. $ (uzrok nedovoljan izvoz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CILJ RAZVOJA POLJOPRIVREDE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kratkoročni (do 1.g.) – utvrđivanje i provođenje sredstava i zadataka koji služe za ostvarivanje dugoročnih i srednjoročnih ciljeva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srednjoročni (do 5.g.) – strukturne promjene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dugoročni (više od 5.g.) – ostvarivanje finalnih ciljeva koji su u funkciji razvojne orijentacije (ekonomski cilj – podmirivanje AD za poljoprivrednim proizvodima uz minimalne troškove; racionalno korištenje raspoloživih resursa; stabilizacija proizvodnje i ponude (u RH velike godišnje oscilacije i do 20%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Zakon je regulirao korištenje poljoprivrednog zemljišta kao opće dobro. Dohodak poljoprivrednika zaostaje za dohotkom nepoljoprivrednika zbog niže produktivnosti u poljoprivredi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MOGUĆNOSTI RAZVOJA: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color w:val="000000"/>
          <w:lang w:val="hr-HR"/>
        </w:rPr>
        <w:t>određuje: postojeće stanje, mjere agrarne politike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46-1996.g. – smanjenje poljoprivrednih površina za 8,5%; obradivih površina za 5%; stočnog fonda za 43,9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2000.g. - 1,59 mil. ha obradivih površina (oranica, voćnjaka, vinograda) ili 0,36 ha/sta (srednje ili prosječno bogata zemlja po tom kriteriju). Sustavi za natapanje izgrađeni su na svega 13,290 ha (0,8 obrađenih površina). 5,5% poljoprivrednog stan; 8,5% ukupna radna snaga u poljoprivredi – manjak radne snage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6.g. 369.000 ha ili 28,3% neobrađene oranice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ojava starenja aktivnih poljoprivrednika: 1953.g. onih sa više od 65. godina bilo je 14,5%, a 1991.g. 19,1%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orast udjela žena s 41,9% u 1953.g. na 44,2% u 1991.g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2,9% radne snage u poljoprivredi ima VSS i VŠS;</w:t>
      </w:r>
    </w:p>
    <w:p>
      <w:pPr>
        <w:pStyle w:val="Normal"/>
        <w:numPr>
          <w:ilvl w:val="0"/>
          <w:numId w:val="45"/>
        </w:numPr>
        <w:rPr/>
      </w:pPr>
      <w:r>
        <w:rPr>
          <w:rFonts w:cs="Arial" w:ascii="Arial" w:hAnsi="Arial"/>
          <w:color w:val="000000"/>
          <w:lang w:val="hr-HR"/>
        </w:rPr>
        <w:t>kraj 1959.g. – kapitalno intenzivnija poljoprivreda;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dio investicija u poljoprivredu: 1962.g. – 13,1%; 1972.g. – 10%; 1982.g. – 7,8%; 1990.g. 5,1%; 1998.g. – 2,2%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61-1991.g. – povećan broj traktora za 25 puta (s 7.142 na 186.124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jc w:val="center"/>
        <w:rPr>
          <w:rFonts w:ascii="Arial" w:hAnsi="Arial" w:cs="Arial"/>
          <w:color w:val="000000"/>
          <w:u w:val="single"/>
          <w:lang w:val="hr-HR"/>
        </w:rPr>
      </w:pPr>
      <w:r>
        <w:rPr>
          <w:rFonts w:cs="Arial" w:ascii="Arial" w:hAnsi="Arial"/>
          <w:color w:val="000000"/>
          <w:u w:val="single"/>
          <w:lang w:val="hr-HR"/>
        </w:rPr>
        <w:t>DOSADAŠNJI RAZVOJ POLJOPRIVREDE (1948-1999.)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u w:val="single"/>
          <w:lang w:val="hr-HR"/>
        </w:rPr>
      </w:pPr>
      <w:r>
        <w:rPr>
          <w:rFonts w:cs="Arial" w:ascii="Arial" w:hAnsi="Arial"/>
          <w:color w:val="000000"/>
          <w:u w:val="single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lang w:val="hr-HR"/>
        </w:rPr>
        <w:t>Poljoprivredna proizvodnja rasla je po godišnjoj stopi od 1,7% (različit intezitet +3,6% peradarstvo; -1,5% ovčarstvo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Stočarska proizvodnja do sredine 1980-ih godina raste, nakon čega kontinuirano pada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lang w:val="hr-HR"/>
        </w:rPr>
        <w:t>Od 1948-1994.g. pad ukupne poljoprivredne proizvodnje bio je uvjetovan: skromnim investicijama u poljoprivredu, niskim cijenama poljoprivrednih proizvoda te neuspjelom kolektivizacijom poljoprivred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velike suše 1950,’52,’54. g.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lang w:val="hr-HR"/>
        </w:rPr>
        <w:t>1955-1985.g. – visoka stopa rasta poljoprivredne proizvodnje rezultat je visokih ulaganja u poljoprivredu, liberalizacija tržišta i cijena te politika poticaja razvoja poljoprivred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omjeri: 1988/90. 53,5% - stočarstvo, 46,5% biljna proizvodnja; 1995/97. 43,6% stočarstvo, 56,4% biljna proizvodnj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lang w:val="hr-HR"/>
        </w:rPr>
        <w:t>1946/50.g. – 1980/84.g. rast proizvodnje pšenice za 182%, kukuruza za 239% i mesa za 523%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orast proizvodnje po jedinici površine nije prekinut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Heading6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ARNA STRUKTURA I ZEMLJIŠNA POLITIKA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sz w:val="24"/>
          <w:szCs w:val="24"/>
          <w:u w:val="single"/>
          <w:lang w:val="hr-HR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Dualno vlasništvo – 2 sustava proizvodnje;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color w:val="000000"/>
          <w:lang w:val="hr-HR"/>
        </w:rPr>
        <w:t>4/5 obradivog zemljišta u privatnom je vlasništvu; 1/5 u vlasništvu je poduzeća i zadruga;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otrebno je provoditi politiku uređenja zemljišta;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60-1991.g. – smanjenje prosječne veličine privatnog posjeda s 3,6 na 2,8 ha;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ovećao se udio gospodarstva do 3 ha s 57,6% na 69,4%;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color w:val="000000"/>
          <w:lang w:val="hr-HR"/>
        </w:rPr>
        <w:t>smanjio se udio gosp. s više od 8 ha s 8,2% na 5,8%;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4.g. ukinuto je zakonsko ograničenje veličine privatnog posjed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OLITIKA CIJENA: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57.g. uređene su zaštitne cijene u RH (1917.g. u Europi);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izvodi koji imaju zaštitne cijene: pšenica, šečerna repa, uljna repica, soja, suncokret i duhan;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oslove čuvanja i korištenja tih proizvoda obavlja Državno ravnateljstvo za robne zalihe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NOVČANI POTICAJI (PREMIJE):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52.g. uređeni – zadatak: stimuliranje uređenja novih proizvodnih postupaka i sredstava;</w:t>
      </w:r>
    </w:p>
    <w:p>
      <w:pPr>
        <w:pStyle w:val="Normal"/>
        <w:numPr>
          <w:ilvl w:val="0"/>
          <w:numId w:val="33"/>
        </w:numPr>
        <w:rPr/>
      </w:pPr>
      <w:r>
        <w:rPr>
          <w:rFonts w:cs="Arial" w:ascii="Arial" w:hAnsi="Arial"/>
          <w:color w:val="000000"/>
          <w:lang w:val="hr-HR"/>
        </w:rPr>
        <w:t>regres se ostvaruje za mineralna gnojiva i kvalitetno poljoprivredno sjeme;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5-1999.g. udio naknada i poticaja u državnom proračunu bio je 1,6% BDP-a, poljoprivrede 6,3% i u ukupnom BDP-u 0,5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KREDITI I POTICAJI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7.g. ukinut je porez na katastarski prihod;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sredinom 2001.g. uveden je porez na neobrađeno obradivo zemljište;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3% obiteljskih gospodarstva u sustavu je PDV-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TRŽIŠTE – UNUTARNJE I VANJSKO: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WTO – ukidanje svih uvoznih kontigenata i njihova supstitucja carinam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spješna agrarna politika treba nužno uključivati i regionalni pristup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hr-HR"/>
        </w:rPr>
        <w:t>POLJOPRIVREDNA REGIONALIZACIJA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temeljni cilj – optimalno korištenje svih prirodnih resursa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2 metode regionalizacije: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METODA HOMOGENIZACIJE – po kriteriju prirodnih proizvodnih obilježja;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METODA GRAVITACIJE – prema gospodarskim središtim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Regije RH: panonska (ravničarska), gorska i mediteranska (1926.g. A. Stebeut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hr-HR"/>
        </w:rPr>
      </w:pPr>
      <w:r>
        <w:rPr>
          <w:rFonts w:cs="Arial" w:ascii="Arial" w:hAnsi="Arial"/>
          <w:b/>
          <w:color w:val="000000"/>
          <w:u w:val="single"/>
          <w:lang w:val="hr-HR"/>
        </w:rPr>
        <w:t>M) FUNKCIJA PROMETA U HRV. GOSPODARSTVU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hr-HR"/>
        </w:rPr>
      </w:pPr>
      <w:r>
        <w:rPr>
          <w:rFonts w:cs="Arial" w:ascii="Arial" w:hAnsi="Arial"/>
          <w:b/>
          <w:color w:val="000000"/>
          <w:u w:val="single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dio prometa u strukturi BDP-a u Hrvatskoj čini 6-8% (5,40-7,00% - druge zemlje).</w:t>
      </w:r>
    </w:p>
    <w:p>
      <w:pPr>
        <w:pStyle w:val="Normal"/>
        <w:rPr/>
      </w:pPr>
      <w:r>
        <w:rPr>
          <w:rFonts w:cs="Arial" w:ascii="Arial" w:hAnsi="Arial"/>
          <w:color w:val="000000"/>
          <w:lang w:val="hr-HR"/>
        </w:rPr>
        <w:t>Zaposleno oko 7% od ukupno zaposlenih, 20-25% ukupnih investicija (1993.g. u RH 36%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Primarna funkcija prometa: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osigurava tržišnu realizaciju i valorizaciju proizvedenih roba,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ovećava obrt kapitala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mikroekonomski – važan čimbenik lokacijskog razmještaja pojedinih objekata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tječe na veličinu i širenje tržišta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važan čimbenik otvaranja nacionalnog gosp. i njegova učinkovitijeg uključivanja u međunarodnu robnu razmjenu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S porastom BDP-a po stanovniku, raste BDP koji stvara promet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Vrsta prijevoza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teretni promet i gospodarski razvoj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utnički promet i društveno-demografski razvoj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kupno gospodarstvo možemo dezagrerirati na: baznu i prerađivčku industriji te kućanstv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RAZVOJ GOSPODARSKOG I TERETNOG PROMETA (3 FAZE):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FAZA AGRARNE PROIZVODNJE – umjeren obujam prijevoza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FAZA INDUSTRIJALIZACIJE – veća potražnja za teretnim prijevozom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FAZA RACIONALIZACIJE – smanjuje se realni značaj i utjecaj teške industrije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orast teretnog prometa u odnosu na vrijednost BDP-a, usporava se smanjenjem značenja bazne industrije u strukturi gospodarstv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Elastičnost  prijevozne potražnje prema BDP-u u razvijenim zemljama manji je od 1, a u nerazvijenim i do 2 i više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Prijevozna potražnja je tzv. izvedena potražnja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određena je elestičnošću potražnje za dobrima koja se prijevoze ili koristima koji ljudi očekuju od putovanja na različita odredišta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ijevozna potražnja determinirana je strukturom gospodarstv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FIKSNA KOMPONENTA PROMETA (infrastruktura)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ceste, prug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dugotrajna je i kapitalno intenzivna, skupa i ne može se alternativno koristiti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ima obilježje nedjeljivosti ponude (podložna je ekonomiji obujma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MOBILNA KOMPONENTA PROMETA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ijevozna sredstva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jeftinija mogu se alternativno koristiti</w:t>
      </w:r>
    </w:p>
    <w:p>
      <w:pPr>
        <w:pStyle w:val="Normal"/>
        <w:ind w:left="90" w:hanging="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MET I KORISNE I ŠTETNE EKSTERNALIJE: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korisne -  aktivnost jednog gospodarskog subjekta donosi korist drugom gospodarskom subjektu, a primatelj ne sudjeluje u troškovima stvaranja koristi;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štetne – aktivnost jednog gospodarskog subjekta stvara štetu drugom gospodarskom subjektu (kisele kiše, učinak staklenika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INTRUZIJA – zauzimanje vitalnih prostora posebno u naseljenim područjim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 zemljama EU doneseni su zajedničji propisi koji se odnose na dopuštene emisije štetnih tvari iz auta u okolinu (EUR1 i EUR2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METNI POTENCIJALI HRVATSKE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sastoje se od dva bitna čimbenika: prometno-zemljopisnog položaja i prometne infrastrukture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Hrv. prometna politika – 3 bitna elementa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adekvatno prometno povezati hrv. nac. prostor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spostaviti dobre prometne veze sa zemljama u okruženju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iskoristiti tranzitni položaj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METNA INFRASTRUKTURA - 2 glavne grane: cestovni i željeznički prijevoz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Glavnina želježnica sagrađeno je u doba Austro-Ugarske Monarhuje 75,4%; u doba NDH sagrađeno je 49 km. pruga. Do 1990.g. elektrificirano je 34,5% željezničkih pruga, do 1998.g. 36,1% ( novih 139 km).</w:t>
      </w:r>
    </w:p>
    <w:p>
      <w:pPr>
        <w:pStyle w:val="Normal"/>
        <w:rPr>
          <w:rFonts w:ascii="Arial" w:hAnsi="Arial" w:eastAsia="Arial" w:cs="Arial"/>
          <w:color w:val="000000"/>
          <w:lang w:val="hr-HR"/>
        </w:rPr>
      </w:pPr>
      <w:r>
        <w:rPr>
          <w:rFonts w:eastAsia="Arial" w:cs="Arial" w:ascii="Arial" w:hAnsi="Arial"/>
          <w:color w:val="000000"/>
          <w:lang w:val="hr-HR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2000.g. u RH je bilo 2.726 km želj. pruga – jednokolosječnih 2.478 km, dvokolosječnih 248 km (elektrificiranih je 983 km. ili 36,1%; 754 km pruge je izgrađeno za vlakove brže od 100 km/h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60-1990.g. – prosječna god. stopa rasta kolnika je 8,9%. Autoceste su se počele graditi tek početkom 1970-ih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Duljina SUVREMENIH CESTA u RH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72.g. – 9.285 (37%)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0.g. – 23.633 (72%)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Dužina CESTOVNE MREŽE u RH: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2000.g. – 28.123 km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autoceste 411 km;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međunarodne ceste: E - ceste: 1948 km; državne ceste: 7.427 km; županijske ceste: 10.499 km.; lokalne ceste:10.197 km,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Gustoća cestovne mreže RH – 50 km cesta na 100 km2 (6 km na 1000 stanovnika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STUPANJ MOTORIZACIJE: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2000.g. -  389 lokomotiva (251 dizel, 136 električne i 2 parne); 720 putničkih i 9.986 teretnih vagon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8.g. – prijevozni kapacitet u putničkom prijevozu bio je za 15% manji nego 1975.g., a u teretnom prometu 9% manji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75-1987.g. – prijevozni kapacitet putničkog prometa raste po prosjećnoj god. stopi 1,9%, a teretni 1,5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7-1998.g. – prij. kap. putn. prom. pada po stopi od–3,4%, a teret. pr. po stopi od –2,4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39.g. – 14 automobila na 100 km2 (1 auto na 483 stanovnika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1970.g. dolazi do ekspanzije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72.g. - 387.601 automobila (1 na 12 stan.)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0.g. – 885.139 automobila (povećanje za 2,2 puta)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0.g. – 1.237.953 automobila (1 na 4 stanovnika)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3.g. – smanjenje na 742.670 automobil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2000.g. – 1.401.010 automobil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9.g. – udio privatnih vozila je iznosio 90,4%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72-1998.g. – stopa rasta broja registriranih automobila iznosila je godišnje 4,6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Stupanj motorizacije – 3 stanovnika na 1 automobil (2000.g.) ili 2.478 automobila na 100 km2. Zaostatak Hrv. za Europom u stupnju motorizacije 10-15 godina (50%), za nekim istočnoeuropskim zemljama za 10-15 godin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Najveći broj teretnih vozila u RH bio je u 1986.g. i iznosio je 4.838 komad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75-1980.g. – najbrži rast broja teretnih vozila (6,3% god. stopa rasta);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5-1990.g. – pad broja teretnih vozila za -2,65% godišnje,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0-1995.g. – pad od -8,54% godišnje;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5-1998.g. – pad od –4,6% god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IJEVOZNI RAD: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najčešće se mjeri naturalnim pokazateljima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možemo ga mjeriti: statički (u tonama prevezene robe ili broju prevezenih putnika) i dinamički (tona/km ili putnika/km)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65-1985.g. – porast broja prevezenih putnika i količine robe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nakon 1985.g. – trend pada broja putnika, nakon 1991.g., pada na oko 100.000 godišnje (manje nego 1965.g)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5-1990.g - pad količine prevezene robe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nakon 1991.g. – drastičan pad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4-1997.g. – postupno povećanje;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8-2000.g. – pad prijevoza robe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65.g. – željeznički promet: 56% ukupnog prijevoza putnika i 68% prijevoza robe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70.g. – želj. promet 58% prijevoza robe, prijevoz putnika preuzima cestovni promet 68%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0-1990.g. – želj. promet 20% put. promet/cest. promet 76%; prijevoz robe  želj. prom. 44-50%; cestovni 16-25%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kontinuirano se povećava udio pomorskog teretnog prometa od 15% - 1965.g. do 36% 1990.g., 60% - 1997.g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DRUŠTVENI PROIZVOD (DP) I BDP PROMETA U RH: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58-1989.g. – DP se povećava za 4,7 puta (1958-1985.g. do 10%; 1985-1989.g. udio DP prometa raste na 12,3% (1986), odnosno na 13,6% 1989.g.),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0-1996.g. BDP prometa pada za 31%;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do 1980.g. DP prometa i njegove stope rasta kreću se oko 4-8%,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1-1985 – ukupni DP opada po stopi od –0,15%, a DP prometa raste po stopi od 1,02%;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6-1990.g. – DP prometa raste za 0,47%; DP pada po stopi od –2,83%;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0-1995.g. – BDP prometa pada za –7,88% godišnje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) KAPACITET HRVATSKOG TURISTIČKOG TRŽIŠTA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VE ULOGE TURISTIČKE INDUSTRIJE U RH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stabilizator platno-bilančanih odnosa;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articipacija u stabilizaciji nacionalnog tržišta radne snage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očetkom 1980.g. rast BDP zemalja u razvoju 5,6%; kraj 1980-ih g. 3,2%; u 1990-im 5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er capita BDP u tranzicijskim zemljama u 1990-im godinama iznosi oko 1.533$; samo 20% viši od zemalja u razvoju (1.277$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0-1990.g. – turistički output u visokorazvijenim zemljama raste oko 5% god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0-2000.g. – 3,6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0-1990.g. – turistički output u zemljama u razvoju raste oko 8% godišnje tijekom 1990-ih 7,46% godišnje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 strukturi globalnog turističkog outputa 1990.g. razvijene zemlje sudjeluju sa 77%, a zemlje u razvoju s 23%. U 2000.g. taj je odnos 70-30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DVA ČIMBENIKA KOJI UTJEČU NA RAST TURIZMA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irodne i kulturne ljepote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minimalni/potrebni razvojni prag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LOGA TURISTIČKOG SEKTORA U RESTRUKTURIRANJU NAC. GOSPODARSTVA  (ograničenja):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izlazi iz tzv. niske gustoće turističkog outputa u ukupnom nac. proizvodu,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tječe na VOLATILNOST – kontinuitet rasta Hrvatskog outputa u duljem razdoblju;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zakon opadajućih stopa rasta (važan pri oblikovanju strategije turističkog razvoja);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osiguranje sve većih investicija da bi se održala jednaka stopa rasta (zbog zakona o opadajućim prinosima),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životni ciklus turističke proizvodnje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GLAVNE ETAPE ŽIVOTNOG CIKLUSA (razvijenog ciklusa turističkog sektora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INICIRANJE – istraživačaka etap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TRANZICIJA – postupno uspostavljanje turističkog tržišt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RAZVOJ – visoka turistička razvijenost neke zemlj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SANACIJA – višak smještajnih kapaciteta, socijalni i ekonomski proble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AD I/ILI OŽIVLJAVENJE – gubitak tržišt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ije: ograničenja obalnog pojasa RH na 2.000.000 posjetitelja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Danas: maksimalno: 950.000 – 1.000.000 posjetitelja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DVA ČIMBENIKA PROMJENE TUR. POTRAŽNJE: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mjena konkurentskog položaja;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izvanekonomski faktori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TURISTIČKI PROIZVOD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8.g. -  tur. proizvod ima rast 7,7%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1.g. – tur. proizvod pada za – 60%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2.g. – tur. proizvod pada za –2,1%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3.g. – tur. pr. raste za 11,1%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4.g. – pozitivne stope rasta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5.g. – tur. pr. pada za –10,2%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1996.g. – rast za 31,9%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stope variraju od –60% do +32%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7.g. – prijelaz s JKD (jedinstvena klasifikacija djelatnosti) na NKD (nacionalnu klas. djelatnosti)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dolazi do promjene “ugostiteljstvo i turizam” po JKD u “hoteli i restorani” po NKD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OSLENOST U TURIZMU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0.g.: - 9,3%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1.g.: - 21,8%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2.g.: - 14,8%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3.g.: - 1,9%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4.g.: - 3,2%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50" w:leader="none"/>
        </w:tabs>
        <w:ind w:left="450" w:hanging="360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5.g.: - 8,2%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Od 1987-1996.g. – pad ukupne zaposlenosti od 30%; u turizmu 50%. 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7-1996.g. – broj ukupnih noćenja po zaposlenom pao s 802 na 408. Broj inozemnih noćenja pao s 703 na 317 po zaposlenom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JEKCIJE ZA BUDUĆNOST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moguće je u u idućih 10-15 g. otvoriti 70.000-90.000 novih radnih mjest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IZVODNI KAPITAL TURISTIČKE INDUSTRIJE: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moguće ga je motriti u širem i užem smislu (smještaj, prirodna i kulturna (antropogena dobra), nacionalni parkovi, parkovi prirode, obala, otoci, 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 RH tri kulturno-spomenička kompleksa s UNESCOVE liste svjetske kulturne baštine,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etežno fiksni kapital u turizmu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VRIJEDNOST PROIZVODNOG KAPITALA: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vrijednost trajnog kapitala u tur. ind. 1991.g. iznosio je približno 6 mlrd $ (bez privatnog smještaja koji se procjenjuje na oko 3 mlrd $).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68-1988.g. – broj posjetitelja raste za 2,5 puta s 375.000 na 920.000;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9-1990.g. – broj posjetitelja pada;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3.g. – broj raspoloživih postelja 570.000 ili 40% manji od 1988.g.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osnovni kapaciteti – hotelski smještaj;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komplementarni kapaciteti – privatni smještaj i kampovi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68-1988.g. – hotelski kapaciteti stabilno rastu;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1.g. – smanjenje kapaciteta od 15%;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3 i 1994.g. vraća se na predratno stanje;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70% hotelskih kapaciteta uz temeljitu obnovu udovoljava razini potražnje;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20% treba prenamjeniti;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10% staviti trajno izvan upotrebe.   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Ratna šteta u turizmu iznosi cca. 10 mlrd. $;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Do 2000.g. broj postelja u temeljnim objektima varira do 200.000. 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 razdoblju 1970-1990.g. – kampovi dinamično rastu, kapacitet raste za 2,5 puta (120.000-300.000 mjesta), u ratnom razdoblju smanjen za cca. 10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 razdoblju 1970-1990.g. – privatni smještaj porastao za 2,5 puta s 130.000 na 360.000 postelja, između 1989-1992.g. broj postelja smanjen je za 80%. Od 1992-1994.g. broj postelja gotovo utrostručen u privatnom smještaju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očetkom 1990-ih dominirali su kampovi s 34%; privatni smještaj 30%, hoteli 16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4.g. – kampovi 43%; privatni smještaj 22%, hoteli 22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MJENE KAPACITETA OVISE O DVA FAKTORA: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veličina i struktura inoz. ulaganja,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domaća štednj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 sljedećih 10 godina istočna Europa pridonjet će povećanju europskog turističkog proizvoda za 50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5 zemalja dugoročno emitira više od 90% turista u RH (i zemlje bivše YU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Turističko razvijeno gospodarstvo – ono u kojem broj stranih turista premašuje broj lokalnog pučanstv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Ako se ubroje i turisti iz zemlja bivše YU, Hrv. je postala razvijena zemlja već početkom 1970-ih, a bez njih  početkom 1980-ih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68-1988.g. broj inozemnih turista uvećan je za 2,5 put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8.g. RH ima 8,5 mil. inozemnih gotiju te ostvaruje 60 mil. inozemnih noćenja (3. mjesto od 12 zemalja mediterana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Vrhunac prodora hrv. turizma na inozemno tržište – sredinom 1980-ih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9-1990.g. – broj inozemnih turista pada za 20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1-1995.g. – broj turista smanjen je na manje od 20% predratnog broja dok je broj noćenja smanjen na cca. 15% predratnog vremena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8.g. postignuto je 50% predratne razine inoz. gostiju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9.g. smanjen broj turista zbog akcije NATO-a na Kosovo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69.g.: razvojni skok 25%, stanka u 1970-im, skok 1971.g.,  stanka u 1972.g., 1973.g. rast od 16%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Stagnacija i blagi pad 1981-1983.g., skok od 14% u 1984.g., skok u 1985.g. za 14%, 1989.g. ostvaren pad za –7%, 1990.g.: –13%, 1991.g.: - 80%, 1992.g. : -7%, 1993.g. rast za 25%, 1994.g. rast za 50%, 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1995.g. : -40%, 1996.g. rast za 100%, 1997.g. rast za 30%, 1998.g. rast za 10%, 1999.g. : - 20%, 2000.g. rast za 60%.    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AUSTRIJA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70-ih sudjeluje s 8-9% u ukupnoj turističkoj potražnji u RH (oko 400.000 turista)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0-ih sa 6-7% (600.000)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0-ih s 400.000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cjena (očekivanja): 500.000 posjetitelja ili 700.000 ako se ubroji nautički turizam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NJEMAČKA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70-ih: 20-23% (1.000.000)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0-ih: 21-24% (početkom i krajem 18%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cjena: 1.500.000 u etapi obnove hrv. turizma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ITALIJA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70-ih: 7-11% (500.000)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0-ih: 6-15% (400.000)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90-ih raste udio talijanskih turista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cjena: 1.000.000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ČEŠKA I SLOVAČKA: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70-1990: udio turista iz Češke i Slovačke 2-3%;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Mađarske 1-2%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edviđanja: zemlje istočne europe – do 1.000.000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cjena za Rusiju i Ukrajnu: 500.000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BiH I SLOVENIJ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70-ih: 15-20% (500.000-1.000.000)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1980-ih: 18-22% (1,3-1,5 mil.)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cjena za zemlje bivše YU: 1.500.000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Mogućnost da RH obnovi svoj predratni turistički kapacitet u 2004/2005. sa 7,5 mil. inoz. turista tj. 60.000.000 noćenja donjela bi prihod deviza od približno 3 mlrd. $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UBRZANA OBNOVA HRV. TURIZMA UPIRE SE U NEKOLIKO POLUGA: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stabilni izvori financiranja,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rometna infrastruktura,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intelektualna infrastruktura (nacionalna turoperatorska mreža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B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color w:val="000000"/>
      <w:sz w:val="28"/>
      <w:szCs w:val="20"/>
      <w:u w:val="single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color w:val="000000"/>
      <w:sz w:val="28"/>
      <w:szCs w:val="20"/>
      <w:u w:val="single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ahoma" w:hAnsi="Tahoma" w:cs="Tahoma"/>
      <w:color w:val="000080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2:35:00Z</dcterms:created>
  <dc:creator>Ingrid</dc:creator>
  <dc:description/>
  <cp:keywords/>
  <dc:language>en-US</dc:language>
  <cp:lastModifiedBy>Ingrid</cp:lastModifiedBy>
  <dcterms:modified xsi:type="dcterms:W3CDTF">2007-05-16T11:48:00Z</dcterms:modified>
  <cp:revision>2</cp:revision>
  <dc:subject/>
  <dc:title>E) REGIONALNI RAZVOJ I REGIONALNA POLITIKA HRVATSKE</dc:title>
</cp:coreProperties>
</file>