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szCs w:val="24"/>
          <w:lang w:val="hr-HR"/>
        </w:rPr>
        <w:t xml:space="preserve"> </w:t>
      </w:r>
      <w:r>
        <w:rPr>
          <w:b/>
          <w:bCs/>
          <w:sz w:val="24"/>
          <w:szCs w:val="24"/>
          <w:lang w:val="hr-HR"/>
        </w:rPr>
        <w:t>PSIHOLOŠKE DIMENZIJE RELIGIOZNOSTI DJECE, MLADIH I   ODRASLIH</w:t>
      </w:r>
    </w:p>
    <w:p>
      <w:pPr>
        <w:pStyle w:val="Normal"/>
        <w:spacing w:lineRule="auto" w:line="360"/>
        <w:jc w:val="center"/>
        <w:rPr>
          <w:b/>
          <w:b/>
          <w:bCs/>
          <w:szCs w:val="24"/>
          <w:lang w:val="hr-HR"/>
        </w:rPr>
      </w:pPr>
      <w:r>
        <w:rPr>
          <w:b/>
          <w:bCs/>
          <w:szCs w:val="24"/>
          <w:lang w:val="hr-HR"/>
        </w:rPr>
        <w:t>(Tekst skeniran iz knjige Š.Ćorića "Psihologija Religioznosti")</w:t>
      </w:r>
    </w:p>
    <w:p>
      <w:pPr>
        <w:pStyle w:val="Normal"/>
        <w:spacing w:lineRule="auto" w:line="360"/>
        <w:jc w:val="center"/>
        <w:rPr>
          <w:b/>
          <w:b/>
          <w:bCs/>
          <w:szCs w:val="24"/>
          <w:lang w:val="hr-HR"/>
        </w:rPr>
      </w:pPr>
      <w:r>
        <w:rPr>
          <w:b/>
          <w:bCs/>
          <w:szCs w:val="24"/>
          <w:lang w:val="hr-HR"/>
        </w:rPr>
      </w:r>
    </w:p>
    <w:p>
      <w:pPr>
        <w:pStyle w:val="Normal"/>
        <w:spacing w:lineRule="auto" w:line="360"/>
        <w:jc w:val="center"/>
        <w:rPr>
          <w:b/>
          <w:b/>
          <w:bCs/>
          <w:szCs w:val="24"/>
          <w:lang w:val="hr-HR"/>
        </w:rPr>
      </w:pPr>
      <w:r>
        <w:rPr>
          <w:b/>
          <w:bCs/>
          <w:szCs w:val="24"/>
          <w:lang w:val="hr-HR"/>
        </w:rPr>
      </w:r>
    </w:p>
    <w:p>
      <w:pPr>
        <w:pStyle w:val="Normal"/>
        <w:spacing w:lineRule="auto" w:line="360"/>
        <w:jc w:val="both"/>
        <w:rPr>
          <w:sz w:val="24"/>
          <w:szCs w:val="24"/>
          <w:lang w:val="hr-HR"/>
        </w:rPr>
      </w:pPr>
      <w:r>
        <w:rPr>
          <w:sz w:val="24"/>
          <w:szCs w:val="24"/>
          <w:lang w:val="hr-HR"/>
        </w:rPr>
        <w:t xml:space="preserve">Već godinama psihološke studije o vjerskom razvoju djece i mladeži, kao i one rjeđe o odraslima, privlače veliku pažnju roditelja, učitelja, svećenika, odgojitelja, psihologa, sociologa i teologa. </w:t>
      </w:r>
    </w:p>
    <w:p>
      <w:pPr>
        <w:pStyle w:val="Normal"/>
        <w:spacing w:lineRule="auto" w:line="360"/>
        <w:jc w:val="both"/>
        <w:rPr/>
      </w:pPr>
      <w:r>
        <w:rPr>
          <w:sz w:val="24"/>
          <w:szCs w:val="24"/>
          <w:lang w:val="hr-HR"/>
        </w:rPr>
        <w:t>Kad govorimo o donošenju pregleda zbirnih rezultata cijelog niza ovovrsnih studija, izgleda da bitne temelje možemo naći u tri  poznata djela na ovom području, iako bi se moglo navesti i druge: "Istraživanja u religijskom razvoju" (Strommen, 1971),  "Psihologija religije: pregled empirijskih studija" (Wright, 1972) i "Religija u djetinjstvu i adolescenciji" (Hyde, 1990). Proučavanje religioznosti u djetinjstvu i mladenaštvu većinom je u zadnjih četrdesetak godina stavljalo naglasak na istraživanja procesa u kojem se razvija religiozno mišljenje. To se događalo uglavnom zbog općeg pedagoškog zanimanja za kognitivni razvoj, a što je bilo potaknuto znatnim brojem studija o dječjem mišljenju Jeana Piageta i njegovih kolega u Ženevi. Na važnost tih njegovih proučavanja prvi je u Americi upozorio (i predstavio ih) David Elkind, a u Engleskoj Ronald Goldman. Dok su ti nezaobilazni pionirski radovi Elkinda prošli bez veće kritike i bili dobro prihvaćeni, Goldman je u početku izazvao velika protivljenja, uglavnom zbog teološkog pristupa u svom psihologijskom proučavanju. Međutim, to nije umanjilo njegovu važnost. U novije vrijeme pažnja je posvećena širem konceptu religioznog razvoja nego što su to učinili Piaget i njegovi istomišljenici ograničujući se na vjersko mišljenje. Počeo se proučavati razvoj moralnih ideja koje je istaknuo Piaget, ali ih je temeljito razvio Lawrence Kohlberg. To zapravo predstavlja temeljni model za pristup Jamesa Fowlera razvoju vjere, te u Švicarskoj Austrijancu Fritzu Oseru (1992) i njegovim kolegama na Sveučilištu u Freibourgu za najnovije studije o vjerskom prosuđivanju, odnosno o oblikovanju strukturalno genetske teorije religioznog razvoja  (Die struktur-genetische Theorie der religiosen Entwicklung). Međutim,za daljnju strukturu ovoga poglavlja najzaslužniji je, premda ne jedini, Lewis Sherrill, prezbiterijanski teolog, odgojitelj i psiholog, koji je još 1951. objavio jednu od onih tankih, važnih knjiga pod naslovom "Napori duše". U njoj je, koliko je poznato, prvi pokušao predstaviti studije religioznog razvoja kroz cijeli čovjekov vijek. Koristeći se psihologijskim spoznajama i religijskim rječnikom, Sherrill je popratio vjerski rast od najranijeg djetinjstva do starosti. Tu je on klasificirao religiozno iskustvo u široki spektar djetinjstva, mladenaštva i zrelosti, te opisao generalne karakteristike religioznosti u svakom od tih razdoblja.</w:t>
      </w:r>
    </w:p>
    <w:p>
      <w:pPr>
        <w:pStyle w:val="Normal"/>
        <w:spacing w:lineRule="auto" w:line="360"/>
        <w:jc w:val="both"/>
        <w:rPr/>
      </w:pPr>
      <w:r>
        <w:rPr>
          <w:sz w:val="24"/>
          <w:szCs w:val="24"/>
          <w:lang w:val="hr-HR"/>
        </w:rPr>
        <w:t>Taj široki spektar uistinu je obuhvatan. Djetinjstvo definirano kronološki uključuje i najranije djetinjstvo i pretpubertet, pa je daleko od pune jedinstvenosti i povezanosti. Varijacije se pojavljuju i među petogodišnjacima koji idu i koji ne idu u dječji vrtić. Možemo postaviti također pitanje, je li uopće realno staviti u istu grupu mlađeg adolescenta i srednjoškolca pred maturom? A što reći o psihološkim problemima tek vjenčanih, bračnih parova čija su djeca već otišla od kuće ili samaca u pedesetim godinama? Istina, nijedna od ovih kategorija nije homogena, ali zato ovakva široka klasifikacija može imati svoje različite varijante u svakoj  kategoriji. Ipak, osobe u svakoj od ove tri kategorije međusobno su slične u smislu generalne psihosocijalne zadaće koju treba ispuniti.</w:t>
      </w:r>
    </w:p>
    <w:p>
      <w:pPr>
        <w:pStyle w:val="Normal"/>
        <w:spacing w:lineRule="auto" w:line="360"/>
        <w:jc w:val="both"/>
        <w:rPr>
          <w:sz w:val="24"/>
          <w:szCs w:val="24"/>
          <w:lang w:val="hr-HR"/>
        </w:rPr>
      </w:pPr>
      <w:r>
        <w:rPr>
          <w:sz w:val="24"/>
          <w:szCs w:val="24"/>
          <w:lang w:val="hr-HR"/>
        </w:rPr>
        <w:t>U djetinjstvo sa svom raznolikošću spada iskustvo u kojem se događa početna separacija prvenstveno od majke, i vlastito osamostaljivanje u interesu postizanja individualnosti, te određeni stupanj potrebnog odvajanja od roditelja i obitelji da bi se mogao graditi vlastiti identitet.</w:t>
      </w:r>
    </w:p>
    <w:p>
      <w:pPr>
        <w:pStyle w:val="Normal"/>
        <w:spacing w:lineRule="auto" w:line="360"/>
        <w:jc w:val="both"/>
        <w:rPr>
          <w:sz w:val="24"/>
          <w:szCs w:val="24"/>
          <w:lang w:val="hr-HR"/>
        </w:rPr>
      </w:pPr>
      <w:r>
        <w:rPr>
          <w:sz w:val="24"/>
          <w:szCs w:val="24"/>
          <w:lang w:val="hr-HR"/>
        </w:rPr>
        <w:t xml:space="preserve">Mladenaštvo karakteriziraju brojni konflikti i zauzimanje distance prema roditeljima i roditeljskom autoritetu u interesu prihvaćanja vlastite odgovornosti i postizanja zrele identifikacije .A zrelost uključuje sva ona iskustva u kojima osobna odgovornost dolazi do izražaja u društveno definiranim ulogama. Dakle, ovdje je u prezentiranju tematike uvaženo Sherillovo isticanje da sve te navedene zadaće ipak daju jedinstvo djetinjstvu, mladenaštvu i zreloj dobi, te da dopuštaju generalne opise religioznog rasta u svakom od tih razdoblja. </w:t>
      </w:r>
    </w:p>
    <w:p>
      <w:pPr>
        <w:pStyle w:val="Normal"/>
        <w:spacing w:lineRule="auto" w:line="360"/>
        <w:jc w:val="both"/>
        <w:rPr>
          <w:sz w:val="24"/>
          <w:szCs w:val="24"/>
          <w:lang w:val="hr-HR"/>
        </w:rPr>
      </w:pPr>
      <w:r>
        <w:rPr>
          <w:sz w:val="24"/>
          <w:szCs w:val="24"/>
          <w:lang w:val="hr-HR"/>
        </w:rPr>
      </w:r>
    </w:p>
    <w:p>
      <w:pPr>
        <w:pStyle w:val="Heading1"/>
        <w:rPr/>
      </w:pPr>
      <w:r>
        <w:rPr/>
        <w:t>DJETINJSTVO I RELIGIOZ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Najčešće se psiholozi psihoanalitičke, biheviorističke i humanističke orijentacije slažu da su najranije i rano djetinjstvo iznimno važni i trajnoga utjecaja na oblikovanje i strukturu ljudske  ličnosti. Stoga i nalazimo upravo te rane godine kao predmet intenzivnog proučavanja u psihologiji. Ovdje nas posebice zanima odnos djetinjstva i religioznosti u njemu. </w:t>
      </w:r>
    </w:p>
    <w:p>
      <w:pPr>
        <w:pStyle w:val="Normal"/>
        <w:spacing w:lineRule="auto" w:line="360"/>
        <w:jc w:val="both"/>
        <w:rPr>
          <w:sz w:val="24"/>
          <w:szCs w:val="24"/>
          <w:lang w:val="hr-HR"/>
        </w:rPr>
      </w:pPr>
      <w:r>
        <w:rPr>
          <w:sz w:val="24"/>
          <w:szCs w:val="24"/>
          <w:lang w:val="hr-HR"/>
        </w:rPr>
      </w:r>
    </w:p>
    <w:p>
      <w:pPr>
        <w:pStyle w:val="Heading1"/>
        <w:rPr/>
      </w:pPr>
      <w:r>
        <w:rPr/>
        <w:t>Važnost djetinjstva za razvoj religiozn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Otto Rank (1929), jedan od ranih psihoanalitičara, postavio je tezu daje sam čin rođenja prva psihološka kriza od koje se čovjek nikada potpuno ne oporavi. Bilo kako bilo, djetinjstvo predstavlja iskustvo separacije, a fundamentalna psihosocijalna zadaća djetinjstva jest preživjeti kao zasebna osoba. Najmanje su tri faktora djetinjstva važna u potrazi za makar rudimentarnim odgovorima na pitanje "Tko sam ja?", odnosno za odgovorima o vlastitom identitetu. Prvo, djetinjstvo je označeno dramatičnim i epizodnim promjenama. Ono se odvija u naizmjeničnim mlazovima bure i zatišja, stresa i konsolidacije, dok se djeca bore da pronađu tko  su oni u tom svijetu, koji su, rodivši se u njemu, bili prisiljeni prihvatiti. Upravo ta činjenica daje okvir za rani religiozni razvoj. Roditelji su u takvim prilikama, kao i društvene institucije, uključujući i Crkvu, skloni podržavati u djetetu mirna razdoblja, a biti nestrpljivi prema onim stresnim. Međutim, nefleksibilna religioznost koja nema strpljivosti i razumijevanja za stresne trenutke ranog djetinjstva i koja uglavnom inzistira na tome da je samo "smirenost" dobra, može oštetiti spontanost i umanjiti otpornost na kasnija životna iskustva poremećaja i potresa. Liturgijske i odgojne implikacije spomenute činjenice imaju također veliki doseg. One zadužuju vjerske institucije koje djeluju među djecom, da budu široke i razumne prema svekolikim dječjim eksperimentiranjima u svagdanjem životu, da sa strpljivošću podnose bure i stresove koje ih prate. Drugo, velika sposobnost djeteta za učenje strateški je vrlo važna za religiju. To se osobito događa u ranom djetinjstvu, kad dijete prihvaća svijet u kojem se rodilo i kao suha spužva upija sve iz svoje okoline. Upravo takvo ponašanje djeteta potaklo je ideju, da je životni pravac čvrsto zacrtan upravo u tim prvim godinama. Ali koliko god takve tvrdnje otkrivale dio stvarnosti, ipak treba reći da se karakter i ličnost mogu mijenjati nakon treće, sedme ili bilo koje navođene magične godine. Crapps će s pravom upozoriti da "učenje za vrijeme studija ili zrelih godina brže je i kompleksnije nego ono u djetinjstvu. Osobe stalno pokazuju zadivljujuću sposobnost u nadilaženju dječjih sklonosti i manjkavosti" (1992, 165-167).</w:t>
      </w:r>
    </w:p>
    <w:p>
      <w:pPr>
        <w:pStyle w:val="Normal"/>
        <w:spacing w:lineRule="auto" w:line="360"/>
        <w:jc w:val="both"/>
        <w:rPr>
          <w:sz w:val="24"/>
          <w:szCs w:val="24"/>
          <w:lang w:val="hr-HR"/>
        </w:rPr>
      </w:pPr>
      <w:r>
        <w:rPr>
          <w:sz w:val="24"/>
          <w:szCs w:val="24"/>
          <w:lang w:val="hr-HR"/>
        </w:rPr>
        <w:t>Bez obzira na tu činjenicu, uvijek će ostati impresivno što sve djeca u tim prvim godinama mogu naučiti: od ovladavanja vlastitom motorikom i pokretljivošću, od kompliciranosti jezičnog komuniciranja, preko raznoraznih postupaka u općeljudskom komuniciranju, do razvitka sjećanja i mašte i tisuću drugih stvari. Religije su uvijek bile svjesne brzine i širine djetinjeg učenja, posebice u prijenosu kognitivnih koncepata prema kojima se identificiraju religijski sustavi. Primjerice, u dijelu Biblije Starog zavjeta, napisanom nekoliko stoljeća pr. Krista, nalazimo na više mjesta ovakve ili slične upute: "Upućuj dijete prema putu kojim treba ići, pa kad i ostari, neće odstupiti od njega" (Mudre izreke, 22,6). To je praktički značilo dati djetetu one spoznaje koje će mu osigurati identifikaciju s religijskom tradicijom i zagarantirati njezino čuvanje. Naravno, da su pobožni roditelji i religijske institucije bivale svjesne da dijete ne može otići puno dalje od pukog recitiranja tekstova i imitiranja odraslih i dobivanja zbog toga pohvala i priznanja od svojih najdražih. Kritički sud o primljenim idejama tek se može očekivati kad dijete kasnije dođe do sposobnosti da ih pravo shvati i osobno ocijeni. Ako, međutim, shvatimo dječje izričaje kao dječje iskustvo, s pretpostavkom da će refleksivnije razumijevanje i osobne obveze biti moguće kasnije, bogatstvo religijskih informacija može se uspješno prenositi na djecu  tijekom tih "upijajućih godina". Treće, najvažniji aspekt odnosa djetinjstva i religioznosti  svakako je trajna kakvoća iskustva djeteta s važnim odraslima. Freudov izvitopereni zaključak da Bog nije ništa drugo nego projekcija vlastitog roditelja, ne smije zasjeniti njegovu točnu opasku da  je, ilustrativno rečeno, djetetov prvi bog roditelj, češće majka nego otac. Upravo iz tog konteksta rane roditeljske brige i hranjenja djeteta rađaju se temeljna "teološka" iskustva. U ranom  djetinjstvu ona postoje na razini osjećaja, a dobivaju kognitivnu formu kad se u djetetu razviju verbalne i pojmovne sposobnosti. Ta iskonska, emocionalna iskustva s roditeljima i drugim za dijete važnim odraslima, čine najčvršće tlo na kojima se mogu graditi temelji i zasade religioznosti. Afektivna kvaliteta odnosa  dijete-roditelj često ima veću težinu nego kasnije kognitivne i svjesne poduke. U tom je smislu J. Gleason u svojoj knjizi "Rastući prema Bogu" (1975) istaknuo da temeljne čovjekove teološke postavke mogu imati korijene u tim ranim stupnjevima psihosocijalnog razvoja. Pojednostavljeno rečeno, iskustvo prvog boga-majke, kao brižne i povjerljive ili kao grube i odbijajuće, ima prednost pred savjesno naučenim Božjim atributima iz katekizma na vjeronauku ili nedjeljom u crkvi. Dakle, u toj temeljnoj psihosocijalnoj fazi razvoja, dijete uči u najdubljoj svojoj nutrini je li Bog u biti  dobar, nježan i prihvaćajući, je li svijet u biti siguran, može li ono ili ne može iskusiti svoju vlastitu vrijednost bez obzira na svoje uspjehe i neuspjehe, bez obzira na svoju "dobrotu" ili "zloću".</w:t>
      </w:r>
    </w:p>
    <w:p>
      <w:pPr>
        <w:pStyle w:val="Normal"/>
        <w:spacing w:lineRule="auto" w:line="360"/>
        <w:jc w:val="both"/>
        <w:rPr>
          <w:sz w:val="24"/>
          <w:szCs w:val="24"/>
          <w:lang w:val="hr-HR"/>
        </w:rPr>
      </w:pPr>
      <w:r>
        <w:rPr>
          <w:sz w:val="24"/>
          <w:szCs w:val="24"/>
          <w:lang w:val="hr-HR"/>
        </w:rPr>
        <w:t xml:space="preserve">Trajna oznaka tih prvih međuodnosa je ono što čini djetinjstvo ključnim razdobljem za religioznost. Istina, kasnije promjene i nadgradnje su moguće, ali čini se da sve što se poslije u osobnom odrastanju dogodi, ili učvršćuje ili modificira iskustva  djetinjstva. </w:t>
      </w:r>
    </w:p>
    <w:p>
      <w:pPr>
        <w:pStyle w:val="Normal"/>
        <w:spacing w:lineRule="auto" w:line="360"/>
        <w:jc w:val="both"/>
        <w:rPr>
          <w:sz w:val="24"/>
          <w:szCs w:val="24"/>
          <w:lang w:val="hr-HR"/>
        </w:rPr>
      </w:pPr>
      <w:r>
        <w:rPr>
          <w:sz w:val="24"/>
          <w:szCs w:val="24"/>
          <w:lang w:val="hr-HR"/>
        </w:rPr>
      </w:r>
    </w:p>
    <w:p>
      <w:pPr>
        <w:pStyle w:val="Heading1"/>
        <w:rPr/>
      </w:pPr>
      <w:r>
        <w:rPr/>
        <w:t>Karakteristike religioznosti u djetinjstvu</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Religioznost u djetinjstvu nosi sve oznake samog djetinjstva, prvenstveno uključujući najranija nastojanja za separacijom i emancipacijom. Rođenjem je dijete otkinuto od sigurne i udobne egzistencije i počinje se za nju boriti ispočetka i na duge staze. Religiozni razvoj djeteta dio je trajne borbe za oblikovanje vlastite osobe s imenom i karakterom u okolini koja znade ugroziti ili apsorbirati osobni identitet. Istraživanja nisu iznijela na  svjetlo sve pojedinosti toga procesa, ali ipak dovoljno da bismo mogli vidjeti glavne crte dječje religioznosti, koje se očituju kroz egocentričnu orijentaciju, antropomorfičnu konkretnost, te kroz eksperimentiranje, inicijativu i spontanost. </w:t>
      </w:r>
    </w:p>
    <w:p>
      <w:pPr>
        <w:pStyle w:val="Normal"/>
        <w:spacing w:lineRule="auto" w:line="360"/>
        <w:jc w:val="both"/>
        <w:rPr>
          <w:sz w:val="24"/>
          <w:szCs w:val="24"/>
          <w:lang w:val="hr-HR"/>
        </w:rPr>
      </w:pPr>
      <w:r>
        <w:rPr>
          <w:sz w:val="24"/>
          <w:szCs w:val="24"/>
          <w:lang w:val="hr-HR"/>
        </w:rPr>
      </w:r>
    </w:p>
    <w:p>
      <w:pPr>
        <w:pStyle w:val="Heading1"/>
        <w:rPr/>
      </w:pPr>
      <w:r>
        <w:rPr/>
        <w:t>Egocentrična orijentacija</w:t>
      </w:r>
    </w:p>
    <w:p>
      <w:pPr>
        <w:pStyle w:val="Normal"/>
        <w:spacing w:lineRule="auto" w:line="360"/>
        <w:jc w:val="both"/>
        <w:rPr>
          <w:sz w:val="24"/>
          <w:szCs w:val="24"/>
          <w:lang w:val="hr-HR"/>
        </w:rPr>
      </w:pPr>
      <w:r>
        <w:rPr>
          <w:sz w:val="24"/>
          <w:szCs w:val="24"/>
          <w:lang w:val="hr-HR"/>
        </w:rPr>
        <w:t xml:space="preserve"> </w:t>
      </w:r>
      <w:r>
        <w:rPr>
          <w:sz w:val="24"/>
          <w:szCs w:val="24"/>
          <w:lang w:val="hr-HR"/>
        </w:rPr>
        <w:t>Najupadljivija karakteristika dječje religioznosti svakako je egocentrična orijentacija, koja je dobro ilustrirana u poznatom istraživanju J. Piageta o jeziku djece u dobi od treće do sedme godine (Piaget, 1932). Piaget je prvi otkrio da dječji govor nema isti smisao kao onaj odraslih. Dječji jezik ne znači socijaliziranje, već je to egocentrični jezik koji se sastoji od monologa i "kolektivnih monologa". Poznati autor J.M. Pohier rekao bi da je to "manje sredstvo za prenošenje ideja i informacija, a više služi za potvrđivanje sebe pred drugima" (1965, 21). I kad dječje govorenje nema samo po sebi nikakva sadržajnog smisla, ono ima veliki smisao jer to govorenje potvrđuje svoju prisutnost i vlastitu važnost. Što se tiče naravi dječje molitve, indikativna je studija D. Elkinda, B. Spilkea i D. Longa (1968), koji su proučavali poimanje molitve među stotinu i šezdeset dječaka i djevojčica, te ocrtali tri stupnja razvoja. Na prvom stupnju, od pete do sedme godine, djeca su samo maglovito dovodila svoju molitvu u vezu s "Bogom" ili s određenim naučenim formulama. Na drugom stupnju, u dobi od sedam do devet godina, dječja molitva je obično bivala povezana s određenom aktivnošću, ali je ostajala vrlo konkretna i personalizirana. Na trećem stupnju od devete do dvanaeste godine počinje se pojavljivati ideja molitve kao komunikacije između djeteta i božanstva. Tek na ovom trećem stupnju molitva se pomakla od egocentričnih želja (primjerice, za dobivanjem igračke, zeca i  sličnih darova) prema altruističkim i etičkim sadržajima (primjerice, molitva za mir, za ljubav prema svima i sl.).</w:t>
      </w:r>
    </w:p>
    <w:p>
      <w:pPr>
        <w:pStyle w:val="Normal"/>
        <w:spacing w:lineRule="auto" w:line="360"/>
        <w:jc w:val="both"/>
        <w:rPr>
          <w:sz w:val="24"/>
          <w:szCs w:val="24"/>
          <w:lang w:val="hr-HR"/>
        </w:rPr>
      </w:pPr>
      <w:r>
        <w:rPr>
          <w:sz w:val="24"/>
          <w:szCs w:val="24"/>
          <w:lang w:val="hr-HR"/>
        </w:rPr>
        <w:t xml:space="preserve">Ovdje treba reći da vjerski sustavi ne trebaju očekivati od djetinje religioznosti da odmah uvaži visoke ideale altruizma. Djetetovo poimanje Boga početno je stvoreno po slici roditelja, a u  okvirima dječjih potreba da iziđu na kraj s nesklonom ili katkada zastrašujućom okolinom. U tom kontekstu djeca usvajaju religijske koncepte i ideje bez refleksivnosti i čisto imitatorski, a prihvaćaju ih prvenstveno na bazi svojih odnosa sa za njih važnim odraslima. Stoga nije potrebno da roditelji i svećenici pridaju veći teološki sadržaj religioznom ponašanju djeteta nego što to ono posjeduje, kao što to obično znaju činiti, jer u toj ranoj dobi ne može tu biti puno više od nerefleksivnog i imitatorskog dječjeg ponašanja. Međutim, razvoj navika na ovom području poželjan je za kasnije razdoblje. </w:t>
      </w:r>
    </w:p>
    <w:p>
      <w:pPr>
        <w:pStyle w:val="Normal"/>
        <w:spacing w:lineRule="auto" w:line="360"/>
        <w:jc w:val="both"/>
        <w:rPr>
          <w:sz w:val="24"/>
          <w:szCs w:val="24"/>
          <w:lang w:val="hr-HR"/>
        </w:rPr>
      </w:pPr>
      <w:r>
        <w:rPr>
          <w:sz w:val="24"/>
          <w:szCs w:val="24"/>
          <w:lang w:val="hr-HR"/>
        </w:rPr>
      </w:r>
    </w:p>
    <w:p>
      <w:pPr>
        <w:pStyle w:val="Heading1"/>
        <w:rPr/>
      </w:pPr>
      <w:r>
        <w:rPr/>
        <w:t xml:space="preserve">Antropomorfistička konkretnost </w:t>
      </w:r>
    </w:p>
    <w:p>
      <w:pPr>
        <w:pStyle w:val="Normal"/>
        <w:rPr>
          <w:lang w:val="hr-HR"/>
        </w:rPr>
      </w:pPr>
      <w:r>
        <w:rPr>
          <w:lang w:val="hr-HR"/>
        </w:rPr>
      </w:r>
    </w:p>
    <w:p>
      <w:pPr>
        <w:pStyle w:val="Normal"/>
        <w:spacing w:lineRule="auto" w:line="360"/>
        <w:jc w:val="both"/>
        <w:rPr>
          <w:sz w:val="24"/>
          <w:szCs w:val="24"/>
          <w:lang w:val="hr-HR"/>
        </w:rPr>
      </w:pPr>
      <w:r>
        <w:rPr>
          <w:sz w:val="24"/>
          <w:szCs w:val="24"/>
          <w:lang w:val="hr-HR"/>
        </w:rPr>
        <w:t>Druga karakteristika dječje religioznosti svakako je antropomorfistička konkretnost, to jest dijete prenosi religijske riječi i opise u pojmove svojih bliskih iskustava, obično u oblike poznatih osoba. Tako je konkretnost dječjeg mentaliteta redovito antropomorfična u opisima Boga, kojeg se zamišlja doslovno kao oca ili djeda ili kao sv. Nikolu s bradom. Bog ima oči kojima vidi, ruke kojima drži i jezik kojim govori. Ali ti konkretni antropomorfizmi nose sa sobom za dijete veliko "značenje" (usp. Piaget i Inhelder, 1969). Ta djetetu otac predstavlja nježnost ili strah, prijetnju ili tetošenje, te tako još puno stvari. Na taj način djetetu, koje još nema refleksivnu sposobnost, antropomorfizmi služe kao konkretni upravitelji i čuvari određenih značenja, i to s negativnom ili pozitivnom vezom. Piaget tvrdi da se ovakve funkcije pojavljuju već u drugoj godini života. Opisati Boga kao oca može značiti zajedno dijete ugodno iskustvo, a za drugo, čiji je otac tiranin u kući, može biti neugodno i zastrašujuće. I u jednom i u drugom slučaju kasnije teološke tvrdnje obično su odraz ovih značenja iz ranog djetinjstva, dok se ta značenja ne modificiraju zrelijim refleksijama i iskustvom.</w:t>
      </w:r>
    </w:p>
    <w:p>
      <w:pPr>
        <w:pStyle w:val="TextBody"/>
        <w:spacing w:lineRule="auto" w:line="360"/>
        <w:rPr/>
      </w:pPr>
      <w:r>
        <w:rPr/>
        <w:t xml:space="preserve">Nadalje, antropomorfistička konkretnost također pojašnjava funkciju vjerske mitologije. Priče kojima religijski sustavi čuvaju i prenose svoje temeljne vrijednosti pune su antropomorfizama. U brojnim religijskim tradicijama i doslovce na tisuće načina, Bog ili bogovi opisani su kao ljudi, međutim ne da bi ih se izjednačilo s ljudima, već da bi se posredstvom takvih opisa jasno sačuvala njihova vječna značenja i poruke. Ti antropomorfizmi su, dakle, važni nositelji značenja, a dio njihove genijalnosti sastoji se u učvršćivanju bitnog karaktera ljudskog iskustva, koristeći se rudimentarnim iskustvom djetinjstva. Zaključimo na kraju, da antropomorfistička konkretnost u mitu služi na isti način religiji kao i djetetu, a to znači, čuva trajne vrijednosti u izravnim i nekompliciranim oblicima. </w:t>
      </w:r>
    </w:p>
    <w:p>
      <w:pPr>
        <w:pStyle w:val="Normal"/>
        <w:spacing w:lineRule="auto" w:line="360"/>
        <w:jc w:val="both"/>
        <w:rPr>
          <w:sz w:val="24"/>
          <w:szCs w:val="24"/>
          <w:lang w:val="hr-HR"/>
        </w:rPr>
      </w:pPr>
      <w:r>
        <w:rPr>
          <w:sz w:val="24"/>
          <w:szCs w:val="24"/>
          <w:lang w:val="hr-HR"/>
        </w:rPr>
      </w:r>
    </w:p>
    <w:p>
      <w:pPr>
        <w:pStyle w:val="Heading1"/>
        <w:rPr/>
      </w:pPr>
      <w:r>
        <w:rPr/>
        <w:t>Eksperimentiranje, inicijativa i sponta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Iako se djetetov svijet brzo širi preko obiteljskog kruga, pojavljuju se novi elementi djetinje potrebe za separacijom. Četvrta, peta i šesta godina su ključne; u njima se dijete otvara prema vani, preuzima  inicijativu i počinje se dokazivati u prostoru za koji se "natječu" njegovi  vršnjaci i odrasli izvan roditeljskog kruga. Ulasci u dječji vrtić predstavljaju pravu avanturu u tom čudnom novom svijetu, zahtijevajući dodatno eksperimentiranje s vlastitim identitetom. U tom razdoblju, separacija protječe brzo, a kroz to dijete kao najvažnije uči što to znači eksperimentirati sa sobom u novoj  okolini. Bez obzira na to što svijet oko njega pripada drugima, posebice roditeljima i učiteljima, izgradnja vlastitog identiteta, koji će  tek u mladenaštvu doći do plodnog izražaja, dovodi do značajnog napretka u kreativnosti i spontanosti srednjeg djetinjstva. Djetinja religioznost najčešće poprima  karakteristike eksperimentiranja i spontanosti, te se pokazuje u nepredvidljivim i individualističkim teološkim oblicima. E. Harms je davno upozorio da u tom razdoblju poimanje Boga nema  racionalnu preciznost, već su mašta i emocije ključni sastojci dječje kreativnosti (Harms, 1944). Za ilustraciju navodimo onaj više puta ponovljeni anegdotalni razgovor između četverogodišnjeg sinčića i oca. Vozeći se s nedjeljnog vjeronauka kući, sinčić odjednom povika: "Gledaj, tata, eno Boga!" Otac se veseli zbog sinova oduševljenja i ozbiljno prihvaćajući njegovu opasku, pita: "Gdje, gdje?" "Tamo na onom stablu". Razgovor se nastavio ne u raspravi kako se Bog "dijete moje, ne penje po stablima kao ti" ili u objašnjavanju nekih ispravnijih vjerskih postavki, već u nastojanju da se shvati kako mašta dolazi od ideja. Iz tog malog razgovora pokazalo se da je upravo tog jutra vjeroučitelj zaneseno govorio o "Bogu na nebesima", što se djetetu neobično svidjelo. K tomu, upravo je dijete tih tjedana počelo najviše uživati u penjanju po stablima, što je očito smatralo svojim najnovijim i najvećim dostignućem. R. Crapps zaključuje sam, prepričavajući ovu istinitu anegdoticu, da je dijete spojilo svoj entuzijazam iz dva različita najnovija  iskustva i tako došlo do određene teološke tvrdnje, iznoseći je individualistički, emocionalno i spontano (1986, 173). Nužno je da dijete u svojoj nutrini, na razini osjećaja mogne naučiti daje dobro i  ispravno iznositi svoje inicijative, da roditelji, svećenici i sam Bog  razumiju i prihvaćaju i njegovo grubo  eksperimentiranje. U tom kontekstu temeljitije se uči emocionalni osjećaj pripadnosti, prihvaćanja i opraštanja kroz pokušaje i pogreške u ljudskim odnosima nego preko formalnog poučavanja (Sherill, 1951).</w:t>
      </w:r>
    </w:p>
    <w:p>
      <w:pPr>
        <w:pStyle w:val="Normal"/>
        <w:spacing w:lineRule="auto" w:line="360"/>
        <w:jc w:val="both"/>
        <w:rPr>
          <w:sz w:val="24"/>
          <w:szCs w:val="24"/>
          <w:lang w:val="hr-HR"/>
        </w:rPr>
      </w:pPr>
      <w:r>
        <w:rPr>
          <w:sz w:val="24"/>
          <w:szCs w:val="24"/>
          <w:lang w:val="hr-HR"/>
        </w:rPr>
      </w:r>
    </w:p>
    <w:p>
      <w:pPr>
        <w:pStyle w:val="Heading1"/>
        <w:rPr/>
      </w:pPr>
      <w:r>
        <w:rPr/>
        <w:t>Goldmanove i Fowlerove teorije religioznog razvoj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Ovdje ćemo navesti poznate teorije religioznog razvoja R.Goldmana i J. Fowlera kao primjer onih koje su prvenstveno povezane s kognitivnim i općim psihofizičkim razvojem djeteta i općenito čovjeka, a primjere onih koje su još bliže rastu same religioznosti kao zdrave i "integrirane" određene kvalitete ličnosti donosimo u poglavlju "Religioznost sa stajališta psihologije ličnosti". R. Goldman (1964) je registrirao tri stupnja vjerskog razvoja oslanjajući se na Piageta. Upravo zato što se ovaj njegov prilog prvenstveno temelji na kognitivnom razvoju čovjeka, to dodaje novi aspekt ovim našim teorijama koje navodimo, odnosno određenoj cjelini koje one, upotpunjavajući jednu drugu, tvore (u: Bucher &amp; Oser, 1988):</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l. </w:t>
      </w:r>
      <w:r>
        <w:rPr>
          <w:b/>
          <w:bCs/>
          <w:sz w:val="24"/>
          <w:szCs w:val="24"/>
          <w:lang w:val="hr-HR"/>
        </w:rPr>
        <w:t>Intuitivno religiozno mišljene do oko 7. godine</w:t>
      </w:r>
      <w:r>
        <w:rPr>
          <w:sz w:val="24"/>
          <w:szCs w:val="24"/>
          <w:lang w:val="hr-HR"/>
        </w:rPr>
        <w:t xml:space="preserve"> (a odgovara predoperativnom stadiju prema Piagetu).</w:t>
      </w:r>
    </w:p>
    <w:p>
      <w:pPr>
        <w:pStyle w:val="Normal"/>
        <w:spacing w:lineRule="auto" w:line="360"/>
        <w:jc w:val="both"/>
        <w:rPr>
          <w:sz w:val="24"/>
          <w:szCs w:val="24"/>
          <w:lang w:val="hr-HR"/>
        </w:rPr>
      </w:pPr>
      <w:r>
        <w:rPr>
          <w:sz w:val="24"/>
          <w:szCs w:val="24"/>
          <w:lang w:val="hr-HR"/>
        </w:rPr>
        <w:t>To je predreligiozni stadij u kojemu dolaze do izražaja antropomorfizmi (pobožanstvenjeni roditelji - poroditeljeni Bog) i doslovno shvaćanje biblijsko-simboličkih tekstova. To razdoblje, naravno, odgovara općem intelektualnom razvojnom stadiju djeteta, pa su "fizikalizmi" i transduktivni odgovori česti, primjerice: "Zašto Isus nije htio u pustinji, kad je bio gladan, pretvoriti kamenje u kruh?" Razina tipičnog odgovora u ovom stadiju bila bi: "Zato što nije volio kruh" (1964, 53).</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2. </w:t>
      </w:r>
      <w:r>
        <w:rPr>
          <w:b/>
          <w:bCs/>
          <w:sz w:val="24"/>
          <w:szCs w:val="24"/>
          <w:lang w:val="hr-HR"/>
        </w:rPr>
        <w:t>Konkretno religiozno mišljenje</w:t>
      </w:r>
      <w:r>
        <w:rPr>
          <w:sz w:val="24"/>
          <w:szCs w:val="24"/>
          <w:lang w:val="hr-HR"/>
        </w:rPr>
        <w:t xml:space="preserve"> (do oko 13. godine, a odgovara konkretno-operativnom stadiju prema Piagetu). U ovom dobnom razdoblju dijete na Boga većinom gleda kao na  "božanskog" nadčovjeka, a postupno opadaju antropomorfizmi i artificijelizam. Međutim još je prisutno konkretno shvaćanje religiozno-simboličkog jezika. Primjerice: "Zašto se, kad je naišao Mojsije sa židovskim narodom iz Egipta, pred njima razdvojilo Crveno more?" Razina tipičnog odgovora u ovom stadiju bila bi: "Bog ga je pokrio sa svojim Duhom i on ga je razdvojio!"</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3. </w:t>
      </w:r>
      <w:r>
        <w:rPr>
          <w:b/>
          <w:bCs/>
          <w:sz w:val="24"/>
          <w:szCs w:val="24"/>
          <w:lang w:val="hr-HR"/>
        </w:rPr>
        <w:t>Apstraktno religiozno mišljenje</w:t>
      </w:r>
      <w:r>
        <w:rPr>
          <w:sz w:val="24"/>
          <w:szCs w:val="24"/>
          <w:lang w:val="hr-HR"/>
        </w:rPr>
        <w:t xml:space="preserve"> (od oko 13. godine nadalje, a  odgovara formalno-operativnom stadiju prema Piagetu). U ovom dobnom razdoblju Boga se shvaća simbolički, a u biblijskim tekstovima razlikuju se religiozna i naravna objašnjenja i datosti. Razvija  se i sposobnost za religioznu introspekciju. Primjerice, priča o "gorućem grmu" u  Starom zavjetu: gorući grm već je odavno u židovstvu bio simbol najbliže Božje prisutnosti, te se zato, kao isticanje vrlo bliskog i izravnog susreta s Bogom, opisuje taj prizor Mojsija i gorućeg grma u tadašnjem mentalitetu i načinu shvaćanja svima razumljiv, to jest da se Bog  Mojsiju izravno ukazuje i s njim komunicira.</w:t>
      </w:r>
    </w:p>
    <w:p>
      <w:pPr>
        <w:pStyle w:val="Normal"/>
        <w:spacing w:lineRule="auto" w:line="360"/>
        <w:jc w:val="both"/>
        <w:rPr>
          <w:sz w:val="24"/>
          <w:szCs w:val="24"/>
          <w:lang w:val="hr-HR"/>
        </w:rPr>
      </w:pPr>
      <w:r>
        <w:rPr>
          <w:sz w:val="24"/>
          <w:szCs w:val="24"/>
          <w:lang w:val="hr-HR"/>
        </w:rPr>
        <w:t xml:space="preserve">Prilično je popularna Fowlerova (1987/1989) teorija o ljudskom razvoju i šest pratećih stupnjeva religioznosti. Ona se ne temelji samo na kognitivnom razvoju čovjeka, već i na religioznosti kao kvaliteti odnosa prema čovjeku, prema okolini i prema transcendentalnom, ističući "sazrijevanje" čovjekove religioznosti zapravo prateći rast njezine strukture zajedno s razvojem određenih dimenzija samoga čovjekovog "ja". Ova teorija ne ostaje samo na djetinjstvu, već nas strukturalno vodi kroz cijeli čovjekov život do u samu starost. Nadalje, očito je, prema Fowleru, da je religioznost pomoćnica i podupirateljica zdravog razvoja čovjeka prema odgovornoj, otvorenoj, integriranoj i ostvarenoj osobi. Evo tih šest, malo neobično imenovanih, Fowlerovih stupnjeva (zajedno s nultinim predstupnjem), koji se stvarno mogu promatrati: </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Prva vjera i pomiješano “ja”</w:t>
      </w:r>
      <w:r>
        <w:rPr>
          <w:sz w:val="24"/>
          <w:szCs w:val="24"/>
          <w:lang w:val="hr-HR"/>
        </w:rPr>
        <w:t xml:space="preserve">. Ovaj je predstupanj označen pomiješanošću sebe i drugoga, sebe i objekta, sebe i okoline. S napredkom dječjeg razvoja dolazi do diferencijacije između sebe i spomenutih područja. Boga se kao takvog još ne može opaziti. </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Intuitivno projektivna vjera i impulzivno “ja”</w:t>
      </w:r>
      <w:r>
        <w:rPr>
          <w:sz w:val="24"/>
          <w:szCs w:val="24"/>
          <w:lang w:val="hr-HR"/>
        </w:rPr>
        <w:t xml:space="preserve"> (oko četvrte do osme godine života). To je vrijeme kad dijete počinje projicirati svoju intuiciju i maštu na stvarnost imitirajući odrasle. Svijet oko djeteta dobiva smisao kroz roditelje i druge važne osobe. U tom razdoblju nastaju korijeni i mogu se formirati dugotrajne emocije i predodžbe religioznih sadržaja.</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Mitsko rječita vjera i imperijalno “ja”</w:t>
      </w:r>
      <w:r>
        <w:rPr>
          <w:sz w:val="24"/>
          <w:szCs w:val="24"/>
          <w:lang w:val="hr-HR"/>
        </w:rPr>
        <w:t xml:space="preserve"> (od oko osme do dvanaeste godine). Na ovom stupnju primjerice u zajednici u kojoj se živi ispričane i čuvene priče bitno su sredstvo za pravljenje osobnih konstrukcija i stjecanje doslovnog smisla. Osobno “ja” se probija i očituje u osobnim željama i interesima, pa s te pozicije dijete interpretira i povezuje i svoja i tuđa iskustva. Bog se na ovom stupnju doživljava prvenstveno kao onaj koji za “dobro” nagrađuje a za zlo “kažnjava”. Nije potrebno ni napomenuti da neki ljudi, bez obzira na to što se u drugim svojim dimenzijama razvijaju dalje, ostanu sa svojom religioznošću cijeli život na toj razini i ne pomaknu se naprijed.</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Sintetičko konvencionalna vjera i interpersonalno “ja”</w:t>
      </w:r>
      <w:r>
        <w:rPr>
          <w:sz w:val="24"/>
          <w:szCs w:val="24"/>
          <w:lang w:val="hr-HR"/>
        </w:rPr>
        <w:t xml:space="preserve"> (od oko dvanaeste godine do zrelosti). To je vrijeme kad se prihvaća konvencionalna vjera, ali se među ustaljenom konvencionalnošću počinju praviti osobni izbori, a od različitih konvencionalnih zahtijeva počinje se osobno stvarati uporabiva sinteza značenja i smisla. U međuvremenu dosegnuta perspektiva omogućava djetetu da se može staviti na mjesto drugoga, te da odatle sebe promatra tuđim očima. Vjera je na ovom stupnju povezana sa stvaranjem vlastitog identiteta u smislu tog mi pomaže da postanem “svoj”, da budem prepoznatljiv kao “ja”.</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Individuirajuća-reflektirajuća vjera i institucionalno “ja”</w:t>
      </w:r>
      <w:r>
        <w:rPr>
          <w:sz w:val="24"/>
          <w:szCs w:val="24"/>
          <w:lang w:val="hr-HR"/>
        </w:rPr>
        <w:t xml:space="preserve"> (poslije sedamnaeste, osamnaeste). Ovo je stupanj određene kritičnosti i prema sebi i prema drugima. To je stupanj razvoja u kojem je moguće kritički se odmaknuti od sebe, te preispitati i ponovno vrednovati preuzete vjerske vrijednosti i simbole. U tom procesu osamostaljivanja jednako se može doći do učvršćivanja svoga stava, ali i do njegove promjene, dakle i do dobitka i do gubitka religioznog sadržaja.</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Povezujuća vjera i interindividualno “ja</w:t>
      </w:r>
      <w:r>
        <w:rPr>
          <w:sz w:val="24"/>
          <w:szCs w:val="24"/>
          <w:lang w:val="hr-HR"/>
        </w:rPr>
        <w:t>” (srednja životna dob ili kasnije). To je vrijeme osobne konsolidacije. Na ovom bi stupnju trebalo doći do integracije “sebe” i “svojih sadržaja”, te onoga što je ostalo neprorađeno ili potisnuto u prethodnom stadiju. Tu se pokazuje i stvarna spremnost za duboke i međusobne obogaćujuće odnose s drugim tradicijama vrijednosti.</w:t>
      </w:r>
    </w:p>
    <w:p>
      <w:pPr>
        <w:pStyle w:val="Normal"/>
        <w:spacing w:lineRule="auto" w:line="360"/>
        <w:jc w:val="both"/>
        <w:rPr>
          <w:sz w:val="24"/>
          <w:szCs w:val="24"/>
          <w:lang w:val="hr-HR"/>
        </w:rPr>
      </w:pPr>
      <w:r>
        <w:rPr>
          <w:sz w:val="24"/>
          <w:szCs w:val="24"/>
          <w:lang w:val="hr-HR"/>
        </w:rPr>
      </w:r>
    </w:p>
    <w:p>
      <w:pPr>
        <w:pStyle w:val="Normal"/>
        <w:numPr>
          <w:ilvl w:val="0"/>
          <w:numId w:val="2"/>
        </w:numPr>
        <w:spacing w:lineRule="auto" w:line="360"/>
        <w:jc w:val="both"/>
        <w:rPr/>
      </w:pPr>
      <w:r>
        <w:rPr>
          <w:b/>
          <w:bCs/>
          <w:sz w:val="24"/>
          <w:szCs w:val="24"/>
          <w:lang w:val="hr-HR"/>
        </w:rPr>
        <w:t>Univerzalirajuća vjera i u Boga utemeljeno “ja”</w:t>
      </w:r>
      <w:r>
        <w:rPr>
          <w:sz w:val="24"/>
          <w:szCs w:val="24"/>
          <w:lang w:val="hr-HR"/>
        </w:rPr>
        <w:t xml:space="preserve"> (obično odmakla životna dob). Ovaj bi stadij trebao biti najsavršeniji, krajnji, odnosno idealni. Autor ga pripisuje malom broju ljudi, svecima, točnije, osobama istaknute i duboke religioznosti, kao primjer navodeći dvojicu suvremenika: Mahatmu Ghandija i Martina Luthera King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Fowlerovi stupnjevi imaju definitivno svoju težinu i veliko značenje. Međutim, Oser i Reich imaju pravo kad upozoravaju i na slabe strane tih stupnjeva, jer "njihov validitet je trajno u opasnosti, jer su teološki-normativno, socijalno-afektivno i u isto vrijeme na neki način sadržajno tako oblikovani da se ne mogu precizno shvatiti, a vode i prema mnogim spekulacijama. Druga teškoća je u tome što Fowler za razvojni mehanizam uvodi kako teološke tako i razvojno psihološke argumente" (1992, 79). Ni ovi ni drugi autori ne niječu da ih se ipak može dinamički interpretirati, jer u sebi sadrže afektivne elemente, psihoanalitičke dimenzije i životopisne aspekte. To se posebice vidi iz posljednjeg stupnja razvoja, na kojem čovjek (svejedno Pavao iz Tarza, Gandhi ili Franjo iz Asiza), moralno visokostojeći, ljudski angažiran i duboko religiozan, pomaže u izgradnji Božjeg  kraljevstva, shvaćenog kao ono sve u svagdašnjici i životu, pojednostavljeno rečeno, što je dobro i plemenito. Završno možemo ustvrditi daje djetinjstvo psihološki neobično dinamično razdoblje. Djeca, posjeduju nevjerojatnu sposobnost imitiranja ponašanja odraslih, pa stoga vjerske institucije mogu za djecu osigurati primjerene modele imitacije. Ali odgovornost vjerskih zajednica nadilazi tu zadaću. Još nužnije je uvažiti činjenicu da se puno važnije i trajnije religiozno iskustvo djece događa na dubljoj, osobnoj razini, noseći sa sobom oznake samog  djetinjstva, kao što su egocentrizam, konkretni antropomorfizmi i nespretno eksperimentiranje. Vjerske institucije mogu uspješno nuditi modele i materijale na dječjoj razini, ali djeca obično transformiraju  viđeno i čuveno u kognitivne, afektivne i voljne oblike kojima se onda sama mogu služiti. Bezuvjetno prihvaćanje djetinje religioznosti kao svojevrsnog djetinjeg iskustva, a s omogućavanjem slobode da djeca sudjeluju u životu vjerske zajednice koja uključuje sve dobi, najbolje pripravlja put prema njihovoj zreloj religioznosti. </w:t>
      </w:r>
    </w:p>
    <w:p>
      <w:pPr>
        <w:pStyle w:val="Normal"/>
        <w:spacing w:lineRule="auto" w:line="360"/>
        <w:jc w:val="both"/>
        <w:rPr>
          <w:sz w:val="24"/>
          <w:szCs w:val="24"/>
          <w:lang w:val="hr-HR"/>
        </w:rPr>
      </w:pPr>
      <w:r>
        <w:rPr>
          <w:sz w:val="24"/>
          <w:szCs w:val="24"/>
          <w:lang w:val="hr-HR"/>
        </w:rPr>
      </w:r>
    </w:p>
    <w:p>
      <w:pPr>
        <w:pStyle w:val="Heading1"/>
        <w:rPr/>
      </w:pPr>
      <w:r>
        <w:rPr/>
        <w:t>MLADENAŠTVO I RELIGIOZ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Govoreći o djetinjstvu, već smo više toga rekli i o mladenaštvu. Psihosocijalni razvoj mladeži od devete, desete do kraja  osamnaeste, devetnaeste godine čini ih sposobnim prihvatiti odgovornost za vlastito ponašanje i posvetiti se zadaćama koje izaberu. U tom smislu mladenaštvo je važno razdoblje religioznog rasta i razvoja, ali je opterećeno svime onim čime općenito i jesu opterećene te mladenačke burne godine. </w:t>
      </w:r>
    </w:p>
    <w:p>
      <w:pPr>
        <w:pStyle w:val="Normal"/>
        <w:spacing w:lineRule="auto" w:line="360"/>
        <w:jc w:val="both"/>
        <w:rPr>
          <w:sz w:val="24"/>
          <w:szCs w:val="24"/>
          <w:lang w:val="hr-HR"/>
        </w:rPr>
      </w:pPr>
      <w:r>
        <w:rPr>
          <w:sz w:val="24"/>
          <w:szCs w:val="24"/>
          <w:lang w:val="hr-HR"/>
        </w:rPr>
      </w:r>
    </w:p>
    <w:p>
      <w:pPr>
        <w:pStyle w:val="Heading1"/>
        <w:rPr/>
      </w:pPr>
      <w:r>
        <w:rPr/>
        <w:t>Psihosocijalni razvoj mladeži i njihova religioz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Dva dramatična razvoja događaju se u razdoblju adolescencije, koja omogućavaju bitno različita religiozna iskustva od onih iz djetinjstva, a to su značajan pomak u kognitivnom razvoju i oblikovanje osobnog identiteta. Iz već opisanih prinosa J. Piageta, odnosno R. Goldmana i onda J. Fowlera, koji se izravno odnose i na mladenačke godine, jasno proizlazi da se nakon jedanaeste ili dvanaeste godine, do kada je mišljenje vezano za konkretne situacije i djelovanja, sve brže razvija sposobnost logičkog mišljenja koje razumije simbole i apstraktne ideje. Također smo već vidjeli da je upravo ta sposobnost za religijske sadržaje svakako nezaobilazna, jer se pojavljuje i sposobnost za religioznu introspekciju. Primjerice, biblijska slika gorućeg grma više se ne shvaća doslovce kao u ranijim godinama, već u izravnom smislu koje ta slika u određenom mentalitetu označava, tj. upravo ono što je njome "pjesnik htio reći". Mladi ljudi razvijaju sposobnost stvaranja teorija i vrednovanja argumenata, a što D. Elkind naziva "traganjem za shvaćanjem" (1970). Oni mogu svoje osobne ideje promatrati kao vanjske objekte i biti kritični prema njima. Takav  kognitivni rast omogućava mladim ljudima da iziđu iz infantilne religioznosti koja se uglavnom oslanjala na najbližu okolinu, te da se okrenu religijskim konceptima i sadržajima, to jest da mogu krenuti prema religioznosti koja je na nov način istinski osobna. Drugi pojam u psihosocijalnom razvoju mladeži koji ima specifičnu važnost za religiozni rast i razvoj svakako je identitet.</w:t>
      </w:r>
    </w:p>
    <w:p>
      <w:pPr>
        <w:pStyle w:val="Normal"/>
        <w:spacing w:lineRule="auto" w:line="360"/>
        <w:jc w:val="both"/>
        <w:rPr>
          <w:sz w:val="24"/>
          <w:szCs w:val="24"/>
          <w:lang w:val="hr-HR"/>
        </w:rPr>
      </w:pPr>
      <w:r>
        <w:rPr>
          <w:sz w:val="24"/>
          <w:szCs w:val="24"/>
          <w:lang w:val="hr-HR"/>
        </w:rPr>
        <w:t>E. Erikson je u više svojih djela dobro označio krizni karakter mladenačke borbe za vlastiti identitet i posebno istaknuo njihovu potrebu da iziđu iz nje s dovoljnim osjećajem vlastite  vrijednosti i vlastite uloge, kako bi se vjerno i pouzdano mogli odnositi prema drugim ljudima i ideologijama. Korijen krize identiteta, prema Eriksonu, nalazi se u prekidu s dječjim svijetom, a rješenje za izlaz iz te mučne krize nalazi se u stvaranju osjećaja nepromjenjivosti i kontinuiteta, a u kojima su čvrsto i koherentno povezani prošlo djetinjstvo, sadašnje mladenaštvo i buduća zrelost (1963,1965). Upravo postizanje vlastitog identiteta događa se u sklopu intenzivnog stresa, za koji brojni istraživači tvrde daje snažniji od onoga u djetinjstvu i u zrelosti. Za to ima puno više razloga nego što se obično drži. Apstraktne kognitivne sposobnosti toliko se brzo pojave da se u njima mladež ne snalazi niti stigne organizirati pravu zamjenu za naglo nestajuću sigurnost djetinjstva. Približava se biološka zrelost, a mogućnosti socijalnog ispunjenja i potvrđivanju za njom zaostaju.</w:t>
      </w:r>
    </w:p>
    <w:p>
      <w:pPr>
        <w:pStyle w:val="Normal"/>
        <w:spacing w:lineRule="auto" w:line="360"/>
        <w:jc w:val="both"/>
        <w:rPr>
          <w:sz w:val="24"/>
          <w:szCs w:val="24"/>
          <w:lang w:val="hr-HR"/>
        </w:rPr>
      </w:pPr>
      <w:r>
        <w:rPr>
          <w:sz w:val="24"/>
          <w:szCs w:val="24"/>
          <w:lang w:val="hr-HR"/>
        </w:rPr>
        <w:t>Seksualni razvoj se probija negdje između burno nadolazećih nagona i strasti, tabuiziranog odnosa prema seksualnosti, nepoučenosti i moralnih standarda koji ne dopuštaju slobodu određenog izražavanja. A prosudba tih novih energija u sebi i propisa njima namijenjenih, može se prometnuti u značajnu osobnu nesigurnost. Nadalje, počinje se pojavljivati nesuglasje između vrijednosti koje prihvaća ili drži mladež i onih koje imaju odrasli. Dotad probrane i idealne vrijednosti s nezaobilaznom važnošću predočavane djeci, ne bivaju više prihvaćane na temelju autoritarnosti, a mlada osoba je tako ponovno ostavljena s unutarnjom zastrašujućom nesigurnošću i dvoznačnošću. Naime, na jednoj strani, postoji u mladima potreba za komunikacijom s odraslima i za postizanjem priznanja od njih, dok, na drugoj strani, uloge i vrednote koje dolaze od odraslih više se ne prihvaćaju niti  uvažavaju automatski. Izlaženje na kraj sa svim ovim i sličnim stresnim prilikama biva u adolescenciji nekad turbulentno, a nekad mirnije. Upravo za to razdoblje između nadolazeće spolne zrelosti i početka odgovorne odraslosti, E. Erikson pledira da se mladima da neka vrsta "psihosocijalnog moratorija", to jest da ih se u tom roku nekako povlasti, da se prema njima bude širokogrudniji, da im se ne  uzima sve za zlo, da im se progleda kroz prste i opravda ih se po onoj izreci "mlad-lud", a sve zbog toga nastupa izvanrednih  okolnosti. Erikson tvrdi da bi taj posebni stupanj tolerancije prema mladima dao njima samima dodatnu priliku da se bolje i zdravije izbore i ostvare svoje mogućnosti (1965, 12). Ovo razdoblje je također kao stvoreno za subkulturu, "kulturu mladih", s vlastitim vrijednostima, običajima i jezikom, koja nije protiv odraslih, ali nije ni ona odraslih. Odgojitelji i vjerski službenici koji rade s mladima više će učiniti iskazanim razumijevanjem za mlade i pristupom koji ih uvažava takve kakvi jesu nego "spuštanjem na njihovu razinu", jer ionako neće biti prihvaćeni kao jedni od njih, bez obzira što to nekad tako i izgledalo. Slikovito rečeno, možemo se mi ponašati "kao Rimljani", ali svi znaju da mi to nismo. A mladi će znati prepoznati vrijednosti i izvan svoga kruga, ali je ključno da im one na primjeren i njima prihvatljiv način budu ponuđene. Subkultura mladih u tom razdoblju ima prolaznu vrijednost, ali također ima poseban i važan smisao pripadanja "svojoj skupini" za koju se dobro znade tko joj pripada, a tko ne. K tomu, to vrijeme ne mora biti samo stalno prisutni rizik odgađanja odrastanja i izbjegavanja odgovornosti odraslog čovjeka, kao što se nekada prenaglašava, nego može imati pozitivnu ulogu u razvijanju vlastitog osjećaja, identiteta koji će onda moći premostiti  diskontinuitet između djetinjstva i zrelih godina. Mladenački rast prema potpuno razvijenoj spolnosti, vlastitoj ulozi i osjećaju vlastitog identiteta ima također prizvuke koji  su po svojoj općoj orijentiranosti i vrijednosnom sustavu očito religijski. Tek u ovom razdoblju postaje moguće za osobu u rastu posvetiti se nekoj ideologiji, izabrati i oblikovati pogled na svijet i  osobnu filozofiju prema kojoj se život orijentira. Stručnjaci redom upozoravaju da mladež u tim godinama traži osobe i razloge koji će im otkriti i ponuditi smisao cjelovite životne orijentacije kao i one koji će zaslužiti njihovu lojalnost. Samo traganje za rečenim smislom i orijentacijom, opet će naglasiti E. Erikson (1965), očituje se svojom neobičnom pokretljivošću, koja se izražava stalnim izlascima, sportskim aktivnostima, autima, nemirom i sličnim. Odgovorne ustanove često imaju teškoća s mladeži, jer puno toga što mladi poduzimaju izgleda besmisleno i besciljno., a često idu u krajnosti prije nego što pronađu neki svoj umjereni put. Da bi nestalno raspoloženje i intelektualna hrabrost mladeži poprimili zdrave i optimalne oblike, nužna im je okolina koja ih prihvaća i nudi sigurnost. U tom razdoblju kad dijete, ustvari, uči biti  odrastao čovjek, potrebna je svima velika doza  strpljivosti. Društvene institucije, posebice škola i Crkva, moraju naći načina da nenametljivo ponude mladeži prihvatljive vrijednosti, da ih nikada ne otpišu, već da im takvima kakvi jesu nude sigurnost i otvorena vrata na koja će, kad jednom sami odluče, moći ući.</w:t>
      </w:r>
    </w:p>
    <w:p>
      <w:pPr>
        <w:pStyle w:val="Normal"/>
        <w:spacing w:lineRule="auto" w:line="360"/>
        <w:jc w:val="both"/>
        <w:rPr>
          <w:sz w:val="24"/>
          <w:szCs w:val="24"/>
          <w:lang w:val="hr-HR"/>
        </w:rPr>
      </w:pPr>
      <w:r>
        <w:rPr>
          <w:sz w:val="24"/>
          <w:szCs w:val="24"/>
          <w:lang w:val="hr-HR"/>
        </w:rPr>
      </w:r>
    </w:p>
    <w:p>
      <w:pPr>
        <w:pStyle w:val="Heading1"/>
        <w:rPr/>
      </w:pPr>
      <w:r>
        <w:rPr/>
        <w:t>ZRELA DOB I RELIGIOZ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Zrela dob je ostala najzapostavljenije područje u psihologijskom istraživanju. Čak ni sam razvoj ličnosti u zreloj dobi nije ni  blizu proučavan koliko djetinjstvo i adolescencija. I u psihologiju se, izgleda, uvukao onaj svagdanji pristup daje odrastao čovjek završio sa svojim razvojem, izuzevši slučajne i ekscentrične pomake. Uza sve to, u zreloj se dobi također događaju dramatične promjene. Primjerice, svaki roditelj koji je ispratio svoju djecu kroz djetinjstvo i mladenaštvo i postao djed (ili baka), dobro će poznavati neizbježnost raznolikosti promjena u svojoj zreloj dobi, jednako kao i svi oni koji su prošli kroz postizanje određenog zanimanja, napredovanja i uspješnog održavanja u njemu. Ukratko, zrela dob ima također svoje specifične karakteristike i pomake, kao i svoju vlastitu psihosocijalnu dinamiku. Promjene u religioznim osvjedočenjima, u navikama i općenito u ponašanju odraslih integralno su povezane s promjenama same strukture ličnosti zrele dobi.</w:t>
      </w:r>
    </w:p>
    <w:p>
      <w:pPr>
        <w:pStyle w:val="Normal"/>
        <w:spacing w:lineRule="auto" w:line="360"/>
        <w:jc w:val="both"/>
        <w:rPr>
          <w:sz w:val="24"/>
          <w:szCs w:val="24"/>
          <w:lang w:val="hr-HR"/>
        </w:rPr>
      </w:pPr>
      <w:r>
        <w:rPr>
          <w:sz w:val="24"/>
          <w:szCs w:val="24"/>
          <w:lang w:val="hr-HR"/>
        </w:rPr>
      </w:r>
    </w:p>
    <w:p>
      <w:pPr>
        <w:pStyle w:val="Heading1"/>
        <w:rPr/>
      </w:pPr>
      <w:r>
        <w:rPr/>
        <w:t>Vrijednosti intimnosti, produktivnosti i integritet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Okrenut uglavnom kršćanskim i biblijskim predodžbama, Sherrill vidi promjenu odgovornosti u zreloj dobi u okvirima emocionalnih, ekonomskih, socijalnih i religijskih obveza. Analogno Isusu na "brdu kušnje", mlad zreo čovjek, izazvan različitim opcijama, sam izabire pravac kojim će krenuti. Prema Sherrillu, to je razdoblje kad se stvaraju obveze i ustanovljuju uloge. Kroz srednju zrelu dob (od tridesete do pedesete otprilike), zreo čovjek se konfrontira s "gorućim grmom", utvrduje svoje mjesto pod suncem i razvija filozofiju za upravljanje stvarnosti. Središnji je problem u ovom razdoblju potreba da se stekne zreli, integralni životni nazor, prema kojemu će se konzistentno moći donositi odluke (Sherrill, 1951). Eriksonovi opisi zrele dobi imaju sličnu razvojnu perspektivu kao Sherrillovi, ali se mogu lakše primijeniti na religijsko područje (Erikson, 1963; Evans, 1967). Tri od njegovih osam stupnjeva razvoja odnose se na ovo razdoblje. Mlada zrela dob počinje u vrijeme kad prođe kriza identiteta kasne adolescencije. Čovjek tada ulazi u nove odnose stalno rastuće osobne odgovornosti. Tu mlada zrela dob stječe iskustvo istraživanja intimnosti, to jest "sposobnosti spajanja vlastitog identiteta s nečijim drugim, bez straha da ćeš izgubiti nešto od sebe" (Evans, 1967, 48). Suprotnost intimnosti je izolacija, to jest zadržavanje distance između sebe i drugoga. Potreban ekvilibrij između intimnosti i izolacije postignut je onda, kad se čovjek znade "izgubiti" u partnerstvu, a ipak sačuvati vlastiti identitet. Dakle, pronaći balans između ovih protivnosti znači ljubiti u najautentičnijem smislu, dok je postignuće punine i bogatstva u intimnom odnosu s drugim ljudskim bićem ključna zadaća rane zrele dobi, koja se najizrazitije očituje u sklapanju braka (Clinebell &amp; Clinebell, 1970). U biblijskom jeziku ovo je iskustvo blisko pojmu "agape", koji označava najviši oblik ljubavi koja ne traži ništa zauzvrat.</w:t>
      </w:r>
    </w:p>
    <w:p>
      <w:pPr>
        <w:pStyle w:val="Normal"/>
        <w:spacing w:lineRule="auto" w:line="360"/>
        <w:jc w:val="both"/>
        <w:rPr>
          <w:sz w:val="24"/>
          <w:szCs w:val="24"/>
          <w:lang w:val="hr-HR"/>
        </w:rPr>
      </w:pPr>
      <w:r>
        <w:rPr>
          <w:sz w:val="24"/>
          <w:szCs w:val="24"/>
          <w:lang w:val="hr-HR"/>
        </w:rPr>
        <w:t xml:space="preserve">Srednja zrela dob, prema Eriksonu, predstavlja razdoblje najveće produktivnosti. Kroz to razdoblje zreli ljudi obdaruju plodnošću i kreativnošću društvo općenito, sudjelujući u utvrđivanju i usmjerivanju sljedeće generacije. Ako to ne uspiju postići, onda su u opasnosti da padnu u stagnaciju i svoj egocentrizam. To je vrijeme kad se prepoznaju vlastite granice, kad se vlastita slika o sebi prilagođava postojećoj realnosti, a ne maštanjima i snovima. Snagu karaktera koji se u čovjeku javlja i oblikuje tu Erikson naziva brigom ("care"), koja označava osjećaj brižnosti i odgovornosti  kako za sebe tako i za svijet oko sebe. Religiozni ljudi zdravim sadržajima svoje religioznosti mogu uspješno izbjeći moguću stagnaciju i besmisao, i to shvaćanjem i usmjeravanjem vlastitog djelovanja prema produžavanju života i kulture i nakon svog života, što je Bog svakako namijenio ljudima, a bića koja ispunjuju tu svoju sudbinu ne brinu se samo za budućnost svojih potomaka, već i svih stvorenja. Tako dolazimo do konačnog stupnja zrele dobi, do starosti, čija je središnja zadaća naći zadovoljstvo u životu kakav je bio, te uživati i nadahnjivati se u njegovu svekolikom ispunjenju i postignuću. Pri tomu je važno da osjećaj integriteta do kojeg se dolazi spomenutom refleksijom, obvezno bude makar malo jači od osjećaja razočaranja, a koji prvenstveno dolaze od umanjene produktivnosti i svijesti o prekratkom preostalom vremenu. Dakle, osoba čije fizičke djelatnosti popuštaju, čiji autoritet nije više tako snažan, te čija je zavisnost od drugih značajno veća nego dotad, nužno će imati veliku potrebu za osjećajem ugodnosti i zadovoljstva zbog "obavljenog posla", odnosno zbog, u biti, dobrog i općenito plodno proživljenog vlastitog života. Neki psiholozi napominju da upravo takvu transformaciju doživljavaju osobe koje se suočavaju s vlastitom smrću, koju se konačno prihvaća u iskustvu "prijenosa nade", tj. u pomaku žudnje za vlastitim preživljavanjem prema povjerenju u postignuća drugih (Kubler-Ross, 1970). Sam Erikson spominje ovu emocionalnu integraciju kasne zrele dobi, starosti, kao postignuće mudrosti, ali ne u smislu prikupljenog znanja, već u smislu razlikovanja onoga što je trajnije i važnije. </w:t>
      </w:r>
    </w:p>
    <w:p>
      <w:pPr>
        <w:pStyle w:val="Normal"/>
        <w:spacing w:lineRule="auto" w:line="360"/>
        <w:jc w:val="both"/>
        <w:rPr>
          <w:sz w:val="24"/>
          <w:szCs w:val="24"/>
          <w:lang w:val="hr-HR"/>
        </w:rPr>
      </w:pPr>
      <w:r>
        <w:rPr>
          <w:sz w:val="24"/>
          <w:szCs w:val="24"/>
          <w:lang w:val="hr-HR"/>
        </w:rPr>
      </w:r>
    </w:p>
    <w:p>
      <w:pPr>
        <w:pStyle w:val="Heading1"/>
        <w:rPr/>
      </w:pPr>
      <w:r>
        <w:rPr/>
        <w:t>Religioznost između mesijanizma i nostalgi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Eriksonovi razvojni opisi postavljaju i pitanje: Postaju li ljudi religiozniji što su stariji? Moberg će nakon sumiranih rezultata niza studija u "Religioznosti u starosti" (1973) s pravom ustvrditi kako je očito da religiozni osjećaji postaju intenzivniji s dolaskom starosti, te da je visok postotak starih ljudi koji su osvjedočeni da je religija važna, često i najvažnija činjenica njihova života.</w:t>
      </w:r>
    </w:p>
    <w:p>
      <w:pPr>
        <w:pStyle w:val="Normal"/>
        <w:spacing w:lineRule="auto" w:line="360"/>
        <w:jc w:val="both"/>
        <w:rPr>
          <w:sz w:val="24"/>
          <w:szCs w:val="24"/>
          <w:lang w:val="hr-HR"/>
        </w:rPr>
      </w:pPr>
      <w:r>
        <w:rPr>
          <w:sz w:val="24"/>
          <w:szCs w:val="24"/>
          <w:lang w:val="hr-HR"/>
        </w:rPr>
        <w:t>Možda bi trebalo, još i prije tog prvog pitanja i odgovora, postaviti pitanje - koja se to promjena uloge religioznosti događa u promjenama zrele dobi? Čini se da se pomak događa na relaciji od tzv. mesijanskih aspiracija prema nostalgičnom reosiguranju. Mlada zrela dob cvjeta u  mesijanskom optimizmu, ne u apsolutnom smislu da se svijet može osvojiti, već u smislu da ostvarenje leži pred nama, u budućnosti. Ono što treba napraviti, napravit će se, djecu će se odgojiti, kuću napraviti ili otplatiti i sl., ukratko, energija se usmjerava prema sutra. U Bibliji takvo povjerenje u budućnost označeno je u biti pojmom mesijanizma, a to znači da će Bog poslati Mesiju (pomazanika i opunomoćenika svoga), koji ima donijeti kraljevstvo Božje na zemlju, ostvariti sve ono dobro za čim ljudi žude i što nije u prošlosti ostvareno. Tako je budućnost života osigurana jer je Bog onaj koji će u svijetu trajno spasiteljski djelovati i biti bezuvjetni čovjekov  pomagač. Mlađi zreo čovjek je sklon cijeniti i prihvatiti takvo shvaćanje osobne vjere kao svoje trajno raspoloženje, jer je i sam okrenut prema ostvarivanju svojih želja i planova u budućnosti. Međutim, autoritet na ovom području proučavanja P. Maves ( 1971 ) utvrđuje, da se postupno i često neprimjetno mijenjaju raspoloženja zrele dobi. Uloge se učvršćuju, obveze prema obitelji, zvanju i religiji se stabiliziraju, a smanjuju se razvojne alternative. Ličnost i stil života postaju ustaljeniji, manje osjetljivi za odluke koje bi vodile u radikalno drugom smjeru, a tu stabilizaciju mogu prekinuti  jedino veće društvene ili osobne krize. Tako se s povećanjem psihosocijalne stabilnosti religioznost u kasnijoj zreloj dobi može okrenuti prema nostalgiji, koja je u religijskom ozračju većinom negativno predstavljana. Prati je gotovo u svakoj starijoj generaciji tvrdnja "o starim dobrim vremenima kad su svi išli u crkvu". Međutim, nostalgija nije samo vapaj za religijom kakva je nekad  bila. Za starije ljude ona može biti izvor autentične osobne snage i reosiguranja u svojoj sve kraćoj svagdašnjici. To može biti sredstvo pomoću kojega stari čovjek gleda na prošlost da bi izabrao vrijednosti, ideje i  djelatnosti koje mu u njegovim prilikama daju određenu  sigurnost i potporu. Psihološki je takva orijentacija sasvim razumljiva, jer je pred čovjekom u kasnoj dobi malo vremena i stvari za ostvariti, pa ona brojna postignuća i ostvarenja dobivaju prednost i postaju važnija. Nadalje, pomak prema takvoj nostalgiji u starijih ljudi, proizlazi iz više studija, rađa među religioznim starijim ljudima očito  tendencijama prema konzervativnosti i još jačoj orijentiranosti na religiozne stavove (Sidney i sur., 1957; Moberg, 1973). Već spominjani P. Maves navodi nekoliko faktora koji donekle objašnjavaju religiozni konzervativizam u starijoj zreloj dobi: oni su davno još u konzervativnijem vremenu prihvatili svoje vrijednosti, popušta im sposobnost učenja i privikavanja, imaju sklonost udaljavanju od društvenih promjena, posjeduju manje energije i sl. (1971). Dakle, u svakoga starijeg pojedinca ovi faktori mogu pojedinačno ili kombinirano umanjivati osobnu fleksibilnost i pojačavati konzervativizam. Ali bez obzira na to, ne treba zaboraviti da konzervativizam može dobro poslužiti nostalgičnom religioznom čovjeku starije dobi da dođe do više sigurnosti i potpore u prisutnoj i očekivanoj naglo nestajućoj budućnosti.</w:t>
      </w:r>
    </w:p>
    <w:sectPr>
      <w:footerReference w:type="default" r:id="rId2"/>
      <w:type w:val="nextPage"/>
      <w:pgSz w:w="11906" w:h="16838"/>
      <w:pgMar w:left="1152" w:right="1152"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lang w:val="hr-H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5:39:00Z</dcterms:created>
  <dc:creator>Ilija Zivkovic</dc:creator>
  <dc:description/>
  <cp:keywords/>
  <dc:language>en-US</dc:language>
  <cp:lastModifiedBy>Korisnik</cp:lastModifiedBy>
  <cp:lastPrinted>2000-06-04T17:13:00Z</cp:lastPrinted>
  <dcterms:modified xsi:type="dcterms:W3CDTF">2008-12-28T15:39:00Z</dcterms:modified>
  <cp:revision>2</cp:revision>
  <dc:subject/>
  <dc:title>1 04  , PSIHOLOSKE DIMENZIJE RELIGIOZNOSTI DJECE, MLADIH I </dc:title>
</cp:coreProperties>
</file>