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CILJ PREDMETA STATIS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ilj je upoznati njihovu širinu djelovanja, intezitet promjena i smjer kret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ŠTO JE STATIS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tistika nam omogućava znanstveni način opisivanja masovnih društvenih i ekonomskih pojava kojima se pravo, uprava i socijalne institucije bave neposredno i posredno.</w:t>
      </w:r>
    </w:p>
    <w:p>
      <w:pPr>
        <w:pStyle w:val="Normal"/>
        <w:rPr/>
      </w:pPr>
      <w:r>
        <w:rPr/>
        <w:t>- Analiza se temelji na znanstvenim načelima koja su sukladna društvenim ciljevima što ih razvijamo i nije u suprotnosti s načelima ostalih znanstvenih disciplina.</w:t>
      </w:r>
    </w:p>
    <w:p>
      <w:pPr>
        <w:pStyle w:val="Normal"/>
        <w:rPr/>
      </w:pPr>
      <w:r>
        <w:rPr/>
        <w:t>- Upotreba statističkih postupaka i dobivenih rezultata prisiljava nas na točnost i određenost.</w:t>
      </w:r>
    </w:p>
    <w:p>
      <w:pPr>
        <w:pStyle w:val="Normal"/>
        <w:rPr/>
      </w:pPr>
      <w:r>
        <w:rPr/>
        <w:t>- Uči nas da dobivene rezultate izrazimo na najracionalniji način, isto tako nam omogućava da izdvojimo važnije probleme, te da sporedne izostavimo.</w:t>
      </w:r>
    </w:p>
    <w:p>
      <w:pPr>
        <w:pStyle w:val="Normal"/>
        <w:rPr/>
      </w:pPr>
      <w:r>
        <w:rPr/>
        <w:t>-Osposobljava nas da otklonimo neizvjes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JAM I PREDMET STATIS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snovni predmet i zadatak statistike je proučavanje masovnih po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RSTE STATISTIČKIH GRUPA I NIZ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Brojevne grupe i nizovi</w:t>
      </w:r>
      <w:r>
        <w:rPr/>
        <w:t>: Definiranjem se statističkog skupa prema brojevnim obilježjima dobiva brojevna grupa i niz – brojevne se grupe i nizovi razvrstavaju u razrede; razredi mogu imati početnu vrijednost što se naziva donjom granicom razreda nasuprot završnoj vrijednosti koja se naziva gornjom granicom razreda; ako se zbroje donja i gornja granica te se podijeli sa 2, dobiva se razredna sredina. Veličina razreda utvrđuje se tako da se od gornje granice odbije donja granica razreda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tributivne grupe i nizovi</w:t>
      </w:r>
      <w:r>
        <w:rPr/>
        <w:t>: Grupiranjem jedinica statističke mase prema atributivnom obilježju dobiva se atributivna grupa i niz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remenske grupe i nizovi</w:t>
      </w:r>
      <w:r>
        <w:rPr/>
        <w:t>: To su obično kalendarska razdoblja, najčešće mjesec ili godina, ali mogu biti i manje uobičajene vremenske jedinice; poredane vremenske grupe mogu činiti intervalne nizove ili vremenske trenutačne nizove – razlika je uvjetovana načinom promatranja. Vremenski intervalni niz čine podaci što su dobiveni promatranjem u određenom vremenskom razdoblju, a vremenski trenutačni niz formira se od podataka što su dobiveni promatranjem u određenom trenutku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Geografske grupe i nizovi</w:t>
      </w:r>
      <w:r>
        <w:rPr/>
        <w:t>: Formiraju se prema užim i širim područj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ŠTO JE KUMULATIVNI N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o su izvedeni nizovi što se formiraju iz spomenutih grupa i nizova a čije se frekvencije prema određenoj metodologiji zbrajaju; najčešće se koriste za brojevne nizove; mogu se formirati kao kumulativni </w:t>
      </w:r>
      <w:r>
        <w:rPr>
          <w:b/>
        </w:rPr>
        <w:t>niz prema dolje i prema go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IKAZIVANJE I TUMAČENJE STATISTIČKIH PO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aci se najčešće prikazuju brojčano odnosno tabelarno i pomoću grafi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ABLIČNI PRIKAZ I OPIS STATISTIČKIH PO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Tabelarno je prikazivanje podataka</w:t>
      </w:r>
      <w:r>
        <w:rPr/>
        <w:t xml:space="preserve"> vrlo često i ima univerzalnu primjenu. Razlikujemo jednostavne i složene tablice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Jednostavne tablice</w:t>
      </w:r>
      <w:r>
        <w:rPr/>
        <w:t xml:space="preserve"> obično sadrže podatke jednog niza, a </w:t>
      </w:r>
      <w:r>
        <w:rPr>
          <w:b/>
        </w:rPr>
        <w:t>složene</w:t>
      </w:r>
      <w:r>
        <w:rPr/>
        <w:t xml:space="preserve"> mogu imati i više nizova. Ako se u tablicu unose i obilježja tada se one nazivaju </w:t>
      </w:r>
      <w:r>
        <w:rPr>
          <w:b/>
        </w:rPr>
        <w:t>kombiniranima</w:t>
      </w:r>
      <w:r>
        <w:rPr/>
        <w:t>.</w:t>
      </w:r>
    </w:p>
    <w:p>
      <w:pPr>
        <w:pStyle w:val="Normal"/>
        <w:rPr/>
      </w:pPr>
      <w:r>
        <w:rPr/>
        <w:t>- Brojčano je opisivanje pogodno, ali može biti i zamorno, pa neuredno prikazani podaci često navode na neadekvatne zaključke.</w:t>
      </w:r>
    </w:p>
    <w:p>
      <w:pPr>
        <w:pStyle w:val="Normal"/>
        <w:rPr/>
      </w:pPr>
      <w:r>
        <w:rPr/>
        <w:t>- Da bi se podaci mogli zorno pratiti, svaka tablica mora biti obilježena brojem i imati naslov, a u bilješci naveden izvor podataka.</w:t>
      </w:r>
    </w:p>
    <w:p>
      <w:pPr>
        <w:pStyle w:val="Normal"/>
        <w:rPr/>
      </w:pPr>
      <w:r>
        <w:rPr/>
        <w:t>- Prva kolona ispred pretkolone tablice predviđena je za brojevne iznose, ako su frekvencije zbrojive. Ista je namjena i prvog sljedećeg reda uz zaglavlje tablice, što se naziva sumarnim redom.</w:t>
      </w:r>
    </w:p>
    <w:p>
      <w:pPr>
        <w:pStyle w:val="Normal"/>
        <w:rPr/>
      </w:pPr>
      <w:r>
        <w:rPr/>
        <w:t>- U polje tablice unose se podaci što moraju biti uredno pisani i svrstani. Sva polja tablice moraju biti ispunjena. Ako se ne raspolaže podacima tada se u takvo polje tablice stavlja oznaka crtica (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GRAFIČKI PRIKAZ I OPIS STATISTIČKIH PO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tistika se bavi s nekoliko vrsta takvih grafičkih metoda prikazivanja. Uvijek valja nastojati da grafičkim prikazom zorno ilustriramo određeno stanje. Grafičko prikazivanje vrlo često kombiniramo s brojevnim načinom prikazivanja uz prethodno definiranje određene analitičke kategorije.</w:t>
      </w:r>
    </w:p>
    <w:p>
      <w:pPr>
        <w:pStyle w:val="Normal"/>
        <w:rPr/>
      </w:pPr>
      <w:r>
        <w:rPr/>
        <w:t xml:space="preserve">- Grafikone se najčešće dijeli na: </w:t>
      </w:r>
      <w:r>
        <w:rPr>
          <w:b/>
        </w:rPr>
        <w:t>površinske i linijske</w:t>
      </w:r>
      <w:r>
        <w:rPr/>
        <w:t>.</w:t>
      </w:r>
    </w:p>
    <w:p>
      <w:pPr>
        <w:pStyle w:val="Normal"/>
        <w:rPr/>
      </w:pPr>
      <w:r>
        <w:rPr/>
        <w:t xml:space="preserve">- U </w:t>
      </w:r>
      <w:r>
        <w:rPr>
          <w:b/>
        </w:rPr>
        <w:t>površinske grafikone</w:t>
      </w:r>
      <w:r>
        <w:rPr/>
        <w:t xml:space="preserve"> se ubrajaju: pravokutnici ili stupci, kvadrati, krugovi i strukturni grafikoni.</w:t>
      </w:r>
    </w:p>
    <w:p>
      <w:pPr>
        <w:pStyle w:val="Normal"/>
        <w:rPr/>
      </w:pPr>
      <w:r>
        <w:rPr/>
        <w:t xml:space="preserve">- Ako se želi usporediti dva obilježja, mogu se koristiti dvostruki stupci. Dvostrukim se stupcima uvijek prikazuju obilježja što imaju logičkog smisla. Oba stupca moraju imati isto mjerilo. </w:t>
      </w:r>
    </w:p>
    <w:p>
      <w:pPr>
        <w:pStyle w:val="Normal"/>
        <w:rPr/>
      </w:pPr>
      <w:r>
        <w:rPr/>
        <w:t xml:space="preserve">- Vremenski nizovi se prikazuju </w:t>
      </w:r>
      <w:r>
        <w:rPr>
          <w:b/>
        </w:rPr>
        <w:t>linijskim grafikonima</w:t>
      </w:r>
      <w:r>
        <w:rPr/>
        <w:t>. Najčešći su linijski grafikoni s aritmetičkim mjerilom. Linijskim grafikonom s aritmetičkim mjerilom prikazuju se i kumulativni niz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RITMETIČKA SRE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ada se zbroje individualne vrijednosti xi obilježja x u statističkom skupu i podijele s ukupnim brojem (N) elemenata, dobiva se </w:t>
      </w:r>
      <w:r>
        <w:rPr>
          <w:b/>
        </w:rPr>
        <w:t>aritmetička sredina</w:t>
      </w:r>
      <w:r>
        <w:rPr/>
        <w:t xml:space="preserve"> vrijednosti obilježja.</w:t>
      </w:r>
    </w:p>
    <w:p>
      <w:pPr>
        <w:pStyle w:val="Normal"/>
        <w:rPr/>
      </w:pPr>
      <w:r>
        <w:rPr/>
        <w:t>- Razlikujemo jednostavnu aritmetičku sredinu i ponderiranu ili vaganu aritmetičku sredinu.</w:t>
      </w:r>
    </w:p>
    <w:p>
      <w:pPr>
        <w:pStyle w:val="Normal"/>
        <w:rPr/>
      </w:pPr>
      <w:r>
        <w:rPr/>
        <w:t>- Ako u statističkom skupu ima više vrijednosti obilježja xi što smo grupirali u razrede, a također imamo apsolutne vrijednosti frekvencija što se označavaju sa (f) tada će se aritmetička sredina (x) izračunati kao vag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KRONOLOŠKA SRE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d kronološke sredine je specifično da se utvrđuje sredina za vremenski trenutačni niz te ona nema svoju formu već rješavanje zadatka upotrebljava se formulom za vaganu aritmetičku sre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ARMONIJSKA SRE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Harmonijska sredina</w:t>
      </w:r>
      <w:r>
        <w:rPr/>
        <w:t xml:space="preserve"> se definira kao recipročna vrijednost aritmetičke sredine recipročnih vrijednosti numeričkih obiljež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GEOMETRIJSKA SRE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 analizi vremenskih nizova često se upotrebljava </w:t>
      </w:r>
      <w:r>
        <w:rPr>
          <w:b/>
        </w:rPr>
        <w:t>geometrijska sredina</w:t>
      </w:r>
      <w:r>
        <w:rPr/>
        <w:t>. U literaturi se susreće i pod nazivom prosječni tempo rasta ili pada, odnosno prosječna stopa rasta ili pada neke poj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MEDIJAN I KVART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Medijan</w:t>
      </w:r>
      <w:r>
        <w:rPr/>
        <w:t xml:space="preserve"> spada u pozicijske srednje vrijednosti i njihova je vrijednost određena položajem u nizu. Ako je broj elemenata u nizu neparan, onda je srednji član niza vrijednost medijana. Ako je niz sastavljen od parnog broja članova, tada je vrijednost medijana poluzbroj dvaju srednjih članova niza.</w:t>
      </w:r>
    </w:p>
    <w:p>
      <w:pPr>
        <w:pStyle w:val="Normal"/>
        <w:rPr/>
      </w:pPr>
      <w:r>
        <w:rPr/>
        <w:t xml:space="preserve">- Ako se želi utvrditi vrijednost na nekom drugom karakterističnom mjestu, kao npr ¼ niza, tada dobivamo vrijednost koju nazivamo </w:t>
      </w:r>
      <w:r>
        <w:rPr>
          <w:b/>
        </w:rPr>
        <w:t>donji kvartil</w:t>
      </w:r>
      <w:r>
        <w:rPr/>
        <w:t>. Donji kvartil dijeli niz tako da četvrtina jedinica ima manju vrijednost od kvartalne vrijednosti a preostale ¾ niza jednaku ili veću vrijednost od vrijednosti kvartila.</w:t>
      </w:r>
    </w:p>
    <w:p>
      <w:pPr>
        <w:pStyle w:val="Normal"/>
        <w:rPr/>
      </w:pPr>
      <w:r>
        <w:rPr/>
        <w:t xml:space="preserve">- Ako se želi utvrditi vrijednost u nizu od koje su ¾ vrijednosti manje od te vrijednosti, a ¼ veća ili jednaka od te vrijednosti tada se dobiva </w:t>
      </w:r>
      <w:r>
        <w:rPr>
          <w:b/>
        </w:rPr>
        <w:t>gornji kvart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Mod</w:t>
      </w:r>
      <w:r>
        <w:rPr/>
        <w:t xml:space="preserve"> je najučestalija vrijednost u nizu. U jednostavnom nizu prepoznajemo prema najvećoj vrijednosti među svim članovima niza. Mod dijeli distribuciju na prvi rastući dio i drugi opadajući dio. Mod se najčešće izračunava kod grupiranih podat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MJERE DISPERZ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stupci pomoću kojih se analiziraju odstupanja od centralne tendencije nazivaju se </w:t>
      </w:r>
      <w:r>
        <w:rPr>
          <w:b/>
        </w:rPr>
        <w:t>mjere raspršenosti, varijacije ili disperzije</w:t>
      </w:r>
      <w:r>
        <w:rPr/>
        <w:t>.</w:t>
      </w:r>
    </w:p>
    <w:p>
      <w:pPr>
        <w:pStyle w:val="Normal"/>
        <w:rPr/>
      </w:pPr>
      <w:r>
        <w:rPr/>
        <w:t>- Mjere varijacije najčešće se dijele na apsolutne i relativne mjere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psolutne</w:t>
      </w:r>
      <w:r>
        <w:rPr/>
        <w:t xml:space="preserve"> se mjere izražavaju u apsolutnim jedinicama, a r</w:t>
      </w:r>
      <w:r>
        <w:rPr>
          <w:b/>
        </w:rPr>
        <w:t>elativne</w:t>
      </w:r>
      <w:r>
        <w:rPr/>
        <w:t xml:space="preserve"> mjere pokazuju relativno odstup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TERKVARTIL I KOEFICIJENT KVARTILNE DEVIJ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vom se mjerom varijacije uspoređuju razlike gornjeg kvartila i donjeg kvartila.</w:t>
      </w:r>
    </w:p>
    <w:p>
      <w:pPr>
        <w:pStyle w:val="Normal"/>
        <w:rPr/>
      </w:pPr>
      <w:r>
        <w:rPr/>
        <w:t>- Koeficijent kvartilne devijacije ima raspon vrijednost od (0) nule do (1) je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SREDNJE ODSTUP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jmom srednjeg odstupanja obuhvaća se mjera varijacije. Mogu se analizirati negrupirani i grupirani pod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KOEFICIJENT VARIJ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Koeficijent varijacije</w:t>
      </w:r>
      <w:r>
        <w:rPr/>
        <w:t xml:space="preserve"> računa se vlastitom formulom nakon što je izračunana standardna devijacija i aritmetička sre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ZADATAK METODE RELATIVNIH BRO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rlo je jednostavna i temelji se na osnovnim matematičkim operacijama što razumije svaki pravnik. U statističkoj analizi se najčešće primjenjuju: postotni brojevi, relativni brojevi koordinacije i indeksni broje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OSTOTNI BROJ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Postoci</w:t>
      </w:r>
      <w:r>
        <w:rPr/>
        <w:t xml:space="preserve"> su relativni brojevi što pokazuju strukturu odnosno sastav statističkog skupa u stotim dijelovima cjeline.</w:t>
      </w:r>
    </w:p>
    <w:p>
      <w:pPr>
        <w:pStyle w:val="Normal"/>
        <w:rPr/>
      </w:pPr>
      <w:r>
        <w:rPr/>
        <w:t>- Primjenjuju se kada se želi usporediti udio određenog dijela u m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RELATIVNI BROJEVI KOORDIN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Relativni brojevi koordinacije</w:t>
      </w:r>
      <w:r>
        <w:rPr/>
        <w:t xml:space="preserve"> pokazuju odnose frekvencije, dvaju statističkih nizova, što su grupirani prema istom obiljež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INDEKSNI BROJ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Indeksni brojevi</w:t>
      </w:r>
      <w:r>
        <w:rPr/>
        <w:t xml:space="preserve"> su relativni brojevi što pokazuju odnose članova jednog statističkog niza.</w:t>
      </w:r>
    </w:p>
    <w:p>
      <w:pPr>
        <w:pStyle w:val="Normal"/>
        <w:rPr/>
      </w:pPr>
      <w:r>
        <w:rPr/>
        <w:t>- Najčešća je upotreba indeksnih brojeva u analizi vremenskih nizova. Razlikujemo nekoliko vrsta indeksnih brojeva: individualne indekse, sa stalnom i promjenjivom bazom, te skupne indekse.</w:t>
      </w:r>
    </w:p>
    <w:p>
      <w:pPr>
        <w:pStyle w:val="Normal"/>
        <w:rPr/>
      </w:pPr>
      <w:r>
        <w:rPr/>
        <w:t>- Individualni indeksi su indeksi sa stalnom bazom i indeksi s promjenjivom bazom. Indeksi s promjenljivom bazom nazivaju se još i lančanim ili verižnim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Individualni indeksi</w:t>
      </w:r>
      <w:r>
        <w:rPr/>
        <w:t xml:space="preserve"> se izračunavaju s obzirom na stalnu bazu i s obzirom na promjenljivu bazu. Indekse kod kojih se usporedba obavlja samo prema jednoj frekvenciji nazivamo baznim indeksima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Lančani ili verižni indeksi</w:t>
      </w:r>
      <w:r>
        <w:rPr/>
        <w:t xml:space="preserve"> također se često upotrebljavaju u oblasti prava, razlikuju se od indeksa sa stalnom bazom samo po tome što se svaki član niza podijeli s prethodnim čla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REND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Trend</w:t>
      </w:r>
      <w:r>
        <w:rPr/>
        <w:t xml:space="preserve"> je dinamički srednja vrijednost što se izražava matematičkom funkcijom i pokazuje tendenciju promjena neke pojave u zavisnosti od vremena.</w:t>
      </w:r>
    </w:p>
    <w:p>
      <w:pPr>
        <w:pStyle w:val="Normal"/>
        <w:rPr/>
      </w:pPr>
      <w:r>
        <w:rPr/>
        <w:t>Razlikujemo: linearni trend, parabolički trend, eksponencijalni trend, logaritamski trend i logistički tr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METODE ZA MJERENJE SEZONSKIH UTJEC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zonski utjecaj može se izmjeriti brojnim metodama, a najčešće su: metoda grubih sezonskih indeksa, metoda postupaka s linearnim trendom i metoda verižnih indek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ŠTO JE KOREL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vezanost ili uzajamni odnos između pojava čije se promjene opisuju matematičkim relacijama naziva se </w:t>
      </w:r>
      <w:r>
        <w:rPr>
          <w:b/>
        </w:rPr>
        <w:t>korelacijom</w:t>
      </w:r>
      <w:r>
        <w:rPr/>
        <w:t xml:space="preserve">. </w:t>
      </w:r>
    </w:p>
    <w:p>
      <w:pPr>
        <w:pStyle w:val="Normal"/>
        <w:rPr/>
      </w:pPr>
      <w:r>
        <w:rPr/>
        <w:t>- U korelacijskoj se analizi ovako postupa: utvrđuje se da li uopće postoji veza između jedne ili više pojava ili njihovih obilježja, utvrđuje se intezitet promjena smjera i s tim u vezi opće karakteristike među pojavama, utvrđuje se konkretni oblik veze među pojavama, utvrđuje se jakost veze između dviju ili više poj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KOEFICIJENT LINEARNE KOREL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slučaju linearne korelacije izračunat ćemo koeficijent regresijske funkcije i to koeficijent (a) kao početnu vrijednost i koeficijent (b) kao koeficijent smjera. Razlika je samo u tome što je kod linearnog trenda nezavisna varijabla uvijek bila vremenska jedinica, a u slučaju linearne korelacije vrijednost (x) su frekven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ŠTO JE HI2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snovno pitanje na koje nam daje odgovor HI2 test je da li su nastale razlike između opažanih i teorijskih frekvencija i suviše velike da bi se nalazile izvan područja od 0,95, a rjeđe od 0,99 vrijednosti pripadajućih vrijednosti analizirane razdi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RASPON VARIJ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Raspon varijacije</w:t>
      </w:r>
      <w:r>
        <w:rPr/>
        <w:t xml:space="preserve"> znači najjednostavniju mjeru odstupanja. Izračunava se kao razlika između najveće i najmanje vrijednosti u promatranom statističkom nizu, distribuciji ili sku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METODA UZORAKA – PLANOVI UZOR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Metoda uzoraka</w:t>
      </w:r>
      <w:r>
        <w:rPr/>
        <w:t xml:space="preserve"> je dio statistike što na dijelu statističke mase omogućuje izračunavanje parametara statističke mase. Svaki statistički skup koji se analizira sadrži tzv grešku mjerenja. </w:t>
      </w:r>
    </w:p>
    <w:p>
      <w:pPr>
        <w:pStyle w:val="Normal"/>
        <w:rPr/>
      </w:pPr>
      <w:r>
        <w:rPr/>
        <w:t>- Razlikuje se više metoda izbora uzoraka, a najčešće su jednostavni slučajni izbor uzorka, s ponavljanjem, jednostavni slučajni izbor bez ponavljanja i stratificirani uzor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TESTIRANJE NUL-HIPOT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a temelju uzorka može se testirati hipoteza o osnovnom skupu. </w:t>
      </w:r>
      <w:r>
        <w:rPr>
          <w:b/>
        </w:rPr>
        <w:t>Testiranje hipoteze</w:t>
      </w:r>
      <w:r>
        <w:rPr/>
        <w:t xml:space="preserve"> u pojmovnom smislu znači provjeru određene pretpostavke kojom se opisuje osnovni skup. </w:t>
      </w:r>
    </w:p>
    <w:p>
      <w:pPr>
        <w:pStyle w:val="Normal"/>
        <w:rPr/>
      </w:pPr>
      <w:r>
        <w:rPr/>
        <w:t>- Najčešće se testira hipoteza o nepoznatoj aritmetičkoj sredini osnovnog skupa. Zatim se testira hipoteza o razlici sredina dvaju osnovnih skupova itd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</w:rPr>
        <w:t>http://www.nasciturus.com/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ascituru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09:00Z</dcterms:created>
  <dc:creator>Tea</dc:creator>
  <dc:description>www.nasciturus.com - Portal studenata pravnog fakulteta u Splitu</dc:description>
  <cp:keywords/>
  <dc:language>en-US</dc:language>
  <cp:lastModifiedBy>X</cp:lastModifiedBy>
  <dcterms:modified xsi:type="dcterms:W3CDTF">2008-10-11T09:43:00Z</dcterms:modified>
  <cp:revision>8</cp:revision>
  <dc:subject/>
  <dc:title>1</dc:title>
</cp:coreProperties>
</file>