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IZRAZI KOJI S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ISTE U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POSLOVNOM DOPIS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Izrazi na hrvatskom jezi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D9D9D9" w:val="clear"/>
        <w:rPr/>
      </w:pPr>
      <w:r>
        <w:rPr>
          <w:b/>
          <w:bCs/>
          <w:sz w:val="28"/>
          <w:szCs w:val="28"/>
        </w:rPr>
        <w:t>1. Oslovljavanje i pozdravljan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slovljava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Poštovane dame i gospodo</w:t>
      </w:r>
    </w:p>
    <w:p>
      <w:pPr>
        <w:pStyle w:val="Normal"/>
        <w:rPr>
          <w:bCs/>
        </w:rPr>
      </w:pPr>
      <w:r>
        <w:rPr>
          <w:bCs/>
        </w:rPr>
        <w:t>2. Poštovani</w:t>
      </w:r>
    </w:p>
    <w:p>
      <w:pPr>
        <w:pStyle w:val="Normal"/>
        <w:rPr>
          <w:bCs/>
        </w:rPr>
      </w:pPr>
      <w:r>
        <w:rPr>
          <w:bCs/>
        </w:rPr>
        <w:t>3. Poštovani gospodine …</w:t>
      </w:r>
    </w:p>
    <w:p>
      <w:pPr>
        <w:pStyle w:val="Normal"/>
        <w:rPr/>
      </w:pPr>
      <w:r>
        <w:rPr>
          <w:bCs/>
        </w:rPr>
        <w:t>4. Poštovana gospođo 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zdravlja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Srdačan pozdrav</w:t>
      </w:r>
    </w:p>
    <w:p>
      <w:pPr>
        <w:pStyle w:val="Normal"/>
        <w:rPr>
          <w:bCs/>
        </w:rPr>
      </w:pPr>
      <w:r>
        <w:rPr>
          <w:bCs/>
        </w:rPr>
        <w:t>2. S poštovanje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E0E0E0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. Cirkularno pismo (okružnica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 Želite nešto priopćiti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Drago nam je što Vam možemo priopćiti, da ...</w:t>
      </w:r>
    </w:p>
    <w:p>
      <w:pPr>
        <w:pStyle w:val="Normal"/>
        <w:rPr>
          <w:bCs/>
        </w:rPr>
      </w:pPr>
      <w:r>
        <w:rPr>
          <w:bCs/>
        </w:rPr>
        <w:t>2. Ovime Vam želimo priopćiti, da ...</w:t>
      </w:r>
    </w:p>
    <w:p>
      <w:pPr>
        <w:pStyle w:val="Normal"/>
        <w:rPr>
          <w:b/>
          <w:b/>
          <w:bCs/>
        </w:rPr>
      </w:pPr>
      <w:r>
        <w:rPr>
          <w:bCs/>
        </w:rPr>
        <w:t>3. Mi bismo Vam htjeli priopćiti, da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4. Slobodni smo Vam priopćiti, da 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2.  Želite reći da nešto šaljete u prilogu</w:t>
      </w:r>
      <w:r>
        <w:rPr>
          <w:bCs/>
        </w:rPr>
        <w:t xml:space="preserve"> </w:t>
      </w:r>
      <w:r>
        <w:rPr>
          <w:b/>
          <w:bCs/>
        </w:rPr>
        <w:t>(privitku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. U prilogu (privitku) Vam šaljemo ... </w:t>
      </w:r>
    </w:p>
    <w:p>
      <w:pPr>
        <w:pStyle w:val="Normal"/>
        <w:rPr/>
      </w:pPr>
      <w:r>
        <w:rPr>
          <w:bCs/>
        </w:rPr>
        <w:t>2. U prilogu (privitku) dobivate 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Završni tekst cirkul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Nadamo se uspješnoj suradnji s Vama.</w:t>
      </w:r>
    </w:p>
    <w:p>
      <w:pPr>
        <w:pStyle w:val="Normal"/>
        <w:rPr/>
      </w:pPr>
      <w:r>
        <w:rPr>
          <w:bCs/>
        </w:rPr>
        <w:t xml:space="preserve">2. Bilo bi nam drago kad bismo s Vama mogli uspostaviti dobru poslovnu suradnju. </w:t>
      </w:r>
    </w:p>
    <w:p>
      <w:pPr>
        <w:pStyle w:val="Normal"/>
        <w:rPr>
          <w:bCs/>
        </w:rPr>
      </w:pPr>
      <w:r>
        <w:rPr>
          <w:bCs/>
        </w:rPr>
        <w:t>3. S velikim zanimanjem očekujemo Vaš stav.</w:t>
      </w:r>
    </w:p>
    <w:p>
      <w:pPr>
        <w:pStyle w:val="Normal"/>
        <w:rPr/>
      </w:pPr>
      <w:r>
        <w:rPr>
          <w:bCs/>
        </w:rPr>
        <w:t xml:space="preserve">4. U svako doba smo Vam, s daljnjim informacijama, na raspolaganju. </w:t>
      </w:r>
    </w:p>
    <w:p>
      <w:pPr>
        <w:pStyle w:val="Normal"/>
        <w:rPr>
          <w:bCs/>
        </w:rPr>
      </w:pPr>
      <w:r>
        <w:rPr>
          <w:bCs/>
        </w:rPr>
        <w:t>5. Radovali bismo se Vašoj posje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rPr/>
      </w:pPr>
      <w:r>
        <w:rPr>
          <w:b/>
          <w:bCs/>
          <w:sz w:val="28"/>
          <w:szCs w:val="28"/>
        </w:rPr>
        <w:t xml:space="preserve">3. Upi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>1. Kako ćete navesti razlog upita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Naša agencija početkom svibnja ima namjeru organizirati putovanje autobusom u …</w:t>
      </w:r>
    </w:p>
    <w:p>
      <w:pPr>
        <w:pStyle w:val="Normal"/>
        <w:rPr>
          <w:bCs/>
        </w:rPr>
      </w:pPr>
      <w:r>
        <w:rPr>
          <w:bCs/>
        </w:rPr>
        <w:t>2. I ove godine namjeravamo provesti odmor u ... .</w:t>
      </w:r>
    </w:p>
    <w:p>
      <w:pPr>
        <w:pStyle w:val="Normal"/>
        <w:rPr>
          <w:bCs/>
        </w:rPr>
      </w:pPr>
      <w:r>
        <w:rPr>
          <w:bCs/>
        </w:rPr>
        <w:t>3. Za Uskrs planiramo putovanje za  grupu od ... osoba.</w:t>
      </w:r>
    </w:p>
    <w:p>
      <w:pPr>
        <w:pStyle w:val="Normal"/>
        <w:rPr/>
      </w:pPr>
      <w:r>
        <w:rPr>
          <w:bCs/>
        </w:rPr>
        <w:t>4. Za Božić (Za Duhove) organiziramo putovanje u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 Kako ćete zatražiti ponudu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Molimo Vas da nam pošaljete ponudu za ...</w:t>
      </w:r>
    </w:p>
    <w:p>
      <w:pPr>
        <w:pStyle w:val="Normal"/>
        <w:jc w:val="both"/>
        <w:rPr>
          <w:bCs/>
        </w:rPr>
      </w:pPr>
      <w:r>
        <w:rPr>
          <w:bCs/>
        </w:rPr>
        <w:t>2. Htjeli bismo zamoliti ponudu za ...</w:t>
      </w:r>
    </w:p>
    <w:p>
      <w:pPr>
        <w:pStyle w:val="Normal"/>
        <w:jc w:val="both"/>
        <w:rPr>
          <w:bCs/>
        </w:rPr>
      </w:pPr>
      <w:r>
        <w:rPr>
          <w:bCs/>
        </w:rPr>
        <w:t>3. Molimo Vas da nam što je moguće prije pošaljete ponudu za ..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Kako ćete navesti Vašu konkretnu želju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Molimo Vas da nam priopćite da li u periodu od ... do ... možete primiti grupu od ... osoba.</w:t>
      </w:r>
    </w:p>
    <w:p>
      <w:pPr>
        <w:pStyle w:val="Normal"/>
        <w:rPr/>
      </w:pPr>
      <w:r>
        <w:rPr>
          <w:bCs/>
        </w:rPr>
        <w:t xml:space="preserve">2. Molimo priopćite nam što je moguće prije da li biste bili spremni u Vaš hotel, u gore  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navedenom terminu, primiti grupu od ... osoba.</w:t>
      </w:r>
    </w:p>
    <w:p>
      <w:pPr>
        <w:pStyle w:val="Normal"/>
        <w:rPr/>
      </w:pPr>
      <w:r>
        <w:rPr>
          <w:bCs/>
        </w:rPr>
        <w:t xml:space="preserve">3. Trebamo ... jednokrevetnih i ... dvokrevetnih soba s polupansionom. </w:t>
      </w:r>
    </w:p>
    <w:p>
      <w:pPr>
        <w:pStyle w:val="Normal"/>
        <w:rPr>
          <w:bCs/>
        </w:rPr>
      </w:pPr>
      <w:r>
        <w:rPr>
          <w:bCs/>
        </w:rPr>
        <w:t>4. Imamo još jedan upit za 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4.  Kako ćete tražiti informaciju o cijeni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Molimo priopćite nam cijenu za ... .</w:t>
      </w:r>
    </w:p>
    <w:p>
      <w:pPr>
        <w:pStyle w:val="Normal"/>
        <w:rPr>
          <w:bCs/>
        </w:rPr>
      </w:pPr>
      <w:r>
        <w:rPr>
          <w:bCs/>
        </w:rPr>
        <w:t>2. Molimo Vas da nam priopćite s kojim cijenama možemo računati.</w:t>
      </w:r>
    </w:p>
    <w:p>
      <w:pPr>
        <w:pStyle w:val="Normal"/>
        <w:rPr/>
      </w:pPr>
      <w:r>
        <w:rPr>
          <w:bCs/>
        </w:rPr>
        <w:t>3. Molimo da nas upoznate s dodatkom za jednokrevetnu sobu i puni pan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 Kako ćete zamoliti da Vam se pošalju prospekti i informacijski materijali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Molimo da nam pošaljete prospekt Vaše kuće s cjenikom, te brošuru o ... i okolici.</w:t>
      </w:r>
    </w:p>
    <w:p>
      <w:pPr>
        <w:pStyle w:val="Normal"/>
        <w:rPr>
          <w:bCs/>
        </w:rPr>
      </w:pPr>
      <w:r>
        <w:rPr>
          <w:bCs/>
        </w:rPr>
        <w:t>2. Molimo pošaljite nam informacijske materijale.</w:t>
      </w:r>
    </w:p>
    <w:p>
      <w:pPr>
        <w:pStyle w:val="Normal"/>
        <w:rPr/>
      </w:pPr>
      <w:r>
        <w:rPr>
          <w:bCs/>
        </w:rPr>
        <w:t>3. Molimo da nam pošaljete Vaš katalog (cjenik/prospekt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6. Završni dio teksta upi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Unaprijed zahvaljujemo na Vašem trudu.</w:t>
      </w:r>
    </w:p>
    <w:p>
      <w:pPr>
        <w:pStyle w:val="Normal"/>
        <w:rPr>
          <w:bCs/>
        </w:rPr>
      </w:pPr>
      <w:r>
        <w:rPr>
          <w:bCs/>
        </w:rPr>
        <w:t>2. Za Vaš hitni odgovor bili bismo Vam vrlo zahvalni.</w:t>
      </w:r>
    </w:p>
    <w:p>
      <w:pPr>
        <w:pStyle w:val="Normal"/>
        <w:rPr>
          <w:bCs/>
        </w:rPr>
      </w:pPr>
      <w:r>
        <w:rPr>
          <w:bCs/>
        </w:rPr>
        <w:t>3. Sa zanimanjem očekujemo Vaš skorašnji odgovor.</w:t>
      </w:r>
    </w:p>
    <w:p>
      <w:pPr>
        <w:pStyle w:val="Normal"/>
        <w:rPr/>
      </w:pPr>
      <w:r>
        <w:rPr>
          <w:bCs/>
        </w:rPr>
        <w:t>4. U očekivanju Vašeg odgovora ...</w:t>
      </w:r>
    </w:p>
    <w:p>
      <w:pPr>
        <w:pStyle w:val="Normal"/>
        <w:rPr>
          <w:bCs/>
        </w:rPr>
      </w:pPr>
      <w:r>
        <w:rPr>
          <w:bCs/>
        </w:rPr>
        <w:t>5. S molbom za Vaš skori odgovor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/>
      </w:pPr>
      <w:r>
        <w:rPr>
          <w:b/>
          <w:sz w:val="28"/>
          <w:szCs w:val="28"/>
        </w:rPr>
        <w:t xml:space="preserve">4. Ponud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Pozivanje na upit i zahvalji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Hvala Vam na upitu (faksu, e-mailu, telefonskom razgovoru, pozivu).</w:t>
      </w:r>
    </w:p>
    <w:p>
      <w:pPr>
        <w:pStyle w:val="Normal"/>
        <w:rPr/>
      </w:pPr>
      <w:r>
        <w:rPr/>
        <w:t>2. Zahvaljujemo Vam na upitu (faksu, e-mailu, telefonskom razgovoru, pozivu).</w:t>
      </w:r>
    </w:p>
    <w:p>
      <w:pPr>
        <w:pStyle w:val="Normal"/>
        <w:rPr/>
      </w:pPr>
      <w:r>
        <w:rPr/>
        <w:t>3. Pozivamo se na Vaš upit (faks, e-mail) od … i nudimo Vam sljedeće: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lanje pon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vime Vam nudimo: </w:t>
      </w:r>
    </w:p>
    <w:p>
      <w:pPr>
        <w:pStyle w:val="Normal"/>
        <w:rPr/>
      </w:pPr>
      <w:r>
        <w:rPr/>
        <w:t>2. U vremenu od … do … možemo Vam ponuditi …</w:t>
      </w:r>
    </w:p>
    <w:p>
      <w:pPr>
        <w:pStyle w:val="Normal"/>
        <w:rPr/>
      </w:pPr>
      <w:r>
        <w:rPr/>
        <w:t>3. Za Vašu grupu šaljemo Vam sljedeću ponudu: …</w:t>
      </w:r>
    </w:p>
    <w:p>
      <w:pPr>
        <w:pStyle w:val="Normal"/>
        <w:rPr/>
      </w:pPr>
      <w:r>
        <w:rPr/>
        <w:t xml:space="preserve">4. Pozivajući se na Vaš upit od … nudimo Vam kako slijedi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riopćavanje cijene, roka za storno, gratisa i op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ijena po danu i osobi iznosi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2. Po danu i osobi zaračunavamo Vam ...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3. Dodatak za jednokrevetnu sobu (dodatak za puni pansion) iznosi ... po sob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4. U cijenu su uključeni: ..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5. Ove cijene važe od ... do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6. Odobravaju se dva slobodna mjest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7.  Za ... osoba predviđen je jedan gratis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8. Za djecu do … godina odobravamo popust od … </w:t>
      </w:r>
    </w:p>
    <w:p>
      <w:pPr>
        <w:pStyle w:val="BodyTextIndent3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9. Besplatan storno rezervacije moguć je do … dana pred dolazak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10. Sobe ćemo Vam do … držati u opciji.</w:t>
      </w:r>
    </w:p>
    <w:p>
      <w:pPr>
        <w:pStyle w:val="BodyTextIndent3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4.  Moli se doznaka akontacije</w:t>
      </w:r>
    </w:p>
    <w:p>
      <w:pPr>
        <w:pStyle w:val="BodyTextIndent3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1. U slučaju da Vam naša ponuda odgovara molimo Vas da nam, kao avans, doznačite iznos    </w:t>
      </w:r>
    </w:p>
    <w:p>
      <w:pPr>
        <w:pStyle w:val="BodyTextIndent3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d ... ,   kako bismo mogli izvršiti fiksnu rezervacij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 Za predujam u iznosu od ... bili bismo Vam vrlo zahvaln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Ukazivanje na priloženu dokumentaci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 prilogu (privitku) dobivate prospekt našeg hotela.</w:t>
      </w:r>
    </w:p>
    <w:p>
      <w:pPr>
        <w:pStyle w:val="Normal"/>
        <w:rPr/>
      </w:pPr>
      <w:r>
        <w:rPr/>
        <w:t>2. U prilogu (privitku) Vam šaljemo prospekt našeg hotela  i brošuru o …</w:t>
      </w:r>
    </w:p>
    <w:p>
      <w:pPr>
        <w:pStyle w:val="Normal"/>
        <w:rPr/>
      </w:pPr>
      <w:r>
        <w:rPr/>
        <w:t xml:space="preserve">3. Željene kataloge (željeni katalog) i brošure ćete dobiti poštom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4. U prilogu (privitku) Vam šaljemo jelovnik, vinsku kartu i cjenik pića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</w:rPr>
        <w:t>6. Moli se rezervacija i popis gostiju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1. Molimo rezervaciju jedne dvokrevetne sobe u terminu od ... do ..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2. Molimo Vas da nam za period od ... do ... u turističkom naselju Zaton rezervirate apartman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</w:t>
      </w:r>
      <w:r>
        <w:rPr/>
        <w:t>za 4 osob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3. Do 12. 05. trebamo Vašu fiksnu rezervaciju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4. Molimo Vašu fiksnu rezervaciju i konačnu rooming-listu  najkasnije 15 dana prije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</w:t>
      </w:r>
      <w:r>
        <w:rPr/>
        <w:t>dolask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5. Molimo da nam priopćite da li možemo izvršiti fiksnu rezervacij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6. Potvrda liste gostiju mora uslijediti najmanje 15 dana prije dolask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7. Molimo da nam pravovremeno priopćite točan broj osob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7. Negativan odgovor na upit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 Nažalost ne možemo udovoljiti Vašoj želj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 Na naše veliko žaljenje nismo u mogućnosti primiti (smjestiti) Vašu grup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 Žao nam je što Vam moramo priopćiti da je naš hotel u željeno vrijeme potpuno popunj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 Vaša rezervacija je nažalost prekasno stigla, tako da nismo u stanju udovoljiti Vašoj želj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8. Završetak ponud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 U nadi da Vam naša ponuda odgovara srdačno Vas pozdravljamo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 Bilo bi nam drago kad bi Vam naša ponuda odgovaral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 Sa zanimanjem očekujemo Vaš skori odgovor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4. Radujemo se Vašem odgovor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5. Bilo bi nam drago kad bismo mogli primiti Vašu grup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6. Nadam se da ću uskoro dobiti Vaš odgovor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7. Radujemo se dobroj suradnji s Vama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jc w:val="both"/>
        <w:rPr/>
      </w:pPr>
      <w:r>
        <w:rPr>
          <w:b/>
          <w:sz w:val="28"/>
          <w:szCs w:val="28"/>
        </w:rPr>
        <w:t>5.   Ugov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Moli se i potvrđuje kontingent kreveta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  Molimo Vas da našoj agenciji za sezonu  ... osigurate u hotelu ... sljedeći kontingent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</w:t>
      </w:r>
      <w:r>
        <w:rPr/>
        <w:t>kreveta: 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709" w:leader="none"/>
        </w:tabs>
        <w:rPr/>
      </w:pPr>
      <w:r>
        <w:rPr/>
        <w:t>U vezi našeg telefonskog razgovora molimo Vas da našoj agenciji za sezonu  ... u hotelu ... osigurate kontingent kreveta, i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709" w:leader="none"/>
        </w:tabs>
        <w:rPr/>
      </w:pPr>
      <w:r>
        <w:rPr/>
        <w:t>Molimo potvrdu alotmana s naznakom cijena, kako bismo s Vama što je moguće prije mogli sklopiti odgovarajući ugovo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709" w:leader="none"/>
        </w:tabs>
        <w:rPr/>
      </w:pPr>
      <w:r>
        <w:rPr/>
        <w:t>Ovime potvrđujemo kontingent kreveta u hotelu ... kako slijedi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</w:rPr>
        <w:t xml:space="preserve">2.    Moli se ugovo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1.    Molimo da nam pošaljete ugovor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   Bili bismo Vam zahvalni kad biste nam što prije poslali ugovor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3.      Tekst ugovor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1.</w:t>
        <w:tab/>
        <w:t>Agencija  se obvezuje  da će potvrđeni kontingent objaviti u svom program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2.</w:t>
        <w:tab/>
        <w:t xml:space="preserve">Ugovorena akontacija u visini od ... bit će  doznačena na Vaš račun do ... i obračunata </w:t>
        <w:tab/>
        <w:t>krajem sezon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3.</w:t>
        <w:tab/>
        <w:t>Bankovni troškovi idu na teret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4.</w:t>
        <w:tab/>
        <w:t>Rezervacije se mogu izvršiti na prethodni upi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5.</w:t>
        <w:tab/>
        <w:t xml:space="preserve">Plaćanje za dobivene usluge vrši se preko ... . Kod prekoračenja roka plaćanja </w:t>
        <w:tab/>
        <w:t xml:space="preserve">zaračunavaju se zatezne kamate u iznosu od ..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6.</w:t>
        <w:tab/>
        <w:t>Reklamacije se mogu priznati samo ako ih gost pismeno prijavi na recepcij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7.</w:t>
        <w:tab/>
        <w:t xml:space="preserve">Ovaj ugovor izdan je u četiri primjerka. Svaka ugovorna stranka zadržava po dva </w:t>
        <w:tab/>
        <w:t>potpisana primjerk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8.      U slučaju da putovanje izostane ili da se broj učesnika smanji agencija se obvezuje da    </w:t>
        <w:tab/>
        <w:t xml:space="preserve">će 8 dana prije dolaska obavijestiti nositelja usluge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9.       Za sve sporove nadležan je sud tužene strank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sz w:val="28"/>
          <w:szCs w:val="28"/>
        </w:rPr>
        <w:t>6.     Rezervacij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1.      Pozivate se na ponudu i molite rezervacij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1.</w:t>
        <w:tab/>
        <w:t xml:space="preserve">Zahvaljujemo Vam na ponudi od … i molimo da nam u terminu od … do ... rezervirate </w:t>
        <w:tab/>
        <w:t>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2.</w:t>
        <w:tab/>
        <w:t xml:space="preserve">Hvala Vam za ponudu od 12. 04. 20.. i molimo da nam rezervirate kako slijedi: ..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3.</w:t>
        <w:tab/>
        <w:t>Pozivamo se na Vašu ponudu od 12. 04. 20.. i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4.</w:t>
        <w:tab/>
        <w:t>S pozivom na Vašu ponudu od 12. 04. 20..  molimo sljedeću fiksnu rezervaciju: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5.</w:t>
        <w:tab/>
        <w:t xml:space="preserve">Pozivajući se na Vašu ponudu od 21. 10. 20.. molimo Vas da fiksno bukirate dolje </w:t>
        <w:tab/>
        <w:t>navedenu rezervacij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6.</w:t>
        <w:tab/>
        <w:t>Vašu ponudu od 12. 04. 20..  primili smo sa zahvalnošć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7.</w:t>
        <w:tab/>
        <w:t>Potvrđujemo prijem Vaše ponude od 12. 04. 20..  i molimo da nam rezervirate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. </w:t>
        <w:tab/>
        <w:t>Želite navesti vrijeme dolaska i odlaska</w:t>
      </w:r>
    </w:p>
    <w:p>
      <w:pPr>
        <w:pStyle w:val="Normal"/>
        <w:tabs>
          <w:tab w:val="clear" w:pos="720"/>
          <w:tab w:val="left" w:pos="709" w:leader="none"/>
        </w:tabs>
        <w:ind w:left="-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-570" w:hanging="0"/>
        <w:jc w:val="both"/>
        <w:rPr/>
      </w:pPr>
      <w:r>
        <w:rPr/>
        <w:t xml:space="preserve">          </w:t>
      </w:r>
      <w:r>
        <w:rPr/>
        <w:t>1.</w:t>
        <w:tab/>
        <w:t>Naš dolazak uslijediti će u ... sati (oko ... sati).</w:t>
      </w:r>
    </w:p>
    <w:p>
      <w:pPr>
        <w:pStyle w:val="Normal"/>
        <w:tabs>
          <w:tab w:val="clear" w:pos="720"/>
          <w:tab w:val="left" w:pos="709" w:leader="none"/>
        </w:tabs>
        <w:ind w:left="-570" w:hanging="0"/>
        <w:jc w:val="both"/>
        <w:rPr/>
      </w:pPr>
      <w:r>
        <w:rPr/>
        <w:t xml:space="preserve">          </w:t>
      </w:r>
      <w:r>
        <w:rPr/>
        <w:t>2.</w:t>
        <w:tab/>
        <w:t>Dolazak oko ... sati, odlazak nakon doručka oko ... sati.</w:t>
      </w:r>
    </w:p>
    <w:p>
      <w:pPr>
        <w:pStyle w:val="Normal"/>
        <w:tabs>
          <w:tab w:val="clear" w:pos="720"/>
          <w:tab w:val="left" w:pos="709" w:leader="none"/>
        </w:tabs>
        <w:ind w:left="-570" w:hanging="0"/>
        <w:jc w:val="both"/>
        <w:rPr/>
      </w:pPr>
      <w:r>
        <w:rPr/>
        <w:t xml:space="preserve">          </w:t>
      </w:r>
      <w:r>
        <w:rPr/>
        <w:t>3.</w:t>
        <w:tab/>
        <w:t>Naš dolazak je predviđen 15. 06. oko 14.00 sati.</w:t>
      </w:r>
    </w:p>
    <w:p>
      <w:pPr>
        <w:pStyle w:val="Normal"/>
        <w:tabs>
          <w:tab w:val="clear" w:pos="720"/>
          <w:tab w:val="left" w:pos="709" w:leader="none"/>
        </w:tabs>
        <w:ind w:left="-570" w:hanging="0"/>
        <w:jc w:val="both"/>
        <w:rPr/>
      </w:pPr>
      <w:r>
        <w:rPr/>
        <w:t xml:space="preserve">          </w:t>
      </w:r>
      <w:r>
        <w:rPr/>
        <w:t>4.</w:t>
        <w:tab/>
        <w:t>Planiramo da ćemo doći 10. 08. u (oko) 17.00 sati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</w:rPr>
        <w:t>3.       Kako ćete zamoliti da Vam se pošalje rooming-lista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1. </w:t>
        <w:tab/>
        <w:t xml:space="preserve">Molimo Vas da nam pravovremeno (14 dana prije dolaska) pošaljet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ab/>
        <w:t>konačnu (točnu) rooming-list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Molimo da nam 14 dana prije dolaska pošaljete točnu rooming-list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4.</w:t>
        <w:tab/>
        <w:t>Kako ćete reći da šaljete rooming-listu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U prilogu dobivate konačnu rooming-list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U prilogu Vam za gore navedenu grupu šaljemo popis gostij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       15 dana prije dolaska poslat ćemo Vam točan popis gostij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</w:t>
        <w:tab/>
        <w:t xml:space="preserve">Ovime Vam šaljemo našu konačnu rooming-listu za grupu koja 09. 07. dolazi u Vaš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hotel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360" w:hanging="0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ab/>
      </w:r>
      <w:r>
        <w:rPr>
          <w:b/>
        </w:rPr>
        <w:t xml:space="preserve">Kako ćete zamoliti da Vam se pošalje potvrda rezervacije i kako ćete se zahvaliti </w:t>
        <w:tab/>
        <w:t>za suradnju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Molimo skoru (hitnu) potvrdu naše rezervacij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U očekivanju Vaše potvrde srdačno Vas pozdravljamo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Za pismenu potvrdu naše rezervacije bili bismo Vam zahvaln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</w:t>
        <w:tab/>
        <w:t>Zahvaljujemo Vam na kratkoj potvrdi i radujemo se suradnj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5.</w:t>
        <w:tab/>
        <w:t>Zahvaljujemo Vam na dobroj suradnj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6.</w:t>
        <w:tab/>
        <w:t>Za Vaš trud unaprijed Vam zahvaljujemo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>6.</w:t>
        <w:tab/>
        <w:t xml:space="preserve"> Kako ćete potvrditi rezervaciju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Ovime potvrđujemo sljedeću rezervaciju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Ovime potvrđujemo sljedeći aranžman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Prema Vašoj želji za period od ... do ... rezervirali smo sljedeće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</w:t>
        <w:tab/>
        <w:t>Drago nam je što Vam možemo potvrditi sljedeću rezervaciju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7.</w:t>
        <w:tab/>
        <w:t>Kraj teksta rezervacij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Radujemo se što ćemo Vas  moći  pozdraviti u našoj kuć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U očekivanju Vaše posjete ostajemo sa srdačnim pozdravim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Zahvaljujemo Vam za suradnju i srdačno Vas pozdravljamo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8.</w:t>
        <w:tab/>
        <w:t>Što ćete napisati kad želite stornirati ili promijeniti rezervaciju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</w:r>
      <w:r>
        <w:rPr>
          <w:b/>
        </w:rPr>
        <w:tab/>
      </w:r>
      <w:r>
        <w:rPr/>
        <w:t>Zbog hitnih poslovnih razloga prisiljeni smo odgoditi ovo putovanj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 xml:space="preserve">Zbog bolesti moramo odustati od putovanja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Molimo storno gore navedene rezervacij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</w:t>
        <w:tab/>
        <w:t>Za pismeni potvrdu našeg storna bili bismo Vam vrlo zahvaln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360" w:hanging="0"/>
        <w:jc w:val="both"/>
        <w:rPr/>
      </w:pPr>
      <w:r>
        <w:rPr/>
        <w:t xml:space="preserve">       </w:t>
      </w:r>
      <w:r>
        <w:rPr/>
        <w:t>5.</w:t>
        <w:tab/>
        <w:t xml:space="preserve">Molimo za razumijevanje za ovaj slučaj i nadamo se da Vam ova promje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-360" w:hanging="0"/>
        <w:jc w:val="both"/>
        <w:rPr/>
      </w:pPr>
      <w:r>
        <w:rPr/>
        <w:tab/>
        <w:t>rezervacije neće prouzročiti nikakve neugodnost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9.</w:t>
        <w:tab/>
        <w:t>Kako ćete ukazati na posljedice nepridržavanja dogovora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    </w:t>
      </w:r>
      <w:r>
        <w:rPr/>
        <w:t xml:space="preserve">Ako (u slučaju da) putovanje izostane ili se smanji broj učesnika moramo biti       </w:t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         </w:t>
      </w:r>
      <w:r>
        <w:rPr/>
        <w:t>pravovremeno (... dana prije dolaska) obaviješten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    </w:t>
      </w:r>
      <w:r>
        <w:rPr/>
        <w:t xml:space="preserve">Ako rezervaciju ne stornirate pravovremeno, moramo Vam zaračunati pristojbu u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         </w:t>
      </w:r>
      <w:r>
        <w:rPr/>
        <w:t>iznosu od ... po osob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</w:rPr>
        <w:t>10.</w:t>
        <w:tab/>
        <w:t>Kako ćete moliti za razumijevanje i kako možete obrazložiti storno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Molimo za razumijevanje za ovaj slučaj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U nadi da ćete imati razumijevanja srdačno Vas pozdravljamo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Nadamo se da Vam ova promjena (ovaj storno) neće uzrokovati nikakve neugodnost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</w:t>
        <w:tab/>
        <w:t>Nadam se da zbog ovog odgađanja nećete imati nikakve štet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5.</w:t>
        <w:tab/>
        <w:t>Nadamo se da ćete nam se sljedeće godine ponovo javit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6.</w:t>
        <w:tab/>
        <w:t>Zbog nepravovremenog storna moramo Vam nažalost zaračunati našu štet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7.</w:t>
        <w:tab/>
        <w:t>Zbog zakašnjelog priopćenja smo, nažalost, prisiljeni zaračunati Vam ... noćenj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8.</w:t>
        <w:tab/>
        <w:t xml:space="preserve">Bilo bi nam drago kad bismo Vas u našem hotelu mogli pozdraviti u jednom drugom </w:t>
        <w:tab/>
        <w:t xml:space="preserve">terminu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0E0E0" w:val="clear"/>
        <w:jc w:val="both"/>
        <w:rPr/>
      </w:pPr>
      <w:r>
        <w:rPr>
          <w:b/>
          <w:sz w:val="28"/>
          <w:szCs w:val="28"/>
        </w:rPr>
        <w:t>7.        Obraču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</w:rPr>
        <w:t xml:space="preserve">1.   </w:t>
        <w:tab/>
        <w:t xml:space="preserve">  Kako ćete se pozvati na boravak gostiju?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.</w:t>
        <w:tab/>
        <w:t xml:space="preserve">Pozivamo se na boravak Vaše grupe u našoj kući od ... do ... i nadamo se da su se svi </w:t>
        <w:tab/>
        <w:t>gosti ugodno osjećali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.</w:t>
        <w:tab/>
        <w:t xml:space="preserve">Zahvaljujemo Vam na posjeti našem hotelu i nadamo se da Vam se kod nas svidjelo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>
          <w:b/>
        </w:rPr>
        <w:t xml:space="preserve">2.  </w:t>
        <w:tab/>
        <w:t xml:space="preserve">Kako ćete priopćiti da u prilogu (privitku) šaljete račun?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1.</w:t>
        <w:tab/>
        <w:t>U prilogu (privitku) Vam šaljemo račun za sljedeće usluge: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2.</w:t>
        <w:tab/>
        <w:t>Slobodni smo Vam u prilogu poslati račun u iznosu od ...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3.</w:t>
        <w:tab/>
        <w:t>U prilogu (privitku) dobivate račun za sljedeće usluge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  <w:t>3.</w:t>
        <w:tab/>
        <w:t>Kako ćete zamoliti da se podmiri raču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1.</w:t>
        <w:tab/>
        <w:t>Molimo Vas da podmirite gore navedeni iznos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2.</w:t>
        <w:tab/>
        <w:t>Molimo Vas da što je moguće prije podmirite gore navedeni raču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3.</w:t>
        <w:tab/>
        <w:t xml:space="preserve">Za podmirenje dospjelog iznosa na naš račun br. ... kod ... banke unaprijed Vam </w:t>
        <w:tab/>
        <w:t>zahvaljujemo.</w:t>
        <w:tab/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4.</w:t>
        <w:tab/>
        <w:t>Za podmirenje dospjelog iznosa na naš račun br. … bili bismo Vam vrlo zahvaln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4.</w:t>
        <w:tab/>
        <w:t>Kako možete priopćiti da ste podmirili raču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Podmirili smo Vaš račun br. ... bankovnom doznakom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>Danas smo gore navedeni iznos doznačili na Vaš raču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Dali smo nalog našoj banci da dospjeli iznos doznači na Vaš raču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4.</w:t>
        <w:tab/>
        <w:t>Obavještavamo Vas da smo iznos u visini od ... doznačili na Vaš račun već  ...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5.</w:t>
        <w:tab/>
        <w:t>U prilogu Vam šaljemo naš ček na ...eura za podmirenje gore navedenog račun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6.</w:t>
        <w:tab/>
        <w:t xml:space="preserve">Sukladno Vašem faksu šaljemo Vam potvrdu o uplati za našu grupu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>
          <w:b/>
        </w:rPr>
        <w:t xml:space="preserve">5. </w:t>
        <w:tab/>
        <w:t>Kako možete priopćiti da dospjeli račun nije podmir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 xml:space="preserve">Slobodni smo skrenuti Vam pažnju na to da naš račun od ... u iznosu od ... još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 </w:t>
      </w:r>
      <w:r>
        <w:rPr/>
        <w:t>nije podmir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 xml:space="preserve">Htjeli bismo Vas podsjetiti da je prošao rok plaćanja našeg računa od ..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Ako do tada ne podmirite iznos bit ćemo prisiljeni protiv Vas poduzeti pravne mjer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E0E0E0" w:val="clear"/>
        <w:jc w:val="both"/>
        <w:rPr/>
      </w:pPr>
      <w:r>
        <w:rPr>
          <w:b/>
          <w:sz w:val="28"/>
          <w:szCs w:val="28"/>
        </w:rPr>
        <w:t>8.</w:t>
        <w:tab/>
        <w:t>Reklamacij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>
          <w:b/>
        </w:rPr>
        <w:t xml:space="preserve">1. </w:t>
        <w:tab/>
        <w:t>Kako ćete započeti i završiti reklamaciju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 xml:space="preserve">1. </w:t>
        <w:tab/>
        <w:t>Moramo Vam nažalost priopćiti da se naš klijent žalio na buku/smještaj/prehranu …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>2.</w:t>
        <w:tab/>
        <w:t>Na naše žaljenje saznajemo od naših klijenata da 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ab/>
        <w:t>Molimo da to provjerite i da kažete što mislite o to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ab/>
        <w:t>U očekivanju Vašeg hitnog stava srdačno Vas pozdravljam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ab/>
        <w:t>Za detaljan odgovor unaprijed zahvaljujemo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>
          <w:b/>
        </w:rPr>
        <w:t>2.</w:t>
        <w:tab/>
        <w:t>Kako ćete reagirati na reklamaciju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rPr/>
      </w:pPr>
      <w:r>
        <w:rPr/>
        <w:t xml:space="preserve">1.      Zahvaljujemo Vam na dopisu od ... i žalimo što se Vaši klijenti u našem hotelu    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rPr/>
      </w:pPr>
      <w:r>
        <w:rPr/>
        <w:t xml:space="preserve">         </w:t>
      </w:r>
      <w:r>
        <w:rPr/>
        <w:t>nisu ugodno osjećal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 xml:space="preserve">2.      Na naše veliko žaljenje iz Vašeg dopisa od ...  saznajemo da se bračni par  ... žalio 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ab/>
        <w:t>smještaj u Vašem hotel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ind w:left="-360" w:hanging="0"/>
        <w:rPr/>
      </w:pPr>
      <w:r>
        <w:rPr/>
        <w:t xml:space="preserve">      </w:t>
      </w:r>
      <w:r>
        <w:rPr/>
        <w:t>3.</w:t>
        <w:tab/>
        <w:t xml:space="preserve">Ako prilikom sljedećeg boravka opet budete imali povoda za reklamaciju, molimo Vas </w:t>
        <w:tab/>
        <w:t>da nam to kažete, kako bismo na licu mjesta mogli poduzeti potrebne mjer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>4.</w:t>
        <w:tab/>
        <w:t xml:space="preserve">Nadamo se da ćemo Vas opet pozdraviti kao gosta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  <w:t>5.</w:t>
        <w:tab/>
        <w:t xml:space="preserve">U nadi da ćete imati razumijevanja za ovu neugodnu situaciju očekujemo daljnju </w:t>
        <w:tab/>
        <w:t>uspješnu suradnju s Vam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rPr/>
      </w:pPr>
      <w:r>
        <w:rPr/>
      </w:r>
    </w:p>
    <w:p>
      <w:pPr>
        <w:pStyle w:val="Heading8"/>
        <w:shd w:fill="E0E0E0" w:val="clear"/>
        <w:rPr/>
      </w:pPr>
      <w:r>
        <w:rPr>
          <w:b/>
          <w:i w:val="false"/>
          <w:sz w:val="28"/>
          <w:szCs w:val="28"/>
        </w:rPr>
        <w:t>9. Izrazi koji se koriste u prospektim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Kako ćete naznačiti kategoriju i vrstu ugostiteljskog objekta za smještaj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/>
        <w:t xml:space="preserve">1. Naš hotel ima </w:t>
      </w:r>
      <w:r>
        <w:rPr>
          <w:rFonts w:eastAsia="Symbol" w:cs="Symbol" w:ascii="Symbol" w:hAnsi="Symbol"/>
        </w:rPr>
        <w:t></w:t>
      </w:r>
      <w:r>
        <w:rPr/>
        <w:t>jednu zvjezdicu.</w:t>
      </w:r>
    </w:p>
    <w:p>
      <w:pPr>
        <w:pStyle w:val="Normal"/>
        <w:rPr/>
      </w:pPr>
      <w:r>
        <w:rPr/>
        <w:tab/>
        <w:t xml:space="preserve">               </w:t>
      </w:r>
      <w:r>
        <w:rPr>
          <w:rFonts w:eastAsia="Symbol" w:cs="Symbol" w:ascii="Symbol" w:hAnsi="Symbol"/>
        </w:rPr>
        <w:t></w:t>
      </w:r>
      <w:r>
        <w:rPr/>
        <w:t>dvije/tri/četiri/pet zvjezdica.</w:t>
      </w:r>
    </w:p>
    <w:p>
      <w:pPr>
        <w:pStyle w:val="Normal"/>
        <w:rPr/>
      </w:pPr>
      <w:r>
        <w:rPr/>
        <w:t xml:space="preserve">2. Naša kuća je </w:t>
      </w:r>
      <w:r>
        <w:rPr>
          <w:rFonts w:eastAsia="Symbol" w:cs="Symbol" w:ascii="Symbol" w:hAnsi="Symbol"/>
        </w:rPr>
        <w:t></w:t>
      </w:r>
      <w:r>
        <w:rPr/>
        <w:t>poslovni hotel s pet zvjezdica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gradski hotel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obiteljski hotel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mali hotel s obiteljskom atmosferom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hotel za osobe s invaliditetom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hotel za starije osobe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odmorišni hotel.</w:t>
      </w:r>
    </w:p>
    <w:p>
      <w:pPr>
        <w:pStyle w:val="Normal"/>
        <w:rPr/>
      </w:pPr>
      <w:r>
        <w:rPr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>hostel.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eastAsia="Symbol" w:cs="Symbol" w:ascii="Symbol" w:hAnsi="Symbol"/>
        </w:rPr>
        <w:t></w:t>
      </w:r>
      <w:r>
        <w:rPr/>
        <w:t>pansion s dvije kategorije – standard i komfo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aš apart-hotel pripada  </w:t>
      </w:r>
      <w:r>
        <w:rPr>
          <w:rFonts w:eastAsia="Symbol" w:cs="Symbol" w:ascii="Symbol" w:hAnsi="Symbol"/>
        </w:rPr>
        <w:t></w:t>
      </w:r>
      <w:r>
        <w:rPr/>
        <w:t>visokoj kategoriji.</w:t>
      </w:r>
    </w:p>
    <w:p>
      <w:pPr>
        <w:pStyle w:val="Normal"/>
        <w:rPr/>
      </w:pPr>
      <w:r>
        <w:rPr/>
        <w:tab/>
        <w:tab/>
        <w:t xml:space="preserve">                   </w:t>
      </w:r>
      <w:r>
        <w:rPr>
          <w:rFonts w:eastAsia="Symbol" w:cs="Symbol" w:ascii="Symbol" w:hAnsi="Symbol"/>
        </w:rPr>
        <w:t></w:t>
      </w:r>
      <w:r>
        <w:rPr/>
        <w:t xml:space="preserve"> luksuznoj kategoriji.</w:t>
      </w:r>
    </w:p>
    <w:p>
      <w:pPr>
        <w:pStyle w:val="Normal"/>
        <w:rPr/>
      </w:pPr>
      <w:r>
        <w:rPr/>
        <w:t xml:space="preserve">4. Nudimo turističke apartmane od 2 do 4 zvjezdice. </w:t>
      </w:r>
    </w:p>
    <w:p>
      <w:pPr>
        <w:pStyle w:val="Normal"/>
        <w:rPr/>
      </w:pPr>
      <w:r>
        <w:rPr/>
        <w:t xml:space="preserve">5. Uz naš hotel su toplice s velikim bazenom.                </w:t>
      </w:r>
    </w:p>
    <w:p>
      <w:pPr>
        <w:pStyle w:val="Normal"/>
        <w:rPr/>
      </w:pPr>
      <w:r>
        <w:rPr/>
        <w:t xml:space="preserve">6. U našem turističkom naselju nalazi se veliki kamp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ako ćete opisati položaj  hotel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š hotel </w:t>
      </w:r>
      <w:r>
        <w:rPr>
          <w:rFonts w:eastAsia="Symbol" w:cs="Symbol" w:ascii="Symbol" w:hAnsi="Symbol"/>
        </w:rPr>
        <w:t></w:t>
      </w:r>
      <w:r>
        <w:rPr/>
        <w:t xml:space="preserve">je smješten  </w:t>
      </w:r>
      <w:r>
        <w:rPr>
          <w:rFonts w:eastAsia="Symbol" w:cs="Symbol" w:ascii="Symbol" w:hAnsi="Symbol"/>
        </w:rPr>
        <w:t></w:t>
      </w:r>
      <w:r>
        <w:rPr/>
        <w:t xml:space="preserve"> u centru grada.</w:t>
      </w:r>
    </w:p>
    <w:p>
      <w:pPr>
        <w:pStyle w:val="Normal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</w:t>
      </w:r>
      <w:r>
        <w:rPr/>
        <w:t xml:space="preserve">se nalazi      </w:t>
      </w:r>
      <w:r>
        <w:rPr>
          <w:rFonts w:eastAsia="Symbol" w:cs="Symbol" w:ascii="Symbol" w:hAnsi="Symbol"/>
        </w:rPr>
        <w:t></w:t>
      </w:r>
      <w:r>
        <w:rPr/>
        <w:t xml:space="preserve"> 100 m od plaže/od centra grada.</w:t>
      </w:r>
    </w:p>
    <w:p>
      <w:pPr>
        <w:pStyle w:val="Normal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</w:t>
      </w:r>
      <w:r>
        <w:rPr/>
        <w:t xml:space="preserve"> je                </w:t>
      </w:r>
      <w:r>
        <w:rPr>
          <w:rFonts w:eastAsia="Symbol" w:cs="Symbol" w:ascii="Symbol" w:hAnsi="Symbol"/>
        </w:rPr>
        <w:t></w:t>
      </w:r>
      <w:r>
        <w:rPr/>
        <w:t xml:space="preserve"> direktno na moru/plaži/jezeru/u šumi ...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u blizini zračne luke/kolodvora ..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/>
        <w:t>u mirnom kraju.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izvan grada/na kraju grada.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nasuprot kolodvora.</w:t>
      </w:r>
    </w:p>
    <w:p>
      <w:pPr>
        <w:pStyle w:val="Normal"/>
        <w:rPr/>
      </w:pPr>
      <w:r>
        <w:rPr/>
        <w:tab/>
        <w:tab/>
        <w:t xml:space="preserve">             </w:t>
      </w:r>
      <w:r>
        <w:rPr>
          <w:rFonts w:eastAsia="Symbol" w:cs="Symbol" w:ascii="Symbol" w:hAnsi="Symbol"/>
        </w:rPr>
        <w:t></w:t>
      </w:r>
      <w:r>
        <w:rPr/>
        <w:t xml:space="preserve"> u starom gradu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Symbol" w:cs="Symbol" w:ascii="Symbol" w:hAnsi="Symbol"/>
        </w:rPr>
        <w:t></w:t>
      </w:r>
      <w:r>
        <w:rPr>
          <w:sz w:val="22"/>
          <w:szCs w:val="22"/>
        </w:rPr>
        <w:t xml:space="preserve"> </w:t>
      </w:r>
      <w:r>
        <w:rPr/>
        <w:t>na izvoru termalne vode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4"/>
          <w:szCs w:val="24"/>
        </w:rPr>
        <w:t>Do … možete putovati avionom, a od … do … vlakom ili autobusom. U … možete unajmiti jahtu i njome krstariti uz jednu od najljepših obala na  svije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Kako ćete opisati hotelske sadržaje i usluge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mješt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tel ima ... jednokrevetnih soba, ... dvokrevetnih soba, ... trokrevetnih soba i ... </w:t>
      </w:r>
    </w:p>
    <w:p>
      <w:pPr>
        <w:pStyle w:val="Normal"/>
        <w:rPr/>
      </w:pPr>
      <w:r>
        <w:rPr/>
        <w:t xml:space="preserve">      </w:t>
      </w:r>
      <w:r>
        <w:rPr/>
        <w:t>apartmana.</w:t>
      </w:r>
    </w:p>
    <w:p>
      <w:pPr>
        <w:pStyle w:val="Normal"/>
        <w:numPr>
          <w:ilvl w:val="0"/>
          <w:numId w:val="2"/>
        </w:numPr>
        <w:rPr/>
      </w:pPr>
      <w:r>
        <w:rPr/>
        <w:t>Sve sobe imaju tuš, kupaonicu, balkon, telefon, radio i TV, mini-bar, grijanje, klima-uređaj ...</w:t>
      </w:r>
    </w:p>
    <w:p>
      <w:pPr>
        <w:pStyle w:val="Normal"/>
        <w:rPr/>
      </w:pPr>
      <w:r>
        <w:rPr/>
        <w:t>3.   Sve sobe su s pogledom na more.</w:t>
      </w:r>
    </w:p>
    <w:p>
      <w:pPr>
        <w:pStyle w:val="Normal"/>
        <w:rPr/>
      </w:pPr>
      <w:r>
        <w:rPr/>
        <w:t xml:space="preserve">4.   Soba je okrenuta prema </w:t>
      </w:r>
      <w:r>
        <w:rPr>
          <w:rFonts w:eastAsia="Symbol" w:cs="Symbol" w:ascii="Symbol" w:hAnsi="Symbol"/>
        </w:rPr>
        <w:t></w:t>
      </w:r>
      <w:r>
        <w:rPr/>
        <w:t xml:space="preserve"> moru.</w:t>
      </w:r>
    </w:p>
    <w:p>
      <w:pPr>
        <w:pStyle w:val="Normal"/>
        <w:rPr/>
      </w:pPr>
      <w:r>
        <w:rPr/>
        <w:tab/>
        <w:t xml:space="preserve"> </w:t>
        <w:tab/>
        <w:tab/>
        <w:t xml:space="preserve">         </w:t>
      </w:r>
      <w:r>
        <w:rPr>
          <w:rFonts w:eastAsia="Symbol" w:cs="Symbol" w:ascii="Symbol" w:hAnsi="Symbol"/>
        </w:rPr>
        <w:t></w:t>
      </w:r>
      <w:r>
        <w:rPr/>
        <w:t xml:space="preserve"> parku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Symbol" w:cs="Symbol" w:ascii="Symbol" w:hAnsi="Symbol"/>
        </w:rPr>
        <w:t></w:t>
      </w:r>
      <w:r>
        <w:rPr/>
        <w:t xml:space="preserve"> </w:t>
      </w:r>
      <w:r>
        <w:rPr/>
        <w:t>skijalištu.</w:t>
      </w:r>
    </w:p>
    <w:p>
      <w:pPr>
        <w:pStyle w:val="Normal"/>
        <w:rPr/>
      </w:pPr>
      <w:r>
        <w:rPr/>
        <w:t>5.   Soba je (nije) velika (mala/lijepa/mirna/bučna/ugodna).</w:t>
      </w:r>
    </w:p>
    <w:p>
      <w:pPr>
        <w:pStyle w:val="Normal"/>
        <w:rPr/>
      </w:pPr>
      <w:r>
        <w:rPr/>
        <w:t xml:space="preserve">6. Nudimo dvokrevetne sobe s rastavljenim krevetima i dvokrevetne sobe s bračnim   </w:t>
      </w:r>
    </w:p>
    <w:p>
      <w:pPr>
        <w:pStyle w:val="Normal"/>
        <w:rPr/>
      </w:pPr>
      <w:r>
        <w:rPr/>
        <w:t xml:space="preserve">    </w:t>
      </w:r>
      <w:r>
        <w:rPr/>
        <w:t>kreveto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)  Sadržaji i uslu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Gostima stoje na raspolaganju </w:t>
      </w:r>
      <w:r>
        <w:rPr>
          <w:rFonts w:eastAsia="Symbol" w:cs="Symbol" w:ascii="Symbol" w:hAnsi="Symbol"/>
        </w:rPr>
        <w:t></w:t>
      </w:r>
      <w:r>
        <w:rPr/>
        <w:t xml:space="preserve"> elegantno predvorje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ugodne prostorije za dnevni boravak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ugodan TV-salon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restoran s domaćom i internacionalnom kuhinjom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aperitiv-bar, snack-bar, cocktail-bar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>café, night-club, pizzeria, slastičarna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>frizerski salon, sauna, masaža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>suvenirnica, boutique, parkiralište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igralište,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Symbol" w:cs="Symbol" w:ascii="Symbol" w:hAnsi="Symbol"/>
        </w:rPr>
        <w:t></w:t>
      </w:r>
      <w:r>
        <w:rPr/>
        <w:t xml:space="preserve"> plaža (pješčana/šljunkovita/kamena/betonska plaža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otel ima</w:t>
        <w:tab/>
      </w:r>
      <w:r>
        <w:rPr>
          <w:rFonts w:eastAsia="Symbol" w:cs="Symbol" w:ascii="Symbol" w:hAnsi="Symbol"/>
        </w:rPr>
        <w:t></w:t>
      </w:r>
      <w:r>
        <w:rPr/>
        <w:t xml:space="preserve"> zatvoreni bazen s toplom morskom vodom,</w:t>
      </w:r>
    </w:p>
    <w:p>
      <w:pPr>
        <w:pStyle w:val="Normal"/>
        <w:jc w:val="both"/>
        <w:rPr/>
      </w:pPr>
      <w:r>
        <w:rPr/>
        <w:tab/>
        <w:t xml:space="preserve"> nudi</w:t>
        <w:tab/>
      </w:r>
      <w:r>
        <w:rPr>
          <w:rFonts w:eastAsia="Symbol" w:cs="Symbol" w:ascii="Symbol" w:hAnsi="Symbol"/>
        </w:rPr>
        <w:t></w:t>
      </w:r>
      <w:r>
        <w:rPr/>
        <w:t xml:space="preserve"> otvoreni bazen,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</w:t>
      </w:r>
      <w:r>
        <w:rPr/>
        <w:t>teniske terene, iznajmljivanje jedrilica, barki na vesla i motornih brodica,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</w:t>
      </w:r>
      <w:r>
        <w:rPr/>
        <w:t xml:space="preserve"> marinu, plesnu terasu, diskoteku, casino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 xml:space="preserve">3. Gostima nudimo dijetalnu prehranu i hranu iz ekološkog uzgoja.  </w:t>
      </w:r>
    </w:p>
    <w:p>
      <w:pPr>
        <w:pStyle w:val="Normal"/>
        <w:rPr/>
      </w:pPr>
      <w:r>
        <w:rPr/>
        <w:t>4. Dodatak na posluživanje hrane u hotelskim sobama iznosi … %.</w:t>
      </w:r>
    </w:p>
    <w:p>
      <w:pPr>
        <w:pStyle w:val="Normal"/>
        <w:rPr/>
      </w:pPr>
      <w:r>
        <w:rPr/>
        <w:t xml:space="preserve">5. Nudimo kontinentalni, engleski i američki zajutrak / bogati zajutrak s buffet-stola. </w:t>
      </w:r>
    </w:p>
    <w:p>
      <w:pPr>
        <w:pStyle w:val="Normal"/>
        <w:rPr/>
      </w:pPr>
      <w:r>
        <w:rPr/>
        <w:t>6. Za ručak i večeru gosti mogu birati između tri menija koje poslužuje konobar.</w:t>
      </w:r>
    </w:p>
    <w:p>
      <w:pPr>
        <w:pStyle w:val="Normal"/>
        <w:rPr/>
      </w:pPr>
      <w:r>
        <w:rPr/>
        <w:t>7. U svim hotelima mogu se dobiti i jela po narudžbi.</w:t>
      </w:r>
    </w:p>
    <w:p>
      <w:pPr>
        <w:pStyle w:val="Normal"/>
        <w:rPr/>
      </w:pPr>
      <w:r>
        <w:rPr/>
        <w:t xml:space="preserve">8. U all-inclusive hotelima u cijenu su uključeni svi obroci s buffet-stola, sva domaća </w:t>
      </w:r>
    </w:p>
    <w:p>
      <w:pPr>
        <w:pStyle w:val="Normal"/>
        <w:rPr/>
      </w:pPr>
      <w:r>
        <w:rPr/>
        <w:t xml:space="preserve">    </w:t>
      </w:r>
      <w:r>
        <w:rPr/>
        <w:t xml:space="preserve">alkoholna i bezalkoholna pića tijekom cijelog dana, zabavna i sportska ponuda i čuvanje </w:t>
      </w:r>
    </w:p>
    <w:p>
      <w:pPr>
        <w:pStyle w:val="Normal"/>
        <w:rPr/>
      </w:pPr>
      <w:r>
        <w:rPr/>
        <w:t xml:space="preserve">    </w:t>
      </w:r>
      <w:r>
        <w:rPr/>
        <w:t>djece.</w:t>
      </w:r>
    </w:p>
    <w:p>
      <w:pPr>
        <w:pStyle w:val="Normal"/>
        <w:rPr/>
      </w:pPr>
      <w:r>
        <w:rPr/>
        <w:t xml:space="preserve">9. U našem hotelu organiziramo kongrese, konferencije, bankete, izložbe, modne revije i sl. </w:t>
      </w:r>
    </w:p>
    <w:p>
      <w:pPr>
        <w:pStyle w:val="Normal"/>
        <w:rPr/>
      </w:pPr>
      <w:r>
        <w:rPr/>
        <w:t xml:space="preserve">10. U vrijeme kongresa nudimo razne programe za supruge i djecu učesnika. Moguće je i </w:t>
      </w:r>
    </w:p>
    <w:p>
      <w:pPr>
        <w:pStyle w:val="Normal"/>
        <w:rPr/>
      </w:pPr>
      <w:r>
        <w:rPr/>
        <w:t xml:space="preserve">      </w:t>
      </w:r>
      <w:r>
        <w:rPr/>
        <w:t xml:space="preserve">čuvanje djece. </w:t>
      </w:r>
    </w:p>
    <w:p>
      <w:pPr>
        <w:pStyle w:val="Normal"/>
        <w:rPr/>
      </w:pPr>
      <w:r>
        <w:rPr/>
        <w:t xml:space="preserve">11. Za grupe gostiju na njihov zahtjev organiziramo izlete, piknike, obilaske vinskih podruma, </w:t>
      </w:r>
    </w:p>
    <w:p>
      <w:pPr>
        <w:pStyle w:val="Normal"/>
        <w:rPr/>
      </w:pPr>
      <w:r>
        <w:rPr/>
        <w:t xml:space="preserve">     </w:t>
      </w:r>
      <w:r>
        <w:rPr/>
        <w:t>degustacije vina i ostalih alkoholnih pića, berbu grožđa, maslina, divljih šparoga itd.</w:t>
      </w:r>
    </w:p>
    <w:p>
      <w:pPr>
        <w:pStyle w:val="Normal"/>
        <w:rPr/>
      </w:pPr>
      <w:r>
        <w:rPr/>
        <w:t xml:space="preserve">12. Hotel ima vlastitu plažu, veliko čuvano parkiralište i vlastite garaže. Hotel ima i školu </w:t>
      </w:r>
    </w:p>
    <w:p>
      <w:pPr>
        <w:pStyle w:val="Normal"/>
        <w:rPr/>
      </w:pPr>
      <w:r>
        <w:rPr/>
        <w:t xml:space="preserve">    </w:t>
      </w:r>
      <w:r>
        <w:rPr/>
        <w:t>jahanja, plivanja, ronjenja, jedrenja, skijanja, slikanja, kuhanja.</w:t>
      </w:r>
    </w:p>
    <w:p>
      <w:pPr>
        <w:pStyle w:val="Normal"/>
        <w:rPr/>
      </w:pPr>
      <w:r>
        <w:rPr/>
        <w:t xml:space="preserve">13. U blizini hotela su staze za bicikliste i šetnica uz more. </w:t>
      </w:r>
    </w:p>
    <w:p>
      <w:pPr>
        <w:pStyle w:val="Normal"/>
        <w:rPr/>
      </w:pPr>
      <w:r>
        <w:rPr/>
        <w:t>14. U svim hotelima usluge koje ste koristili možete platiti kreditnim karticama.</w:t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Heading3"/>
        <w:shd w:fill="D9D9D9" w:val="clea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0. Izrazi koji se koriste prilikom pisanja prijave na natječaj</w:t>
      </w:r>
    </w:p>
    <w:p>
      <w:pPr>
        <w:pStyle w:val="Heading3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1. Predm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Vaš oglas u … od …</w:t>
      </w:r>
    </w:p>
    <w:p>
      <w:pPr>
        <w:pStyle w:val="Normal"/>
        <w:rPr/>
      </w:pPr>
      <w:r>
        <w:rPr/>
        <w:t xml:space="preserve">2. Natječaj za radno mjesto direktora hotela/recepcionera/šefa recepcije …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>
          <w:b/>
        </w:rPr>
        <w:t>2. Oslovljavanj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  <w:t>1. Poštovani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  <w:t xml:space="preserve">2. Poštovana gospođo …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  <w:t xml:space="preserve">3. Poštovani gospodine …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Uvod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Prijavljujem se na natječaj za radno mjesto direktora prodaje koji je raspisan u … od 15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</w:t>
      </w:r>
      <w:r>
        <w:rPr/>
        <w:t>02. 20.. 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Pozivam se na Vaš natječaj  u … od 15. 02. 20..  i  prijavljujem na radno mjesto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</w:t>
      </w:r>
      <w:r>
        <w:rPr/>
        <w:t xml:space="preserve">šefa recepcije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4. Ukazivanje na priloženu dokumentacij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U prilogu (privitku) Vam šaljem životopis i kopije svjedodžb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5. Zaključna rečenica i pozd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1. Bilo bi mi drago kad biste mi pružili priliku da se osobno predstavim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2. U očekivanju Vašeg odgovora srdačno Vas pozdravlja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Srdačan pozdrav / S poštovanje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>11. Izrazi koji se koriste prilikom pisanja životopis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</w:rPr>
        <w:t>1. Osobni podaci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Rođen(a) sam … u … 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2. Nisam udana/oženjen. / Razveden(a) sam. / Udana (oženjen) sam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3. Nemam djece./ Imam jedno dijete./ Imam … djece u dobi od … godina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4. Imam hrvatsko državljanstvo. / Hrvatska sam državljanka. /Hrvatski sam državljanin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2. Izobrazb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1. Od … do … pohađala/pohađao sam … u …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2. Maturirala/Maturirao sam … godine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U periodu od … do … obavila/obavio sam praksu u hotelu … u …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4. Od … do … sudjelovala/sudjelovao sam na tečaju za permanentno obrazovanje za … u …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5. Od … do … studirala/studirao sam … na … 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6. … godine završila/završio sam studij na … 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>
          <w:b/>
        </w:rPr>
        <w:t>3. Radno iskustv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1. Od … do … radila/radio sam kao … u …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2. Od … do … radila/radio sam kao … u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… unaprijeđen(a) sam za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4. … postala/postao sam rukovoditelj(ica) …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4. Ostali podaci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1. Od … do … služio sam vojni rok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2. Govorim tečno engleski i znam nešto/dobro/jako dobro njemački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Aktivno se služim engleskim, pasivno francuskim i talijanskim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4. Poznajem dobro informatik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5. Imam vozačku dozvolu za osobni automobil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6. … godine postala/postao sam član …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Izrazi na njemačkom jeziku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rPr/>
      </w:pPr>
      <w:r>
        <w:rPr>
          <w:b/>
          <w:bCs/>
          <w:sz w:val="28"/>
          <w:szCs w:val="28"/>
        </w:rPr>
        <w:t>1. Anrede und Grußformel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. Anr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Sehr geehrte Damen und Herren</w:t>
      </w:r>
    </w:p>
    <w:p>
      <w:pPr>
        <w:pStyle w:val="Normal"/>
        <w:rPr>
          <w:bCs/>
        </w:rPr>
      </w:pPr>
      <w:r>
        <w:rPr>
          <w:bCs/>
        </w:rPr>
        <w:t>2. Sehr geehrte Damen und Herren</w:t>
      </w:r>
    </w:p>
    <w:p>
      <w:pPr>
        <w:pStyle w:val="Normal"/>
        <w:rPr/>
      </w:pPr>
      <w:r>
        <w:rPr>
          <w:bCs/>
        </w:rPr>
        <w:t xml:space="preserve">3. Sehr geehrter Herr ...  </w:t>
      </w:r>
    </w:p>
    <w:p>
      <w:pPr>
        <w:pStyle w:val="Normal"/>
        <w:rPr/>
      </w:pPr>
      <w:r>
        <w:rPr>
          <w:bCs/>
        </w:rPr>
        <w:t>4. Sehr geehrte Frau 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 Grußformel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Mit freundlichen Grüßen </w:t>
      </w:r>
    </w:p>
    <w:p>
      <w:pPr>
        <w:pStyle w:val="Normal"/>
        <w:rPr>
          <w:bCs/>
        </w:rPr>
      </w:pPr>
      <w:r>
        <w:rPr>
          <w:bCs/>
        </w:rPr>
        <w:t xml:space="preserve">2. Mit freundlichen Grüßen </w:t>
      </w:r>
    </w:p>
    <w:p>
      <w:pPr>
        <w:pStyle w:val="Normal"/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>Hochachtungsvoll (sehr formel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/>
      </w:pPr>
      <w:r>
        <w:rPr>
          <w:b/>
          <w:bCs/>
          <w:sz w:val="28"/>
          <w:szCs w:val="28"/>
        </w:rPr>
        <w:t>2.  Rundschreiben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1. Sie möchten etwas mitteile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Wir freuen uns, Ihnen mitzuteilen, dass ...</w:t>
      </w:r>
    </w:p>
    <w:p>
      <w:pPr>
        <w:pStyle w:val="Normal"/>
        <w:jc w:val="both"/>
        <w:rPr>
          <w:bCs/>
        </w:rPr>
      </w:pPr>
      <w:r>
        <w:rPr>
          <w:bCs/>
        </w:rPr>
        <w:t>2. Hiermit möchten wir Ihnen mitteilen, dass ...</w:t>
      </w:r>
    </w:p>
    <w:p>
      <w:pPr>
        <w:pStyle w:val="Normal"/>
        <w:jc w:val="both"/>
        <w:rPr>
          <w:bCs/>
        </w:rPr>
      </w:pPr>
      <w:r>
        <w:rPr>
          <w:bCs/>
        </w:rPr>
        <w:t>3. Wir möchten Ihnen mitteilen, dass ...</w:t>
      </w:r>
    </w:p>
    <w:p>
      <w:pPr>
        <w:pStyle w:val="Normal"/>
        <w:jc w:val="both"/>
        <w:rPr>
          <w:bCs/>
        </w:rPr>
      </w:pPr>
      <w:r>
        <w:rPr>
          <w:bCs/>
        </w:rPr>
        <w:t>4. Wir erlauben uns,  Ihnen mitzuteilen, dass 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2. Sie möchten auf die Anlage verweis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In der Anlage (Beilage) senden wir Ihnen ... </w:t>
      </w:r>
    </w:p>
    <w:p>
      <w:pPr>
        <w:pStyle w:val="Normal"/>
        <w:rPr>
          <w:bCs/>
        </w:rPr>
      </w:pPr>
      <w:r>
        <w:rPr>
          <w:bCs/>
        </w:rPr>
        <w:t>2. In der Anlage (beigefügt/anbei) erhalten Sie 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as Textende beim Rundschrei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Wir hoffen auf eine erfolgreiche Zusammenarbeit mit Ihnen.</w:t>
      </w:r>
    </w:p>
    <w:p>
      <w:pPr>
        <w:pStyle w:val="Normal"/>
        <w:rPr>
          <w:bCs/>
        </w:rPr>
      </w:pPr>
      <w:r>
        <w:rPr>
          <w:bCs/>
        </w:rPr>
        <w:t xml:space="preserve">2. Wir würden uns freuen, wenn wir mit Ihnen eine gute Geschäftsverbindung aufnehmen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könnten.</w:t>
      </w:r>
    </w:p>
    <w:p>
      <w:pPr>
        <w:pStyle w:val="Normal"/>
        <w:rPr>
          <w:bCs/>
        </w:rPr>
      </w:pPr>
      <w:r>
        <w:rPr>
          <w:bCs/>
        </w:rPr>
        <w:t xml:space="preserve">3. Mit großem Interesse sehen wir Ihrer baldigen Stellungnahme entgegen.    </w:t>
      </w:r>
    </w:p>
    <w:p>
      <w:pPr>
        <w:pStyle w:val="Normal"/>
        <w:rPr>
          <w:bCs/>
        </w:rPr>
      </w:pPr>
      <w:r>
        <w:rPr>
          <w:bCs/>
        </w:rPr>
        <w:t xml:space="preserve">4. Wir stehen Ihnen jederzeit mit weiteren Auskünften zur Verfügung. </w:t>
      </w:r>
    </w:p>
    <w:p>
      <w:pPr>
        <w:pStyle w:val="Normal"/>
        <w:rPr>
          <w:bCs/>
        </w:rPr>
      </w:pPr>
      <w:r>
        <w:rPr>
          <w:bCs/>
        </w:rPr>
        <w:t>5. Auf Ihren Besuch würden wir uns freu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Anfr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. Wie werden Sie den Grund der Anfrage  angeben?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Unser Reisebüro hat die Absicht, Anfang Mai eine Busreise nach … zu organisieren.</w:t>
      </w:r>
    </w:p>
    <w:p>
      <w:pPr>
        <w:pStyle w:val="Normal"/>
        <w:ind w:left="30" w:hanging="0"/>
        <w:rPr>
          <w:bCs/>
        </w:rPr>
      </w:pPr>
      <w:r>
        <w:rPr>
          <w:bCs/>
        </w:rPr>
        <w:t>2. Wir haben vor, dieses Jahr unseren Urlaub in ... zu verbringen.</w:t>
      </w:r>
    </w:p>
    <w:p>
      <w:pPr>
        <w:pStyle w:val="Normal"/>
        <w:ind w:left="30" w:hanging="0"/>
        <w:rPr/>
      </w:pPr>
      <w:r>
        <w:rPr>
          <w:bCs/>
        </w:rPr>
        <w:t>3. Zu Ostern  planen wir eine Reise für eine Gruppe von ... Personen.</w:t>
      </w:r>
      <w:r>
        <w:rPr>
          <w:b/>
          <w:bCs/>
        </w:rPr>
        <w:t xml:space="preserve"> </w:t>
      </w:r>
    </w:p>
    <w:p>
      <w:pPr>
        <w:pStyle w:val="Normal"/>
        <w:ind w:left="30" w:hanging="0"/>
        <w:rPr>
          <w:bCs/>
        </w:rPr>
      </w:pPr>
      <w:r>
        <w:rPr>
          <w:bCs/>
        </w:rPr>
        <w:t>4. Zu Weihnachten (Zu Pfingsten) organisieren wir eine Reise nach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 Wie werden Sie um ein Angebot bitten?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Senden Sie uns bitte ein Angebot für ... </w:t>
      </w:r>
    </w:p>
    <w:p>
      <w:pPr>
        <w:pStyle w:val="Normal"/>
        <w:jc w:val="both"/>
        <w:rPr>
          <w:bCs/>
        </w:rPr>
      </w:pPr>
      <w:r>
        <w:rPr>
          <w:bCs/>
        </w:rPr>
        <w:t>2. Wir möchten Sie um ein Angebot für ... bitten.</w:t>
      </w:r>
    </w:p>
    <w:p>
      <w:pPr>
        <w:pStyle w:val="Normal"/>
        <w:jc w:val="both"/>
        <w:rPr>
          <w:bCs/>
        </w:rPr>
      </w:pPr>
      <w:r>
        <w:rPr>
          <w:bCs/>
        </w:rPr>
        <w:t>3. Wir bitten Sie, uns so bald wie möglich ein Angebot für 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3. Wie werden Sie Ihren konkreten Wunsch</w:t>
      </w:r>
      <w:r>
        <w:rPr>
          <w:bCs/>
        </w:rPr>
        <w:t xml:space="preserve"> </w:t>
      </w:r>
      <w:r>
        <w:rPr>
          <w:b/>
          <w:bCs/>
        </w:rPr>
        <w:t>angeben?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Teilen Sie uns bitte mit, ob Sie in der Zeit vom ... bis ... eine Gruppe von ... Personen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aufnehmen könnten.</w:t>
      </w:r>
    </w:p>
    <w:p>
      <w:pPr>
        <w:pStyle w:val="Normal"/>
        <w:rPr/>
      </w:pPr>
      <w:r>
        <w:rPr>
          <w:bCs/>
        </w:rPr>
        <w:t xml:space="preserve">2. Bitte teilen Sie uns so bald wie möglich mit, ob Sie bereit wären, eine Gruppe von...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Personen im Hotel ... in der oben genannten Zeit aufzunehmen. </w:t>
      </w:r>
    </w:p>
    <w:p>
      <w:pPr>
        <w:pStyle w:val="Normal"/>
        <w:rPr>
          <w:bCs/>
        </w:rPr>
      </w:pPr>
      <w:r>
        <w:rPr>
          <w:bCs/>
        </w:rPr>
        <w:t>3. Wir brauchen (benötigen) ... Einzelzimmer und ... Doppelzimmer mit Halbpension.</w:t>
      </w:r>
    </w:p>
    <w:p>
      <w:pPr>
        <w:pStyle w:val="Normal"/>
        <w:jc w:val="both"/>
        <w:rPr/>
      </w:pPr>
      <w:r>
        <w:rPr>
          <w:bCs/>
        </w:rPr>
        <w:t>4. Wir haben noch eine Anfrage für..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 Wie werden Sie nach dem Preis fragen?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Bitte teilen Sie uns den Preis für ... mit.</w:t>
      </w:r>
    </w:p>
    <w:p>
      <w:pPr>
        <w:pStyle w:val="Normal"/>
        <w:rPr>
          <w:bCs/>
        </w:rPr>
      </w:pPr>
      <w:r>
        <w:rPr>
          <w:bCs/>
        </w:rPr>
        <w:t>2. Teilen Sie uns bitte mit, mit welchen Preisen wir rechnen können.</w:t>
      </w:r>
    </w:p>
    <w:p>
      <w:pPr>
        <w:pStyle w:val="Normal"/>
        <w:jc w:val="both"/>
        <w:rPr>
          <w:bCs/>
        </w:rPr>
      </w:pPr>
      <w:r>
        <w:rPr>
          <w:bCs/>
        </w:rPr>
        <w:t>3. Bitte geben Sie uns den Zuschlag für Einzelzimmer und Vollpension bekan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ie werden Sie um  Zusendung von Informationsmaterialien  bit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Senden Sie uns bitte den Prospekt Ihres Hauses mit Preisangaben und eine Broschüre über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... und Umgebung.</w:t>
      </w:r>
    </w:p>
    <w:p>
      <w:pPr>
        <w:pStyle w:val="Normal"/>
        <w:rPr/>
      </w:pPr>
      <w:r>
        <w:rPr>
          <w:bCs/>
        </w:rPr>
        <w:t xml:space="preserve">2. Bitte senden Sie uns Informationsmaterialien.  </w:t>
      </w:r>
    </w:p>
    <w:p>
      <w:pPr>
        <w:pStyle w:val="Normal"/>
        <w:rPr/>
      </w:pPr>
      <w:r>
        <w:rPr>
          <w:bCs/>
        </w:rPr>
        <w:t>3. Wir bitten um Zusendung Ihres Katalogs (Ihrer Preisliste/Ihres Hausprospektes)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Das Textende bei einer Anfrage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Vielen Dank im Voraus für Ihre Mühe.</w:t>
      </w:r>
    </w:p>
    <w:p>
      <w:pPr>
        <w:pStyle w:val="Normal"/>
        <w:rPr>
          <w:bCs/>
        </w:rPr>
      </w:pPr>
      <w:r>
        <w:rPr>
          <w:bCs/>
        </w:rPr>
        <w:t>2. Für Ihre umgehende Rückantwort wären wir Ihnen sehr dankbar.</w:t>
      </w:r>
    </w:p>
    <w:p>
      <w:pPr>
        <w:pStyle w:val="Normal"/>
        <w:rPr>
          <w:bCs/>
        </w:rPr>
      </w:pPr>
      <w:r>
        <w:rPr>
          <w:bCs/>
        </w:rPr>
        <w:t>3. Mit Interesse erwarten wir Ihre baldige Antwort.</w:t>
      </w:r>
    </w:p>
    <w:p>
      <w:pPr>
        <w:pStyle w:val="Normal"/>
        <w:rPr/>
      </w:pPr>
      <w:r>
        <w:rPr>
          <w:bCs/>
        </w:rPr>
        <w:t>4. In Erwartung Ihrer Antwort verbleiben wir...</w:t>
      </w:r>
    </w:p>
    <w:p>
      <w:pPr>
        <w:pStyle w:val="Normal"/>
        <w:rPr>
          <w:bCs/>
        </w:rPr>
      </w:pPr>
      <w:r>
        <w:rPr>
          <w:bCs/>
        </w:rPr>
        <w:t>5. Mit der Bitte um Ihre baldige Rückantwort verbleiben wir mit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rPr/>
      </w:pPr>
      <w:r>
        <w:rPr>
          <w:b/>
          <w:sz w:val="28"/>
          <w:szCs w:val="28"/>
        </w:rPr>
        <w:t xml:space="preserve">4. Angebot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ie beziehen sich auf eine Anfrage und danken dafü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Vielen Dank für Ihre Anfrage (Ihr Fax, Ihre E-Mail, das Telefongespräch, Ihren Anruf).</w:t>
      </w:r>
    </w:p>
    <w:p>
      <w:pPr>
        <w:pStyle w:val="Normal"/>
        <w:rPr/>
      </w:pPr>
      <w:r>
        <w:rPr/>
        <w:t xml:space="preserve">2. Wir danken Ihnen für Ihre Anfrage (Ihr Fax, Ihre E-Mail, das Telefongespräch, Ihren </w:t>
      </w:r>
    </w:p>
    <w:p>
      <w:pPr>
        <w:pStyle w:val="Normal"/>
        <w:rPr/>
      </w:pPr>
      <w:r>
        <w:rPr/>
        <w:t xml:space="preserve">    </w:t>
      </w:r>
      <w:r>
        <w:rPr/>
        <w:t>Anruf).</w:t>
      </w:r>
    </w:p>
    <w:p>
      <w:pPr>
        <w:pStyle w:val="Normal"/>
        <w:rPr/>
      </w:pPr>
      <w:r>
        <w:rPr/>
        <w:t xml:space="preserve">    </w:t>
      </w:r>
      <w:r>
        <w:rPr/>
        <w:t xml:space="preserve">Wir bedanken uns für Ihre Anfrage (Ihr Fax, Ihre E-Mail, das Telefongespräch, Ihren </w:t>
      </w:r>
    </w:p>
    <w:p>
      <w:pPr>
        <w:pStyle w:val="Normal"/>
        <w:rPr/>
      </w:pPr>
      <w:r>
        <w:rPr/>
        <w:t xml:space="preserve">    </w:t>
      </w:r>
      <w:r>
        <w:rPr/>
        <w:t>Anruf).</w:t>
      </w:r>
    </w:p>
    <w:p>
      <w:pPr>
        <w:pStyle w:val="Normal"/>
        <w:rPr/>
      </w:pPr>
      <w:r>
        <w:rPr/>
        <w:t xml:space="preserve">3.  Wir beziehen uns auf Ihre Anfrage (Ihr Fax, Ihre E-Mail) vom … und bieten Ihnen </w:t>
      </w:r>
    </w:p>
    <w:p>
      <w:pPr>
        <w:pStyle w:val="Normal"/>
        <w:rPr/>
      </w:pPr>
      <w:r>
        <w:rPr/>
        <w:t xml:space="preserve">      </w:t>
      </w:r>
      <w:r>
        <w:rPr/>
        <w:t>Folgendes an: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Zusendung des Angeb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iermit bieten wir Ihnen: …</w:t>
      </w:r>
    </w:p>
    <w:p>
      <w:pPr>
        <w:pStyle w:val="Normal"/>
        <w:rPr/>
      </w:pPr>
      <w:r>
        <w:rPr/>
        <w:t>2. Für die Zeit vom . … bis … können wir Ihnen … anbieten.</w:t>
      </w:r>
    </w:p>
    <w:p>
      <w:pPr>
        <w:pStyle w:val="Normal"/>
        <w:rPr/>
      </w:pPr>
      <w:r>
        <w:rPr/>
        <w:t>3. Für Ihre Gruppe unterbreiten wir Ihnen folgendes Angebot: …</w:t>
      </w:r>
    </w:p>
    <w:p>
      <w:pPr>
        <w:pStyle w:val="Normal"/>
        <w:rPr/>
      </w:pPr>
      <w:r>
        <w:rPr/>
        <w:t>4. Mit Bezug auf Ihre Anfrage vom ... bieten wir Ihnen wie folgt an: ...</w:t>
      </w:r>
    </w:p>
    <w:p>
      <w:pPr>
        <w:pStyle w:val="Normal"/>
        <w:rPr/>
      </w:pPr>
      <w:r>
        <w:rPr/>
        <w:t xml:space="preserve">    </w:t>
      </w:r>
      <w:r>
        <w:rPr/>
        <w:t>Bezug nehmend  auf Ihre Anfrage vom ... bieten wir Ihnen wie folgt an: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Preise, Stornofrist, Freiplätze und Option an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r Preis pro Tag und Person beträgt ...</w:t>
      </w:r>
    </w:p>
    <w:p>
      <w:pPr>
        <w:pStyle w:val="Normal"/>
        <w:rPr/>
      </w:pPr>
      <w:r>
        <w:rPr/>
        <w:t>2. Pro Tag und Person berechnen wir Ihnen ... .</w:t>
      </w:r>
    </w:p>
    <w:p>
      <w:pPr>
        <w:pStyle w:val="Normal"/>
        <w:rPr/>
      </w:pPr>
      <w:r>
        <w:rPr/>
        <w:t>3. Der Einzelzimmerzuschlag  (Der Zuschlag für Vollpension) beträgt  ... pro Zimmer.</w:t>
      </w:r>
    </w:p>
    <w:p>
      <w:pPr>
        <w:pStyle w:val="Normal"/>
        <w:rPr/>
      </w:pPr>
      <w:r>
        <w:rPr/>
        <w:t>4. Im Preis sind enthalten: …</w:t>
      </w:r>
    </w:p>
    <w:p>
      <w:pPr>
        <w:pStyle w:val="Normal"/>
        <w:rPr/>
      </w:pPr>
      <w:r>
        <w:rPr/>
        <w:t>5. Diese Preise gelten vom ... bis...</w:t>
      </w:r>
    </w:p>
    <w:p>
      <w:pPr>
        <w:pStyle w:val="Normal"/>
        <w:rPr/>
      </w:pPr>
      <w:r>
        <w:rPr/>
        <w:t>6. Zwei Freiplätze werden gewährt.</w:t>
      </w:r>
    </w:p>
    <w:p>
      <w:pPr>
        <w:pStyle w:val="Normal"/>
        <w:rPr/>
      </w:pPr>
      <w:r>
        <w:rPr/>
        <w:t>7. Je ... Personen ist ein Freiplatz vorgesehen.</w:t>
      </w:r>
    </w:p>
    <w:p>
      <w:pPr>
        <w:pStyle w:val="Normal"/>
        <w:rPr/>
      </w:pPr>
      <w:r>
        <w:rPr/>
        <w:t>8. Für Kinder bis ... Jahre gewähren wir eine Ermäßigung von … .</w:t>
      </w:r>
    </w:p>
    <w:p>
      <w:pPr>
        <w:pStyle w:val="Normal"/>
        <w:rPr/>
      </w:pPr>
      <w:r>
        <w:rPr/>
        <w:t>9. Eine kostenlose Stornierung der Reservierung ist bis … vor Anreise möglich.</w:t>
      </w:r>
    </w:p>
    <w:p>
      <w:pPr>
        <w:pStyle w:val="Normal"/>
        <w:rPr/>
      </w:pPr>
      <w:r>
        <w:rPr/>
        <w:t>10. Wir halten Ihnen die Zimmer bis zum … in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Um Anzahlung b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alls Ihnen unser Angebot zusagt, bitten  wir Sie, uns als Anzahlung den Betrag von ...  zu </w:t>
      </w:r>
    </w:p>
    <w:p>
      <w:pPr>
        <w:pStyle w:val="Normal"/>
        <w:rPr/>
      </w:pPr>
      <w:r>
        <w:rPr/>
        <w:t xml:space="preserve">    </w:t>
      </w:r>
      <w:r>
        <w:rPr/>
        <w:t>überweisen, damit wir eine feste Buchung vornehmen könnten.</w:t>
      </w:r>
    </w:p>
    <w:p>
      <w:pPr>
        <w:pStyle w:val="Normal"/>
        <w:rPr/>
      </w:pPr>
      <w:r>
        <w:rPr/>
        <w:t>2. Für eine Anzahlung in Höhe von ... wären wir Ihnen sehr dankb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Auf beiliegende Unterlagen verwei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In der Anlage erhalten Sie unseren Hausprospekt. </w:t>
      </w:r>
    </w:p>
    <w:p>
      <w:pPr>
        <w:pStyle w:val="Normal"/>
        <w:rPr/>
      </w:pPr>
      <w:r>
        <w:rPr/>
        <w:t>2. Anbei schicken wir Ihnen einen Prospekt unseres Hauses sowie die Broschüre von …</w:t>
      </w:r>
    </w:p>
    <w:p>
      <w:pPr>
        <w:pStyle w:val="Normal"/>
        <w:rPr/>
      </w:pPr>
      <w:r>
        <w:rPr/>
        <w:t xml:space="preserve">3. Die gewünschten Kataloge (den gewünschten Katalog) und Broschüren erhalten Sie per </w:t>
      </w:r>
    </w:p>
    <w:p>
      <w:pPr>
        <w:pStyle w:val="Normal"/>
        <w:rPr/>
      </w:pPr>
      <w:r>
        <w:rPr/>
        <w:t xml:space="preserve">    </w:t>
      </w:r>
      <w:r>
        <w:rPr/>
        <w:t>Po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Bitte um Reservierung und Zusendung der Zimmerlis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ir bitten Sie um Reservierung in der Zeit vom … bis</w:t>
      </w:r>
    </w:p>
    <w:p>
      <w:pPr>
        <w:pStyle w:val="Normal"/>
        <w:rPr/>
      </w:pPr>
      <w:r>
        <w:rPr/>
        <w:t>2. Reservieren Sie uns bitte in der Zeit vom … bis …</w:t>
      </w:r>
    </w:p>
    <w:p>
      <w:pPr>
        <w:pStyle w:val="Normal"/>
        <w:rPr/>
      </w:pPr>
      <w:r>
        <w:rPr/>
        <w:t>3. Wir brauchen bis zum … Ihre feste Reservierung.</w:t>
      </w:r>
    </w:p>
    <w:p>
      <w:pPr>
        <w:pStyle w:val="Normal"/>
        <w:rPr/>
      </w:pPr>
      <w:r>
        <w:rPr/>
        <w:t xml:space="preserve">4. Wir bitten Sie um Ihre feste Reservierung um endgültige Zimmerliste spätestens  ... Tage </w:t>
      </w:r>
    </w:p>
    <w:p>
      <w:pPr>
        <w:pStyle w:val="Normal"/>
        <w:rPr/>
      </w:pPr>
      <w:r>
        <w:rPr/>
        <w:t xml:space="preserve">     </w:t>
      </w:r>
      <w:r>
        <w:rPr/>
        <w:t>vor der Ankunft.</w:t>
      </w:r>
    </w:p>
    <w:p>
      <w:pPr>
        <w:pStyle w:val="Normal"/>
        <w:rPr/>
      </w:pPr>
      <w:r>
        <w:rPr/>
        <w:t>5. Bitte teilen Sie uns mit, ob wir für Sie fest buchen können.</w:t>
      </w:r>
    </w:p>
    <w:p>
      <w:pPr>
        <w:pStyle w:val="Normal"/>
        <w:rPr/>
      </w:pPr>
      <w:r>
        <w:rPr/>
        <w:t>6. Die Bestätigung der Teilnehmerliste muss mindestens  ... Tage vor der Ankunft erfolgen.</w:t>
      </w:r>
    </w:p>
    <w:p>
      <w:pPr>
        <w:pStyle w:val="Normal"/>
        <w:rPr/>
      </w:pPr>
      <w:r>
        <w:rPr/>
        <w:t xml:space="preserve">7. Die genaue Personenzahl teilen Sie uns bitte rechtzeitig m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Negative Antwort auf die Anfrag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eider ist es uns unmöglich, Ihrem Wunsch nachzukommen.</w:t>
      </w:r>
    </w:p>
    <w:p>
      <w:pPr>
        <w:pStyle w:val="Normal"/>
        <w:rPr/>
      </w:pPr>
      <w:r>
        <w:rPr/>
        <w:t xml:space="preserve">2. Zu unserem großen Bedauern sind wir nicht in der Lage, Ihre Gruppe bei uns aufzunehmen </w:t>
      </w:r>
    </w:p>
    <w:p>
      <w:pPr>
        <w:pStyle w:val="Normal"/>
        <w:rPr/>
      </w:pPr>
      <w:r>
        <w:rPr/>
        <w:t xml:space="preserve">    </w:t>
      </w:r>
      <w:r>
        <w:rPr/>
        <w:t>(unterzubringen).</w:t>
      </w:r>
    </w:p>
    <w:p>
      <w:pPr>
        <w:pStyle w:val="Normal"/>
        <w:rPr/>
      </w:pPr>
      <w:r>
        <w:rPr/>
        <w:t xml:space="preserve">3. Wir bedauern sehr Ihnen mitteilen zu müssen, dass unser Hotel in der gewünschten Zeit  </w:t>
      </w:r>
    </w:p>
    <w:p>
      <w:pPr>
        <w:pStyle w:val="Normal"/>
        <w:rPr/>
      </w:pPr>
      <w:r>
        <w:rPr/>
        <w:t xml:space="preserve">    </w:t>
      </w:r>
      <w:r>
        <w:rPr/>
        <w:t>vollständig belegt ist.</w:t>
      </w:r>
    </w:p>
    <w:p>
      <w:pPr>
        <w:pStyle w:val="Normal"/>
        <w:rPr/>
      </w:pPr>
      <w:r>
        <w:rPr/>
        <w:t xml:space="preserve">4. Leider ist Ihre Reservierung zu spät eingetroffen, so dass wir nicht imstande sind, Ihrem </w:t>
      </w:r>
    </w:p>
    <w:p>
      <w:pPr>
        <w:pStyle w:val="Normal"/>
        <w:rPr/>
      </w:pPr>
      <w:r>
        <w:rPr/>
        <w:t xml:space="preserve">    </w:t>
      </w:r>
      <w:r>
        <w:rPr/>
        <w:t>Wunsch nachzukom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Das Textende beim Angeb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 der Hoffnung, dass Ihnen unser Angebot zusagt …</w:t>
      </w:r>
    </w:p>
    <w:p>
      <w:pPr>
        <w:pStyle w:val="Normal"/>
        <w:rPr/>
      </w:pPr>
      <w:r>
        <w:rPr/>
        <w:t>2. Wir würden uns freuen, wenn Ihnen unser Angebot zusagt.</w:t>
      </w:r>
    </w:p>
    <w:p>
      <w:pPr>
        <w:pStyle w:val="Normal"/>
        <w:rPr/>
      </w:pPr>
      <w:r>
        <w:rPr/>
        <w:t>3. Ihrer baldigen Antwort sehen wir mit Interesse entgegen.</w:t>
      </w:r>
    </w:p>
    <w:p>
      <w:pPr>
        <w:pStyle w:val="Normal"/>
        <w:rPr/>
      </w:pPr>
      <w:r>
        <w:rPr/>
        <w:t>4. Wir freuen uns auf Ihre Antwort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5. Wir würden uns freuen, Ihre Gruppe bei uns aufzunehmen.</w:t>
      </w:r>
    </w:p>
    <w:p>
      <w:pPr>
        <w:pStyle w:val="Normal"/>
        <w:rPr>
          <w:b/>
          <w:b/>
        </w:rPr>
      </w:pPr>
      <w:r>
        <w:rPr/>
        <w:t>6. Wir hoffen, bald von Ihnen zu hören.</w:t>
      </w:r>
    </w:p>
    <w:p>
      <w:pPr>
        <w:pStyle w:val="Normal"/>
        <w:rPr/>
      </w:pPr>
      <w:r>
        <w:rPr/>
        <w:t>7. Wir freuen uns auf eine gute Zusammenarbeit mit Ihn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/>
      </w:pPr>
      <w:r>
        <w:rPr>
          <w:b/>
          <w:sz w:val="28"/>
          <w:szCs w:val="28"/>
        </w:rPr>
        <w:t>5. Vertra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</w:rPr>
        <w:t>1.   Um Bettenkontingent bitten und das Bettenkontingent bestätige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rPr/>
      </w:pPr>
      <w:r>
        <w:rPr/>
        <w:t>Wir bitten Sie, für unsere Agentur folgendes Bettenkontingent für die Saison ... im Hotel ...  sicherzustellen: 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rPr/>
      </w:pPr>
      <w:r>
        <w:rPr/>
        <w:t>Mit Bezug auf unser Telefongespräch bitten wir Sie, für unsere Agentur das Bettenkontingent   für die Saison ... im Hotel ... sicherzustellen und zwar: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3.   Wir bitten um Bestätigung des Allotments mit Preisangaben, damit wir den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</w:t>
      </w:r>
      <w:r>
        <w:rPr/>
        <w:t>entsprechenden Vertrag mit Ihnen so bald wie möglich abschließen könn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4.   Hiermit bestätigen wir das Bettenkontingent im Hotel ... wie folgt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2.   Um Übersendung des Vertrages bitte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Wir bitten Sie um Übersendung des Vertrag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Wir wären Ihnen dankbar, wenn Sie uns so bald wie möglich den Vertrag senden würd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3.       Der Text des Vertrag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1.     Das Reisebüro verpflichtet sich, die bestätigten Kontingente  in seinem Programm zu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360" w:hanging="0"/>
        <w:jc w:val="both"/>
        <w:rPr/>
      </w:pPr>
      <w:r>
        <w:rPr/>
        <w:t xml:space="preserve">  </w:t>
      </w:r>
      <w:r>
        <w:rPr/>
        <w:t>veröffentlich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2.      Die vereinbarte Anzahlung in Höhe von  ... wird bis ... an ... überwiesen und am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Saisonende verrechne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3.      Bankspesen gehen zu Lasten von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4.      Die Buchungen können nur auf vorherige Anfrage erfolg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5.      Die Zahlung für erhaltene Leistungen erfolgt durch ... . Bei Überziehung der </w:t>
        <w:tab/>
        <w:t xml:space="preserve"> </w:t>
        <w:tab/>
        <w:t>Zahlungsfrist werden Verzugszinsen in Höhe von ... berechne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6.      Reklamationen können nur dann anerkannt werden, wenn sie vom Gast schriftlich an </w:t>
        <w:tab/>
        <w:t>der Rezeption gemeldet werd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7.   Dieser Vertrag ist in 4-facher Ausfertigung ausgestellt. Jede Vertragsseite erhält zwei </w:t>
        <w:tab/>
        <w:t>unterzeichnete Exemplar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8.   Im Fall, dass die Reise unterbleibt oder die Teilnehmerzahl verringert ist, verpflichtet     </w:t>
        <w:tab/>
        <w:t xml:space="preserve">sich das Reisebüro, den Leistungsträger 8 Tage vor Ankunft zu verständigen.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9.       Für alle Streitfälle ist das Gericht der beklagten Partei zuständig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E0E0E0" w:val="clear"/>
        <w:jc w:val="both"/>
        <w:rPr/>
      </w:pPr>
      <w:r>
        <w:rPr>
          <w:b/>
          <w:sz w:val="28"/>
          <w:szCs w:val="28"/>
        </w:rPr>
        <w:t>6. Reservierung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1. </w:t>
        <w:tab/>
        <w:t>Sie beziehen sich auf das Angebot und danken dafür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</w:t>
        <w:tab/>
        <w:t>Wir danken Ihnen für Ihr Angebot vom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2.</w:t>
        <w:tab/>
        <w:t xml:space="preserve">Vielen Dank für Ihr Angebot vom 12. 04. 20.. und bitten Sie um folgend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Zimmerreservierung: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3.</w:t>
        <w:tab/>
        <w:t>Wir beziehen uns auf Ihr Angebot vom 12. 04. 20..  und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728" w:leader="none"/>
        </w:tabs>
        <w:rPr/>
      </w:pPr>
      <w:r>
        <w:rPr/>
        <w:t>4.</w:t>
        <w:tab/>
        <w:t xml:space="preserve">Mit Bezug auf Ihr Angebot vom 12. 04. 20.. bitten wir um folgende feste Reservierung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728" w:leader="none"/>
        </w:tabs>
        <w:rPr/>
      </w:pPr>
      <w:r>
        <w:rPr/>
        <w:tab/>
        <w:t>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728" w:leader="none"/>
        </w:tabs>
        <w:rPr/>
      </w:pPr>
      <w:r>
        <w:rPr/>
        <w:t>5.</w:t>
        <w:tab/>
        <w:t>Bezug nehmend auf Ihr Angebot vom 21.10.20.. bitten wir Sie,  die unten angeführte</w:t>
        <w:tab/>
        <w:t>Zimmerreservierung fest zu buch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728" w:leader="none"/>
        </w:tabs>
        <w:rPr/>
      </w:pPr>
      <w:r>
        <w:rPr/>
        <w:t>6.</w:t>
        <w:tab/>
        <w:t>Ihr Angebot vom 12. 04. 20..  haben wir dankend erhalt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728" w:leader="none"/>
        </w:tabs>
        <w:rPr/>
      </w:pPr>
      <w:r>
        <w:rPr/>
        <w:t>7.</w:t>
        <w:tab/>
        <w:t xml:space="preserve">Wir bestätigen den Erhalt Ihres Angebots vom 12. 04. 20.. und bitten Sie, dass Sie uns </w:t>
        <w:tab/>
        <w:t>… reservier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2.    </w:t>
        <w:tab/>
        <w:t>Sie möchten die Ankunfts- und Abfahrtszeit mitteile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1.    Unsere Anreise (Ankunft) erfolgt am ... um ... Uhr (gegen ... Uhr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2.   Ankunft gegen ... Uhr, Abfahrt nach dem Frühstück gegen ... Uhr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3.   Unsere Ankunft ist  am 15. 06.  gegen 14.00 Uhr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   Wir werden voraussichtlich am 10. 08. um (gegen) 17.00 Uhr ankomm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3.   </w:t>
        <w:tab/>
        <w:t>Wie kann man um Übersendung der Zimmerliste (Teilnehmerliste) bitt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1. </w:t>
        <w:tab/>
        <w:t xml:space="preserve">Die endgültige (genaue) Zimmerliste (Teilnehmerliste) bitte wir Sie, uns rechtzeitig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</w:t>
      </w:r>
      <w:r>
        <w:rPr/>
        <w:tab/>
        <w:t>(14 Tage vor Ankunft) zu send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2. </w:t>
        <w:tab/>
        <w:t>Bitte senden Sie uns 14 Tage vor Ankunft die genaue Zimmerliste zu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4.   </w:t>
        <w:tab/>
        <w:t>Wie kann man auf die Zusendung der Zimmerliste verweis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1.    </w:t>
        <w:tab/>
        <w:t>In der Anlage (anbei, beiliegend) erhalten Sie die endgültige Zimmerlist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2.   </w:t>
        <w:tab/>
        <w:t>Anbei übersenden wir Ihnen für die oben genannte Reisegruppe die Teilnehmerlist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3. </w:t>
        <w:tab/>
        <w:t>Wir werden Ihnen 15 Tage vor Ankunft die genaue Teilnehmerliste send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4. </w:t>
        <w:tab/>
        <w:t xml:space="preserve">Hiermit übersenden wir Ihnen unsere endgültige Zimmerliste der Gruppe, die am 09. </w:t>
        <w:tab/>
        <w:t>07.  in Ihr Hotel  komm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5.</w:t>
        <w:tab/>
        <w:t xml:space="preserve">Wie kann man um die Bestätigung der Reservierung bitten und für die </w:t>
        <w:tab/>
        <w:t>Zusammenarbeit dank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1. </w:t>
        <w:tab/>
        <w:t>Wir bitten Sie um baldige (umgehende, sofortige) Bestätigung unserer Reservierung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2. </w:t>
        <w:tab/>
        <w:t>In Erwartung Ihrer Bestätigung verbleiben wir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3. </w:t>
        <w:tab/>
        <w:t>Für eine schriftliche Bestätigung unserer Reservierung wären wir Ihnen dankbar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4. </w:t>
        <w:tab/>
        <w:t xml:space="preserve">Wir danken Ihnen für Ihre kurze Rückbestätigung und freuen uns auf eine </w:t>
        <w:tab/>
        <w:t>Zusammenarbei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5. </w:t>
        <w:tab/>
        <w:t>Wir danken Ihnen für die gute Zusammenarbei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6. </w:t>
        <w:tab/>
        <w:t>Für Ihre Mühe (Bemühungen) danken wir Ihnen im Voraus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6. </w:t>
        <w:tab/>
        <w:t xml:space="preserve">Wie kann man die Reservierung bestätigen?   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</w:t>
        <w:tab/>
        <w:t>Hiermit bestätigen wir gerne folgende Reservierung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</w:t>
        <w:tab/>
        <w:t xml:space="preserve">Wir bestätigen hiermit folgendes Arrangement (folgende Reservierung /Buchung/ </w:t>
        <w:tab/>
        <w:t>Bestellung): …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3. </w:t>
        <w:tab/>
        <w:t>Ihrem Wunsch gemäß haben wir  für die Zeit  vom ... bis ... wie folgt reserviert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4. </w:t>
        <w:tab/>
        <w:t>Wir freuen uns, Ihnen folgende Reservierung zu bestätigen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7.      Das  Textende bei einer Reservierung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</w:t>
        <w:tab/>
        <w:t xml:space="preserve">Wir freuen uns sehr, Sie in unserem Haus begrüßen zu dürfen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</w:t>
        <w:tab/>
        <w:t>In Erwartung Ihres Besuches verbleiben wir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3. </w:t>
        <w:tab/>
        <w:t>Wir danken Ihnen für Ihre Zusammenarbeit und verbleiben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8.</w:t>
        <w:tab/>
        <w:t xml:space="preserve"> Was schreibt man, wenn man die Reservierung stornieren oder abändern muss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</w:t>
        <w:tab/>
        <w:t>Aus dringenden beruflichen Gründen sind wir gezwungen, die Reise zu verschieb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</w:t>
        <w:tab/>
        <w:t>Wegen ... müssen wir leider auf unsere Reise verzicht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3.</w:t>
        <w:tab/>
        <w:t>Wir bitten Sie um Annullierung (Stornierung) der oben genannten Reservierung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4. </w:t>
        <w:tab/>
        <w:t>Für eine schriftliche Bestätigung unserer Stornierung wären wir Ihnen sehr dankbar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5. </w:t>
        <w:tab/>
        <w:t xml:space="preserve">Wir bitten Sie um Verständnis für diesen Vorfall und hoffen, dass Ihnen die </w:t>
        <w:tab/>
        <w:t>Abänderung der Reservierung keine Unannehmlichkeiten verursachen wird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9.</w:t>
        <w:tab/>
        <w:t xml:space="preserve"> Wie kann man auf die Folgen der Nichteinhaltung von Vereinbarungen </w:t>
        <w:tab/>
        <w:t>hinweis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1. </w:t>
        <w:tab/>
        <w:t xml:space="preserve">Wenn (Falls/Im Falle, dass) die Reise unterbleibt oder die Teilnehmerzahl sich </w:t>
        <w:tab/>
        <w:t>verringert, müssen wir rechtzeitig (... Tage vor der Ankunft) benachrichtigt werd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2. </w:t>
        <w:tab/>
        <w:t xml:space="preserve">Wenn Sie die Reservierung nicht rechtzeitig stornieren, müssen wir Ihnen eine </w:t>
        <w:tab/>
        <w:t>Stornogebühr in Höhe von ... pro Person berechn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10.</w:t>
        <w:tab/>
        <w:t xml:space="preserve"> Wie kann man um Verständnis bitten und die Stornierung begründ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</w:t>
        <w:tab/>
        <w:t>Wir bitten um Verständnis für diesen Vorfall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</w:t>
        <w:tab/>
        <w:t>In der Hoffnung auf Ihr Verständnis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3. </w:t>
        <w:tab/>
        <w:t xml:space="preserve">Wir hoffen, dass Ihnen die Änderung (die Stornierung) der Reservierung keine </w:t>
        <w:tab/>
        <w:t>Unannehmlichkeiten verursachen wird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4. </w:t>
        <w:tab/>
        <w:t>Ich hoffe, dass Ihnen durch diese Verschiebung kein Schaden entsteht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5. </w:t>
        <w:tab/>
        <w:t>Wir hoffen, uns im nächsten Jahr wieder bei Ihnen melden zu könn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6. </w:t>
        <w:tab/>
        <w:t xml:space="preserve">Leider müssen wir Ihnen wegen der kurzfristigen Annullierung unseren Schaden in </w:t>
        <w:tab/>
        <w:t>Rechnung stell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7. </w:t>
        <w:tab/>
        <w:t xml:space="preserve">Leider sind wir wegen der kurzfristigen Mitteilung gezwungen, Ihnen ... </w:t>
        <w:tab/>
        <w:t>Übernachtungen zu berechn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8. </w:t>
        <w:tab/>
        <w:t>Wir würden uns freuen, Sie zu einem anderen Termin in unserem Haus zu begrüß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>7. Abrechnung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  <w:t xml:space="preserve">1. </w:t>
        <w:tab/>
        <w:t>Wie können Sie sich auf den Aufenthalt der Gäste bezieh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1. </w:t>
        <w:tab/>
        <w:t xml:space="preserve">Wir beziehen uns auf den Aufenthalt ihrer Reisegesellschaft in unserem Hause vom ... </w:t>
        <w:tab/>
        <w:t>bis ... und hoffen, dass sich alle Gäste bei uns wohl gefühlt hab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2. </w:t>
        <w:tab/>
        <w:t xml:space="preserve">Wir danken Ihnen für Ihren Besuch in unserem Haus und hoffen, dass es Ihnen bei uns </w:t>
        <w:tab/>
        <w:t>gefallen hat und dass Sie eine angenehme Heimreise hatt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2.</w:t>
        <w:tab/>
        <w:t>Wie können Sie mitteilen, dass Sie in der Anlage eine Rechnung senden?</w:t>
      </w:r>
    </w:p>
    <w:p>
      <w:pPr>
        <w:pStyle w:val="Heading4"/>
        <w:tabs>
          <w:tab w:val="clear" w:pos="720"/>
          <w:tab w:val="left" w:pos="567" w:leader="none"/>
          <w:tab w:val="left" w:pos="70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  <w:tab/>
        <w:t xml:space="preserve">In der Anlage (Anbei, Beiliegend) senden wir Ihnen die Rechnung für folgende </w:t>
        <w:tab/>
        <w:t>Leistungen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2. </w:t>
        <w:tab/>
        <w:t xml:space="preserve">Wir erlauben uns, Ihnen in der Anlage eine Rechnung in Höhe von ... zukommen zu </w:t>
        <w:tab/>
        <w:t>lass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3.</w:t>
        <w:tab/>
        <w:t xml:space="preserve"> In der Anlage erhalten Sie die Rechnung für folgende Leistungen: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i/>
          <w:i/>
        </w:rPr>
      </w:pPr>
      <w:r>
        <w:rPr>
          <w:b/>
        </w:rPr>
        <w:t>3.</w:t>
        <w:tab/>
        <w:t xml:space="preserve"> Wie können Sie um die Begleichung der Rechnung bitt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1. </w:t>
        <w:tab/>
        <w:t>Wir bitten Sie  um die Begleichung des oben genannten Betrags.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2. </w:t>
        <w:tab/>
        <w:t>Wir bitten Sie, die oben genannte Rechnung möglichst bald zu begleich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3. </w:t>
        <w:tab/>
        <w:t xml:space="preserve">Für die Begleichung des ausstehenden Betrags auf unser Konto Nr. ... bei der ...  danken </w:t>
        <w:tab/>
        <w:t>wir Ihnen im Voraus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4. </w:t>
        <w:tab/>
        <w:t xml:space="preserve">Für die Begleichung des fälligen Betrags auf unser Konto wären wir Ihnen sehr </w:t>
        <w:tab/>
        <w:t>dankbar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i/>
          <w:i/>
        </w:rPr>
      </w:pPr>
      <w:r>
        <w:rPr>
          <w:b/>
        </w:rPr>
        <w:t>4.</w:t>
        <w:tab/>
      </w:r>
      <w:r>
        <w:rPr>
          <w:i/>
        </w:rPr>
        <w:t xml:space="preserve"> </w:t>
      </w:r>
      <w:r>
        <w:rPr>
          <w:b/>
        </w:rPr>
        <w:t>Wie können Sie mitteilen, dass Sie die Rechnung beglichen hab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1. </w:t>
        <w:tab/>
        <w:t>Wir haben Ihre Rechnung Nr. ... vom ... durch Banküberweisung beglich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2. </w:t>
        <w:tab/>
        <w:t>Wir haben heute den o. g. Betrag auf Ihr Konto überwies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3. </w:t>
        <w:tab/>
        <w:t xml:space="preserve">Wir haben unsere Bank beauftragt, den fälligen Betrag auf Ihr Konto Nr. ... zu </w:t>
        <w:tab/>
        <w:t>überweisen.</w:t>
      </w:r>
    </w:p>
    <w:p>
      <w:pPr>
        <w:pStyle w:val="FR2"/>
        <w:widowControl/>
        <w:tabs>
          <w:tab w:val="clear" w:pos="720"/>
          <w:tab w:val="left" w:pos="567" w:leader="none"/>
          <w:tab w:val="left" w:pos="709" w:leader="none"/>
          <w:tab w:val="left" w:pos="70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4. </w:t>
        <w:tab/>
        <w:t xml:space="preserve">Wir teilen Ihnen mit, dass wir den Betrag in Höhe von ... auf Ihr Konto Nr. ... schon am </w:t>
        <w:tab/>
        <w:t>... gutgeschrieben hab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5. </w:t>
        <w:tab/>
        <w:t>Anliegend erhalten Sie unseren Scheck über DM ... zur Begleichung der o.g. Rechnung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 xml:space="preserve">6. </w:t>
        <w:tab/>
        <w:t xml:space="preserve">Nachfolgend erhalten Sie laut Ihrem Fax die Zahlungsbestätigung für unsere </w:t>
        <w:tab/>
        <w:t>Reisegrupp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>
          <w:b/>
        </w:rPr>
        <w:t>5.</w:t>
        <w:tab/>
      </w:r>
      <w:r>
        <w:rPr>
          <w:i/>
        </w:rPr>
        <w:t xml:space="preserve"> </w:t>
      </w:r>
      <w:r>
        <w:rPr>
          <w:b/>
        </w:rPr>
        <w:t>Wie können Sie mitteilen, dass die fällige Rechnung nicht beglichen wurde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1.</w:t>
        <w:tab/>
        <w:t xml:space="preserve">Wir erlauben uns, Sie darauf aufmerksam zu machen, dass unsere Rechnung vom ... </w:t>
        <w:tab/>
        <w:t>über  ... DM noch  unbeglichen ist (zur Zahlung ansteht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2.</w:t>
        <w:tab/>
        <w:t>Wir möchten Sie daran erinnern, dass unsere Rechnung  Nr. ... vom ... überfällig is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  <w:t>3.</w:t>
        <w:tab/>
        <w:t xml:space="preserve">Falls Sie  bis dahin den Betrag nicht begleichen, sehen wir uns leider gezwungen, </w:t>
        <w:tab/>
        <w:t>rechtliche Schritte gegen Sie einzuleit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9D9D9" w:val="clear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>8. Reklamatio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>
          <w:b/>
          <w:b/>
        </w:rPr>
      </w:pPr>
      <w:r>
        <w:rPr>
          <w:b/>
        </w:rPr>
        <w:t>1.</w:t>
        <w:tab/>
        <w:t>Wie kann man eine Beschwerde anfangen und beend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1.</w:t>
        <w:tab/>
        <w:t xml:space="preserve">Wir müssen Ihnen leider mitteilen, dass sich unser Kunde über den Lärm/die </w:t>
        <w:tab/>
        <w:t>Unterkunft/die Verpflegung beschwert ha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2.</w:t>
        <w:tab/>
        <w:t>Zu unserem Bedauern erfahren wir von unseren Kunden, dass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3.</w:t>
        <w:tab/>
        <w:t>Wir bitten um Überprüfung und Stellungnahm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4.</w:t>
        <w:tab/>
        <w:t>In Erwartung Ihrer umgehenden Stellungnahme verbleiben wir mit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5.</w:t>
        <w:tab/>
        <w:t>Für eine detaillierte Rückantwort bedanken wir uns im Voraus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>
          <w:b/>
          <w:b/>
        </w:rPr>
      </w:pPr>
      <w:r>
        <w:rPr>
          <w:b/>
        </w:rPr>
        <w:t>2.</w:t>
        <w:tab/>
        <w:t>Wie kann man auf einen Beschwerdebrief reagieren?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1.</w:t>
        <w:tab/>
        <w:t xml:space="preserve">Wir danken Ihnen für Ihr Schreiben vom  ...  und bedauern sehr, dass sich Ihre Kunden </w:t>
        <w:tab/>
        <w:t>in unserem Haus nicht wohl gefühlt hab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2.</w:t>
        <w:tab/>
        <w:t>Zu unserem großen Bedauern entnehmen wir Ihrem Schreiben vom  ... , dass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3.</w:t>
        <w:tab/>
        <w:t xml:space="preserve">Sollten Sie bei einem nächsten Aufenthalt wieder Anlass zur Reklamation haben, so </w:t>
        <w:tab/>
        <w:t xml:space="preserve">bitten wir Sie, uns davon in Kenntnis zu setzen, damit wir die notwendigen Maßnahmen </w:t>
        <w:tab/>
        <w:t>an Ort und Stelle treffen könn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4.</w:t>
        <w:tab/>
        <w:t>Wir hoffen, Sie wieder als Gast begrüßen zu dürf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544" w:leader="none"/>
        </w:tabs>
        <w:jc w:val="both"/>
        <w:rPr/>
      </w:pPr>
      <w:r>
        <w:rPr/>
        <w:t>5.</w:t>
        <w:tab/>
        <w:t xml:space="preserve">In der Hoffnung auf Ihr Verständnis für diese unangenehme Situation sehen wir einer </w:t>
        <w:tab/>
        <w:t>weiteren Zusammenarbeit  mit Interesse entgeg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Heading6"/>
        <w:shd w:fill="D9D9D9" w:val="clear"/>
        <w:rPr/>
      </w:pPr>
      <w:r>
        <w:rPr>
          <w:sz w:val="28"/>
          <w:szCs w:val="28"/>
        </w:rPr>
        <w:t>9. Redemittel, die man in Hotelprospekten verwen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r>
        <w:rPr>
          <w:lang w:val="de-DE"/>
        </w:rPr>
        <w:t>1. Wie können Sie die Kategorie und die Art eines Beherbergungsbetriebs angebe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1. Unser Hotel hat  </w:t>
      </w:r>
      <w:r>
        <w:rPr>
          <w:rFonts w:eastAsia="Symbol" w:cs="Symbol" w:ascii="Symbol" w:hAnsi="Symbol"/>
        </w:rPr>
        <w:t></w:t>
      </w:r>
      <w:r>
        <w:rPr/>
        <w:t>einen Stern.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rFonts w:eastAsia="Symbol" w:cs="Symbol" w:ascii="Symbol" w:hAnsi="Symbol"/>
        </w:rPr>
        <w:t></w:t>
      </w:r>
      <w:r>
        <w:rPr/>
        <w:t>zwei/drei/vier/fünf Sterne.</w:t>
      </w:r>
    </w:p>
    <w:p>
      <w:pPr>
        <w:pStyle w:val="Normal"/>
        <w:rPr/>
      </w:pPr>
      <w:r>
        <w:rPr/>
        <w:t>2. Unser Haus ist ein Geschäftshotel mit fünf Sternen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in Stadthotel</w:t>
      </w:r>
    </w:p>
    <w:p>
      <w:pPr>
        <w:pStyle w:val="Normal"/>
        <w:rPr/>
      </w:pPr>
      <w:r>
        <w:rPr/>
        <w:tab/>
        <w:tab/>
        <w:tab/>
        <w:t>ein Familienhotel</w:t>
      </w:r>
    </w:p>
    <w:p>
      <w:pPr>
        <w:pStyle w:val="Normal"/>
        <w:rPr/>
      </w:pPr>
      <w:r>
        <w:rPr/>
        <w:tab/>
        <w:tab/>
        <w:tab/>
        <w:t>ein kleines familienfreundliches Hotel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ein Hotel für Behindert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in Hotel für ältere Leut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in Ferienhote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ine Jugendherberg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ine Pension mit zwei Kategorien – Standard und Kom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Unser Appartement-Hotel gehört zur </w:t>
      </w:r>
      <w:r>
        <w:rPr>
          <w:rFonts w:eastAsia="Symbol" w:cs="Symbol" w:ascii="Symbol" w:hAnsi="Symbol"/>
        </w:rPr>
        <w:t></w:t>
      </w:r>
      <w:r>
        <w:rPr/>
        <w:t xml:space="preserve">gehobenen Kategorie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  <w:r>
        <w:rPr>
          <w:rFonts w:eastAsia="Symbol" w:cs="Symbol" w:ascii="Symbol" w:hAnsi="Symbol"/>
        </w:rPr>
        <w:t></w:t>
      </w:r>
      <w:r>
        <w:rPr/>
        <w:t>Luxuskategorie.</w:t>
      </w:r>
    </w:p>
    <w:p>
      <w:pPr>
        <w:pStyle w:val="Normal"/>
        <w:rPr/>
      </w:pPr>
      <w:r>
        <w:rPr/>
        <w:t>4. Wir bieten Ferienwohnungen von 2 bis 4 Sterne.</w:t>
      </w:r>
    </w:p>
    <w:p>
      <w:pPr>
        <w:pStyle w:val="Normal"/>
        <w:rPr/>
      </w:pPr>
      <w:r>
        <w:rPr/>
        <w:t>5. Neben dem Hotel befindet sich eine Kuranstalt mit einem großen Schwimmbad.</w:t>
      </w:r>
    </w:p>
    <w:p>
      <w:pPr>
        <w:pStyle w:val="Normal"/>
        <w:rPr/>
      </w:pPr>
      <w:r>
        <w:rPr/>
        <w:t>6. In unserer Feriensiedlung befindet sich ein großer Campingpla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Heading3"/>
        <w:rPr>
          <w:lang w:val="de-DE"/>
        </w:rPr>
      </w:pPr>
      <w:r>
        <w:rPr>
          <w:lang w:val="de-DE"/>
        </w:rPr>
        <w:t>2. Wie können Sie die Lage eines Hotels beschreibe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 xml:space="preserve">Unser Hotel </w:t>
      </w:r>
      <w:r>
        <w:rPr>
          <w:rFonts w:eastAsia="Symbol" w:cs="Symbol" w:ascii="Symbol" w:hAnsi="Symbol"/>
        </w:rPr>
        <w:t></w:t>
      </w:r>
      <w:r>
        <w:rPr/>
        <w:t>liegt</w:t>
        <w:tab/>
        <w:tab/>
      </w:r>
      <w:r>
        <w:rPr>
          <w:rFonts w:eastAsia="Symbol" w:cs="Symbol" w:ascii="Symbol" w:hAnsi="Symbol"/>
        </w:rPr>
        <w:t></w:t>
      </w:r>
      <w:r>
        <w:rPr/>
        <w:t xml:space="preserve">im Stadtzentrum/in der Stadtmitte. </w:t>
      </w:r>
    </w:p>
    <w:p>
      <w:pPr>
        <w:pStyle w:val="NormalWeb"/>
        <w:tabs>
          <w:tab w:val="left" w:pos="567" w:leader="none"/>
          <w:tab w:val="left" w:pos="720" w:leader="none"/>
        </w:tabs>
        <w:spacing w:before="0" w:after="0"/>
        <w:rPr/>
      </w:pPr>
      <w:r>
        <w:rPr>
          <w:lang w:val="de-DE"/>
        </w:rPr>
        <w:tab/>
        <w:tab/>
        <w:t xml:space="preserve">        </w:t>
      </w:r>
      <w:r>
        <w:rPr>
          <w:rFonts w:eastAsia="Symbol" w:cs="Symbol" w:ascii="Symbol" w:hAnsi="Symbol"/>
          <w:lang w:val="de-DE"/>
        </w:rPr>
        <w:t></w:t>
      </w:r>
      <w:r>
        <w:rPr>
          <w:lang w:val="de-DE"/>
        </w:rPr>
        <w:t>befindet sich</w:t>
        <w:tab/>
      </w:r>
      <w:r>
        <w:rPr>
          <w:rFonts w:eastAsia="Symbol" w:cs="Symbol" w:ascii="Symbol" w:hAnsi="Symbol"/>
          <w:lang w:val="de-DE"/>
        </w:rPr>
        <w:t></w:t>
      </w:r>
      <w:r>
        <w:rPr>
          <w:lang w:val="de-DE"/>
        </w:rPr>
        <w:t xml:space="preserve">100 m vom Strand/vom Stadtzentrum entfernt. 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ab/>
        <w:tab/>
        <w:t xml:space="preserve">        </w:t>
      </w:r>
      <w:r>
        <w:rPr>
          <w:rFonts w:eastAsia="Symbol" w:cs="Symbol" w:ascii="Symbol" w:hAnsi="Symbol"/>
        </w:rPr>
        <w:t></w:t>
      </w:r>
      <w:r>
        <w:rPr/>
        <w:t>ist</w:t>
        <w:tab/>
        <w:tab/>
      </w:r>
      <w:r>
        <w:rPr>
          <w:rFonts w:eastAsia="Symbol" w:cs="Symbol" w:ascii="Symbol" w:hAnsi="Symbol"/>
        </w:rPr>
        <w:t></w:t>
      </w:r>
      <w:r>
        <w:rPr/>
        <w:t xml:space="preserve">direkt am Meer/Strand/See/im Wald ... 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</w:t>
      </w:r>
      <w:r>
        <w:rPr/>
        <w:t>in der Nähe des Flughafens/Bahnhofs ..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</w:t>
      </w:r>
      <w:r>
        <w:rPr/>
        <w:t>in einer ruhigen Gegend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</w:t>
      </w:r>
      <w:r>
        <w:rPr/>
        <w:t>außerhalb der Stadt/am Stadtrand.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</w:t>
      </w:r>
      <w:r>
        <w:rPr/>
        <w:t>gegenüber dem Bahnhof.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</w:t>
      </w:r>
      <w:r>
        <w:rPr/>
        <w:t>in der Altstadt.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</w:t>
      </w:r>
      <w:r>
        <w:rPr/>
        <w:t>an der Quelle des Thermalwas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 … können Sie mit dem Flugzeug reisen und von … bis … mit dem Zug oder mit dem Bus. In … können Sie eine Jacht mieten und eine Kreuzfahrt an einer der schönsten Küsten der Welt mach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Wie können Sie Hoteleinrichtungen und Dienstleistungen beschreib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-360" w:hanging="0"/>
        <w:rPr>
          <w:b/>
          <w:b/>
          <w:lang w:val="de-DE"/>
        </w:rPr>
      </w:pPr>
      <w:r>
        <w:rPr>
          <w:b/>
          <w:lang w:val="de-DE"/>
        </w:rPr>
        <w:tab/>
        <w:t>a)  Unterkunft</w:t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1.   Das Hotel hat ... Einzelzimmer, ... Doppelzimmer, ...Dreibettzimmer und ... Suiten.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  <w:t xml:space="preserve">2.   Alle Zimmer haben  Dusche, Bad, Balkon, Telefon, Radio und TV, Mini-Bar, Heizung, 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 xml:space="preserve">Klima-Anlage ... 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  <w:t>3.   Alle Zimmer sind mit Meerblick.</w:t>
      </w:r>
    </w:p>
    <w:p>
      <w:pPr>
        <w:pStyle w:val="NormalWeb"/>
        <w:spacing w:before="0" w:after="0"/>
        <w:rPr/>
      </w:pPr>
      <w:r>
        <w:rPr>
          <w:lang w:val="de-DE"/>
        </w:rPr>
        <w:t xml:space="preserve">4.   Das Zimmer ist zur </w:t>
      </w:r>
      <w:r>
        <w:rPr>
          <w:rFonts w:eastAsia="Symbol" w:cs="Symbol" w:ascii="Symbol" w:hAnsi="Symbol"/>
          <w:lang w:val="de-DE"/>
        </w:rPr>
        <w:t></w:t>
      </w:r>
      <w:r>
        <w:rPr>
          <w:lang w:val="de-DE"/>
        </w:rPr>
        <w:t xml:space="preserve">Meerseite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ab/>
        <w:tab/>
        <w:t xml:space="preserve">  </w:t>
      </w:r>
      <w:r>
        <w:rPr>
          <w:rFonts w:eastAsia="Symbol" w:cs="Symbol" w:ascii="Symbol" w:hAnsi="Symbol"/>
        </w:rPr>
        <w:t></w:t>
      </w:r>
      <w:r>
        <w:rPr/>
        <w:t>Parkseite</w:t>
      </w:r>
    </w:p>
    <w:p>
      <w:pPr>
        <w:pStyle w:val="Normal"/>
        <w:ind w:firstLine="720"/>
        <w:rPr/>
      </w:pPr>
      <w:r>
        <w:rPr/>
        <w:t xml:space="preserve">Das Zimmer ist zum Skiplatz.      </w:t>
      </w:r>
    </w:p>
    <w:p>
      <w:pPr>
        <w:pStyle w:val="Normal"/>
        <w:jc w:val="both"/>
        <w:rPr/>
      </w:pPr>
      <w:r>
        <w:rPr/>
        <w:t>5.   Das Zimmer ist (nicht) groß (klein/schön/ruhig/laut/gemütlich).</w:t>
      </w:r>
    </w:p>
    <w:p>
      <w:pPr>
        <w:pStyle w:val="Normal"/>
        <w:rPr/>
      </w:pPr>
      <w:r>
        <w:rPr/>
        <w:t xml:space="preserve">6.   Wir bieten Doppelzimmer mit getrennten Betten und Doppelzimmer mit einem </w:t>
      </w:r>
    </w:p>
    <w:p>
      <w:pPr>
        <w:pStyle w:val="Normal"/>
        <w:rPr/>
      </w:pPr>
      <w:r>
        <w:rPr/>
        <w:t xml:space="preserve">     </w:t>
      </w:r>
      <w:r>
        <w:rPr/>
        <w:t>französischen Bett.</w:t>
      </w:r>
    </w:p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Heading3"/>
        <w:rPr>
          <w:lang w:val="de-DE"/>
        </w:rPr>
      </w:pPr>
      <w:r>
        <w:rPr>
          <w:lang w:val="de-DE"/>
        </w:rPr>
      </w:r>
    </w:p>
    <w:p>
      <w:pPr>
        <w:pStyle w:val="Heading3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Einrichtungen und Dienstleistungen</w:t>
      </w:r>
    </w:p>
    <w:p>
      <w:pPr>
        <w:pStyle w:val="NormalWeb"/>
        <w:spacing w:before="0" w:after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 xml:space="preserve">1. Den Gästen stehen zur Verfügung </w:t>
      </w:r>
      <w:r>
        <w:rPr>
          <w:rFonts w:eastAsia="Symbol" w:cs="Symbol" w:ascii="Symbol" w:hAnsi="Symbol"/>
        </w:rPr>
        <w:t></w:t>
      </w:r>
      <w:r>
        <w:rPr/>
        <w:t xml:space="preserve"> eine elegante Lobby (eine elegante Halle),</w:t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ab/>
        <w:tab/>
        <w:t xml:space="preserve">                                           </w:t>
      </w:r>
      <w:r>
        <w:rPr>
          <w:rFonts w:eastAsia="Symbol" w:cs="Symbol" w:ascii="Symbol" w:hAnsi="Symbol"/>
        </w:rPr>
        <w:t></w:t>
      </w:r>
      <w:r>
        <w:rPr/>
        <w:t>gemütliche Gesellschaftsräume (Aufenthaltsräume),</w:t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ab/>
        <w:tab/>
        <w:t xml:space="preserve">                                           </w:t>
      </w:r>
      <w:r>
        <w:rPr>
          <w:rFonts w:eastAsia="Symbol" w:cs="Symbol" w:ascii="Symbol" w:hAnsi="Symbol"/>
        </w:rPr>
        <w:t></w:t>
      </w:r>
      <w:r>
        <w:rPr/>
        <w:t>ein gemütlicher Fernsehraum (TV-Salon),</w:t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ab/>
        <w:tab/>
        <w:t xml:space="preserve">                                           </w:t>
      </w:r>
      <w:r>
        <w:rPr>
          <w:rFonts w:eastAsia="Symbol" w:cs="Symbol" w:ascii="Symbol" w:hAnsi="Symbol"/>
        </w:rPr>
        <w:t></w:t>
      </w:r>
      <w:r>
        <w:rPr/>
        <w:t>ein Restaurant mit einheimischer und internationaler</w:t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 xml:space="preserve">                                                        </w:t>
      </w:r>
      <w:r>
        <w:rPr/>
        <w:t xml:space="preserve">Küche, </w:t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ab/>
        <w:tab/>
        <w:t xml:space="preserve">                                           </w:t>
      </w:r>
      <w:r>
        <w:rPr>
          <w:rFonts w:eastAsia="Symbol" w:cs="Symbol" w:ascii="Symbol" w:hAnsi="Symbol"/>
        </w:rPr>
        <w:t></w:t>
      </w:r>
      <w:r>
        <w:rPr/>
        <w:t>eine Aperitifbar/eine Snackbar/eine Cocktailbar,</w:t>
      </w:r>
    </w:p>
    <w:p>
      <w:pPr>
        <w:pStyle w:val="Normal"/>
        <w:tabs>
          <w:tab w:val="left" w:pos="567" w:leader="none"/>
          <w:tab w:val="left" w:pos="720" w:leader="none"/>
        </w:tabs>
        <w:ind w:left="3600" w:hanging="3600"/>
        <w:rPr/>
      </w:pPr>
      <w:r>
        <w:rPr/>
        <w:tab/>
        <w:tab/>
        <w:t xml:space="preserve">                                           </w:t>
      </w:r>
      <w:r>
        <w:rPr>
          <w:rFonts w:eastAsia="Symbol" w:cs="Symbol" w:ascii="Symbol" w:hAnsi="Symbol"/>
        </w:rPr>
        <w:t></w:t>
      </w:r>
      <w:r>
        <w:rPr/>
        <w:t xml:space="preserve">ein Café, ein Night-Club, eine Pizzeria, eine Konditorei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Symbol" w:cs="Symbol" w:ascii="Symbol" w:hAnsi="Symbol"/>
        </w:rPr>
        <w:t></w:t>
      </w:r>
      <w:r>
        <w:rPr/>
        <w:t xml:space="preserve">ein Friseursalon, eine Sauna, ein Massageraum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Symbol" w:cs="Symbol" w:ascii="Symbol" w:hAnsi="Symbol"/>
        </w:rPr>
        <w:t></w:t>
      </w:r>
      <w:r>
        <w:rPr/>
        <w:t>ein Souvenirladen, eine Boutique, ein Parkplatz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Symbol" w:cs="Symbol" w:ascii="Symbol" w:hAnsi="Symbol"/>
        </w:rPr>
        <w:t></w:t>
      </w:r>
      <w:r>
        <w:rPr/>
        <w:t xml:space="preserve">ein Spielplatz,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rFonts w:eastAsia="Symbol" w:cs="Symbol" w:ascii="Symbol" w:hAnsi="Symbol"/>
        </w:rPr>
        <w:t></w:t>
      </w:r>
      <w:r>
        <w:rPr/>
        <w:t>ein Strand (Sandstrand/Kiesstrand/Felsstrand/Betonstr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as Hotel hat </w:t>
        <w:tab/>
      </w:r>
      <w:r>
        <w:rPr>
          <w:rFonts w:eastAsia="Symbol" w:cs="Symbol" w:ascii="Symbol" w:hAnsi="Symbol"/>
        </w:rPr>
        <w:t></w:t>
      </w:r>
      <w:r>
        <w:rPr/>
        <w:t>ein Hallenbad mit warmem Meerwasser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</w:rPr>
        <w:t></w:t>
      </w:r>
      <w:r>
        <w:rPr/>
        <w:t xml:space="preserve">einen Swimmingpool, 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</w:rPr>
        <w:t></w:t>
      </w:r>
      <w:r>
        <w:rPr/>
        <w:t>Tennisplätze, Verleih von Segel-, Ruder- und Motorbooten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</w:rPr>
        <w:t></w:t>
      </w:r>
      <w:r>
        <w:rPr/>
        <w:t>einen Jachthafen, eine Tanzterrasse, eine Diskothek, ein Casino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.  Unseren Gästen bieten wir Diät-Küche und die Speisen aus ökologischem Anbau.</w:t>
      </w:r>
    </w:p>
    <w:p>
      <w:pPr>
        <w:pStyle w:val="Normal"/>
        <w:rPr/>
      </w:pPr>
      <w:r>
        <w:rPr/>
        <w:t>4.  Zimmerservice wird mit einem Zuschlag von … % berechnet.</w:t>
      </w:r>
    </w:p>
    <w:p>
      <w:pPr>
        <w:pStyle w:val="Normal"/>
        <w:rPr/>
      </w:pPr>
      <w:r>
        <w:rPr/>
        <w:t>5.  Wir bieten kontinentales, englisches und amerikanisches Frühstück.</w:t>
      </w:r>
    </w:p>
    <w:p>
      <w:pPr>
        <w:pStyle w:val="Normal"/>
        <w:rPr/>
      </w:pPr>
      <w:r>
        <w:rPr/>
        <w:t>6.  Zum Mittag- und Abendessen stehen den Gästen drei servierte Menüs zur Wahl.</w:t>
      </w:r>
    </w:p>
    <w:p>
      <w:pPr>
        <w:pStyle w:val="Normal"/>
        <w:rPr/>
      </w:pPr>
      <w:r>
        <w:rPr/>
        <w:t>7. In allen Hotels kann man auch Speisen nach Bestellung bekommen.</w:t>
      </w:r>
    </w:p>
    <w:p>
      <w:pPr>
        <w:pStyle w:val="Normal"/>
        <w:rPr/>
      </w:pPr>
      <w:r>
        <w:rPr/>
        <w:t>8. In all-inclusive Hotels sind im Preis alle Mahlzeiten vom Buffet, alle einheimischen alkoholhaltige und alkoholfreie Getränke während des ganzen Tages, Sport- und Unterhaltungsangebot und Kinderaufsicht enthalten.</w:t>
      </w:r>
    </w:p>
    <w:p>
      <w:pPr>
        <w:pStyle w:val="Normal"/>
        <w:rPr/>
      </w:pPr>
      <w:r>
        <w:rPr/>
        <w:t xml:space="preserve">9. In unserem Hotel organisieren wir Kongresse, Konferenzen, Bankette, Ausstellungen,   </w:t>
      </w:r>
    </w:p>
    <w:p>
      <w:pPr>
        <w:pStyle w:val="Normal"/>
        <w:rPr/>
      </w:pPr>
      <w:r>
        <w:rPr/>
        <w:t xml:space="preserve">     </w:t>
      </w:r>
      <w:r>
        <w:rPr/>
        <w:t xml:space="preserve">Modeshows usw. </w:t>
      </w:r>
    </w:p>
    <w:p>
      <w:pPr>
        <w:pStyle w:val="Normal"/>
        <w:rPr/>
      </w:pPr>
      <w:r>
        <w:rPr/>
        <w:t xml:space="preserve">10.  Während des Kongresses bieten wir verschiedene Programme für Frauen/Männer </w:t>
      </w:r>
    </w:p>
    <w:p>
      <w:pPr>
        <w:pStyle w:val="Normal"/>
        <w:rPr/>
      </w:pPr>
      <w:r>
        <w:rPr/>
        <w:t xml:space="preserve">     </w:t>
      </w:r>
      <w:r>
        <w:rPr/>
        <w:t>und Kinder der Teilnehmer. Kinderaufsicht ist auch möglich.</w:t>
      </w:r>
    </w:p>
    <w:p>
      <w:pPr>
        <w:pStyle w:val="Normal"/>
        <w:rPr/>
      </w:pPr>
      <w:r>
        <w:rPr/>
        <w:t xml:space="preserve">11. Für Gruppen organisieren wir nach Wunsch Ausflüge, Picknicks, Besichtigungen der </w:t>
      </w:r>
    </w:p>
    <w:p>
      <w:pPr>
        <w:pStyle w:val="Normal"/>
        <w:rPr/>
      </w:pPr>
      <w:r>
        <w:rPr/>
        <w:t xml:space="preserve">    </w:t>
      </w:r>
      <w:r>
        <w:rPr/>
        <w:t xml:space="preserve">Weinkeller, Weinproben, Degustationen anderer alkoholischen Getränke, Weinlese, </w:t>
      </w:r>
    </w:p>
    <w:p>
      <w:pPr>
        <w:pStyle w:val="Normal"/>
        <w:rPr/>
      </w:pPr>
      <w:r>
        <w:rPr/>
        <w:t xml:space="preserve">    </w:t>
      </w:r>
      <w:r>
        <w:rPr/>
        <w:t>Olivenlese, Wildspargelsuche, Naturführungen usw.</w:t>
      </w:r>
    </w:p>
    <w:p>
      <w:pPr>
        <w:pStyle w:val="Normal"/>
        <w:rPr/>
      </w:pPr>
      <w:r>
        <w:rPr/>
        <w:t>12. Das Hotel hat eigenen Strand, großen bewachten Parkplatz und eigene Garagen. Es bietet</w:t>
      </w:r>
    </w:p>
    <w:p>
      <w:pPr>
        <w:pStyle w:val="Normal"/>
        <w:rPr/>
      </w:pPr>
      <w:r>
        <w:rPr/>
        <w:t xml:space="preserve">    </w:t>
      </w:r>
      <w:r>
        <w:rPr/>
        <w:t xml:space="preserve">auch Reitschule, Schwimmschule, Tauchschule, Segelschule, Skischule, Malkurse, </w:t>
      </w:r>
    </w:p>
    <w:p>
      <w:pPr>
        <w:pStyle w:val="Normal"/>
        <w:rPr/>
      </w:pPr>
      <w:r>
        <w:rPr/>
        <w:t xml:space="preserve">    </w:t>
      </w:r>
      <w:r>
        <w:rPr/>
        <w:t xml:space="preserve">Kochkurse. </w:t>
      </w:r>
    </w:p>
    <w:p>
      <w:pPr>
        <w:pStyle w:val="Normal"/>
        <w:rPr/>
      </w:pPr>
      <w:r>
        <w:rPr/>
        <w:t xml:space="preserve">13. In der Nähe des Hotels gibt es Radwege und eine Küstenpromenade. </w:t>
      </w:r>
    </w:p>
    <w:p>
      <w:pPr>
        <w:pStyle w:val="Normal"/>
        <w:rPr/>
      </w:pPr>
      <w:r>
        <w:rPr/>
        <w:t xml:space="preserve">14. In allen Hotels können Sie die in Anspruch genommenen Leistungen mit Kreditkarten </w:t>
      </w:r>
    </w:p>
    <w:p>
      <w:pPr>
        <w:pStyle w:val="Normal"/>
        <w:rPr/>
      </w:pPr>
      <w:r>
        <w:rPr/>
        <w:t xml:space="preserve">       </w:t>
      </w:r>
      <w:r>
        <w:rPr/>
        <w:t>bezahlen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tabs>
          <w:tab w:val="left" w:pos="567" w:leader="none"/>
          <w:tab w:val="left" w:pos="720" w:leader="none"/>
        </w:tabs>
        <w:rPr/>
      </w:pPr>
      <w:r>
        <w:rPr>
          <w:b/>
          <w:sz w:val="28"/>
          <w:szCs w:val="28"/>
        </w:rPr>
        <w:t>10. Redewendungen, die man beim Schreiben einer Bewerbung verwendet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>
          <w:b/>
        </w:rPr>
        <w:t>1. Betreff</w:t>
      </w:r>
      <w:r>
        <w:rPr/>
        <w:tab/>
      </w:r>
    </w:p>
    <w:p>
      <w:pPr>
        <w:pStyle w:val="Heading3"/>
        <w:tabs>
          <w:tab w:val="clear" w:pos="720"/>
          <w:tab w:val="left" w:pos="567" w:leader="none"/>
          <w:tab w:val="left" w:pos="709" w:leader="none"/>
        </w:tabs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  <w:tab/>
        <w:tab/>
        <w:tab/>
        <w:t xml:space="preserve">   </w:t>
      </w:r>
    </w:p>
    <w:p>
      <w:pPr>
        <w:pStyle w:val="Heading3"/>
        <w:tabs>
          <w:tab w:val="clear" w:pos="720"/>
          <w:tab w:val="left" w:pos="567" w:leader="none"/>
          <w:tab w:val="left" w:pos="709" w:leader="none"/>
        </w:tabs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  <w:t>1. Ihre Stellenanzeige in … vom …</w:t>
      </w:r>
    </w:p>
    <w:p>
      <w:pPr>
        <w:pStyle w:val="Heading3"/>
        <w:tabs>
          <w:tab w:val="clear" w:pos="720"/>
          <w:tab w:val="left" w:pos="567" w:leader="none"/>
          <w:tab w:val="left" w:pos="709" w:leader="none"/>
        </w:tabs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  <w:t>2. Bewerbung als Hotelmanager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i/>
          <w:i/>
        </w:rPr>
      </w:pPr>
      <w:r>
        <w:rPr>
          <w:b/>
        </w:rPr>
        <w:t>2. Anrede</w:t>
      </w:r>
      <w:r>
        <w:rPr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i/>
          <w:i/>
        </w:rPr>
      </w:pPr>
      <w:r>
        <w:rPr/>
        <w:t xml:space="preserve">1. Sehr geehrte Damen und Herren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>
          <w:i/>
          <w:i/>
        </w:rPr>
      </w:pPr>
      <w:r>
        <w:rPr/>
        <w:t>2. Sehr geehrte Frau ... 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  <w:t>3. Sehr geehrter Herr ... 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  <w:t>3. Einführung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Hiermit bewerbe ich mich um die Stelle eines Verkaufsdirektors, die in … vom 15. 02. 20..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</w:t>
      </w:r>
      <w:r>
        <w:rPr/>
        <w:t>ausgeschrieben wurd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2. Bezug nehmend auf Ihre Stellenausschreibung vom </w:t>
      </w:r>
      <w:r>
        <w:rPr>
          <w:i/>
        </w:rPr>
        <w:t xml:space="preserve"> </w:t>
      </w:r>
      <w:r>
        <w:rPr/>
        <w:t xml:space="preserve">15. 02. 20..  bewerbe ich mich al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</w:t>
      </w:r>
      <w:r>
        <w:rPr/>
        <w:t xml:space="preserve">Empfangschef.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 xml:space="preserve">4. Anlagenvermerk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>In der Anlage erhalten Sie meinen Lebenslauf und Kopien meiner Zeugniss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>
          <w:b/>
        </w:rPr>
        <w:t>5. Schluss- und Grußformel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1. Ich würde mich freuen, wenn Sie mir Gelegenheit zu einer persönlichen Vorstellung gebe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</w:t>
      </w:r>
      <w:r>
        <w:rPr/>
        <w:t>würd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right="-200" w:hanging="1440"/>
        <w:rPr/>
      </w:pPr>
      <w:r>
        <w:rPr/>
        <w:t>2. In Erwartung Ihrer Antwort verbleibe ich mit freundlichen Grüße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right="-200" w:hanging="1440"/>
        <w:rPr/>
      </w:pPr>
      <w:r>
        <w:rPr/>
        <w:t>3. Mit freundlichen Grüße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1440" w:right="-200" w:hanging="1440"/>
        <w:rPr/>
      </w:pPr>
      <w:r>
        <w:rPr/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  <w:sz w:val="28"/>
          <w:szCs w:val="28"/>
        </w:rPr>
        <w:t>11. Redewendungen, die man beim Schreiben eines Lebenslaufs verwendet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1. Persönliche Angabe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1. Ich wurde am ... in ... geboren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2. Ich bin  ledig (nicht verheiratet)/Ich bin geschieden/Ich bin verheiratet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Ich bin kinderlos / Ich habe ein Kind/ Ich habe ... Kinder im Alter von ... Jahren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4. Ich habe die kroatische Staatsangehörigkeit./ Ich bin kroatischer Staatsangehöriger/ Ich bi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    </w:t>
      </w:r>
      <w:r>
        <w:rPr/>
        <w:t>kroatische Staatsangehörig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2.  Ausbildung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1. Von ... bis ... habe ich die ... in ... besucht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2. Im Jahre ... habe ich das Abitur gemach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In der Zeit von ... bis ... habe ich im Hotel … in ... mein Praktikum abgeleiste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4. Von … bis  ... nahm ich an einem Fortbildungskurs für ... in ... teil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5. Von … bis  ... habe ich … an … in … studier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6. Im Jahre ... schloss ich mein Studium an der ... ab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3.  Berufserfahrung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1. Von ... bis ... arbeitete ich als ... bei ... in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2. Von ... bis ... war ich als ... bei ... in ...tätig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3. ... wurde ich zum ... befördert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4. ... wurde ich Leiter ..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  <w:t>4.  Sonstige Angabe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1. Von ... bis ... leistete ich meine Wehrpflicht / meinen Militärdienst ab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2. Ich spreche fließend Englisch und verfüge über einige/gute/sehr gute Deutschkenntniss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3. Ich verfüge über aktive Kenntnisse in Englisch sowie über passive in Französisch und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 xml:space="preserve">    </w:t>
      </w:r>
      <w:r>
        <w:rPr/>
        <w:t>Italienisch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4. Ich verfüge über sehr gute EDV-Kenntniss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5. Ich besitze den Führerschein für Pkw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  <w:t>6. Im Jahre ... wurde ich Mitglied der/des 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0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hr-HR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hr-HR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hr-HR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hr-HR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FR2">
    <w:name w:val="FR2"/>
    <w:qFormat/>
    <w:pPr>
      <w:widowControl w:val="false"/>
      <w:bidi w:val="0"/>
      <w:spacing w:lineRule="auto" w:line="278" w:before="400" w:after="0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ize21">
    <w:name w:val="size21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Arial"/>
      <w:lang w:val="de-DE" w:bidi="ar-DZ"/>
    </w:rPr>
  </w:style>
  <w:style w:type="paragraph" w:styleId="Tekst">
    <w:name w:val="tekst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Tekstveji">
    <w:name w:val="tekst-večji"/>
    <w:basedOn w:val="Normal"/>
    <w:qFormat/>
    <w:pPr>
      <w:spacing w:before="280" w:after="280"/>
    </w:pPr>
    <w:rPr>
      <w:lang w:val="en-US"/>
    </w:rPr>
  </w:style>
  <w:style w:type="paragraph" w:styleId="Tekstveji1">
    <w:name w:val="tekst-večji1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6:00Z</dcterms:created>
  <dc:creator>NB-16</dc:creator>
  <dc:description/>
  <dc:language>en-US</dc:language>
  <cp:lastModifiedBy>NB-16</cp:lastModifiedBy>
  <dcterms:modified xsi:type="dcterms:W3CDTF">2007-02-11T18:26:00Z</dcterms:modified>
  <cp:revision>2</cp:revision>
  <dc:subject/>
  <dc:title>POSLOVNO DOPISIVANJE</dc:title>
</cp:coreProperties>
</file>