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oremećaji komuniciranj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Termin „poremećaji komuniciranja“ mi se ne čini prikladnim pa bih radije upotrijebila zamjenski: „poremećaji komunikacije“ . </w:t>
      </w:r>
    </w:p>
    <w:p>
      <w:pPr>
        <w:pStyle w:val="Normal"/>
        <w:spacing w:lineRule="auto" w:line="360"/>
        <w:rPr/>
      </w:pPr>
      <w:r>
        <w:rPr/>
        <w:t>U ove poremećaje uvršteni su poremećaji koji bi pripadali kategoriji jezičnih poremećaja.</w:t>
      </w:r>
    </w:p>
    <w:p>
      <w:pPr>
        <w:pStyle w:val="Normal"/>
        <w:spacing w:lineRule="auto" w:line="360"/>
        <w:rPr/>
      </w:pPr>
      <w:r>
        <w:rPr/>
        <w:t xml:space="preserve">Navodi se da će se liječnici baviti ovom problematikom te obaviti diferencijalnu dijagnostiku. Mislim da je to ipak logopedsko područje interesa.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b/>
          <w:b/>
        </w:rPr>
      </w:pPr>
      <w:r>
        <w:rPr>
          <w:b/>
        </w:rPr>
        <w:t>f80.1 Poremećaj jezičnog izražavan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Dijagnostička obilježja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Bitno obilježje Poremećaja jezičnog izražavanja je poremećaj u razvoju jezičnog izražavanja (?) - radije oštećenje kao termin nego poremećaj. Poremećaj jezičnog izražavanja mogao bi se odnositi na PJT.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teškoće s komuniciranjem- teškoće komunikacije radije; mogu obuhvatiti i verbalni jezik i jezik znakova (misli li se na jezik gesti, znakovni jezik ili nešto treće)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nelingvističko funkcioniranje i vještine razumijevanja (shvaćanja) jezika obično su unutar urednih granica (normalnih)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kod stečenog tipa oštećenja jezičnog izražavanja (PJT) javljaju se nakon razdoblja urednog razvoja (normalnog)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Popratna obilježja i poremećaji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 </w:t>
      </w:r>
      <w:r>
        <w:rPr/>
        <w:t>abnormalan- neuobičajen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eratičan ritam govora – govor neujednačenog ritm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smetnje jezične strukture ( bez „prenatrpanost“)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specifične teškoće učenja (umjesto poremećaji učenja)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poremećaji u ponašanju (duševni poremećaji) kao deficit pažnje/hiperaktivni poremećaj- ovo nikako ne bih svrstala u kategoriju duševnih poremeća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Osebujna kulturološka i spolna obiljež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sposobnosti komuniciranja – komunikacijske vještine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Tijek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PJT se obično prepoznaje do treće godine života što ne mora biti jer neki blaži oblici mogu ostati neprepoznati do rane adolescencije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poremećaj ne može nestati u potpunosti, može ga se ublažiti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normalne jezične sposobnosti = uredne jezične sposobnosti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Diferencijalna dijagnoz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.. razvoj jezičnog izražavanja i razumijevanja može biti oštećen zbog MR, oštećenja sluha itd.-  s obzirom na to da znamo da jedan poremećaj isključuje drugi ne možemo postaviti dijagnozu PJT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ako su teškoće s jezikom znatno veće od onih koje se obično javljaju uz te probleme – uz postojanje drugih problema ne možemo postaviti dijagnozu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selektivni mutizam očituje se ograničenim jezičnim izražavanjem koje može imati (oponašati) neke elemente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stečena afazija – nije isto što i disfazija ili razvojna afazi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b/>
          <w:b/>
        </w:rPr>
      </w:pPr>
      <w:r>
        <w:rPr>
          <w:b/>
        </w:rPr>
        <w:t>F80.2 Miješani poremećaj jezičnog razumijevanja i izražavan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jezik znakova – misli li se na znakovni jezik?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razvoj jezičnog izražavanja u djetinjstvu..(analogan Wernickeovoj afaziji kod odraslih)- neprecizno objašnjeno, može li se uspoređivati s afazijom kod odraslih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Popratna obilježja i poremećaji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deficit razumijevanja – nedostatak razumijevanj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vještine konverzacije slabo i neprimjereno razvijene – u usporedbi s čim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 xml:space="preserve">deficiti u percepciji govora – može biti oštećenje sluha ili auditivno zahvaćanje, ako je loše auditivno zahvaćanje može se raditi o  fonološkom poremećaju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b/>
          <w:b/>
        </w:rPr>
      </w:pPr>
      <w:r>
        <w:rPr>
          <w:b/>
        </w:rPr>
        <w:t>F80.0 Fonološki poremećaj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uporabe govornih zvukova – glasova umjesto zvukov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zvuk – radije glas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- šušljanje? -  sigmatizam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Popratna obilježja i poremećaji 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- strukturalni deficit oralnog perifernog govornog aparata – vjerojatno se misli na  kraniofacijalne govorne poteškoće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Diferencijalna dijagnoza</w:t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  <w:t>postavljanje istovremene dijagnoze fonološkog poremećaja – prisustvo MR, oštećenja sluha i sl. isključuje dijagnozu fonološkog poremeća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2:49:00Z</dcterms:created>
  <dc:creator>PC</dc:creator>
  <dc:description/>
  <cp:keywords/>
  <dc:language>en-US</dc:language>
  <cp:lastModifiedBy>PC</cp:lastModifiedBy>
  <dcterms:modified xsi:type="dcterms:W3CDTF">2011-10-27T00:16:00Z</dcterms:modified>
  <cp:revision>1</cp:revision>
  <dc:subject/>
  <dc:title>Poremećaji komuniciranja</dc:title>
</cp:coreProperties>
</file>