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vještaj o dobiti po metodi razvrstavanja rashoda prema funkciji (proizvodi)</w:t>
            </w:r>
          </w:p>
        </w:tc>
      </w:tr>
      <w:tr>
        <w:trPr>
          <w:trHeight w:val="27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gotovih proizvod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51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z skupine 75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slov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prihoda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škovi proizvodnj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gledam račun 630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ugovna strana početnog 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proizvodnje gotovih proizvod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ugovna strana prometnog st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ačne zalih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ugovna strana konačnog stanja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oškovi prodanih proizvod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početne zalihe + troškovi proizv.gotovih proizvoda - konačne zali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o dobit/gubitak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prihoda - troškovi prodanih proizvod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azdoblja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čun 704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troškovi razdobl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broj troškova razdoblj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poslovnih aktivnost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bruto dobit/gubitak - ukupno troškovi razdoblja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hodi od kamata, poz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od financiranj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shodi od kamata, neg.tečajne razlike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redovnih aktivnosti prije pore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od poslovnih aktivnosti + prihodi od fin. - rashodi od fin.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pri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imlje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nredni rashod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ne donacij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bit/gubitak društva prije poreza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od redovnih aktivnosti prije poreza + izvanredni prihodi - izvanredni rashodi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 (20%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prije poreza * 20% (samo ako je dobitak) </w:t>
            </w:r>
          </w:p>
        </w:tc>
      </w:tr>
      <w:tr>
        <w:trPr>
          <w:trHeight w:val="27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društva nakon porez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bit/gubitak društva nakon poreza - porez na dobit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30:00Z</dcterms:created>
  <dc:creator>Ivana Lijović</dc:creator>
  <dc:description/>
  <cp:keywords/>
  <dc:language>en-US</dc:language>
  <cp:lastModifiedBy>Ivana Lijović</cp:lastModifiedBy>
  <dcterms:modified xsi:type="dcterms:W3CDTF">2011-04-08T19:44:00Z</dcterms:modified>
  <cp:revision>5</cp:revision>
  <dc:subject/>
  <dc:title>Izvještaj o dobiti po metodi razvrstavanja rashoda prema funkciji</dc:title>
</cp:coreProperties>
</file>