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EOGRAFI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TRŽIŠTA PROIZVODA I USLU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1. POJAM I VRSTE TRŽIŠT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ŽIŠTE: prostor na kojem se odvija ponuda i potražnja roba i usluga tj. </w:t>
      </w:r>
    </w:p>
    <w:p>
      <w:pPr>
        <w:pStyle w:val="Normal"/>
        <w:rPr/>
      </w:pPr>
      <w:r>
        <w:rPr/>
        <w:t xml:space="preserve">                  </w:t>
      </w:r>
      <w:r>
        <w:rPr/>
        <w:t>sveukupnost odnosa ponude i potražnje.</w:t>
      </w:r>
    </w:p>
    <w:p>
      <w:pPr>
        <w:pStyle w:val="Normal"/>
        <w:rPr/>
      </w:pPr>
      <w:r>
        <w:rPr/>
        <w:t>Vrste s obzirom na:</w:t>
      </w:r>
    </w:p>
    <w:p>
      <w:pPr>
        <w:pStyle w:val="Normal"/>
        <w:rPr/>
      </w:pPr>
      <w:r>
        <w:rPr/>
        <w:t>a) Prostor: lokalno, regionalno, nacionalno i  svjetsko tržište.</w:t>
      </w:r>
    </w:p>
    <w:p>
      <w:pPr>
        <w:pStyle w:val="Normal"/>
        <w:rPr/>
      </w:pPr>
      <w:r>
        <w:rPr/>
        <w:t xml:space="preserve">b)Artikle: trž. poljoprivrednih, rudarskih i industrijskih proizvoda i trž. erergetskih sirovina </w:t>
      </w:r>
    </w:p>
    <w:p>
      <w:pPr>
        <w:pStyle w:val="Normal"/>
        <w:rPr/>
      </w:pPr>
      <w:r>
        <w:rPr/>
        <w:t>c) vrstu robe: trž. pšenice, stakla, bakra, lijekova, kem. Proizvoda, nafte, plina, automobila..</w:t>
      </w:r>
    </w:p>
    <w:p>
      <w:pPr>
        <w:pStyle w:val="Normal"/>
        <w:rPr/>
      </w:pPr>
      <w:r>
        <w:rPr/>
        <w:t>d) Vanjskotrgovinska poslovanja:trž. turističkih i prometnih usluga rada i kapitala,radne snage</w:t>
      </w:r>
    </w:p>
    <w:p>
      <w:pPr>
        <w:pStyle w:val="Normal"/>
        <w:rPr/>
      </w:pPr>
      <w:r>
        <w:rPr/>
        <w:t>e) Količina robe: trž. na veliko i trž. na m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EKON-GEOG. UVJETI PROIZVODNJE I RAZMJE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EOG. DETERMINIZAM: prepisivanje presudne važnosti prirodnim uvjetima</w:t>
      </w:r>
    </w:p>
    <w:p>
      <w:pPr>
        <w:pStyle w:val="Normal"/>
        <w:rPr/>
      </w:pPr>
      <w:r>
        <w:rPr/>
        <w:t xml:space="preserve">GEOG. POSIBILIZAM: potpuno zanemarivanje prirodnih uvjeta i pridavanje isključive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važnosti društvenim (ljudskim) faktorim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1. RELJEF, SASTAV I GRAĐA ZEML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RELJEF: visinska raznolikost i bogatstvo površinskih oblika kopna što je rezultat djelovanja</w:t>
      </w:r>
    </w:p>
    <w:p>
      <w:pPr>
        <w:pStyle w:val="Normal"/>
        <w:rPr/>
      </w:pPr>
      <w:r>
        <w:rPr/>
        <w:t xml:space="preserve">                 </w:t>
      </w:r>
      <w:r>
        <w:rPr/>
        <w:t>endogenih pokreta i egzogenog modeliranja.</w:t>
      </w:r>
    </w:p>
    <w:p>
      <w:pPr>
        <w:pStyle w:val="Normal"/>
        <w:numPr>
          <w:ilvl w:val="0"/>
          <w:numId w:val="1"/>
        </w:numPr>
        <w:rPr/>
      </w:pPr>
      <w:r>
        <w:rPr/>
        <w:t>Endogene sile (grč. Endo = iznutra): voda, vjetar i dr. su utjecale na strukturu zemlje</w:t>
      </w:r>
    </w:p>
    <w:p>
      <w:pPr>
        <w:pStyle w:val="Normal"/>
        <w:numPr>
          <w:ilvl w:val="0"/>
          <w:numId w:val="1"/>
        </w:numPr>
        <w:rPr/>
      </w:pPr>
      <w:r>
        <w:rPr/>
        <w:t>Egzogene sile (grč. Exo = izvana) su formirale današnji oblik</w:t>
      </w:r>
    </w:p>
    <w:p>
      <w:pPr>
        <w:pStyle w:val="Normal"/>
        <w:rPr/>
      </w:pPr>
      <w:r>
        <w:rPr/>
        <w:t>Vrste reljefa u okomitoj raščlambi (2):</w:t>
      </w:r>
    </w:p>
    <w:p>
      <w:pPr>
        <w:pStyle w:val="Normal"/>
        <w:rPr/>
      </w:pPr>
      <w:r>
        <w:rPr/>
        <w:t xml:space="preserve">    </w:t>
      </w:r>
      <w:r>
        <w:rPr/>
        <w:t>RAVNICE su zaravnjeni dijelovi Zemljine površine bez obzira na nadmorsku visinu</w:t>
      </w:r>
    </w:p>
    <w:p>
      <w:pPr>
        <w:pStyle w:val="Normal"/>
        <w:rPr/>
      </w:pPr>
      <w:r>
        <w:rPr/>
        <w:t xml:space="preserve">a) </w:t>
      </w:r>
      <w:r>
        <w:rPr>
          <w:b/>
        </w:rPr>
        <w:t>Nizine</w:t>
      </w:r>
      <w:r>
        <w:rPr/>
        <w:t>: su zaravljene površine s nadmorskom visinom do 200 m</w:t>
      </w:r>
    </w:p>
    <w:p>
      <w:pPr>
        <w:pStyle w:val="Normal"/>
        <w:rPr/>
      </w:pPr>
      <w:r>
        <w:rPr/>
        <w:t xml:space="preserve">b) </w:t>
      </w:r>
      <w:r>
        <w:rPr>
          <w:b/>
        </w:rPr>
        <w:t>Visoravni</w:t>
      </w:r>
      <w:r>
        <w:rPr/>
        <w:t>: su zaravljene površine iznad 200 m nadmorske visine</w:t>
      </w:r>
    </w:p>
    <w:p>
      <w:pPr>
        <w:pStyle w:val="Normal"/>
        <w:rPr/>
      </w:pPr>
      <w:r>
        <w:rPr/>
        <w:t xml:space="preserve">c) </w:t>
      </w:r>
      <w:r>
        <w:rPr>
          <w:b/>
        </w:rPr>
        <w:t>Depresije</w:t>
      </w:r>
      <w:r>
        <w:rPr/>
        <w:t xml:space="preserve"> (potoline): Zemljine nizine ispod razine mora</w:t>
      </w:r>
    </w:p>
    <w:p>
      <w:pPr>
        <w:pStyle w:val="Normal"/>
        <w:rPr/>
      </w:pPr>
      <w:r>
        <w:rPr/>
        <w:t xml:space="preserve">    </w:t>
      </w:r>
      <w:r>
        <w:rPr/>
        <w:t>UZVISINE su dijelovi Zemlje različite visine</w:t>
      </w:r>
    </w:p>
    <w:p>
      <w:pPr>
        <w:pStyle w:val="Normal"/>
        <w:rPr/>
      </w:pPr>
      <w:r>
        <w:rPr/>
        <w:t xml:space="preserve">a) </w:t>
      </w:r>
      <w:r>
        <w:rPr>
          <w:b/>
        </w:rPr>
        <w:t>Brežuljci</w:t>
      </w:r>
      <w:r>
        <w:rPr/>
        <w:t xml:space="preserve"> (humovi) su najmanja uzvišenja iznad ravničarskog zemljišta do 200 m visine</w:t>
      </w:r>
    </w:p>
    <w:p>
      <w:pPr>
        <w:pStyle w:val="Normal"/>
        <w:rPr/>
      </w:pPr>
      <w:r>
        <w:rPr/>
        <w:t>b</w:t>
      </w:r>
      <w:r>
        <w:rPr>
          <w:b/>
        </w:rPr>
        <w:t>) Brda</w:t>
      </w:r>
      <w:r>
        <w:rPr/>
        <w:t xml:space="preserve"> su uzvisine od 200 do 500 m visine</w:t>
      </w:r>
    </w:p>
    <w:p>
      <w:pPr>
        <w:pStyle w:val="Normal"/>
        <w:rPr/>
      </w:pPr>
      <w:r>
        <w:rPr/>
        <w:t>c</w:t>
      </w:r>
      <w:r>
        <w:rPr>
          <w:b/>
        </w:rPr>
        <w:t>) Gore</w:t>
      </w:r>
      <w:r>
        <w:rPr/>
        <w:t xml:space="preserve"> su uzvišenja iznad 500 m visine obrasle šumom</w:t>
      </w:r>
    </w:p>
    <w:p>
      <w:pPr>
        <w:pStyle w:val="Normal"/>
        <w:rPr/>
      </w:pPr>
      <w:r>
        <w:rPr/>
        <w:t>d</w:t>
      </w:r>
      <w:r>
        <w:rPr>
          <w:b/>
        </w:rPr>
        <w:t>) Planine</w:t>
      </w:r>
      <w:r>
        <w:rPr/>
        <w:t xml:space="preserve"> su prostrana,razgranata uzvišenja čije visine premašuju 500m,vrhovi bez vegetacije</w:t>
      </w:r>
    </w:p>
    <w:p>
      <w:pPr>
        <w:pStyle w:val="Normal"/>
        <w:rPr/>
      </w:pPr>
      <w:r>
        <w:rPr/>
        <w:t xml:space="preserve">     </w:t>
      </w:r>
      <w:r>
        <w:rPr/>
        <w:t>Planinski masiv: složena uzvisina velikih dimenzija s više manjih cjelina</w:t>
      </w:r>
    </w:p>
    <w:p>
      <w:pPr>
        <w:pStyle w:val="Normal"/>
        <w:rPr/>
      </w:pPr>
      <w:r>
        <w:rPr/>
        <w:t xml:space="preserve">     </w:t>
      </w:r>
      <w:r>
        <w:rPr/>
        <w:t>Planinski lanci: planinski masivi koji imaju prepoznatljiv smjer pružanja</w:t>
      </w:r>
    </w:p>
    <w:p>
      <w:pPr>
        <w:pStyle w:val="Normal"/>
        <w:rPr/>
      </w:pPr>
      <w:r>
        <w:rPr/>
        <w:t xml:space="preserve">    </w:t>
      </w:r>
      <w:r>
        <w:rPr/>
        <w:t>UDUBINE</w:t>
      </w:r>
    </w:p>
    <w:p>
      <w:pPr>
        <w:pStyle w:val="Normal"/>
        <w:rPr/>
      </w:pPr>
      <w:r>
        <w:rPr/>
        <w:t>a</w:t>
      </w:r>
      <w:r>
        <w:rPr>
          <w:b/>
        </w:rPr>
        <w:t>) Zavala</w:t>
      </w:r>
      <w:r>
        <w:rPr/>
        <w:t xml:space="preserve"> je široko ravničarsko područje, uglavnom ovalnog oblika i velikih dimenzija, </w:t>
      </w:r>
    </w:p>
    <w:p>
      <w:pPr>
        <w:pStyle w:val="Normal"/>
        <w:rPr/>
      </w:pPr>
      <w:r>
        <w:rPr/>
        <w:t xml:space="preserve">                </w:t>
      </w:r>
      <w:r>
        <w:rPr/>
        <w:t>okružena planinom</w:t>
      </w:r>
    </w:p>
    <w:p>
      <w:pPr>
        <w:pStyle w:val="Normal"/>
        <w:rPr/>
      </w:pPr>
      <w:r>
        <w:rPr/>
        <w:t xml:space="preserve">b) </w:t>
      </w:r>
      <w:r>
        <w:rPr>
          <w:b/>
        </w:rPr>
        <w:t>Kotline</w:t>
      </w:r>
      <w:r>
        <w:rPr/>
        <w:t xml:space="preserve"> su zapravo manje zavale</w:t>
      </w:r>
    </w:p>
    <w:p>
      <w:pPr>
        <w:pStyle w:val="Normal"/>
        <w:rPr/>
      </w:pPr>
      <w:r>
        <w:rPr/>
        <w:t xml:space="preserve">c) </w:t>
      </w:r>
      <w:r>
        <w:rPr>
          <w:b/>
        </w:rPr>
        <w:t>Udoline</w:t>
      </w:r>
      <w:r>
        <w:rPr/>
        <w:t xml:space="preserve"> su izdužene udubine bez vodenog toka</w:t>
      </w:r>
    </w:p>
    <w:p>
      <w:pPr>
        <w:pStyle w:val="Normal"/>
        <w:rPr/>
      </w:pPr>
      <w:r>
        <w:rPr/>
        <w:t xml:space="preserve">d) </w:t>
      </w:r>
      <w:r>
        <w:rPr>
          <w:b/>
        </w:rPr>
        <w:t>Dolina</w:t>
      </w:r>
      <w:r>
        <w:rPr/>
        <w:t xml:space="preserve"> je izdužena udolina s vodenim tokom, najčešće otvorena u smjeru otjecanja rijeke</w:t>
      </w:r>
    </w:p>
    <w:p>
      <w:pPr>
        <w:pStyle w:val="Normal"/>
        <w:rPr/>
      </w:pPr>
      <w:r>
        <w:rPr/>
        <w:t>Reljefni oblici određuju specifičnost privrednog i društvenog razv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OLOŠKI SASTAV I GRAĐA LITOSFERE (geoprostora)</w:t>
      </w:r>
    </w:p>
    <w:p>
      <w:pPr>
        <w:pStyle w:val="Normal"/>
        <w:rPr/>
      </w:pPr>
      <w:r>
        <w:rPr/>
        <w:t>Plohe diskontinuiteta: granice različitih brzina potresnih valova</w:t>
      </w:r>
    </w:p>
    <w:p>
      <w:pPr>
        <w:pStyle w:val="Normal"/>
        <w:rPr/>
      </w:pPr>
      <w:r>
        <w:rPr/>
        <w:t>Zemlja je građena Zonalno i sastoji se od 3 dijela: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 xml:space="preserve">Jezgra </w:t>
      </w:r>
      <w:r>
        <w:rPr/>
        <w:t>je najdublja zona sastavljena od minerala željeza i nikla (NIFE)</w:t>
      </w:r>
    </w:p>
    <w:p>
      <w:pPr>
        <w:pStyle w:val="Normal"/>
        <w:rPr/>
      </w:pPr>
      <w:r>
        <w:rPr/>
        <w:t xml:space="preserve">               </w:t>
      </w:r>
      <w:r>
        <w:rPr/>
        <w:t>Temperature u njoj iznose 2 200 – 2 750 C, a tlak je viši od milijuna atmosfera</w:t>
      </w:r>
    </w:p>
    <w:p>
      <w:pPr>
        <w:pStyle w:val="Normal"/>
        <w:rPr/>
      </w:pPr>
      <w:r>
        <w:rPr/>
        <w:t xml:space="preserve">2) </w:t>
      </w:r>
      <w:r>
        <w:rPr>
          <w:b/>
        </w:rPr>
        <w:t>Plašt</w:t>
      </w:r>
      <w:r>
        <w:rPr/>
        <w:t xml:space="preserve"> je čvrst omotač jezgre, debeo je 2 880 km i sastavljen je od različitih minerala</w:t>
      </w:r>
    </w:p>
    <w:p>
      <w:pPr>
        <w:pStyle w:val="Normal"/>
        <w:rPr/>
      </w:pPr>
      <w:r>
        <w:rPr/>
        <w:t xml:space="preserve">3) </w:t>
      </w:r>
      <w:r>
        <w:rPr>
          <w:b/>
        </w:rPr>
        <w:t>Kora</w:t>
      </w:r>
      <w:r>
        <w:rPr/>
        <w:t xml:space="preserve"> (litosfera) je površinski sloj, najtanji ( 8 – 70 km) Značajan jer današnja tehnika i </w:t>
      </w:r>
    </w:p>
    <w:p>
      <w:pPr>
        <w:pStyle w:val="Normal"/>
        <w:rPr/>
      </w:pPr>
      <w:r>
        <w:rPr/>
        <w:t xml:space="preserve">               </w:t>
      </w:r>
      <w:r>
        <w:rPr/>
        <w:t>tehnologija iz litosfere crpi određene minerale i sirovine za industiju.</w:t>
      </w:r>
    </w:p>
    <w:p>
      <w:pPr>
        <w:pStyle w:val="Normal"/>
        <w:rPr/>
      </w:pPr>
      <w:r>
        <w:rPr/>
        <w:t xml:space="preserve">               </w:t>
      </w:r>
      <w:r>
        <w:rPr/>
        <w:t>Debljina litosfere u oceanima je 10 km, u kontinentalnom dijelu je veća</w:t>
      </w:r>
    </w:p>
    <w:p>
      <w:pPr>
        <w:pStyle w:val="Normal"/>
        <w:rPr/>
      </w:pPr>
      <w:r>
        <w:rPr/>
        <w:t xml:space="preserve">               </w:t>
      </w:r>
      <w:r>
        <w:rPr/>
        <w:t>U donjem sloju prevladavaju silicij i magnezij (SIMA), u gornjem silicij i aluminij</w:t>
      </w:r>
    </w:p>
    <w:p>
      <w:pPr>
        <w:pStyle w:val="Normal"/>
        <w:rPr/>
      </w:pPr>
      <w:r>
        <w:rPr/>
        <w:t xml:space="preserve">               </w:t>
      </w:r>
      <w:r>
        <w:rPr/>
        <w:t>Litosfera se sastoji od brojnih minerala i stijena različitih fizičko-kemijskih svojstav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e različitih otpora i ponašanja prema egzogenim silama. 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>Minerali</w:t>
      </w:r>
      <w:r>
        <w:rPr/>
        <w:t xml:space="preserve"> su čisti kemijski elementi ili spojevi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>Stijene</w:t>
      </w:r>
      <w:r>
        <w:rPr/>
        <w:t xml:space="preserve"> su fizička nakupina minerala u različitim omjerima i odnosima.</w:t>
      </w:r>
    </w:p>
    <w:p>
      <w:pPr>
        <w:pStyle w:val="Normal"/>
        <w:rPr/>
      </w:pPr>
      <w:r>
        <w:rPr/>
        <w:t xml:space="preserve">            </w:t>
      </w:r>
      <w:r>
        <w:rPr/>
        <w:t>a)</w:t>
      </w:r>
      <w:r>
        <w:rPr>
          <w:i/>
        </w:rPr>
        <w:t>Eruptivne stijene</w:t>
      </w:r>
      <w:r>
        <w:rPr/>
        <w:t xml:space="preserve"> (vulkanske) su nastale hlađenjem i kristalizacijom magme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Upotrebljavaju se kao građevni materijal jer su čvrste i otporne, a sadrže i </w:t>
      </w:r>
    </w:p>
    <w:p>
      <w:pPr>
        <w:pStyle w:val="Normal"/>
        <w:rPr/>
      </w:pPr>
      <w:r>
        <w:rPr/>
        <w:t xml:space="preserve">               </w:t>
      </w:r>
      <w:r>
        <w:rPr/>
        <w:t>Skupocjene kovine i drago kamenje. Sumpor. Važna su termalna i mineralna vrela</w:t>
      </w:r>
    </w:p>
    <w:p>
      <w:pPr>
        <w:pStyle w:val="Normal"/>
        <w:rPr/>
      </w:pPr>
      <w:r>
        <w:rPr/>
        <w:t xml:space="preserve">               </w:t>
      </w:r>
      <w:r>
        <w:rPr/>
        <w:t>Intruzivne (unutrašnje): granit, diorit, sijenit i gabro</w:t>
      </w:r>
    </w:p>
    <w:p>
      <w:pPr>
        <w:pStyle w:val="Normal"/>
        <w:rPr/>
      </w:pPr>
      <w:r>
        <w:rPr/>
        <w:t xml:space="preserve">               </w:t>
      </w:r>
      <w:r>
        <w:rPr/>
        <w:t>Efuzivne (površinske): bazalt, riolit, trahit i andezit.</w:t>
      </w:r>
    </w:p>
    <w:p>
      <w:pPr>
        <w:pStyle w:val="Normal"/>
        <w:rPr/>
      </w:pPr>
      <w:r>
        <w:rPr/>
        <w:t xml:space="preserve">             </w:t>
      </w:r>
      <w:r>
        <w:rPr/>
        <w:t>b</w:t>
      </w:r>
      <w:r>
        <w:rPr>
          <w:i/>
        </w:rPr>
        <w:t>)Sedimentne stijene</w:t>
      </w:r>
      <w:r>
        <w:rPr/>
        <w:t xml:space="preserve"> (taložne) su nastale taloženjem usitnjenog i rastvorenog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materijala na dnu mora te djelovanjem vjetra i rijeka na kopnu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Mehaničke: su nastale trošenjem stijena i njihovim usitnjavanjem, te taloženjem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od utjecajem mora, rijeka, vjetra ili leda.</w:t>
      </w:r>
    </w:p>
    <w:p>
      <w:pPr>
        <w:pStyle w:val="Normal"/>
        <w:rPr/>
      </w:pPr>
      <w:r>
        <w:rPr/>
        <w:t xml:space="preserve">               </w:t>
      </w:r>
      <w:r>
        <w:rPr/>
        <w:t>- Kemijske: su nastale kemijskim djelovanjem vode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Organogene: nastaju od sitnih organizama kojima je vapnenac potreban z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blikovanje ljušturica, a kad uginu,talože se i nastaje kreda, vapnenac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i dolomit, nafta, ugljen i sl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) </w:t>
      </w:r>
      <w:r>
        <w:rPr>
          <w:i/>
        </w:rPr>
        <w:t>Metamorfne stijene</w:t>
      </w:r>
      <w:r>
        <w:rPr/>
        <w:t xml:space="preserve"> (preobražene ili promjenjene) nastaju od sedimentnih i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eruptivnih stijena i to pod utjecajem tlaka i temperature te kemijskim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djelovanjem. Mramori, gnajs ili tinjčev škriljav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2 KLIM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znavanje klime najveće značenje ima u ratarstvu i stočarstvu, te za odvijanje zračnog prometa. Iz zraka se dobiva dušik potreban za proizvodnju umjetnih gnojiva.</w:t>
      </w:r>
    </w:p>
    <w:p>
      <w:pPr>
        <w:pStyle w:val="Normal"/>
        <w:rPr/>
      </w:pPr>
      <w:r>
        <w:rPr/>
        <w:t>Pomaže u istraživanju novih, obnovljivih izvora energije; solarna, enrgija vjetr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TMOSFERA: je smjesa plinova tj. plinoviti ovoj koji okružuje Zemlju.</w:t>
      </w:r>
    </w:p>
    <w:p>
      <w:pPr>
        <w:pStyle w:val="Normal"/>
        <w:rPr/>
      </w:pPr>
      <w:r>
        <w:rPr/>
        <w:t xml:space="preserve">                              </w:t>
      </w:r>
      <w:r>
        <w:rPr/>
        <w:t>Sastoji se od 78% dušika, 21% kisika i 1% ostali plinovi</w:t>
      </w:r>
    </w:p>
    <w:p>
      <w:pPr>
        <w:pStyle w:val="Normal"/>
        <w:rPr/>
      </w:pPr>
      <w:r>
        <w:rPr/>
        <w:t xml:space="preserve">  </w:t>
      </w:r>
      <w:r>
        <w:rPr/>
        <w:t>a) Troposfera: je najniži i najgušći sloj. 9km visine nad polovima i 15km nad ekvatorom</w:t>
      </w:r>
    </w:p>
    <w:p>
      <w:pPr>
        <w:pStyle w:val="Normal"/>
        <w:rPr/>
      </w:pPr>
      <w:r>
        <w:rPr/>
        <w:t xml:space="preserve">       </w:t>
      </w:r>
      <w:r>
        <w:rPr/>
        <w:t>Tropopauza je prijalazni sloj            (u troposferi temp. padaju i do – 50 C)</w:t>
      </w:r>
    </w:p>
    <w:p>
      <w:pPr>
        <w:pStyle w:val="Normal"/>
        <w:rPr/>
      </w:pPr>
      <w:r>
        <w:rPr/>
        <w:t xml:space="preserve">  </w:t>
      </w:r>
      <w:r>
        <w:rPr/>
        <w:t>b) Stratosfera se nalazi na visini 35 – 50 km, ozonosfera, UV zrake + O2 = velika toplina</w:t>
      </w:r>
    </w:p>
    <w:p>
      <w:pPr>
        <w:pStyle w:val="Normal"/>
        <w:rPr/>
      </w:pPr>
      <w:r>
        <w:rPr/>
        <w:t xml:space="preserve">       </w:t>
      </w:r>
      <w:r>
        <w:rPr/>
        <w:t>Stratopauza</w:t>
      </w:r>
    </w:p>
    <w:p>
      <w:pPr>
        <w:pStyle w:val="Normal"/>
        <w:rPr/>
      </w:pPr>
      <w:r>
        <w:rPr/>
        <w:t xml:space="preserve">  </w:t>
      </w:r>
      <w:r>
        <w:rPr/>
        <w:t>c) Mezosfera dopire do visine 75 km</w:t>
      </w:r>
    </w:p>
    <w:p>
      <w:pPr>
        <w:pStyle w:val="Normal"/>
        <w:rPr/>
      </w:pPr>
      <w:r>
        <w:rPr/>
        <w:t xml:space="preserve">   </w:t>
      </w:r>
      <w:r>
        <w:rPr/>
        <w:t>d)Termosfera ili Jonosfera: sloj zraka debeo oko 400 km, vjetrovi brzine 400 km/h,1000C</w:t>
      </w:r>
    </w:p>
    <w:p>
      <w:pPr>
        <w:pStyle w:val="Normal"/>
        <w:rPr/>
      </w:pPr>
      <w:r>
        <w:rPr/>
        <w:t xml:space="preserve">   </w:t>
      </w:r>
      <w:r>
        <w:rPr/>
        <w:t>e) Egzosfera  (grč. Exo = izvan) : toliko razrijeđen zrak – zrakoprazan pro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MPERATURA ZRAKA</w:t>
      </w:r>
    </w:p>
    <w:p>
      <w:pPr>
        <w:pStyle w:val="Normal"/>
        <w:rPr/>
      </w:pPr>
      <w:r>
        <w:rPr>
          <w:b/>
        </w:rPr>
        <w:t>Sunčano zračenje ili Radijacija</w:t>
      </w:r>
      <w:r>
        <w:rPr/>
        <w:t>: ukupna energija koju izlučuje Sunce.</w:t>
      </w:r>
    </w:p>
    <w:p>
      <w:pPr>
        <w:pStyle w:val="Normal"/>
        <w:rPr/>
      </w:pPr>
      <w:r>
        <w:rPr>
          <w:b/>
        </w:rPr>
        <w:t>Insolacija</w:t>
      </w:r>
      <w:r>
        <w:rPr/>
        <w:t>: dio Sunčeve energije koji dolazi do Zemljine površine (oko 15% )</w:t>
      </w:r>
    </w:p>
    <w:p>
      <w:pPr>
        <w:pStyle w:val="Normal"/>
        <w:rPr/>
      </w:pPr>
      <w:r>
        <w:rPr/>
        <w:t xml:space="preserve">Za zagrijavanje atmosfere golemo značenje ima Zemljina podloga. Ostali najvažniji koji utječu na temperaturu:   Kut upadanja Sunčevih zraka,     Trajanje insolacije,    Raspored kopna i mora,     Vjetrovi,    Apsolutne visine na Zemlji,    Smjer pružanja planinskih masiva,  </w:t>
      </w:r>
    </w:p>
    <w:p>
      <w:pPr>
        <w:pStyle w:val="Normal"/>
        <w:rPr/>
      </w:pPr>
      <w:r>
        <w:rPr/>
        <w:t>Morske struje i  Biljni pokriva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VJETROVI</w:t>
      </w:r>
    </w:p>
    <w:p>
      <w:pPr>
        <w:pStyle w:val="Normal"/>
        <w:rPr/>
      </w:pPr>
      <w:r>
        <w:rPr/>
        <w:t>= Cirkulacija zraka posljedica je narušavanja ravnoteže zraka koju izazivaju barometarski minimum i barometarski maksimum.Zrak struji od barometarskog maksimuma prema minimu</w:t>
      </w:r>
    </w:p>
    <w:p>
      <w:pPr>
        <w:pStyle w:val="Normal"/>
        <w:rPr/>
      </w:pPr>
      <w:r>
        <w:rPr/>
        <w:t>B. maksimum: zrak struji od središta na sve strana, tj, kretanje zrak je ciklonalno</w:t>
      </w:r>
    </w:p>
    <w:p>
      <w:pPr>
        <w:pStyle w:val="Normal"/>
        <w:rPr/>
      </w:pPr>
      <w:r>
        <w:rPr/>
        <w:t>B. minimum: zrak struji sa svih strana prema središtu minimuma, anticiklona</w:t>
      </w:r>
    </w:p>
    <w:p>
      <w:pPr>
        <w:pStyle w:val="Normal"/>
        <w:rPr/>
      </w:pPr>
      <w:r>
        <w:rPr/>
        <w:t xml:space="preserve">Na smjer vjetrova utječe rotacija Zemlje, pa se čestice zraka na ekvatoru kreću najbrže. </w:t>
      </w:r>
    </w:p>
    <w:p>
      <w:pPr>
        <w:pStyle w:val="Normal"/>
        <w:rPr/>
      </w:pPr>
      <w:r>
        <w:rPr/>
        <w:t>Zbog rotacije Zemlje vjetrovi na sjev. Polutci zakreću udesno, a na južnoj polutki ulijevo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Stalni vjetrovi:</w:t>
      </w:r>
      <w:r>
        <w:rPr/>
        <w:t xml:space="preserve"> nastaju kao posljedica rotacije Zemlje i nagnutosti Zemljine osi (zbog koje </w:t>
      </w:r>
    </w:p>
    <w:p>
      <w:pPr>
        <w:pStyle w:val="Normal"/>
        <w:rPr/>
      </w:pPr>
      <w:r>
        <w:rPr/>
        <w:t xml:space="preserve">    </w:t>
      </w:r>
      <w:r>
        <w:rPr/>
        <w:t>se ne zagrijavaju  jednako svi dijelovi Zemlje)</w:t>
      </w:r>
    </w:p>
    <w:p>
      <w:pPr>
        <w:pStyle w:val="Normal"/>
        <w:rPr/>
      </w:pPr>
      <w:r>
        <w:rPr/>
        <w:t xml:space="preserve">    </w:t>
      </w:r>
      <w:r>
        <w:rPr/>
        <w:t>Vrste: pasati, zapadni vjetrovi i sjeveroistočni polarni vjetovi</w:t>
      </w:r>
    </w:p>
    <w:p>
      <w:pPr>
        <w:pStyle w:val="Normal"/>
        <w:rPr/>
      </w:pPr>
      <w:r>
        <w:rPr/>
        <w:t xml:space="preserve">Između ekvatora i 10 sjev. I južne geo. Širine te između 30 i 40 geo. Širine, su područja tzv. KALMI ili zone tišine gdje se ne osjećaju strujanja zraka. 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Periodični vjetrovi</w:t>
      </w:r>
      <w:r>
        <w:rPr/>
        <w:t>:svi oni vjetrovi koji nastaju kao posljedica nejednolikog zagrijavanja   kopna i mora te vjetrove što nastaju zbog bržeg zagrijavanja kotlina danju i dr. slične vjetrove</w:t>
      </w:r>
    </w:p>
    <w:p>
      <w:pPr>
        <w:pStyle w:val="Normal"/>
        <w:rPr/>
      </w:pPr>
      <w:r>
        <w:rPr/>
        <w:t xml:space="preserve"> </w:t>
      </w:r>
      <w:r>
        <w:rPr/>
        <w:t>Vrste: monsuni (ljetni i zimski), te etezijski vjetrovi (u istočnom području Mediterana) ..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Lokalni vjetrovi</w:t>
      </w:r>
      <w:r>
        <w:rPr/>
        <w:t xml:space="preserve">: nastaju kao posljedica specifičnih prirodno-geo. karakteristika nekog područja. </w:t>
      </w:r>
    </w:p>
    <w:p>
      <w:pPr>
        <w:pStyle w:val="Normal"/>
        <w:rPr/>
      </w:pPr>
      <w:r>
        <w:rPr/>
        <w:t xml:space="preserve">    </w:t>
      </w:r>
      <w:r>
        <w:rPr/>
        <w:t xml:space="preserve">Vrste:   Mistral (Francuska),    košava i sjeverac (Panonija),     Široko (Tunis, Sicilija),  </w:t>
      </w:r>
    </w:p>
    <w:p>
      <w:pPr>
        <w:pStyle w:val="Normal"/>
        <w:rPr/>
      </w:pPr>
      <w:r>
        <w:rPr/>
        <w:t xml:space="preserve">Jugo,   Fen (alpe),   Pampero (pampe J Amerike),   Samum (arapske pustinje, topli vjetrovi)  </w:t>
      </w:r>
    </w:p>
    <w:p>
      <w:pPr>
        <w:pStyle w:val="Normal"/>
        <w:rPr/>
      </w:pPr>
      <w:r>
        <w:rPr/>
        <w:t>Lokalni vjetrovi velike jačine i brzine:</w:t>
      </w:r>
    </w:p>
    <w:p>
      <w:pPr>
        <w:pStyle w:val="Normal"/>
        <w:rPr/>
      </w:pPr>
      <w:r>
        <w:rPr/>
        <w:t>Bura (Hrv. primorje, hladni vjetrovi)</w:t>
      </w:r>
    </w:p>
    <w:p>
      <w:pPr>
        <w:pStyle w:val="Normal"/>
        <w:rPr/>
      </w:pPr>
      <w:r>
        <w:rPr/>
        <w:t>Orkani (tropski krajevo)</w:t>
      </w:r>
    </w:p>
    <w:p>
      <w:pPr>
        <w:pStyle w:val="Normal"/>
        <w:rPr/>
      </w:pPr>
      <w:r>
        <w:rPr/>
        <w:t>Hurikan (Kuba, Haiti, Florida)</w:t>
      </w:r>
    </w:p>
    <w:p>
      <w:pPr>
        <w:pStyle w:val="Normal"/>
        <w:rPr/>
      </w:pPr>
      <w:r>
        <w:rPr/>
        <w:t>Tornado (Sj. Amerika)</w:t>
      </w:r>
    </w:p>
    <w:p>
      <w:pPr>
        <w:pStyle w:val="Normal"/>
        <w:rPr/>
      </w:pPr>
      <w:r>
        <w:rPr/>
        <w:t>Tajfuni (zapadni dijelovi Pacifi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BORINE</w:t>
      </w:r>
    </w:p>
    <w:p>
      <w:pPr>
        <w:pStyle w:val="Normal"/>
        <w:rPr/>
      </w:pPr>
      <w:r>
        <w:rPr/>
        <w:t>Zbog isparavanja vode, vlažnog tla i evaporacije biljaka u zraku se neprestano stvara više ili manje vlage, što ovisi o temperaturi zraka.</w:t>
      </w:r>
    </w:p>
    <w:p>
      <w:pPr>
        <w:pStyle w:val="Normal"/>
        <w:rPr/>
      </w:pPr>
      <w:r>
        <w:rPr>
          <w:b/>
        </w:rPr>
        <w:t>Zasićenost</w:t>
      </w:r>
      <w:r>
        <w:rPr/>
        <w:t>: stanje zraka, kad on više ne može primati vodene pare</w:t>
      </w:r>
    </w:p>
    <w:p>
      <w:pPr>
        <w:pStyle w:val="Normal"/>
        <w:rPr/>
      </w:pPr>
      <w:r>
        <w:rPr>
          <w:b/>
        </w:rPr>
        <w:t>Rosište</w:t>
      </w:r>
      <w:r>
        <w:rPr/>
        <w:t>: stupanj temperature pri kojem je zrak zasićen vodenom parom</w:t>
      </w:r>
    </w:p>
    <w:p>
      <w:pPr>
        <w:pStyle w:val="Normal"/>
        <w:rPr/>
      </w:pPr>
      <w:r>
        <w:rPr/>
        <w:t xml:space="preserve">Kad temperatura padne ispod rosišta, zrak više ne može primati nove količine vodenih para, pa se one počnu kondenzirati tj. pretvarati u vodene kapljice. </w:t>
      </w:r>
    </w:p>
    <w:p>
      <w:pPr>
        <w:pStyle w:val="Normal"/>
        <w:rPr/>
      </w:pPr>
      <w:r>
        <w:rPr/>
        <w:t>Kondenzacija vodenih para može nastati na površini Zemlje ili u zraku.</w:t>
      </w:r>
    </w:p>
    <w:p>
      <w:pPr>
        <w:pStyle w:val="Normal"/>
        <w:rPr/>
      </w:pPr>
      <w:r>
        <w:rPr>
          <w:b/>
        </w:rPr>
        <w:t>Rosa</w:t>
      </w:r>
      <w:r>
        <w:rPr/>
        <w:t>: vodene pare zgusnute u sitne vodene kapljice na površini Zemlje</w:t>
      </w:r>
    </w:p>
    <w:p>
      <w:pPr>
        <w:pStyle w:val="Normal"/>
        <w:rPr/>
      </w:pPr>
      <w:r>
        <w:rPr>
          <w:b/>
        </w:rPr>
        <w:t>Mraz</w:t>
      </w:r>
      <w:r>
        <w:rPr/>
        <w:t>: ako se takve kapljice (rosa) smrznu. (temp. ispod 0)</w:t>
      </w:r>
    </w:p>
    <w:p>
      <w:pPr>
        <w:pStyle w:val="Normal"/>
        <w:rPr/>
      </w:pPr>
      <w:r>
        <w:rPr>
          <w:b/>
        </w:rPr>
        <w:t>Magla</w:t>
      </w:r>
      <w:r>
        <w:rPr/>
        <w:t xml:space="preserve">: kondenzacija vodene pare u nižim slojevima zraka </w:t>
      </w:r>
    </w:p>
    <w:p>
      <w:pPr>
        <w:pStyle w:val="Normal"/>
        <w:rPr/>
      </w:pPr>
      <w:r>
        <w:rPr>
          <w:b/>
        </w:rPr>
        <w:t>Oblaci</w:t>
      </w:r>
      <w:r>
        <w:rPr/>
        <w:t>:  kondenzacija vodene paru u višim slojevima atmosfere.</w:t>
      </w:r>
    </w:p>
    <w:p>
      <w:pPr>
        <w:pStyle w:val="Normal"/>
        <w:rPr/>
      </w:pPr>
      <w:r>
        <w:rPr/>
        <w:t>Ako dođe do daljnjeg hlađenja zraka, vodena para se pretvara u kišu.</w:t>
      </w:r>
    </w:p>
    <w:p>
      <w:pPr>
        <w:pStyle w:val="Normal"/>
        <w:rPr/>
      </w:pPr>
      <w:r>
        <w:rPr>
          <w:b/>
        </w:rPr>
        <w:t>Kiša:</w:t>
      </w:r>
      <w:r>
        <w:rPr/>
        <w:t xml:space="preserve"> kad se vodene pare toliko kondenziraju da se sitne vodene kapljice stope i padaju na Z.</w:t>
      </w:r>
    </w:p>
    <w:p>
      <w:pPr>
        <w:pStyle w:val="Normal"/>
        <w:rPr/>
      </w:pPr>
      <w:r>
        <w:rPr>
          <w:b/>
        </w:rPr>
        <w:t>Snijeg:</w:t>
      </w:r>
      <w:r>
        <w:rPr/>
        <w:t xml:space="preserve">  Ako se proces odvija pri temp. ispod  0 C, kapljice se zalede i kristaliziraju</w:t>
      </w:r>
    </w:p>
    <w:p>
      <w:pPr>
        <w:pStyle w:val="Normal"/>
        <w:rPr/>
      </w:pPr>
      <w:r>
        <w:rPr>
          <w:b/>
        </w:rPr>
        <w:t>Tuča</w:t>
      </w:r>
      <w:r>
        <w:rPr/>
        <w:t>: kod naglog dizanja vod. pare u slojeve troposfere i naglog hlađenja tih p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RIJEME I KLIMA</w:t>
      </w:r>
    </w:p>
    <w:p>
      <w:pPr>
        <w:pStyle w:val="Normal"/>
        <w:rPr/>
      </w:pPr>
      <w:r>
        <w:rPr/>
        <w:t>VRIJEME: trenutne vremenske prilike tj. skup meteoroloških pojava nad nekim područjem u određenom trenutku.</w:t>
      </w:r>
    </w:p>
    <w:p>
      <w:pPr>
        <w:pStyle w:val="Normal"/>
        <w:rPr/>
      </w:pPr>
      <w:r>
        <w:rPr/>
        <w:t>KLIMA je prosječno stanje meteoroloških pojava nad nekim područjem u tijeku 1 godine ili u nekom duljem razdoblju.</w:t>
      </w:r>
    </w:p>
    <w:p>
      <w:pPr>
        <w:pStyle w:val="Normal"/>
        <w:rPr/>
      </w:pPr>
      <w:r>
        <w:rPr/>
        <w:t>3 vrste vremena: tip stalno vedrog, tip stalno vlažnog i tip promjenjivog vremena</w:t>
      </w:r>
    </w:p>
    <w:p>
      <w:pPr>
        <w:pStyle w:val="Normal"/>
        <w:rPr>
          <w:b/>
          <w:b/>
        </w:rPr>
      </w:pPr>
      <w:r>
        <w:rPr>
          <w:b/>
        </w:rPr>
        <w:t>1. Ekvatorijalna klima:</w:t>
      </w:r>
    </w:p>
    <w:p>
      <w:pPr>
        <w:pStyle w:val="Normal"/>
        <w:rPr/>
      </w:pPr>
      <w:r>
        <w:rPr/>
        <w:t xml:space="preserve"> </w:t>
      </w:r>
      <w:r>
        <w:rPr/>
        <w:t>Prevladava u područjima S i J od ekvatora.</w:t>
      </w:r>
    </w:p>
    <w:p>
      <w:pPr>
        <w:pStyle w:val="Normal"/>
        <w:rPr/>
      </w:pPr>
      <w:r>
        <w:rPr/>
        <w:t>Osnovna obilježja: stalno visoke temp, nema godišnjih doba i velike količine oborina</w:t>
      </w:r>
    </w:p>
    <w:p>
      <w:pPr>
        <w:pStyle w:val="Normal"/>
        <w:rPr/>
      </w:pPr>
      <w:r>
        <w:rPr/>
        <w:t>Bujna vegetacija s prašumskim raslinjem. Tla lateritna, bogata željeznim oksidom.</w:t>
      </w:r>
    </w:p>
    <w:p>
      <w:pPr>
        <w:pStyle w:val="Normal"/>
        <w:rPr/>
      </w:pPr>
      <w:r>
        <w:rPr/>
        <w:t>Uzgoj: kaučkovca, kave, kakaovca, šećerne trske, palma uljarica, banana, mirodija ...velika Pt</w:t>
      </w:r>
    </w:p>
    <w:p>
      <w:pPr>
        <w:pStyle w:val="Normal"/>
        <w:rPr/>
      </w:pPr>
      <w:r>
        <w:rPr>
          <w:b/>
        </w:rPr>
        <w:t>2. Tropska klima</w:t>
      </w:r>
      <w:r>
        <w:rPr/>
        <w:t>:</w:t>
      </w:r>
    </w:p>
    <w:p>
      <w:pPr>
        <w:pStyle w:val="Normal"/>
        <w:rPr/>
      </w:pPr>
      <w:r>
        <w:rPr/>
        <w:t xml:space="preserve">Prevladava u Brazilu, S Australiji, Sudanu, Senegalu, planinska područja I Afrike </w:t>
      </w:r>
    </w:p>
    <w:p>
      <w:pPr>
        <w:pStyle w:val="Normal"/>
        <w:rPr/>
      </w:pPr>
      <w:r>
        <w:rPr/>
        <w:t>Pušu pasatni vjetrovi i 2 dijela godine: dio s kraćim i dio s dužim razdobljem kiša</w:t>
      </w:r>
    </w:p>
    <w:p>
      <w:pPr>
        <w:pStyle w:val="Normal"/>
        <w:rPr/>
      </w:pPr>
      <w:r>
        <w:rPr/>
        <w:t>Uzgoj: kulture karakteristične i za ekvatorijalno područje i neke žitarice: kukuruz</w:t>
      </w:r>
    </w:p>
    <w:p>
      <w:pPr>
        <w:pStyle w:val="Normal"/>
        <w:rPr>
          <w:b/>
          <w:b/>
        </w:rPr>
      </w:pPr>
      <w:r>
        <w:rPr>
          <w:b/>
        </w:rPr>
        <w:t>3. Tropsko-monsunska klima</w:t>
      </w:r>
    </w:p>
    <w:p>
      <w:pPr>
        <w:pStyle w:val="Normal"/>
        <w:rPr/>
      </w:pPr>
      <w:r>
        <w:rPr/>
        <w:t>Prevladava: JI Azija, posebno na Indijskom poluotoku, glavno obilježje Monsuni.</w:t>
      </w:r>
    </w:p>
    <w:p>
      <w:pPr>
        <w:pStyle w:val="Normal"/>
        <w:rPr/>
      </w:pPr>
      <w:r>
        <w:rPr/>
        <w:t>Uzgoj: čaja, riže i duhana</w:t>
      </w:r>
    </w:p>
    <w:p>
      <w:pPr>
        <w:pStyle w:val="Normal"/>
        <w:rPr/>
      </w:pPr>
      <w:r>
        <w:rPr>
          <w:b/>
        </w:rPr>
        <w:t xml:space="preserve">4. Umjereno tople klime </w:t>
      </w:r>
      <w:r>
        <w:rPr/>
        <w:t>(suptropske klime)</w:t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Klime zapadnih primorja</w:t>
      </w:r>
      <w:r>
        <w:rPr/>
        <w:t>: topla i suha ljeta i zime bez velikh hladnoća</w:t>
      </w:r>
    </w:p>
    <w:p>
      <w:pPr>
        <w:pStyle w:val="Normal"/>
        <w:rPr/>
      </w:pPr>
      <w:r>
        <w:rPr/>
        <w:t>Prevladava: europsko i afričko Sredozemlje, obala Kalifornije, središnji Čile, JZ Austral. I Afr</w:t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>Istočna primorja</w:t>
      </w:r>
      <w:r>
        <w:rPr/>
        <w:t>: ljeti su topla, ali vlažna s mnogo oborina zbog monsuna, a zime su blage s povremenim kišama koje donose prolazne ciklone.</w:t>
      </w:r>
    </w:p>
    <w:p>
      <w:pPr>
        <w:pStyle w:val="Normal"/>
        <w:rPr/>
      </w:pPr>
      <w:r>
        <w:rPr/>
        <w:t>Prevladava: Urugvaj, J Brazil, JI primorja Afrike i S Amerike, te J Kina</w:t>
      </w:r>
    </w:p>
    <w:p>
      <w:pPr>
        <w:pStyle w:val="Normal"/>
        <w:rPr/>
      </w:pPr>
      <w:r>
        <w:rPr/>
        <w:t>Uzgoj: pamuka, agruma, maslina, vinove ljze, duhana, smokva, riže.</w:t>
      </w:r>
    </w:p>
    <w:p>
      <w:pPr>
        <w:pStyle w:val="Normal"/>
        <w:rPr>
          <w:b/>
          <w:b/>
        </w:rPr>
      </w:pPr>
      <w:r>
        <w:rPr>
          <w:b/>
        </w:rPr>
        <w:t xml:space="preserve">5. Umjerene (svježe) klime </w:t>
      </w:r>
    </w:p>
    <w:p>
      <w:pPr>
        <w:pStyle w:val="Normal"/>
        <w:rPr/>
      </w:pPr>
      <w:r>
        <w:rPr/>
        <w:t xml:space="preserve">Izrazito se izdvajaju 4 godišnja doba, a karakteristična su 3 podtipa (Klimatsko vegetacijska) a) </w:t>
      </w:r>
      <w:r>
        <w:rPr>
          <w:u w:val="single"/>
        </w:rPr>
        <w:t>Zona zapadnih mora</w:t>
      </w:r>
      <w:r>
        <w:rPr/>
        <w:t>: znatne količine vlage od Z vjetrova i maritimnih ciklonalnih strujanja</w:t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>Zona istočnih mora</w:t>
      </w:r>
      <w:r>
        <w:rPr/>
        <w:t>: ljeti pod utjecajem vlažnih oceanskih masa,zimi hladnih strujanja zrak</w:t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Zona kontinentalne klime</w:t>
      </w:r>
      <w:r>
        <w:rPr/>
        <w:t>: velike termičke amplitude između LJ i Z, skromne količ oborina</w:t>
      </w:r>
    </w:p>
    <w:p>
      <w:pPr>
        <w:pStyle w:val="Normal"/>
        <w:rPr/>
      </w:pPr>
      <w:r>
        <w:rPr/>
        <w:t xml:space="preserve">Uzgoj: povrtnih kultura, te žitarice, šećerne repe, uljarica, konoplje, lana i dr. indust biljaka </w:t>
      </w:r>
    </w:p>
    <w:p>
      <w:pPr>
        <w:pStyle w:val="Normal"/>
        <w:rPr/>
      </w:pPr>
      <w:r>
        <w:rPr/>
        <w:t>Umjesto šuma su stepe, u eksternim uvjetima zatvorene kontinentalnosti ima i pustinja</w:t>
      </w:r>
    </w:p>
    <w:p>
      <w:pPr>
        <w:pStyle w:val="Normal"/>
        <w:rPr>
          <w:b/>
          <w:b/>
        </w:rPr>
      </w:pPr>
      <w:r>
        <w:rPr>
          <w:b/>
        </w:rPr>
        <w:t>6. Hladne klima</w:t>
      </w:r>
    </w:p>
    <w:p>
      <w:pPr>
        <w:pStyle w:val="Normal"/>
        <w:rPr/>
      </w:pPr>
      <w:r>
        <w:rPr/>
        <w:t>Zime su hladne i duge, a ljeta kratka i svježa.</w:t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Zapadna primorja</w:t>
      </w:r>
      <w:r>
        <w:rPr/>
        <w:t>: oborine u svim god dobima i utjecaj mora ublažava temp. kolebanja</w:t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>Istočna primorja</w:t>
      </w:r>
      <w:r>
        <w:rPr/>
        <w:t>: zime su vrlo hladne i suhe, ljeta vlažna (Mandžurija)</w:t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Kontinentalna unutrašnjost</w:t>
      </w:r>
      <w:r>
        <w:rPr/>
        <w:t>: zime oštre, ljeta hladna, temp kolebanja (70C),malo oborina</w:t>
      </w:r>
    </w:p>
    <w:p>
      <w:pPr>
        <w:pStyle w:val="Normal"/>
        <w:rPr/>
      </w:pPr>
      <w:r>
        <w:rPr/>
        <w:t>To su područja šuma i šumske vegetacije, npr. Sibir, Finska i Kanada</w:t>
      </w:r>
    </w:p>
    <w:p>
      <w:pPr>
        <w:pStyle w:val="Normal"/>
        <w:rPr>
          <w:b/>
          <w:b/>
        </w:rPr>
      </w:pPr>
      <w:r>
        <w:rPr>
          <w:b/>
        </w:rPr>
        <w:t>7: Polarne klima</w:t>
      </w:r>
    </w:p>
    <w:p>
      <w:pPr>
        <w:pStyle w:val="Normal"/>
        <w:rPr/>
      </w:pPr>
      <w:r>
        <w:rPr/>
        <w:t>Temperaturu u vrijeme polarnih noći daleko ispod 0, za pol dana niže od 10 C, veoma malo oborina. Područja Grenlanda i Antarktike gdje su od biljnog pokrova karakteristične t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tinjski tip klima obilježava veoma veoma mala količina oborina, oskudna flora i fauna</w:t>
      </w:r>
    </w:p>
    <w:p>
      <w:pPr>
        <w:pStyle w:val="Normal"/>
        <w:rPr/>
      </w:pPr>
      <w:r>
        <w:rPr/>
        <w:t>Planinski tip klima je određen nadmorskom visinom, biljni i životinjski svijet ovisi o klimatskoj raznolikos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3. VODE I NJIHOV ZNAČAJ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ode na Zemlji: vode na kopnu i svjetska mo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) SVJETSKA MORA</w:t>
      </w:r>
    </w:p>
    <w:p>
      <w:pPr>
        <w:pStyle w:val="Normal"/>
        <w:rPr/>
      </w:pPr>
      <w:r>
        <w:rPr/>
        <w:t>- 71 % ukupne površine Zemlje</w:t>
      </w:r>
    </w:p>
    <w:p>
      <w:pPr>
        <w:pStyle w:val="Normal"/>
        <w:rPr/>
      </w:pPr>
      <w:r>
        <w:rPr/>
        <w:t>Svjetska mora čine 3 velika oceana: Veliki ili Tihi (Pacifički), Atlantski i Indijski.</w:t>
      </w:r>
    </w:p>
    <w:p>
      <w:pPr>
        <w:pStyle w:val="Normal"/>
        <w:rPr/>
      </w:pPr>
      <w:r>
        <w:rPr/>
        <w:t>Na rubovima tih oceana izdvajaju se Sredozemna mora (Mediterani) i rubna (obalna) mora.</w:t>
      </w:r>
    </w:p>
    <w:p>
      <w:pPr>
        <w:pStyle w:val="Normal"/>
        <w:rPr/>
      </w:pPr>
      <w:r>
        <w:rPr>
          <w:b/>
        </w:rPr>
        <w:t>Oceani</w:t>
      </w:r>
      <w:r>
        <w:rPr/>
        <w:t xml:space="preserve"> su najveći dijelovi svjetskog mora.</w:t>
      </w:r>
    </w:p>
    <w:p>
      <w:pPr>
        <w:pStyle w:val="Normal"/>
        <w:rPr/>
      </w:pPr>
      <w:r>
        <w:rPr>
          <w:b/>
        </w:rPr>
        <w:t>Mora</w:t>
      </w:r>
      <w:r>
        <w:rPr/>
        <w:t xml:space="preserve"> u širem smislu dijelimo na: mora polarnih krajeva i sredozemna mora.</w:t>
      </w:r>
    </w:p>
    <w:p>
      <w:pPr>
        <w:pStyle w:val="Normal"/>
        <w:rPr/>
      </w:pPr>
      <w:r>
        <w:rPr/>
        <w:t xml:space="preserve">          </w:t>
      </w:r>
      <w:r>
        <w:rPr/>
        <w:t>U užem smislu:sva mora s vlastitim nazivom, bez obzira na veličinu i dr. geo obilježja</w:t>
      </w:r>
    </w:p>
    <w:p>
      <w:pPr>
        <w:pStyle w:val="Normal"/>
        <w:rPr/>
      </w:pPr>
      <w:r>
        <w:rPr>
          <w:b/>
        </w:rPr>
        <w:t xml:space="preserve">Zaljevi </w:t>
      </w:r>
      <w:r>
        <w:rPr/>
        <w:t>su manji dijelovi mora koja zadiru u kopna</w:t>
      </w:r>
    </w:p>
    <w:p>
      <w:pPr>
        <w:pStyle w:val="Normal"/>
        <w:rPr/>
      </w:pPr>
      <w:r>
        <w:rPr>
          <w:b/>
        </w:rPr>
        <w:t>Morski prolazi ili tjesnaci</w:t>
      </w:r>
      <w:r>
        <w:rPr/>
        <w:t xml:space="preserve"> su suženja mora između dviju obala. Veći tjesnaci spajaju 2 mora.</w:t>
      </w:r>
    </w:p>
    <w:p>
      <w:pPr>
        <w:pStyle w:val="Normal"/>
        <w:rPr/>
      </w:pPr>
      <w:r>
        <w:rPr/>
        <w:t>Značenje svj. mora vrlo je velika: transport robe i putnika najjeftiniji je pomorskim putem.</w:t>
      </w:r>
    </w:p>
    <w:p>
      <w:pPr>
        <w:pStyle w:val="Normal"/>
        <w:rPr/>
      </w:pPr>
      <w:r>
        <w:rPr/>
        <w:t>Morske su obale najatraktivnija turistička tržišta svijeta, a mora i podmorja su veoma bogata biljnim i životinjskim svijetom, te različitm mineralima i sirovinama za industriju.</w:t>
      </w:r>
    </w:p>
    <w:p>
      <w:pPr>
        <w:pStyle w:val="Normal"/>
        <w:rPr/>
      </w:pPr>
      <w:r>
        <w:rPr>
          <w:b/>
        </w:rPr>
        <w:t>Slanitet</w:t>
      </w:r>
      <w:r>
        <w:rPr/>
        <w:t>: prosječna slanoća mora (oko 35 promila), najveći slanitet oko ekvatora</w:t>
      </w:r>
    </w:p>
    <w:p>
      <w:pPr>
        <w:pStyle w:val="Normal"/>
        <w:rPr/>
      </w:pPr>
      <w:r>
        <w:rPr>
          <w:b/>
        </w:rPr>
        <w:t>Litoralizacija</w:t>
      </w:r>
      <w:r>
        <w:rPr/>
        <w:t>: premještanje društveno-ekon života iz unutrašnjosti na obale mora.</w:t>
      </w:r>
    </w:p>
    <w:p>
      <w:pPr>
        <w:pStyle w:val="Normal"/>
        <w:rPr/>
      </w:pPr>
      <w:r>
        <w:rPr/>
        <w:t>Problem: onečišćavanje mo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VODE NA KOPNU</w:t>
      </w:r>
    </w:p>
    <w:p>
      <w:pPr>
        <w:pStyle w:val="Normal"/>
        <w:rPr/>
      </w:pPr>
      <w:r>
        <w:rPr>
          <w:b/>
        </w:rPr>
        <w:t xml:space="preserve">1) Podzemne vode </w:t>
      </w:r>
      <w:r>
        <w:rPr/>
        <w:t>su u pravilu čiste i pitke što povećava njihovu upotrebnu vrijednost.</w:t>
      </w:r>
    </w:p>
    <w:p>
      <w:pPr>
        <w:pStyle w:val="Normal"/>
        <w:rPr/>
      </w:pPr>
      <w:r>
        <w:rPr>
          <w:i/>
        </w:rPr>
        <w:t>Arteška voda</w:t>
      </w:r>
      <w:r>
        <w:rPr/>
        <w:t>: podzemna voda koja se nalazi između 2 ili više nepropusnih slojeva tla</w:t>
      </w:r>
    </w:p>
    <w:p>
      <w:pPr>
        <w:pStyle w:val="Normal"/>
        <w:rPr/>
      </w:pPr>
      <w:r>
        <w:rPr/>
        <w:t>Nalazi se pod hidrostatskim tlakom čijim bušenjem nepropusnog sloja voda izbija na površinu što u pustinjskim i uopće bezvodnim prostorima je značajno za formiranje života</w:t>
      </w:r>
    </w:p>
    <w:p>
      <w:pPr>
        <w:pStyle w:val="Normal"/>
        <w:rPr/>
      </w:pPr>
      <w:r>
        <w:rPr>
          <w:i/>
        </w:rPr>
        <w:t>Termalni i mineralni izvori</w:t>
      </w:r>
      <w:r>
        <w:rPr/>
        <w:t>: voda za piće, izgradnja turističko-lječilišnih objekata.</w:t>
      </w:r>
    </w:p>
    <w:p>
      <w:pPr>
        <w:pStyle w:val="Normal"/>
        <w:rPr/>
      </w:pPr>
      <w:r>
        <w:rPr/>
        <w:t xml:space="preserve">Termalni izvori, posebno </w:t>
      </w:r>
      <w:r>
        <w:rPr>
          <w:u w:val="single"/>
        </w:rPr>
        <w:t xml:space="preserve">gejziri </w:t>
      </w:r>
      <w:r>
        <w:rPr/>
        <w:t>čija voda ima visoku temperaturu, izbijaju na površinu kao kipući vodoskoci, pa se takva voda može iskoristiti i kao izvor energije.</w:t>
      </w:r>
    </w:p>
    <w:p>
      <w:pPr>
        <w:pStyle w:val="Normal"/>
        <w:rPr/>
      </w:pPr>
      <w:r>
        <w:rPr>
          <w:b/>
        </w:rPr>
        <w:t>2) Tekućice</w:t>
      </w:r>
      <w:r>
        <w:rPr/>
        <w:t>: Rijeke i Potoci</w:t>
      </w:r>
    </w:p>
    <w:p>
      <w:pPr>
        <w:pStyle w:val="Normal"/>
        <w:rPr/>
      </w:pPr>
      <w:r>
        <w:rPr>
          <w:i/>
        </w:rPr>
        <w:t xml:space="preserve">Rijeke </w:t>
      </w:r>
      <w:r>
        <w:rPr/>
        <w:t>su (za razliku od potoka) stalne tekućice kojima trajnost protoka, osim izvorske vode, osiguravaju kiše i otopljeni snijeg.</w:t>
      </w:r>
    </w:p>
    <w:p>
      <w:pPr>
        <w:pStyle w:val="Normal"/>
        <w:rPr/>
      </w:pPr>
      <w:r>
        <w:rPr/>
        <w:t>Vrijednost: plovne rijeke trnsportiraju robu velikih težina i nepokvarljivu robu, prometni značaj, služe za ljudsku upotrebu i napajanje životinja, ali i za natapanje poljoprivrednih zemljišta. Pogodne su za hidroenergetsko iskorištavanje i rezervoari su kvalitetne hrane.</w:t>
      </w:r>
    </w:p>
    <w:p>
      <w:pPr>
        <w:pStyle w:val="Normal"/>
        <w:rPr/>
      </w:pPr>
      <w:r>
        <w:rPr/>
        <w:t>Privlačne su i za turiste.</w:t>
      </w:r>
    </w:p>
    <w:p>
      <w:pPr>
        <w:pStyle w:val="Normal"/>
        <w:rPr/>
      </w:pPr>
      <w:r>
        <w:rPr>
          <w:b/>
        </w:rPr>
        <w:t xml:space="preserve">3) Stajačice: </w:t>
      </w:r>
      <w:r>
        <w:rPr/>
        <w:t>Jezera i Bare</w:t>
      </w:r>
    </w:p>
    <w:p>
      <w:pPr>
        <w:pStyle w:val="Normal"/>
        <w:rPr/>
      </w:pPr>
      <w:r>
        <w:rPr>
          <w:i/>
        </w:rPr>
        <w:t xml:space="preserve">Jezera </w:t>
      </w:r>
      <w:r>
        <w:rPr/>
        <w:t>su nakupine vode u kopnenim udubinama</w:t>
      </w:r>
      <w:r>
        <w:rPr>
          <w:i/>
        </w:rPr>
        <w:t xml:space="preserve">. </w:t>
      </w:r>
      <w:r>
        <w:rPr/>
        <w:t>Vrste:</w:t>
      </w:r>
    </w:p>
    <w:p>
      <w:pPr>
        <w:pStyle w:val="Normal"/>
        <w:rPr/>
      </w:pPr>
      <w:r>
        <w:rPr/>
        <w:t>a) s obzirom na stanje vode: stalna, periodična i povremena</w:t>
      </w:r>
    </w:p>
    <w:p>
      <w:pPr>
        <w:pStyle w:val="Normal"/>
        <w:rPr/>
      </w:pPr>
      <w:r>
        <w:rPr/>
        <w:t>b)s obzirom na postanak: tektonska, vulkanska, ledenjačka, riječna, provalijska i umjetna</w:t>
      </w:r>
    </w:p>
    <w:p>
      <w:pPr>
        <w:pStyle w:val="Normal"/>
        <w:rPr/>
      </w:pPr>
      <w:r>
        <w:rPr/>
        <w:t xml:space="preserve">c) prema položaju dna jezera: </w:t>
      </w:r>
      <w:r>
        <w:rPr>
          <w:u w:val="single"/>
        </w:rPr>
        <w:t>depresije</w:t>
      </w:r>
      <w:r>
        <w:rPr/>
        <w:t xml:space="preserve">: dno ispod morske razine i </w:t>
      </w:r>
      <w:r>
        <w:rPr>
          <w:u w:val="single"/>
        </w:rPr>
        <w:t>kriptodepresije</w:t>
      </w:r>
      <w:r>
        <w:rPr/>
        <w:t>: dno niže od morske razine, a površina jezera viša od morske razine.</w:t>
      </w:r>
    </w:p>
    <w:p>
      <w:pPr>
        <w:pStyle w:val="Normal"/>
        <w:rPr/>
      </w:pPr>
      <w:r>
        <w:rPr/>
        <w:t>d) prema količini otopljenih soli: slana i slatkovodna</w:t>
      </w:r>
    </w:p>
    <w:p>
      <w:pPr>
        <w:pStyle w:val="Normal"/>
        <w:rPr/>
      </w:pPr>
      <w:r>
        <w:rPr/>
        <w:t>Vrijednost: veća naseljenost, značajna prometna uloga, turistička valorizacija (zauzima 1,8 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4. TLO I TIPOVI T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LO</w:t>
      </w:r>
      <w:r>
        <w:rPr/>
        <w:t xml:space="preserve"> je rahli površinski sloj Zemlje nastao trošenjem litosfere pod utjecajem atmosferskih pojava, vode i rada organizama.</w:t>
      </w:r>
    </w:p>
    <w:p>
      <w:pPr>
        <w:pStyle w:val="Normal"/>
        <w:rPr>
          <w:b/>
          <w:b/>
        </w:rPr>
      </w:pPr>
      <w:r>
        <w:rPr/>
        <w:t xml:space="preserve">Pod utjecajem klime stvaraju se različite vrste tala pri čemu životni procesi biljaka i životinja obogaćuju tla organskim sastojcima = </w:t>
      </w:r>
      <w:r>
        <w:rPr>
          <w:b/>
        </w:rPr>
        <w:t>Bonitiet tla</w:t>
      </w:r>
    </w:p>
    <w:p>
      <w:pPr>
        <w:pStyle w:val="Normal"/>
        <w:rPr/>
      </w:pPr>
      <w:r>
        <w:rPr/>
        <w:t xml:space="preserve">Na temelju morfološko-geografske rasprostranjenosti tlo dijelimo na: </w:t>
      </w:r>
      <w:r>
        <w:rPr>
          <w:i/>
        </w:rPr>
        <w:t>zonalna, azonalna i ekstrazonalna tla.</w:t>
      </w:r>
    </w:p>
    <w:p>
      <w:pPr>
        <w:pStyle w:val="Normal"/>
        <w:rPr/>
      </w:pPr>
      <w:r>
        <w:rPr>
          <w:u w:val="single"/>
        </w:rPr>
        <w:t>U visokim geo širinama</w:t>
      </w:r>
      <w:r>
        <w:rPr/>
        <w:t xml:space="preserve"> (azija, Amerika) nalazimo </w:t>
      </w:r>
      <w:r>
        <w:rPr>
          <w:b/>
        </w:rPr>
        <w:t>Tundre</w:t>
      </w:r>
      <w:r>
        <w:rPr/>
        <w:t>: blijedosivo tlo, neplodno i bez humusa.</w:t>
      </w:r>
    </w:p>
    <w:p>
      <w:pPr>
        <w:pStyle w:val="Normal"/>
        <w:rPr/>
      </w:pPr>
      <w:r>
        <w:rPr>
          <w:u w:val="single"/>
        </w:rPr>
        <w:t>U srednjim geo širinama</w:t>
      </w:r>
      <w:r>
        <w:rPr/>
        <w:t xml:space="preserve"> prevladavaju smeđa, vlažna tla, čija je kvaliteta omogućila razvoj poljoprivrede. J Kanada, S SAD, S Francuska, Belgija i Nizozemska, Koreja i Mandžurija</w:t>
      </w:r>
    </w:p>
    <w:p>
      <w:pPr>
        <w:pStyle w:val="Normal"/>
        <w:rPr/>
      </w:pPr>
      <w:r>
        <w:rPr>
          <w:u w:val="single"/>
        </w:rPr>
        <w:t>U nižim geo širinama</w:t>
      </w:r>
      <w:r>
        <w:rPr/>
        <w:t xml:space="preserve"> toplije klime uvjetuju brže rastvaranje tla.</w:t>
      </w:r>
    </w:p>
    <w:p>
      <w:pPr>
        <w:pStyle w:val="Normal"/>
        <w:rPr/>
      </w:pPr>
      <w:r>
        <w:rPr/>
        <w:t>Prevladavaju lateriti i crvenožuta tla, manje plodna od tala koja su razvijenija sjevernije.</w:t>
      </w:r>
    </w:p>
    <w:p>
      <w:pPr>
        <w:pStyle w:val="Normal"/>
        <w:rPr/>
      </w:pPr>
      <w:r>
        <w:rPr/>
        <w:t>Dalje prema ekvatoru uz crvene tropske laterite, crvenožuta tla i pustinjska tla</w:t>
      </w:r>
    </w:p>
    <w:p>
      <w:pPr>
        <w:pStyle w:val="Normal"/>
        <w:rPr/>
      </w:pPr>
      <w:r>
        <w:rPr/>
        <w:t>Vlažna područja tropa imaju degradirana tla zbog stalne izloženosti raspadanju i toplini.</w:t>
      </w:r>
    </w:p>
    <w:p>
      <w:pPr>
        <w:pStyle w:val="Normal"/>
        <w:rPr/>
      </w:pPr>
      <w:r>
        <w:rPr/>
        <w:t>Usprkos slaboj kvaliteti lateralnih i crvenosmeđih tala, rast šuma je bujan.</w:t>
      </w:r>
    </w:p>
    <w:p>
      <w:pPr>
        <w:pStyle w:val="Normal"/>
        <w:rPr/>
      </w:pPr>
      <w:r>
        <w:rPr/>
        <w:t>Izrazita je zonalnost od vlažnog istoka prema sušnijoj unutrašnjosti i suhom zapadu.</w:t>
      </w:r>
    </w:p>
    <w:p>
      <w:pPr>
        <w:pStyle w:val="Normal"/>
        <w:rPr/>
      </w:pPr>
      <w:r>
        <w:rPr/>
        <w:t>Na I prevladavaju kvalitetna sivosmeđa podzolasta tla i crvenkasta tla, na Z se tlo mijenja od svijetlosmeđeg do tamnosmeđeg ili gotovo crnog tla. Kontinentalni karakter klime uvjetovao je daljnje rasprostranjivanje šuma pa sve više prevladavaju trave: prerije, stepe i ljanosi</w:t>
      </w:r>
    </w:p>
    <w:p>
      <w:pPr>
        <w:pStyle w:val="Normal"/>
        <w:rPr/>
      </w:pPr>
      <w:r>
        <w:rPr/>
        <w:t>Najplodnija su crna tla (černozemi) koja su bogata vodom i to su pretežno ravničarska područja na Zemlji. Prerije u SAD, velike ravnice Argentine i Urugvaja, I Australija</w:t>
      </w:r>
    </w:p>
    <w:p>
      <w:pPr>
        <w:pStyle w:val="Normal"/>
        <w:rPr>
          <w:i/>
          <w:i/>
        </w:rPr>
      </w:pPr>
      <w:r>
        <w:rPr/>
        <w:t xml:space="preserve">Azonalna i Ekstrazonalna tla zauzimaju relativno velike površine na Zemlji, pa se tek manji dio takvih površina može uz primjenu suvremenih agrotehničkih mjera, prirediti za agrarno iskoprištavanje. Najpovoljnije uvjete pružaju </w:t>
      </w:r>
      <w:r>
        <w:rPr>
          <w:i/>
        </w:rPr>
        <w:t>Aluvijalna tla.</w:t>
      </w:r>
    </w:p>
    <w:p>
      <w:pPr>
        <w:pStyle w:val="Normal"/>
        <w:rPr/>
      </w:pPr>
      <w:r>
        <w:rPr>
          <w:b/>
        </w:rPr>
        <w:t>Les ili Prapor</w:t>
      </w:r>
      <w:r>
        <w:rPr/>
        <w:t>: formacije pijeska koje je vjetar nanio i nataložio iz pustinjskih i aridnih krajeva</w:t>
      </w:r>
    </w:p>
    <w:p>
      <w:pPr>
        <w:pStyle w:val="Normal"/>
        <w:rPr/>
      </w:pPr>
      <w:r>
        <w:rPr/>
        <w:t>Lesno je tlo bogato mineralnim sastojcima i lesne površine su vrlo plodne:Misissippiji,Dunav</w:t>
      </w:r>
    </w:p>
    <w:p>
      <w:pPr>
        <w:pStyle w:val="Normal"/>
        <w:rPr/>
      </w:pPr>
      <w:r>
        <w:rPr/>
        <w:t>Tlo je osnovni čimbenik života i osnova za proizvodnju ljudske i stočne hrane.</w:t>
      </w:r>
    </w:p>
    <w:p>
      <w:pPr>
        <w:pStyle w:val="Normal"/>
        <w:rPr/>
      </w:pPr>
      <w:r>
        <w:rPr/>
        <w:t>Raširenost najvažnijih tala na svijetu:</w:t>
      </w:r>
    </w:p>
    <w:p>
      <w:pPr>
        <w:pStyle w:val="Normal"/>
        <w:rPr/>
      </w:pPr>
      <w:r>
        <w:rPr/>
        <w:t xml:space="preserve">1. Tundre   2: Podzol  3. Sivosmeđa podzolasta tla  4. Pustinjska tla  5. Lateriti i crvenožuta tla  6. Černozemi  7. Smeđa i crvebkastosmeđa tla  8. Degradirani černozem  9. Azonalna planinska tla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5.  BILJNI SVIJ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IRODNE BILJKE: one koje ovise isključivo o ekološkim uvjetima područja u kojemu uspijevaju.</w:t>
      </w:r>
    </w:p>
    <w:p>
      <w:pPr>
        <w:pStyle w:val="Normal"/>
        <w:rPr/>
      </w:pPr>
      <w:r>
        <w:rPr/>
        <w:t>KULTURNE BILJKE: one pri čijem nastajanju, održavanju, iskorištavanju i širenju najveće značenje ima čovjek, njegov trud i intervencija.</w:t>
      </w:r>
    </w:p>
    <w:p>
      <w:pPr>
        <w:pStyle w:val="Normal"/>
        <w:rPr/>
      </w:pPr>
      <w:r>
        <w:rPr>
          <w:u w:val="single"/>
        </w:rPr>
        <w:t>Klimatsko-vegetacijske zone na Zemlji</w:t>
      </w:r>
      <w:r>
        <w:rPr/>
        <w:t>:</w:t>
      </w:r>
    </w:p>
    <w:p>
      <w:pPr>
        <w:pStyle w:val="Normal"/>
        <w:rPr/>
      </w:pPr>
      <w:r>
        <w:rPr>
          <w:b/>
        </w:rPr>
        <w:t>Zone tropskih šuma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prostiru se u nizinama ili na vlažnim strminama oko ekvatora</w:t>
      </w:r>
    </w:p>
    <w:p>
      <w:pPr>
        <w:pStyle w:val="Normal"/>
        <w:numPr>
          <w:ilvl w:val="0"/>
          <w:numId w:val="1"/>
        </w:numPr>
        <w:rPr/>
      </w:pPr>
      <w:r>
        <w:rPr/>
        <w:t>bujna vegetacija, kvalitetno drvo (mahagonij, tikovina,sandalovina), malo eksploatira</w:t>
      </w:r>
    </w:p>
    <w:p>
      <w:pPr>
        <w:pStyle w:val="Normal"/>
        <w:numPr>
          <w:ilvl w:val="0"/>
          <w:numId w:val="1"/>
        </w:numPr>
        <w:rPr/>
      </w:pPr>
      <w:r>
        <w:rPr/>
        <w:t>velike količine oborina, visoke temperature, stnovništvo na niskom stupnju razvoja</w:t>
      </w:r>
    </w:p>
    <w:p>
      <w:pPr>
        <w:pStyle w:val="Normal"/>
        <w:numPr>
          <w:ilvl w:val="0"/>
          <w:numId w:val="1"/>
        </w:numPr>
        <w:rPr/>
      </w:pPr>
      <w:r>
        <w:rPr/>
        <w:t>Kulture: kava, kakaovac, kaučukovac, šećerna trska i brojne mirod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vanske zone</w:t>
      </w:r>
    </w:p>
    <w:p>
      <w:pPr>
        <w:pStyle w:val="Normal"/>
        <w:numPr>
          <w:ilvl w:val="0"/>
          <w:numId w:val="1"/>
        </w:numPr>
        <w:rPr/>
      </w:pPr>
      <w:r>
        <w:rPr/>
        <w:t>velike travne površine koje se prostiru u pojasu između tropskih šuma i tropskih pustinja, osim Europe, posebno u Africi</w:t>
      </w:r>
    </w:p>
    <w:p>
      <w:pPr>
        <w:pStyle w:val="Normal"/>
        <w:numPr>
          <w:ilvl w:val="0"/>
          <w:numId w:val="1"/>
        </w:numPr>
        <w:rPr/>
      </w:pPr>
      <w:r>
        <w:rPr/>
        <w:t>nekad ispasišta, danas plantažna područja; kava, pamuk, kikiriki, žitarice</w:t>
      </w:r>
    </w:p>
    <w:p>
      <w:pPr>
        <w:pStyle w:val="Normal"/>
        <w:rPr>
          <w:b/>
          <w:b/>
        </w:rPr>
      </w:pPr>
      <w:r>
        <w:rPr>
          <w:b/>
        </w:rPr>
        <w:t>Tropsko-monsunska zona</w:t>
      </w:r>
    </w:p>
    <w:p>
      <w:pPr>
        <w:pStyle w:val="Normal"/>
        <w:numPr>
          <w:ilvl w:val="0"/>
          <w:numId w:val="1"/>
        </w:numPr>
        <w:rPr/>
      </w:pPr>
      <w:r>
        <w:rPr/>
        <w:t>područje Indijskog i Indokineskog poluotoka</w:t>
      </w:r>
    </w:p>
    <w:p>
      <w:pPr>
        <w:pStyle w:val="Normal"/>
        <w:numPr>
          <w:ilvl w:val="0"/>
          <w:numId w:val="1"/>
        </w:numPr>
        <w:rPr/>
      </w:pPr>
      <w:r>
        <w:rPr/>
        <w:t>monsunska klima, velike i plodne rijeke, najgušče naseljni prostori svijeta</w:t>
      </w:r>
    </w:p>
    <w:p>
      <w:pPr>
        <w:pStyle w:val="Normal"/>
        <w:numPr>
          <w:ilvl w:val="0"/>
          <w:numId w:val="1"/>
        </w:numPr>
        <w:rPr/>
      </w:pPr>
      <w:r>
        <w:rPr/>
        <w:t>biljni svijet raznolik: od močvarnih džungla, palma, bambusa, trstika, trava do</w:t>
      </w:r>
    </w:p>
    <w:p>
      <w:pPr>
        <w:pStyle w:val="Normal"/>
        <w:numPr>
          <w:ilvl w:val="0"/>
          <w:numId w:val="1"/>
        </w:numPr>
        <w:rPr/>
      </w:pPr>
      <w:r>
        <w:rPr/>
        <w:t>kulturnih biljaka: riža, čaj, pamuk, š. trska, duhan, mirodije i tropsko voće</w:t>
      </w:r>
    </w:p>
    <w:p>
      <w:pPr>
        <w:pStyle w:val="Normal"/>
        <w:numPr>
          <w:ilvl w:val="0"/>
          <w:numId w:val="1"/>
        </w:numPr>
        <w:rPr/>
      </w:pPr>
      <w:r>
        <w:rPr/>
        <w:t>U monsunskim područjima: šume magnolija, lovora, zimzelenog hrasta i bambusa, a od kulturnih biljaka: kava, agrumi, vinova loza i žitarice</w:t>
      </w:r>
    </w:p>
    <w:p>
      <w:pPr>
        <w:pStyle w:val="Normal"/>
        <w:rPr>
          <w:b/>
          <w:b/>
        </w:rPr>
      </w:pPr>
      <w:r>
        <w:rPr>
          <w:b/>
        </w:rPr>
        <w:t>Pustinje i polupustinje</w:t>
      </w:r>
    </w:p>
    <w:p>
      <w:pPr>
        <w:pStyle w:val="Normal"/>
        <w:numPr>
          <w:ilvl w:val="0"/>
          <w:numId w:val="1"/>
        </w:numPr>
        <w:rPr/>
      </w:pPr>
      <w:r>
        <w:rPr/>
        <w:t>oko 20 milijuna km2, pretežno u tropskom i suptropskom pojasu</w:t>
      </w:r>
    </w:p>
    <w:p>
      <w:pPr>
        <w:pStyle w:val="Normal"/>
        <w:numPr>
          <w:ilvl w:val="0"/>
          <w:numId w:val="1"/>
        </w:numPr>
        <w:rPr/>
      </w:pPr>
      <w:r>
        <w:rPr/>
        <w:t>biljni svijet oskudan: trave, bodljikavo trnje i tzv. Efemerno bilje</w:t>
      </w:r>
    </w:p>
    <w:p>
      <w:pPr>
        <w:pStyle w:val="Normal"/>
        <w:numPr>
          <w:ilvl w:val="0"/>
          <w:numId w:val="1"/>
        </w:numPr>
        <w:rPr/>
      </w:pPr>
      <w:r>
        <w:rPr/>
        <w:t>u oazama: datulje, agrumi i žitarice</w:t>
      </w:r>
    </w:p>
    <w:p>
      <w:pPr>
        <w:pStyle w:val="Normal"/>
        <w:numPr>
          <w:ilvl w:val="0"/>
          <w:numId w:val="1"/>
        </w:numPr>
        <w:rPr/>
      </w:pPr>
      <w:r>
        <w:rPr/>
        <w:t>na rubovima oaza: kaktusi, grmlje i korovi</w:t>
      </w:r>
    </w:p>
    <w:p>
      <w:pPr>
        <w:pStyle w:val="Normal"/>
        <w:rPr/>
      </w:pPr>
      <w:r>
        <w:rPr>
          <w:b/>
        </w:rPr>
        <w:t xml:space="preserve">Vlažne šumske zone </w:t>
      </w:r>
      <w:r>
        <w:rPr/>
        <w:t>suptropskih klim-veget zona</w:t>
      </w:r>
    </w:p>
    <w:p>
      <w:pPr>
        <w:pStyle w:val="Normal"/>
        <w:numPr>
          <w:ilvl w:val="0"/>
          <w:numId w:val="1"/>
        </w:numPr>
        <w:rPr/>
      </w:pPr>
      <w:r>
        <w:rPr/>
        <w:t>područje između 30 i 40 S i J geo širine</w:t>
      </w:r>
    </w:p>
    <w:p>
      <w:pPr>
        <w:pStyle w:val="Normal"/>
        <w:numPr>
          <w:ilvl w:val="0"/>
          <w:numId w:val="1"/>
        </w:numPr>
        <w:rPr/>
      </w:pPr>
      <w:r>
        <w:rPr/>
        <w:t>uspijevaju zimzelene biljke: lovor, maslina, hrast plutnjak, pinija, čempres, makija</w:t>
      </w:r>
    </w:p>
    <w:p>
      <w:pPr>
        <w:pStyle w:val="Normal"/>
        <w:numPr>
          <w:ilvl w:val="0"/>
          <w:numId w:val="1"/>
        </w:numPr>
        <w:rPr/>
      </w:pPr>
      <w:r>
        <w:rPr/>
        <w:t>biljne kulture: vinova loza, maslina, smokva, agrumi i brojne povrtlarske kulture</w:t>
      </w:r>
    </w:p>
    <w:p>
      <w:pPr>
        <w:pStyle w:val="Normal"/>
        <w:rPr>
          <w:b/>
          <w:b/>
        </w:rPr>
      </w:pPr>
      <w:r>
        <w:rPr>
          <w:b/>
        </w:rPr>
        <w:t>Stepe suptropske i umjerene zone</w:t>
      </w:r>
    </w:p>
    <w:p>
      <w:pPr>
        <w:pStyle w:val="Normal"/>
        <w:numPr>
          <w:ilvl w:val="0"/>
          <w:numId w:val="1"/>
        </w:numPr>
        <w:rPr/>
      </w:pPr>
      <w:r>
        <w:rPr/>
        <w:t>travne formacije (bez šuma) te formacije različitih biljaka s podzemnom stabljikom (šafrani, perunike) U Angloamerici to su nepregledne prerije, a u J Americi pampe</w:t>
      </w:r>
    </w:p>
    <w:p>
      <w:pPr>
        <w:pStyle w:val="Normal"/>
        <w:numPr>
          <w:ilvl w:val="0"/>
          <w:numId w:val="1"/>
        </w:numPr>
        <w:rPr/>
      </w:pPr>
      <w:r>
        <w:rPr/>
        <w:t>velika proizvodnja žitarica i stočne hrane</w:t>
      </w:r>
    </w:p>
    <w:p>
      <w:pPr>
        <w:pStyle w:val="Normal"/>
        <w:rPr>
          <w:b/>
          <w:b/>
        </w:rPr>
      </w:pPr>
      <w:r>
        <w:rPr>
          <w:b/>
        </w:rPr>
        <w:t>Šumske zone umjerenih širina</w:t>
      </w:r>
    </w:p>
    <w:p>
      <w:pPr>
        <w:pStyle w:val="Normal"/>
        <w:numPr>
          <w:ilvl w:val="0"/>
          <w:numId w:val="1"/>
        </w:numPr>
        <w:rPr/>
      </w:pPr>
      <w:r>
        <w:rPr/>
        <w:t>Zapadni dijelovi obiluju listopadnim šumama, iskrčene su pa su danas livade, voćnjaci</w:t>
      </w:r>
    </w:p>
    <w:p>
      <w:pPr>
        <w:pStyle w:val="Normal"/>
        <w:numPr>
          <w:ilvl w:val="0"/>
          <w:numId w:val="1"/>
        </w:numPr>
        <w:rPr/>
      </w:pPr>
      <w:r>
        <w:rPr/>
        <w:t>U unutrašnjosti su listopadne i mješovite šume: bukva, javor, hrast, jasen, breza</w:t>
      </w:r>
    </w:p>
    <w:p>
      <w:pPr>
        <w:pStyle w:val="Normal"/>
        <w:numPr>
          <w:ilvl w:val="0"/>
          <w:numId w:val="1"/>
        </w:numPr>
        <w:rPr/>
      </w:pPr>
      <w:r>
        <w:rPr/>
        <w:t>U višim područjima je crnogorična šuma</w:t>
      </w:r>
    </w:p>
    <w:p>
      <w:pPr>
        <w:pStyle w:val="Normal"/>
        <w:numPr>
          <w:ilvl w:val="0"/>
          <w:numId w:val="1"/>
        </w:numPr>
        <w:rPr/>
      </w:pPr>
      <w:r>
        <w:rPr/>
        <w:t>Sjeverna područja i visoke planine pokriva četinarska šuma</w:t>
      </w:r>
    </w:p>
    <w:p>
      <w:pPr>
        <w:pStyle w:val="Normal"/>
        <w:numPr>
          <w:ilvl w:val="0"/>
          <w:numId w:val="1"/>
        </w:numPr>
        <w:rPr/>
      </w:pPr>
      <w:r>
        <w:rPr/>
        <w:t>Najveći proizvođači i izvoznici drvene mase</w:t>
      </w:r>
    </w:p>
    <w:p>
      <w:pPr>
        <w:pStyle w:val="Normal"/>
        <w:rPr>
          <w:b/>
          <w:b/>
        </w:rPr>
      </w:pPr>
      <w:r>
        <w:rPr>
          <w:b/>
        </w:rPr>
        <w:t>Pustinje i tundre subarktičkih područja</w:t>
      </w:r>
    </w:p>
    <w:p>
      <w:pPr>
        <w:pStyle w:val="Normal"/>
        <w:numPr>
          <w:ilvl w:val="0"/>
          <w:numId w:val="1"/>
        </w:numPr>
        <w:rPr/>
      </w:pPr>
      <w:r>
        <w:rPr/>
        <w:t>prostori jednoličnih zona lišajeva, mahovina i zeljastih trava</w:t>
      </w:r>
    </w:p>
    <w:p>
      <w:pPr>
        <w:pStyle w:val="Normal"/>
        <w:numPr>
          <w:ilvl w:val="0"/>
          <w:numId w:val="1"/>
        </w:numPr>
        <w:rPr/>
      </w:pPr>
      <w:r>
        <w:rPr/>
        <w:t>mjestimično rastu grmolike johe, vrbe i breze, ekstenzivno stočar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STANOVNIŠTVO SVIJETA – ČIMBENIK DRUŠTVENO-EKON RAZV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grafija: opća znanost o stanovništvu ( 5,7 milijardi ljudi)</w:t>
      </w:r>
    </w:p>
    <w:p>
      <w:pPr>
        <w:pStyle w:val="Normal"/>
        <w:rPr/>
      </w:pPr>
      <w:r>
        <w:rPr/>
        <w:t>Kvantitativna svojstva: broj, gustoća, porast i raspored stanovništva</w:t>
      </w:r>
    </w:p>
    <w:p>
      <w:pPr>
        <w:pStyle w:val="Normal"/>
        <w:rPr/>
      </w:pPr>
      <w:r>
        <w:rPr/>
        <w:t>Kvalitativna svojstva: stupanj razvoja, način života, kultura, standard, tradi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TANJE BROJA STANOVNIŠTVA SVIJETA</w:t>
      </w:r>
    </w:p>
    <w:p>
      <w:pPr>
        <w:pStyle w:val="Normal"/>
        <w:rPr/>
      </w:pPr>
      <w:r>
        <w:rPr/>
        <w:t>Ekumena: naseljena područja Zemlje</w:t>
      </w:r>
    </w:p>
    <w:p>
      <w:pPr>
        <w:pStyle w:val="Normal"/>
        <w:rPr/>
      </w:pPr>
      <w:r>
        <w:rPr/>
        <w:t>Anekumena: nenaseljeni dijelovi Zemlje</w:t>
      </w:r>
    </w:p>
    <w:p>
      <w:pPr>
        <w:pStyle w:val="Normal"/>
        <w:rPr/>
      </w:pPr>
      <w:r>
        <w:rPr/>
        <w:t>Subekumena: povremeno naseljeni dijelovi Zemlje</w:t>
      </w:r>
    </w:p>
    <w:p>
      <w:pPr>
        <w:pStyle w:val="Normal"/>
        <w:rPr/>
      </w:pPr>
      <w:r>
        <w:rPr/>
        <w:t>Prostorna redistribucija stanovništva: pozitivan proces koji prostore subekumene i anekumene postupno smanjujue i pretvara u ekumenu</w:t>
      </w:r>
    </w:p>
    <w:p>
      <w:pPr>
        <w:pStyle w:val="Normal"/>
        <w:rPr/>
      </w:pPr>
      <w:r>
        <w:rPr/>
        <w:t>Prvi popisi stanovništva postoje iz robovlasničkog doba (cenzusi): u Kini, Egiptu, Grčkoj i Mezopotamiji.</w:t>
      </w:r>
    </w:p>
    <w:p>
      <w:pPr>
        <w:pStyle w:val="Normal"/>
        <w:rPr/>
      </w:pPr>
      <w:r>
        <w:rPr/>
        <w:t>U srednjem vijeku popis stanovništva i imovine vladajućim je slojevima bio posebno važan radi određivanja i ubiranja poreza te vojačenja.</w:t>
      </w:r>
    </w:p>
    <w:p>
      <w:pPr>
        <w:pStyle w:val="Normal"/>
        <w:rPr/>
      </w:pPr>
      <w:r>
        <w:rPr/>
        <w:t>Poseban poticaj za sve točniju statistiku stanovništva dala su velika geo otkrića (17. st)</w:t>
      </w:r>
    </w:p>
    <w:p>
      <w:pPr>
        <w:pStyle w:val="Normal"/>
        <w:rPr/>
      </w:pPr>
      <w:r>
        <w:rPr/>
        <w:t>Industijska revolucija označila je prekretnicu u razvoju stanovništva svijeta (18. st) parni stroj</w:t>
      </w:r>
    </w:p>
    <w:p>
      <w:pPr>
        <w:pStyle w:val="Normal"/>
        <w:rPr/>
      </w:pPr>
      <w:r>
        <w:rPr/>
        <w:t>Demografska ekspanzija: osobito snažan porast stanovništva uslijedio je početkom 20 st.</w:t>
      </w:r>
    </w:p>
    <w:p>
      <w:pPr>
        <w:pStyle w:val="Normal"/>
        <w:rPr/>
      </w:pPr>
      <w:r>
        <w:rPr/>
        <w:t>Posebno visoke stope nataliteta karakteriziraju nerazvijeni svijet: Afrika, Azija i Latinska Am.</w:t>
      </w:r>
    </w:p>
    <w:p>
      <w:pPr>
        <w:pStyle w:val="Normal"/>
        <w:rPr/>
      </w:pPr>
      <w:r>
        <w:rPr/>
        <w:t>Suvremeni stavovi sniženje rodnosti vide u okviru snažnijeg gospod i opće kulturnog rasta i razvoja, međunarodnoj suradnji i pravednoj raspodjeli dobara.</w:t>
      </w:r>
    </w:p>
    <w:p>
      <w:pPr>
        <w:pStyle w:val="Normal"/>
        <w:rPr/>
      </w:pPr>
      <w:r>
        <w:rPr/>
        <w:t>Smanjenje ekspanzivnog porasta stanovništva trebalo bi postići planiranjem obitelji uz vrlo opreznu intervenciju društva (drža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RODNO KRETANJE STANOVNIŠTVA</w:t>
      </w:r>
    </w:p>
    <w:p>
      <w:pPr>
        <w:pStyle w:val="Normal"/>
        <w:rPr/>
      </w:pPr>
      <w:r>
        <w:rPr/>
        <w:t>Prirodno kretanje stanovništva određeno je razlikom između broja (stope) mortaliteta (umiranja) i nataliteta (rađanja), te još determinanti fertiliteta (plodnosti) i vitaliteta (živosti) stanovništva.</w:t>
      </w:r>
    </w:p>
    <w:p>
      <w:pPr>
        <w:pStyle w:val="Normal"/>
        <w:rPr/>
      </w:pPr>
      <w:r>
        <w:rPr/>
        <w:t xml:space="preserve">Rodnost ili natalitet  - temeljna je odrednica prirodnog priraštaja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to je broj rođenja u određenoj populaciji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iskazuje se efektivnom i ukupnom rodnošću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ukupan natalitet je broj mrtvorođenih i živorođenih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efektivni natalitet je samo broj živorođene djece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- opća stopa nataliteta = br. živorođene djece na 1000 stanovnika </w:t>
      </w:r>
    </w:p>
    <w:p>
      <w:pPr>
        <w:pStyle w:val="Normal"/>
        <w:rPr/>
      </w:pPr>
      <w:r>
        <w:rPr/>
        <w:t>4 osnovna tipa Prirodnog priraštaja: vrlo visok (20 i više promila), visok (15-20 promila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umjeren (5 – 15 promila)  i  nizak (manji od 5 promila)</w:t>
      </w:r>
    </w:p>
    <w:p>
      <w:pPr>
        <w:pStyle w:val="Normal"/>
        <w:rPr/>
      </w:pPr>
      <w:r>
        <w:rPr/>
        <w:t>Svjeski prosjek iznosi 18 promila.Europa ispod 5, a Afrika i Latinska Amerika oko 30 promil</w:t>
      </w:r>
    </w:p>
    <w:p>
      <w:pPr>
        <w:pStyle w:val="Normal"/>
        <w:rPr/>
      </w:pPr>
      <w:r>
        <w:rPr/>
        <w:t>Fertilitet: ostvarena plodnost, opća stopa = odnos br živorođenih i ukupnog ženskog stan.</w:t>
      </w:r>
    </w:p>
    <w:p>
      <w:pPr>
        <w:pStyle w:val="Normal"/>
        <w:rPr/>
      </w:pPr>
      <w:r>
        <w:rPr/>
        <w:t>Fekonditet: potencijalna fiziološka plodnost muškarca i žene u reprodukciji.</w:t>
      </w:r>
    </w:p>
    <w:p>
      <w:pPr>
        <w:pStyle w:val="Normal"/>
        <w:rPr/>
      </w:pPr>
      <w:r>
        <w:rPr/>
        <w:t>Vitalnost (živost) brojčani izražaj odnosa stope fertiliteta, postotak zrelog stanovništva (20-60g) i mladog stanovništva ( do 20g) prema stopi smrtnosti i postotku starijeg stan. (iznad 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MJEŠTAJ STANOVNIŠTVA I GUSTOĆA NASELJENOSTI</w:t>
      </w:r>
    </w:p>
    <w:p>
      <w:pPr>
        <w:pStyle w:val="Normal"/>
        <w:rPr/>
      </w:pPr>
      <w:r>
        <w:rPr/>
        <w:t>Prosječna gustoća Zemlje je 40 stanovnika km2. 4 kategorije gustoće naseljenosti:</w:t>
      </w:r>
    </w:p>
    <w:p>
      <w:pPr>
        <w:pStyle w:val="Normal"/>
        <w:rPr/>
      </w:pPr>
      <w:r>
        <w:rPr>
          <w:b/>
        </w:rPr>
        <w:t>1. Rijetko naseljeni prostori</w:t>
      </w:r>
      <w:r>
        <w:rPr/>
        <w:t>: 5 -6 stanovnika na km2, 2/3 kopna demografska pustoš</w:t>
      </w:r>
    </w:p>
    <w:p>
      <w:pPr>
        <w:pStyle w:val="Normal"/>
        <w:rPr/>
      </w:pPr>
      <w:r>
        <w:rPr>
          <w:b/>
        </w:rPr>
        <w:t>2. Srednje naseljeni prostori</w:t>
      </w:r>
      <w:r>
        <w:rPr/>
        <w:t xml:space="preserve"> čine oko ¼ Zemlje i tu egzistira oko 1/5 ukupne populacije</w:t>
      </w:r>
    </w:p>
    <w:p>
      <w:pPr>
        <w:pStyle w:val="Normal"/>
        <w:rPr/>
      </w:pPr>
      <w:r>
        <w:rPr>
          <w:b/>
        </w:rPr>
        <w:t>3. Gusto naseljeni prostori</w:t>
      </w:r>
      <w:r>
        <w:rPr/>
        <w:t xml:space="preserve"> obuhvaćaju 5% kopna Zemlje, ali tu živi oko 15% populacije</w:t>
      </w:r>
    </w:p>
    <w:p>
      <w:pPr>
        <w:pStyle w:val="Normal"/>
        <w:rPr/>
      </w:pPr>
      <w:r>
        <w:rPr>
          <w:b/>
        </w:rPr>
        <w:t>4. Prenaseljeni prostori</w:t>
      </w:r>
      <w:r>
        <w:rPr/>
        <w:t>: oko 8% ekumene, a živi 50% ukupnog stanovništva (nerazvijeno)</w:t>
      </w:r>
    </w:p>
    <w:p>
      <w:pPr>
        <w:pStyle w:val="Normal"/>
        <w:rPr/>
      </w:pPr>
      <w:r>
        <w:rPr/>
        <w:t>Porast populacije je najveći tamo gdje su godpodarske i društvene prilike najslabije.</w:t>
      </w:r>
    </w:p>
    <w:p>
      <w:pPr>
        <w:pStyle w:val="Normal"/>
        <w:rPr/>
      </w:pPr>
      <w:r>
        <w:rPr/>
        <w:t>Najveći broj stanovnika živi u Aziji (60%), Africi i Europi.</w:t>
      </w:r>
    </w:p>
    <w:p>
      <w:pPr>
        <w:pStyle w:val="Normal"/>
        <w:rPr/>
      </w:pPr>
      <w:r>
        <w:rPr/>
        <w:t>Najmanji broj stanovnika imaju Australija i Oceanija, te Sjeverna Amerika.</w:t>
      </w:r>
    </w:p>
    <w:p>
      <w:pPr>
        <w:pStyle w:val="Normal"/>
        <w:rPr/>
      </w:pPr>
      <w:r>
        <w:rPr/>
        <w:t>U promatranju gustoće naseljenosti razlikujemo:</w:t>
      </w:r>
    </w:p>
    <w:p>
      <w:pPr>
        <w:pStyle w:val="Normal"/>
        <w:rPr/>
      </w:pPr>
      <w:r>
        <w:rPr>
          <w:b/>
        </w:rPr>
        <w:t>Apsolutni broj stanovnika</w:t>
      </w:r>
      <w:r>
        <w:rPr/>
        <w:t xml:space="preserve"> je broj ukupnog stanovništva na određenom teritoriju.</w:t>
      </w:r>
    </w:p>
    <w:p>
      <w:pPr>
        <w:pStyle w:val="Normal"/>
        <w:rPr/>
      </w:pPr>
      <w:r>
        <w:rPr>
          <w:b/>
        </w:rPr>
        <w:t>Agrarna gustoća</w:t>
      </w:r>
      <w:r>
        <w:rPr/>
        <w:t xml:space="preserve"> pokazuje odnos broja agrarnog stanovnštva na km2 agrarnog zemljišta</w:t>
      </w:r>
    </w:p>
    <w:p>
      <w:pPr>
        <w:pStyle w:val="Normal"/>
        <w:rPr/>
      </w:pPr>
      <w:r>
        <w:rPr>
          <w:b/>
        </w:rPr>
        <w:t>Relativna gustoća</w:t>
      </w:r>
      <w:r>
        <w:rPr/>
        <w:t xml:space="preserve"> stanovništva je broj ljudi na kvadratnom km određenog područja</w:t>
      </w:r>
    </w:p>
    <w:p>
      <w:pPr>
        <w:pStyle w:val="Normal"/>
        <w:rPr/>
      </w:pPr>
      <w:r>
        <w:rPr>
          <w:b/>
        </w:rPr>
        <w:t>Poljodjelska gustoća</w:t>
      </w:r>
      <w:r>
        <w:rPr/>
        <w:t xml:space="preserve"> odnos agrarnog stan. Prema km2 poljodjelske površine (oblik agrarne)</w:t>
      </w:r>
    </w:p>
    <w:p>
      <w:pPr>
        <w:pStyle w:val="Normal"/>
        <w:rPr/>
      </w:pPr>
      <w:r>
        <w:rPr>
          <w:b/>
        </w:rPr>
        <w:t>Fiziološka gustoća</w:t>
      </w:r>
      <w:r>
        <w:rPr/>
        <w:t xml:space="preserve"> stanovništva je broj koji pokazuje omjer ukupnog stanov. Prema ukupnoj površini koja bi se mogla agrarno kultivi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RACIJE (SELIDBE) STANOVNIŠTVA</w:t>
      </w:r>
    </w:p>
    <w:p>
      <w:pPr>
        <w:pStyle w:val="Normal"/>
        <w:rPr/>
      </w:pPr>
      <w:r>
        <w:rPr/>
        <w:t>Uzroci migracija mogu biti: politički, ekonomski, vjerski i dr.</w:t>
      </w:r>
    </w:p>
    <w:p>
      <w:pPr>
        <w:pStyle w:val="Normal"/>
        <w:rPr/>
      </w:pPr>
      <w:r>
        <w:rPr/>
        <w:t>Prema dometu migracije mogu biti:</w:t>
      </w:r>
    </w:p>
    <w:p>
      <w:pPr>
        <w:pStyle w:val="Normal"/>
        <w:rPr/>
      </w:pPr>
      <w:r>
        <w:rPr/>
        <w:t>a) Unutarnje: unutar 1 zemlje: lokalne, međuregionalne i međurepubličke ...</w:t>
      </w:r>
    </w:p>
    <w:p>
      <w:pPr>
        <w:pStyle w:val="Normal"/>
        <w:rPr/>
      </w:pPr>
      <w:r>
        <w:rPr/>
        <w:t>b)Vanjske: međunarodne, unutar 1 kontinenta i između pojedinih kontinenata</w:t>
      </w:r>
    </w:p>
    <w:p>
      <w:pPr>
        <w:pStyle w:val="Normal"/>
        <w:rPr/>
      </w:pPr>
      <w:r>
        <w:rPr/>
        <w:t>Prema trajanju migracije mogu biti:</w:t>
      </w:r>
    </w:p>
    <w:p>
      <w:pPr>
        <w:pStyle w:val="Normal"/>
        <w:rPr/>
      </w:pPr>
      <w:r>
        <w:rPr/>
        <w:t>Dnevne, tjedne, sezonske, privremene i stalne (iseljavanja)</w:t>
      </w:r>
    </w:p>
    <w:p>
      <w:pPr>
        <w:pStyle w:val="Normal"/>
        <w:rPr/>
      </w:pPr>
      <w:r>
        <w:rPr>
          <w:b/>
        </w:rPr>
        <w:t>Ekonomske migracije</w:t>
      </w:r>
      <w:r>
        <w:rPr/>
        <w:t>: kretanje stanovništva iz slabije rezvijenih regija i zemalja u razvijene radi zapošljavanja, bolje i veće zarade i boljih uvjeta živ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SKO I SEOSKO STANOVNIŠTVO TE PROCESI URBANIZACIJE</w:t>
      </w:r>
    </w:p>
    <w:p>
      <w:pPr>
        <w:pStyle w:val="Normal"/>
        <w:rPr/>
      </w:pPr>
      <w:r>
        <w:rPr/>
        <w:t>Stanovništvo se prema mjestu stalnog boravla dijeli na: seosko (ruralno) i gradsko (urbano)</w:t>
      </w:r>
    </w:p>
    <w:p>
      <w:pPr>
        <w:pStyle w:val="Normal"/>
        <w:rPr/>
      </w:pPr>
      <w:r>
        <w:rPr/>
        <w:t>Ruralne zemlje: one s preko 75% ukupnog seoskog stenovištva</w:t>
      </w:r>
    </w:p>
    <w:p>
      <w:pPr>
        <w:pStyle w:val="Normal"/>
        <w:rPr/>
      </w:pPr>
      <w:r>
        <w:rPr/>
        <w:t>Urbano-industrijske: s podjednakim (59%) udjelom ruralnog i urbanog stanovništva</w:t>
      </w:r>
    </w:p>
    <w:p>
      <w:pPr>
        <w:pStyle w:val="Normal"/>
        <w:rPr/>
      </w:pPr>
      <w:r>
        <w:rPr/>
        <w:t>Prijelaznog karaktera: one koje imaju 50-75% seoskog stanovništva</w:t>
      </w:r>
    </w:p>
    <w:p>
      <w:pPr>
        <w:pStyle w:val="Normal"/>
        <w:rPr/>
      </w:pPr>
      <w:r>
        <w:rPr/>
        <w:t>Prema stupnju urbanizacije razlikujemo 4 tipa:</w:t>
      </w:r>
    </w:p>
    <w:p>
      <w:pPr>
        <w:pStyle w:val="Normal"/>
        <w:rPr/>
      </w:pPr>
      <w:r>
        <w:rPr/>
        <w:t>1. Niski stupanj (20-40%) 2. Srednji st.(40-60) 3. Visoki st. (60-80) 4. Vrlo visoki st. (80-100)</w:t>
      </w:r>
    </w:p>
    <w:p>
      <w:pPr>
        <w:pStyle w:val="Normal"/>
        <w:rPr/>
      </w:pPr>
      <w:r>
        <w:rPr>
          <w:b/>
        </w:rPr>
        <w:t>Direktna urbanizacija:</w:t>
      </w:r>
      <w:r>
        <w:rPr/>
        <w:t xml:space="preserve"> za one koji sele iz sela u grad neposredno i mijenjaju agrarna zanimanja i životne navike.</w:t>
      </w:r>
    </w:p>
    <w:p>
      <w:pPr>
        <w:pStyle w:val="Normal"/>
        <w:rPr/>
      </w:pPr>
      <w:r>
        <w:rPr>
          <w:b/>
        </w:rPr>
        <w:t>Indirektna urbanizacija</w:t>
      </w:r>
      <w:r>
        <w:rPr/>
        <w:t>: agrarno atanovništvo iz jednog sela prelazi u nepoljoprivredna zanimanja u drugo selo (</w:t>
      </w:r>
      <w:r>
        <w:rPr>
          <w:i/>
        </w:rPr>
        <w:t>intraruralna migracija</w:t>
      </w:r>
      <w:r>
        <w:rPr/>
        <w:t>), a tek onda to neagrarno seosko stanovništvo prelazi u grad, ali već kao neagrarno.</w:t>
      </w:r>
    </w:p>
    <w:p>
      <w:pPr>
        <w:pStyle w:val="Normal"/>
        <w:rPr/>
      </w:pPr>
      <w:r>
        <w:rPr>
          <w:b/>
        </w:rPr>
        <w:t>Pseudourbanizacija:</w:t>
      </w:r>
      <w:r>
        <w:rPr/>
        <w:t xml:space="preserve"> kad se gead toliko raširi da obuhvati i okolna seoska naselja s velikim brojem radničkog tj. neagrarno stanovništvo koje tako postane gradsko stanovništvo bez promjene mjesta borav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TAV (STRUKUTURA) STANOVNIŠTVA</w:t>
      </w:r>
    </w:p>
    <w:p>
      <w:pPr>
        <w:pStyle w:val="Normal"/>
        <w:rPr/>
      </w:pPr>
      <w:r>
        <w:rPr/>
        <w:t>Značajne strukture za analizu stanovništva prema:</w:t>
      </w:r>
    </w:p>
    <w:p>
      <w:pPr>
        <w:pStyle w:val="Normal"/>
        <w:rPr/>
      </w:pPr>
      <w:r>
        <w:rPr/>
        <w:t>Dobi i spolu (biološka), ekonomskom sastavu, obrazovanosti, nacionalnosti, vjeri (religijska struktura) i kulturno-etničkoj posebnosti.</w:t>
      </w:r>
    </w:p>
    <w:p>
      <w:pPr>
        <w:pStyle w:val="Normal"/>
        <w:rPr/>
      </w:pPr>
      <w:r>
        <w:rPr>
          <w:b/>
        </w:rPr>
        <w:t>Sastav po spolu i dobi</w:t>
      </w:r>
      <w:r>
        <w:rPr/>
        <w:t xml:space="preserve"> (biološka)</w:t>
      </w:r>
    </w:p>
    <w:p>
      <w:pPr>
        <w:pStyle w:val="Normal"/>
        <w:numPr>
          <w:ilvl w:val="0"/>
          <w:numId w:val="1"/>
        </w:numPr>
        <w:rPr/>
      </w:pPr>
      <w:r>
        <w:rPr/>
        <w:t>pokazuje broj ženskog i muškog stanovništva, njihov odnos i njihovu dob</w:t>
      </w:r>
    </w:p>
    <w:p>
      <w:pPr>
        <w:pStyle w:val="Normal"/>
        <w:numPr>
          <w:ilvl w:val="0"/>
          <w:numId w:val="1"/>
        </w:numPr>
        <w:rPr/>
      </w:pPr>
      <w:r>
        <w:rPr/>
        <w:t>pokazatelj je reproduktivne moći, radne snage i sposobnost nacije, te migracije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Dobno-spolna piramida</w:t>
      </w:r>
      <w:r>
        <w:rPr/>
        <w:t xml:space="preserve">: </w:t>
      </w:r>
      <w:r>
        <w:rPr>
          <w:i/>
        </w:rPr>
        <w:t>Progresivni tip</w:t>
      </w:r>
      <w:r>
        <w:rPr/>
        <w:t>: najviše mladog, ztim zrelog i najmanje starog</w:t>
      </w:r>
    </w:p>
    <w:p>
      <w:pPr>
        <w:pStyle w:val="Normal"/>
        <w:ind w:left="360" w:hanging="0"/>
        <w:rPr/>
      </w:pPr>
      <w:r>
        <w:rPr>
          <w:i/>
        </w:rPr>
        <w:t>Regresivni tip</w:t>
      </w:r>
      <w:r>
        <w:rPr/>
        <w:t xml:space="preserve">: obrnuto i </w:t>
      </w:r>
      <w:r>
        <w:rPr>
          <w:i/>
        </w:rPr>
        <w:t>Stacionarni tip</w:t>
      </w:r>
      <w:r>
        <w:rPr/>
        <w:t>: mali udjel mladog, a veći udjel zrelog i starog</w:t>
      </w:r>
    </w:p>
    <w:p>
      <w:pPr>
        <w:pStyle w:val="Normal"/>
        <w:rPr>
          <w:b/>
          <w:b/>
        </w:rPr>
      </w:pPr>
      <w:r>
        <w:rPr>
          <w:b/>
        </w:rPr>
        <w:t>Ekonomski sastav stanovništva</w:t>
      </w:r>
    </w:p>
    <w:p>
      <w:pPr>
        <w:pStyle w:val="Normal"/>
        <w:numPr>
          <w:ilvl w:val="0"/>
          <w:numId w:val="1"/>
        </w:numPr>
        <w:rPr/>
      </w:pPr>
      <w:r>
        <w:rPr/>
        <w:t>prema djelatnosti, dobar pokazatelj stupnja opće razvijenosti. 3 skupine zaposlenih u:</w:t>
      </w:r>
    </w:p>
    <w:p>
      <w:pPr>
        <w:pStyle w:val="Normal"/>
        <w:numPr>
          <w:ilvl w:val="0"/>
          <w:numId w:val="1"/>
        </w:numPr>
        <w:rPr/>
      </w:pPr>
      <w:r>
        <w:rPr/>
        <w:t>1 Primarnim djelatnostima   2. Sekundarnim djelat.   3. Tercijarnim djelat.</w:t>
      </w:r>
    </w:p>
    <w:p>
      <w:pPr>
        <w:pStyle w:val="Normal"/>
        <w:rPr/>
      </w:pPr>
      <w:r>
        <w:rPr/>
        <w:t>Stopa aktivnosti stanovništva: udio aktivnih</w:t>
      </w:r>
    </w:p>
    <w:p>
      <w:pPr>
        <w:pStyle w:val="Normal"/>
        <w:rPr/>
      </w:pPr>
      <w:r>
        <w:rPr/>
        <w:t>Najprihvatljiviji kriterij za mjerenje stupnja razvoja je Nacionalni dohodak po stanovniku.</w:t>
      </w:r>
    </w:p>
    <w:p>
      <w:pPr>
        <w:pStyle w:val="Normal"/>
        <w:rPr/>
      </w:pPr>
      <w:r>
        <w:rPr>
          <w:i/>
        </w:rPr>
        <w:t>Nacionalni dohodak per capita i Bruto proizvod po stanovniku</w:t>
      </w:r>
      <w:r>
        <w:rPr/>
        <w:t>.</w:t>
      </w:r>
    </w:p>
    <w:p>
      <w:pPr>
        <w:pStyle w:val="Normal"/>
        <w:rPr/>
      </w:pPr>
      <w:r>
        <w:rPr/>
        <w:t xml:space="preserve">Pokazatelj razvijenosti je i </w:t>
      </w:r>
      <w:r>
        <w:rPr>
          <w:i/>
        </w:rPr>
        <w:t>Prosječna životna dob te potrošnja kalorija</w:t>
      </w:r>
      <w:r>
        <w:rPr/>
        <w:t xml:space="preserve"> (dnevno)</w:t>
      </w:r>
    </w:p>
    <w:p>
      <w:pPr>
        <w:pStyle w:val="Normal"/>
        <w:rPr/>
      </w:pPr>
      <w:r>
        <w:rPr/>
        <w:t xml:space="preserve">Metoda određivanja stupnja razvijenosti prema </w:t>
      </w:r>
      <w:r>
        <w:rPr>
          <w:i/>
        </w:rPr>
        <w:t>Udjelu u vanjskoj trgovini.</w:t>
      </w:r>
    </w:p>
    <w:p>
      <w:pPr>
        <w:pStyle w:val="Normal"/>
        <w:rPr/>
      </w:pPr>
      <w:r>
        <w:rPr/>
        <w:t xml:space="preserve">Kriterij određivanja stupnja razvijenosti prema </w:t>
      </w:r>
      <w:r>
        <w:rPr>
          <w:i/>
        </w:rPr>
        <w:t>Potrošnji ukupne energij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ULACIJSKA POLITIKA</w:t>
      </w:r>
    </w:p>
    <w:p>
      <w:pPr>
        <w:pStyle w:val="Normal"/>
        <w:rPr/>
      </w:pPr>
      <w:r>
        <w:rPr/>
        <w:t>Sustav mjera i postupaka kojima neka zemlja usmjerava demografski razvitak tj. usklađuje opće kretanje, sastav i razmještaj stanovništva s gospodarskim i društveno-političkim razvojnim ciljevima. 4 tipa populacijske politike:</w:t>
      </w:r>
    </w:p>
    <w:p>
      <w:pPr>
        <w:pStyle w:val="Normal"/>
        <w:rPr/>
      </w:pPr>
      <w:r>
        <w:rPr>
          <w:b/>
        </w:rPr>
        <w:t>Ekspanzivni tip</w:t>
      </w:r>
      <w:r>
        <w:rPr/>
        <w:t xml:space="preserve"> potiče daljnji porast stanovništva</w:t>
      </w:r>
    </w:p>
    <w:p>
      <w:pPr>
        <w:pStyle w:val="Normal"/>
        <w:rPr/>
      </w:pPr>
      <w:r>
        <w:rPr>
          <w:b/>
        </w:rPr>
        <w:t>Restriktivni tip</w:t>
      </w:r>
      <w:r>
        <w:rPr/>
        <w:t xml:space="preserve"> ga usporava, pa čak ga želi i zaustaviti</w:t>
      </w:r>
    </w:p>
    <w:p>
      <w:pPr>
        <w:pStyle w:val="Normal"/>
        <w:rPr/>
      </w:pPr>
      <w:r>
        <w:rPr>
          <w:b/>
        </w:rPr>
        <w:t xml:space="preserve">Redistributivni </w:t>
      </w:r>
      <w:r>
        <w:rPr/>
        <w:t>(migracijski) potiče prostornu redistribuciju i naseljenost</w:t>
      </w:r>
    </w:p>
    <w:p>
      <w:pPr>
        <w:pStyle w:val="Normal"/>
        <w:rPr/>
      </w:pPr>
      <w:r>
        <w:rPr>
          <w:b/>
        </w:rPr>
        <w:t xml:space="preserve">Energični </w:t>
      </w:r>
      <w:r>
        <w:rPr/>
        <w:t>(kvalitativni) tip teži formiranju zdrave populacije (sposobno za reprodukciju i r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 MEĐUNARODNE EKONOMSKE ORGANIZACIJE I INTEGR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đunarodne ekonomske organizacije dijelimo na:</w:t>
      </w:r>
    </w:p>
    <w:p>
      <w:pPr>
        <w:pStyle w:val="Normal"/>
        <w:rPr/>
      </w:pPr>
      <w:r>
        <w:rPr>
          <w:b/>
        </w:rPr>
        <w:t xml:space="preserve">UNIVERZNE </w:t>
      </w:r>
      <w:r>
        <w:rPr/>
        <w:t>su one organizacije koje se bave globalnim problemima svjetskog gospodarstva i koje nastoje svojim mjerama i postupcima pospješiti i unaprijediti međunarodnu gospodarsku suradnju. Najveće značenje OUN i OECD.</w:t>
      </w:r>
    </w:p>
    <w:p>
      <w:pPr>
        <w:pStyle w:val="Normal"/>
        <w:rPr/>
      </w:pPr>
      <w:r>
        <w:rPr>
          <w:b/>
        </w:rPr>
        <w:t>SPECIJALIZIRANE</w:t>
      </w:r>
      <w:r>
        <w:rPr/>
        <w:t xml:space="preserve"> ek. organizacije bave se pojedinim segmentima svjetskog gospodarstva, kako sa stajališta određenih gospodarskih aktivnosti tako i sa stajališta njihove regionalne opredijeljenosti. One u okviru OUN: GATT, WTO,  IAEA,  FAO, IMF, IBRD... izvan Oun:OP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RGANIZACIJA UJEDINJENIH NARODA (OUN)</w:t>
      </w:r>
    </w:p>
    <w:p>
      <w:pPr>
        <w:pStyle w:val="Normal"/>
        <w:rPr/>
      </w:pPr>
      <w:r>
        <w:rPr/>
        <w:t>- osnovana 1945. s ciljem održavanja mira u svijetu te razvoja i poticanja međunarodne gospodarske suradnje i unapređenja odnosa na svim poljima ljudske aktivnosti</w:t>
      </w:r>
    </w:p>
    <w:p>
      <w:pPr>
        <w:pStyle w:val="Normal"/>
        <w:rPr/>
      </w:pPr>
      <w:r>
        <w:rPr/>
        <w:t>- preko 170 država članica, sjedište u New Yorku</w:t>
      </w:r>
    </w:p>
    <w:p>
      <w:pPr>
        <w:pStyle w:val="Normal"/>
        <w:rPr/>
      </w:pPr>
      <w:r>
        <w:rPr/>
        <w:t xml:space="preserve">- glavna tijela: Generalna skupština, Vijeće sigurnosti, Starateljsko vijeće, Međunarodni sud i </w:t>
      </w:r>
    </w:p>
    <w:p>
      <w:pPr>
        <w:pStyle w:val="Normal"/>
        <w:rPr/>
      </w:pPr>
      <w:r>
        <w:rPr/>
        <w:t>ECOSOC: Ekonomsko i socijalno vijeće koje analizira, obavještava i daje preporuke vezane uz problematiku gosp i socijalnih pravaca razvoja pojedine ili skupine zemalja.</w:t>
      </w:r>
    </w:p>
    <w:p>
      <w:pPr>
        <w:pStyle w:val="Normal"/>
        <w:rPr/>
      </w:pPr>
      <w:r>
        <w:rPr/>
        <w:t>Težnja ECOSOC-a je da različitim mjerama utječe na porast standarda stanovništva svijeta, da osigura punu zaposlenost i poboljša uvjete rada.</w:t>
      </w:r>
    </w:p>
    <w:p>
      <w:pPr>
        <w:pStyle w:val="Normal"/>
        <w:rPr/>
      </w:pPr>
      <w:r>
        <w:rPr/>
        <w:t>OUN se prvenstveno brine o uspostavi mira, razvoju demokracije i ljudskih prava u svijetu, i brine o razvoju stan, prehrani, zaštiti okoline,razvoju nuklearne i dr. energija, znanosti i tehn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RGANIZACIJA ZA EKONOMSKU SURADNJU I RAZVOJ (OECD)</w:t>
      </w:r>
    </w:p>
    <w:p>
      <w:pPr>
        <w:pStyle w:val="Normal"/>
        <w:rPr/>
      </w:pPr>
      <w:r>
        <w:rPr/>
        <w:t>-nastala 1960. iz Organiz za europsku ekon suradnju (OEEC). Osnivač SAD nakon 2. svj. rata kako bi se pomoglo ratom razrušenim europskim zemljama tržišnog gospodarstva.</w:t>
      </w:r>
    </w:p>
    <w:p>
      <w:pPr>
        <w:pStyle w:val="Normal"/>
        <w:rPr/>
      </w:pPr>
      <w:r>
        <w:rPr/>
        <w:t xml:space="preserve">- sjedište u Parizu, ima Glavno tijelo, Vijeće (predstavnici svih z. Članica),odbori komiteta </w:t>
      </w:r>
    </w:p>
    <w:p>
      <w:pPr>
        <w:pStyle w:val="Normal"/>
        <w:rPr/>
      </w:pPr>
      <w:r>
        <w:rPr/>
        <w:t>- ciljevi: da pospješi gos razvoj svih članica, potiče punu zaposlenost, uvažava liberalističke koncepcije u kretanju kapitala, doprinosi ekspanziji svjetske trgovine, stabilne monet. Od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RGANIZACIJA AFRIČKOG JEDINSTVA (OAJ)</w:t>
      </w:r>
    </w:p>
    <w:p>
      <w:pPr>
        <w:pStyle w:val="Normal"/>
        <w:rPr/>
      </w:pPr>
      <w:r>
        <w:rPr/>
        <w:t>- 1963. prvenstveno politička organ nastala radi borbe za potpunu dekolonizaciju Afrike,</w:t>
      </w:r>
    </w:p>
    <w:p>
      <w:pPr>
        <w:pStyle w:val="Normal"/>
        <w:rPr/>
      </w:pPr>
      <w:r>
        <w:rPr/>
        <w:t>- ekon. integracija: formira jedinstveno afričkog tržišta, bez ograničenja u međus. Trgov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RAPSKO ZAJEDNIČKO TRŽIŠTE</w:t>
      </w:r>
    </w:p>
    <w:p>
      <w:pPr>
        <w:pStyle w:val="Normal"/>
        <w:rPr/>
      </w:pPr>
      <w:r>
        <w:rPr/>
        <w:t>- 1945. osnovana u sklopu vojno-političke organizacije Arapska liga</w:t>
      </w:r>
    </w:p>
    <w:p>
      <w:pPr>
        <w:pStyle w:val="Normal"/>
        <w:rPr/>
      </w:pPr>
      <w:r>
        <w:rPr/>
        <w:t>- regulira ekonomsku politiku članica.Arapska banka za razvoj ima veliku investicijsku sna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LOMBO – PLAN</w:t>
      </w:r>
    </w:p>
    <w:p>
      <w:pPr>
        <w:pStyle w:val="Normal"/>
        <w:rPr/>
      </w:pPr>
      <w:r>
        <w:rPr/>
        <w:t>- najvažnija integracija na području Azije, nastala na inicijativu V.Britanije 1950. u Colombu</w:t>
      </w:r>
    </w:p>
    <w:p>
      <w:pPr>
        <w:pStyle w:val="Normal"/>
        <w:rPr/>
      </w:pPr>
      <w:r>
        <w:rPr/>
        <w:t>-V. Britanija i članice Commonwealtha obavezale su se pružiti znatniju financijsku i tehničku pomoć slabo razvijem jugoistočne Azije, 26 čla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PĆI SPORAZUM O CARINAMA I TRGOVINI  GATT  i  WTO</w:t>
      </w:r>
    </w:p>
    <w:p>
      <w:pPr>
        <w:pStyle w:val="Normal"/>
        <w:rPr/>
      </w:pPr>
      <w:r>
        <w:rPr/>
        <w:t>GATT je multilateralni sporazum o carinskoj i vanjskotrgovinskoj politici.</w:t>
      </w:r>
    </w:p>
    <w:p>
      <w:pPr>
        <w:pStyle w:val="Normal"/>
        <w:numPr>
          <w:ilvl w:val="0"/>
          <w:numId w:val="1"/>
        </w:numPr>
        <w:rPr/>
      </w:pPr>
      <w:r>
        <w:rPr/>
        <w:t>1947., ima više od 100 članica i nadzire oko 80% svjetske trgovine</w:t>
      </w:r>
    </w:p>
    <w:p>
      <w:pPr>
        <w:pStyle w:val="Normal"/>
        <w:numPr>
          <w:ilvl w:val="0"/>
          <w:numId w:val="1"/>
        </w:numPr>
        <w:rPr/>
      </w:pPr>
      <w:r>
        <w:rPr/>
        <w:t>osnovni cilj: liberalizacija bez ikakvih diskriminacijskih mjera i ograničenja</w:t>
      </w:r>
    </w:p>
    <w:p>
      <w:pPr>
        <w:pStyle w:val="Normal"/>
        <w:numPr>
          <w:ilvl w:val="0"/>
          <w:numId w:val="1"/>
        </w:numPr>
        <w:rPr/>
      </w:pPr>
      <w:r>
        <w:rPr/>
        <w:t>Načelo najveće povlastice: nečlanicama nikakve povlastice, a povlastice dane 1 zemlji vrijedi za sve članice</w:t>
      </w:r>
    </w:p>
    <w:p>
      <w:pPr>
        <w:pStyle w:val="Normal"/>
        <w:rPr/>
      </w:pPr>
      <w:r>
        <w:rPr/>
        <w:t xml:space="preserve">WTO – Međunarodna trgovinska organizacija je zapravo sljedbenik GATT-a jer se njezin </w:t>
      </w:r>
    </w:p>
    <w:p>
      <w:pPr>
        <w:pStyle w:val="Normal"/>
        <w:rPr/>
      </w:pPr>
      <w:r>
        <w:rPr/>
        <w:t xml:space="preserve">            </w:t>
      </w:r>
      <w:r>
        <w:rPr/>
        <w:t>ustoj, uloga i zadaci temelje na načelima GATT-a.</w:t>
      </w:r>
    </w:p>
    <w:p>
      <w:pPr>
        <w:pStyle w:val="Normal"/>
        <w:numPr>
          <w:ilvl w:val="0"/>
          <w:numId w:val="1"/>
        </w:numPr>
        <w:rPr/>
      </w:pPr>
      <w:r>
        <w:rPr/>
        <w:t>temeljni zadatak je liberalizacija svjetske trgovine, &lt; 135 članica, Lausanna sjedište</w:t>
      </w:r>
    </w:p>
    <w:p>
      <w:pPr>
        <w:pStyle w:val="Normal"/>
        <w:numPr>
          <w:ilvl w:val="0"/>
          <w:numId w:val="1"/>
        </w:numPr>
        <w:rPr/>
      </w:pPr>
      <w:r>
        <w:rPr/>
        <w:t>nadzire 80% svj trgovine, primitkom Rusije, Kine i S Arabije bit će ) 90%</w:t>
      </w:r>
    </w:p>
    <w:p>
      <w:pPr>
        <w:pStyle w:val="Normal"/>
        <w:numPr>
          <w:ilvl w:val="0"/>
          <w:numId w:val="1"/>
        </w:numPr>
        <w:rPr/>
      </w:pPr>
      <w:r>
        <w:rPr/>
        <w:t>Načelo da bilateralnim dogovorima utvrđene povoljne ili niže carine vrijede i za dr. članice W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ORGANIZACIJA UN ZA HRANU I POLJOPRIVREDU (FAO)</w:t>
      </w:r>
    </w:p>
    <w:p>
      <w:pPr>
        <w:pStyle w:val="Normal"/>
        <w:ind w:left="360" w:hanging="0"/>
        <w:rPr/>
      </w:pPr>
      <w:r>
        <w:rPr/>
        <w:t>-1945, sjedište Rim, cilj je pomoći stanovništvu svijeta u ishrani, povećanju produktivnosti u poljoprivredi i unapređenju prehrane u svijetu te eliminaciju glad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MEĐUNARODNA AGENCIJA ZA ATOMSKU ENERGIJU (IAEA)</w:t>
      </w:r>
    </w:p>
    <w:p>
      <w:pPr>
        <w:pStyle w:val="Normal"/>
        <w:ind w:left="360" w:hanging="0"/>
        <w:rPr/>
      </w:pPr>
      <w:r>
        <w:rPr/>
        <w:t>. 1957, Beč. Cilj da razvojem znanosti o atomskoj energiji doprinese miru i blagostanju u svijetu, korištenjem radioizotopa u medicini,poljoprivredi i industiji,nikako za vojne svr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MEĐUNARODNI MONETARNI FOND (IMF)</w:t>
      </w:r>
    </w:p>
    <w:p>
      <w:pPr>
        <w:pStyle w:val="Normal"/>
        <w:ind w:left="360" w:hanging="0"/>
        <w:rPr/>
      </w:pPr>
      <w:r>
        <w:rPr/>
        <w:t>-1947. Washington, preko 150 članica. Cilj je unapređenje monetarne suradnje među članicama i očuvanje stabilnosti monetarnih odnosa eliminiranjem devalvaci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DRUGE EKON. ORGANIZACIJE U OKVIRU OUN-a</w:t>
      </w:r>
    </w:p>
    <w:p>
      <w:pPr>
        <w:pStyle w:val="Normal"/>
        <w:ind w:left="360" w:hanging="0"/>
        <w:rPr/>
      </w:pPr>
      <w:r>
        <w:rPr/>
        <w:t>ILO – međunarodna organizacija rada</w:t>
      </w:r>
    </w:p>
    <w:p>
      <w:pPr>
        <w:pStyle w:val="Normal"/>
        <w:ind w:left="360" w:hanging="0"/>
        <w:rPr/>
      </w:pPr>
      <w:r>
        <w:rPr/>
        <w:t>IBRID – međunarodna banka za obnovu i razvoj 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ORGANIZACIJA ZEMALJA IZVOZNICA NAFTE (OPEC)</w:t>
      </w:r>
    </w:p>
    <w:p>
      <w:pPr>
        <w:pStyle w:val="Normal"/>
        <w:ind w:left="360" w:hanging="0"/>
        <w:rPr/>
      </w:pPr>
      <w:r>
        <w:rPr/>
        <w:t>- 1960. Bagdad. U prvoj fazi cilj je bio izboriti suverenost nad vlastitim prirodnim resursima, snaga tih kompanija proizlazila je iz koncesija</w:t>
      </w:r>
    </w:p>
    <w:p>
      <w:pPr>
        <w:pStyle w:val="Normal"/>
        <w:ind w:left="360" w:hanging="0"/>
        <w:rPr/>
      </w:pPr>
      <w:r>
        <w:rPr/>
        <w:t>- od 70-ih OPEC je u cijelosti preuzeo nadzor nad kontingentima proizvodnje i izvoza te određivanja cijene nafte na svjetskom tržištu.Pružaju finan. pomoć nerazvijenim zeml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EĐUN. UDRUŽENJA I SPORAZUMI PROIZVOĐAČA PRIMARNIH PROIZVODA</w:t>
      </w:r>
    </w:p>
    <w:p>
      <w:pPr>
        <w:pStyle w:val="Normal"/>
        <w:rPr/>
      </w:pPr>
      <w:r>
        <w:rPr/>
        <w:t>Članice udruženja su zemlje najveći proizvođač i potrošač tih proizvoda. Ciljevi udruživanja se svode na utvrđivanje proizvodnih i izvoznih kvota, osiguravanje pričuva i određivanje cijene pojedine robe na svjetskom tržištu. Međun. Udruženje zemelja proizvođača: boksita (sipek), žive (ampk), kaučuka (anrpk) M. U. Z. Izvoznica: bakra (sipek), željza (aiek)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ĐUNARODNE EKONOMSKE INTEGRACIJE</w:t>
      </w:r>
    </w:p>
    <w:p>
      <w:pPr>
        <w:pStyle w:val="Normal"/>
        <w:rPr/>
      </w:pPr>
      <w:r>
        <w:rPr/>
        <w:t>= su organizirani oblik ekonomskog (ali i političkog) savezništva više zemalja kojima je krajnji cilj stvaranje općeg i individualnog standarda i društvenog blagostanja.</w:t>
      </w:r>
    </w:p>
    <w:p>
      <w:pPr>
        <w:pStyle w:val="Normal"/>
        <w:numPr>
          <w:ilvl w:val="0"/>
          <w:numId w:val="1"/>
        </w:numPr>
        <w:rPr/>
      </w:pPr>
      <w:r>
        <w:rPr/>
        <w:t>Europske ekonomske organizacije su bile podjeljene: (41 država egzisira u Europi)</w:t>
      </w:r>
    </w:p>
    <w:p>
      <w:pPr>
        <w:pStyle w:val="Normal"/>
        <w:numPr>
          <w:ilvl w:val="0"/>
          <w:numId w:val="1"/>
        </w:numPr>
        <w:rPr/>
      </w:pPr>
      <w:r>
        <w:rPr/>
        <w:t>Istočnoeuropske su formirale vojnopolitičku (Varšavski pakt) i ekon organ (SEV)</w:t>
      </w:r>
    </w:p>
    <w:p>
      <w:pPr>
        <w:pStyle w:val="Normal"/>
        <w:numPr>
          <w:ilvl w:val="0"/>
          <w:numId w:val="1"/>
        </w:numPr>
        <w:rPr/>
      </w:pPr>
      <w:r>
        <w:rPr/>
        <w:t>Zapadnoeuropske: vojnopolit. (Atlantski pakt) i ek. integracije EEZ i EF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UROPSKA UNIJA (EU)</w:t>
      </w:r>
    </w:p>
    <w:p>
      <w:pPr>
        <w:pStyle w:val="Normal"/>
        <w:rPr/>
      </w:pPr>
      <w:r>
        <w:rPr/>
        <w:t>- je izrasla iz Europske ekon zajednice (EEC) koju su stvorile Njemačka, Francuska, Italija i zemlje  Beneluksa 1958 Rimskim ugovorom. EEZ je nastao iz E. Zajednice za ugljen i čelik.</w:t>
      </w:r>
    </w:p>
    <w:p>
      <w:pPr>
        <w:pStyle w:val="Normal"/>
        <w:rPr/>
      </w:pPr>
      <w:r>
        <w:rPr/>
        <w:t>-  posebno značenje u novijem razvoju i funkcioniranju EU ima Ugovor u Masstrichtu 1993. kojima su se članice obvezale da će na području Europe uspostaviti jedinstveno tržište slobodne trgovine (bez carina), slobodnu cirkulaciju rada i kapitala, jedinstvenu carinsku uniju sa slobodnim tržištem za članice integracije, jedinstvene carine za robu iz trećih zemalja, jedinstvenu ekon i monetarnu uniju, te jedinstvenu političku uniju, što znači uvođenje zajedničke vanjske politike i obrambenog sustava u zajednici s NATO-m.</w:t>
      </w:r>
    </w:p>
    <w:p>
      <w:pPr>
        <w:pStyle w:val="Normal"/>
        <w:rPr/>
      </w:pPr>
      <w:r>
        <w:rPr/>
        <w:t>- Skupština je vrhovno parlamentarno tijelo EU, Vijeće ministra donosi političke odluke, Europska i Izvršna komisija. Sjedište: Bruxelles.</w:t>
      </w:r>
    </w:p>
    <w:p>
      <w:pPr>
        <w:pStyle w:val="Normal"/>
        <w:rPr/>
      </w:pPr>
      <w:r>
        <w:rPr/>
        <w:t>- kao integracija EU je najmoćnija trgovinska sila svijeta, nadzire oko 40% uk. svj. trgo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EUROPSKO UDRUŽENJE SLOBODNE TRGOVINE (EFTA)</w:t>
      </w:r>
    </w:p>
    <w:p>
      <w:pPr>
        <w:pStyle w:val="Normal"/>
        <w:rPr/>
      </w:pPr>
      <w:r>
        <w:rPr/>
        <w:t>- 1960 u Stockholmu, organizacija funkcionalnog tipa ekon. integracija, jer članice te integracije zadržavaju puni suverenitet, ne samo u oblasti političkog sustava već i u trgovini i carinskoj politici. Čine slobodnu trgovinsku zonu, a cilj je bio smanjiti i postupno ukinuti carine i dr ograničenja u međusobnoj razmjeni robe. Pitanje daljnjeg funkcioniranja i opsta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AVJET ZA UZAJAMNU EKONOMSKU POMOĆ</w:t>
      </w:r>
    </w:p>
    <w:p>
      <w:pPr>
        <w:pStyle w:val="Normal"/>
        <w:rPr/>
      </w:pPr>
      <w:r>
        <w:rPr/>
        <w:t>SEV više ne postoji, osnovan 1949. Moskva, suradnja u obliku međusobne trgovine,  savjet je težio da se svaka zemlja članica usmjereva na ona područja za koja ima komparativne prednosti i najpovoljnije uvjete. Zatim se naglašavaju opći principi međunarodne socijalističke podjele rada. Vanjska trovina orijentirana na trgovinu SSSR-a s članic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RITANSKA ZAJEDNICA NARODA (COMMONWEALTH)</w:t>
      </w:r>
    </w:p>
    <w:p>
      <w:pPr>
        <w:pStyle w:val="Normal"/>
        <w:rPr/>
      </w:pPr>
      <w:r>
        <w:rPr/>
        <w:t>-  Ekon-politička organizacija čije su članice zemlje bivšeg golemog Britanskog Carstva.</w:t>
      </w:r>
    </w:p>
    <w:p>
      <w:pPr>
        <w:pStyle w:val="Normal"/>
        <w:rPr/>
      </w:pPr>
      <w:r>
        <w:rPr/>
        <w:t>-  47 zemlje iz kojih uvozi nužne sirovine i agrarne proizvode, radnu snagu i sl.</w:t>
      </w:r>
    </w:p>
    <w:p>
      <w:pPr>
        <w:pStyle w:val="Normal"/>
        <w:rPr/>
      </w:pPr>
      <w:r>
        <w:rPr/>
        <w:t>-  V: Britanija ima ogromno tržište za svoje proizvode, ali i pruža mogućnost podizanja kredita, ulaže kapital u tim zemljama, školuje visokoobrazovane kadrove...sjedište:Lon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PORAZUM O SLOBODNOJ TRGOVINI SREDNJOEUROPSKIH ZEMALJA (CEFTA)</w:t>
      </w:r>
    </w:p>
    <w:p>
      <w:pPr>
        <w:pStyle w:val="Normal"/>
        <w:rPr/>
      </w:pPr>
      <w:r>
        <w:rPr/>
        <w:t xml:space="preserve">- nakon raspada SEV-a, bilo je nerealno očekivati brzi prijam u EU, pa su Češka, Mađarska i Poljska stvorile organizaciju kojom bi se stvorile pretpostavke za liberalizaciju trgovine među tim zemlja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ONOMSKE ORGANIZACIJE U AFRICI</w:t>
      </w:r>
    </w:p>
    <w:p>
      <w:pPr>
        <w:pStyle w:val="Normal"/>
        <w:rPr/>
      </w:pPr>
      <w:r>
        <w:rPr/>
        <w:t>Najveće značenje ima Arapsko zajedničko tržište, nastalo iz političke organizacije Arapske lige osnovane 1945 s ciljem zaštite političkih interesa arapskih zemalja ( finan. moć – nafta)</w:t>
      </w:r>
    </w:p>
    <w:p>
      <w:pPr>
        <w:pStyle w:val="Normal"/>
        <w:rPr/>
      </w:pPr>
      <w:r>
        <w:rPr/>
        <w:t>Brazavilska skupina (Afro-Malgaški savez) 1961. Madagaskar, uspješnost se vidi iz podataka o trgovinskoj razmjeni, suradnji s EU i osnivanja spec. institucija (banke za razvoj)</w:t>
      </w:r>
    </w:p>
    <w:p>
      <w:pPr>
        <w:pStyle w:val="Normal"/>
        <w:rPr/>
      </w:pPr>
      <w:r>
        <w:rPr/>
        <w:t>Ostale: Istočno-afrička ekon zajednica, Centralnoafrički carinski i ek savez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ONOMSKE INTEGRACIJE U AZIJI</w:t>
      </w:r>
    </w:p>
    <w:p>
      <w:pPr>
        <w:pStyle w:val="Normal"/>
        <w:rPr/>
      </w:pPr>
      <w:r>
        <w:rPr/>
        <w:t>Osim Colombo-plana, Udruženje država jugoistočne Azije (ASEAN) 1967. Indonez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INSKOAMERIČKE ORGANIZACIJE I INTEGRACIJE</w:t>
      </w:r>
    </w:p>
    <w:p>
      <w:pPr>
        <w:pStyle w:val="Normal"/>
        <w:rPr/>
      </w:pPr>
      <w:r>
        <w:rPr/>
        <w:t>Značajna organizacija: Savez za progres. Ostale: LAFTA: Latinsko-američka zona slobodne trgovine (rasformirana), Andske skupine, CAFTA: Centralno-amer zone slobodne trgo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JNO-POLITIČKI SAVEZI</w:t>
      </w:r>
    </w:p>
    <w:p>
      <w:pPr>
        <w:pStyle w:val="Normal"/>
        <w:rPr/>
      </w:pPr>
      <w:r>
        <w:rPr/>
        <w:t>Iako su Varšavski pakt i paktovi CENTO i SEATO ukinuti, svj proces militarizacije ne slabi, jer se sklapaju bilateralni vojni sporazumi, a postoje i dr oblici i procesi borbe, pa je neosporno da se vojni blokovi neće ukinuti pregovorima o razoružanju već promjenom odnosa u svij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TRŽIŠTA POLJOPRIVREDNIH PROIZVOD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JAM, ZNAČENJE I RAZVOJ POLJOPRIVREDE</w:t>
      </w:r>
    </w:p>
    <w:p>
      <w:pPr>
        <w:pStyle w:val="Normal"/>
        <w:rPr/>
      </w:pPr>
      <w:r>
        <w:rPr/>
        <w:t>POLJOPRIVREDA je grana privrede tj. oblast materijalne proizvodnje gdje se uzgojem različitih biljaka i životinja osigurava fizički opstanak čovječanstva.</w:t>
      </w:r>
    </w:p>
    <w:p>
      <w:pPr>
        <w:pStyle w:val="Normal"/>
        <w:rPr/>
      </w:pPr>
      <w:r>
        <w:rPr/>
        <w:t>Tek je svjetski promet omogućio organizaciju tržišta uopće, a posebno agrarnog.</w:t>
      </w:r>
    </w:p>
    <w:p>
      <w:pPr>
        <w:pStyle w:val="Normal"/>
        <w:rPr/>
      </w:pPr>
      <w:r>
        <w:rPr/>
        <w:t>4 stupnja poljoprivredne proizvodnje: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Sakupljačka privreda</w:t>
      </w:r>
      <w:r>
        <w:rPr/>
        <w:t>: je najniži oblik, područja u tropsko-ekvatorijalnih i suptropskim klimama gdje uspijevaju različite biljke bez truda i čovjekove intervancije.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. Motičarska poljoprivreda </w:t>
      </w:r>
      <w:r>
        <w:rPr/>
        <w:t>karakterizira ju sesilni ili polusesilni način života gdje se zemljište poboljšava uz pomoć alata i stoke te ljudske snage, ovisnost od prirodnih uvjeta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Plužna proizvodnja</w:t>
      </w:r>
      <w:r>
        <w:rPr/>
        <w:t>: veoma raširen u svijetu jer visoka mehanizacija traži i velika ulaganja koja se ne mogu vratiti s malih parcela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Visokomehanizirana poljoprivredna proizvodnja</w:t>
      </w:r>
      <w:r>
        <w:rPr/>
        <w:t>: najrentabilniji tip, visoki prinosi</w:t>
      </w:r>
    </w:p>
    <w:p>
      <w:pPr>
        <w:pStyle w:val="Normal"/>
        <w:rPr/>
      </w:pPr>
      <w:r>
        <w:rPr/>
        <w:t>S obzirom na komercijalni karakter agrarne proizvodnje:</w:t>
      </w:r>
    </w:p>
    <w:p>
      <w:pPr>
        <w:pStyle w:val="Normal"/>
        <w:rPr/>
      </w:pPr>
      <w:r>
        <w:rPr/>
        <w:t>1. Autarkijsko ili prehrambeno poljodjelstvo: prezežno polikulturnog karaktera</w:t>
      </w:r>
    </w:p>
    <w:p>
      <w:pPr>
        <w:pStyle w:val="Normal"/>
        <w:rPr/>
      </w:pPr>
      <w:r>
        <w:rPr/>
        <w:t>2. Komercijalno poljodjelstvo: koje se osniva na robnoj proizvodnji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>
          <w:b/>
        </w:rPr>
        <w:t>Plantažna agrikultura</w:t>
      </w:r>
      <w:r>
        <w:rPr/>
        <w:t xml:space="preserve"> je tip racionalne agrarne proizvodnje</w:t>
        <w:tab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REGIONALNI ASPEKT POJAVE GLADI I NEDOVOLJNE ISHRANJENOSTI U SVJETU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Upravo je porazan podatak da je nedovoljno ishranjeno, gladuje ili umire od gladi 30-40 milijuna ljudi godišnje, što je ravno ukupnom broju poginulih u Drugom svjetskom ratu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OSNOVNI PROBLEMI POLJOPRIVREDNE PROIZVODNJE U SVIJETU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Na svijetu živi nešto više od 5,7 milijardi ljudi. 90% na sjevenoj polutci. Oko 75% u geo širinama od 20 do 60 geo širine.  Razvijene zemlje obuhvaćaju oko 61 000 000 km2 s oko 1.6 milijardi ljudi. Zemlje u razvoju obuhvaćaju oko 55% ukupne površine s oko 70% ukupnog stanovništva. To znači da je relativna gustoća razvijenih 25 stn km2, a nerazvijene 45 na km2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Agrarna gustoća = broj poljoprivrednih stanovnika na 1 km2 poljop zemljišta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Obradive površine se mogu povećati ako se izmjeni struktura nekih površina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Procjenjuju se da se isušivanjem ili natapanjem poljop površina može povećati još oko 20-30%, ali taj proces ne može ići brzo, jer se takve mogućnosti nalaze u nerazvijenim zemljama, a sve to zahtjeva goleme investicije. Paradoks: zemlje u razvoju uvoze polj proizvode iz razvijenih zemalja iako je u mnogim od njih čak više od 90% stanovništva zaposleno u poljodjelstvu i egzistira od poljop djelatnosti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AGRARNI PROIZVODI EKVATORIJALNE I TROPSKE ZONE NA SVJ. TRŽIŠTU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PRIRODNI I DRUŠTVENO-EKONOMSKI UVJETI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>
          <w:b/>
        </w:rPr>
        <w:t>Karakteristike ekvatorijalne ili prašumske klime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visoke temperature i male termičke amplitu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mnogo oborina (nema mjeseca bez kiše i srednje mjes temp iznad 20 C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bujna vegetacija s bujnim raslinjem – prašum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tlo je lateritnog tipa (bogato željeznim oksido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biljne kulture: kaučukovac, kakaovac, šećerna trska, palme, banane, mirodije, kava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odručja: zavala Konga, Gvinejska obala u Africi i Amazona u Latinskoj Americi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Karakteristike tropske klime: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- ona je pod utjecajem pasatnih vjetrova koji istoku donose kišu, a zapad i unutrašnj. suha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-  tom je tipu slična klima Srednje Amerike, samo što je za nju karakteristična zonalnost: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   </w:t>
      </w:r>
      <w:r>
        <w:rPr/>
        <w:t>1. Tierra caliente: do 1000m visine, vruća i klima slična prašumskoj, banane i kakaovac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   </w:t>
      </w:r>
      <w:r>
        <w:rPr/>
        <w:t>2. Tierra templada: od 1000-2000m, umjereno topla zona, kava, čaj, duhan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   </w:t>
      </w:r>
      <w:r>
        <w:rPr/>
        <w:t>3. Tierra fria : iznad 2000m, hladna zona, samo uzgoj žitarica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- Srednja Amerika,dijelovi Afrike (Sudanska visoravan i I), J Amerika: s i j od Amazone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Obe zone su ex kolonijalna područja, nerazvijene zemlje s niskim nacion dohotkom po stanov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K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vrlo važan proizvod u svjetskoj trgovini, prvi među nealkoholnim pići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adrži alkaaloid kofein- kem spoj koji ima određeno fizičko djelovanje na organiz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ema kvaliteti: ekstra, prima, seconda, terca i najslabija robus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 ocjeni kvalitete: aroma, okus, boja, zemlja podrijetla, starost plantaže i izdaš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tablo je grmoliko, neprestano zeleno, visoko do 2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spijeva u tropskoj klimi, pogoduju padine, na visini od 400 do 2000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kava traži crvena, plodna vulkanska tla koja jako iscrplju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dgovaraju joj visoke temp oko 30 C, uspijeva u sjeni višeg drveć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ogoduje joj jednolik raspored oborina između 1250 i 2000 m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rvo ima kožne listove i bijele cvijetove u nakupin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lodovi su mesnate koštunice s po 2 sjeme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aje plodove tek 3 god nakon sadn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vogodišnji ciklus: nakon dobre godine, slabija (zbog velikog iscrpljivanja tl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klasificiramo na 3 vrste: latinoameričke, azijske i afričke vrs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a) Latinoameričke vrste su: Coffea Arabica (najprodavanija) i Coffea Robusta. </w:t>
      </w:r>
    </w:p>
    <w:p>
      <w:pPr>
        <w:pStyle w:val="Normal"/>
        <w:tabs>
          <w:tab w:val="clear" w:pos="708"/>
          <w:tab w:val="left" w:pos="8070" w:leader="none"/>
        </w:tabs>
        <w:ind w:left="360" w:hanging="0"/>
        <w:rPr/>
      </w:pPr>
      <w:r>
        <w:rPr/>
        <w:t xml:space="preserve">     </w:t>
      </w:r>
      <w:r>
        <w:rPr/>
        <w:t>Najznačajnij Brazil koji sudjeluje s oko 40% u proizvodnji i 50-60% u svj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izvozu. Oblasti uzgoja: San Paulo, Minas Žerais, Espirito, Parana i Rio de Jainero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Uzgojem kave u Brazilu bave se veleposjednici, slabo plaćena i nezaštić. radna snaga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 xml:space="preserve">Kolumbija u vezi s prometom kave ostvaruje oko 85% ukupnog nacionalnog izvoza. Najčuvenije vrste iz Kolumbije su: Columbia, Bogota i Esperanzo. 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Venezuela: Caracas i Merida.         Meksiko: tepiko i Varacruz.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Ostali proizvođači: Gvatenala, Costarica, Nikaragva, Honduras, Salvador i Pe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b) Azija: osim Coffea Arabice, posebno je kvalitetna Mocca. </w:t>
      </w:r>
    </w:p>
    <w:p>
      <w:pPr>
        <w:pStyle w:val="Normal"/>
        <w:tabs>
          <w:tab w:val="clear" w:pos="708"/>
          <w:tab w:val="left" w:pos="8070" w:leader="none"/>
        </w:tabs>
        <w:ind w:left="360" w:hanging="0"/>
        <w:rPr/>
      </w:pPr>
      <w:r>
        <w:rPr/>
        <w:t xml:space="preserve">      </w:t>
      </w:r>
      <w:r>
        <w:rPr/>
        <w:t>Ostale: Zlatna Java, Surbaja, Ceylon, Manila ...</w:t>
      </w:r>
    </w:p>
    <w:p>
      <w:pPr>
        <w:pStyle w:val="Normal"/>
        <w:tabs>
          <w:tab w:val="clear" w:pos="708"/>
          <w:tab w:val="left" w:pos="8070" w:leader="none"/>
        </w:tabs>
        <w:ind w:left="360" w:hanging="0"/>
        <w:rPr/>
      </w:pPr>
      <w:r>
        <w:rPr/>
        <w:t xml:space="preserve">     </w:t>
      </w:r>
      <w:r>
        <w:rPr/>
        <w:t>Prostori: arapski poluotok, u Indiji, Sri Lanki i Indonezi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c) Afrika: iako je kava podrijetlom iz Afrike, ove zemlje malo sudjeluju u svj prizvodnji i trgovini kavom i kava je slabije kvalitete</w:t>
      </w:r>
    </w:p>
    <w:p>
      <w:pPr>
        <w:pStyle w:val="Normal"/>
        <w:tabs>
          <w:tab w:val="clear" w:pos="708"/>
          <w:tab w:val="left" w:pos="8070" w:leader="none"/>
        </w:tabs>
        <w:ind w:left="360" w:hanging="0"/>
        <w:rPr/>
      </w:pPr>
      <w:r>
        <w:rPr/>
        <w:t xml:space="preserve">     </w:t>
      </w:r>
      <w:r>
        <w:rPr/>
        <w:t>Prostori: Angola i Uganda, Kenija, Tanzanija i Etiop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omovina kave je brdovita pokrajina Kaffa u Etiopiji (otkrili afrički domoroc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 srednjem vijeku presađena na tlo Arabije, muslimanski hodočasnici je proširi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Iz Arabije se proširila u Egipat; pa u Tursku koji su je donijeli u srednju Europ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 Africi su kavu u svojim kolonijama širili: Portugalci, Francuzi i Britan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900. izbila prva kriza: upola niža cijena, palili kavu, spasila ih država kupnj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tari tradicionalni pravac trgovine kavom je iz z Indije i Indonezije u Europu i novi pravac iz Južne Amerike u SAD (na koji otpada polovica svjetske potrošnje kav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važan faktor na tržištu kave je okus potrošač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kava je skup proizvod na svj tržištu, pa ga osim SAD-a, najviše uvoze razvijene zemlje Europe: Belgija, Francuska, Švedska, Njemačka, Italija, Nizozemska i d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zemlje koji su glavni izvoznici kave,osiguravaju veliki postotak deviza:Brazil i Kol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959. sklopljen Međunarodni sporazum o kavi (ICO) zbog tendecije padanja cijena kave, pa sporazumom nastoje zaštititi interese proizvođača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KAKAOVAC I KAKA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lod kakaovca žute je i crvenkaste boje s 20-70 veoma hranjivih sjemen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ušenjem sse dobiva sirovina kakka koja se prženjem prerađuje u različite proizvode: kakao-lom, kakao-maslac (kozmetički proiz i farmacija), kakao-prah. Čokol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adrži alkaloid theobromin: narkotični proizvod biljnog podrijetla, sličan kofein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kakao je vrlo hranjiv i najviše se upotrbljava za piće i za pravljenje čokol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cijena: konstantno solidna i čvrsta, uzgoj nije kompliciran, omogućuje velike zar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rvo je visoko do 7m, plod ima 30-40 sjemen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očinje davati plodove 5-6g nakon sadnje, a može roditi i do 50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spijeva u šumsko ekvatorijalno-tropskoj zo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otrebno najmanj 1 500mm oborina, srednje mjes temp od 25 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sjetljivo drvo, ne podnosi ni izravno sunce ni vjetar, potrebna mu je sje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2 vrste: Criollo (Latinska Amerika,najkvalitetniji i otporniji) i Forastero (Afri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olazi na tržište pod imenom naziva zemlje proizvođača ili izvozne lu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Latinoamer. kakao: Venezuela, Caracas, Jamaica, Brazil: Bahia i Para, Santiago Kub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Afričke vrste: Acra iz Gane, Lagos iz Nigeri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Azijske vrste: Red Ceylon iz Šri Lanke i Java iz Indonez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pitak za odabrane, zrna kakaa upotebljavala su se za plaćanje pore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 16.st. Španjolci su donijeli kakao u Španjolsku, pa u Francusku i 18st Austr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o 1729. Španjolci su imali monopol nad trgovinom kaka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oizvođači: Obala Bjelokosti, Brazil, Gana, Indonezija,Malezija, Nigerija, Kameru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Izvoznici: Gana, Brazil, Nigerija, Ekvador, Obala Bjelokosti, Nizozemska (reekspor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voznici: SAD, Nizozemska, Njemačka, V. Britanija, Francuska, Švicar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Europsko tržište kupuje oko 64% ukupne proizvodnje kakaa, a američko 24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 cjelokupnoj proizvodnji Afrika sudjeluje većim udjelom od Latinske Ameri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Za razliku od kave, kakaovac nije isključivo plantažna biljka. Uzgajaju ga i mali posjednici jer je uzgoj jednostavan, a eksploatacija duga i vrlo rentabi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gli porast cijena indirektno je utjecao i na smanjenje potražnje koja je pak dovela do smanjenja proizvodnje. Zalihe su se smanjivale-razne burzivne spekulacije (NY)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BANANA  (MUS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rvolika zeljasta bilj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lod nema sjemenki, pa se razmnožavaju korijenom i mladic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jedna od najpoznatijih vrsta voća u svjetskoj trgovini (potražnja je svake god sve već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zahtijeva mnogo topline, mnogo sunca i mnogo vla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temp mjes srednjaka 24-29 C, količina god oborina 2000-4000m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tablo banane daje samo 1 grozd s 50-70 kg plodo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jvažnija vrsta Musa sapientium, najpoznatija njena suvrsta Gros mich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oizvodnja i trgovina je danas u rukama velikih kapitalističkih kompanija: United fruit company. Glavna proizvodna središta uzduž Karipskog mora (blizu SA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jveći proizvođači: Indija, Brazil, Ekvador, Filipini, Kina, Indonezija, Kostar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kod izvoza dominiraju srednjoameričke zeml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jveće uvoznice: SAD, Kanada, zemlje Europske unije i Jap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banane se lako kvare, pa se za prijevoz upotrbljavju specijalno građeni brodov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trgovinu bananama razvili su veliki proizvođači kao pravu industriju koja obuhvaća sve faze: od sadnje u nizinama tropa do raspodjele u europ i amer gradovima. Cijeli posao ima izrazito kapitalistički karakter. Profiti počinju stizati 2-3g nakon sadnje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ULJARI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jvažnije tropske uljarice: kokosova palma, uljna palma, sezam, araši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ljarice u umjerenoj i suptropskoj zoni: maslina, suncokret, uljana repica</w:t>
      </w:r>
    </w:p>
    <w:p>
      <w:pPr>
        <w:pStyle w:val="Normal"/>
        <w:tabs>
          <w:tab w:val="clear" w:pos="708"/>
          <w:tab w:val="left" w:pos="8070" w:leader="none"/>
        </w:tabs>
        <w:rPr>
          <w:u w:val="single"/>
        </w:rPr>
      </w:pPr>
      <w:r>
        <w:rPr/>
        <w:t xml:space="preserve">            </w:t>
      </w:r>
      <w:r>
        <w:rPr>
          <w:u w:val="single"/>
        </w:rPr>
        <w:t>KOKOSOVA PAL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rvolika biljka, plod je kokosov orah u kojem je kokosovo mlijek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najčešće rasprostranjena na tropskim obalama i otocima Indijskog i Tihog ocean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za piće, ulje, vlakna, lišćem se pokrivaju krovovi, od listova se pletu razni predmeti, stablo se upotrebljava kao građevno drvo, iz cvata sok – vrenjem – opojno pić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mesnati dio unutrašnjosti se jede, a osušen daje </w:t>
      </w:r>
      <w:r>
        <w:rPr>
          <w:b/>
        </w:rPr>
        <w:t>kopru</w:t>
      </w:r>
      <w:r>
        <w:rPr/>
        <w:t xml:space="preserve"> koja sadrži 50-60% ul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d kopre se dobiva: kokosovo ulje i kokosovo braš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kopra zauzima prvo mjesto na svjetskom tržištu tropskim biljnim masnoć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biljka gotovo ne traži njegu, sred temp &lt;24 C, 2000mm obor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oizvođači uljane palme: Malezija, Indonezija, Nigerija, Zair, te Gana, Braz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Komercijalna središta proizvodnje kokosove palme: na Filipinima (Manila) – za američko trž i u Indoneziji – za europsko tržište. Oceanija, Malaji, Šri Lanka, Indij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oizvodnja kopra: u Aziji proizvedeno 82&amp;, u Oceaniji 8%, u Africi 3,2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voz u Europu 50%, a u Sjevernu Ameriku 20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«Kaže se da kokosova palma mora čuti glas mora i čovjeka»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              </w:t>
      </w:r>
      <w:r>
        <w:rPr>
          <w:u w:val="single"/>
        </w:rPr>
        <w:t>PALMA ULJARICA ILI AFRIČKA PALM</w:t>
      </w: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spijeva na Gvinejskoj obali Afrike, u bazenu Konga, Zair, Angola, Nigerija, Ben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2 vrste ulja: iz jezgre sjemenke – kernel i ulje iz mekog vanjskog ovoja plo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voznici: Sjev Amerika i Europa: V. Britanija, Njem, Nizozem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oizvođači: Malezija, Indonezija, Nigerija, Brazil, Zair, Kina, Obala Bjelokosti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            </w:t>
      </w:r>
      <w:r>
        <w:rPr>
          <w:u w:val="single"/>
        </w:rPr>
        <w:t>ARŠI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kikiriki ili zemni orah, također važna tropska uljar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oizvođači: Indija, kina, Sudan, Senegal, Indonezija , S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voznici su europske zemlje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MIROD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očeci u tropskim krajevima, gdje i uspijevaju, osobito Ind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aprom i dr mirodijama trgovala Aleksandrija (morkim putevima do europ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Aleksandriju ju u srednjem vijeku zamijenila Veneci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Želja za mirodijama i zlatom vodila istraživače prigodom otkrića novih zemal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Veneciji su monopol oduzeli Portugal, a kasnije Nizozemci i Englez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M. su popravljale okus jela (mesa), razlog enormne potražnje u srednjem vije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jpoznatije zemlje proizvođača papra su: Indonezija i Indija (Kina, Turska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Cimeta: Java i Šri Lanka,                      Vanilija: južni Meksiko i Madagaskar,                           Klinčića: Molučki otoci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ŠEĆERNA TRSKA, ŠEĆERNA REPA I ŠEĆ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snovne sirovine za dobivanje saharoze: šećerna trska i šećerna rep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ŠEĆERNA TR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4-16%  sahroze, 2/3  (60%) svjetske proizvodnje šeć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zahtijeva plodno tlo i jako ga iscrpljuje, 1200mm oborina, mnogo sunca i tem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omovina joj je pokrajina Bengal i Asam u Indi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Arapi je prenijeli u Egipat, S Afriku i u Španjolsku (španjolci u Amerik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kidanje ropstva i besplatne radne snage, smanjenje uzgo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Revolucionarne promjene na Kube, SAD ograničuje, pa zabranjuje uvo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izozemci  podigli plantaže na otoku Jav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oizvođači šećera: Kuba, Brazil, Indija, Kina, S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sadi u tropima višegodišnji (kuba), u suptropima jednogodišnji (SA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ŠEĆERNA REP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6-18% saharoze, 1/3 (40) svj proizvodnje šeć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2 godišnja biljka; 1 g ako se prerađuje u šećer, 2. ako služi za sje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o 18 st upotrebljavala se samo kao variv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774.g  Markgraf ustanovio da je šećer u repi istovjetan onom u trs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očele nicat šećerane,ali i pad cijene zbog smanjene potrebe uvoza iz prekomor. 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ednosti š. trske: višegodišnja kultura, narafinirani sirup može se izravno upotrebljavati kao ukusna hrana (zemlje s niskim ž standardom) Repa ima gorki ok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953. Međunarodni sporazum o šećeru, cilj je da zemljama uvoznicima osigurava potrebne godišnje kontingente uvoza, a izvoznicama jamči stabilne cije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članice sporazuma: najveća izvoznica Kuba i uvoznice: SAD, ZND i V. Britan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o 1960 povećanje šećera u Europi zbog embarga SAD-a na uvoz šećera s Kub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manjenje proizvodnje i zaliha, uz povećanje potrošnje, odrazilo se na povišenje cijene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(nakon Kubamske krize), razlog za povećanje šećera u br. zemljama, pa pada cijena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Izvoznice: Kuba, Australija, Francuska, Brazil, Tajland, Njemačka, Nizozemska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Uvoznice: Rusija i ex SSSR, Kina, Japan, SAD, V. Britanija, Indija, Koreja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Proizvodnja i izvoz stagnira, zbog sve veće proizvodnje supstitata i zdravstveni razlozi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Poljoprivrenici Slavonije imaju idealne uvjete ze uzgoj repe i moderne šećerane, radije uzgajaju dr kulture jer su otkupne cijene niske i nestimulativne, pa mi uvozimo šećer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KAUČUKOVAC I KAUČU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snovna sirovina za proizvodnju gume i pneumatika, gumene obuće, kabela i s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vojstva: elastičnost, mekoća, električna neprovodivost, otpornost na sunčevu toplinu i nepromočivost učinile su ga jednom od najvažnije robe u svjetskoj trgovi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Vrste: prirodni, sintetički i regenerirani kauču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irodni kaučuk se proizvodi od mliječnog soka biljke kaučkovca, mliječni sok latek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spijeva u ekvatorijalnoj klimi, srednje mj temp 25-30 C, količina oborina 2500m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jpovoljnije su blage nagnute padine i najbolje tlo na vulkanskim stijen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pasnost na kontinuiranim plantažama (biljne bolesti, vlažno tlo truljenje i gljivic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a bi se dobile otporne i produktivne vrste provode se križ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Za otpremu lateksa potrban je povoljan prometni položaj uz rijeke i morske lu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rvo doživi dob i do 40g , lateks se skuplja nakon 5g od sadnje, lateks se dobiva zarezivanjem kore stabla, 1 stablo daje 1-5 galona (glomazna roba – prometni položaj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U lateksu ima oko 28% čiste gume,dodaje se voda i neke kiseline radi zgušćivanja,suš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 18 st Laq Coindamine donio je kaučuk u Europu (od Indijanac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770 Pristeley otkrio da suhi kaučuk služi za brisanje olovke (postao trgovačka rob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823. Mac Intosh (mekintoš) nepromočivi kišni ogrtač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839. Goodyear otkrio vulkanizaciju tj. mješanje kaučuka sa sumporom i dobivanje elasične gume,pojava el kabela izoliranih gumom, auto industrija, golemo širenje kau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va proizvodnja kaučuka vezana za Brazil, prostor Amazone, radnici Indijan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ko 1900g javlja se automobil, pa upotreba kaučuka postaje sve već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875 Wickham donosi sjeme u London,Singapur i Cejlon gdje počinje plantažni uzgo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monopol te sirovine imaju Englezi radi plantažnog uzgoja na Malaji, Cejlonu, Borne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Japan invazijom okupiro prostore JI Azije, prestala tamo proizvodnja (oko 90% svj p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Izum sintetičkog kaučuka «spssio» je razvoj industije automobila i gu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oiz sintetičkog kaučuka bila je poznata za vrijeme1.,a naglo se povećala u 2. svj ra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jemačka 1943 proizvela mnogo sint kaučuka lošije kvalitete od prirodnog,ali proda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oslje rata smanjena proizvodnja s kaučuka, rat u Koreji uzrokovo ponovni ra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snovna sirovina za proizvodnju sintetičkog kaučuka je nafta, prirodni plin ili uglj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intetički kaučuk za auto gume, a prirodni za gume na kotačima aviona i kamio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intetički je jeftiniji, ali je za njgovu proizvodnju potrbna sve skuplja sirovina naf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irodni je bolje kvalitete, ali je težak plantažni uzgoj zbog osjetljivosti kauču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dnos svjetske proizvodnje je otrilike 3:1 u korist sintetičkog kauču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jveći proizvođači visokoindustijalizirane z: SAD, Japan, Njemačka, Francuska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Izvoznici prirodnog k (i proizvođači): Malezija, Indonezija i Tajla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voznici: SAD, Japan, Kina, Njemačka,Francuska (razvijena auto i zrakoplov. indus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Hrvatska sve veći uvoznik, potrbno izgraditi industiju sintetičkog kauču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Regenerirani kaučuk se dobiva obradom starih guma ili otpadaka vulkanizac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Važnost regenerirane sirovime je posebno značajna u uvjetima nedostatka nafte ili naemogićnost uvoza prirodnog kauču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Iskorištavanje starih guma doprinosi štednji i racionalnom korištenju sredstva i sirovin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DUH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vrsta tala i klima glavni su faktor koji određuju kvalitetu duh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 industijskoj preradi koriste se listovi duhana koji su razgranati i narastu do 70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lišće sadrži alkaloid nikotin, pa duhan zbog svoje toksičnosti nadražuje nervni susta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konzumiranje  duhana u malim količinama ima blagotvoran utjecaj na organiz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topljeni nikotin je otrov koji u dozi od 50mg uzrokuje sm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topljeni nikotin se primjenjuje u farmaciji i poljoprivredi,emulzije efikasan insektici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odrijetlo J. Amerika, 1519. Španjolci i Portugalci su ga prenijeli u Europu i svij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ime nikotin dobio po trgovcu Nicotu koji ga je donio u Frencusku kao ljekovitu bilj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ve do polovice 29st duhan se samo žvakao, šmrkao ili pušio lul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862 Dresden, prva tvornica cigareta, zatim su počele nicat tvornice, širenje duh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2 vrste:      1. Američki ili Virdžinijski duhan,         2. Hrž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bje vrste duhana uzgajaju se na svim kontinentima, posebno: Kina, SAD, Japan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 Europi proizvodnja: Srbija, Makedonija, Italija, Grčka, Bugarska, Francu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jveća proizvodnja: Kina, SAD, Indija, Brazil, SSSR, Turska, Zimbabve, Grčka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Najveći proizvođač do nedavno SAD, ali ih je pretekla Kina (iako Kina proizvodi najvećee količine, ona je relativno mali izvoznik, jer najveći dio troši u zemlji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AD su najveći izvoznik duhana u svijetu (najcjenjeniji duhan Virginij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Latinoamerika proizvođači: Brazil, Argentina, Kuba (Havana), Meksiko i Venezue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Azijski proizvođači: Japan, Kina, Koreja, Indonezija, Filipini, Ind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Afrika: Zimbabve, Alžir i Madagaskar,     Australija: duhan Virgin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Europa: južnoeurop z. i Poljska. Uzgaja se «turski» duhan (cjenjen,za proiz cigare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Svjetska proizvodnja duhana i proizvodnja cigareta konstantno se povećav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orast potražnje za tzv. Laganim sortama duhana, pa su mnoge zemlje počele s investiranjem kapitala, usporedno s tim rasle su cijene na svjetskom tržiš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čekuje se povećanje proizvodnje u zemljama u razvoju (+ pr uvjeti,jeftina r snag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vj trž nadzire 7 transnacionalnih kompanija: British-American Tobacco, Imperial Group, Philip Morris, Reynolds Industies, Gulf and Westwern, Rothmans Rembrandt i American Brands koje kontroliraju oko 40% svjetske trgovine duhana i d. proizvo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voznici: Britanija, Njemačka, Italija, zemlje beneluksa, nordijske zemlje, Francuska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AD uvoznik posebnih i kvalit vrsta (turski duhan) mješavine duhana, specijalne vrs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Hrvatska: proizvodi se u panonskom dijelu i Dalmatinskoj zagori (prinosi relativno niski, ali proizvodnja značajna jer zapošljava velik dio nakvalificirane radne snag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Imamo razmjerno razvijenu industriju cigareta: Zagreb, Rovinj, Zad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zgaja se pretežno orijentalni i poluorijentalni, a manje vojvođanski (slaba kvalite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š je duhan veoma cijenjen pa se izvozi u SAD, Njemačku, zemlje Beneluksa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kon 90ih proizvodnja se smanjuje: rat, gubitak tržišta Jugoslavije, svj konkurencija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3.5 AGRARNI PROIZVODI IZ TROPSKO-MONSUNSKE ZONE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Tropsko-monsunska zona obuhvaća ponajprije područja južne i jugoistočna Azije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Osnovna karakteristika: ljetni monsuni donose kišu, a veći dio god siromašan oborinama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U toj klimatskoj zoni najviše se uzgaja riža, čaj, juta i djelomično pamuk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U društveno-političkom pogledu to je prostor donedavnih kolonija ili polukolonija,osim Japan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Opća karakteristika je velika naseljenost, problemi prehrane i niski nacionalni dohotak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Č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grmolika biljka, naraste do visine 3m i vrlo je razgran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lišće sadrži alkaloid tein, kofein, teobromin i d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. berba nakon 3g, a plantaža može trajati do 50g (potrebno mnogo radne snag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e podnosi hladnoću, nedostatak vlage, niti tlo zasićeno vodom (dobro na padinam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čaj je mnogo otporniji od kakaovca i traži plodno t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 svjetsko tržište dolaui prerađeno lišće ča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kvaliteta ovisi o područjuodakle potječe i o načinu br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kvaliteta se određuje još na temelju boje, jakosti, svježini i miris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Glavne vrste čaja: 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 xml:space="preserve">a) </w:t>
      </w:r>
      <w:r>
        <w:rPr>
          <w:b/>
        </w:rPr>
        <w:t xml:space="preserve">Crni čaj </w:t>
      </w:r>
      <w:r>
        <w:rPr/>
        <w:t xml:space="preserve">    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 xml:space="preserve">  </w:t>
      </w:r>
      <w:r>
        <w:rPr/>
        <w:t xml:space="preserve">priprema: sušenje, trljanjem, lišće pušta sok (aroma), tamnosrvenkaste boje 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 xml:space="preserve"> </w:t>
      </w:r>
      <w:r>
        <w:rPr/>
        <w:t xml:space="preserve">proizvodi se u Indiji i Šri Lanki i na Indokineskom poluotoku,        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 xml:space="preserve">b) </w:t>
      </w:r>
      <w:r>
        <w:rPr>
          <w:b/>
        </w:rPr>
        <w:t xml:space="preserve">Zeleni čaj      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najviše se uzgaja u Kini i Japanu, a od crnog se razlikuje po boji, svježini i aromi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u trgovini su poznati ruski i kineski čaj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 xml:space="preserve">c) </w:t>
      </w:r>
      <w:r>
        <w:rPr>
          <w:b/>
        </w:rPr>
        <w:t xml:space="preserve">Polufermentirani čaj                       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se proizvodi na Formozi  (Tajvan), slabije je kvalitete od crnog i zelenog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 xml:space="preserve">d) </w:t>
      </w:r>
      <w:r>
        <w:rPr>
          <w:b/>
        </w:rPr>
        <w:t xml:space="preserve">Briketirani čaj    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 xml:space="preserve">dobiva se briketiranjem sitnijeg čaja u pločice, 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 xml:space="preserve">slabije kvalitete, ali se proizvodi u relativno velikim količinama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 tržišta dolaze i surogati čajeva: domaći čajevi, Mate-čaj ili paragvajski č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adomovina čaja je Asem u Indi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veliko se počeo trošiti u 17. st u Japanu i proširio se Europ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izozemci su prvi popularizirali čaj u Europi, zatim se proširuje u V.Britani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773. Britanija je posebnim zakonom (Tea act) pokušala monopolizirati položaj, no u znak protesta kolonisti u Bostonu pobacali čaj u more «Bostonska čajanka» pobuna koja se smatra predigrom američke revolucije i borbe za oslobođenje od Britan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očetak 19st. Englezi osnivali plantaže u indijskim pokrajinama, a Nizozemci na otoku Javi, na Cejlonu se počeo uzgajati oko 1880. i postaje najvažniji proizvođač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do 20st. najjači proizvođač Kina, no smjenjuje je Indija (30% svj proizvodnj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933 Međunarodni komitet za čaj, sjedište London, 17 članica, reguliraju Pt i Ponu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 1998g proizvedeno 2 840 000 t, Indija i Kina najveći proizvođači, ostali Šri Lanka, Kenija, Indonezija, Turska, Japan, Iran, Gruzija, Bangladeš i Argent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Najveći potrošaći: Britanija (4 kg po osobi god), Australija, Kanada i Nizozemska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Kina dolina rijeke Yangtze 3 berbe god,u Indiji Asam i Bangladeš berba svakih 8 d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Japan izvozi Zeleni, Tajvan polufermentirani, ZND izvozi gruzijski zeleni č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Izvozne luke u Kini: Hangzhou, Shangai, u Indiji Calcuta, u Bangladešu Čitago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London je glavna svj uvozna luka i burza ča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voznici: Nizozemska, japan i SAD, Europa je glavni uvoznik oko 40% svj uvo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Hrvatska nije veliki uvoznik čaja jer se troše značajne količine surogata (šipak, kamil.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RIŽ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vrijedna žitarica zbog velike hranjivosti i raste gdje ne uspijevaju druge kultu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kultiviranje riže je počelo u si Ki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oznavali su je i stari Grci i Rimlja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 Europu i Egipat su je donijeli Arapi, a na balkan Tur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 Americi su je proširili Nizozemci (u 17st, uz rižu,dopremljeni i robovi za uzgoj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biljka iz porodice trava, 25 vrsta s oko 2 000 sora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2 osnovne vrste: močvarna i gorska riža (močvarna se sije više zbog većih prinos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transportira se neoljuštena (otpornija), u lukama istovara ljuštio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jednostrana ishrana rižom češto uzrokuje bolest beri-be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ime dobiva po geo proizvodnim područjima ili izvoznim lukama. Najkvalitetnije vrste trgovačkih riža: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1. Američka Karolina ( j. karolina i georgija, jedna od najkalitetnijih)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2. Javanska riža i dr. vrste iz ji Azije (Indija, Pakistan..)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3. Japanska riža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4. Talijanska riža  ( Padska nizina)</w:t>
      </w:r>
    </w:p>
    <w:p>
      <w:pPr>
        <w:pStyle w:val="Normal"/>
        <w:tabs>
          <w:tab w:val="clear" w:pos="708"/>
          <w:tab w:val="left" w:pos="8070" w:leader="none"/>
        </w:tabs>
        <w:ind w:left="720" w:hanging="0"/>
        <w:rPr/>
      </w:pPr>
      <w:r>
        <w:rPr/>
        <w:t>5. Ostale vrste kvalitetne riže (brazilska, levlantska, egipatska i turska)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      </w:t>
      </w:r>
      <w:r>
        <w:rPr/>
        <w:t>-    kvaliteta riže se ocjenjuje prema: veličini zrna, bjelini, prozirnosti, čistoći, broju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           </w:t>
      </w:r>
      <w:r>
        <w:rPr/>
        <w:t>polomljenih zrna i podrijetlu</w:t>
      </w:r>
    </w:p>
    <w:p>
      <w:pPr>
        <w:pStyle w:val="Normal"/>
        <w:tabs>
          <w:tab w:val="clear" w:pos="708"/>
          <w:tab w:val="left" w:pos="8070" w:leader="none"/>
        </w:tabs>
        <w:ind w:left="360" w:hanging="0"/>
        <w:rPr/>
      </w:pPr>
      <w:r>
        <w:rPr/>
        <w:t>-     upotreba osim prehrane; sake (rakija), škrob i škrobni puder (kozmeti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od rižine slame: šeširi, košare, papir, ambalaže i s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Zahtijeva visoke temperature, koje ne smiju biti niže od 20 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rod riže izravno ovisi o obilju oborina (vlazi); donji Ganges sa 1500- 3000 mm</w:t>
      </w:r>
    </w:p>
    <w:p>
      <w:pPr>
        <w:pStyle w:val="Normal"/>
        <w:tabs>
          <w:tab w:val="clear" w:pos="708"/>
          <w:tab w:val="left" w:pos="8070" w:leader="none"/>
        </w:tabs>
        <w:ind w:left="360" w:hanging="0"/>
        <w:rPr/>
      </w:pPr>
      <w:r>
        <w:rPr/>
        <w:t xml:space="preserve">     </w:t>
      </w:r>
      <w:r>
        <w:rPr/>
        <w:t xml:space="preserve">oborina potpuno prevladava, srednji Ganges sa 1000-1500mm riža je vodeća kultura,a    </w:t>
      </w:r>
    </w:p>
    <w:p>
      <w:pPr>
        <w:pStyle w:val="Normal"/>
        <w:tabs>
          <w:tab w:val="clear" w:pos="708"/>
          <w:tab w:val="left" w:pos="8070" w:leader="none"/>
        </w:tabs>
        <w:ind w:left="360" w:hanging="0"/>
        <w:rPr/>
      </w:pPr>
      <w:r>
        <w:rPr/>
        <w:t xml:space="preserve">     </w:t>
      </w:r>
      <w:r>
        <w:rPr/>
        <w:t>na gornjem Gangesu sa 550-1000mm oborina znatno zaostaje za dr kultur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sije se u rasadnicama gdje je zemlja bogato natopljena vodom, tlo izgleda kao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močvarna kaša, kad proklija presađuje se u muljevitu zemljanu kašu,pojedino presađi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zgoj i žetvu obavlja uglavnom sm čovjek bez mehanizac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«rižin standard» mnoštvo radne snage sa niskim životnim standardi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ustavi za natapanje su različiti, njihovo dugo izgrađivanje uvjetovalo je čvrstu državnu organizaciju i despotizam na Dalekom isto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rodi koji se hrane rižom boje se invazije i ratova, samo nekoliko god napuštanja uređaja za natapanje i nastupila bi glad (težnja izolaciji, Kineski zi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jvažniji prostor za proizvodnju je ji Azija (j Europa Italija, Španj., Mađarska-nov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after 2 svj rata proizvodnja se povećava izvan Azije (before Amerika robov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rinosi različiti: italija 4,5-5 t po hektru,Japan 3,5-4 t, Kina do 2,5t, SAD 2,5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before 2 svj rata samo 7% proizvodnje išlo je u međunarodnu trgovinu, danas 2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after 2 svj rata Tajland je ostao najveći svjetski izvoznik (20% ukupnog izvoz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992. svj proizvodnja 520 510 000t, a 1998 god 568 044 000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voznici danas: Japan, Iran, Filipini, Saud Arabija, Irak, Senegal, Bangladeš, Rusija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izvoznici:Tajland, Indija, Burma, Vijetnam, SAD, Brazil, Europa: Italija, Grč i Mađar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svj luke za izvoz: Singapore, Rangoon i Bangkok, a Hong-Kong centar za trgovin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u Hrvatsku se uvoze iz bliskih zemalja: Italija, Grčka, Egipat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JU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važna privredna grana u Indiji i pakistanu, donedavno uzgoj isključivo u Bangladeš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994 svj proizvodnja 3 018 000t, najveći proizvođači: Indija, Kina, Bangladeš, Tajland i Brazil.         80% svj proizvodnje daju Indija i Banglade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1 god biljka, visoka 4m, slična konoplji. Zahtijeva mnogo topline i vlage,te plodno t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 </w:t>
      </w:r>
      <w:r>
        <w:rPr/>
        <w:t xml:space="preserve">Jutina vlakna upotrba: izrada ambalaže, vreća i cerade, za tapeciranje namještaja ..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e podnosi vlagu, pa brzo gnjili, što joj je najveći nedostat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najveći uvoznici: SAD, kanada, Britanija i Brazil (Hrv uvozi iz Bangladeš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iako pretežni dio sirovina uspijeva u Bangladešu (tj ex I Pakistan), najveći svj prerađivački centar jute nalazi se u indijskom gradu Calcutti što je izazvalo različite ekonomske probleme između Indije i Pakistana tj Bangladeša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3.6 AGRARNI PROIZVODI IZ SUPTROPSKE I MEDITERANSKE KLIME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Prirodni i društveno-ekonomski uvjeti: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Zajedničko im je što su svi mjesečni srednjaci temperature iznad 6 C, to je vrlo važno za vegetaciju kojoj nije potrebno razdoblje mirovanja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Ističu se zapadne i istočne obale kontinenta, između njih leži unutrašnji, suptropski,suhi pojas.  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Zapadna obala: kišno razdoblje zimi, a ljeta su sušna. Uzrok tome su zapadni vjetrovi i ciklonska strujanja, osobito aktivna u vlažnom dijelu godine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Istočne obale: obrnuto. Ljeta su vlažna,a zime relativno suhe. Kina ljetni monsuni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Tipični krajevi mediteranskih klima na zapadnim obalama: eurposko-afrički Mediteran, Kalifornija, središnji Čile, jz Afrika i jz Australija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Istočna obala: j Kina, ji Australija, Argentina, Urugvaj, j Brazil, ji Afrika i ji SAD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U društveno-ekon pogledu to su prostori s vrlo razvijenim zemljama i nekim manje razvijenim, vrlo gusto naseljenima. Stupanj  proizvodnih snaga, vrlo različiti krajevi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Uzgajaju se: pamuk, agrumi, masline, vinova loza, smokve, riža i dr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PAMU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>pojavio se mnogo kasnije od dr sirovina,al je vrlo brzo postao glavna tekstilna sirov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5:55:00Z</dcterms:created>
  <dc:creator>WinXp</dc:creator>
  <dc:description/>
  <dc:language>en-US</dc:language>
  <cp:lastModifiedBy>WinXp</cp:lastModifiedBy>
  <dcterms:modified xsi:type="dcterms:W3CDTF">2005-05-16T15:12:00Z</dcterms:modified>
  <cp:revision>6</cp:revision>
  <dc:subject/>
  <dc:title>GEOGRAFIJA</dc:title>
</cp:coreProperties>
</file>