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kolokvij – 2. skripta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RAZVIJANJE NOVIH PROIZVODA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-Tvrtka može dodati nove proizvode kroz preuzimanje i / ili razvoj novih proizvoda. </w:t>
      </w:r>
    </w:p>
    <w:p>
      <w:pPr>
        <w:pStyle w:val="Normal"/>
        <w:rPr>
          <w:u w:val="single"/>
        </w:rPr>
      </w:pPr>
      <w:r>
        <w:rPr/>
        <w:t>-</w:t>
      </w:r>
      <w:r>
        <w:rPr>
          <w:u w:val="single"/>
        </w:rPr>
        <w:t xml:space="preserve">Preuzimanje može imati tri oblika---Tvrtka može kupiti druge tvrtke, može otkupiti patent od druge tvrtke ili može kupiti licenciju ili franšizu od druge tvrtke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-Razvoj novih proizvoda može imati dva oblika. </w:t>
      </w:r>
    </w:p>
    <w:p>
      <w:pPr>
        <w:pStyle w:val="Normal"/>
        <w:rPr/>
      </w:pPr>
      <w:r>
        <w:rPr/>
        <w:t>-Tvrtka može stvoriti novi proizvod u vlastitim laboratorijima.</w:t>
      </w:r>
    </w:p>
    <w:p>
      <w:pPr>
        <w:pStyle w:val="Normal"/>
        <w:rPr/>
      </w:pPr>
      <w:r>
        <w:rPr/>
        <w:t xml:space="preserve"> </w:t>
      </w:r>
      <w:r>
        <w:rPr/>
        <w:t>-Ili može potpisati ugovor s nezavisnim istraživačima ili tvrtkama koje se bave razvojem novih proizvoda kako bi se napravili specifični proizvodi za tvr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ZAZOVI PRI RAZVOJU NOVIH PROIZVO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Novi proizvodi propadaju prema zabrinjavajućoj stopi. Računa se da je stopa propasti novih proizvoda za ambalažiranu robu (koja se većinom sastoji od proširenja postojeće linije) oko 80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što novi proizvodi propadaju? Nekoliko čimbenik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visokoutjecajan direktor u tvrtki može gurati ideju usprkos negativnim saznanjima  </w:t>
      </w:r>
    </w:p>
    <w:p>
      <w:pPr>
        <w:pStyle w:val="Normal"/>
        <w:rPr/>
      </w:pPr>
      <w:r>
        <w:rPr/>
        <w:t xml:space="preserve">    </w:t>
      </w:r>
      <w:r>
        <w:rPr/>
        <w:t>dobivenim na temelju istraživanja tržišta</w:t>
      </w:r>
    </w:p>
    <w:p>
      <w:pPr>
        <w:pStyle w:val="Normal"/>
        <w:rPr/>
      </w:pPr>
      <w:r>
        <w:rPr/>
        <w:t>2. ideja je dobra, ali je veličina tržišta precijenjena</w:t>
      </w:r>
    </w:p>
    <w:p>
      <w:pPr>
        <w:pStyle w:val="Normal"/>
        <w:rPr/>
      </w:pPr>
      <w:r>
        <w:rPr/>
        <w:t>3. stvarni proizvod nije dobro dizajniran</w:t>
      </w:r>
    </w:p>
    <w:p>
      <w:pPr>
        <w:pStyle w:val="Normal"/>
        <w:rPr/>
      </w:pPr>
      <w:r>
        <w:rPr/>
        <w:t xml:space="preserve">4. novi je proizvod nepravilno pozicioniran na tržištu, nije učinkovito oglašavan ili mu je </w:t>
      </w:r>
    </w:p>
    <w:p>
      <w:pPr>
        <w:pStyle w:val="Normal"/>
        <w:rPr/>
      </w:pPr>
      <w:r>
        <w:rPr/>
        <w:t xml:space="preserve">    </w:t>
      </w:r>
      <w:r>
        <w:rPr/>
        <w:t>određena previsoka cijena</w:t>
      </w:r>
    </w:p>
    <w:p>
      <w:pPr>
        <w:pStyle w:val="Normal"/>
        <w:rPr/>
      </w:pPr>
      <w:r>
        <w:rPr/>
        <w:t>5. troškovi razvoja su viši od očekivanih</w:t>
      </w:r>
    </w:p>
    <w:p>
      <w:pPr>
        <w:pStyle w:val="Normal"/>
        <w:rPr/>
      </w:pPr>
      <w:r>
        <w:rPr/>
        <w:t>6. konkurenti uzvraćaju jače od očekivano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ugi čimbenici koji smetaju razvoju novih proizvod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</w:t>
      </w:r>
      <w:r>
        <w:rPr>
          <w:u w:val="single"/>
        </w:rPr>
        <w:t>nedostatak važnih ideja o novim proizvodima na određenom području</w:t>
      </w:r>
      <w:r>
        <w:rPr/>
        <w:t>: postoji možda samo nekoliko načina za poboljšanje osnovnih proizvoda (npr. Čelik, deterđenti)</w:t>
      </w:r>
    </w:p>
    <w:p>
      <w:pPr>
        <w:pStyle w:val="Normal"/>
        <w:rPr/>
      </w:pPr>
      <w:r>
        <w:rPr/>
        <w:t>-</w:t>
      </w:r>
      <w:r>
        <w:rPr>
          <w:u w:val="single"/>
        </w:rPr>
        <w:t>fragmentirana tržišta</w:t>
      </w:r>
      <w:r>
        <w:rPr/>
        <w:t>: oštra konkurencija dovodi do fragmentacije tržišta. Tvrtke moraju usmjeriti nove proizvode na manje segmente tržišta, a to može značiti smanjivanje prodaje i dobiti od svakog proizvoda</w:t>
      </w:r>
    </w:p>
    <w:p>
      <w:pPr>
        <w:pStyle w:val="Normal"/>
        <w:rPr/>
      </w:pPr>
      <w:r>
        <w:rPr/>
        <w:t>-</w:t>
      </w:r>
      <w:r>
        <w:rPr>
          <w:u w:val="single"/>
        </w:rPr>
        <w:t>društvena i vladina ograničenja</w:t>
      </w:r>
      <w:r>
        <w:rPr/>
        <w:t>: novi proizvodi moraju zadovoljiti kriterije kao što su sigurnost potrošača i ekološka usklađenost</w:t>
      </w:r>
    </w:p>
    <w:p>
      <w:pPr>
        <w:pStyle w:val="Normal"/>
        <w:rPr/>
      </w:pPr>
      <w:r>
        <w:rPr/>
        <w:t>-</w:t>
      </w:r>
      <w:r>
        <w:rPr>
          <w:u w:val="single"/>
        </w:rPr>
        <w:t>visoki troškovi procesa razvoja novih proizvoda</w:t>
      </w:r>
    </w:p>
    <w:p>
      <w:pPr>
        <w:pStyle w:val="Normal"/>
        <w:rPr/>
      </w:pPr>
      <w:r>
        <w:rPr>
          <w:u w:val="single"/>
        </w:rPr>
        <w:t>-nedostatak kapitala</w:t>
      </w:r>
      <w:r>
        <w:rPr/>
        <w:t>: neke tvrtke koje imaju dobre ideje ne mogu prikupiti sredstva potrebna za njihovo daljnje istraživanje</w:t>
      </w:r>
    </w:p>
    <w:p>
      <w:pPr>
        <w:pStyle w:val="Normal"/>
        <w:rPr/>
      </w:pPr>
      <w:r>
        <w:rPr>
          <w:u w:val="single"/>
        </w:rPr>
        <w:t>-kraće vrijeme razvoja</w:t>
      </w:r>
      <w:r>
        <w:rPr/>
        <w:t>: vjerojatno će mnogi konkurenti dobiti istu ideju u isto vrijem, a pobjeda će često pripasti najbrž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-Nova vrsta razvoja: concurrent new-product development</w:t>
      </w:r>
      <w:r>
        <w:rPr/>
        <w:t xml:space="preserve"> – zajednički razvoj novog proizvoda, gdje međufunkcionalni timovi zajednički rade na razvoju novog proizvoda i guraju ga na tržište</w:t>
      </w:r>
    </w:p>
    <w:p>
      <w:pPr>
        <w:pStyle w:val="Normal"/>
        <w:rPr>
          <w:u w:val="single"/>
        </w:rPr>
      </w:pPr>
      <w:r>
        <w:rPr>
          <w:u w:val="single"/>
        </w:rPr>
        <w:t>-kraći životni vijek proizvoda: kada je novi proizvod uspješan, rivali će ga brzo kopira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Najsofisticiranije oruđe za upravljanje inovativnim procesom jest </w:t>
      </w:r>
      <w:r>
        <w:rPr>
          <w:b/>
          <w:u w:val="single"/>
        </w:rPr>
        <w:t>stage-gate system</w:t>
      </w:r>
      <w:r>
        <w:rPr>
          <w:u w:val="single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Sustav faznih razlika. Koriste ga 3M i druge tvrtke.</w:t>
      </w:r>
    </w:p>
    <w:p>
      <w:pPr>
        <w:pStyle w:val="Normal"/>
        <w:rPr>
          <w:b/>
          <w:b/>
        </w:rPr>
      </w:pPr>
      <w:r>
        <w:rPr/>
        <w:t>-</w:t>
      </w:r>
      <w:r>
        <w:rPr>
          <w:b/>
        </w:rPr>
        <w:t xml:space="preserve">Temeljna je ideja podijeliti inovativni proces u nekoliko posebnih faza. </w:t>
      </w:r>
    </w:p>
    <w:p>
      <w:pPr>
        <w:pStyle w:val="Normal"/>
        <w:rPr/>
      </w:pPr>
      <w:r>
        <w:rPr>
          <w:b/>
        </w:rPr>
        <w:t>Na kraju su svake faze vrata ili kontrolna točka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PRAVLJANJE PROCESOM RAZVOJA NOVOG PROIZVO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-Uključeno je osam faza: </w:t>
      </w:r>
    </w:p>
    <w:p>
      <w:pPr>
        <w:pStyle w:val="Normal"/>
        <w:rPr>
          <w:b/>
          <w:b/>
        </w:rPr>
      </w:pPr>
      <w:r>
        <w:rPr>
          <w:b/>
        </w:rPr>
        <w:t>1. generiranje ideja</w:t>
      </w:r>
    </w:p>
    <w:p>
      <w:pPr>
        <w:pStyle w:val="Normal"/>
        <w:rPr/>
      </w:pPr>
      <w:r>
        <w:rPr>
          <w:b/>
        </w:rPr>
        <w:t>2. spoznavanje ideja</w:t>
      </w:r>
    </w:p>
    <w:p>
      <w:pPr>
        <w:pStyle w:val="Normal"/>
        <w:rPr>
          <w:b/>
          <w:b/>
        </w:rPr>
      </w:pPr>
      <w:r>
        <w:rPr>
          <w:b/>
        </w:rPr>
        <w:t>3. razvoj i testiranje koncepcije</w:t>
      </w:r>
    </w:p>
    <w:p>
      <w:pPr>
        <w:pStyle w:val="Normal"/>
        <w:rPr>
          <w:b/>
          <w:b/>
        </w:rPr>
      </w:pPr>
      <w:r>
        <w:rPr>
          <w:b/>
        </w:rPr>
        <w:t>4. razvoj strategije marketinga</w:t>
      </w:r>
    </w:p>
    <w:p>
      <w:pPr>
        <w:pStyle w:val="Normal"/>
        <w:rPr/>
      </w:pPr>
      <w:r>
        <w:rPr>
          <w:b/>
        </w:rPr>
        <w:t>5. analiza poslovanja, razvoj proizvoda</w:t>
      </w:r>
    </w:p>
    <w:p>
      <w:pPr>
        <w:pStyle w:val="Normal"/>
        <w:rPr>
          <w:b/>
          <w:b/>
        </w:rPr>
      </w:pPr>
      <w:r>
        <w:rPr>
          <w:b/>
        </w:rPr>
        <w:t>6. testiranje tržišta</w:t>
      </w:r>
    </w:p>
    <w:p>
      <w:pPr>
        <w:pStyle w:val="Normal"/>
        <w:rPr/>
      </w:pPr>
      <w:r>
        <w:rPr>
          <w:b/>
        </w:rPr>
        <w:t>7. komercijalizaci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 – generiranje ideja</w:t>
      </w:r>
    </w:p>
    <w:p>
      <w:pPr>
        <w:pStyle w:val="Normal"/>
        <w:rPr>
          <w:u w:val="single"/>
        </w:rPr>
      </w:pPr>
      <w:r>
        <w:rPr>
          <w:u w:val="single"/>
        </w:rPr>
        <w:t>-proces razvoja novog proizvoda počinje traženjem ideja</w:t>
      </w:r>
    </w:p>
    <w:p>
      <w:pPr>
        <w:pStyle w:val="Normal"/>
        <w:rPr/>
      </w:pPr>
      <w:r>
        <w:rPr/>
        <w:t>-tvrtke mogu identificirati potrebe i želje kupaca kroz ankete, projektivne (asocijativne) testove, razgovore u fokus grupama, te kroz sugestije i primjedbe kupaca.</w:t>
      </w:r>
    </w:p>
    <w:p>
      <w:pPr>
        <w:pStyle w:val="Normal"/>
        <w:rPr/>
      </w:pPr>
      <w:r>
        <w:rPr/>
        <w:t>-tvrtke se mogu osloniti i na svoje znanstvenike, inženjere, dizajnere i druge zaposlenike za ideje za nove proizvode</w:t>
      </w:r>
    </w:p>
    <w:p>
      <w:pPr>
        <w:pStyle w:val="Normal"/>
        <w:rPr/>
      </w:pPr>
      <w:r>
        <w:rPr/>
        <w:t>-tvrtke mogu pronaći dobre ideje ispitivanjem proizvoda i usluga svojih konkurenata</w:t>
      </w:r>
    </w:p>
    <w:p>
      <w:pPr>
        <w:pStyle w:val="Normal"/>
        <w:rPr/>
      </w:pPr>
      <w:r>
        <w:rPr/>
        <w:t>-prodajni predstavnici i posrednici tvrtke osobito su dobri izvori novih ideja za proizvode. - -vrhovna uprava može također biti dobar izvor novih ideja za proizv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 – tehnika za generiranje ideje</w:t>
      </w:r>
    </w:p>
    <w:p>
      <w:pPr>
        <w:pStyle w:val="Normal"/>
        <w:rPr/>
      </w:pPr>
      <w:r>
        <w:rPr/>
        <w:t>-</w:t>
      </w:r>
      <w:r>
        <w:rPr>
          <w:u w:val="single"/>
        </w:rPr>
        <w:t>navođenje  karakteristika</w:t>
      </w:r>
      <w:r>
        <w:rPr/>
        <w:t>: tehnika navođenja karakteristika uključuje prikazivanje najboljih karakteristika postojećih proizvoda i modificiranje svake karakteristike u potrazi za poboljšanim proizvodom.</w:t>
      </w:r>
    </w:p>
    <w:p>
      <w:pPr>
        <w:pStyle w:val="Normal"/>
        <w:rPr/>
      </w:pPr>
      <w:r>
        <w:rPr/>
        <w:t>-</w:t>
      </w:r>
      <w:r>
        <w:rPr>
          <w:u w:val="single"/>
        </w:rPr>
        <w:t>forsirani odnosi:</w:t>
      </w:r>
      <w:r>
        <w:rPr/>
        <w:t xml:space="preserve"> u tehnici forsiranih odnosa nekoliko se objekata razmatra u međusobnom odnosu kako bi se stvorio novi proizvo. Proizvođač uredske opreme odlučio je kombinirati faks-stroj, telefonsku sekretaricu i kopirni stroj u jednu jedinicu</w:t>
      </w:r>
    </w:p>
    <w:p>
      <w:pPr>
        <w:pStyle w:val="Normal"/>
        <w:rPr/>
      </w:pPr>
      <w:r>
        <w:rPr/>
        <w:t>-</w:t>
      </w:r>
      <w:r>
        <w:rPr>
          <w:u w:val="single"/>
        </w:rPr>
        <w:t>morfološka analiza</w:t>
      </w:r>
      <w:r>
        <w:rPr/>
        <w:t>: metoda morfološke analize uključuje identifikaciju strukturnih dimenzija problema i spoznavanje odnosa među njima</w:t>
      </w:r>
    </w:p>
    <w:p>
      <w:pPr>
        <w:pStyle w:val="Normal"/>
        <w:rPr/>
      </w:pPr>
      <w:r>
        <w:rPr/>
        <w:t>-</w:t>
      </w:r>
      <w:r>
        <w:rPr>
          <w:u w:val="single"/>
        </w:rPr>
        <w:t>brainstorming:</w:t>
      </w:r>
      <w:r>
        <w:rPr/>
        <w:t xml:space="preserve"> kreativnost grupe se stimulira kroz tehniku brainstorminga, 6-10 ljudi koji razmatraju specifični problem</w:t>
      </w:r>
    </w:p>
    <w:p>
      <w:pPr>
        <w:pStyle w:val="Normal"/>
        <w:rPr/>
      </w:pPr>
      <w:r>
        <w:rPr/>
        <w:t>-</w:t>
      </w:r>
      <w:r>
        <w:rPr>
          <w:u w:val="single"/>
        </w:rPr>
        <w:t>sinektika (vraćanje u prošlost):</w:t>
      </w:r>
      <w:r>
        <w:rPr/>
        <w:t xml:space="preserve"> definiraj problem toliko široko da grupa neće imati nikakvog nagovještaja o specifičnom problem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 – pregledavanje idej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/>
        <w:t>-</w:t>
      </w:r>
      <w:r>
        <w:rPr>
          <w:u w:val="single"/>
        </w:rPr>
        <w:t xml:space="preserve">Svaka tvrtka može privući dobre ideje ako se pravilno organizira. </w:t>
      </w:r>
    </w:p>
    <w:p>
      <w:pPr>
        <w:pStyle w:val="Normal"/>
        <w:rPr/>
      </w:pPr>
      <w:r>
        <w:rPr/>
        <w:t>-Tvrtka mora motivirati svoje zaposlenike da daju svoje ideje idejnom predsjedniku čije ime i telefonski broj svi znaju. Ideje se moraju napisati na papir i svaki ih tjedan pregledava odbor za ideje, koji mora sortirati ideje u tri grupe: obećavajuće ideje, marginalne ideje, odbijene idej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 – razvoj i testiranje koncepci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-Ideja o proizvodu je mogući proizvod koji tvrtka može ponuditi tržištu. </w:t>
      </w:r>
    </w:p>
    <w:p>
      <w:pPr>
        <w:pStyle w:val="Normal"/>
        <w:rPr>
          <w:b/>
          <w:b/>
        </w:rPr>
      </w:pPr>
      <w:r>
        <w:rPr>
          <w:b/>
        </w:rPr>
        <w:t>-Koncepcija proizvoda je elaborirana verzija ideje izražena razumljivim potrošačkim rječnikom.</w:t>
      </w:r>
    </w:p>
    <w:p>
      <w:pPr>
        <w:pStyle w:val="Normal"/>
        <w:rPr/>
      </w:pPr>
      <w:r>
        <w:rPr/>
        <w:t>-</w:t>
      </w:r>
      <w:r>
        <w:rPr>
          <w:u w:val="single"/>
        </w:rPr>
        <w:t>Imidž proizvoda je određena slika koju potrošači stvaraju o stvarnom ili potencijalnom proizvodu.</w:t>
      </w:r>
    </w:p>
    <w:p>
      <w:pPr>
        <w:pStyle w:val="Normal"/>
        <w:rPr/>
      </w:pPr>
      <w:r>
        <w:rPr/>
        <w:t>-</w:t>
      </w:r>
      <w:r>
        <w:rPr>
          <w:b/>
          <w:u w:val="single"/>
        </w:rPr>
        <w:t>conjoint analiza</w:t>
      </w:r>
      <w:r>
        <w:rPr/>
        <w:t xml:space="preserve">---Sklonosti se potrošaća alternativnim koncepcijama proizvoda mogu mjeriti popularnom istraživačkom tehnikom zvanom conjoint analiza, </w:t>
      </w:r>
      <w:r>
        <w:rPr>
          <w:u w:val="single"/>
        </w:rPr>
        <w:t>metoda izvođenja korisne vrijednosti koju potrošač povezuje s različitim razinama karakteristika proizvoda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ZVOJ STRATEGIJE MARKETING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</w:t>
      </w:r>
      <w:r>
        <w:rPr>
          <w:b/>
        </w:rPr>
        <w:t>Plan strategije marketinga sastoji se od tri dijela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Prvi dio--</w:t>
      </w:r>
      <w:r>
        <w:rPr/>
        <w:t>opisuje veličinu, strukturu i ponašanje ciljnog tržišta, zatim planirano pozicioniranje proizvoda te prodaju, udio na tržištu i ciljeve ostvarivanja profita koji se žele postići tijekom nekoliko prvih god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rugi dio strategije</w:t>
      </w:r>
      <w:r>
        <w:rPr/>
        <w:t xml:space="preserve"> </w:t>
      </w:r>
      <w:r>
        <w:rPr>
          <w:b/>
        </w:rPr>
        <w:t>marketinga</w:t>
      </w:r>
      <w:r>
        <w:rPr/>
        <w:t>--iscrtava planiranu cijenu proizvoda, strategiju distribucije i proračun za marketing u prvoj god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eći dio plana strategije marketniga--</w:t>
      </w:r>
      <w:r>
        <w:rPr/>
        <w:t>opisuje dugoročnu prodaju i profitne ciljeve te marketinški miks tijekom tog vrem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SLOVNA ANALIZ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rocjena ukupne prodaje</w:t>
      </w:r>
      <w:r>
        <w:rPr/>
        <w:t xml:space="preserve">: menadžment treba procijeniti da li će prodaja biti dovoljno velika da ostvari zadovoljavajući profit. </w:t>
      </w:r>
    </w:p>
    <w:p>
      <w:pPr>
        <w:pStyle w:val="Normal"/>
        <w:rPr/>
      </w:pPr>
      <w:r>
        <w:rPr/>
        <w:t>Metode procjene prodaje ovise o tome da li se proizvod kupuje samo jednom (npr. Zaručnički prsten ili soba u domu umirovljenika), da li se proizvod kupuje ponekad ili se kupuje č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ocjena troškova i profita</w:t>
      </w:r>
      <w:r>
        <w:rPr/>
        <w:t>: nakon pripreme prognoze prodaje menadžment mora procijeniti očekivane troškove i dobit. Troškove procjenjuju I&amp;R odjel, proizvodni odjel, odjel marketinga, te financijski odj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ZVOJ PROIZVO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-Cilj je pronaći prototip koji će potrošači vidjeti kao proizvod što sadrži ključne karakteristike opisane u koncepciji proizvoda, koji sigurno radi uz normalnu uporabu i pod normalnim uvjetima te koji se može proizvesti u okviru proračunatih proizvodnih troškova.</w:t>
      </w:r>
    </w:p>
    <w:p>
      <w:pPr>
        <w:pStyle w:val="Normal"/>
        <w:rPr/>
      </w:pPr>
      <w:r>
        <w:rPr/>
        <w:t xml:space="preserve">-Testiranje potrošaća ima nekoliko oblika, od dovođenja potrošača u laboratorije, do davanja uzoraka za korištenje u njihovim domovima. </w:t>
      </w:r>
    </w:p>
    <w:p>
      <w:pPr>
        <w:pStyle w:val="Normal"/>
        <w:rPr/>
      </w:pPr>
      <w:r>
        <w:rPr/>
        <w:t>-Kada je tvrtka DuPoint proizvela svoj sintetički sag, stavila je besplatne sagove u nekoliko domova u zamjenu za povratne informacije o tome što im se (ne) sviđa kod sintetičkih sagov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HNIKE ZA MJERENJE SKLONOSTI POTROŠAĆ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-Testiranje sklonosti potrošača radi se pomoću nekoliko tehnika. </w:t>
      </w:r>
    </w:p>
    <w:p>
      <w:pPr>
        <w:pStyle w:val="Normal"/>
        <w:rPr/>
      </w:pPr>
      <w:r>
        <w:rPr>
          <w:b/>
        </w:rPr>
        <w:t>Tri najčešće su jednostavno rangiranje, uspoređivanje parova i skala s ocjenama</w:t>
      </w:r>
      <w:r>
        <w:rPr/>
        <w:t>. Svaka ima svoje prednosti i ogranič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</w:t>
      </w:r>
      <w:r>
        <w:rPr>
          <w:u w:val="single"/>
        </w:rPr>
        <w:t>metodi jednostavnog rangiranja</w:t>
      </w:r>
      <w:r>
        <w:rPr/>
        <w:t xml:space="preserve"> potrošaći izrađuju redoslijed triju predmeta prema svojoj sklonosti. Potrošać može odgovoriti s A &gt; B &gt;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etoda uspoređivanja parova</w:t>
      </w:r>
      <w:r>
        <w:rPr/>
        <w:t xml:space="preserve"> ukjučuje predstavljanje parova predmeta potrošaću. Nakon toga ga se pita koji mu se od dvaju predmeta u svakom paru više sviđ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</w:t>
      </w:r>
      <w:r>
        <w:rPr>
          <w:u w:val="single"/>
        </w:rPr>
        <w:t>metodi monadskog rangiranja</w:t>
      </w:r>
      <w:r>
        <w:rPr/>
        <w:t xml:space="preserve"> potrošać ocjenjuje proizvode i upisuje ih na skalu prema tome koliko mu se sviđaju. Pretpostavimo da se koristi skala koja ima sedam mjesta, gdje je 1 = vrlo mi se ne sviđa, 4= ravnodušan, 7=vrlo mi se sviđ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u w:val="single"/>
        </w:rPr>
        <w:t>TESTIRANJE TRŽIŠ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Cilj je testirati novi proizvod u autentičnijem potrošačkom okružju i saznati veličinu tržišta i vidjeti kako potrošači i dileri reagiraju na rukovanje, korištenje i ponovnu kupnju stvarnog proizvod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STIRANJE TRŽIŠTA ZA POTROŠAČKA DOBR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Pri testiranju potrošačkih dobara tvrtka želi odrediti četiri vrijednosti: pokus, prvo ponavljanje, prihvaćanje i učestalost kup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-simulirani test marketing</w:t>
      </w:r>
      <w:r>
        <w:rPr/>
        <w:t>: uključuje 30-40 kvalificiranih kupaca (u shopping centrima ili drugdje). Njih se pita o njihovu poznavanju marke i sklonostima određenim kategorijama proizvoda. Kratak razgo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-kontrolirano marketinško testiranje</w:t>
      </w:r>
      <w:r>
        <w:rPr/>
        <w:t xml:space="preserve">: ovom metodom, istraživačka tvrtka upravlja panelom trgovina koje će prodavati proizvod uz nadoknadu. </w:t>
      </w:r>
    </w:p>
    <w:p>
      <w:pPr>
        <w:pStyle w:val="Normal"/>
        <w:rPr/>
      </w:pPr>
      <w:r>
        <w:rPr/>
        <w:t>-Tvrtka s novim proizvodom odredi broj trgovina i zemljopisnih lokacija koje želi testirati. Istraživačka tvrtka dostavlja proizvod trgovinama koje sudjeluju u ispitivanju i kontrolira poziciju proizvoda na polic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est tržišta</w:t>
      </w:r>
      <w:r>
        <w:rPr/>
        <w:t>--Najbolji način testiranja novih potrošačkih dobara. Tvrtka obično surađuje s vanjskom istraživačkom tvrtkom kako bi odredila nekoliko reprezentativnih test-lokacija na kojima će prodajno osoblje tvrtke pokušati prodavati proizvod i dobro ga izložiti na policama u trgovin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est marketing ostvaruje nekoliko koristi</w:t>
      </w:r>
      <w:r>
        <w:rPr/>
        <w:t xml:space="preserve">. Najveća je </w:t>
      </w:r>
      <w:r>
        <w:rPr>
          <w:u w:val="single"/>
        </w:rPr>
        <w:t>korist pouzdanije predviđanje buduće prodaje.</w:t>
      </w:r>
      <w:r>
        <w:rPr/>
        <w:t xml:space="preserve"> Ako je prodaja proizvoda ispod ciljne razine na test tržištu tvrtka mora odbaciti ili modificirati proizvod ili izmijeniti program marketinga. Druga korist je pretestiranje alternativnih planova marketin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ADA (TIMING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a komercijalizaciju novog proizvoda, vrijeme ulaska na tržište je kritično. Tri mogućnosti izbo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u w:val="single"/>
        </w:rPr>
        <w:t>Rani ulazak –</w:t>
      </w:r>
      <w:r>
        <w:rPr/>
        <w:t xml:space="preserve"> tvrtka koja prva uđe na tržište obično uživa «prednost prvoga», što znači da dobiva ključne distributere i kupce te da ostvaruje vodstvo u reputaci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u w:val="single"/>
        </w:rPr>
        <w:t>Paralelni ulazak:</w:t>
      </w:r>
      <w:r>
        <w:rPr/>
        <w:t xml:space="preserve"> tvrtka može tempirati ulazak tako da ga uskladi s ulaskom konkurencije na tržiš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u w:val="single"/>
        </w:rPr>
        <w:t>Kasni ulazak</w:t>
      </w:r>
      <w:r>
        <w:rPr/>
        <w:t>: tvrtka može odgađati lansiranje proizvoda dok konkurent ne lansira svo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DJE (GEOGRAFSKA STRATEGIJ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Tvrtka mora odlučiti da li lansirati proizvod na jednoj lokaciji, u određenoj regiji, nekoliko regija, na nacionalnom tržištu, ili na međunarodnom tržiš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u w:val="single"/>
        </w:rPr>
        <w:t>Male tvrtke</w:t>
      </w:r>
      <w:r>
        <w:rPr/>
        <w:t xml:space="preserve">-grad i provesti «blic» kampanju da bi ušle na tržište. U druge će gradove ući malo po malo. </w:t>
      </w:r>
    </w:p>
    <w:p>
      <w:pPr>
        <w:pStyle w:val="Normal"/>
        <w:rPr/>
      </w:pPr>
      <w:r>
        <w:rPr/>
        <w:t>-</w:t>
      </w:r>
      <w:r>
        <w:rPr>
          <w:u w:val="single"/>
        </w:rPr>
        <w:t>Velike će tvrtke</w:t>
      </w:r>
      <w:r>
        <w:rPr/>
        <w:t xml:space="preserve"> predstaviti svoj proizvod u cijeloj regiji i tada će se preseliti u drugu regiju. -</w:t>
      </w:r>
      <w:r>
        <w:rPr>
          <w:u w:val="single"/>
        </w:rPr>
        <w:t>Tvrtke s nacionalnom distribucijskom mrežom</w:t>
      </w:r>
      <w:r>
        <w:rPr/>
        <w:t xml:space="preserve"> svoje će nove modele lansirati na nacionalno tržiš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ME (POTENCIJALNA CILJNA TRŽIŠT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jbolja potencijalna tržišta za nove proizvode na tržištu krajnje potrošnje idealno imaju sljedeće karakteristike:</w:t>
      </w:r>
    </w:p>
    <w:p>
      <w:pPr>
        <w:pStyle w:val="Normal"/>
        <w:rPr/>
      </w:pPr>
      <w:r>
        <w:rPr/>
        <w:t>-bit će rani prihvatitelji</w:t>
      </w:r>
    </w:p>
    <w:p>
      <w:pPr>
        <w:pStyle w:val="Normal"/>
        <w:rPr/>
      </w:pPr>
      <w:r>
        <w:rPr/>
        <w:t>-mnogo će koristiti proizvod</w:t>
      </w:r>
    </w:p>
    <w:p>
      <w:pPr>
        <w:pStyle w:val="Normal"/>
        <w:rPr/>
      </w:pPr>
      <w:r>
        <w:rPr/>
        <w:t>-bit će vođe mišlje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ože ih se dohvatiti uz niske troško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AKO (TRŽIŠNA STRATEGIJA UVOĐENJ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Tvrtka mora razviti plan akcije za uvođenje novog proizvoda na novo tržiš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ritical path scheduling – CPS (planiranje kritičnih putova) uključuje glavni prikaz koji pokazuje istodobne i redoslijedne aktivnosti koje se moraju napraviti da bi se proizvod lansira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CES USVAJANJA OD STRANE POTROŠAČ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Proces prihvaćanja od strane potrošaća nastavlja se </w:t>
      </w:r>
      <w:r>
        <w:rPr>
          <w:u w:val="single"/>
        </w:rPr>
        <w:t>procesom lojalnosti potrošaća o čemu mora razmišljati već etablirani proizvođač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ZE PROCESA USVAJANJ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novacija se odnosi na bilo koju robu, usluge ili ideju koju netko percipira kao novost. Ideja može imati dugačku povijest, ali je inovacija za osobu koja ju vidi kao nov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vojitelji novih proizvoda prolaze kroz sljedećih 5 faza:</w:t>
      </w:r>
    </w:p>
    <w:p>
      <w:pPr>
        <w:pStyle w:val="Normal"/>
        <w:rPr/>
      </w:pPr>
      <w:r>
        <w:rPr/>
        <w:t>-svjesnost</w:t>
      </w:r>
    </w:p>
    <w:p>
      <w:pPr>
        <w:pStyle w:val="Normal"/>
        <w:rPr/>
      </w:pPr>
      <w:r>
        <w:rPr/>
        <w:t>-interes</w:t>
      </w:r>
    </w:p>
    <w:p>
      <w:pPr>
        <w:pStyle w:val="Normal"/>
        <w:rPr/>
      </w:pPr>
      <w:r>
        <w:rPr/>
        <w:t>-evaluacija</w:t>
      </w:r>
    </w:p>
    <w:p>
      <w:pPr>
        <w:pStyle w:val="Normal"/>
        <w:rPr/>
      </w:pPr>
      <w:r>
        <w:rPr/>
        <w:t>-proba</w:t>
      </w:r>
    </w:p>
    <w:p>
      <w:pPr>
        <w:pStyle w:val="Normal"/>
        <w:rPr/>
      </w:pPr>
      <w:r>
        <w:rPr/>
        <w:t>-usvaja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rakteristike inovacije utječu na stopu njezina usvajanja:</w:t>
      </w:r>
    </w:p>
    <w:p>
      <w:pPr>
        <w:pStyle w:val="Normal"/>
        <w:numPr>
          <w:ilvl w:val="0"/>
          <w:numId w:val="4"/>
        </w:numPr>
        <w:rPr/>
      </w:pPr>
      <w:r>
        <w:rPr/>
        <w:t>prva karatkeristika inovacije je njezina relativna prednost</w:t>
      </w:r>
    </w:p>
    <w:p>
      <w:pPr>
        <w:pStyle w:val="Normal"/>
        <w:numPr>
          <w:ilvl w:val="0"/>
          <w:numId w:val="4"/>
        </w:numPr>
        <w:rPr/>
      </w:pPr>
      <w:r>
        <w:rPr/>
        <w:t>druga je kompatibilnost</w:t>
      </w:r>
    </w:p>
    <w:p>
      <w:pPr>
        <w:pStyle w:val="Normal"/>
        <w:numPr>
          <w:ilvl w:val="0"/>
          <w:numId w:val="4"/>
        </w:numPr>
        <w:rPr/>
      </w:pPr>
      <w:r>
        <w:rPr/>
        <w:t>treća je složenost</w:t>
      </w:r>
    </w:p>
    <w:p>
      <w:pPr>
        <w:pStyle w:val="Normal"/>
        <w:numPr>
          <w:ilvl w:val="0"/>
          <w:numId w:val="4"/>
        </w:numPr>
        <w:rPr/>
      </w:pPr>
      <w:r>
        <w:rPr/>
        <w:t>četvrta je djeljivost</w:t>
      </w:r>
    </w:p>
    <w:p>
      <w:pPr>
        <w:pStyle w:val="Normal"/>
        <w:numPr>
          <w:ilvl w:val="0"/>
          <w:numId w:val="4"/>
        </w:numPr>
        <w:rPr/>
      </w:pPr>
      <w:r>
        <w:rPr/>
        <w:t>peta je komunikativnos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PRAVLJANJE LINIJAMA PROIZVODA, MARKAMA PROIZVODA I PAKIRANJE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proizvod je sve što može biti ponuđeno na tržištu kako bi zadovoljilo određenu želju ili potrebu</w:t>
      </w:r>
      <w:r>
        <w:rPr/>
        <w:t xml:space="preserve">. </w:t>
      </w:r>
    </w:p>
    <w:p>
      <w:pPr>
        <w:pStyle w:val="Normal"/>
        <w:rPr/>
      </w:pPr>
      <w:r>
        <w:rPr/>
        <w:t>-proizvodi kojima se trguje uključuju fizička dobra (automobili, knjige), usluge (šišanje, koncerti), osobe (Michael Jordan, Barbra Steisand), mjesta (Havaji, Venecija), organizacije, ideje (planiranje obitelji, sigurna vožnja).</w:t>
      </w:r>
    </w:p>
    <w:p>
      <w:pPr>
        <w:pStyle w:val="Normal"/>
        <w:rPr/>
      </w:pPr>
      <w:r>
        <w:rPr/>
      </w:r>
    </w:p>
    <w:p>
      <w:pPr>
        <w:pStyle w:val="Normal"/>
        <w:ind w:left="2130" w:hanging="2130"/>
        <w:rPr/>
      </w:pPr>
      <w:r>
        <w:rPr>
          <w:b/>
          <w:u w:val="single"/>
        </w:rPr>
        <w:t>Pet razina proizvoda</w:t>
      </w:r>
      <w:r>
        <w:rPr/>
        <w:t>-</w:t>
      </w:r>
      <w:r>
        <w:rPr>
          <w:u w:val="single"/>
        </w:rPr>
        <w:t>najosnovnija razina je bitna korist</w:t>
      </w:r>
      <w:r>
        <w:rPr/>
        <w:t>: osnovna usluga ili korist koju kupac ustvari kupuje</w:t>
      </w:r>
    </w:p>
    <w:p>
      <w:pPr>
        <w:pStyle w:val="Normal"/>
        <w:ind w:left="2130" w:hanging="2130"/>
        <w:rPr/>
      </w:pPr>
      <w:r>
        <w:rPr/>
        <w:tab/>
        <w:t>-na drugoj razini--</w:t>
      </w:r>
      <w:r>
        <w:rPr>
          <w:b/>
          <w:u w:val="single"/>
        </w:rPr>
        <w:t>osnovni proizvod</w:t>
      </w:r>
      <w:r>
        <w:rPr/>
        <w:t xml:space="preserve"> (npr. hotelska soba uključuje krevet, kupaonicu, ručnike, stol, ormar i WC)</w:t>
      </w:r>
    </w:p>
    <w:p>
      <w:pPr>
        <w:pStyle w:val="Normal"/>
        <w:ind w:left="2130" w:hanging="2130"/>
        <w:rPr/>
      </w:pPr>
      <w:r>
        <w:rPr/>
        <w:tab/>
        <w:t xml:space="preserve">-na trećoj razini-- </w:t>
      </w:r>
      <w:r>
        <w:rPr>
          <w:b/>
          <w:u w:val="single"/>
        </w:rPr>
        <w:t>očekivani proizvod</w:t>
      </w:r>
      <w:r>
        <w:rPr/>
        <w:t>; skup karakteristika i uvjeta koje kupci normalno očekuju i prihvačaju kad kupuju taj proizvod</w:t>
      </w:r>
    </w:p>
    <w:p>
      <w:pPr>
        <w:pStyle w:val="Normal"/>
        <w:ind w:left="2130" w:hanging="2130"/>
        <w:rPr/>
      </w:pPr>
      <w:r>
        <w:rPr/>
        <w:tab/>
        <w:t xml:space="preserve">-na četvrtoj razini-- </w:t>
      </w:r>
      <w:r>
        <w:rPr>
          <w:b/>
          <w:u w:val="single"/>
        </w:rPr>
        <w:t>obogaćeni proizvod</w:t>
      </w:r>
      <w:r>
        <w:rPr/>
        <w:t xml:space="preserve"> koji ispunjava želje kupaca iznad njihovih očekivanja (hotel može obogatiti svoj proizvod uključujući TV na daljinsko upravljanje)</w:t>
      </w:r>
    </w:p>
    <w:p>
      <w:pPr>
        <w:pStyle w:val="Normal"/>
        <w:ind w:left="2130" w:hanging="2130"/>
        <w:rPr/>
      </w:pPr>
      <w:r>
        <w:rPr/>
        <w:tab/>
        <w:t>-na petoj razini --</w:t>
      </w:r>
      <w:r>
        <w:rPr>
          <w:b/>
          <w:u w:val="single"/>
        </w:rPr>
        <w:t>potencijalni proizvod</w:t>
      </w:r>
      <w:r>
        <w:rPr/>
        <w:t>, koji uključuje sva moguća obogaćivanja i transformacije kroz koja bi proizvod mogao proći u budućnost</w:t>
      </w:r>
    </w:p>
    <w:p>
      <w:pPr>
        <w:pStyle w:val="Normal"/>
        <w:ind w:left="2130" w:hanging="2130"/>
        <w:rPr/>
      </w:pPr>
      <w:r>
        <w:rPr/>
      </w:r>
    </w:p>
    <w:p>
      <w:pPr>
        <w:pStyle w:val="Normal"/>
        <w:ind w:left="2130" w:hanging="2130"/>
        <w:rPr>
          <w:b/>
          <w:b/>
          <w:u w:val="single"/>
        </w:rPr>
      </w:pPr>
      <w:r>
        <w:rPr>
          <w:b/>
          <w:u w:val="single"/>
        </w:rPr>
        <w:t>Hijerarhija proizvoda</w:t>
      </w:r>
    </w:p>
    <w:p>
      <w:pPr>
        <w:pStyle w:val="Normal"/>
        <w:ind w:left="2130" w:hanging="213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hijerarhija proizvoda proteže se od osnovnih potreba do posebnih pojedinačnih proizvoda koji  zadovoljavaju te potre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ostoji sedam stupnjeva hijerarhije proizvoda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Skupina potreba</w:t>
      </w:r>
      <w:r>
        <w:rPr/>
        <w:t>: bitna potreba što je ostvaruje određena grupa proizvoda (sigurnost)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Skupina proizvoda</w:t>
      </w:r>
      <w:r>
        <w:rPr/>
        <w:t>: sve vrste proizvoda koje mogu zadovoljiti bitnu potrebu s razumnom efikasnošću (ušteđevinu i primanj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rsta proizvoda: grupa proizvoda unutar obitelji proizvoda koja je prepoznatljiva zbog određene funkcionalne usklađenosti( financijski instrumenti)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Linija proizvoda</w:t>
      </w:r>
      <w:r>
        <w:rPr/>
        <w:t>: grupa proizvoda unutar vrste proizvoda koji su usko povezani jer obavljaju sličnu funkciju (životno osiguranje)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Tip proizvoda</w:t>
      </w:r>
      <w:r>
        <w:rPr/>
        <w:t>: grupa pojedinih proizvoda unutar linije proizvoda što imaju jedan od više mogućih oblika proizvoda ( životni vijek)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Marka proizvoda</w:t>
      </w:r>
      <w:r>
        <w:rPr/>
        <w:t>: ime vezano na jedan ili više proizvoda unutar linije proizvoda, a koristi se za identificiranje izvora ili obilježja određenog proizvoda (Prudential, osiguravajuća tvrtka)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Pojedini proizvod</w:t>
      </w:r>
      <w:r>
        <w:rPr/>
        <w:t xml:space="preserve"> (također nazvan skladišna jedinica ili varijanta proizvoda): jedinica koja se razlikuje unutar marke ili linije proizvoda po veličini, cijeni (obnovljivo životno osiguranje tvrtke Prudential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Klasifikacija proizvoda </w:t>
      </w:r>
      <w:r>
        <w:rPr/>
        <w:t>-trajnost, opipljivost i korišten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Trajnost i opipljivost.</w:t>
      </w:r>
      <w:r>
        <w:rPr/>
        <w:t xml:space="preserve"> </w:t>
      </w:r>
    </w:p>
    <w:p>
      <w:pPr>
        <w:pStyle w:val="Normal"/>
        <w:rPr/>
      </w:pPr>
      <w:r>
        <w:rPr>
          <w:u w:val="single"/>
        </w:rPr>
        <w:t>Dobra koja nisu trajna</w:t>
      </w:r>
      <w:r>
        <w:rPr/>
        <w:t>: (sapun, pivo, sol), ta se roba koristi brzo i kupuje stalno</w:t>
      </w:r>
    </w:p>
    <w:p>
      <w:pPr>
        <w:pStyle w:val="Normal"/>
        <w:rPr/>
      </w:pPr>
      <w:r>
        <w:rPr>
          <w:u w:val="single"/>
        </w:rPr>
        <w:t>Trajna dobra:</w:t>
      </w:r>
      <w:r>
        <w:rPr/>
        <w:t xml:space="preserve"> (hladnjaci, alati, odjeća), takvi proizvodi zahtijevaju više osobne prodaje i usluga</w:t>
      </w:r>
    </w:p>
    <w:p>
      <w:pPr>
        <w:pStyle w:val="Normal"/>
        <w:rPr/>
      </w:pPr>
      <w:r>
        <w:rPr>
          <w:u w:val="single"/>
        </w:rPr>
        <w:t>Usluge:</w:t>
      </w:r>
      <w:r>
        <w:rPr/>
        <w:t xml:space="preserve"> neopipljive, neodvojive, raznolike i prolazne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ifikacija proizvoda krajnje potroš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NVENCIONALNA DOBRA-proizvodi koje kupac često kupuje, s minimumom truda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-sapun, novine, duhanski proizvodi</w:t>
      </w:r>
    </w:p>
    <w:p>
      <w:pPr>
        <w:pStyle w:val="Normal"/>
        <w:rPr/>
      </w:pPr>
      <w:r>
        <w:rPr/>
        <w:t xml:space="preserve"> </w:t>
      </w:r>
      <w:r>
        <w:rPr/>
        <w:t xml:space="preserve">-ona mogu biti </w:t>
      </w:r>
      <w:r>
        <w:rPr>
          <w:u w:val="single"/>
        </w:rPr>
        <w:t>osnovna dobra</w:t>
      </w:r>
      <w:r>
        <w:rPr/>
        <w:t xml:space="preserve"> (koji se redovito kupuju)</w:t>
      </w:r>
    </w:p>
    <w:p>
      <w:pPr>
        <w:pStyle w:val="Normal"/>
        <w:rPr/>
      </w:pPr>
      <w:r>
        <w:rPr/>
        <w:t>-</w:t>
      </w:r>
      <w:r>
        <w:rPr>
          <w:u w:val="single"/>
        </w:rPr>
        <w:t>impulzivna dobra</w:t>
      </w:r>
      <w:r>
        <w:rPr/>
        <w:t xml:space="preserve"> (slatkiši)</w:t>
      </w:r>
    </w:p>
    <w:p>
      <w:pPr>
        <w:pStyle w:val="Normal"/>
        <w:rPr/>
      </w:pPr>
      <w:r>
        <w:rPr/>
        <w:t>-</w:t>
      </w:r>
      <w:r>
        <w:rPr>
          <w:u w:val="single"/>
        </w:rPr>
        <w:t>dobra za slučaj nužde</w:t>
      </w:r>
      <w:r>
        <w:rPr/>
        <w:t xml:space="preserve"> (kišobr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EBNA DOBRA (SHOPPING)-potrošači uspoređuju na temelju cijene, stila, kvalitete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-odjeća, namještaj</w:t>
      </w:r>
    </w:p>
    <w:p>
      <w:pPr>
        <w:pStyle w:val="Normal"/>
        <w:rPr/>
      </w:pPr>
      <w:r>
        <w:rPr/>
        <w:t>-ona su homogena i heterogena dobra</w:t>
      </w:r>
    </w:p>
    <w:p>
      <w:pPr>
        <w:pStyle w:val="Normal"/>
        <w:rPr/>
      </w:pPr>
      <w:r>
        <w:rPr/>
        <w:t>-</w:t>
      </w:r>
      <w:r>
        <w:rPr>
          <w:u w:val="single"/>
        </w:rPr>
        <w:t>homogena</w:t>
      </w:r>
      <w:r>
        <w:rPr/>
        <w:t>-slična u kvaliteti, ali različita u cijeni</w:t>
      </w:r>
    </w:p>
    <w:p>
      <w:pPr>
        <w:pStyle w:val="Normal"/>
        <w:rPr/>
      </w:pPr>
      <w:r>
        <w:rPr/>
        <w:t>-</w:t>
      </w:r>
      <w:r>
        <w:rPr>
          <w:u w:val="single"/>
        </w:rPr>
        <w:t>heterogena</w:t>
      </w:r>
      <w:r>
        <w:rPr/>
        <w:t xml:space="preserve"> dobra-važnije proizvodne karakteristike, nego cijena (namještaj, odjeć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JALNA DOBRA-imaju posebne karakterstike ili marku-auti, muška odijela..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-merced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TRAŽENA DOBRA-proizvodi koje potrošači ne poznaju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-detektor za d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DLUKE O MIKSU PROIZVO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iks proizvoda (asortiman proizvoda) je skup svih proizvoda koje određeni proizvođač nudi na prodaju kupcim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Širina P&amp;G miksa</w:t>
      </w:r>
      <w:r>
        <w:rPr/>
        <w:t>--odnosi se na broj raznih linija proizvoda koje tvrtka posjeduje.</w:t>
      </w:r>
    </w:p>
    <w:p>
      <w:pPr>
        <w:pStyle w:val="Normal"/>
        <w:rPr/>
      </w:pPr>
      <w:r>
        <w:rPr>
          <w:u w:val="single"/>
        </w:rPr>
        <w:t>Dužina miksa proizvoda</w:t>
      </w:r>
      <w:r>
        <w:rPr/>
        <w:t>--odnosi se na ukupni broj pojedinih proizvoda u miksu.</w:t>
      </w:r>
    </w:p>
    <w:p>
      <w:pPr>
        <w:pStyle w:val="Normal"/>
        <w:rPr/>
      </w:pPr>
      <w:r>
        <w:rPr>
          <w:u w:val="single"/>
        </w:rPr>
        <w:t xml:space="preserve">Dubina </w:t>
      </w:r>
      <w:r>
        <w:rPr/>
        <w:t>--odnosi na broj ponuđenih varijanti svakog proizvoda u liniji.</w:t>
      </w:r>
    </w:p>
    <w:p>
      <w:pPr>
        <w:pStyle w:val="Normal"/>
        <w:rPr/>
      </w:pPr>
      <w:r>
        <w:rPr>
          <w:u w:val="single"/>
        </w:rPr>
        <w:t>Konzistentnost miksa</w:t>
      </w:r>
      <w:r>
        <w:rPr/>
        <w:t>--odnosi se na povezanost raznih linija u krajnjoj potrošnji u zahtjevima proizvodnje,  u kanalima distribucije ili na neki drugi nač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Linija proizvoda</w:t>
      </w:r>
      <w:r>
        <w:rPr>
          <w:u w:val="single"/>
        </w:rPr>
        <w:t xml:space="preserve"> je grupa proizvoda koji su vrlo srodni jer izvršavaju sličnu funkciju, prodaju se istoj grupi kupaca, njima se upravlja istim kanalima i pripadaju određenoj cjenovnoj grup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rka je ime,termin,znak,simbol ili dizajn ili kombinacija svega toga s namjerom da identificira dobro ili uslugu jednog prodavača ili grupe prodavača, te da ih diferencira od dobra i usluga konkurena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rka može imati i do šest razina značenj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</w:t>
      </w:r>
      <w:r>
        <w:rPr>
          <w:b/>
        </w:rPr>
        <w:t>svojstva,</w:t>
      </w:r>
      <w:r>
        <w:rPr/>
        <w:t xml:space="preserve"> prvenstveno stvara predodžbu o određenim svojstvima, tako Mercedes sugerira skupoću, dobru izradu, kvalitetan motor, trajnost, visoki ugled, visoku prodajnu vrijednost, brzinu i tako dal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b/>
        </w:rPr>
        <w:t>koristi</w:t>
      </w:r>
      <w:r>
        <w:rPr/>
        <w:t>: marka je više nego kombinacija svojstava. Potrošači ne kupuju svojstva već koristi. Svojstvo: trajan može se prevesti u funkcionalnu kor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b/>
        </w:rPr>
        <w:t>vrijednosti</w:t>
      </w:r>
      <w:r>
        <w:rPr/>
        <w:t>: marka također govori o vrijednosti proizvođača. Tako Mercedes predstavlja visoku izvedbu, sigurnost, prestiž itd</w:t>
      </w:r>
    </w:p>
    <w:p>
      <w:pPr>
        <w:pStyle w:val="Normal"/>
        <w:rPr/>
      </w:pPr>
      <w:r>
        <w:rPr/>
        <w:br/>
        <w:t xml:space="preserve">-kultura: marka može predstavljati i određenu kulturu. Mercedes predstavlja njemačku kulturu: organiziran, efikasan, visokokvalitetan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  <w:r>
        <w:rPr/>
        <w:t>-</w:t>
      </w:r>
      <w:r>
        <w:rPr>
          <w:b/>
        </w:rPr>
        <w:t>osobnost:</w:t>
      </w:r>
      <w:r>
        <w:rPr/>
        <w:t xml:space="preserve"> marka može projicirati određenu osobu. Ako je marka osoba, životinja ili stvar, što nam moće pasti na pamet? Mercedes može značiti šefa (osob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b/>
        </w:rPr>
        <w:t>korisnik:</w:t>
      </w:r>
      <w:r>
        <w:rPr/>
        <w:t xml:space="preserve"> marka na neki način određuje vrstu potrošača koji kupuje ili koristi proizvod. Bili bismo iznenađeni da vidimo dvadesetgodišnju sekretaricu da vozi Merce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cepcija mjerenja vrijednosti marke:</w:t>
      </w:r>
    </w:p>
    <w:p>
      <w:pPr>
        <w:pStyle w:val="Normal"/>
        <w:rPr>
          <w:b/>
          <w:b/>
        </w:rPr>
      </w:pPr>
      <w:r>
        <w:rPr>
          <w:b/>
        </w:rPr>
        <w:t>Marke se razlikuju po veličini snage i vrijednosti koju imaju na tržištu.</w:t>
      </w:r>
    </w:p>
    <w:p>
      <w:pPr>
        <w:pStyle w:val="Normal"/>
        <w:rPr/>
      </w:pPr>
      <w:r>
        <w:rPr/>
        <w:t>-Na jednoj su strani one marke koje nisu poznate većini kupaca na tržištu.</w:t>
      </w:r>
    </w:p>
    <w:p>
      <w:pPr>
        <w:pStyle w:val="Normal"/>
        <w:rPr/>
      </w:pPr>
      <w:r>
        <w:rPr/>
        <w:t xml:space="preserve"> </w:t>
      </w:r>
      <w:r>
        <w:rPr/>
        <w:t>-S druge strane postoje marke za koje kupci pokazuju visok stupanj poznatosti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aker razlikuje pet razina stavova potrošača prema marki, od najnižeg do najvišeg:</w:t>
      </w:r>
    </w:p>
    <w:p>
      <w:pPr>
        <w:pStyle w:val="Normal"/>
        <w:rPr/>
      </w:pPr>
      <w:r>
        <w:rPr/>
        <w:t>-potrošač će zamijeniti marku osobito zbog njezine cijene – nema odanosti</w:t>
      </w:r>
    </w:p>
    <w:p>
      <w:pPr>
        <w:pStyle w:val="Normal"/>
        <w:rPr/>
      </w:pPr>
      <w:r>
        <w:rPr/>
        <w:t>-potrošač je zadovoljan: nema razloga za promjenu marke</w:t>
      </w:r>
    </w:p>
    <w:p>
      <w:pPr>
        <w:pStyle w:val="Normal"/>
        <w:rPr/>
      </w:pPr>
      <w:r>
        <w:rPr/>
        <w:t>-potrošač je zadovoljan i izvrgnut će se troškovima mijenjajući marku</w:t>
      </w:r>
    </w:p>
    <w:p>
      <w:pPr>
        <w:pStyle w:val="Normal"/>
        <w:rPr/>
      </w:pPr>
      <w:r>
        <w:rPr/>
        <w:t>-potrošač vrednuje marku i vidi u njoj svog prijatelja</w:t>
      </w:r>
    </w:p>
    <w:p>
      <w:pPr>
        <w:pStyle w:val="Normal"/>
        <w:rPr/>
      </w:pPr>
      <w:r>
        <w:rPr/>
        <w:t>-potrošač je odan mark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Imenom marke treba oprezno upravljati da se njezina vrijednost ne umanji. To zahtijeva stalno održavanje i poboljšavanje poznatosti marke, zamijećenost kvalitete i funkcionalnosti, pozitivne asocijacije vezane uz marku it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željne kvalitete za ime marke su:</w:t>
      </w:r>
    </w:p>
    <w:p>
      <w:pPr>
        <w:pStyle w:val="Normal"/>
        <w:rPr/>
      </w:pPr>
      <w:r>
        <w:rPr/>
        <w:t>-</w:t>
      </w:r>
      <w:r>
        <w:rPr>
          <w:u w:val="single"/>
        </w:rPr>
        <w:t>marka treba isticati nešto o koristima proizvoda</w:t>
      </w:r>
      <w:r>
        <w:rPr/>
        <w:t>: npr: beauty-rest, craftsman, accutron</w:t>
      </w:r>
    </w:p>
    <w:p>
      <w:pPr>
        <w:pStyle w:val="Normal"/>
        <w:rPr/>
      </w:pPr>
      <w:r>
        <w:rPr>
          <w:u w:val="single"/>
        </w:rPr>
        <w:t>-marka treba nagovještati kvalitetu proizvoda</w:t>
      </w:r>
      <w:r>
        <w:rPr/>
        <w:t xml:space="preserve"> kao što je aktivnost ili boja</w:t>
      </w:r>
    </w:p>
    <w:p>
      <w:pPr>
        <w:pStyle w:val="Normal"/>
        <w:rPr/>
      </w:pPr>
      <w:r>
        <w:rPr/>
        <w:t>-</w:t>
      </w:r>
      <w:r>
        <w:rPr>
          <w:u w:val="single"/>
        </w:rPr>
        <w:t>marke bi se trebale razlikovati</w:t>
      </w:r>
      <w:r>
        <w:rPr/>
        <w:t>: npr. Mustang, Kodak, Exxon</w:t>
      </w:r>
    </w:p>
    <w:p>
      <w:pPr>
        <w:pStyle w:val="Normal"/>
        <w:rPr/>
      </w:pPr>
      <w:r>
        <w:rPr/>
        <w:t>-</w:t>
      </w:r>
      <w:r>
        <w:rPr>
          <w:u w:val="single"/>
        </w:rPr>
        <w:t>marke ne bi smjele imati loša značenja u drugim zemljama ili jezicim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DLUČIVANJE O PAKIRANJU I ETIKETIRANJU</w:t>
      </w:r>
    </w:p>
    <w:p>
      <w:pPr>
        <w:pStyle w:val="Normal"/>
        <w:rPr/>
      </w:pPr>
      <w:r>
        <w:rPr/>
        <w:br/>
      </w:r>
      <w:r>
        <w:rPr>
          <w:b/>
        </w:rPr>
        <w:t>Pakiranje</w:t>
      </w:r>
      <w:r>
        <w:rPr/>
        <w:t xml:space="preserve"> o</w:t>
      </w:r>
      <w:r>
        <w:rPr>
          <w:u w:val="single"/>
        </w:rPr>
        <w:t>bično uključuje aktivnosti dizajniranja i izrade kutije ili omota proizvoda</w:t>
      </w:r>
      <w:r>
        <w:rPr/>
        <w:t>.</w:t>
      </w:r>
    </w:p>
    <w:p>
      <w:pPr>
        <w:pStyle w:val="Normal"/>
        <w:rPr/>
      </w:pPr>
      <w:r>
        <w:rPr/>
        <w:t>Kutija ili omot naziva se ambalažom. Ambalaža može uključiti tri razine materij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tiketiranje </w:t>
      </w:r>
      <w:r>
        <w:rPr/>
        <w:t xml:space="preserve">je podskup pakiranja. Prodavači moraju etiketirati svoj proizvod. </w:t>
      </w:r>
    </w:p>
    <w:p>
      <w:pPr>
        <w:pStyle w:val="Normal"/>
        <w:rPr>
          <w:u w:val="single"/>
        </w:rPr>
      </w:pPr>
      <w:r>
        <w:rPr>
          <w:u w:val="single"/>
        </w:rPr>
        <w:t>Etiketiranje izvršava nekoliko funkcija.</w:t>
      </w:r>
    </w:p>
    <w:p>
      <w:pPr>
        <w:pStyle w:val="Normal"/>
        <w:rPr/>
      </w:pPr>
      <w:r>
        <w:rPr/>
        <w:t>-etiketa identifira proizvod ili marku</w:t>
      </w:r>
    </w:p>
    <w:p>
      <w:pPr>
        <w:pStyle w:val="Normal"/>
        <w:rPr/>
      </w:pPr>
      <w:r>
        <w:rPr/>
        <w:t>-Etiketa može stupnjevati proizvod</w:t>
      </w:r>
    </w:p>
    <w:p>
      <w:pPr>
        <w:pStyle w:val="Normal"/>
        <w:rPr/>
      </w:pPr>
      <w:r>
        <w:rPr/>
        <w:t xml:space="preserve"> </w:t>
      </w:r>
      <w:r>
        <w:rPr/>
        <w:t>-Etiketa može opisivati proizvod, tko ga je proizveo, gdje je proizveden, kada je proizveden</w:t>
      </w:r>
    </w:p>
    <w:p>
      <w:pPr>
        <w:pStyle w:val="Normal"/>
        <w:rPr/>
      </w:pPr>
      <w:r>
        <w:rPr/>
        <w:t>-etiketa može promovirati proizvod kroz privlačnu grafiku.</w:t>
      </w:r>
    </w:p>
    <w:sectPr>
      <w:footerReference w:type="default" r:id="rId2"/>
      <w:type w:val="nextPage"/>
      <w:pgSz w:w="11906" w:h="16838"/>
      <w:pgMar w:left="1080" w:right="180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0:01:00Z</dcterms:created>
  <dc:creator>Korisnik</dc:creator>
  <dc:description/>
  <cp:keywords/>
  <dc:language>en-US</dc:language>
  <cp:lastModifiedBy>agrogrom</cp:lastModifiedBy>
  <dcterms:modified xsi:type="dcterms:W3CDTF">2010-06-17T11:29:00Z</dcterms:modified>
  <cp:revision>7</cp:revision>
  <dc:subject/>
  <dc:title>1</dc:title>
</cp:coreProperties>
</file>