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VAŽNIJE TURISTIČKE REGIJE I ZEMLJE EUROPE I SVIJE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ma podacima WTO-a 2003., u ukupnim turističkim kretanjima sudjeluje više od 2,3 milijarde ljud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najposjećenija regija je Europa, slijedi Amerika, a istočna Azija i Pacifik bilježe trend porasta turist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turističke regije svijeta prema WTO-u: Amerika (Angloamerika i Latinska Amerika), Afrika, Bliski istok, Južna Azija, Istočna Azija i Pacifik, Europ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- Egipat ne spada u Afriku već u Bliski isto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MER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) ANGLOAMER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70% turi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vije velike države – SAD i Kana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rodna i društvena raznolik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ko. razvijene – veliko receptivno i emitivno područ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zvrstan geografski položaj (između EU i Azije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SAD do 1970. imala negativnu turističku bilancu, pa su spustili cijene i počeli razvijat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D – 49 NP-o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b) LATINSKA (JUŽNA/SREDNJA) AMER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REDNJA: Meksiko, Jamajka, Costa R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ŽNA: Brazil, Argentina, Urugva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eliki broj drža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rodna i društvena raznolik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elika mogućnost pljačke (u Urugvaju nema kriminal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olitička nestabilnost (u Kolumbiji droga, sukob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mage: siromašno područ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blem obrazovanosti radne snag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ma rasne diskriminaci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skriminacija po društvenom statusu (bogati ili siromašni, nema sredin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ćni život (ne radi se prije 10h ujutro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redovito kasne po pola sa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tvoreni lju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blem: udaljeni od emitivnih tržiš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FR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50ak drža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li udio turi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ijela (sjever) i crna (jug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3000 različitih jezika i narječ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hara – pustinjs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hel – zona ispod Sahare, najsiromašnije područje svijeta – Etiop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aznolikost prirodnih uvjeta –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posjećenija južna, sjeverna i istočna Afr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zak stupanj razvoja, slaba infrastruktura, neobrazovan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litička nestabiln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rodni i kulturni turiza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otkrivanje novih destinac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REDNJI (BLISKI) ISTO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eostrateški položaj (sjeciše Europe, Azije i Afrik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ogatstvo nafte – nestabilno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povoljna klima – 90% pustinja, ostalo ekstra plod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li dio ljudi ekstremno bogat, ostali siromaš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RIZAM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jerske i kulturne suprostnosti (kršćani, židovi, musliman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elike mogućnosti (Duba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sigurn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blem obrazovan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JUŽNA AZ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ndija, Pakistan, Nepal, Šri Lan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azlike u klimi istoka i zapa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stok: monsumi, vlažno, puno padalina, poplave (tropsko-monsunska klim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ad: malo padalina (pustinjska klim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aj Mah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jera; budizam, hindu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mage: nesigurno i siromašno područ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blem obrazovanja kadrova i infrastruktu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blem receptivnih kapaciteta, posebno na zapa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ISTOČNA AZIJA I PACIFI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ina i 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apan – poslovni razlozi, obitel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ina – turizam se koncentrira uz obalu, nerazvijena infrastruktura; nije više jeftina; velika udaljenost Europe i Amerik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) JUGOISTOČNA AZIJ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roblem klime: tropsko-monsunsk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najbolje posjetiti zimi (25-30°C), nema monsu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eljef: planinska, puno oto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posjećeniji Tajland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) AUSTRAL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emlja kontin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glavnom pusti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I najviše turi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UROP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posjećeniji Mediteran, pa Al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blemi: masovnost, raste cijena, nema novih destinacija, problem čistoće (128 godina treba da se voda iz Sredozemnog mora pročisti kroz Gibralta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posjećenije: Francuska, Španjolska i Italij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) JUŽNA EUROP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lbanija, BiH, Hrvatska, Gibraltar, Grčka, Italija, Malta, Portugal, Slovenija, Španjolska, Makedonija, Srbija, Crna G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žan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pasnost od masovnog turizma i ekoloških proble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traktivnost Albanije – pješčane plaž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diteranska klima je najpovolj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iH, Kosovo, Srbija - nestabilnost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b) CENTRALNA I ISTOČNA EUROP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rmenija, Azerbejdžan, Bjelorusija, Bugarska, Češka, Estonija, Gruzija, Mađarska, Kazahstan, Kirgistan, Lit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„željezna zavjesa“ (izraz za graničnu liniju koja je dijelila Europu u dva odvojena politička bloka) – zanimljivost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nedostatak tradicije turiz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ma hotela sa dovoljno zvjezdica niti radne snage, politička nesigurnos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) ZAPADNA EUROP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ustrija, Belgija, Francuska, Njemačka, Lichtenstein, Luksemburg, Monaco, Nizozem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ako emitivno područ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elika gospodarska razvijen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aznolikost i bogatstvo turističke ponu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lpe, Sredozeml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) SJEVERNA EUROP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anska, Finska, Island, Irsk, Norveška, Švedska, Velika Brita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povoljnija klima: ocean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isoke cije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atrakcija: Finska (Djed Mraz), Švedska („ledeni hotel“ – 220 km od sjeverne polarnic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) ISTOČNO-MEDITERANSKA EUROP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ipar, Izrael, Tur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stabilno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Emitivna područja:</w:t>
      </w:r>
      <w:r>
        <w:rPr>
          <w:rFonts w:cs="Arial" w:ascii="Arial" w:hAnsi="Arial"/>
          <w:sz w:val="20"/>
          <w:szCs w:val="20"/>
        </w:rPr>
        <w:t xml:space="preserve"> SAD, Njemačka, Japan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Receptivna područja:</w:t>
      </w:r>
      <w:r>
        <w:rPr>
          <w:rFonts w:cs="Arial" w:ascii="Arial" w:hAnsi="Arial"/>
          <w:sz w:val="20"/>
          <w:szCs w:val="20"/>
        </w:rPr>
        <w:t xml:space="preserve"> Francuska (75), Španjolska (52,5), SAD (40,4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Prihodi od turizma:</w:t>
      </w:r>
      <w:r>
        <w:rPr>
          <w:rFonts w:cs="Arial" w:ascii="Arial" w:hAnsi="Arial"/>
          <w:sz w:val="20"/>
          <w:szCs w:val="20"/>
        </w:rPr>
        <w:t xml:space="preserve"> SAD (65,1), Španjolska (41,7), Francuska (36,6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bdr w:val="single" w:sz="12" w:space="0" w:color="000000"/>
          <w:shd w:fill="C0C0C0" w:val="clear"/>
        </w:rPr>
        <w:t>EUROPSKE TURISTIČKE REGIJE I ZEML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ŠPANJOL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IMA: oceanska (sjever), kontinentska (središnji dio), mediteranska (sredozemni dio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) MEDITERAN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ezona kupanja 6 mjeseci, insolacija 3000 sati godiš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STA BRAVA – od Francuske do Barcelone; najposjećeniji dio obale, sredozemn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STA DORADA (Zlatna obala) – od Barcelone do ušća rijeke Ebro; masovn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arcelo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STA DEL AZAHAR (Obala narančina cvijeta) – od ušća Ebro do rta Na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Benicarlo, El Perel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STA BLANCA (Bijela obala) – od rta Nao do rta Ga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Alican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STA DEL SOL (Sunčana obala) – od rta Gata do Gibralt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orremolin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) BALEAR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točna skupina u Mediteran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3 otok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LLORCA – Palma de Mallor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BI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ORCA – najmanje razvije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) UNUTRAŠNJ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jelov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RA KASTILJA (sjeverna Meset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zam u gradovima, rurlani turizam, borbe s bikovima, ples flamen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alamanca, Burgos, Segov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VA KASTILJA (južna Meset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oledo (stara prijestolnica), Madrid (maurske crkve, spomenici, mostovi, utvrđena palača Alcazar, muzeji El Grecov i Prado, katedrale, palač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ALUZ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Cordoba, Sevilla i Granada (Alhambra dvorac, danas muzej)</w:t>
      </w:r>
    </w:p>
    <w:p>
      <w:pPr>
        <w:pStyle w:val="Normal"/>
        <w:spacing w:lineRule="auto" w:line="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veliko značenje planinskih masiva Pirineja, Sierra Nevade i Sierra de Guadarrame – zimski turizam = Nevaccera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4) ATLANT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nje turistički privlačno zbog udaljenosti od europskih tržišta turističke potražnje i močv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STA DE LA LUZ (Obala svjetla) – od Gibraltara do Portuga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maći turisti, ne baš razvijen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STA VERDE (Zelena obala) – na sjeverozapa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stički slabo razvijena zbog oceanske klime (padalin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an Sebastian, Satander, Santiago de Campostela (religiozni turizam, hodočašć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pilja Altami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5) KANARSKI OTO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ubtropska klima, vulkansko otočje, bujna vegetacija, nac. parkovi, banane, kaktus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mor ili liječenje u sanatorijama (Nijemci, Austrijanci, Šveđani, Britanci itd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to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ND CANARIA = Las Palm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NERIFE = Ssnta Cru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PORTUG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rtugal s otocima Madeirom i Azor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meljni turistički resursi su antropogena bogatstv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1) ALGRAV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juž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voljna klima jer je zaštićena planinskim lancima Sierra Morene, subtropska vegetac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Lagos, Olhao, Albuferia, Vila Real, Asg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) BIERA LITOR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uža se s obje strane ušća rijeke Mondego, pješćane ža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Figueira da Fo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) LISAB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muzeji, crkve, posebne arhitektonske građevine, parkovi, široke aleh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Estoril (kupanj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FRANCU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LIMA: sve osim pustinjs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elika varijacija turističke ponud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tematski odmori (mediterane holiday village, mali bungalovi all inclusive), zdravstveni turizam, zimski turizam, jedrenj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maći turisti (imaju sve u držav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rani turisti (Eurodisney, business turizam, sezonalnost – osim Pariz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) MEDITERANSKA OBA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je jednako turistički razvijen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ADNI D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ska, nerazvedena obala, luke, industrija, slabo turistički razvije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lina Rhone, koride sa bikovima, uzgoj lavand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Toulon, Marseille, Avignon (papino boravište kad je bio prognan iz Rima), Arles, Tarascon, Montpellier i Nimes (u pokrajini Languedog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OČNI DIO – AZURNA OBA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 St.Tropeza do Itali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metna gužva, izgrađenost, zagađenost, prirodna devastacije, puno kriminala, sezonalnost (ljeto), imag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festivali glazbe, filmski festivali, sportske priredb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Nica, Cannes, St.Tropez, St.Raphael, Antibes, Menton, Monte Carlo u kneževini Mona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ORZ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ve se više razvija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diterans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iše se posjećuje zapadna obala, istočna je strm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Ajaccio (Napoleon Bonapart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Citadella – zidine gra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) PARIŠKI BAZE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ari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jever Francuske, 14 kvarto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gradska četvrt Marais (Picassov muzej, kafići, butici, gay scen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centar Pompidou (izgleda kao zgrada okrenuta naopačke, ispred ulični zabavljač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Luksemburška četvrt (park, najčarobnije mjest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Versailles (kraljevski dvorac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orbona (najstarije sveučilište u Francuskoj 1253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muzej Louvre (Mona Lis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anthen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Eiffelov toran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lavoluk pobje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crkva Notre Dame i Sainte Chapelle (gotičke crkve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pokrajine Alsace i Loraine (rudarski i industrijski kraj)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u pokrajini Alsace grad Strasbourg (sjedište Europskog parlament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SI Francuske pokrajina Champagne – Don Perign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Nanc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) CENTRALNI MASI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siromašnija regij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upe ugaslih vulkana, vulkanska jezera, termalni izvori, krški pejzaž (zapad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Vichy (termalni turizam, toplice), Cleremont-Ferrand (kaučuk), Saint Etienne (svila), Le Creusot (metalna industrij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 kraju Causses proizvodi se sir roquefor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) ATLANTSKA OBAL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rostor Z i JZ Francuske, odnosno poluotoka Bretanje (keltski jezik) i Normandije (puno Engleza i Amerikanac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tlantska, svježa, uvijek vlažn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zam nije baš značajan kao poljoprivreda, stočarstvo, ribarstvo it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urističko-kupališna mjesta: Biaritz pod Pirinejima, Arcachon, La Rochelle i Brest u Bretanji, St.Michelle u zaljevu St.Malo, Trouville i Deauville kod ušće Se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5) PIRINE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ve više turista; zimski turizam, lovn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rmalna vrela, sumpornosodni radioaktivni izvor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Lourdes (katoličko hodočasničko mjesto), toplice: Luchon, Ax-Les-Thermas, Bagneres-de-Bigor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6) FRANCUSKE AL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viši vrh Europe i Francuske Mont Blanc (4807m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zimsko-ljetni turizam (odmor, planinarenje, lječilišta), zimske Olimpijske igre, 3 nacionalna parka (Venois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bar promet, infrastruktura, široko turističko tržište, smješta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Grenoble, Chambery, Chamonix, Lyon (puno crkvi, katedrala Saint-Jean, stari dio grada pod zaštitom Unesc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ITAL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diteranska i planins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adski turizam (kultur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dobre ceste („Strada del Sol“ – sjever-jug, „Serenissima“ – istok-zapad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980.-1990. – stagnacija turizma, 1983. osnovano „ministarstvo turizma“ i unutar njega Ured za razvoj turiz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više turista: Nijemci, Francuzi, Englezi, Amerikan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2 problema: automobilske gužve, gužve tamo gdje se želi uć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) SJEVERNA ILI KONTINENTALNA ITAL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lpe i sjeverni Apenini i Padsko-venetska niz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ledenjačka jezera u Alpama: jezera Maggiore (Como, Iseo, Garda), skijališt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zimsko-turistički centri: Sestriere, Chervinia, Courmayer, Madona di Campiglio, Cortina da Ampezzo, Valgarde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u Padsko-venetskoj nizini: Torino, Milano („La Scala“), Novara, Brescia, Verona (balkon Romea i Julije), Vicenca, Padova, Udine, Venecija, Tr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) SREDNJA ITAL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stor planinskih Apen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posjećenija regija Itali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= Bologna (najstarije sveučilište u Europi, puno muzeja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= Firenza (umjetnici Dante, Petrarca, Boccaccio, Leonardo da Vinci; građevine, crkve, katedrale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= Pisa (kosi toranj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Siena i Arezzo (kulturni motivi i festivali glazb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Ri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antički amfiteatri Koloseum (cirkuske igre, gladijatorske borbe) i Forum (spomenici, „Sveti put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alatin (brežuljak nad forumom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Trajanovo i Karakalino kupališ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brojni spomenici i građevine iz Rimskog carst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Via Veneto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 Dioklecijanove tem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Campo di Fior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Crkva Sv. Mari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Fontana di Trevi (najraskošnija rimska fontan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ršćansko svetište – država Vatikan (brojne crkve, samostani, originalne knjige, freske, mozaici...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) TALIJAN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IGURSKO PRIMORJ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Riviera di Ponente – od granice s Francuskom do Geno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an Remo (festivali cvijeća, glazbe, karnevali), Bordigh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iviera di Levante - istočno od Geno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Genova (najveća tal. luka), Rapallo, Portofi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iviera Versiliese (pokrajina Toscana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nema značajnijih mj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ORJE TIRENSKOG M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užnije od Ligurskog, uključuje Siciliju i Sardinij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Rim s Vatikanom, kupališta Ostije i Lida di Ro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stički najrazvijenija obala Campag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Napulj (mediteranski grad, blizina Vezuva), Pompeji, Herkulanei, Salerno, Sorrento, Amalfi, Atrani, Cetara, Marini, otočići Capri (Modra špilja) i Ischia (terme iz rimskog dob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ardinija – nema većih turističkih posjeta osim Costa Smeral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icilija – Costa Aranci (Obala naranči) kod Paler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ADRAN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 Tršćanskog zaljeva do Otranskih vra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upališta: Riviera Romagno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Rimini, Riccona, Cattolica, blizina Bologne u Ravene, samostalna državica San Marino, Salsomaggiore (terme), Ancona (fešte – Foera Nazionale dela Pasca), Pesc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Venecij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 pješćani otoci (118), kanali (150), mostovi (400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brojne palače (Duždev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crkva sv. Mar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ekskluzivno kupalište Lid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Canal Grande – najduž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onte di Rialto – najstariji m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vožnja gondolo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arneva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GRČ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diteranska i planinska klim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siva ekonomija – velik broj neregistriranih turista, neregistrirani hoteli („parahoteleria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limpijske igre 2004. popravile ceste, kanalizaci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araktristike: sezonalnost, regionalna skoncentriranost (Atena, Peleponez, otoci), socijalni utjecaji, ovisnost o touroperatorima (avioni), okoliš degradira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) ATIČK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važnij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ostor polutoka Atike s Atenom i područje Korintskog kana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lanina Parnas – 1953. nac. par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Termopilski klanac, ostaci starogrčkog proročištva Delfi a Apolonovim hramom, velikom pozornicom i muzejom, ostaci zidova grada Tebe, bojno polje Maraton, čuveni Dafni iz 11. st. s bizantskim mozaicima, Faleronski zalje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union (Posejdonov hram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Lutraka – kupališno mjesto kod Korintskog kanala (atraktivan, dug 6,3 km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Ate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artenonov hra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 kip Ate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hramovi Erehiton, Propileja i Apteros Ni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Dionizijevo kazališ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Olimpijski stadi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Akropo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arten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Rimski foru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Ag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eramiko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) PELOPONESKI POLUOTOK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Olimpija, Sparta, Mikena, Tirinto, Argolida (lječilište s amfiteatrom u Epidaurus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) OTOK KRE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južniji europski oto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ško područje, nema puno vegetaci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ruševine Malije, ostaci Minosove palače u Knososu, zidine u Iraklionu, minare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Iraklon (reg. središte), Hanija, Retimon, Knosos (minotaur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4) SPORADSKO-KIKLADSKO OTOČ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RADI – rasprše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esbos, Samos (Pitagora) i Rod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KLADI - kruž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ntorini (vulkanski otok, mediteranska klima, kamari – crna plaža JI) = Imerovigli, Thira (jedan od najljepših gradova svijeta), Miken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5) OTOK KRF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najzeleniji grčki oto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ahting-turizam, ljetni, zimsk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ssy izgradila palač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rf, Lefkim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6) POLUOTOK HALKIDA SA SOLUNO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zam nije značaj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upališno-rekreativni i nautički turiza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 Hilandar (hodočašća), Galerijusov slavoluk, Bela kula, crkva sv. Bogorod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olu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STALE TURISTIČKE REGIJE EUROPSKOG MEDITERA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BOSNA I HERCEGOV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stup Mediteranu uskim koridorom kroz prostor Hrvastke, ne može se razvijati masovnij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Neu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SRBIJA I CRNA GO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rnogorska rivijera prometno nepovoljno položena prema važnijim europskim turističkim tržištima, slaba turistička razvijen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mać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lanina Lovćen, kanjoni Morače i Tare, Skadarsko jeze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Igalo, Herceg Novi, Kotor, Budva, Sveti Stefan, Ulcin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ALBA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eoma atraktivna, antropogena rijetkost (specifični vjerski, etnički i kulturološki civilizacijski krug, ali razvojni problemi, gospodarski slabo razvijena, treba bolja prometna povezan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TUR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redozemna i kontinentaln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zam od 1970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masovni turizam (obala), kupališni turizam, toplice, jedrenje, termalni turzi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operatori glavni organizator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) ANTOL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Ankara (glavni grad, puno muzeja i džamija, mauzolej – muzej posvećen Atatürck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apadokya (grad u stijenam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) EGEJSKA REGIJ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Efez (kip božice Artemide, svetište sv. Marij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amukkale (sedrene barijere u kojima se nalazi topla termalna vod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odrum (poznat po caru Mauzol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Izmir (rođen Herodot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) MEDITERANSK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sovn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Aspenos (grčko kazališt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Demre (sv. Nikola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4) CRNOMORSK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atraktivna, uglavnom domaći turis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Vize, Sino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5) ISTANBUL (MRAMORNA REGIJ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ad na dva kontinen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ost na Bosporu spaja dva dijela grada – u europskom dijlu znamenitosti u azijskom industrij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 četvrti Stanbul s At Mejdani (Konjski trg) s Teodozijevim i Konstantinovim spomeniko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Aja Sof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ultan-Ahmetova džam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ulejmanija ili džamija sultana Sulejma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Topkapi saraj (sultanova rezidencija iz 15.st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Hamman (turska kupelj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moderna četvrt Bejlogu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 Dolmabahče saraj (sultanov dvor iz 19.st.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Grand bazar, Kapali čaršija (zatvorena tržnic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jelo Meze, piće Ra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A REGIJA CRNOMORSKOG PRIMORJ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BUGARS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) CRNOMORSKA RIVIJ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ugačka obala, ne baš razvedena, pješčani žali, vinogradi, voćnja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laža Zlatni pijes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Varna, Družba, Obzor (nekadašnja pomorska utvrda), Slnčev brjag, Nesebr, Pomorje, Burgas, Sozopol (najstariji bugarski grad, antička Apolonij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) „DOLINA RUŽA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z kotlins (Kaloferska, Sopotska, Kazanlička) i riječnih dolina između planine Balkan i Srednje g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voljn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uže – parfumerijska industr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lanine sa šumama, rijekama, špiljama, kanjon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anzitno, boravišno turističko područ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) BRDSKO-PLANINSKA UNUTRAŠNJO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može se podijeliti na rilsku i zapadnorodopsku regij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LSK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laninarenje, lov, zimsk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100 glacijalnih jezera iz kojih istječu Marica, Iskar, Me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Rilski manastir (najznačajniji bugarski manastir i svetišt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amokov, Borove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PADNORODOPSK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mnoštvo termalnih izvora posebno u Čepinskoj kotlini – lječilišta, hoteli, stacionar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4) SOFIJA S OKOLICO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rimske iskopine crkve Sveta Georgija i Sveta Sofija, bivši carski dvor. mauzolej Georgija Dimitro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izvori termalnih voda, umjetna jezera, planina Vitoša (nac. park) privlači planinare i ljubitelje spor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RUMUNJ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ružnog oblika sa tri geografske regije: planine Karpati i Transilvanija, nizine Transilvanija i Vlaška, Rumunjsko crnomorsko primor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) CRNOMORSKA RIVIJ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značajnij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lima povoljna, obala niska i pjeskovita sa dosta laguna i slanih jez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amaiu, Mangal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) KARPATI I TRANSILVA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ermalni izvori i lječilišta (Kalimanešti, Herkulanum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dolina Prahove – biser Karpata = Sinija (dvorac Pleš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redeal (zimski turizam), Brašov (ind. i turističko središte), Poljana Brašov (najmodernije planinsko turističko središte Rumunjsk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roboj rijeke Olt, visoki prijevoji i brojni skijaški tereni Karpata, nacionalni park Reteza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) DUNAV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močvarne obale, nepovoljno za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ovni i ribolovni turizam na ušću Dunava u Crno mo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4) BUKUREŠ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stički najposjećeni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„Rumunjsko selo“ (na otvorenom prostoru postavljeni tipovi kuća iz cijele Rumunjske), impresivne građevine, sportski objekti, folklorne manifestaci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UKRAJ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ije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# kijevski muzeji, sakralne građevine (crkva Svete Sofije), Zlatna vrata (11.st.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Harkov, Lavov, Odesa, Sevastopol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najrazvijenija turistička regija – </w:t>
      </w:r>
      <w:r>
        <w:rPr>
          <w:rFonts w:cs="Arial" w:ascii="Arial" w:hAnsi="Arial"/>
          <w:sz w:val="20"/>
          <w:szCs w:val="20"/>
          <w:u w:val="single"/>
        </w:rPr>
        <w:t>crnomorska obala</w:t>
      </w:r>
      <w:r>
        <w:rPr>
          <w:rFonts w:cs="Arial" w:ascii="Arial" w:hAnsi="Arial"/>
          <w:sz w:val="20"/>
          <w:szCs w:val="20"/>
        </w:rPr>
        <w:t>, odnosno jug poluotoka Krim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Jalta, Livadija, Alupka, Mishor, Foros, Simei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Odesa i Nikolajev (balneo-turistički centr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A REGIJA EUROPSKIH ALP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AL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d keltske riječi alp = visoka planin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obuhvaćaju visokoplaninski prostor Europe koji se proteže na području Francuske, Švicarske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, Njemačke, Austrije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 Italije, Slovenije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i Lichtenste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viši vrh Mt. Blanc u Francuskoj (4807m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lima: umjerena, umjereno hladna, visokoplanin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va niza – granica jezera Como i Bodensko: zapadne (više) i istočne (niž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AUSTRIJ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lima: planinska, kontinentska (istočni di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imski-ljetn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osti: Nijemci, Nizozemci, Englez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maći turizam, poslovni turizam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smještaj „Schlosshotels“</w:t>
      </w:r>
      <w:r>
        <w:rPr>
          <w:rFonts w:cs="Arial" w:ascii="Arial" w:hAnsi="Arial"/>
          <w:sz w:val="20"/>
          <w:szCs w:val="20"/>
          <w:bdr w:val="single" w:sz="12" w:space="0" w:color="00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ps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analpske – Gornja i Donja Austrija, bazen Graza i Burgenland, Beč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9 saveznih država (turističke regije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) VORARLBER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Bodensko jeze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regen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) TIRO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popularnija turističk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kijališta St.Anton, Kitzbüh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Innsbruc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) SALZBUR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altzkametgut-Hallein (rudni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toplice Bad Isch, Bad Gastei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= Salzburg (5 trgova Residenzplatz, Mozartplatz, Domplatz, Kapitelplatz..., Mozartova rodna kuća – ulica Getreidegasse 9, crkva Sv. Sebastijana, dvorac Mirabell, samostan Nonnberg, srednjovjekovna utrvrda; događanja: Salzburger Festspiele, obilazak lokacije gdje je sniman film „Moje pjesme, moji snovi“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Dachstei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) OBEROSTEREICH (GORNJA AUSTRIJ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ad Goisern, Linz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5) STEIRMARK (ŠTAJERSK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Graz, Schladming (skijališt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6) KÄRNTEN (KORUŠK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= Klagenfurt, Villa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kijališta: Innerkrems, Nassfeld, Mölltaler Gletscher, Katschberg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7) BURGENLAND (GRADIŠĆ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lizina Beča i Mađars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ikend-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zinski dio, ne baš turistički razvije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Eisenstad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eusiedlerse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8) NIEDEROSTEREICH (DONJA AUSTRIJ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t. Pölten, Krems, Baden, Wiener Neustadt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u w:val="single"/>
        </w:rPr>
        <w:t>9) WIEN (BEČ)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12" w:space="0" w:color="000000"/>
        </w:rPr>
      </w:pPr>
      <w:r>
        <w:rPr>
          <w:rFonts w:cs="Arial" w:ascii="Arial" w:hAnsi="Arial"/>
          <w:sz w:val="20"/>
          <w:szCs w:val="20"/>
        </w:rPr>
        <w:t># Hofburg (carska rezidencija kralja Josipa), katedrala St. Stephan, Schönbrunn, opera (slična HNK), Ring, španjolska škola jahanja, park Prater (kotač Riesenrad), Hundertwasserhaus, atraktivna okolica Beča – Bečka šuma, Nežidersko jezero)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12" w:space="0" w:color="000000"/>
        </w:rPr>
      </w:pPr>
      <w:r>
        <w:rPr>
          <w:rFonts w:cs="Arial" w:ascii="Arial" w:hAnsi="Arial"/>
          <w:sz w:val="20"/>
          <w:szCs w:val="20"/>
          <w:bdr w:val="single" w:sz="12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ŠVICAR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rijentira se na bogatu klijentel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načajna emitivna turistička zemlj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) ŠVICARSKE AL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vije zo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JSKA ILI PREDALPE (OBERLAND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moremski bedemi za vrijeme glacijacije zatvorili mnoge doline i tako su nastala poznata švicarska gorska jezera, zanimljiva za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voljno za naseljava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UTARNJA ILI VISOKE AL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povoljno za naseljava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Engadin (St. Moritz i Davo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viši vrh Švicarske Monte Rosa, turistički najprivlačniji Matterhorn (planinarenje) i Weisshorm (turiste privlači istoimeni ledenjak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privlačni vrhovi: Finsteraarhorn, Aletschorn i Jungfa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Interlaken, Lauterbrunnen, Grindelwal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) ŠVICARSKA VISORAV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eneva, Lausanna, Zürich, Bern (gl. grad) – industrijske zon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 glacijalna jezera: Lac Geneva, Lac de Neuchatel, Thuner See, Vierwaldstatter See, Zürich See i Boden See, na čijim su obalama i veoma privlačni istoimeni gradov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Lugansko jezero i jezera maggiore sa mediteranskom klimom i vegetacijom (palme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 „Švicarska rivijera“ veoma atraktivna zbog kombinacije kupanja i planinarenja i pejzaž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) ŠVICARSKA JU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 baš turistička regija; poljoprivreda, sirevi, satov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pecifičan krški pejzaž i toplic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SLOVENIJ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0"/>
          <w:szCs w:val="20"/>
          <w:u w:val="single"/>
        </w:rPr>
        <w:t>1) alpsko-predalpski prostor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fizionomski se može podijeliti na: Snežnik predjele (visokogorski predjeli), planinske ravnjake (idealni za skijanje) i kotline i duboke glacijalne dol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ulijske Alpe, Karavanke i Kamniške Alpe tipičan su alpski prostor s hladnim zimama i svježim ljetima, skijaške zone traju 4 mjese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kijaški skokovi u Planic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= Bled i Bohinj (zdravo podneblje, izvori termalnih voda), Kranjska Gora (zimsko-sportsko središte, skijaši tereni na Vitrancu i skijaška skakaonica u Planici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Vogel (skijaški tereni), Triglav (najviši vrh Slovenij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ledenjačka Logarska dolina, toplice (Rogaška Slatina, Dobrna, Rimske Toplice, Laško, Slatina Radenci), planina Pohorje (zimski turizam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turistički resurs: oblici u krškom reljefu Notranjskog i Dolenjskog, slovenskih regija; jedan od najvećih pećinskih sustava u svijetu (Postojnska jama, Križna jama – čovječa ribica)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  <w:u w:val="single"/>
        </w:rPr>
      </w:pPr>
      <w:r>
        <w:rPr>
          <w:rFonts w:cs="Arial" w:ascii="Arial" w:hAnsi="Arial"/>
          <w:b/>
          <w:caps/>
          <w:sz w:val="20"/>
          <w:szCs w:val="20"/>
          <w:u w:val="single"/>
        </w:rPr>
        <w:t>2) slovenski mediteranski prostor/sloven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diterans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ortorož, Piran, Izola, Ankaran, Kop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STALE VAŽNIJE TURISTIČKE REGIJE I ZEMLJE EUROP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NJEMAČ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) BAVARSK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# skijaški tereni, glacijalna jezera (Amersee, Würsee, Tegernsee, Könogsee, Chiemse), zimsko-sportska i zdravstveno-rekreacijska središta (Garmisch-Partenkirchen – europska i svjetska skijaška natejacanja, zimske olimpijske igre), skijački centar i skakaonica Obersdorf, klimatsko lječilište Berchtesgade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Nürnberg, Augsburg, Bayreuth (rodni grad R.Wagne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ünchen (muzeji, umjetničke zbirke, sakralni spomenici, stari dvorci (kraljevski), građevine iz gotičkog doba, festivali, sajmovi, priredbe etnosocijalnog karakte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) BADEN-WÜRTTEMBER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šumovito gorje Schwarzwalda i Švapske Ju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uno mineralno-termalnih vrela (Baden-Baden), Bodensko jezero, dolina rijeke Raj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Heidelberg (stari sveučilišni grad), Sttutgart (ind. središte i gl. grad pokrajin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) NJEMAČKO SREDOG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ineralni izvori, lječilišta, sportsko-rekreativni centr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anjon rijeke Rajne s klisurom Lorele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Frankfurt, Köln, Düsseldorf, Osnabrüc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) SJEVERNA NJEMAČ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ješčani žali, kupališ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tari hanzeatski gradovi Kiel, Lübeck, Bremen, Emden, Hambur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5) ISTOČNI DIO NJEMAČ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BALA BALT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jeskovita, kupališta (otok Rügen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REDIŠNJI DIO ISTOČNE NJEMAČ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rojna jezera (kupanje, jedrenje, sportov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ŽNI D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eološki starko sredogorje (planina Harz, Thüringenwald, Erzgebirg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Dresden, Leipzig, Weimar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12" w:space="0" w:color="000000"/>
        </w:rPr>
      </w:pPr>
      <w:r>
        <w:rPr>
          <w:rFonts w:cs="Arial" w:ascii="Arial" w:hAnsi="Arial"/>
          <w:sz w:val="20"/>
          <w:szCs w:val="20"/>
        </w:rPr>
        <w:t>= Berlin (muzeji, sakralni objektu, grandiozne građevine, galerije slika, sportski objekti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VELIKA BRITA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d pojmom Velike Britanije razumijevamo prostor Kraljevstva Velike Britanije i Sjeverne Irske odnosno prostore Engleske, Walesa, Škotske i Ulstera (Sjeverne Irsk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) JUŽNA I JUGOISTOČNA ENGLE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London (kulturnopovijesni spomenici, muzeji, galerije, veličanstvene građevine, parkovi, dvorci) # gotička crkva Westminster Abbey (gdje se krune britanski kraljevi), katedrala sv. Pavla, Tower (zloglasna tamnica), Tower Bridge, Buckingham Palace (kraljevska rezidencija), British Museum, National Gallery, Vindsor (kraljevski dvorac), sveučilišta Oxford i Cambridg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oluotok Cornwall – rivijera Londonča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risto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upališna mjesta: Brighton, Hastings, Dover, Eastbourne, otočić Wigh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) SJEVERNA ENGLE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posjećeniji gradovi i najemitivniji gradov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Leeds, Bradford,Manchester, Birmingham, Liverpoo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) WAL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luotok sastavljen od starih zaravni s ledinama, pustopoljinama i tresetišt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ma značajnijih turističkih resursa niti posje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Cardiff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4) ŠKOT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taro Kaledonsko gorje, niz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Galsgow, Edinburgh (kulturni spomenici, festival škotskih plesova i običaj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5) ULSTER ILI SJEVERNA IR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seljena protestantima i katolic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česti sukobi tih dviju skupina uzrok su malog inozemnog turističkog posje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IR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„zeleni otok“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centralna ravnica se sastoji od karbonatnih stijena na kojima su se formirale škrape i drugi oblici krškog reljefa, vrlo privlačni izanimljivi za turis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viši vrh na otoku je Carrantuohil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lacijalno jezero Lough Le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stički resursi: manja planinska uzvišenja Errigal, Mayo i Connemara s manjim glacijalnim jezerima, zapadna obala s fjordovima, jezera Corrib, Ree i Derg te rijeka Shannon i njena dol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Dundalka, Dublin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12" w:space="0" w:color="000000"/>
        </w:rPr>
      </w:pPr>
      <w:r>
        <w:rPr>
          <w:rFonts w:cs="Arial" w:ascii="Arial" w:hAnsi="Arial"/>
          <w:sz w:val="20"/>
          <w:szCs w:val="20"/>
        </w:rPr>
        <w:t>- spada među najposjećenije zemlje, ali prihodi ma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u w:val="single"/>
        </w:rPr>
        <w:t>TURIZAM SKANDINAVSKIH ZEMALJ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NORVEŠ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) PLANINSK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valovita visoravan, močvare i jez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stički resursi: planinski pejzaži, bistre i brze rijeke i jez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običaji, izgled i način života Laponaca koji se bave lovom i ribolovo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rondheim, Hammerfest (najsjeverniji grad Europ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) ZAPADN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razvedenija obala u Europ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stički resursi: fjordovi (Sogne, Hardanger, Trondheim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Lofotski otoci, ribolov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Oslo, Holmenkollen (najstarija skijaška skakaonica, skijaški muzej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) JUGOISTOČNI OBALNI POJAS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12" w:space="0" w:color="000000"/>
        </w:rPr>
      </w:pPr>
      <w:r>
        <w:rPr>
          <w:rFonts w:cs="Arial" w:ascii="Arial" w:hAnsi="Arial"/>
          <w:sz w:val="20"/>
          <w:szCs w:val="20"/>
        </w:rPr>
        <w:t>- turistički najposjećenija jezera iz kojih voda istječe u vodopadima, prekrasne šume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12" w:space="0" w:color="000000"/>
        </w:rPr>
      </w:pPr>
      <w:r>
        <w:rPr>
          <w:rFonts w:cs="Arial" w:ascii="Arial" w:hAnsi="Arial"/>
          <w:sz w:val="20"/>
          <w:szCs w:val="20"/>
          <w:bdr w:val="single" w:sz="12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ŠVEDS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) SREDNJA ŠVED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tockholm (stara gradska jezgra, parkovi, sveučilište (Uppsala), muzeji, galerij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otočićima ispred Stockholma puno vikend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) JUG ŠVEDS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plodna visoravan i plodna nizina Sk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almö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) JEZERSKA DEPRES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ima dva krajolika, atlantski i baltič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lijepa jezera: Vanern, Valtern, Malaren, slapovi rijeke Gote (švedska Nijega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Göteborg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) SJEVER ŠVEDS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imski sportov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zimsko-turistički i skijaški centri: Falun i Ostersu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švedska Laponija privlači turiste specifičnošću života i običaja sjevernog naro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FIN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„zemlja jezera“ (Suomi) privlačna je turistima koji vole čistu i očuvanu prirodu i zimske sportov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stički resurs: 70.000 jezera nastalih na valovitim morenama koje su ledenjaci ostavili na podlozi fenoskandinavskog štita – turisti imaju mogućnost splavarenja i ribolova, te klizanja na površinama jez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Helsinki, Turku, Tampere, Lah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Alaandski otoci, finska Laponija i njeno središre Rovaniemi (skijališta, trka sobov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u w:val="single"/>
        </w:rPr>
        <w:t>TURIZAM ZEMALJA BENELUK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NIZOZEM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brojniji gosti su Nijem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dna od najsnažnijih zemalja emisije turis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Rotterdam („sjeverna Venecija“, muzeji, galerije, brusionice dijamanata, vejesajmovi), Amsterdan, Haag, Utrecht, Schveningen (kuplišno mjest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ultivirani polderi, površine zasađene tulipan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BEL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Ostende (svjetski poznato kupalište i lječilišt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taro gorje Ardeni – skijaši, zimski sportovi, termalno lječilište Sp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Liege, Brugge, Gent, Antverpen, Bruxelles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12" w:space="0" w:color="000000"/>
        </w:rPr>
      </w:pPr>
      <w:r>
        <w:rPr>
          <w:rFonts w:cs="Arial" w:ascii="Arial" w:hAnsi="Arial"/>
          <w:sz w:val="20"/>
          <w:szCs w:val="20"/>
          <w:bdr w:val="single" w:sz="12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LUKSEMBUR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jeverni dio su Ardeni, južni dio lorenska zarav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duboke doline rijeka Alzette, Our, Sauer, Mosell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Luksembur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POLJS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) SJEVERNA ILI PRIBALTIČKA POLJ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agovi ledenjačkog djelovan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ljevi: Gdanjski i oko Od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upališna mjesta: Sopot, Kolobrzegte, Miedzyzdro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jezera sa šumovitom okolico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jezero Sniard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2) SREDIŠNJA POLJ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niži dio zeml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va bazena: Poznanija i Mazov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Warszawa (muzeji, skaralni spomenici), Stere Mjasto (srednjovjekovni dio), Poznan (sajamski grad), Lodz (tekstilni centar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bivši koncentracijski logori: Majdanek i Auschwit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3) PLANINSKA I PRETKARPATSKA POLJ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lado nabrano gorje Karpa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viši vrh Poljske Rysy, atraktiv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kijaški tereni, zimsko-turistički centar Zakopane, toplice (Krynicy i Kudova Zdroj), glacijalna jezera, planinarenje, pejzažni doživlja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rakow (spomenici, kraljevski dvorac Wawel, jedno od najstarijih sveučilišta u svijetu iz 1364.), blizu Krakowa muzej soli i podzemno lječiliš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Šleska = Katowica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12" w:space="0" w:color="000000"/>
        </w:rPr>
      </w:pPr>
      <w:r>
        <w:rPr>
          <w:rFonts w:cs="Arial" w:ascii="Arial" w:hAnsi="Arial"/>
          <w:sz w:val="20"/>
          <w:szCs w:val="20"/>
          <w:bdr w:val="single" w:sz="12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ČEŠ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) ČEŠKA ZAVA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plice: Karlovy Vary (poznat češki porculan), Marianske Lazne, Františkovi Laz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rag (gotički, barokni i renesansni kulturnopovijesni spomenici, muzeji, bivši kraljevski dvorac Hradčani s katedralom sv. Vita, Tynski hram, Karlov most preko Vltav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) MORAV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ma veće turističko znače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rno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12" w:space="0" w:color="000000"/>
        </w:rPr>
      </w:pPr>
      <w:r>
        <w:rPr>
          <w:rFonts w:cs="Arial" w:ascii="Arial" w:hAnsi="Arial"/>
          <w:sz w:val="20"/>
          <w:szCs w:val="20"/>
          <w:bdr w:val="single" w:sz="12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SLOVAČ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70ak ledenjačkih jezera, najviši vrh Slovačke Gerlachovski štit (nacionalni par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plice: Trenčinske toplice, Sljač, Smokov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= Bratislava (zanimljiva za Hrvate jer s ondje (Požun) krunjeni kraljevi Ugarske i Hrvatske)</w:t>
      </w:r>
      <w:r>
        <w:rPr>
          <w:rFonts w:cs="Arial" w:ascii="Arial" w:hAnsi="Arial"/>
          <w:sz w:val="20"/>
          <w:szCs w:val="20"/>
          <w:bdr w:val="single" w:sz="12" w:space="0" w:color="00000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12" w:space="0" w:color="000000"/>
        </w:rPr>
      </w:pPr>
      <w:r>
        <w:rPr>
          <w:rFonts w:cs="Arial" w:ascii="Arial" w:hAnsi="Arial"/>
          <w:sz w:val="20"/>
          <w:szCs w:val="20"/>
          <w:bdr w:val="single" w:sz="12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MAĐAR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Blatno jezero (Balaton) – kupa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upališno-turistička mjesta: Tihany, Siofok, Keszthel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plička mjesta i poznata termalna lječilišta: Balatonfured, Hevi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iskolac, Eger (toplice), Pecs, Harkany (toplic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udimpešta (zgrada parlamenta, palača pravde, bivši kraljevski dvor i gotička katedrala, muzeji, sportski objekti, hoteli i restorani sa specifičnim priredbama mađarskog folklora</w:t>
      </w:r>
    </w:p>
    <w:p>
      <w:pPr>
        <w:pStyle w:val="Normal"/>
        <w:jc w:val="both"/>
        <w:rPr>
          <w:rFonts w:ascii="Arial" w:hAnsi="Arial" w:cs="Arial"/>
          <w:sz w:val="20"/>
          <w:szCs w:val="20"/>
          <w:bdr w:val="single" w:sz="12" w:space="0" w:color="000000"/>
        </w:rPr>
      </w:pPr>
      <w:r>
        <w:rPr>
          <w:rFonts w:cs="Arial" w:ascii="Arial" w:hAnsi="Arial"/>
          <w:sz w:val="20"/>
          <w:szCs w:val="20"/>
          <w:bdr w:val="single" w:sz="12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RUS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 turističkog regionalizaciji prostor Rusije može se podijeliti na europski i azijski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EUROPSKI DIO (4 regije)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) SJEVEROZAPADN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šumoviti pejza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alinjingrad, St. Petersburg (Zimski dvorac – muzej Ermitaž, crkva Isakijevski sabor, dvorac Smoljani, carska ljetna rezidencija Petrodvorec, brojni muzeji i kazališta, krstarica Auror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arelija (područje na sjevernoj obali Ladoškog jezera i uz granicu s Finskom), prostor jezera i šuma, poluotok Kola (zona tajgi i tundre)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) MOSKOVSK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osk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crkva Uspenski sabor iz 15.s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crkva Vasilija Blaženog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remlj (nekadašnja moskovska tvrđav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Crveni trg s Lenjinovim mauzolejo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azališta, muze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Jaroslav (luka na Volgi), Ščerbakov, Tula, Kurks (stari ruski grad), Voronež (stara vojna utvrda), Orel, Tambov, Mičurinsk, Kalinjin i Smolens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rijeka Volga – najveća i najvažnija rijeka u Rusiji, omiljena narodu, opjevana u njihovim pjesmama i prisutna u brojnim legendama; za turiste atraktivna plovidba Volgo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) CRNOMORSKO TURISTIČKO PODRUČ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oča – turistično-lječilišni centa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avkaz – planinarenje, skijanje, sportsko-rekreativne aktivnosti, 26 nacionalnih parkova, mnogi narodi i etničke skup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brojnost naroda, specifičnosti njihovih običaja i etnosocijalnih karakteristi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) URALSKO PODRUČ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stavljeno od starih metamorfnih i vulkanskih stijena – bogato ruda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ma veći turistički znača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agnitogorski, Čeljabinsk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●</w:t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AZIJSKI DIO (1 regija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1) REGIJA DALEKOG ISTO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padnosibirska nizina, središnja sibirska nizina i istočno sibirsko pobrđ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ma veće turističko znače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Vladivostok, Habarovs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bdr w:val="single" w:sz="12" w:space="0" w:color="000000"/>
          <w:shd w:fill="C0C0C0" w:val="clear"/>
        </w:rPr>
      </w:pPr>
      <w:r>
        <w:rPr>
          <w:rFonts w:cs="Arial" w:ascii="Arial" w:hAnsi="Arial"/>
          <w:b/>
          <w:sz w:val="20"/>
          <w:szCs w:val="20"/>
          <w:u w:val="single"/>
          <w:bdr w:val="single" w:sz="12" w:space="0" w:color="000000"/>
          <w:shd w:fill="C0C0C0" w:val="clear"/>
        </w:rPr>
        <w:t>TURISTIČKE REGIJE AFRIK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bdr w:val="single" w:sz="12" w:space="0" w:color="000000"/>
          <w:shd w:fill="C0C0C0" w:val="clear"/>
        </w:rPr>
      </w:pPr>
      <w:r>
        <w:rPr>
          <w:rFonts w:cs="Arial" w:ascii="Arial" w:hAnsi="Arial"/>
          <w:b/>
          <w:sz w:val="20"/>
          <w:szCs w:val="20"/>
          <w:u w:val="single"/>
          <w:bdr w:val="single" w:sz="12" w:space="0" w:color="000000"/>
          <w:shd w:fill="C0C0C0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 TURISTIČKA REGIJA SJEVERNE AFRIKE (AFRIČKI MEDITERAN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jeli se na sjeveroistočnu Afriku i atlaske zemlje na sjeverozapad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EGIPA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ubtropska, pustinjska, mediterans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ezonalnost (najveći broj turista zim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KAI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Citadell tvrđava, Gradski muzej, Džamija Muhameda Alija, toranj Kaira (152m), krstarenjepo Nilu, izrada papirusa, „Qarata“ – grad mrtvi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LUX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Dolina kraljeva (Tebansko brdo, Nekropola, Grad živih, zagrobni život), Hram kraljice Hatšepsut (uklesan u stijenu), Hram u Karnaku (najveći kompleks hramova), Aleja sfing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GIZ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eopsova piramida („velika“, 147m), Kefrenova, Mikerinova, Sfinga (lik lava s ljudskom glavom), Sound and light sho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ASU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 desnoj obali Ni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Felluce, otok Philae (Trajanov hram, hram božice Izide), nedovršen obeliks, Nubijsko selo, Botanički vrt, Asuanska brana (jezero Naser, najveće akumulacijsko jezero svijet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EKSANDR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vjetionik na otoku Faru (136m, vidljivost 56m), Velika knjiž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MAROK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El I-loseima, Mohamedija, Casablanca, Tanger, Agadir, Safi, Mogador, Dar el Bai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Rabat # sultanova palača, utvr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ruševina rimskog sela Sal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tara prijestolnica Fez i Marrake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TUNI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unis (glavni grad i kulturno središte), El Džem (očuvan antički amfiteatar iz rimskog doba), Bizerta (luka) i El Hamamet (prekrasni žal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ruševine čuvene Kartag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oussa, Gabes, Džerb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airouan (hodočašć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TROPSKO-EKVATORIJALNA PRETEŽNO NISKA AFR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kvatorska, žar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dnosti: prekrasni žali, bujna tropska vegetacija, životinjski svijet, crnačke etnosocijalne značaj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dostaci: troposke bolesti, nerazvijen promet, loš smještajni i ugostiteljski kapacite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enegal, Zambij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 TROPSKO-EKVATORIJALNA ISTOČNA AFR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ugodn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KE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7 nacionalnih parkova, Tsavo (najstariji i najpoznatiji), Nairobi, Nakuru (park jezera), Kilimandža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ovn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ombasa, Malinda – kupališni turiza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TANZA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upališni turizam uz Indijski oce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ark Serengeti (atraktivna jezera i nacionalni par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UGAN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manje bijela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epovoljn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fari-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acionalni park Murchinson Falls, Viktorijini slapovi, katarakti rijeke Zambezi, brana Kariba sa istoimenim jezerom (158m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REPUBLIKA SEJŠE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točni arhipelag (84 otoka) u Indijskom ocean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kvatorijalna klima, trops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ješčani žali, koraljni grebeni, atraktivan pejzaž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. JUŽNA AFR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amo JAR i Botswa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azgledavanje, lovni turizam, kupališni, sportski, kongresni turiza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JUŽNOAFRIČKA REPUBL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lima: umjerena, pustinjska (Kalahari), subtropska (istok), mediteranska (jug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gradski turizam, 20 nacionalnih parko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APETOW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popularni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tvrđava Dobre Nade, otok Robben (bivši zatvor za političke osuđenike), Table Mountain (nacionalni park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JOHANNESBUR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govina zlatom i dijamant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Apartheid muzej, Zlatni rudnik (najdublji pub na svijetu), Soweto (najsiromašnija četvrt, geto za crnce imigrant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SUN CIT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frički Las Vega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4 velika hotela, brojne kockarnice, golf tere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LE ATRAKCIJE JAR-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Voortrekker monument (spomenik prvim europskim doseljenicim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acionalni park Kruger (najveći, podijeljen na sjeverni i južni dio – The Big five i Magnificent seven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acionalni park Mountain Zeb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Augrabie Falls (vodopadi na rijeci Oranj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# Nacionalni park Kalahari Gemsbok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acionalni park Drakensberg (najviši planinski masiv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Wonder Cave (pećina u kojoj su nađeni ostaci pračovjeka; endem bijeli mrav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bdr w:val="single" w:sz="12" w:space="0" w:color="000000"/>
          <w:shd w:fill="C0C0C0" w:val="clear"/>
        </w:rPr>
      </w:pPr>
      <w:r>
        <w:rPr>
          <w:rFonts w:cs="Arial" w:ascii="Arial" w:hAnsi="Arial"/>
          <w:b/>
          <w:sz w:val="20"/>
          <w:szCs w:val="20"/>
          <w:u w:val="single"/>
          <w:bdr w:val="single" w:sz="12" w:space="0" w:color="000000"/>
          <w:shd w:fill="C0C0C0" w:val="clear"/>
        </w:rPr>
        <w:t>TURISTIČKE REGIJE AZI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bdr w:val="single" w:sz="12" w:space="0" w:color="000000"/>
          <w:shd w:fill="C0C0C0" w:val="clear"/>
        </w:rPr>
      </w:pPr>
      <w:r>
        <w:rPr>
          <w:rFonts w:cs="Arial" w:ascii="Arial" w:hAnsi="Arial"/>
          <w:b/>
          <w:sz w:val="20"/>
          <w:szCs w:val="20"/>
          <w:u w:val="single"/>
          <w:bdr w:val="single" w:sz="12" w:space="0" w:color="000000"/>
          <w:shd w:fill="C0C0C0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 ISTOČNA AZ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JAP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četiri velika otoka: Hokkaido, Honshu, Shikoku, Kjush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vulkanska kupa Fudžijama (sveta zemlja), vulkanska jezera, slapovi, brzaci, termalni izvori, šum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acionalni parkovi (23), prirodni rezervati (1150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okyo # moderno središte, trgovačka četvrt Ginza, hramovi u četvrti Asakusa, sveučilišta, nadzemna i podzemna željezn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bivša prijestolnica Kyot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tari imperijalni hramovi Nara i Kamaku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akayama, Kanzawa, Osako, Kagosh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aporo – zimski centar sa skijalištima na planinama Teine i Oku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K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posjećenija zemlja Azi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inesko slikarstvo, kermaika, porculan, specifična kultura i arhitektu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ineski zi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festivali zmajeva, kinesko kulinarstvo, tradicionalna medic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eking # Nebeski hram, carska palača, hram Tien Šušan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Šantung (Konfucijev hram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Šangaj (pagoda zmijske ljepote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MONGOL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Ulan Bator – turisti iz Rusi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JUŽNA KOREJA I TAJV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krasni pejzaži, žali, specifična ponuda etnosocijalnih i kulturnih resur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JUGOISTOČNA AZ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va dijela: poluotok Indokine i Malajskih oto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opska i monsuns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krasni žali, pejzaži s tropskom vegetacijom, bogata fauna, 400 vulkana, izvorni folklor, kulturnopovijesni objekti i spomenic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INDONEZ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3600 oto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opsko-ekvatorijalna i monsunska klima (podnošljive zbog višeg reljef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Denpasar na otoku Bal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ulturna bogatstva, nacionalni plesovi i glazba, festivali i procesi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FILIPI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7000 oto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opsko-ekvatorijalna i monsunska klima (podnošljive zbog višeg reljef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laže i nacionalni parkov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anil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HONG KONG I SINGAPU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le otočne zemlje s ograničenim turističkim resursima, ali velikim turističkim prometom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TAJL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opsko-monsunska klim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1. Sjevern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nje razvijen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radionice svile, farme slono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Chiang Mai # svetišta Wat Pura Sing (spomenik Budi od zlata), Wat Suan Dok, suncobra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ukhotai # korijeni tajlandskog jezika i pisma, park Sukhotai, nacionalni park Doi Luang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2. Sjeveroistočn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acionalni parkovi (Khao Yai), brojna svetišta, keramika, hramovi Wat Phra Narai Maharat, Wat Sala Lo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Ubon Ratchathani # meditacija, odmor, nacionalni parkov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Ubon Thai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 Središnji d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Ayutthaya – prastara prijestolnica Tajlanda, # hram Wat Phra Sri San Phe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anchanaburi – most na rijeci Kwa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ang Pa In – bivša rezidencija tajlandskih kralje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4. Istočn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stički najrazvije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attaya # Pattaya beach, Jomtien beach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Rayong-Chanthaburi – Oasis Sea World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= Trat, Nakhon Nayo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Elephant Villag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5. Južn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rabi – Susan Hoi (groblje školjk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Chumpon – plaže, legla lastav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urathani – nekad provincija carice Srivichanja, # hram Phra Borom Chaiy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Nakhon Si Thammarat # hram Wat Phra Mahatha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6. Banko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rednjeistočn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Baiyoke Tower (najviši toranj), Wat arun, velika palač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3. JUŽNA AZIJ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IND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posjećenija u regi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gradovi „zlatnog trokuta“ Delhi, Jaipur, Ag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alača i dvorci Rajpuha, narodna glazba Aurangbada, rezbarska djela u Mahabalipurama i Karchipurama, hramovi i freske spilje Ellore i Ajante, mauzolej Taj Mahal u Agri, sveto grad Varanas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ombay, Madras, Calcut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KAŠMIR, NEPAL, BUT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ivlače planinare i ljubitelje životinj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PAKIST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traktivne planine na sjeveru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ŠRI LAN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traktivni morski žali, jezera, slapovi, raznoliki biljni svijet, kulturnopovijesni spomenic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MALDIV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nimljivi koraljni otoci i atol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4. JUGOZAPADNA AZ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jeli se na arapski Bliski istok i Tursko-iranski prosto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uha, subtrops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urizam nema veće značenje osim u Tursko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LIBAN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mediteranska obala s ugodnom klimom, planine za skijanje, ruševine rimskog grada Baalbeka s Jupiterovim hramom i šume dvomilenijskih cedro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ejrut, Batru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IZRAE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upališni, religiozn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el Aviv, Haifa, Jeruzalem, Nazaret, Betlehem, Jerih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SAUDIJSKA ARAB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eka i Medina (hodočašć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Rijad, Jadda, Meka (tranzitni turiza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IRAK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agd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ruševine Babilo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IR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ehera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abol-Sar i Ram Sar (kupališna mjest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rijestolnica Perzije Perzopolis s otkopanom kraljevskom palačom, ugasli vulkan Demavend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bdr w:val="single" w:sz="12" w:space="0" w:color="000000"/>
          <w:shd w:fill="C0C0C0" w:val="clear"/>
        </w:rPr>
      </w:pPr>
      <w:r>
        <w:rPr>
          <w:rFonts w:cs="Arial" w:ascii="Arial" w:hAnsi="Arial"/>
          <w:b/>
          <w:sz w:val="20"/>
          <w:szCs w:val="20"/>
          <w:u w:val="single"/>
          <w:bdr w:val="single" w:sz="12" w:space="0" w:color="000000"/>
          <w:shd w:fill="C0C0C0" w:val="clear"/>
        </w:rPr>
        <w:t>TURISTIČKE REGIJE ANGLOAMERIK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bdr w:val="single" w:sz="12" w:space="0" w:color="000000"/>
          <w:shd w:fill="C0C0C0" w:val="clear"/>
        </w:rPr>
      </w:pPr>
      <w:r>
        <w:rPr>
          <w:rFonts w:cs="Arial" w:ascii="Arial" w:hAnsi="Arial"/>
          <w:b/>
          <w:sz w:val="20"/>
          <w:szCs w:val="20"/>
          <w:u w:val="single"/>
          <w:bdr w:val="single" w:sz="12" w:space="0" w:color="000000"/>
          <w:shd w:fill="C0C0C0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S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lima tropska (Hawai), pustinjska, polarna (Aljaska), kontinentsk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Atlan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) Nova Engle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Cap Cod, Marthas Vineyard, Nantucket – ljetni turizam za domaće stanovništv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oston, Cmabridg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acionalni park Plimouth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b) Srednje atlantska reg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dolina rijeke Huds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= New York # četvrti </w:t>
      </w:r>
      <w:r>
        <w:rPr>
          <w:rFonts w:cs="Arial" w:ascii="Arial" w:hAnsi="Arial"/>
          <w:i/>
          <w:sz w:val="20"/>
          <w:szCs w:val="20"/>
        </w:rPr>
        <w:t>Bronx</w:t>
      </w:r>
      <w:r>
        <w:rPr>
          <w:rFonts w:cs="Arial" w:ascii="Arial" w:hAnsi="Arial"/>
          <w:sz w:val="20"/>
          <w:szCs w:val="20"/>
        </w:rPr>
        <w:t xml:space="preserve"> (E.A.Poe, Broadway, botanički vrt, Yankee stadion, ZOO), </w:t>
      </w:r>
      <w:r>
        <w:rPr>
          <w:rFonts w:cs="Arial" w:ascii="Arial" w:hAnsi="Arial"/>
          <w:i/>
          <w:sz w:val="20"/>
          <w:szCs w:val="20"/>
        </w:rPr>
        <w:t>Brooklyn</w:t>
      </w:r>
      <w:r>
        <w:rPr>
          <w:rFonts w:cs="Arial" w:ascii="Arial" w:hAnsi="Arial"/>
          <w:sz w:val="20"/>
          <w:szCs w:val="20"/>
        </w:rPr>
        <w:t xml:space="preserve"> (akvarij, ZOO, Junior's restaurant), </w:t>
      </w:r>
      <w:r>
        <w:rPr>
          <w:rFonts w:cs="Arial" w:ascii="Arial" w:hAnsi="Arial"/>
          <w:i/>
          <w:sz w:val="20"/>
          <w:szCs w:val="20"/>
        </w:rPr>
        <w:t>Queens</w:t>
      </w:r>
      <w:r>
        <w:rPr>
          <w:rFonts w:cs="Arial" w:ascii="Arial" w:hAnsi="Arial"/>
          <w:sz w:val="20"/>
          <w:szCs w:val="20"/>
        </w:rPr>
        <w:t xml:space="preserve"> (JFK, LA Guardia, US Open, NY Metz), </w:t>
      </w:r>
      <w:r>
        <w:rPr>
          <w:rFonts w:cs="Arial" w:ascii="Arial" w:hAnsi="Arial"/>
          <w:i/>
          <w:sz w:val="20"/>
          <w:szCs w:val="20"/>
        </w:rPr>
        <w:t xml:space="preserve">Staten Island </w:t>
      </w:r>
      <w:r>
        <w:rPr>
          <w:rFonts w:cs="Arial" w:ascii="Arial" w:hAnsi="Arial"/>
          <w:sz w:val="20"/>
          <w:szCs w:val="20"/>
        </w:rPr>
        <w:t xml:space="preserve">(vožnja trajektom), </w:t>
      </w:r>
      <w:r>
        <w:rPr>
          <w:rFonts w:cs="Arial" w:ascii="Arial" w:hAnsi="Arial"/>
          <w:i/>
          <w:sz w:val="20"/>
          <w:szCs w:val="20"/>
        </w:rPr>
        <w:t>Manhattan</w:t>
      </w:r>
      <w:r>
        <w:rPr>
          <w:rFonts w:cs="Arial" w:ascii="Arial" w:hAnsi="Arial"/>
          <w:sz w:val="20"/>
          <w:szCs w:val="20"/>
        </w:rPr>
        <w:t xml:space="preserve"> (UN, NYSE, Wall Street, Greenwich Village, China Town), # Kip slobode, Katedrala sv. Patrika, Central Park, Empire State Building, Times Squa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Washington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) Južno atlansko prim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Atlanta – sjedište Coca-Cole, Olimpijske igre 199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Nashvil (centar country glazbe), Orlando # Disneyworl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Florida (Sunshine state, zemlja umirovljenika) # La Florida – puna cvijeća, Jacksonville, Tamp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t. Augustine – najstarije naselje u SAD-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Cape Canaveral (Kennedy Space centar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Daytona Beach – „mjesto brzine“, jedna od najbržih staza na svije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alm Beach – bogati ljudi, Donald Trump, polo-tereni (princ Charles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iami – latinski Hollywood, # plaža South Beach, Lincoln Ro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Keywest – najjužnija točka SAD-a # morski puž Conch, kuća Ernesta Hemingway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. Appalchian gor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ennesy, Kentuc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Mamutova spilja, nacionalni parkovi: Shenandoah i Great smoky Mountain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 Srednji Zap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Velika jezera, lječilišta Hot Springs, Eureka Springs, Niagarini slapovi (NP), NP Grand Cany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Detroit, Chicago, New Orlean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4. Planinsko područje zapa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Rocky Mountain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P Yellowstone, Yosemite, Colorad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Aspen, Las Vega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5. Pacifički sjeverozapad i Alja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gzotično, Eskimi i Aleu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lovni i ribolovni turiza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P Mt Kinle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eatlle, Anchorage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6. Kalifor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an Francis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Los Angeles # Hollywood, Disneyl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upališta: Santa Barbara, Santa Monica, Long Beach, San Diego, Pacific Beach, Imperial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7. Hawa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19 otoka (8 većih), Hawai najveć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opska klima, vulka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P Hawai Volcano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otok Oahu, otok Mau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Honolulu, Pearl Harbow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klima, pijesak, žali, specifična kultura, običaji domorodaca, politička stabilnost, dobra povezanos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KANAD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ujesen prostor jugoistočno od ušća rijeke St. Lawrencea i južni dijelovi države Quebec najposjećniji – crveni se javorov listop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država Ontario – Velika jezera, kanadski dio slapova Niagar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jezera: Manitoba, Winnipeg, Veliko Medvjeđe jezero, Athabas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laninski zapad: ugasli vulkani, ledenjaci, gorske rijeke, kanjo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P: Banf, Waterto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ontreal, Ottawa, Toronto, Vancouv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bdr w:val="single" w:sz="12" w:space="0" w:color="000000"/>
          <w:shd w:fill="C0C0C0" w:val="clear"/>
        </w:rPr>
      </w:pPr>
      <w:r>
        <w:rPr>
          <w:rFonts w:cs="Arial" w:ascii="Arial" w:hAnsi="Arial"/>
          <w:b/>
          <w:sz w:val="20"/>
          <w:szCs w:val="20"/>
          <w:u w:val="single"/>
          <w:bdr w:val="single" w:sz="12" w:space="0" w:color="000000"/>
          <w:shd w:fill="C0C0C0" w:val="clear"/>
        </w:rPr>
        <w:t>TURISTIČKE REGIJE LATINSKE AMERIK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bdr w:val="single" w:sz="12" w:space="0" w:color="000000"/>
          <w:shd w:fill="C0C0C0" w:val="clear"/>
        </w:rPr>
      </w:pPr>
      <w:r>
        <w:rPr>
          <w:rFonts w:cs="Arial" w:ascii="Arial" w:hAnsi="Arial"/>
          <w:b/>
          <w:sz w:val="20"/>
          <w:szCs w:val="20"/>
          <w:u w:val="single"/>
          <w:bdr w:val="single" w:sz="12" w:space="0" w:color="000000"/>
          <w:shd w:fill="C0C0C0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1. SREDNJA AMER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eksiko, zemlje Američke prevlake i zemlje Antilskog otočj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MEKSIK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klim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erra Caliente do 1000m – trop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erra Templada do 2000m – kontinents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erra Fria do 4000m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erra Helada iznad 4000m – hlad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ostaci Maya, Asteka, Toltek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Zapadni d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19 nacionalnih parko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Acapulco, Mazatlan, Manzanillo, Puerto Vallarta, La Pa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luotok Kalifornija = Loreto, Tijuana, Los Cab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. Središnji d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exico city # piramida Sunca i piramida Mjeseca, vulkan Popocatepetl, brdo Sierra Nevada,Plaza de la Constitucion, Basilica de Guadalupe, Torre Mayor (najviši toranj u Latinskoj Americi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 Istočni di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oluotok Yucatan # spomenici kulture Maya, ostaci Teotihuaca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ulum, Tical, Luxmal, Cancun (kraljica festivala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ANTILSKO OTOČ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tilski otoci (otočje Karibskog mora) dijele se na Velike Antile (Jamajka, Kuba, Haiti, Puerto Rico), Male Antile i Bahamske otok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ops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BAHAM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bogata američka klijentela sa jahtama i privatnim zrakoplov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700 koraljnih otoka, tisući „keya“ (grebena), kupanje, rekreac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Nassu (otok New Providence), Freeport Lucaya (otok Grand Bahamia), otoci San Salvador, Abaco, Andros, Eleuther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MINIKANSKA REPUBLIK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anto Domingo, Puerto Plata, Altos de Chavon („lažno“ talijansko selo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HAIT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laninski krajolik, žali, podvodni ribolov, sportovi na vod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ort au Princ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JAMA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otoci, slapovi, bujno raslinje, životinjski svijet, specifična glazba, tereni za golf i kriket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UERTO RI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žali, tropska klima, čisto mor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KUB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ropska klim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mariposa – nacionalni cvije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tocororo – nacionalna ptic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Zapadna Kuba (Havan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buhvaća Pinas del Rio i Archipielago de los Cannare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toci: Isla de la Juventud i Cayo Largo del Su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eko turizam, planinarenje, speleologija, ronjenj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inar del Rio, Soroa (slapovi u tropskoj prašumi, orhideje), Maria la Gorola, Valle de Vinales, Mural de la Prehistor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Havana – tri dijela: a) Habana vieja (#Cathedral de San Cristobal, Palacio de los Capitanes Generales), b) Centro Habana and Prado (# Museo de la Revolucion, Capitolio), c) Vedado and Plaza (# Plaza de la Revolucion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. Središnja Kuba – Zapa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anta Clara (Che Guevara), Cienfuego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laža Varadero, močvara Zapat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3. Središnja Kuba – Istok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va pejzaž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olonijalna Kuba (Španjolsk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etaknuta priroda- otoci # Cayo Co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rinidad, Camaguey, Sanati Spiritu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4. Istočna Kub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antiago de Cuba # karneval, afrički utjeca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Castillo de Moro – tvrđav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arque Baconao (zabavni park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2. JUŽNA AMERI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BRAZIL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Amazo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ašume (eksploatacija), kaučukovac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avanturizam, razgledavanje flore i fau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anos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. Unutrašnji Brazi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rijeke – slapovi, vodopad rijeke Iguacu, pritoke Parane, savane, brazilski kampos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rasilij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 Priatlantski Brazi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razvijenija turističk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lantaže kave, kaučukovca, riže it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ugoistok najrazvijeni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Rio de Janerio (karnevali, festivali smabe, plaža Copacoban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Torres, Cabo, Frio, Parati – kupališt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etropolis, Teresopolis, Porto Alegre, Recif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ARGENTINA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Ognjena zeml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Ushuaia, Rio Gran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3 nacionalna parka, prirodno očuvano, istraživači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. Patago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ajveć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Gaiman, Carmen de Patagon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3 nacionalna parka, 4 parka prirode, cruiseri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 Sjeverozapadne An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antiago del Estero, Grand Cha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rafting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4. Sjeveroistočna Argent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Iguazu slapovi na rijeci Parani, San Iguazu Mini (muzej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5. And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endoza, San Juan (regija Cuy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Puente del Inca (most), skijanje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6. Pamp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uenos Aires (# 9.7. ulica – dobila ime po praznik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anta Fe (najstarije kolonijalne kuće, katedral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= Cordoba (katedrala, crkve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Gauchos (farmeri, atrakcij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u w:val="single"/>
          <w:bdr w:val="single" w:sz="12" w:space="0" w:color="000000"/>
          <w:shd w:fill="C0C0C0" w:val="clear"/>
        </w:rPr>
        <w:t>TURISTIČKE REGIJE AUSTRALIJ I OCEANIJ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bdr w:val="single" w:sz="12" w:space="0" w:color="000000"/>
        </w:rPr>
      </w:pPr>
      <w:r>
        <w:rPr>
          <w:rFonts w:cs="Arial" w:ascii="Arial" w:hAnsi="Arial"/>
          <w:b/>
          <w:sz w:val="20"/>
          <w:szCs w:val="20"/>
          <w:u w:val="single"/>
          <w:bdr w:val="single" w:sz="12" w:space="0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AUSTRAL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ionalni parkovi: Blue Mountain NP, Great Barrier Reef, Uluru i Kata – Tjuta NP, Christmas Island NP, Kakadu NP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urističke regije: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1. Centralni teritori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Canbera (grad ambasada, moderan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2. Sjeverni teritori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Aboridžin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Darwin (tropska klima), Ayers Rock (stijena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3. Zapadna Austral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ustin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Perth (mediteranska klima, vinova loza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4. Queensl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Brisbone (koraljni greben, „zlatna obala“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5. Južna Austral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Adelaide (grad crkvi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najveći shopping centar u južnoj polutci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6. Viktor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Melbourne (China Town, Grčka četvrt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7. Novi južni Wal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Sydney (# opera, Sydney Harbour Bridge, The Rocks, Sydney Monorail, Sydney Aquarium, Sydney Maritime Museum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8. Tasma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Hobart – planinski, dislociran, problematičn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NOVI ZELAN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va otoka koje odvaja Cookov prola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slikovita obala, visoke planine, vulkani, gejziri, topli izvori, ledenjaci (Tasmanov ledenjak), glacijalna jezera, flora i fau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bdr w:val="single" w:sz="12" w:space="0" w:color="000000"/>
        </w:rPr>
        <w:t>OCEANIJ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jeli se na Melaneziju, Mikroneziju i polinezij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# vulkanski i koraljni otoc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= otoci: Guan, sjeverni Mariani, Tahiti, Fidž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footerReference w:type="default" r:id="rId2"/>
      <w:type w:val="nextPage"/>
      <w:pgSz w:w="11906" w:h="16838"/>
      <w:pgMar w:left="1417" w:right="1418" w:gutter="0" w:header="0" w:top="1417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0:16:00Z</dcterms:created>
  <dc:creator>Drazen</dc:creator>
  <dc:description/>
  <cp:keywords/>
  <dc:language>en-US</dc:language>
  <cp:lastModifiedBy>Drazen</cp:lastModifiedBy>
  <dcterms:modified xsi:type="dcterms:W3CDTF">2008-02-01T12:09:00Z</dcterms:modified>
  <cp:revision>3</cp:revision>
  <dc:subject/>
  <dc:title>VAŽNIJE TURISTIČKE REGIJE I ZEMLJE EUROPE I SVIJETA</dc:title>
</cp:coreProperties>
</file>