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ROEKONOMIJ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- </w:t>
      </w:r>
      <w:r>
        <w:rPr/>
        <w:t>skripta za I. kolokvij</w:t>
      </w:r>
      <w:r>
        <w:rPr>
          <w:b/>
        </w:rPr>
        <w:t xml:space="preserve"> –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GLAVLJE 1 (Ekonomska analiza i ekonomski modeli; str. 3 – 36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ekonomski problem</w:t>
      </w:r>
      <w:r>
        <w:rPr/>
        <w:t xml:space="preserve"> – kako s najmanjim utrošcima oskudnih proizvodnih resursa ostvariti određenu proizvodnju da bi se zadovoljile potrebe i kako iz određene raspoložive količine ograničenih resursa ostvariti maksimalnu proizvodnju da bi se u najvećem stupnju zadovoljile potrebe; temeljna pitanja su i </w:t>
      </w:r>
      <w:r>
        <w:rPr>
          <w:i/>
        </w:rPr>
        <w:t>što, koliko, kada, kako i kome</w:t>
      </w:r>
      <w:r>
        <w:rPr/>
        <w:t xml:space="preserve"> proizvoditi (ovisi o potrebama; efikasnost i pravednos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a teorija – </w:t>
      </w:r>
      <w:r>
        <w:rPr/>
        <w:t>utvrđuje zakonitosti u kretanju ekonomskih pojava i procesa uočavanjem njihovih zajedničkih karakteris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a analiza </w:t>
        <w:softHyphen/>
        <w:t xml:space="preserve">– </w:t>
      </w:r>
      <w:r>
        <w:rPr/>
        <w:t xml:space="preserve">primjena ekonomske teorije u rješavanju određenih ekonomskih problema u određenoj ekonomskog situaciji (skup </w:t>
      </w:r>
      <w:r>
        <w:rPr>
          <w:i/>
        </w:rPr>
        <w:t>ekonomske teorije</w:t>
      </w:r>
      <w:r>
        <w:rPr/>
        <w:t xml:space="preserve"> – daje opće zakonitosti kretanja skupa pojava, </w:t>
      </w:r>
      <w:r>
        <w:rPr>
          <w:i/>
        </w:rPr>
        <w:t>ekonomske statistike</w:t>
      </w:r>
      <w:r>
        <w:rPr/>
        <w:t xml:space="preserve"> – daje podatke o pojavi i pomoću svojih metoda izvlači njezine bitne značajke i </w:t>
      </w:r>
      <w:r>
        <w:rPr>
          <w:i/>
        </w:rPr>
        <w:t>ekonomske povijesti</w:t>
      </w:r>
      <w:r>
        <w:rPr/>
        <w:t xml:space="preserve"> – daje institucionalne okvire u kojima se pojave događaju i u kojima treba obavljati ekonomsku analizu)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 xml:space="preserve">osnovna zadaća </w:t>
        <w:softHyphen/>
      </w:r>
      <w:r>
        <w:rPr/>
        <w:t>– utvrđivanje međuzavisnosti koje postoje među ekonomskim pojavama i procesima radi njihova objašnjavanja i predviđanja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>2 temeljna pristupa</w:t>
      </w:r>
      <w:r>
        <w:rPr/>
        <w:t xml:space="preserve"> – </w:t>
      </w:r>
      <w:r>
        <w:rPr>
          <w:u w:val="single"/>
        </w:rPr>
        <w:t>deskriptivni ili institucionalni</w:t>
      </w:r>
      <w:r>
        <w:rPr/>
        <w:t xml:space="preserve"> – stavlja naglasak na opis strukture i funkcioniranje privrednog sustava; </w:t>
      </w:r>
      <w:r>
        <w:rPr>
          <w:u w:val="single"/>
        </w:rPr>
        <w:t>analitički pristup</w:t>
      </w:r>
      <w:r>
        <w:rPr/>
        <w:t xml:space="preserve"> – stavlja naglasak na istraživanje uzroka ekonomskih pojava i procesa i na utvrđivanje njihove međuovisnosti (može biti kvalitativni i kvantitativni – koristi se </w:t>
      </w:r>
      <w:r>
        <w:rPr>
          <w:i/>
        </w:rPr>
        <w:t>matematička ekonomija</w:t>
      </w:r>
      <w:r>
        <w:rPr/>
        <w:t xml:space="preserve"> – pristup u ekonomskoj analizi koju karakterizira primjena matematičkih simbola u postavljanju ekonomskih problema i primjena matematičke tehnike u njihovu rješavanju)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>kvalitativna ekonomska analiza</w:t>
      </w:r>
      <w:r>
        <w:rPr>
          <w:b/>
        </w:rPr>
        <w:t xml:space="preserve"> – </w:t>
      </w:r>
      <w:r>
        <w:rPr/>
        <w:t xml:space="preserve">pomoću različitih „narativnih“ metoda (povijesna, metoda dedukcije i sl.) nastoji utvrditi osnovne zakonitosti u ekonomskom svijetu; </w:t>
      </w:r>
      <w:r>
        <w:rPr>
          <w:u w:val="single"/>
        </w:rPr>
        <w:t>primjer:</w:t>
      </w:r>
      <w:r>
        <w:rPr/>
        <w:t xml:space="preserve"> promjena cijene nekog proizvoda utjecat će na razinu dohotka i zaposlenosti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>kvantitativna ekonomska analiza</w:t>
      </w:r>
      <w:r>
        <w:rPr>
          <w:b/>
        </w:rPr>
        <w:t xml:space="preserve"> – </w:t>
      </w:r>
      <w:r>
        <w:rPr/>
        <w:t xml:space="preserve">osim utvrđivanja egzistencije nastoji primjenom različitih matematičkih metoda kvantificirati međuovisnosti koje postoje među ekonomskih pojavama i procesima u realnom ekonomskom svijetu; nastoji odgovoriti na pitanje </w:t>
      </w:r>
      <w:r>
        <w:rPr>
          <w:i/>
        </w:rPr>
        <w:t>koliko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eficijent elastićnosti – </w:t>
      </w:r>
      <w:r>
        <w:rPr/>
        <w:t>ε</w:t>
      </w:r>
      <w:r>
        <w:rPr>
          <w:vertAlign w:val="subscript"/>
        </w:rPr>
        <w:t xml:space="preserve">y,x </w:t>
      </w:r>
      <w:r>
        <w:rPr/>
        <w:t xml:space="preserve">= </w:t>
      </w:r>
      <w:r>
        <w:rPr>
          <w:u w:val="single"/>
        </w:rPr>
        <w:t xml:space="preserve">ΔY </w:t>
      </w:r>
      <w:r>
        <w:rPr/>
        <w:t xml:space="preserve"> </w:t>
      </w:r>
      <w:r>
        <w:rPr>
          <w:vertAlign w:val="subscript"/>
        </w:rPr>
        <w:t xml:space="preserve">. 100 </w:t>
      </w:r>
      <w:r>
        <w:rPr/>
        <w:t>;</w:t>
      </w:r>
    </w:p>
    <w:p>
      <w:pPr>
        <w:pStyle w:val="Normal"/>
        <w:rPr/>
      </w:pPr>
      <w:r>
        <w:rPr/>
        <w:tab/>
        <w:tab/>
        <w:tab/>
        <w:tab/>
        <w:t xml:space="preserve">        Y</w:t>
      </w:r>
    </w:p>
    <w:p>
      <w:pPr>
        <w:pStyle w:val="Normal"/>
        <w:rPr/>
      </w:pPr>
      <w:r>
        <w:rPr/>
        <w:t xml:space="preserve"> </w:t>
      </w:r>
      <w:r>
        <w:rPr/>
        <w:t>pokazuje za koliko postotaka će se promijeniti ekomska varijabla Y ako se ekonomska varijabla X (od koje ona zavisi) promijeni za 1 %; ako je ε</w:t>
      </w:r>
      <w:r>
        <w:rPr>
          <w:vertAlign w:val="subscript"/>
        </w:rPr>
        <w:t xml:space="preserve">y,x </w:t>
      </w:r>
      <w:r>
        <w:rPr/>
        <w:t>&gt; |1|  kažemo da je varijabla Y elastična na promjenu X i vice ve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a politika – </w:t>
      </w:r>
      <w:r>
        <w:rPr/>
        <w:t>svjesne, namjerne promjene određenih ekonomskih varijabli (instrumentalnih varijabli) koje čine subjekti ekonomske politike radi ostvarenja nekog unaprijed određenog cilja; potreba za promjenama ekonomskih varijabli nastaje samo onda ako spontani tijek ekonomskih događanja ne vodi ostvarenju željenog cilja (politički prob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strumenti ekonomske politike – </w:t>
      </w:r>
      <w:r>
        <w:rPr/>
        <w:t>tehnike kojima subjekti ekonomske politike interveniraju radi postizanja željenih promjena u varijablama ekonomske poli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 xml:space="preserve">mjere ekonomske politike – </w:t>
      </w:r>
      <w:r>
        <w:rPr/>
        <w:t>pomoću njih se označuje točan način primjene određenog instrumenta ekonomske poli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ikroekonomska analiza – </w:t>
      </w:r>
      <w:r>
        <w:rPr/>
        <w:t>bavi se proučavanjem ponašanja manjih jedinica ekonomskog sustava i utvrđivanjem međuovisnosti među njima (kućanstva, poduzeća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kroekonomska analiza (agregatna ekonomska analiza) – </w:t>
      </w:r>
      <w:r>
        <w:rPr/>
        <w:t>proučava ponašanje sveukupne narodne privrede i utvrđivanja međuovisnosti između njezinih važnijih agregata kao što su narodni dohodak i agregatna potrošnja, štednja i investicije, izvoz i uvoz, itd; ti agregati su dobiveni zbrajanjem velikog broja manjih mikroekonomskih varijabli (narodni dohodak je zbroj dohodaka svih ekonomskih subjekata neke zemlje koje su oni zaradili u nekom vremenskog razdoblj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statistička ekonomska analiza –</w:t>
      </w:r>
      <w:r>
        <w:rPr/>
        <w:t xml:space="preserve"> utvrđuje međuovisnosti u određenom skupu ekonomskih procesa i pojava koje postoje u određenom vremenskom trenutku; ne bavi se proučavanjem procesa mijenjanja ekonomskih varijabli u vremenu već relacije koje postoje između određenih ekonomskih varijabli nekog sustava (analizira ravnotežu stanja koje među ekonomskih varijablama postoji u određenom trenutku); </w:t>
      </w:r>
      <w:r>
        <w:rPr>
          <w:i/>
        </w:rPr>
        <w:t xml:space="preserve">komparativna statistika – </w:t>
      </w:r>
      <w:r>
        <w:rPr/>
        <w:t>bavi se usporedbom dvaju ravnotežnih stanja (početnog i završno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namička ekonomska analiza – </w:t>
      </w:r>
      <w:r>
        <w:rPr/>
        <w:t>prati vremenski tijek i proces nastajanja i širenja čitavog niza promjena koji je uvjetovan početnom promjenom neke ili nekih ekonomskih varijabli; ispituje kako se u vremenskom tijeku zbivaju promjene različitih ekonomskih varijab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i model – </w:t>
      </w:r>
      <w:r>
        <w:rPr/>
        <w:t>slika pojednostavljene ekonomske stvarnosti, ekonomskog sustava u kojoj su predočene međuovisnosti između njegovih varijabli; skup jednadžbi kojima su izražene međuovisnosti između ekonomskih varijabli nekog ekonomskog su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 -</w:t>
      </w:r>
      <w:r>
        <w:rPr/>
        <w:t xml:space="preserve"> s obzirom na narav između varijabli u modelu (deterministički ili stohastički) dijelimo ih </w:t>
      </w:r>
      <w:r>
        <w:rPr>
          <w:i/>
        </w:rPr>
        <w:t xml:space="preserve">matematičke ili determinističke – </w:t>
      </w:r>
      <w:r>
        <w:rPr/>
        <w:t xml:space="preserve">veza između varijabli je funkcionalna (2 + 3 = 5, uvijek i bez iznimke) i </w:t>
      </w:r>
      <w:r>
        <w:rPr>
          <w:i/>
        </w:rPr>
        <w:t xml:space="preserve">ekonometrijske – </w:t>
      </w:r>
      <w:r>
        <w:rPr/>
        <w:t>veze između varijabla su stohastičke (vrijede samo približno, dopuštaju odstupan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ekonometrijski modeli dijele se i na: a) </w:t>
      </w:r>
      <w:r>
        <w:rPr>
          <w:i/>
        </w:rPr>
        <w:t>mikromodele –</w:t>
      </w:r>
      <w:r>
        <w:rPr/>
        <w:t xml:space="preserve"> obuhvaćene su relacije u manjim ekonomskim sredinama (poduzeće, kućanstvo); zovu se još i parcijalni jer obuhvaćaju samo dijelove jedne veće cjeline (model tržišta nekog dobra)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b) </w:t>
      </w:r>
      <w:r>
        <w:rPr>
          <w:i/>
        </w:rPr>
        <w:t>makromodele –</w:t>
      </w:r>
      <w:r>
        <w:rPr/>
        <w:t xml:space="preserve"> obuhvaćaju najvažnije međuovisnosti između ekonomskih pojava i procesa narodne privrede kao cjeline; dijele se na </w:t>
      </w:r>
      <w:r>
        <w:rPr>
          <w:u w:val="single"/>
        </w:rPr>
        <w:t>agregatne</w:t>
      </w:r>
      <w:r>
        <w:rPr/>
        <w:t xml:space="preserve"> (izražavaju odnose međuovisnosti između osnovnih makroekonomskih agregata kao što su proizvodnja, dohodak, potrošnja, investicije, uvoz, izvoz) </w:t>
      </w:r>
      <w:r>
        <w:rPr>
          <w:u w:val="single"/>
        </w:rPr>
        <w:t>strukturne</w:t>
      </w:r>
      <w:r>
        <w:rPr/>
        <w:t xml:space="preserve"> (pokazuje međuovisnost veličine i strukture pojedinih makroekonomskih agregata tako da primjerice ovisnost veličine i strukture domaće proizvodnje ovisi o veličini i strukturi finalne potrošnje; naziva se i input-output model ili međusektorski model) i </w:t>
      </w:r>
      <w:r>
        <w:rPr>
          <w:u w:val="single"/>
        </w:rPr>
        <w:t>modele privrednog rasta</w:t>
      </w:r>
      <w:r>
        <w:rPr/>
        <w:t xml:space="preserve"> (privredni rast r najčešće domaćeg proizvoda izražavaju kao funkciju odnosa između stope s štednje i graničnog kapitalnog koeficijenta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- elementi svakog modela su </w:t>
      </w:r>
      <w:r>
        <w:rPr>
          <w:i/>
        </w:rPr>
        <w:t>varijable, relacije i parametri</w:t>
      </w:r>
      <w:r>
        <w:rPr/>
        <w:t xml:space="preserve">. </w:t>
      </w:r>
    </w:p>
    <w:p>
      <w:pPr>
        <w:pStyle w:val="Normal"/>
        <w:rPr/>
      </w:pPr>
      <w:r>
        <w:rPr/>
        <w:tab/>
        <w:tab/>
        <w:t xml:space="preserve">a) </w:t>
      </w:r>
      <w:r>
        <w:rPr>
          <w:i/>
        </w:rPr>
        <w:t>Varijable</w:t>
      </w:r>
      <w:r>
        <w:rPr/>
        <w:t xml:space="preserve"> su dijelovi ekonomskih modela koji mogu poprimiti različite vrijednosti; </w:t>
      </w:r>
      <w:r>
        <w:rPr>
          <w:u w:val="single"/>
        </w:rPr>
        <w:t>endogene varijable</w:t>
      </w:r>
      <w:r>
        <w:rPr/>
        <w:t xml:space="preserve"> su one čije vrijednosti treba odrediti pomoću modela (instrumentalne varijable poput porezne ili carinske stope), a </w:t>
      </w:r>
      <w:r>
        <w:rPr>
          <w:u w:val="single"/>
        </w:rPr>
        <w:t>egzogene</w:t>
      </w:r>
      <w:r>
        <w:rPr/>
        <w:t xml:space="preserve"> su one čije veličine ne određujemo pomoću modela nego je njihova vrijednost egzogeno dana i unaprijed poznata</w:t>
      </w:r>
    </w:p>
    <w:p>
      <w:pPr>
        <w:pStyle w:val="Normal"/>
        <w:rPr/>
      </w:pPr>
      <w:r>
        <w:rPr/>
        <w:tab/>
        <w:tab/>
        <w:t xml:space="preserve">b) postoji više vrsta </w:t>
      </w:r>
      <w:r>
        <w:rPr>
          <w:i/>
        </w:rPr>
        <w:t>relacija</w:t>
      </w:r>
      <w:r>
        <w:rPr/>
        <w:t xml:space="preserve">: </w:t>
      </w:r>
      <w:r>
        <w:rPr>
          <w:u w:val="single"/>
        </w:rPr>
        <w:t>definicijske</w:t>
      </w:r>
      <w:r>
        <w:rPr/>
        <w:t xml:space="preserve"> definiraju skup ekonomskih varijabli kao uniju ili presjek njegovih podskupova, </w:t>
      </w:r>
      <w:r>
        <w:rPr>
          <w:u w:val="single"/>
        </w:rPr>
        <w:t>bilančne</w:t>
      </w:r>
      <w:r>
        <w:rPr/>
        <w:t xml:space="preserve"> pokazujuo odnose između stvaranja i uporabe (prihodnu i rashodnu stranu određenih makroekonomskih agregata), </w:t>
      </w:r>
      <w:r>
        <w:rPr>
          <w:u w:val="single"/>
        </w:rPr>
        <w:t>tehničke</w:t>
      </w:r>
      <w:r>
        <w:rPr/>
        <w:t xml:space="preserve"> pokazuju odnos između veličine ukupne proizvodnje i veličine različitih inputa uloženih u proizvodni proces (najčešće su proizvodne funkcije; postoje parcijalne i agregatne); </w:t>
      </w:r>
      <w:r>
        <w:rPr>
          <w:u w:val="single"/>
        </w:rPr>
        <w:t>relacije ponašanja</w:t>
      </w:r>
      <w:r>
        <w:rPr/>
        <w:t xml:space="preserve"> izražavaju zakonitost u ponašanju pojedinih varijabli s obzirom na promjenu veličine i/ili strukture drugih ekonomskih varijabli; </w:t>
      </w:r>
      <w:r>
        <w:rPr>
          <w:u w:val="single"/>
        </w:rPr>
        <w:t>institucionalne</w:t>
      </w:r>
      <w:r>
        <w:rPr/>
        <w:t xml:space="preserve"> pokazuju odnos između ekonomskih agregata i instrumenata ekonomske politike (stope poreza, carina, subvencija koje zovemo institucionalne varijable – to se zove još i </w:t>
      </w:r>
      <w:r>
        <w:rPr>
          <w:i/>
        </w:rPr>
        <w:t>model odlučivanja)</w:t>
      </w:r>
      <w:r>
        <w:rPr/>
        <w:t xml:space="preserve"> te </w:t>
      </w:r>
      <w:r>
        <w:rPr>
          <w:u w:val="single"/>
        </w:rPr>
        <w:t>uvjeti ravnoteže</w:t>
      </w:r>
      <w:r>
        <w:rPr/>
        <w:t xml:space="preserve"> su relacije kojima se propisuje jednakost određenih ekonomskih varijabli radi očuvanja stabilne ravnoteže cijelog sustava</w:t>
      </w:r>
    </w:p>
    <w:p>
      <w:pPr>
        <w:pStyle w:val="Normal"/>
        <w:rPr/>
      </w:pPr>
      <w:r>
        <w:rPr/>
        <w:tab/>
        <w:tab/>
        <w:t xml:space="preserve">c) od metoda procjene </w:t>
      </w:r>
      <w:r>
        <w:rPr>
          <w:i/>
        </w:rPr>
        <w:t>parametara</w:t>
      </w:r>
      <w:r>
        <w:rPr/>
        <w:t xml:space="preserve"> najviše se koristi </w:t>
      </w:r>
      <w:r>
        <w:rPr>
          <w:i/>
        </w:rPr>
        <w:t>metoda najmanjih kvadr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 - </w:t>
      </w:r>
      <w:r>
        <w:rPr>
          <w:i/>
        </w:rPr>
        <w:t xml:space="preserve">načela izgradnje ekonomskih modela </w:t>
        <w:softHyphen/>
      </w:r>
      <w:r>
        <w:rPr/>
        <w:t>:</w:t>
      </w:r>
    </w:p>
    <w:p>
      <w:pPr>
        <w:pStyle w:val="Normal"/>
        <w:rPr/>
      </w:pPr>
      <w:r>
        <w:rPr/>
        <w:tab/>
        <w:tab/>
        <w:t xml:space="preserve">a) </w:t>
      </w:r>
      <w:r>
        <w:rPr>
          <w:u w:val="single"/>
        </w:rPr>
        <w:t>specifikacija svih varijabli</w:t>
      </w:r>
      <w:r>
        <w:rPr/>
        <w:t xml:space="preserve"> - iscrpna lista svih varijabli za svaku pojedinu relaciju pomoću agregiranja i apstrakcije;</w:t>
      </w:r>
    </w:p>
    <w:p>
      <w:pPr>
        <w:pStyle w:val="Normal"/>
        <w:rPr/>
      </w:pPr>
      <w:r>
        <w:rPr/>
        <w:tab/>
        <w:tab/>
        <w:t xml:space="preserve">b) </w:t>
      </w:r>
      <w:r>
        <w:rPr>
          <w:u w:val="single"/>
        </w:rPr>
        <w:t>pronalaženje analitičkog oblika međuovisnosti</w:t>
      </w:r>
      <w:r>
        <w:rPr/>
        <w:t xml:space="preserve"> - statistička analiza empirijskih podataka;</w:t>
      </w:r>
    </w:p>
    <w:p>
      <w:pPr>
        <w:pStyle w:val="Normal"/>
        <w:rPr/>
      </w:pPr>
      <w:r>
        <w:rPr/>
        <w:tab/>
        <w:tab/>
        <w:t xml:space="preserve">c) </w:t>
      </w:r>
      <w:r>
        <w:rPr>
          <w:u w:val="single"/>
        </w:rPr>
        <w:t>pisanje modela u polaznom strukturnom obliku</w:t>
      </w:r>
      <w:r>
        <w:rPr/>
        <w:t xml:space="preserve"> - skup strukturnih jednadžbi od koja svaka izražava ovisnost jedne endogene varijable od drugih endogenih i egzogenih;</w:t>
      </w:r>
    </w:p>
    <w:p>
      <w:pPr>
        <w:pStyle w:val="Normal"/>
        <w:rPr/>
      </w:pPr>
      <w:r>
        <w:rPr/>
        <w:tab/>
        <w:tab/>
        <w:t xml:space="preserve">d) </w:t>
      </w:r>
      <w:r>
        <w:rPr>
          <w:u w:val="single"/>
        </w:rPr>
        <w:t>procjena strukturalnih parametara i provjera adekvatnosti analitičkog oblika relacija</w:t>
      </w:r>
      <w:r>
        <w:rPr/>
        <w:t xml:space="preserve"> – metoda najmanjih kvadrata</w:t>
      </w:r>
    </w:p>
    <w:p>
      <w:pPr>
        <w:pStyle w:val="Normal"/>
        <w:rPr>
          <w:u w:val="single"/>
        </w:rPr>
      </w:pPr>
      <w:r>
        <w:rPr/>
        <w:tab/>
        <w:tab/>
        <w:t xml:space="preserve">e) </w:t>
      </w:r>
      <w:r>
        <w:rPr>
          <w:u w:val="single"/>
        </w:rPr>
        <w:t>rješenje modela i ekonomska analiz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GLAVLJE 3 (Društveno računovodstvo, str. 119.-172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ilj ekonomske politike države je </w:t>
      </w:r>
      <w:r>
        <w:rPr>
          <w:i/>
        </w:rPr>
        <w:t>maksimiziranje blagostanja</w:t>
      </w:r>
      <w:r>
        <w:rPr/>
        <w:t xml:space="preserve"> njezinih građ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sistem nacionalnih ili društvenih računa</w:t>
      </w:r>
      <w:r>
        <w:rPr/>
        <w:t xml:space="preserve"> -  predstavlja statističko-dokumentacijsku osnovu koja je nužni preduvjet svake kvantitativne makroekonomske analize (koja ne može postojati bez nacionalnog računovodst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tegrirani sustav nacionalnih računa – </w:t>
      </w:r>
      <w:r>
        <w:rPr/>
        <w:t>skup računa domaćeg proizvoda (proizvodna aktivnost u jednoj godini), račun financijskih transakcija (financijski aspekt realnih tokova), input-output tablice (proizvodne međuovisnosti pojedinih proizvodnih sektora) i bilance nacionalnog bogatstva (sve ovo gore + rezultati procesa akumulacije iz prijašnjeg razdobl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o računovodstvo – </w:t>
      </w:r>
      <w:r>
        <w:rPr/>
        <w:t xml:space="preserve">razvilo se iz nekadašnjih procjena nacionalnog dohotka čiji je cilj bio izračunavanje veličine nacionalnog dohotka kao mjere bogatstva koja je služila kao baza za procjenu veličine poreznih prihoda; </w:t>
      </w:r>
    </w:p>
    <w:p>
      <w:pPr>
        <w:pStyle w:val="Normal"/>
        <w:rPr/>
      </w:pPr>
      <w:r>
        <w:rPr>
          <w:b/>
        </w:rPr>
        <w:tab/>
        <w:tab/>
        <w:tab/>
        <w:tab/>
        <w:t>-</w:t>
      </w:r>
      <w:r>
        <w:rPr/>
        <w:t xml:space="preserve"> moderno nacionalno računovodstvo utemeljili su W. Petty i Gregory King u Engleskoj krajem 17. te Vauban početkom 18.st. u Francuskoj</w:t>
      </w:r>
    </w:p>
    <w:p>
      <w:pPr>
        <w:pStyle w:val="Normal"/>
        <w:rPr/>
      </w:pPr>
      <w:r>
        <w:rPr/>
        <w:tab/>
        <w:tab/>
        <w:tab/>
        <w:tab/>
        <w:t>- prati transakcije (bilateralne ili unilateralne-transferi) unutar i između tri grupe privrednih subjekata (privredna poduzeća, država i stanovništvo) kao i između njih i ostalog svijeta</w:t>
      </w:r>
    </w:p>
    <w:p>
      <w:pPr>
        <w:pStyle w:val="Normal"/>
        <w:rPr/>
      </w:pPr>
      <w:r>
        <w:rPr/>
        <w:tab/>
        <w:tab/>
        <w:tab/>
        <w:tab/>
        <w:t xml:space="preserve">- </w:t>
      </w:r>
      <w:r>
        <w:rPr>
          <w:i/>
          <w:u w:val="single"/>
        </w:rPr>
        <w:t>osnovna zadaća</w:t>
      </w:r>
      <w:r>
        <w:rPr/>
        <w:t xml:space="preserve"> : sistematsko prikupljanje kvantitativnih podataka o ekonomskoj aktivnosti zemlje u određenom vremenskom razdoblju kako bi se omogućilo mjerenje i kvantificiranje makroekonomskih agregata (zbog toga je conditio sine qua non kvantitativne makroekonomske analize i politike); daje sliku makroekonomski agregata, a ekonomska analiza utvrđuje i objašnjava njihove međuovisnost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u svrhu transakcija pojedinih privrednih subjekata pojedinaca, kućanstava, poduzeća i sl. grupiraju se u sintetičke kategorije, a grupiranje se izvršuje prema </w:t>
      </w:r>
      <w:r>
        <w:rPr>
          <w:i/>
        </w:rPr>
        <w:t xml:space="preserve">tipu ekonomske aktivnosti </w:t>
      </w:r>
      <w:r>
        <w:rPr/>
        <w:t xml:space="preserve">(prema proizvodu) ili prema </w:t>
      </w:r>
      <w:r>
        <w:rPr>
          <w:i/>
        </w:rPr>
        <w:t xml:space="preserve">institucionalnoj jedinici </w:t>
      </w:r>
      <w:r>
        <w:rPr/>
        <w:t xml:space="preserve">(organizaciji privredne djelatnosti), a moment registriranja može biti </w:t>
      </w:r>
      <w:r>
        <w:rPr>
          <w:i/>
        </w:rPr>
        <w:t>moment zarade</w:t>
      </w:r>
      <w:r>
        <w:rPr/>
        <w:t xml:space="preserve"> ili </w:t>
      </w:r>
      <w:r>
        <w:rPr>
          <w:i/>
        </w:rPr>
        <w:t>moment plaćanja</w:t>
      </w:r>
    </w:p>
    <w:p>
      <w:pPr>
        <w:pStyle w:val="Normal"/>
        <w:rPr/>
      </w:pPr>
      <w:r>
        <w:rPr>
          <w:i/>
        </w:rPr>
        <w:tab/>
      </w:r>
      <w:r>
        <w:rPr/>
        <w:t xml:space="preserve">- </w:t>
      </w:r>
      <w:r>
        <w:rPr>
          <w:u w:val="single"/>
        </w:rPr>
        <w:t>grupiranje po principu proizvoda</w:t>
      </w:r>
      <w:r>
        <w:rPr/>
        <w:t xml:space="preserve"> – svrstava u istu grupu sve institucionalne jedinice koje proizvode isti proizvod (naziva se još i grupiranje po principu čiste djelatnosti)</w:t>
      </w:r>
    </w:p>
    <w:p>
      <w:pPr>
        <w:pStyle w:val="Normal"/>
        <w:rPr/>
      </w:pPr>
      <w:r>
        <w:rPr/>
        <w:tab/>
        <w:tab/>
        <w:tab/>
        <w:tab/>
        <w:tab/>
        <w:t xml:space="preserve">         - pogodno u računima domaćeg proizvoda i input-output tablicam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- transakcije se registriraju po </w:t>
      </w:r>
      <w:r>
        <w:rPr>
          <w:i/>
        </w:rPr>
        <w:t xml:space="preserve">obračunskom principu (accrual principle) </w:t>
      </w:r>
      <w:r>
        <w:rPr/>
        <w:t>u momentu zarade ili nastajanja prava (primjer: dohodak se registrira kad je zarađen, a ne isplaćen, proizvodnja kad je ostvarena, a ne naplaćena i sl.)</w:t>
      </w:r>
    </w:p>
    <w:p>
      <w:pPr>
        <w:pStyle w:val="Normal"/>
        <w:rPr/>
      </w:pPr>
      <w:r>
        <w:rPr/>
        <w:tab/>
      </w:r>
      <w:r>
        <w:rPr>
          <w:u w:val="single"/>
        </w:rPr>
        <w:t>grupiranje po institucionalnim jedinicama</w:t>
      </w:r>
      <w:r>
        <w:rPr/>
        <w:t xml:space="preserve"> – ima za jedinicu poduzeće bez obzira na njegov proizvodni asortima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- pogodan u računima financijskih transakcij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- transakcije se registriraju prema </w:t>
      </w:r>
      <w:r>
        <w:rPr>
          <w:i/>
        </w:rPr>
        <w:t>platnom principu (cash principle)</w:t>
      </w:r>
      <w:r>
        <w:rPr/>
        <w:t xml:space="preserve"> u momentu izvršenja obveze plaćanja (primjer: dohodak se registrira kad je isplaćen, a ne kad je zarađ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i računi - </w:t>
      </w:r>
      <w:r>
        <w:rPr/>
        <w:t>način davanja sveobuhvatne i konzistentne slike narodne privrede u kvantitativnim terminima</w:t>
      </w:r>
    </w:p>
    <w:p>
      <w:pPr>
        <w:pStyle w:val="Normal"/>
        <w:rPr/>
      </w:pPr>
      <w:r>
        <w:rPr>
          <w:b/>
        </w:rPr>
        <w:tab/>
        <w:tab/>
        <w:t xml:space="preserve">         - </w:t>
      </w:r>
      <w:r>
        <w:rPr/>
        <w:t>daju kompletnu sliku aktivnosti narodne privrede u određenom razdoblju mjereći ekonomske transakcije (</w:t>
      </w:r>
      <w:r>
        <w:rPr>
          <w:i/>
        </w:rPr>
        <w:t xml:space="preserve">realne – </w:t>
      </w:r>
      <w:r>
        <w:rPr/>
        <w:t xml:space="preserve">proizvodnja, potrošnja ili razmjena realnih ekonomskih dobara; </w:t>
      </w:r>
      <w:r>
        <w:rPr>
          <w:i/>
        </w:rPr>
        <w:t xml:space="preserve">financijske) </w:t>
      </w:r>
      <w:r>
        <w:rPr/>
        <w:t xml:space="preserve"> u tom razdoblju i klasificirajući ih u konzistentni konceptualni okvir</w:t>
      </w:r>
    </w:p>
    <w:p>
      <w:pPr>
        <w:pStyle w:val="Normal"/>
        <w:rPr/>
      </w:pPr>
      <w:r>
        <w:rPr>
          <w:b/>
        </w:rPr>
        <w:tab/>
        <w:tab/>
        <w:t xml:space="preserve">         -</w:t>
      </w:r>
      <w:r>
        <w:rPr/>
        <w:t xml:space="preserve"> 8 važnih karakteristika koncepata: moraju imati međunarodnu usporedivost, usklađenost s ostalih društvenim i privrednim statistikama, konzistentnost, operacionalnost, različitost od većine administrativnih koncepata, dobru zasnovanost i trajnost, usredotočenost na opis ekonomskog procesa u monetarnim i lako promotrivim terminina te fleksibilnost i višenamjer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stitucionalni sektor – </w:t>
      </w:r>
      <w:r>
        <w:rPr/>
        <w:t>skup privrednih subjekata koji obavljaju homogene transak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e transakcije - </w:t>
      </w:r>
      <w:r>
        <w:rPr/>
        <w:t xml:space="preserve"> izražavaju se u obliku </w:t>
      </w:r>
      <w:r>
        <w:rPr>
          <w:i/>
        </w:rPr>
        <w:t xml:space="preserve">toka </w:t>
      </w:r>
      <w:r>
        <w:rPr/>
        <w:t xml:space="preserve">(flow) ili </w:t>
      </w:r>
      <w:r>
        <w:rPr>
          <w:i/>
        </w:rPr>
        <w:t>stanja</w:t>
      </w:r>
      <w:r>
        <w:rPr/>
        <w:t xml:space="preserve"> (stock); </w:t>
      </w:r>
    </w:p>
    <w:p>
      <w:pPr>
        <w:pStyle w:val="Normal"/>
        <w:rPr/>
      </w:pPr>
      <w:r>
        <w:rPr>
          <w:b/>
        </w:rPr>
        <w:tab/>
        <w:t>-</w:t>
      </w:r>
      <w:r>
        <w:rPr/>
        <w:t xml:space="preserve"> </w:t>
      </w:r>
      <w:r>
        <w:rPr>
          <w:i/>
        </w:rPr>
        <w:t>tokovi ekonomskih pojava ili procesa</w:t>
      </w:r>
      <w:r>
        <w:rPr/>
        <w:t xml:space="preserve"> (transakcija):  izražavaju vrijednost ekonomske pojave po jednici vremena (pr. godišnji, mjesečni, tjedni prihod, potrošnja i dr.); mogu se podijeliti na </w:t>
      </w:r>
      <w:r>
        <w:rPr>
          <w:u w:val="single"/>
        </w:rPr>
        <w:t>tekuće</w:t>
      </w:r>
      <w:r>
        <w:rPr/>
        <w:t xml:space="preserve"> i </w:t>
      </w:r>
      <w:r>
        <w:rPr>
          <w:u w:val="single"/>
        </w:rPr>
        <w:t>kapitalne</w:t>
      </w:r>
      <w:r>
        <w:rPr/>
        <w:t xml:space="preserve"> (realne ili financijske kapitalne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stanja ekonomskih transakcija - </w:t>
      </w:r>
      <w:r>
        <w:rPr/>
        <w:t xml:space="preserve"> kvantificiraju veličinu ekonomske pojave ili procesa u određenom vremenskom trenutku (pr. bilanca stanja ili imovine 31. prosinca); obuhvaćaju stanja </w:t>
      </w:r>
      <w:r>
        <w:rPr>
          <w:u w:val="single"/>
        </w:rPr>
        <w:t>nefinancijske</w:t>
      </w:r>
      <w:r>
        <w:rPr/>
        <w:t xml:space="preserve"> i </w:t>
      </w:r>
      <w:r>
        <w:rPr>
          <w:u w:val="single"/>
        </w:rPr>
        <w:t>financijske</w:t>
      </w:r>
      <w:r>
        <w:rPr/>
        <w:t xml:space="preserve"> aktive i pa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i dohodak – </w:t>
      </w:r>
      <w:r>
        <w:rPr/>
        <w:t>suma dohodaka svih proizvodnih faktora neke zemlje u jednog godini (jednaka vrijednosti proizvodnih faktora utrošenih u procesu proizvod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maći dohodak – </w:t>
      </w:r>
      <w:r>
        <w:rPr/>
        <w:t>svi dohoci ostvareni u domaćoj privr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i proizvod – </w:t>
      </w:r>
      <w:r>
        <w:rPr/>
        <w:t>suma vrijednosti svih proizvoda i usluga koje su proizvodači ostvarili i iznijeli na tržiš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maći proizvod – </w:t>
      </w:r>
      <w:r>
        <w:rPr/>
        <w:t>svi proizvodi i usluge ostvareni u domaćoj privr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cionalna ili domaća potrošnja – </w:t>
      </w:r>
      <w:r>
        <w:rPr/>
        <w:t>suma potrošnje svih roba u zeml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rodni dohodak – </w:t>
      </w:r>
      <w:r>
        <w:rPr/>
        <w:t>suma dohodaka proizvodnih faktora; jednak domaćem proizvodu (neto) umanjenom za indirektne poreze i uvećanom za subven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zlika između domaćeg i nacionalnog proizvoda (bruto i neto) pojavljuje se u otvorenoj privredi kada se u domaćoj privredi osim nacionalnih zapošljavaju i inozemni proizvodni faktori, a nacionalni faktori se zapošljavaju u domaćoj i inozemnoj privr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lna (konačna) potrošnja procesa potrošnje ili finalna proizvodnja procesa proizvodnje (F) – </w:t>
      </w:r>
      <w:r>
        <w:rPr/>
        <w:t>vrijednost sve robe i usluga koja je iz procesa proizvodnje isporučena procesu potrošnje za zadovoljenje njegovih potre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D = F </w:t>
      </w:r>
      <w:r>
        <w:rPr>
          <w:rFonts w:eastAsia="Wingdings" w:cs="Wingdings" w:ascii="Wingdings" w:hAnsi="Wingdings"/>
        </w:rPr>
        <w:t></w:t>
      </w:r>
      <w:r>
        <w:rPr/>
        <w:t xml:space="preserve"> nacionalni dohodak ili nacionalni (domaći proizvod) jednak je veličini finalne potroš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Y = C + I = AD </w:t>
      </w:r>
      <w:r>
        <w:rPr>
          <w:rFonts w:eastAsia="Wingdings" w:cs="Wingdings" w:ascii="Wingdings" w:hAnsi="Wingdings"/>
        </w:rPr>
        <w:t></w:t>
      </w:r>
      <w:r>
        <w:rPr/>
        <w:t xml:space="preserve"> agregatna potražnja (AD) jednaka je tekućoj osobnoj potrošnji (C) i akumulaciju odnosno investicij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DP = NNP + O </w:t>
      </w:r>
      <w:r>
        <w:rPr>
          <w:rFonts w:eastAsia="Wingdings" w:cs="Wingdings" w:ascii="Wingdings" w:hAnsi="Wingdings"/>
        </w:rPr>
        <w:t></w:t>
      </w:r>
      <w:r>
        <w:rPr/>
        <w:t xml:space="preserve"> bruto domaći proizvod (BDP) jednak je neto nacionalnom proizvodu (NNP) i amortizaciji (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i posrednici – </w:t>
      </w:r>
      <w:r>
        <w:rPr/>
        <w:t xml:space="preserve">skup financijskih institucija koje birajući najbolje projekte koje će financirati, nadzirući (često i savjetujući) poslovanje zajmoprimaca ostvaruju </w:t>
      </w:r>
      <w:r>
        <w:rPr>
          <w:i/>
        </w:rPr>
        <w:t>alokativnu efikasnost</w:t>
      </w:r>
      <w:r>
        <w:rPr/>
        <w:t xml:space="preserve"> štednje i maksimiziraju stope rasta; </w:t>
      </w:r>
      <w:r>
        <w:rPr>
          <w:i/>
        </w:rPr>
        <w:t>operacionalnu ili tehničku efikasnost</w:t>
      </w:r>
      <w:r>
        <w:rPr/>
        <w:t xml:space="preserve"> postižu tako što prikupljaju i usmjeravaju štednju u invensticije uz najmanje trošk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o tržište – </w:t>
      </w:r>
      <w:r>
        <w:rPr/>
        <w:t xml:space="preserve">može se podijeliti na </w:t>
      </w:r>
      <w:r>
        <w:rPr>
          <w:i/>
        </w:rPr>
        <w:t>tržište novca i na tržište kapitala</w:t>
      </w:r>
      <w:r>
        <w:rPr/>
        <w:t>; na tržištu novca trže se financijski instrumenti ročnosti do jedne godine, a na tržištu kapitala trže se financijski instrumenti ročnosti preko jedne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DP = NNP + O = C + I </w:t>
      </w:r>
      <w:r>
        <w:rPr>
          <w:rFonts w:eastAsia="Wingdings" w:cs="Wingdings" w:ascii="Wingdings" w:hAnsi="Wingdings"/>
        </w:rPr>
        <w:t></w:t>
      </w:r>
      <w:r>
        <w:rPr/>
        <w:t xml:space="preserve"> bruto nacionalni (domaći) proizvod BDP {zbroj neto domaćeg proizvoda NNP i amortizacije O} jednak je finalnoj uporabi BDP-a {zbroj osobne C i investicijske potrošnje I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NP = C + S </w:t>
      </w:r>
      <w:r>
        <w:rPr>
          <w:rFonts w:eastAsia="Wingdings" w:cs="Wingdings" w:ascii="Wingdings" w:hAnsi="Wingdings"/>
        </w:rPr>
        <w:t></w:t>
      </w:r>
      <w:r>
        <w:rPr/>
        <w:t xml:space="preserve"> neto nacionalni proizvod NNP se dijelom potroši za osobnu potrošnju C, a dijelom štedi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 + S = I </w:t>
      </w:r>
      <w:r>
        <w:rPr>
          <w:rFonts w:eastAsia="Wingdings" w:cs="Wingdings" w:ascii="Wingdings" w:hAnsi="Wingdings"/>
        </w:rPr>
        <w:t></w:t>
      </w:r>
      <w:r>
        <w:rPr/>
        <w:t xml:space="preserve"> bruto investicije I jednake su štednji proizvođaća i potrošača koji su izvori za njihovo financir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n = I-O = S </w:t>
      </w:r>
      <w:r>
        <w:rPr>
          <w:rFonts w:eastAsia="Wingdings" w:cs="Wingdings" w:ascii="Wingdings" w:hAnsi="Wingdings"/>
        </w:rPr>
        <w:t></w:t>
      </w:r>
      <w:r>
        <w:rPr/>
        <w:t xml:space="preserve"> neto investicije (In) čine razliku između bruto investicija I i amortizacije O te je i jednaka veličini štednje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litika stabilizacije – </w:t>
      </w:r>
      <w:r>
        <w:rPr/>
        <w:t>ekonomska politika održanja stabilnih cijena u uvjetima pune zaposlenosti ili politika održanje pune zaposlenosti uz stabilne cij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shodi sektora proizvodnje sastoje se od osobnih dohodaka W, amortizacije O i indirektnih poreza T</w:t>
      </w:r>
      <w:r>
        <w:rPr>
          <w:vertAlign w:val="subscript"/>
        </w:rPr>
        <w:t>in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imarna rasporedjela - </w:t>
      </w:r>
      <w:r>
        <w:rPr/>
        <w:t xml:space="preserve"> ukupna proizvodnja se raspoređuje na osobne dohotke W, amortizaciju O i neto indirektne poreze T</w:t>
      </w:r>
      <w:r>
        <w:rPr>
          <w:vertAlign w:val="subscript"/>
        </w:rPr>
        <w:t>ind</w:t>
      </w:r>
      <w:r>
        <w:rPr/>
        <w:t xml:space="preserve"> dok </w:t>
      </w:r>
      <w:r>
        <w:rPr>
          <w:b/>
        </w:rPr>
        <w:t>konačna</w:t>
      </w:r>
      <w:r>
        <w:rPr/>
        <w:t xml:space="preserve"> </w:t>
      </w:r>
      <w:r>
        <w:rPr>
          <w:b/>
        </w:rPr>
        <w:t xml:space="preserve">raspodjela </w:t>
      </w:r>
      <w:r>
        <w:rPr/>
        <w:t>pokazuje kako se ukupna proizvodnja troši na pojedine kategorije finalne uporabe, finalnu potrošnju i investic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 + O + T</w:t>
      </w:r>
      <w:r>
        <w:rPr>
          <w:vertAlign w:val="subscript"/>
        </w:rPr>
        <w:t>ind</w:t>
      </w:r>
      <w:r>
        <w:rPr/>
        <w:t xml:space="preserve"> = C + I + G</w:t>
        <w:tab/>
        <w:tab/>
        <w:t>(G = opća potrošnja dobara i uslu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raspoloživi dohodak</w:t>
      </w:r>
      <w:r>
        <w:rPr/>
        <w:t xml:space="preserve"> – osobni dohoci (W) uvećani za razliku između transfernih prihoda i rashoda procesa potrošnje (neto transferi); W + (TR – T</w:t>
      </w:r>
      <w:r>
        <w:rPr>
          <w:vertAlign w:val="subscript"/>
        </w:rPr>
        <w:t>dir</w:t>
      </w:r>
      <w:r>
        <w:rPr/>
        <w:t>) = C + S</w:t>
        <w:tab/>
        <w:t>(TR-transferi od državne stanovništvu; T</w:t>
      </w:r>
      <w:r>
        <w:rPr>
          <w:vertAlign w:val="subscript"/>
        </w:rPr>
        <w:t>dir</w:t>
      </w:r>
      <w:r>
        <w:rPr/>
        <w:t xml:space="preserve"> – direktni pore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bruto investicije</w:t>
      </w:r>
      <w:r>
        <w:rPr/>
        <w:t xml:space="preserve"> su jednake zbroju amortizacije, štednje i budžetskog salda ( I = O + S +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neto investicije</w:t>
      </w:r>
      <w:r>
        <w:rPr/>
        <w:t xml:space="preserve"> financiraju se štednjom stanovništva i države (In = I – O = S +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rezni prihodi Tn su razlika između ukupnih poreza (T = T</w:t>
      </w:r>
      <w:r>
        <w:rPr>
          <w:vertAlign w:val="subscript"/>
        </w:rPr>
        <w:t>ind</w:t>
      </w:r>
      <w:r>
        <w:rPr/>
        <w:t xml:space="preserve"> + T</w:t>
      </w:r>
      <w:r>
        <w:rPr>
          <w:vertAlign w:val="subscript"/>
        </w:rPr>
        <w:t>dir</w:t>
      </w:r>
      <w:r>
        <w:rPr/>
        <w:t xml:space="preserve">) i tranfernih rashoda države TR; tim se neto porezima financiraju državni izdaci za dobra i usluge G, a eventualna razlika između prihoda Tn i rashoda G budžeta daje saldo budžeta B </w:t>
      </w:r>
      <w:r>
        <w:rPr>
          <w:rFonts w:eastAsia="Wingdings" w:cs="Wingdings" w:ascii="Wingdings" w:hAnsi="Wingdings"/>
        </w:rPr>
        <w:t></w:t>
      </w:r>
      <w:r>
        <w:rPr/>
        <w:t xml:space="preserve"> G + B = T – TR = 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erativni saldo – </w:t>
      </w:r>
      <w:r>
        <w:rPr/>
        <w:t xml:space="preserve">razlika između prihoda i rashoda; ako se od njega odbiju rashodi za kamate (očisti ga se od utjecaja prošlih deficita), dobija se </w:t>
      </w:r>
      <w:r>
        <w:rPr>
          <w:i/>
        </w:rPr>
        <w:t xml:space="preserve">primarni </w:t>
      </w:r>
      <w:r>
        <w:rPr/>
        <w:t xml:space="preserve">operativni saldo koji služi kao pokazatelj tekuće fiskalne politike; B = Tn – G, ako su su budžetski prihodi veći od rashoda, saldo je pozitivan (Tn &gt; G </w:t>
      </w:r>
      <w:r>
        <w:rPr>
          <w:rFonts w:eastAsia="Wingdings" w:cs="Wingdings" w:ascii="Wingdings" w:hAnsi="Wingdings"/>
        </w:rPr>
        <w:t></w:t>
      </w:r>
      <w:r>
        <w:rPr/>
        <w:t xml:space="preserve"> B &gt; O) i obr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jednakost agregatne ponude i potražnje</w:t>
      </w:r>
      <w:r>
        <w:rPr/>
        <w:t xml:space="preserve"> – (W + TR) + (O + S + B) + (T</w:t>
      </w:r>
      <w:r>
        <w:rPr>
          <w:vertAlign w:val="subscript"/>
        </w:rPr>
        <w:t>ind</w:t>
      </w:r>
      <w:r>
        <w:rPr/>
        <w:t xml:space="preserve"> + T</w:t>
      </w:r>
      <w:r>
        <w:rPr>
          <w:vertAlign w:val="subscript"/>
        </w:rPr>
        <w:t>dir</w:t>
      </w:r>
      <w:r>
        <w:rPr/>
        <w:t>) = (C + S + T</w:t>
      </w:r>
      <w:r>
        <w:rPr>
          <w:vertAlign w:val="subscript"/>
        </w:rPr>
        <w:t>dir</w:t>
      </w:r>
      <w:r>
        <w:rPr/>
        <w:t>) + I + (G + TR + B); ili skraćeno: W + O + T</w:t>
      </w:r>
      <w:r>
        <w:rPr>
          <w:vertAlign w:val="subscript"/>
        </w:rPr>
        <w:t>ind</w:t>
      </w:r>
      <w:r>
        <w:rPr/>
        <w:t xml:space="preserve"> = C + I +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4 vrste ekonomske politike : </w:t>
      </w:r>
      <w:r>
        <w:rPr/>
        <w:t>politika cijena (tržišta); monetarna politika; fiskalna politika te politika ekonomskih odnosa sa inozemst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hodi sektora inozemstva: U = U</w:t>
      </w:r>
      <w:r>
        <w:rPr>
          <w:vertAlign w:val="subscript"/>
        </w:rPr>
        <w:t>r</w:t>
      </w:r>
      <w:r>
        <w:rPr/>
        <w:t xml:space="preserve"> + C</w:t>
      </w:r>
      <w:r>
        <w:rPr>
          <w:vertAlign w:val="superscript"/>
        </w:rPr>
        <w:t xml:space="preserve">u </w:t>
      </w:r>
      <w:r>
        <w:rPr/>
        <w:t>+ I</w:t>
      </w:r>
      <w:r>
        <w:rPr>
          <w:vertAlign w:val="superscript"/>
        </w:rPr>
        <w:t xml:space="preserve">u </w:t>
      </w:r>
      <w:r>
        <w:rPr/>
        <w:t>+ G</w:t>
      </w:r>
      <w:r>
        <w:rPr>
          <w:vertAlign w:val="superscript"/>
        </w:rPr>
        <w:t>u</w:t>
      </w:r>
      <w:r>
        <w:rPr/>
        <w:t xml:space="preserve"> , a rashod sektora INO sastoji se od izdataka za robu i usluge koje se izvoze X, neto transfera koji pritječe iz inozemstva TRI, neto zajmova koje daju procesu akumulacije domaće privrede ΔL ( X + TRI + ΔL + T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ilanca plaćanja za inozemstvo: X  - U + TRI + ΔL + TRG = 0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tekućih transakcija – </w:t>
      </w:r>
      <w:r>
        <w:rPr/>
        <w:t>sastoji se od vanjskotrgovinske bilance i bilance tekućih tranfera ; (X – U) + (TRI + T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maći proces proizvodnje: C</w:t>
      </w:r>
      <w:r>
        <w:rPr>
          <w:vertAlign w:val="superscript"/>
        </w:rPr>
        <w:t>d</w:t>
      </w:r>
      <w:r>
        <w:rPr/>
        <w:t xml:space="preserve"> + I</w:t>
      </w:r>
      <w:r>
        <w:rPr>
          <w:vertAlign w:val="superscript"/>
        </w:rPr>
        <w:t>d</w:t>
      </w:r>
      <w:r>
        <w:rPr/>
        <w:t xml:space="preserve"> + G</w:t>
      </w:r>
      <w:r>
        <w:rPr>
          <w:vertAlign w:val="superscript"/>
        </w:rPr>
        <w:t>d</w:t>
      </w:r>
      <w:r>
        <w:rPr/>
        <w:t xml:space="preserve"> + X = W + O + T</w:t>
      </w:r>
      <w:r>
        <w:rPr>
          <w:vertAlign w:val="subscript"/>
        </w:rPr>
        <w:t>ind</w:t>
      </w:r>
      <w:r>
        <w:rPr/>
        <w:t xml:space="preserve"> + 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ces domaće osobne potrošnje: W + TR + TRI – T</w:t>
      </w:r>
      <w:r>
        <w:rPr>
          <w:vertAlign w:val="subscript"/>
        </w:rPr>
        <w:t>dir</w:t>
      </w:r>
      <w:r>
        <w:rPr/>
        <w:t xml:space="preserve"> = C</w:t>
      </w:r>
      <w:r>
        <w:rPr>
          <w:vertAlign w:val="superscript"/>
        </w:rPr>
        <w:t xml:space="preserve">d </w:t>
      </w:r>
      <w:r>
        <w:rPr/>
        <w:t>+ S + C</w:t>
      </w:r>
      <w:r>
        <w:rPr>
          <w:vertAlign w:val="superscript"/>
        </w:rPr>
        <w:t xml:space="preserve">u </w:t>
      </w:r>
      <w:r>
        <w:rPr/>
        <w:t>= C + 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ednakost između agregatne ponude i potražnje: Y = (C + I + G) + (X – U); domaći proizvod u zemlji jednak domaćoj finalnoj uporabi roba i usluga (domaćih i uvoznih) korigiranih za saldo vanjskotrgovinske bilance X –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bruto nacionalni proizvod</w:t>
      </w:r>
      <w:r>
        <w:rPr/>
        <w:t xml:space="preserve"> – Y + TRI + TRG; domaća potrošnja uvećana za saldo bilance tekućih transakcija; ako je domaća potrošnja veća od BNP-a imat ćemo deficit u bilanci tekućih transakcija (dovodi do porasta inozemne zaduženosti ili smanjenja međunarodnih rezer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čuni financijskih tokova - </w:t>
      </w:r>
      <w:r>
        <w:rPr/>
        <w:t>prikazuju se sva plaćanja, financijski tokovi između institucionalnih sektora narodne privrede: poduzeća, kućanstva, vlade i inozem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financijski posrednici -</w:t>
      </w:r>
      <w:r>
        <w:rPr/>
        <w:t xml:space="preserve"> posreduju između štediša i investitora financijske institucije; prikupljaju financijska sredstva, depozite od štediša i daju ih na zajam investitorima; najvažnije su banke i štedionice (pa osiguravajuća društva, mirovinski fondovi i sl.); za dobivena financijska sredstva poduzeća izdaju vrijednosne papire, odnosno financijske instrumente (dionice, obveznice), a prodaja tih vrijednosnih papira od strane izdavača naziva se </w:t>
      </w:r>
      <w:r>
        <w:rPr>
          <w:i/>
        </w:rPr>
        <w:t>primarno tržište</w:t>
      </w:r>
      <w:r>
        <w:rPr/>
        <w:t xml:space="preserve"> vrijednosnih papira; </w:t>
      </w:r>
      <w:r>
        <w:rPr>
          <w:i/>
        </w:rPr>
        <w:t>sekundarno tržište</w:t>
      </w:r>
      <w:r>
        <w:rPr/>
        <w:t xml:space="preserve"> je ono na kojem financijske institucije preprodavaju vrijednosne papire koje su kupile od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i instrumenti (vrijednosnice) - </w:t>
      </w:r>
      <w:r>
        <w:rPr/>
        <w:t xml:space="preserve">mogu biti dugovni (obveznice) ili vlasnički (dionice); obveznice mogu biti </w:t>
      </w:r>
      <w:r>
        <w:rPr>
          <w:i/>
        </w:rPr>
        <w:t>kratkoročne</w:t>
      </w:r>
      <w:r>
        <w:rPr/>
        <w:t xml:space="preserve"> ako im je rok dospijeća do 1 godine, </w:t>
      </w:r>
      <w:r>
        <w:rPr>
          <w:i/>
        </w:rPr>
        <w:t>srednjeročne</w:t>
      </w:r>
      <w:r>
        <w:rPr/>
        <w:t xml:space="preserve"> od 1 do 10 godina te </w:t>
      </w:r>
      <w:r>
        <w:rPr>
          <w:i/>
        </w:rPr>
        <w:t>dugoročne</w:t>
      </w:r>
      <w:r>
        <w:rPr/>
        <w:t xml:space="preserve"> preko 10 go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uspjeha - </w:t>
      </w:r>
      <w:r>
        <w:rPr/>
        <w:t>income statement; račun dobiti i gubitka nekog sektora; pokazuje njegove tekuće prihode i rashode u određenom vremenskom razdoblju (jednoj god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stanja - </w:t>
      </w:r>
      <w:r>
        <w:rPr/>
        <w:t>pokazuje stanja aktive, imetka (sredstva) i pasive (izvori sredstva-obveze) tog sektora u određenom trenutku (obično 31.prosinca u 24 s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trica financijskih transakcija - </w:t>
      </w:r>
      <w:r>
        <w:rPr/>
        <w:t>matrica financijskih tokova; kada prikazujemo sve tokove financijskih transakcija svih sektora; financijske transakcije pokazuju plaćanja koje vrši jedan sektor drugome (kad neki sektor plaća smanjuje se njegova sredstva ali se istodobno povećavaju sredstva drugih sektora u čiju je korist plaćanje izvrše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i sektor - </w:t>
      </w:r>
      <w:r>
        <w:rPr/>
        <w:t>čini skup financijskih institucija, instrumenata i tržiš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financijski sustav</w:t>
      </w:r>
      <w:r>
        <w:rPr/>
        <w:t xml:space="preserve"> - mehanizam preko kojeg se štednja suficitarnih sektora usmjeruje u zajmove deficitarnim sektorima; nastaje ako financijskom sektoru dodamo i pravnu regulativu; </w:t>
      </w:r>
    </w:p>
    <w:p>
      <w:pPr>
        <w:pStyle w:val="Normal"/>
        <w:rPr/>
      </w:pPr>
      <w:r>
        <w:rPr/>
        <w:tab/>
        <w:tab/>
        <w:t xml:space="preserve">         - </w:t>
      </w:r>
      <w:r>
        <w:rPr>
          <w:i/>
        </w:rPr>
        <w:t xml:space="preserve">7 funkcija: </w:t>
      </w:r>
      <w:r>
        <w:rPr/>
        <w:t>prikupljanje i alokacija štednje; funkcija likvidnosti konverzijom financijskih instrumenata (vrijednosnica) u gotovini; platni promet; mehanizam za provođenje monetarne politike; funkcija očuvanja imetka ulaganjem u različite oblike vrijednosnica; kreditna funkcija za privrednu, stanovništvo i državu; funkcija zaštite od rizika za sva 3 institucionalna sektora prodajući različite vrste osiguranja, ali i omogućujući diverzifikaciju porfolia tih sektora</w:t>
      </w:r>
    </w:p>
    <w:p>
      <w:pPr>
        <w:pStyle w:val="Normal"/>
        <w:rPr/>
      </w:pPr>
      <w:r>
        <w:rPr/>
        <w:tab/>
        <w:tab/>
        <w:t xml:space="preserve">     - sastoji se od financijskih institucija, financijskih tržišta, financijskih instrumenata i financijske regulative kojom se određuje ponašanje subjekata na financijskom tržištu; </w:t>
      </w:r>
      <w:r>
        <w:rPr>
          <w:i/>
        </w:rPr>
        <w:t>financijske institucije</w:t>
      </w:r>
      <w:r>
        <w:rPr/>
        <w:t xml:space="preserve"> mogu biti </w:t>
      </w:r>
      <w:r>
        <w:rPr>
          <w:u w:val="single"/>
        </w:rPr>
        <w:t>depozitarne</w:t>
      </w:r>
      <w:r>
        <w:rPr/>
        <w:t xml:space="preserve"> (poslovne banke, štedionice) i </w:t>
      </w:r>
      <w:r>
        <w:rPr>
          <w:u w:val="single"/>
        </w:rPr>
        <w:t>nedepozitarne</w:t>
      </w:r>
      <w:r>
        <w:rPr/>
        <w:t xml:space="preserve"> (osiguravajuća društva, mirovinski i uzajamni fondovi); </w:t>
      </w:r>
      <w:r>
        <w:rPr>
          <w:i/>
        </w:rPr>
        <w:t>financijski instrumenti</w:t>
      </w:r>
      <w:r>
        <w:rPr/>
        <w:t xml:space="preserve"> su vrijednosni papiri (materijalizirani u obliku tiskanica ili nematerijalizirani u obliku kompjutorskih zapisa) koji dokazuju vlasništvo ili kreditno potraživanje njegova vlas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ustav računa financijskih transakcija - </w:t>
      </w:r>
      <w:r>
        <w:rPr/>
        <w:t>analiza stanja novčanih pričuva pojedinog sektora narodne privrede i analiza kretanja tih pričuva među pojedinim sektorima radi financiranja investicija (daje informacijee o svim novčanim i kreditnim prihodima i rashodima u privredi); obračun prihoda zasniva se na naplaćenoj prodaji roba i usluga, obračun rashoda na stvarno isplaćenim troškovima za razliku od računa proizvodnje gdje se agregati temelje na vrijednosti ostvarene proizvodnj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sektor proizvodnje - </w:t>
      </w:r>
      <w:r>
        <w:rPr/>
        <w:t>privredna poduzeća (P); ostvaruje svoje prihode prodajom dobara namijenjenih reprodukcionoj (intermedijalnoj) potrošnji X</w:t>
      </w:r>
      <w:r>
        <w:rPr>
          <w:vertAlign w:val="subscript"/>
        </w:rPr>
        <w:t>ij</w:t>
      </w:r>
      <w:r>
        <w:rPr/>
        <w:t xml:space="preserve"> i finalnoj (tekućoj) potrošnji stanovništa C</w:t>
      </w:r>
      <w:r>
        <w:rPr>
          <w:vertAlign w:val="superscript"/>
        </w:rPr>
        <w:t>d</w:t>
      </w:r>
      <w:r>
        <w:rPr/>
        <w:t>, države G</w:t>
      </w:r>
      <w:r>
        <w:rPr>
          <w:vertAlign w:val="superscript"/>
        </w:rPr>
        <w:t>d</w:t>
      </w:r>
      <w:r>
        <w:rPr/>
        <w:t xml:space="preserve"> i inozemstva X; njegovi tekući rashodi su dohoci proizvodnih čimbenika koje mu je iznajmio sektor stanovništa W, indirektni porezi T</w:t>
      </w:r>
      <w:r>
        <w:rPr>
          <w:vertAlign w:val="subscript"/>
        </w:rPr>
        <w:t>ind</w:t>
      </w:r>
      <w:r>
        <w:rPr/>
        <w:t xml:space="preserve"> te rashodi za utrošak domaćih X</w:t>
      </w:r>
      <w:r>
        <w:rPr>
          <w:vertAlign w:val="subscript"/>
        </w:rPr>
        <w:t>ij</w:t>
      </w:r>
      <w:r>
        <w:rPr/>
        <w:t xml:space="preserve"> i uvoznih intermedijalnih proizvoda Ur; razlika između njegovih tekućih rashoda i prihoda je njegova štednje S</w:t>
      </w:r>
      <w:r>
        <w:rPr>
          <w:vertAlign w:val="subscript"/>
        </w:rPr>
        <w:t>p</w:t>
      </w:r>
      <w:r>
        <w:rPr/>
        <w:t xml:space="preserve"> koja se sastoji od amortizacije i nepodijeljene dobiti (taj sektor i investira)</w:t>
        <w:tab/>
      </w:r>
    </w:p>
    <w:p>
      <w:pPr>
        <w:pStyle w:val="Normal"/>
        <w:rPr/>
      </w:pPr>
      <w:r>
        <w:rPr/>
        <w:tab/>
        <w:t>X</w:t>
      </w:r>
      <w:r>
        <w:rPr>
          <w:vertAlign w:val="subscript"/>
        </w:rPr>
        <w:t>ij</w:t>
      </w:r>
      <w:r>
        <w:rPr/>
        <w:t xml:space="preserve"> + W + T</w:t>
      </w:r>
      <w:r>
        <w:rPr>
          <w:vertAlign w:val="subscript"/>
        </w:rPr>
        <w:t xml:space="preserve">ind </w:t>
      </w:r>
      <w:r>
        <w:rPr/>
        <w:t>+ S</w:t>
      </w:r>
      <w:r>
        <w:rPr>
          <w:vertAlign w:val="subscript"/>
        </w:rPr>
        <w:t xml:space="preserve">p </w:t>
      </w:r>
      <w:r>
        <w:rPr/>
        <w:t>+ Ur = X</w:t>
      </w:r>
      <w:r>
        <w:rPr>
          <w:vertAlign w:val="subscript"/>
        </w:rPr>
        <w:t>ij</w:t>
      </w:r>
      <w:r>
        <w:rPr/>
        <w:t xml:space="preserve"> + C</w:t>
      </w:r>
      <w:r>
        <w:rPr>
          <w:vertAlign w:val="superscript"/>
        </w:rPr>
        <w:t>d</w:t>
      </w:r>
      <w:r>
        <w:rPr/>
        <w:t xml:space="preserve"> + G</w:t>
      </w:r>
      <w:r>
        <w:rPr>
          <w:vertAlign w:val="superscript"/>
        </w:rPr>
        <w:t>d</w:t>
      </w:r>
      <w:r>
        <w:rPr/>
        <w:t xml:space="preserve"> + I</w:t>
      </w:r>
      <w:r>
        <w:rPr>
          <w:vertAlign w:val="subscript"/>
        </w:rPr>
        <w:t>p</w:t>
      </w:r>
      <w:r>
        <w:rPr>
          <w:vertAlign w:val="superscript"/>
        </w:rPr>
        <w:t>d</w:t>
      </w:r>
      <w:r>
        <w:rPr/>
        <w:t xml:space="preserve"> + I</w:t>
      </w:r>
      <w:r>
        <w:rPr>
          <w:vertAlign w:val="subscript"/>
        </w:rPr>
        <w:t>k</w:t>
      </w:r>
      <w:r>
        <w:rPr>
          <w:vertAlign w:val="superscript"/>
        </w:rPr>
        <w:t>d</w:t>
      </w:r>
      <w:r>
        <w:rPr/>
        <w:t xml:space="preserve"> + I</w:t>
      </w:r>
      <w:r>
        <w:rPr>
          <w:vertAlign w:val="subscript"/>
        </w:rPr>
        <w:t>g</w:t>
      </w:r>
      <w:r>
        <w:rPr>
          <w:vertAlign w:val="superscript"/>
        </w:rPr>
        <w:t>d</w:t>
      </w:r>
      <w:r>
        <w:rPr/>
        <w:t xml:space="preserve"> +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ektor kućanstva (K) - </w:t>
      </w:r>
      <w:r>
        <w:rPr/>
        <w:t>ostvaruje svoje prihode iznajmljivanjem svojih proizvodnih usluga; njegov se ukupni dohodak ili ukupna tekuća primanja sastoji od dohotka iz proizvodnje W i od transfera iz zemlje TR i inozemstva TRI; tekući rashodi sektora kućanstva jesu rashodi za robe i usluge domaćeg C</w:t>
      </w:r>
      <w:r>
        <w:rPr>
          <w:rFonts w:cs="d;Times New Roman" w:ascii="d;Times New Roman" w:hAnsi="d;Times New Roman"/>
          <w:vertAlign w:val="superscript"/>
        </w:rPr>
        <w:t>d</w:t>
      </w:r>
      <w:r>
        <w:rPr/>
        <w:t xml:space="preserve"> ili uvoznog C</w:t>
      </w:r>
      <w:r>
        <w:rPr>
          <w:vertAlign w:val="superscript"/>
        </w:rPr>
        <w:t xml:space="preserve">u </w:t>
      </w:r>
      <w:r>
        <w:rPr/>
        <w:t>podrijetla i direktni porezi T</w:t>
      </w:r>
      <w:r>
        <w:rPr>
          <w:vertAlign w:val="subscript"/>
        </w:rPr>
        <w:t>dir</w:t>
      </w:r>
      <w:r>
        <w:rPr/>
        <w:t>; razlika između tekućih prihoda i tekućih rashoda tog sektora je štednja koja predstavlja višak na tekućeg računu ovog sektora; sektor kućanstva poduzima i investicije I</w:t>
      </w:r>
      <w:r>
        <w:rPr>
          <w:vertAlign w:val="subscript"/>
        </w:rPr>
        <w:t xml:space="preserve">k                                                     </w:t>
      </w:r>
      <w:r>
        <w:rPr/>
        <w:t xml:space="preserve">     </w:t>
      </w:r>
      <w:r>
        <w:rPr>
          <w:vertAlign w:val="subscript"/>
        </w:rPr>
        <w:t xml:space="preserve"> </w:t>
      </w:r>
      <w:r>
        <w:rPr/>
        <w:t xml:space="preserve">      </w:t>
        <w:tab/>
        <w:t>W + TR + TRI = C</w:t>
      </w:r>
      <w:r>
        <w:rPr>
          <w:vertAlign w:val="superscript"/>
        </w:rPr>
        <w:t xml:space="preserve">d </w:t>
      </w:r>
      <w:r>
        <w:rPr/>
        <w:t>+ C</w:t>
      </w:r>
      <w:r>
        <w:rPr>
          <w:vertAlign w:val="superscript"/>
        </w:rPr>
        <w:t>u</w:t>
      </w:r>
      <w:r>
        <w:rPr/>
        <w:t xml:space="preserve"> + T</w:t>
      </w:r>
      <w:r>
        <w:rPr>
          <w:vertAlign w:val="subscript"/>
        </w:rPr>
        <w:t>dir</w:t>
      </w:r>
      <w:r>
        <w:rPr/>
        <w:t xml:space="preserve"> + S</w:t>
      </w:r>
      <w:r>
        <w:rPr>
          <w:vertAlign w:val="subscript"/>
        </w:rPr>
        <w:t xml:space="preserve">k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b/>
        </w:rPr>
        <w:t>javni sektor -</w:t>
      </w:r>
      <w:r>
        <w:rPr/>
        <w:t xml:space="preserve"> država G ima prihoda od poreza bilo indirektnih T</w:t>
      </w:r>
      <w:r>
        <w:rPr>
          <w:vertAlign w:val="subscript"/>
        </w:rPr>
        <w:t>ind</w:t>
      </w:r>
      <w:r>
        <w:rPr/>
        <w:t xml:space="preserve"> ili direktnih T</w:t>
      </w:r>
      <w:r>
        <w:rPr>
          <w:vertAlign w:val="subscript"/>
        </w:rPr>
        <w:t>dir</w:t>
      </w:r>
      <w:r>
        <w:rPr/>
        <w:t xml:space="preserve"> i od transfera iz inozemstva TRG; njezini su rashodi na dobra i usluge domaćeg G</w:t>
      </w:r>
      <w:r>
        <w:rPr>
          <w:vertAlign w:val="superscript"/>
        </w:rPr>
        <w:t>d</w:t>
      </w:r>
      <w:r>
        <w:rPr/>
        <w:t xml:space="preserve"> odnosno uvoznog G</w:t>
      </w:r>
      <w:r>
        <w:rPr>
          <w:vertAlign w:val="superscript"/>
        </w:rPr>
        <w:t>u</w:t>
      </w:r>
      <w:r>
        <w:rPr/>
        <w:t xml:space="preserve"> podrijetla i transfernog plaćanja stanovništva TR; razlika između tekućih prihoda i rashoda države (tekući budžet) daje njezin višak na tekućem računu, njezinu štednju S</w:t>
      </w:r>
      <w:r>
        <w:rPr>
          <w:vertAlign w:val="subscript"/>
        </w:rPr>
        <w:t>g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aj saldo se zove i </w:t>
      </w:r>
      <w:r>
        <w:rPr>
          <w:i/>
        </w:rPr>
        <w:t xml:space="preserve">operativni višak (budžet); </w:t>
      </w:r>
      <w:r>
        <w:rPr/>
        <w:t xml:space="preserve"> ako od operativnog budžeta odbijemo plaćanje kamata na javni dug dobit ćemo </w:t>
      </w:r>
      <w:r>
        <w:rPr>
          <w:i/>
        </w:rPr>
        <w:t>primarni budžet</w:t>
      </w:r>
      <w:r>
        <w:rPr/>
        <w:t>; javni sektor i investira te tako povećava svoj kapital (razlika između investicije i štednje pokriva se porastom njegovih potraživanja ili dugovanja);</w:t>
        <w:tab/>
      </w:r>
      <w:r>
        <w:rPr>
          <w:i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>T</w:t>
      </w:r>
      <w:r>
        <w:rPr>
          <w:vertAlign w:val="subscript"/>
        </w:rPr>
        <w:t xml:space="preserve">ind </w:t>
      </w:r>
      <w:r>
        <w:rPr/>
        <w:t>+ T</w:t>
      </w:r>
      <w:r>
        <w:rPr>
          <w:vertAlign w:val="subscript"/>
        </w:rPr>
        <w:t>dir</w:t>
      </w:r>
      <w:r>
        <w:rPr/>
        <w:t xml:space="preserve"> + TRG = G</w:t>
      </w:r>
      <w:r>
        <w:rPr>
          <w:vertAlign w:val="superscript"/>
        </w:rPr>
        <w:t xml:space="preserve">d </w:t>
      </w:r>
      <w:r>
        <w:rPr/>
        <w:t>+ G</w:t>
      </w:r>
      <w:r>
        <w:rPr>
          <w:vertAlign w:val="superscript"/>
        </w:rPr>
        <w:t xml:space="preserve">u </w:t>
      </w:r>
      <w:r>
        <w:rPr/>
        <w:t>+ TR + S</w:t>
      </w:r>
      <w:r>
        <w:rPr>
          <w:vertAlign w:val="subscript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ektor financijskih posrednika - </w:t>
      </w:r>
      <w:r>
        <w:rPr/>
        <w:t>banke, štedionice, osiguravajuća društva, uzajamni i mirovniski fondovi nemaju tekućih prihoda i rashoda iz aktivnosti proizvodnje i bave se isključivo držanjem financijskih sredstava ostalih sektora i stvaranjem financijskih obveza tih sektora; višak investicija nad štednjom može se financirati porastom neto domaće aktive ili povećanjem neto zaduženja u inozemst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ektor inozemstva - </w:t>
      </w:r>
      <w:r>
        <w:rPr/>
        <w:t>ima tekuće prihode od uvoza intermedijarnih proizvoda Ur kao i od uvoza robe namijenjene fiskalnoj uporabi Y</w:t>
      </w:r>
      <w:r>
        <w:rPr>
          <w:vertAlign w:val="superscript"/>
        </w:rPr>
        <w:t xml:space="preserve">u </w:t>
      </w:r>
      <w:r>
        <w:rPr/>
        <w:t>, tj. osobnoj C</w:t>
      </w:r>
      <w:r>
        <w:rPr>
          <w:vertAlign w:val="superscript"/>
        </w:rPr>
        <w:t>u</w:t>
      </w:r>
      <w:r>
        <w:rPr/>
        <w:t>, općoj potrošnji G</w:t>
      </w:r>
      <w:r>
        <w:rPr>
          <w:vertAlign w:val="superscript"/>
        </w:rPr>
        <w:t>u</w:t>
      </w:r>
      <w:r>
        <w:rPr/>
        <w:t xml:space="preserve"> i investicijskoj potrošnji I</w:t>
      </w:r>
      <w:r>
        <w:rPr>
          <w:vertAlign w:val="superscript"/>
        </w:rPr>
        <w:t>u</w:t>
      </w:r>
      <w:r>
        <w:rPr/>
        <w:t xml:space="preserve">; njegovi tekući rashodi sastoje se od plaćanja za izvoz X i tranfere stanovništu TRI i državi TRG; razlika između prihoda i rashoda čini saldo bilance plaćanja na tekućem računu (S + ΔL = I; razlika između nacionalne štednje i investicija); neto zaduživanje u inozemstvo jednako je razlici u saldu vanjskotrgovinske bilance i bilance neto tranfernih plaćanja s inozemstvom (ΔL = (U-X) - (TRI + TRG)); razlika između nacionalnog dohotka i domaće potrošnje jednaka je </w:t>
      </w:r>
      <w:r>
        <w:rPr>
          <w:i/>
        </w:rPr>
        <w:t>bilanci tekućih transakcij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 </w:t>
        <w:tab/>
        <w:t xml:space="preserve"> ND - (C + I + G) = X - U + TRI + T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ća ravnoteža - </w:t>
      </w:r>
      <w:r>
        <w:rPr/>
        <w:t xml:space="preserve">konsolidacija računa pojedinih sektora; zbroj tekuće potrošnje (osobna plus opća), investicija domaćih proizvoda minus uvoz intermedijalnih proizvoda jednak je zbroju domaćih dohodaka (zbroj osobnih dohodaka indirektnih poreza i amortizacije) </w:t>
      </w:r>
      <w:r>
        <w:rPr>
          <w:rFonts w:eastAsia="Wingdings" w:cs="Wingdings" w:ascii="Wingdings" w:hAnsi="Wingdings"/>
        </w:rPr>
        <w:t></w:t>
      </w:r>
      <w:r>
        <w:rPr/>
        <w:t xml:space="preserve">       </w:t>
        <w:tab/>
        <w:t>W + T</w:t>
      </w:r>
      <w:r>
        <w:rPr>
          <w:vertAlign w:val="subscript"/>
        </w:rPr>
        <w:t>ind</w:t>
      </w:r>
      <w:r>
        <w:rPr/>
        <w:t xml:space="preserve"> + O = C</w:t>
      </w:r>
      <w:r>
        <w:rPr>
          <w:vertAlign w:val="superscript"/>
        </w:rPr>
        <w:t xml:space="preserve">d </w:t>
      </w:r>
      <w:r>
        <w:rPr/>
        <w:t>+ G</w:t>
      </w:r>
      <w:r>
        <w:rPr>
          <w:vertAlign w:val="superscript"/>
        </w:rPr>
        <w:t xml:space="preserve">d </w:t>
      </w:r>
      <w:r>
        <w:rPr/>
        <w:t>+ I</w:t>
      </w:r>
      <w:r>
        <w:rPr>
          <w:vertAlign w:val="superscript"/>
        </w:rPr>
        <w:t>d</w:t>
      </w:r>
      <w:r>
        <w:rPr/>
        <w:t xml:space="preserve"> + X - Ur;</w:t>
      </w:r>
    </w:p>
    <w:p>
      <w:pPr>
        <w:pStyle w:val="Normal"/>
        <w:rPr/>
      </w:pPr>
      <w:r>
        <w:rPr>
          <w:b/>
        </w:rPr>
        <w:tab/>
        <w:tab/>
        <w:t xml:space="preserve">     -</w:t>
      </w:r>
      <w:r>
        <w:rPr/>
        <w:t xml:space="preserve"> ukupne investicije u domaćoj privredi financiraju se domaćom štednjom i deficitom bilance plaćanja na tekućem računu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I = S - [ ( X - U ) + ( TRI + TRG )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GLAVLJE 4 (Agregatni makroekonomski model, str. 173.- 20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snovna je zadaća makroekonomske analize određivanje razine i promjena ekonomske aktivnosti cjelokupne privrede i razine cijena; izgradnja odgovarajućih makroekonomskih modela za svrhu kratkoročnog predviđanja i ekonomske politike; na temelju krivulja agregatne potražnje i agregatne ponude određena je razina cijena </w:t>
      </w:r>
      <w:r>
        <w:rPr>
          <w:i/>
        </w:rPr>
        <w:t xml:space="preserve">p </w:t>
      </w:r>
      <w:r>
        <w:rPr/>
        <w:t xml:space="preserve">i domaćeg proizvoda </w:t>
      </w:r>
      <w:r>
        <w:rPr>
          <w:i/>
        </w:rPr>
        <w:t>Y</w:t>
      </w:r>
      <w:r>
        <w:rPr/>
        <w:t xml:space="preserve"> u narodnoj privr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agregatne potražnje AD - </w:t>
      </w:r>
      <w:r>
        <w:rPr/>
        <w:t xml:space="preserve">pokazuje međuovisnost između ukupne proizvodnje (mjerene domaćim proizvodom ili nacionalnim dohotkom) i opće razine cijena; </w:t>
      </w:r>
    </w:p>
    <w:p>
      <w:pPr>
        <w:pStyle w:val="Normal"/>
        <w:rPr/>
      </w:pPr>
      <w:r>
        <w:rPr/>
        <w:tab/>
        <w:tab/>
        <w:tab/>
        <w:tab/>
        <w:tab/>
        <w:t xml:space="preserve">- opadajuća krivulja (od gore lijevo prema desno dolje pod 45°) razine cijena zbog utjecaja promjene realne mase na kamatnjak i utjecaj kamatnjaka na veličinu agregatne potražnje (porast cijena uvjetuje smanjenje realne novčane ponude a to utječe na povećanje cijene novca-kamatnjaka, a povećanje kamatnih stopa utječe na investicijske ali i osobne potrošnje + povećanje cijena utječe na smanjivanje realne vrijednosti financijskog imetka što utječe na smanjenje osobne potrošnje); </w:t>
        <w:tab/>
        <w:tab/>
        <w:tab/>
        <w:tab/>
        <w:tab/>
        <w:tab/>
        <w:tab/>
        <w:tab/>
        <w:tab/>
        <w:t xml:space="preserve">- što je udio izvoza u BDP-u veći to porast razine domaćih cijena više (putem smanjenja izvoza) utječe na smanjenje agregatne potražnje; </w:t>
        <w:tab/>
        <w:tab/>
        <w:tab/>
        <w:tab/>
        <w:tab/>
        <w:tab/>
        <w:t>- pokazuje razinu realne potrošnje svih sektora privrede (poduzeća, stanovništva, vlade i inozemstva) uz različite razine cijena</w:t>
        <w:tab/>
        <w:tab/>
        <w:tab/>
        <w:tab/>
        <w:tab/>
        <w:tab/>
        <w:tab/>
        <w:tab/>
        <w:t>- definiramo ju kao sumu njezinih komponenti: osobne potrošnje C, javne potrošnje G, investicija I i izvoza X, tj. AD = C + I + G + X</w:t>
      </w:r>
    </w:p>
    <w:p>
      <w:pPr>
        <w:pStyle w:val="Normal"/>
        <w:rPr/>
      </w:pPr>
      <w:r>
        <w:rPr/>
        <w:tab/>
        <w:tab/>
        <w:tab/>
        <w:tab/>
        <w:tab/>
        <w:t>- najvažnije varijable su razina cijena, veličina domaćeg proizvoda Y, kamatnjaka r i realna novčana masa  M/p, budžetska potrošnja G i budžetski prihodi T, tečaj R, odnos domaćih i inozemnih cijena p/pf te očekivanja O koja se često izražavaju „indeksom povjerenja“ potrošača ili proizvođača</w:t>
      </w:r>
    </w:p>
    <w:p>
      <w:pPr>
        <w:pStyle w:val="Normal"/>
        <w:rPr/>
      </w:pPr>
      <w:r>
        <w:rPr/>
        <w:tab/>
        <w:tab/>
        <w:tab/>
        <w:tab/>
        <w:tab/>
        <w:t>- što je krivulja AD vodoravnija to je ona elastičnija na promjene opće razine cijena; eskpanzivna politika pomiče krivulju udesno, restriktivna ulijevo</w:t>
      </w:r>
    </w:p>
    <w:p>
      <w:pPr>
        <w:pStyle w:val="Normal"/>
        <w:rPr/>
      </w:pPr>
      <w:r>
        <w:rPr/>
        <w:tab/>
        <w:tab/>
        <w:tab/>
        <w:tab/>
        <w:tab/>
        <w:t>- zbog povećanja novčane mase krivulja se pomiče desno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agregatne ponude AS - </w:t>
      </w:r>
      <w:r>
        <w:rPr/>
        <w:t>pokazuje međuovisnost koja postoji između razine cijena i veličine proizvodnje u narodnoj privredi</w:t>
      </w:r>
    </w:p>
    <w:p>
      <w:pPr>
        <w:pStyle w:val="Normal"/>
        <w:rPr/>
      </w:pPr>
      <w:r>
        <w:rPr/>
        <w:tab/>
        <w:tab/>
        <w:tab/>
        <w:tab/>
        <w:t xml:space="preserve">       - graf je okomica podignuta na razinu pune zaposlenosti (Y</w:t>
      </w:r>
      <w:r>
        <w:rPr>
          <w:vertAlign w:val="subscript"/>
        </w:rPr>
        <w:t>max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znači, potpuno je neelastična na cijene (povećanje cijena ne utječe na povećanje ponude jer su svi proizvodni faktori zaposleni)</w:t>
      </w:r>
    </w:p>
    <w:p>
      <w:pPr>
        <w:pStyle w:val="Normal"/>
        <w:rPr/>
      </w:pPr>
      <w:r>
        <w:rPr/>
        <w:tab/>
        <w:tab/>
        <w:tab/>
        <w:tab/>
        <w:t xml:space="preserve">       - </w:t>
      </w:r>
      <w:r>
        <w:rPr>
          <w:i/>
        </w:rPr>
        <w:t>Keynesova krivulja AS</w:t>
      </w:r>
      <w:r>
        <w:rPr/>
        <w:t xml:space="preserve"> - količinu proizvodnje i zaposlenosti određuje isključivo agregatna potražnja (linija AS vodoravna sa apscisom)</w:t>
      </w:r>
    </w:p>
    <w:p>
      <w:pPr>
        <w:pStyle w:val="Normal"/>
        <w:rPr/>
      </w:pPr>
      <w:r>
        <w:rPr/>
        <w:tab/>
        <w:tab/>
        <w:tab/>
        <w:tab/>
        <w:t xml:space="preserve">       - </w:t>
      </w:r>
      <w:r>
        <w:rPr>
          <w:i/>
        </w:rPr>
        <w:t xml:space="preserve">neoklasičari </w:t>
      </w:r>
      <w:r>
        <w:rPr/>
        <w:t>: AS je rastuća funkcija cijena, ali da je moguće da je krivulja agregatne ponude u početku (u uvjetima velike nezaposlenosti) jako elastična, a da je u uvjetima visoke zaposlenosti jako neelastična i kako se privreda približava punoj zaposlenosti da postoje sve okomitija (graf je postupno rastuća krivulja)</w:t>
      </w:r>
    </w:p>
    <w:p>
      <w:pPr>
        <w:pStyle w:val="Normal"/>
        <w:rPr/>
      </w:pPr>
      <w:r>
        <w:rPr/>
        <w:tab/>
        <w:tab/>
        <w:tab/>
        <w:tab/>
        <w:t xml:space="preserve">       - kombinacija sva grafa: prvo je linija vodoravna sa apscisom do Y</w:t>
      </w:r>
      <w:r>
        <w:rPr>
          <w:vertAlign w:val="subscript"/>
        </w:rPr>
        <w:t xml:space="preserve">1 </w:t>
      </w:r>
      <w:r>
        <w:rPr/>
        <w:t>(keynesov dio)</w:t>
      </w:r>
      <w:r>
        <w:rPr>
          <w:vertAlign w:val="subscript"/>
        </w:rPr>
        <w:t xml:space="preserve"> </w:t>
      </w:r>
      <w:r>
        <w:rPr/>
        <w:t>, od Y</w:t>
      </w:r>
      <w:r>
        <w:rPr>
          <w:vertAlign w:val="subscript"/>
        </w:rPr>
        <w:t>1</w:t>
      </w:r>
      <w:r>
        <w:rPr/>
        <w:t xml:space="preserve"> do Y</w:t>
      </w:r>
      <w:r>
        <w:rPr>
          <w:vertAlign w:val="subscript"/>
        </w:rPr>
        <w:t>2</w:t>
      </w:r>
      <w:r>
        <w:rPr/>
        <w:t xml:space="preserve"> postupno raste (neoklasični dio) i na Y</w:t>
      </w:r>
      <w:r>
        <w:rPr>
          <w:vertAlign w:val="subscript"/>
        </w:rPr>
        <w:t>2</w:t>
      </w:r>
      <w:r>
        <w:rPr/>
        <w:t xml:space="preserve"> je okomita na apscisu (klasični dio)</w:t>
      </w:r>
    </w:p>
    <w:p>
      <w:pPr>
        <w:pStyle w:val="Normal"/>
        <w:rPr/>
      </w:pPr>
      <w:r>
        <w:rPr/>
        <w:tab/>
        <w:tab/>
        <w:tab/>
        <w:tab/>
        <w:t xml:space="preserve">       - pomiče se gore ili dolje s porastom ili padom troškova proizvodnje jedinice domaćeg proizvoda</w:t>
      </w:r>
    </w:p>
    <w:p>
      <w:pPr>
        <w:pStyle w:val="Normal"/>
        <w:rPr/>
      </w:pPr>
      <w:r>
        <w:rPr/>
        <w:tab/>
        <w:tab/>
        <w:tab/>
        <w:tab/>
        <w:t xml:space="preserve">       - na nju utječu mnogi domaći, ali i inozemni faktori; domaći faktori određuju količinu raspoloživih domaćih proizvodnih faktora (prirodni resursi, rad i kapital) ili njihovu produktivnost (naobrazba, tehnologija, kapitalna opremljenost, struktura domaćeg tržišta, management)</w:t>
      </w:r>
    </w:p>
    <w:p>
      <w:pPr>
        <w:pStyle w:val="Normal"/>
        <w:rPr/>
      </w:pPr>
      <w:r>
        <w:rPr/>
        <w:tab/>
        <w:tab/>
        <w:tab/>
        <w:tab/>
        <w:t xml:space="preserve">       - promjena indirektnih poreza, doprinosa ili carina utjecala bi na promjenu krivulje (njihovo povećanje utjecalo bi na pomicanje krivulje ulijevo što bi za posljedicu imalo povećanje cijena i smanjenje proizvod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teorija realnih poslovnih ciklusa - </w:t>
      </w:r>
      <w:r>
        <w:rPr/>
        <w:t>pomicanje krivulja AS udesno zbog porasta produktivnosti rada (inovacije, tehnički progres i s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blem vremenske nekonzistentnosti - </w:t>
      </w:r>
      <w:r>
        <w:rPr/>
        <w:t>davanje prednosti kratkoročnim ciljevima makroekonomske politike na štetu dugoročnim (pr. korištenje ekspanzivne monetarne politike radi postizanja porasta zaposlenosti kratkoročno iako se zna da će to u dugom roku dovesti samo do povećanja cije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tencijalna proizvodnja (output) - </w:t>
      </w:r>
      <w:r>
        <w:rPr/>
        <w:t>proizvodnja mjerena bruto domaćim proizvodom koji se ostvaruje pri punoj zaposlenosti svih proizvodnih faktor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-</w:t>
      </w:r>
      <w:r>
        <w:rPr/>
        <w:t xml:space="preserve"> 3 metode kvantifikacije: </w:t>
      </w:r>
      <w:r>
        <w:rPr>
          <w:i/>
        </w:rPr>
        <w:t>anketiranje poduzeća</w:t>
      </w:r>
      <w:r>
        <w:rPr/>
        <w:t xml:space="preserve"> (utvrđuje se iskorištenost kapaciteta i na temelju toga donosi zaključan o potencijalnom outputu); </w:t>
      </w:r>
      <w:r>
        <w:rPr>
          <w:i/>
        </w:rPr>
        <w:t>trend kroz vrhove ciklusa</w:t>
      </w:r>
      <w:r>
        <w:rPr/>
        <w:t xml:space="preserve"> te </w:t>
      </w:r>
      <w:r>
        <w:rPr>
          <w:i/>
        </w:rPr>
        <w:t>procjena proizvodnih funkcija</w:t>
      </w:r>
      <w:r>
        <w:rPr/>
        <w:t xml:space="preserve"> (potrebno naći maksimum funkcije proizvod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ktivno stanovništvo - </w:t>
      </w:r>
      <w:r>
        <w:rPr/>
        <w:t>ako od ukupnog stanovništva odbijemo one ispod 15 i iznad 65 god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radna snaga - </w:t>
      </w:r>
      <w:r>
        <w:rPr/>
        <w:t>ako od aktivnog stanovništva odbijemo one koje je dragovoljno ili nedragovoljno ili zbog institucionalnih razloga nezaposleno; tu spadaju i nezaposleni koji aktivno traže pos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stopa nezaposlenosti -</w:t>
      </w:r>
      <w:r>
        <w:rPr/>
        <w:t xml:space="preserve"> odnos broja nezaposlenih i radne s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rikcijska nezaposlenost - </w:t>
      </w:r>
      <w:r>
        <w:rPr/>
        <w:t>nastaje zbog napuštanja starog i traženja novog posla, ulaska na tržište radne snage (prijavom na burzi rada) bilo prvi put ili nakon stanovitog vremena nezaposlenosti (čekanja); tu spada i sezonska nezaposlenost (kratkoročne nara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ukturna nezaposlenost - </w:t>
      </w:r>
      <w:r>
        <w:rPr/>
        <w:t>posljedica je neravnoteže u strukturi ponude i potražnje za radnom snagom (pr. tehnički napredak); tu spada i regionalna neravnoteža između ponude i potražnje za radnom snagom; po naravi dugoročnija pa se može smanjivati samo dugoročnim strukturnim mjerama ekonomske poli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klička nezaposlenost - </w:t>
      </w:r>
      <w:r>
        <w:rPr/>
        <w:t>uvjetovana odstupanjem stvarne od potencijalne proizvodnje zbog cikličkih gibanja cjelokupne narodne priv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</w:t>
      </w:r>
      <w:r>
        <w:rPr/>
        <w:t xml:space="preserve">svaka makroekonomska varijabla ima 2 aspekta: </w:t>
      </w:r>
      <w:r>
        <w:rPr>
          <w:i/>
        </w:rPr>
        <w:t>ex ante</w:t>
      </w:r>
      <w:r>
        <w:rPr/>
        <w:t xml:space="preserve"> i </w:t>
      </w:r>
      <w:r>
        <w:rPr>
          <w:i/>
        </w:rPr>
        <w:t>ex post</w:t>
      </w:r>
      <w:r>
        <w:rPr/>
        <w:t xml:space="preserve">. </w:t>
      </w:r>
      <w:r>
        <w:rPr>
          <w:i/>
        </w:rPr>
        <w:t>ex ante aspekt ekonomskih agregata</w:t>
      </w:r>
      <w:r>
        <w:rPr/>
        <w:t xml:space="preserve"> čine namjere, očekivanja i planove donositelja ekonomskih odluka (</w:t>
      </w:r>
      <w:r>
        <w:rPr>
          <w:u w:val="single"/>
        </w:rPr>
        <w:t>očekivane ili planiranje veličine</w:t>
      </w:r>
      <w:r>
        <w:rPr/>
        <w:t xml:space="preserve">); </w:t>
      </w:r>
      <w:r>
        <w:rPr>
          <w:i/>
        </w:rPr>
        <w:t xml:space="preserve">ex post aspekt </w:t>
      </w:r>
      <w:r>
        <w:rPr/>
        <w:t xml:space="preserve"> čine statistički rezultati (veličine prikazane u nacionalnim računima-</w:t>
      </w:r>
      <w:r>
        <w:rPr>
          <w:u w:val="single"/>
        </w:rPr>
        <w:t>ostvarene veličine</w:t>
      </w:r>
      <w:r>
        <w:rPr/>
        <w:t>, pr. investicije moraju biti jednake štedn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GLAVLJE 5 (funkcija potrošnje, str. 211.-24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funkcija potrošnje -</w:t>
      </w:r>
      <w:r>
        <w:rPr/>
        <w:t xml:space="preserve"> ovisnost osobne potrošnje o faktorima koji na nju utječu</w:t>
      </w:r>
    </w:p>
    <w:p>
      <w:pPr>
        <w:pStyle w:val="Normal"/>
        <w:rPr/>
      </w:pPr>
      <w:r>
        <w:rPr>
          <w:b/>
        </w:rPr>
        <w:tab/>
        <w:tab/>
        <w:tab/>
        <w:t>-</w:t>
      </w:r>
      <w:r>
        <w:rPr/>
        <w:t xml:space="preserve"> </w:t>
      </w:r>
      <w:r>
        <w:rPr>
          <w:i/>
        </w:rPr>
        <w:t xml:space="preserve">granična sklonost potrošnji </w:t>
        <w:softHyphen/>
        <w:t xml:space="preserve">- </w:t>
      </w:r>
      <w:r>
        <w:rPr/>
        <w:t>porast dohotka od jedne jedinice uvjetuje porast potrošnje također od jedne jedinice (ΔC / ΔY = 1)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 xml:space="preserve">subjektivni faktori - </w:t>
      </w:r>
      <w:r>
        <w:rPr/>
        <w:t xml:space="preserve">održavaju preferencije potrošača (utjecaj propagande, očekivanja u kretanju cijena, povjerenju i raspoloživosti dobara), dok su </w:t>
      </w:r>
      <w:r>
        <w:rPr>
          <w:i/>
        </w:rPr>
        <w:t xml:space="preserve">objektivni faktori - </w:t>
      </w:r>
      <w:r>
        <w:rPr/>
        <w:t>razdioba dohotka, uvjeti i raspoloživost potrošačkih kredita, imetak (bogatstvo) potrošača i kamatn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ukcija štednje - </w:t>
      </w:r>
      <w:r>
        <w:rPr/>
        <w:t>komplementarna funkciji potrošnje; dobiva se tako da funkciju potrošnje odbijemo od domaćeg dohotka ( S = Y - C )</w:t>
      </w:r>
    </w:p>
    <w:p>
      <w:pPr>
        <w:pStyle w:val="Normal"/>
        <w:rPr/>
      </w:pPr>
      <w:r>
        <w:rPr/>
        <w:tab/>
        <w:tab/>
        <w:t xml:space="preserve">     - </w:t>
      </w:r>
      <w:r>
        <w:rPr>
          <w:i/>
        </w:rPr>
        <w:t>granična sklonost štednji -</w:t>
      </w:r>
      <w:r>
        <w:rPr/>
        <w:t xml:space="preserve"> promjena štednje koja rezultira iz jediničnog povećanja dohotka </w:t>
      </w:r>
      <w:r>
        <w:rPr>
          <w:rFonts w:eastAsia="Wingdings" w:cs="Wingdings" w:ascii="Wingdings" w:hAnsi="Wingdings"/>
        </w:rPr>
        <w:t></w:t>
      </w:r>
      <w:r>
        <w:rPr/>
        <w:t xml:space="preserve"> što je veća granična sklonost štednji to je manji multiplikator (a kad je multiplikator manji to rezultira manjim povećanjem domaćeg dohotka pa dakle i štednj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paradoks štedn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edinično povećanje investicija povećat će domaći dohodak za iznos multiplikatora i obrnuto</w:t>
      </w:r>
    </w:p>
    <w:p>
      <w:pPr>
        <w:pStyle w:val="Normal"/>
        <w:rPr/>
      </w:pPr>
      <w:r>
        <w:rPr/>
        <w:t>(multiplikator - 1 / 1-β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namički agregatni model </w:t>
        <w:softHyphen/>
      </w:r>
      <w:r>
        <w:rPr/>
        <w:t xml:space="preserve">- sve varijable imaju vremensku dimenziju; </w:t>
      </w:r>
      <w:r>
        <w:rPr>
          <w:i/>
        </w:rPr>
        <w:t xml:space="preserve">predeterminirane varijable - </w:t>
      </w:r>
      <w:r>
        <w:rPr/>
        <w:t>endogene varijable iz prethodnih razdoblje te egzogene varij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 teorija apsolutnog dohotka - </w:t>
      </w:r>
      <w:r>
        <w:rPr/>
        <w:t>Keynes; potrošač određuje dio dohotka koji troši i udio potrošnje u dohotku opada s rastom dohotka (povećava se udio šted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relativnog dohotka - </w:t>
      </w:r>
      <w:r>
        <w:rPr/>
        <w:t>James Duesenberry; dio dohotka koji kućanstvo odvaja za potrošnju ovisi o odnosu njegovog dohotka i dohotka njegovih susjeda, a ne o apsolutnoj razini dohotka kućanstva („demonstracijski efekt“); zato osobe s nižim dohotkom imaju veću prosječnu sklonost potrošnji C / Y („imitiraju“ susjede koji više troš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permanentnog dohotka - </w:t>
      </w:r>
      <w:r>
        <w:rPr/>
        <w:t xml:space="preserve">Milton Friedman; kao egzogenu varijablu uzima permanentni (očekivani) dohodak umjesto tekućeg dohotka; </w:t>
      </w:r>
      <w:r>
        <w:rPr>
          <w:i/>
        </w:rPr>
        <w:t xml:space="preserve">permanenti dohodak - </w:t>
      </w:r>
      <w:r>
        <w:rPr/>
        <w:t>prosječni dohodak koji potrošačka jedinica smatra permanentnim (koji potrošač očekuje da će primiti u budućem razdoblj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životnog ciklusa - </w:t>
      </w:r>
      <w:r>
        <w:rPr/>
        <w:t xml:space="preserve">Ando i Modigliani; potrošnja koju potrošač ostvari za svog života smatra se funkcijom dohotka koji potrošač u svom životu ostvari; potrošnja je funkcija </w:t>
      </w:r>
      <w:r>
        <w:rPr>
          <w:u w:val="single"/>
        </w:rPr>
        <w:t>očekivanog</w:t>
      </w:r>
      <w:r>
        <w:rPr/>
        <w:t xml:space="preserve"> dohotka; čovjek najviše štedi u aktivnoj dobi (kada zarađuje, otplaćuje dogove otprije i štedi za mirovinu) pa ako ima više mladog ili starog stanovništva u ukupnom, vjerojatnije je da će agregatna štednja biti m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GLAVLJE 7 (funkcija investicija, str. 275.-296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e ili porfolio investicije - </w:t>
      </w:r>
      <w:r>
        <w:rPr/>
        <w:t>ulaganje štednje privrednih subjekata u vrijednosne papire; takvo ulaganje predstavlja samo transfer financijskih sredstava među privrednim subjektima pa se njima ne mijenja veličina nacionalnog bogat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alne investicije - </w:t>
      </w:r>
      <w:r>
        <w:rPr/>
        <w:t xml:space="preserve">vrijednosti onog dijela koji je utrošen na opremu, zgrade i zalihe; mogu biti </w:t>
      </w:r>
      <w:r>
        <w:rPr>
          <w:i/>
        </w:rPr>
        <w:t>proizvodne</w:t>
      </w:r>
      <w:r>
        <w:rPr/>
        <w:t xml:space="preserve"> (investicije u osnovna sredstva-zgradu i opremu, postoje bruto i neto; i investicije u obrtna sredstva) i </w:t>
      </w:r>
      <w:r>
        <w:rPr>
          <w:i/>
        </w:rPr>
        <w:t>neproizvodne</w:t>
      </w:r>
      <w:r>
        <w:rPr/>
        <w:t xml:space="preserve"> (stambene investici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otivi investiranja - </w:t>
      </w:r>
      <w:r>
        <w:rPr/>
        <w:t xml:space="preserve">ovise o motivu poslovanja; u tržišnoj privredi je to </w:t>
      </w:r>
      <w:r>
        <w:rPr>
          <w:i/>
        </w:rPr>
        <w:t>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lasična teorija investicija - </w:t>
      </w:r>
      <w:r>
        <w:rPr/>
        <w:t xml:space="preserve">investicije su opadajuće funkcija kamatnjaka i funkcije stope očekivane inflacije (što je veća inflacija to je više investicija); što je veći kamatnjak  to je manja količina investicija; </w:t>
      </w:r>
      <w:r>
        <w:rPr>
          <w:i/>
        </w:rPr>
        <w:t>realni kamatnjak</w:t>
      </w:r>
      <w:r>
        <w:rPr/>
        <w:t xml:space="preserve"> - razlika između nominalnog kamatnjaka i očekivane stope infl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etoda sadašnje vrijednosti - </w:t>
      </w:r>
      <w:r>
        <w:rPr/>
        <w:t xml:space="preserve">uspoređuju sadašnju vrijednost toka svih budućih dohodaka od investicijskog projekta s troškovima tog projekta;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-</w:t>
      </w:r>
      <w:r>
        <w:rPr/>
        <w:t xml:space="preserve"> dohoci od investicijskog projekta jednaki su razlici između očekivanih prihoda i očekivanih troškova; </w:t>
      </w:r>
    </w:p>
    <w:p>
      <w:pPr>
        <w:pStyle w:val="Normal"/>
        <w:rPr/>
      </w:pPr>
      <w:r>
        <w:rPr/>
        <w:tab/>
        <w:tab/>
        <w:tab/>
        <w:tab/>
        <w:t xml:space="preserve">   - sadašnja se vrijednost izračunava putem složenog ukamaćivanja</w:t>
      </w:r>
    </w:p>
    <w:p>
      <w:pPr>
        <w:pStyle w:val="Normal"/>
        <w:rPr/>
      </w:pPr>
      <w:r>
        <w:rPr/>
        <w:tab/>
        <w:tab/>
        <w:tab/>
        <w:tab/>
        <w:t xml:space="preserve">   - umjesto u osnovna sredstva privredni subjekt može ulagati u vrijednosne papire (u osnovna sredstva će ulagati samo ako mu to ulaganje donosi više nego ulaganje u vrijednosne papire-obveznice)</w:t>
      </w:r>
    </w:p>
    <w:p>
      <w:pPr>
        <w:pStyle w:val="Normal"/>
        <w:rPr/>
      </w:pPr>
      <w:r>
        <w:rPr/>
        <w:tab/>
        <w:tab/>
        <w:tab/>
        <w:tab/>
        <w:t xml:space="preserve">   - što je kamatnjak manji  to je veća sadašnja vrijednost vrijednosnog papira, a time i njegova cijena </w:t>
      </w:r>
      <w:r>
        <w:rPr>
          <w:rFonts w:eastAsia="Wingdings" w:cs="Wingdings" w:ascii="Wingdings" w:hAnsi="Wingdings"/>
        </w:rPr>
        <w:t></w:t>
      </w:r>
      <w:r>
        <w:rPr/>
        <w:t xml:space="preserve"> sadašnja vrijednost (prodajna cijena) obveznice mijenja se </w:t>
      </w:r>
      <w:r>
        <w:rPr>
          <w:i/>
        </w:rPr>
        <w:t>obrnuto proporcionalno</w:t>
      </w:r>
      <w:r>
        <w:rPr/>
        <w:t xml:space="preserve"> s promjenom veličine kamatnjaka</w:t>
      </w:r>
    </w:p>
    <w:p>
      <w:pPr>
        <w:pStyle w:val="Normal"/>
        <w:rPr/>
      </w:pPr>
      <w:r>
        <w:rPr/>
        <w:tab/>
        <w:tab/>
        <w:tab/>
        <w:tab/>
        <w:t xml:space="preserve">   - što je dulji rok neke investicije  to određivanje njene sadašnje vrijednosti ima više veze s kamatnjakom, a manje s nominalnom vrijednosti (vrijednosti na koju glasi obveznica) i obrnuto - što je kraći rok dospjeća, to sadašnja vrijednost više ovisi o nominalnoj vrijednosti, a manje o kamatnjaku</w:t>
      </w:r>
    </w:p>
    <w:p>
      <w:pPr>
        <w:pStyle w:val="Normal"/>
        <w:rPr/>
      </w:pPr>
      <w:r>
        <w:rPr/>
        <w:tab/>
        <w:tab/>
        <w:tab/>
        <w:tab/>
        <w:t xml:space="preserve">   - ako je stopa prinosa od kapitala manja ili jednaka kamatnjaku projekt se ne isplati </w:t>
      </w:r>
      <w:r>
        <w:rPr>
          <w:rFonts w:eastAsia="Wingdings" w:cs="Wingdings" w:ascii="Wingdings" w:hAnsi="Wingdings"/>
        </w:rPr>
        <w:t></w:t>
      </w:r>
      <w:r>
        <w:rPr/>
        <w:t xml:space="preserve"> što je kamatnjak niži više projekta se isplati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 xml:space="preserve">   - krivulja investicija je opadajuća funkcija kamatnjaka (stepeničast oblik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 xml:space="preserve">krivulja granične efikasnosti investicij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-</w:t>
      </w:r>
      <w:r>
        <w:rPr/>
        <w:t xml:space="preserve"> </w:t>
      </w:r>
      <w:r>
        <w:rPr>
          <w:b/>
        </w:rPr>
        <w:t xml:space="preserve">interna stopa rentabilnosti - </w:t>
      </w:r>
      <w:r>
        <w:rPr/>
        <w:t xml:space="preserve">keynes ju naziva </w:t>
      </w:r>
      <w:r>
        <w:rPr>
          <w:i/>
        </w:rPr>
        <w:t xml:space="preserve">granična efikasnost investicija; </w:t>
      </w:r>
      <w:r>
        <w:rPr/>
        <w:t>kamatnjak uz koji bi sadašnja vrijednost neto dohotka od investicijskog projekta bila jednaka nuli (dakle onaj pri kojem je sadašnja vrijednost ukupnih dohodaka od invesicijskog projekta jednaka troškovima projekta); samo projekti čija je granična efikasnost investicije veća od tržišnog kamatnjaka su rentabil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stoje investicije koje su do te mjere nužne da će se investirati čak i ako je interna stopa rentabilnosti niža od tržišnog kamatnjaka (ako prokišnjava krov, htjeti ćemo ga popraviti bez obzira na visinu kamatnja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akceleratora - </w:t>
      </w:r>
      <w:r>
        <w:rPr/>
        <w:t>polazi od pretpostavke da je željena veličina kapitala proporcionalna s danom razinom proizvodnje, domaćeg proizvoda</w:t>
      </w:r>
    </w:p>
    <w:p>
      <w:pPr>
        <w:pStyle w:val="Normal"/>
        <w:rPr/>
      </w:pPr>
      <w:r>
        <w:rPr>
          <w:b/>
        </w:rPr>
        <w:tab/>
        <w:tab/>
        <w:tab/>
        <w:t xml:space="preserve"> -</w:t>
      </w:r>
      <w:r>
        <w:rPr/>
        <w:t xml:space="preserve"> proizvodnja je funkcija rada i kapitala, što znači da količina kapitala uvjetuje i određenu količinu ulaganja kapitala </w:t>
      </w:r>
      <w:r>
        <w:rPr>
          <w:rFonts w:eastAsia="Wingdings" w:cs="Wingdings" w:ascii="Wingdings" w:hAnsi="Wingdings"/>
        </w:rPr>
        <w:t></w:t>
      </w:r>
      <w:r>
        <w:rPr/>
        <w:t xml:space="preserve"> željena veličina kapitala je proporcionalna razini proizvodnje</w:t>
      </w:r>
    </w:p>
    <w:p>
      <w:pPr>
        <w:pStyle w:val="Normal"/>
        <w:rPr/>
      </w:pPr>
      <w:r>
        <w:rPr/>
        <w:tab/>
        <w:tab/>
        <w:tab/>
        <w:t xml:space="preserve"> - </w:t>
      </w:r>
      <w:r>
        <w:rPr>
          <w:i/>
        </w:rPr>
        <w:t xml:space="preserve">princip akcelatora - </w:t>
      </w:r>
      <w:r>
        <w:rPr/>
        <w:t xml:space="preserve">međuovisnost rasta proizvodnje (domaćeg proizvoda) i razine neto investicija; sugerira da je povećanje razine investicija moguće samo kad se poveća stopa rasta proizvodnje (kad se porast proizvodnje </w:t>
      </w:r>
      <w:r>
        <w:rPr>
          <w:u w:val="single"/>
        </w:rPr>
        <w:t>akcelerira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- </w:t>
      </w:r>
      <w:r>
        <w:rPr>
          <w:i/>
        </w:rPr>
        <w:t>kapitalni koeficijent -</w:t>
      </w:r>
      <w:r>
        <w:rPr/>
        <w:t xml:space="preserve"> pokazuje koliko je jedinica kapitala utrošeno po jedinici proizvoda</w:t>
      </w:r>
    </w:p>
    <w:p>
      <w:pPr>
        <w:pStyle w:val="Normal"/>
        <w:rPr/>
      </w:pPr>
      <w:r>
        <w:rPr/>
        <w:tab/>
        <w:tab/>
        <w:tab/>
        <w:t xml:space="preserve"> - ako nema porasta proizvodnje (rasta domaćeg proizvoda) ili ako je on negativan investicije su jednake nuli </w:t>
      </w:r>
      <w:r>
        <w:rPr>
          <w:rFonts w:eastAsia="Wingdings" w:cs="Wingdings" w:ascii="Wingdings" w:hAnsi="Wingdings"/>
        </w:rPr>
        <w:t></w:t>
      </w:r>
      <w:r>
        <w:rPr/>
        <w:t xml:space="preserve"> investicije su istovremeno i funkcija rasta domaćeg proizvoda i kamatnjaka (s tim da je jedna opadajuća, a druga rastuć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vlastitih fondova - </w:t>
      </w:r>
      <w:r>
        <w:rPr/>
        <w:t xml:space="preserve">vlastita sredstva za investiranje potječu iz amortizacije i dijela dobiti namijenjene za reinvestiranje; tuđa se sredstva dobivaju zajmom ili emisijom vrijednosnog papira; </w:t>
      </w:r>
      <w:r>
        <w:rPr>
          <w:i/>
        </w:rPr>
        <w:t xml:space="preserve">problem agenta - </w:t>
      </w:r>
      <w:r>
        <w:rPr/>
        <w:t>moralni rizik kojim poduzeća ulaze u veće rizike bez znanja i pristanka njihovih vjerovnika (troškovi investicije rastu opadanjem udjela vlastitih sredstava u njihovom financiranj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neoklasična teorija investicija -</w:t>
      </w:r>
      <w:r>
        <w:rPr/>
        <w:t xml:space="preserve"> uzima da je cilj poduzeća maksimiziranje profita (nužni uvjet je jednakost između graničnog proizvoda i cijene svakog proizvodnog faktora)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-</w:t>
      </w:r>
      <w:r>
        <w:rPr/>
        <w:t xml:space="preserve"> vrijednost graničnog proizvoda kapitala se pak dobiva množenjem njegovog graničnog prinosa s cijenom proizvoda</w:t>
      </w:r>
    </w:p>
    <w:p>
      <w:pPr>
        <w:pStyle w:val="Normal"/>
        <w:rPr/>
      </w:pPr>
      <w:r>
        <w:rPr/>
        <w:tab/>
        <w:tab/>
        <w:tab/>
        <w:tab/>
        <w:t xml:space="preserve">      - ako je granični prihod kapitala veći od njegove cijene investicije rastu </w:t>
      </w:r>
      <w:r>
        <w:rPr>
          <w:rFonts w:eastAsia="Wingdings" w:cs="Wingdings" w:ascii="Wingdings" w:hAnsi="Wingdings"/>
        </w:rPr>
        <w:t></w:t>
      </w:r>
      <w:r>
        <w:rPr/>
        <w:t xml:space="preserve"> kad se smanjuje cijena kapitala mjerama fiskalne politike (npr. ubrzanom amortizacijom) povećava se potražnja za investicijama jer se povećavaju vlastiti fondovi za financiranje investicija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    - </w:t>
      </w:r>
      <w:r>
        <w:rPr>
          <w:b/>
        </w:rPr>
        <w:t xml:space="preserve">cijena </w:t>
      </w:r>
      <w:r>
        <w:rPr/>
        <w:t>(</w:t>
      </w:r>
      <w:r>
        <w:rPr>
          <w:lang w:val="en-US"/>
        </w:rPr>
        <w:t xml:space="preserve">troškovi uporabe dodatne jedinice kapitala) sastoji se od: kamata na uloženi kapital </w:t>
      </w:r>
      <w:r>
        <w:rPr>
          <w:i/>
          <w:lang w:val="en-US"/>
        </w:rPr>
        <w:t>i</w:t>
      </w:r>
      <w:r>
        <w:rPr>
          <w:lang w:val="en-US"/>
        </w:rPr>
        <w:t xml:space="preserve"> (nominalni kamatnjak) x </w:t>
      </w:r>
      <w:r>
        <w:rPr>
          <w:i/>
          <w:lang w:val="en-US"/>
        </w:rPr>
        <w:t>p</w:t>
      </w:r>
      <w:r>
        <w:rPr>
          <w:lang w:val="en-US"/>
        </w:rPr>
        <w:t xml:space="preserve"> (cijena kapitalnih dobara); amortizacije (stope amortizacije) te promjene cijena investicijskih dobar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promjena bilokojeg od ovih faktora utječe na količinu investici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lang w:val="en-US"/>
        </w:rPr>
        <w:t xml:space="preserve">- </w:t>
      </w:r>
      <w:r>
        <w:rPr>
          <w:b/>
          <w:lang w:val="en-US"/>
        </w:rPr>
        <w:t>teorija Tobinova koeficijenta q -</w:t>
      </w:r>
      <w:r>
        <w:rPr>
          <w:b/>
        </w:rPr>
        <w:t xml:space="preserve"> </w:t>
      </w:r>
      <w:r>
        <w:rPr>
          <w:lang w:val="en-US"/>
        </w:rPr>
        <w:t xml:space="preserve">ova teorija se temelji na odnosu </w:t>
      </w:r>
      <w:r>
        <w:rPr>
          <w:b/>
          <w:bCs/>
          <w:lang w:val="en-US"/>
        </w:rPr>
        <w:t>q</w:t>
      </w:r>
      <w:r>
        <w:rPr/>
        <w:t xml:space="preserve"> koji je jednak omjeru tržišne vrijednosti dionica nekog poduzeća i vrijednosti izgradnje takvog poduzeća (dakle troškovima zamjene tog poduzeća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q = tržišna vrijednost dionica poduzeća / izgradnja novog takvog poduzeća</w:t>
      </w:r>
    </w:p>
    <w:p>
      <w:pPr>
        <w:pStyle w:val="Normal"/>
        <w:autoSpaceDE w:val="false"/>
        <w:rPr/>
      </w:pPr>
      <w:r>
        <w:rPr>
          <w:b/>
          <w:lang w:val="en-US"/>
        </w:rPr>
        <w:tab/>
        <w:tab/>
        <w:tab/>
        <w:tab/>
        <w:t xml:space="preserve">         - </w:t>
      </w:r>
      <w:r>
        <w:rPr>
          <w:lang w:val="en-US"/>
        </w:rPr>
        <w:t xml:space="preserve">realne investicije su funkcija koeficijenta </w:t>
      </w:r>
      <w:r>
        <w:rPr>
          <w:b/>
          <w:bCs/>
          <w:lang w:val="en-US"/>
        </w:rPr>
        <w:t>q</w:t>
      </w:r>
      <w:r>
        <w:rPr>
          <w:lang w:val="en-US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/>
        <w:tab/>
        <w:tab/>
        <w:tab/>
        <w:tab/>
        <w:tab/>
        <w:tab/>
        <w:tab/>
        <w:t xml:space="preserve">- </w:t>
      </w:r>
      <w:r>
        <w:rPr>
          <w:lang w:val="en-US"/>
        </w:rPr>
        <w:t xml:space="preserve">ako je </w:t>
      </w:r>
      <w:r>
        <w:rPr>
          <w:b/>
          <w:bCs/>
          <w:lang w:val="en-US"/>
        </w:rPr>
        <w:t>q &gt; 1</w:t>
      </w:r>
      <w:r>
        <w:rPr/>
        <w:t xml:space="preserve"> onda je tržišna vrijednost poduzeća veća od vrijednosti novog takvog; to znači da se više ispl</w:t>
      </w:r>
      <w:r>
        <w:rPr>
          <w:lang w:val="en-US"/>
        </w:rPr>
        <w:t>ati izgraditi novo nego kupiti ovo (</w:t>
      </w:r>
      <w:r>
        <w:rPr/>
        <w:t>investitor će ići u građenje novog poduzeća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- </w:t>
      </w:r>
      <w:r>
        <w:rPr>
          <w:lang w:val="en-US"/>
        </w:rPr>
        <w:t xml:space="preserve">ako je </w:t>
      </w:r>
      <w:r>
        <w:rPr>
          <w:b/>
          <w:bCs/>
          <w:lang w:val="en-US"/>
        </w:rPr>
        <w:t>q &lt; 1</w:t>
      </w:r>
      <w:r>
        <w:rPr/>
        <w:t xml:space="preserve"> onda je tržišna vrijednost poduzeća manja od izgradnje istog takvog novog;  to znači da se više isplati kupiti ovo nego graditi novo (nema realnih investicija, pa ni povećanja BDP-a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 xml:space="preserve">         - q je jednostavno mjerljiva vrijednost, lako možemo izračunati troškove gradnje novog poduzeća, pa nam je nepotreban cijeli onaj račun budućih prihoda i troškova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širenje osnovnog modela - </w:t>
      </w:r>
      <w:r>
        <w:rPr/>
        <w:t>povećanje kamatnjaka smanjuje investicije, a time i domaći proizvod  i to još s multiplikatorom (ključni značaj za primjenu monetarne politike u politici stabilizacij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kroekonomija - 1. kolokvij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6:18:00Z</dcterms:created>
  <dc:creator>Tomislav</dc:creator>
  <dc:description/>
  <cp:keywords/>
  <dc:language>en-US</dc:language>
  <cp:lastModifiedBy>Tomislav</cp:lastModifiedBy>
  <dcterms:modified xsi:type="dcterms:W3CDTF">2009-10-30T15:43:00Z</dcterms:modified>
  <cp:revision>203</cp:revision>
  <dc:subject/>
  <dc:title>MAKROEKONOMIJA</dc:title>
</cp:coreProperties>
</file>