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hr-HR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286500</wp:posOffset>
            </wp:positionH>
            <wp:positionV relativeFrom="paragraph">
              <wp:posOffset>-342900</wp:posOffset>
            </wp:positionV>
            <wp:extent cx="810260" cy="88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hr-HR"/>
        </w:rPr>
        <w:t>KLINIČKI INTERVJU – PITANJA I ODGOV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lightGray"/>
          <w:lang w:eastAsia="hr-HR"/>
        </w:rPr>
        <w:t>A – grup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broji faze kliničke procjene i dijagnostik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čki intervj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vljanje hipotez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abir psihodijagnostičkih instrumenat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žanj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cija rezultat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patija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broji 3 glavna ograničenja kliničke procjene i dijagnostike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ne ispitanika ili klijenta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ne ispitivača ili procjenitelja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ine tehnika procje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broji moguće utjecaje ispitivača ili procjenitelja na kliničku procjena i dijagnostiku.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a jednadžb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o efekt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ička pogrešk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greška kontrasta i pogreška sličnosti   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ednoznačnost pojmov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o: pretjerana samouvjerenost, Otežana empatija, rigidnost i stereotipnost mišljenja, nedovoljna samoprocjena i samopoiman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osobine tehnika procjena utječu na kliničku procjenu i dijagnostiku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čenja zbog metrijskih karakteristik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raničenja zbog nepostojanja normi za R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broji najčešće vrste i podjele intervjua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mni, početni ili prvi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ju usmjeren na identifikaciju problem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jentacijski intervju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vršni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zni intervju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atrački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ijest slučaj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jagnostički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jagnostički i psihoterapij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su karakteristike kliničkog intervjua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ret dvije ili više osoba licem u lice, mogu se vidjeti, čuti i sporazumjet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vodi se s unaprijed poznatom svrhom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govor usmjerava ispitivač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itivač i ispitanik imaju svoje ulog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su karakteristike orijentacijskog intervjua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znaje klijente sa procjenjivanjem i obradom, tretmanom ili istraživačkim postupcim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risni, jer ohrabruju klijenta da pita i komentira, a mogu se raspraviti i korigirati i neke krive zamisli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žno da ih se uvjeri da je sadržaj razgovora povjerljiv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žno da su klijenti iskreni, ozbiljni, kooperativni, i spremni raditi na rješavan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sve elemente  uključuje povijest slučaja?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i razvoj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ne primarne obitelji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ovanje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povijest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esi, hobiji, slobodno vrijeme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sualno funkcioniranje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čni status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ne sekundarne obitelji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hoaktivna sredstva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elesno zdravl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Opiši dvije taktike sredine intervjua i objasni razlike među nj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NEDIREKTIVNE TEHNIKE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nedirektivno otvoreno pitanje</w:t>
      </w:r>
      <w:r>
        <w:rPr>
          <w:rFonts w:cs="Times New Roman" w:ascii="Times New Roman" w:hAnsi="Times New Roman"/>
          <w:sz w:val="24"/>
          <w:szCs w:val="24"/>
        </w:rPr>
        <w:t xml:space="preserve"> “Biste li mi htjeli nešto reći o problemu zbog kojeg smo se danas našli?” – omogućava klijentu da započne na svoj način, manje stresno; potaknuti da govori, ali i da sam graduira težinu problema, odnosno počne s onim nivoom problema o kojem je spreman govoriti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Recite mi nešto više o tome”, “Kako ste se pri tome osjećali?”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aktivno slušanje – reagirati na klijentovo pričanje na načine koji pokazuju razumijevanje i potiču daljnju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laboracij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parafraziranje</w:t>
      </w:r>
      <w:r>
        <w:rPr>
          <w:rFonts w:cs="Times New Roman" w:ascii="Times New Roman" w:hAnsi="Times New Roman"/>
          <w:sz w:val="24"/>
          <w:szCs w:val="24"/>
        </w:rPr>
        <w:t xml:space="preserve">  - na nešto drugačiji način ponavlja ono što je klijent rekao  - pokazuje da pažljivo sluša i daje klijentu priliku da ispravi ono što je možda krivo shvaćeno (Carl Rogers – refleksija)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DIREKTIVNE TEHNIK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ivno postavljena pitanja – oblik, način i sadržaj proizlaze iz procesa planiranja, koje je provedeno brzo, na licu mjesta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jegavati pitanja koja sugeriraju odgovor (“Vi ste se s tim problemom dugo mučili?”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zbjegavati pitanja na koja su odgovor dihotomne varijable ili alternative (“Osjećate li se bolje ili gore kad Vaš suprug nije u gradu?”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bjegavati pitanja koja se temelje na neopravdanim pretpostavkama (“Koliko vas muči nesanica kad ste depresivni?”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se dvije najčešće vrste istraživanja društvene intervencije i djelovanja tijekom intervjua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raživanja društvene interakcije i djelovanja tijekom intervjua: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kriptivna istraživanja – različite taktike intervjuiranja i ishod, analize sadržaja… 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ksperimentalna istraživanja – npr. društveni utjecaj intervjua – učinak verbalnog kondicioniranja na intervjuiranje; otkriven fenomen sinkronizacije – ako intervjuer skraćuje trajanje svojih govornih sekvenci to radi i klijent, i obrnuto; na to utječe status intervjuera – ako je veliki autoritet moguć je i suprotan  učinak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raživanja pouzdanosti i valjanosti podataka dobivenih intervjuo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broji vrste intervjua prema strukturi i objasni razlike među nj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STRUKTURA INTERVJUA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IRANI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LUSTRUKTURIRANI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RUKTURIR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ktura – stupanj u kojem intervjuer određuje sadržaj i tijek razgovora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ednom kraju kontinuuma je nedirektivni ili nestrukturirani intervju (kliničar se u najmanjoj mogućoj mjeri upliće u tijek klijentovog izlaganja i izbor tema), a na drugom kraju strukturirani intervju (brižljivo planirana pitanja); između se nalaze različiti oblici vođenih ili polustrukturiranih intervj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a su tri procesa u intervjuu? Ukratko opiši svaki od njih.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Tri procesa intervj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spostavljanje emocionalnog odnos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ivanje podatka o ispitanikovim problemim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icanje i opažanje emocionalnih reakcija ispitanika u vezi s njegovim problemim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Emocionalni odno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jećaj međusobnog povjerenj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na atmosfer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umijevanje svrhe intervju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đusobno poštivanj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umijevanje/emaptij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o slušanje (parafraziranje, reflektiranje, sažimanj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Preporuke za pravilno provođenje  intervjua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smije se provoditi u žurbi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janje najmanje pola sata a najdulje 1,5 sat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prekidati klijenta dok ne izrazi misa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 previše familijarno ni previše krut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jegavati negativno i inpersonalno formulirana pitanja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jegavati pitanja s višestrukim izborom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liničkoj praksi bolje je provoditi polustrukturirani intervju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ijed određena svrha intervjua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naprijed definirano područje ispitivanja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ogućiti ispitaniku da na svoj način opiše problem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tka, jasna, ciljana potpitanja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vito rekapitulirati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h bilježiti provjerene podat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Područja koja treba zahvatiti tijekom  intervjua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deći problem </w:t>
      </w:r>
      <w:r>
        <w:rPr>
          <w:rFonts w:cs="Times New Roman" w:ascii="Times New Roman" w:hAnsi="Times New Roman"/>
          <w:sz w:val="24"/>
          <w:szCs w:val="24"/>
        </w:rPr>
        <w:t>– onako kako ga klijent vidi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vijest problem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a se pojavio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nečim izazvan, koliko traje, mijenja li se u vremenu i s čime je izazvana promjena, koliko je ozbiljan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o problem utječe na svakodnevni život, kako se klijent nosi s problemom i njegovim posljedicama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maju li drugi utjecaja na nastajanje i održavanje problema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klijent pokušavao riješiti problem, kada, kako, gdje i s kojim uspjehom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na i obiteljska povijest: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a primarne obitelji, odnosi, promjene, traume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školski uspjeh, radna povijest, odnosi s vršnjacima, kršenja zakona, sposobnost za adekvatne emocionalne odnose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nost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šnje emocionalne relacije i obiteljski odnosi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edicinska povije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ditet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avstveni problemi bilo koje etiologije, načini liječenja, lijekovi koje je klijent uzimao ili uzima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aba psihoaktivnih tvari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ntalni status </w:t>
      </w:r>
      <w:r>
        <w:rPr>
          <w:rFonts w:cs="Times New Roman" w:ascii="Times New Roman" w:hAnsi="Times New Roman"/>
          <w:sz w:val="24"/>
          <w:szCs w:val="24"/>
        </w:rPr>
        <w:t>(kako ga vidi kliničar):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jska obilježja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gnitivno funkcioniranje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s prema ispitivaču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ebnosti u ponašanj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Što sve uključuje procjena općih područja razvoja djeteta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vojni status (motorički, kognitivni, govorni, socijalni, emocionalni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itelji i obitelj (osobine ličnosti, bračni status, stilovi roditeljstva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na (stres, SES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avstveni status (članovi obitelji, kronične bolesti, perinatalna povijest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Objasni specifičnosti i karakteristike komunikacije s djecom.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Specifičnosti intervju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ija prilagođena dobi djetet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njivanje i prevladavanje strah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čne tehnike: razgovor o crtežu, nadopunjavanje rečenica, nadopunjavanje priče, razgovor o hipotetskom problemu, korištenje igre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ljučivanje: sumirati, informirati o daljnjim koracima, pitati za mišljenj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Komunikacija s djecom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jte djeci vremena da se prilagode i opuste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jegavajte iznenadne ili prebrze početke komunikacije, pretjeranu srdačnost, napadno gledanje u oči ili ostale geste koje mogu izgledati prijeteće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nite razgovarati s roditeljima ako je dijete na početku sramežljivo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varite kontakt preko igračaka prije nego se direktno pitanjima obratite malom djetetu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užite starijem djetetu mogućnost da razgovara bez prisustva roditelja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agodite položaj tijela tako da ste u razini djetetovih očiju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ite tihim, ne prebrzim i povjerljivim glasom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ite jasno, budite konkretni, koristite jednostavne riječi i kratke rečenice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ite iskreni s djecom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tite im da izraze svoje brige i straho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vedi neke tehnike koje se mogu koristiti tijekom intervjua s djeteto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Izvući odgovor iz prethodnog – tj. iz komunikacije s djecom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i se osnovni podaci uzimaju od bolesnika tijekom neuropsihologijskog intervju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mallCaps/>
          <w:shadow/>
          <w:sz w:val="24"/>
          <w:szCs w:val="24"/>
        </w:rPr>
        <w:t>Intervju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je – medicinska dokumentacija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acijentu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, prezime, godina i mjesto rođenja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 školovanja, školski uspjeh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slenje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čni status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alna dominantnost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čin dolaska – samoinicijativno, na zahtjev obitelji, po preporuci liječnika specijaliste il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og stručnjaka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rha dolaska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neza: početak bolesti, simptomi (somatski i mentalni), tijek bolesti, specifičnost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šnje stanje, samoinicijativne pritužbe, potvrđivanje smetnji na direktno pitanj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ostale mogućnosti, interesi, aktivnosti, planov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o st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Podaci koje želimo dobiti iz intervjua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ijeklo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ovanje – procjena premorbidnog statusa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slenje i bračni status – procjena ličnosti i sposobnosti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tužbe – kritičnost, pretjerivanje, negiranje, umanjivanje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osti i planovi – preostale sposobnosti, inicijativa, emocionalni status, kritično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funkcije i osobine bolesnika pokušavamo procijeniti tijekom neuropsihologijskog intervjua i na osnovu intervju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jski izgled – (ne)uredan, zapušten, njegovan izgled ..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šanje i aktivitet – verbalno i neverbalno – usklađeno, bez emocija, naglašena gestikulacija; normalan, usporen, ubrzan,  ...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 – (ne)fluentan, zamuckivanje, senzo-motorička afazija, disnomija, neologizmi  ..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ćenje – autobiografsko pamćenje, radno pamćenje, deklarativno ....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jentacija – vrijeme, mjesto, prema drugima i prema sebi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šljenje i percepcija – kako organizira misli – po formi i po sadržaju, “blokiranje”; percepcija – deluzije, halucinacije Motivacija i općenito stav prema intervju i testiranju (sumnjičav, anksiozan, otvoren ....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žnja i koncentracija – distraktibilnost ...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sobnost introspekcije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o stanje: anksioznost, depresija, otpor, agresija, nemir, nervoza,neprimjerena veselost, euforija, strah, ravnodušnost ..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ičnost i uvid u stanje – potpuno kritičan, djelomično kritičan, nekritičan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anjivanje smetnji, negiranje smetnji, prenaglašavanje smetnj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vedi neka temeljna pitanja za depresiju ili veliku depresivnu epizodu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 li postojalo razdoblje tijekom kojeg ste se osjećali depresivno ili neraspoloženo veći dio dana, gotovo svakodnevno (subjektivni osjećaj, i drugi mogu vidjeti)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 li izgubili  zanimanje ili zadovoljstvo u stvarima u kojima ste obično uživali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 li gubili ili dobivali na težini, koliko, jeste li se trudili izgubiti na težini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ko spavate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 li bili tako nemirni ili nervozni da niste mogli mirno sjediti? Jesu li to primjećivali i drugi ljudi? Što su oni primijetili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iko ste energije imali? Jeste li se osjećali stalno umorno?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o ste mislili o sebi? Jeste li se osjećali bezvrijedno, gotovo svakodnevno?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 li osjećali krivnju zbog stvari koje ste učinili ili niste učinili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 li imali problema s razmišljanjem ili koncentracijom? Koje su vas stvari ometale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li vam bilo tako loše da ste često razmišljali o smrti ili ste smatrali da bi bilo bolje da ste mrtvi? Jeste li razmišljali da si nanesete nešto nažao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li vam zbog depresije bilo teško raditi, brinuti o kući ili družiti se s drugim ljudima?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nego li je počela depresija, jeste li bili tjelesno bolesti? Jeste li mijenjali količinu lijekova? Prije nego li je počelo jeste li uzimali alkohol ili kakve droge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broji glavne preporuke za pravilno provođenje intervjua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e smije se provoditi u žurbi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janje najmanje pola sata a najdulje 1,5 sat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prekidati klijenta dok ne izrazi misa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previše familijarno ni previše kruto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jegavati negativno i inpersonalno formulirana pitanja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jegavati pitanja s višestrukim izborom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liničkoj praksi bolje je provoditi polustrukturirani intervju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ijed određena svrha intervjua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ijed definirano područje ispitivanja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ogućiti ispitaniku da na svoj način opiše problem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tka, jasna, ciljana potpitanja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vito rekapitulirati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h bilježiti provjerene podat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su karakteristike inicijalnog psihoterapijskog intervjua, a koje su karakteristike kasnijeg intervjua tijekom psihoterapij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Inicijalni intervju – početak PTH: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ne informacije</w:t>
      </w:r>
      <w:r>
        <w:rPr>
          <w:rFonts w:cs="Times New Roman" w:ascii="Times New Roman" w:hAnsi="Times New Roman"/>
          <w:smallCaps/>
          <w:shadow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 procjena T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odlučuje da li nastaviti tretman!!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, odnos, atmosfera</w:t>
      </w:r>
      <w:r>
        <w:rPr>
          <w:rFonts w:cs="Times New Roman" w:ascii="Times New Roman" w:hAnsi="Times New Roman"/>
          <w:smallCaps/>
          <w:shadow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ovjerenje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kupljanje informacija, otvorena pitanja …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mnost na promjene?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id K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ime, ugovor…</w:t>
      </w:r>
    </w:p>
    <w:p>
      <w:pPr>
        <w:pStyle w:val="Normal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KASNIJE - PSIHOTERAPIJSKI INTERVJU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o klijent doživljava, što se dešavalo od posljednje seanse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zime postignutog, dogovor o drugom susretu, H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REZIME I KRAJ TERAPIJ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cija, kontrola, telefon,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kada prvo prorijediti seanse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seansi ojačati vještine samoopažanja i samopomoć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Što treba izbjeći tijekom psihoterapijskog intervjua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ivljavanj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raliziranje, pokroviteljski sta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jagnosticiranje (Pa. st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uvjeravanje (sve će biti dobro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ihvaćanje klijentovih osjećaja  (nema razloga da budete tako D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itivanje (koje su vaše slabosti. Budite precizni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jerano objašnjavanje (Vaša neodlučnost je povezana s perfekcionizmom vašeg oca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ikladno samootkrivanje (a da tek čujete moj slučaj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ivanje iz profesije, baš sam fa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njeno obraćanje pažnje (to je jako zanimljivo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urivanje (budite što krać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 xml:space="preserve">Što pokazuju istraživanja, koliko je međusobno slaganje različitih intervjuera, a koliko je slaganje s vanjskim kriterijem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ganje različitih intervjuera  -0.20 do 0.85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ganje s vanjskim kriterijem  -0.05 do 0.75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B - grup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br/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Razlika između statističkog i kliničkog pristup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istički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smjeren na podatke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mjeren na interindividualne razlike i trajne crte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zajedničku varijancu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vnij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inički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jeren na pojedinca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jeren na intraindividualne razlike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pecifičnu varijancu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ktivnij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Ciljevi kliničke procjene i dijagnostik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klijent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specifičnog problema ili ponašanj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noza specifičnog ponašanj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krivanje uzroka poteškoć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poruka za daljnji tretman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jagnostička klasifikacija – rjeđe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ako osobine klijenta mogu utjecati na kliničku procjenu i dijagnostiku?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IVIRANI RAD – stvarni rezultati tj. mentalni učinak ili efikasnost 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JESNO ISKRIVLJAVANJE REZULTATA – simulacija ili disimulacij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SVJESNO ISKRIVLJAVANJE REZULTATA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Što je halo efekt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dinačno svojstvo  se prosuđuje onako kako tog čovjeka prosuđujemo u cjelini ili čovjeka u cjelini prosuđujemo na temelju samo jedne karakteristike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ko o nekoj osobi u cjelini imamo </w:t>
      </w:r>
      <w:r>
        <w:rPr>
          <w:rFonts w:cs="Times New Roman" w:ascii="Times New Roman" w:hAnsi="Times New Roman"/>
          <w:i/>
          <w:iCs/>
          <w:sz w:val="24"/>
          <w:szCs w:val="24"/>
        </w:rPr>
        <w:t>pozitivno mišljenje</w:t>
      </w:r>
      <w:r>
        <w:rPr>
          <w:rFonts w:cs="Times New Roman" w:ascii="Times New Roman" w:hAnsi="Times New Roman"/>
          <w:sz w:val="24"/>
          <w:szCs w:val="24"/>
        </w:rPr>
        <w:t xml:space="preserve">, skloni smo tvrditi da je ta osoba u pojedinačnim svojstvima isto takva - poštena, inteligentna - i obrnuto 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ko o nekoj osobi imamo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oše </w:t>
      </w:r>
      <w:r>
        <w:rPr>
          <w:rFonts w:cs="Times New Roman" w:ascii="Times New Roman" w:hAnsi="Times New Roman"/>
          <w:sz w:val="24"/>
          <w:szCs w:val="24"/>
        </w:rPr>
        <w:t>mišljenje skloni smo podcjenjivati  pojedinačne karakteristik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Što je pogreška sličnosti?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k projekcije: procjenitelj druge ljude procjenjuje onako kakav je on sam, posebice kod socijalno nepoželjnih karakteristika, npr. ako je netko ružan, debeo, nepošten, neodlučan i sl, sklon je druge procjenjivati kao takv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Opiši prijemni intervju (početni ili prvi intervju)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a klijent zbog nekog problema prvi puta dolazi kliničar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ilj: utvrditi prirodu problem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ije koje dobije u tom intervju služe i za procjenu odgovora na pitanja: Jesam li dovoljno stručan za rješavanje tog problema? Hoće li ova osoba imati koristi od tog tretmana? ….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e uputiti klijenta i drugom stručnjak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govor za detaljniju obradu, početak tretmana…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ost klijentove percepcije intervjuera – važan topao i prijateljski odnos, a ne poslovno-profesionalan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Opiši završni intervju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raju postupka procjenjivanj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mačenje postupka i priopćavanje rezultata – kratki prikaz i tumačenje rezultata 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lažava klijentovu anksioznost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riefing ili rasterećivanje – uključuje tumačenje projekta u kojem je osoba sudjelovala i raspravu o upotrijebljenim postupcima; pitanja i komentari, vlastiti doživljajim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skladu s etičkim standardima  - zaštita sudionika od moguće štete koju bi im istraživanje moglo nanijeti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nakon završetka psihološkog tretmana  - da prijelaz iz tretmana u razdoblje poslije tretmana  bude što produktivniji i lakši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8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Što su SKID 1 i 2?</w:t>
      </w:r>
    </w:p>
    <w:p>
      <w:pPr>
        <w:pStyle w:val="Normal"/>
        <w:numPr>
          <w:ilvl w:val="1"/>
          <w:numId w:val="4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ID  I i II – za os I i os II DSM IV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ID-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 polustrukturirani intervju za dijagnosticiranje na DSM-IV Osi I. Razvijen je kako bi se poboljšala pouzdanost i valjanost dijagnoze kroz standardizaciju procesa ispitivanja i sustavno provjeravanje simptoma.</w:t>
      </w:r>
    </w:p>
    <w:p>
      <w:pPr>
        <w:pStyle w:val="Bodytext"/>
        <w:tabs>
          <w:tab w:val="clear" w:pos="708"/>
          <w:tab w:val="left" w:pos="5683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ID-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mijenjen je za dijagnosticiranje poremećaja na DSM-IV osi II. Odnosi se na poremećaje ličnosti,   </w:t>
      </w:r>
    </w:p>
    <w:p>
      <w:pPr>
        <w:pStyle w:val="Bodytext"/>
        <w:tabs>
          <w:tab w:val="clear" w:pos="708"/>
          <w:tab w:val="left" w:pos="5683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ljučujući depresivni, pasivno-agresivni i nespecifični poremećaj ličnost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Verbalna i neverbalna komunikacija tijekom intervjua.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Važnost opažanja neverbalne komunikaci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5% informacija se prenese neverbalno (facijalna eksperesija)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% paraverbalno (ton, način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 7% verbalno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Cs/>
          <w:smallCaps/>
          <w:shadow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Cs/>
          <w:smallCaps/>
          <w:shadow/>
          <w:sz w:val="24"/>
          <w:szCs w:val="24"/>
        </w:rPr>
        <w:t>Komunikacija tijekom intervju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ni problemi komunikacije – točnost kodiranja, prijenosa i dekodiranja informacij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većati  jasnoću značenja poruk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ovni, socijalni, etnički, kulturalni, ekonomski i religiozni čimbenici mogu otežati komunikaci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alna komunikacija – istoznačnost pojmova; pretjerana upotreba medicinskih pojmova; ne smije se izražavati nestrpljenj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rbalna komunikacija – kanal neverbalne komunikacije ostaje otvoren čak i kada je kanal verbalne komunikacije zatvore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rbalna komunikacij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ički izgled – visina, težina, dotjeranost, način odijevanja i stanje odjeće, neobične karakteristike, frizur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tnje – ponovljeni pokreti šakama, rukama, glavom, nogama, stopalom; drugi nehotični pokreti, hodanje naokolo, ustajanje, rukovanje objektim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žanje tijela – ukočeno, mlitavo, držanje glave rukam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 očima – stalan, povremen, nikakav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zraz lica – smiješak, mrštenje, grimase, podizanje obrv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a pobuđenost – suze, vlažne oči, znojenje, suha usta, često gutanje, crvenilo ili bljedilo lica, ubrzano disanje, drhtanje glasa, česte promjene položaja tijela, trzanje na nagle zvukove, neprikladno smijanj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čajke govora – ton, brzina, razgovjetnost, mucanje, zastajkivanje, naglasci, jasnoća, stil, nagl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o uskladiti verbalno i neverbalno ponašanje – šaljemo klijentima jednoznačne poruke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ijateljsko gledanje u oči, klimanje glavom, povremeni smiješak, pozorno držanje tijela – dojam da ga slušate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verbalno ponašanje izrazito važno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0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ada je veća valjanost intervjua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ljanost je veća ukoliko je veća strukturiranost i što je točnije definirano područje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1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oji su elementi u procesu intervjuiranja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spostavljanje emocionalnog odnosa - topli odnos, međusobno povjerenje i uvažavanje, ugodna atmosfera, razumijevanje, aktivno slušanje – parafraziranje, sumiranje; važnost okolinskih faktora – ugodna i topla okolina, tople boje, zelenil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kupljanje podatak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žanje emocionalnih reakcija klijenta vezanih uz problem(e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2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oji je intervju najbolje koristiti u praksi s obzirom na strukturu i zašto?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Najbolje u praks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ustrukturirani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ijed određena svrha i definirano područje ispitivanj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itanik treba sam opisati problem (imenovanje i razumijevanje problema)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tka, jasna, ciljana podpitanj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fraziranje i sumiranje te bilježenje podatak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patija  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viti dovoljno vremena za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jediti nasuprot ili dijagonaln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prekidati dok ne završi misa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o manje negativno formuliranih pitanaja i što manje pitanja s višestrukim izborom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teži je početak intervjua te intervju vezan uz osjetljive – intimne teme te nemotivirani klijenti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ekad poteškoće povezane i sa završetkom intervju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oje podatke dobivamo neposredno iz neuropsihologijskog intervjua?</w:t>
      </w:r>
    </w:p>
    <w:p>
      <w:pPr>
        <w:pStyle w:val="Normal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Intervju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je – medicinska dokumentacija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ci o pacijentu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, prezime, godina i mjesto rođenja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 školovanja, školski uspjeh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slenje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čni status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alna dominantnost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čin dolaska – samoinicijativno, na zahtjev obitelji, po preporuci liječnika specijaliste il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og stručnjaka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rha dolaska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neza: početak bolesti, simptomi (somatski i mentalni), tijek bolesti, specifičnost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šnje stanje, samoinicijativne pritužbe, potvrđivanje smetnji na direktno pitanj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ostale mogućnosti, interesi, aktivnosti, planov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o st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Podaci koje želimo dobiti iz intervjua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ijeklo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ovanje – procjena premorbidnog statusa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slenje i bračni status – procjena ličnosti i sposobnosti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tužbe – kritičnost, pretjerivanje, negiranje, umanjivanje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osti i planovi – preostale sposobnosti, inicijativa, emocionalni status, kritičnos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4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Zašto se koristi heteroanamneza?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i bolesnici ne mogu dati podatke o sebi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ritičnost i negiranje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laganje podataka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šućivanje podataka, zaboravljanj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jena premorbidnog funkcioniranja – subnormalno/granično, ispodprosječno, prosječno, nadprosječn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ičnost i uvid u svoje stanja – potpuno kritičan, djelomično kritičan, nekritiča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njivanje, negiranje smetnji ili pretjerivanj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i status – depresija, anksioznost, strah, ravnodušnost, veselos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 – ima ili nema poteškoć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ćenje - ima ili nema poteškoć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itet – snižen, normalan, poviše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5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oje informacije dobivamo iz opažanja ponašanja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ćenje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j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sioznost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por i agresij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ir i nervoz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imjerena veselost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esij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6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Što je dijagnostički, a što terapijski intervju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ijagnostički: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ukturirani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e simptoma kroz koje treba proći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ID  I i II – za os I i os II DSM IV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Terapijsk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ionalnim ciljem usmjer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azgovor </w:t>
      </w:r>
      <w:r>
        <w:rPr>
          <w:rFonts w:cs="Times New Roman" w:ascii="Times New Roman" w:hAnsi="Times New Roman"/>
          <w:sz w:val="24"/>
          <w:szCs w:val="24"/>
        </w:rPr>
        <w:t>dvije osobe koje imaju međusobno komplementarne uloge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vrha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jena sposobnosti i osobina ličnosti, uvid u problematiku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k savjetovanja ili psihoterapij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7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Terapijski ugovor - kakve informacije sadrži?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Ugovor prije cilj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“terapijski ugovor”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uzajamne obveze i međus. razumijevanje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hnički detalji: vrijeme sastanka, frekvencija, povjerljivost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8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Navedi kakvim pitanjima se može ispitati postojanje sumanutosti.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Procjena sumanutosti- temeljna pitanja</w:t>
      </w:r>
    </w:p>
    <w:p>
      <w:pPr>
        <w:pStyle w:val="Normal"/>
        <w:spacing w:lineRule="auto" w:line="24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) Je li vam se ikad činilo da ljudi govore o vama ili na vas obraćaju posebnu pažnju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ovim se ispituju: </w:t>
      </w:r>
      <w:r>
        <w:rPr>
          <w:rFonts w:cs="Times New Roman" w:ascii="Times New Roman" w:hAnsi="Times New Roman"/>
          <w:i/>
          <w:sz w:val="24"/>
          <w:szCs w:val="24"/>
        </w:rPr>
        <w:t>sumanutosti odnos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2) Je li vam itko pokušao nauditi ili vas u nečemu onemogućiti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umanutosti proganjanj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hadow/>
          <w:sz w:val="24"/>
          <w:szCs w:val="24"/>
        </w:rPr>
        <w:t xml:space="preserve">3) Jeste li ikada imali osjećaj da ste posebno važni ili značajni na bilo koji način, ili da imate neke posebne   </w:t>
      </w:r>
    </w:p>
    <w:p>
      <w:pPr>
        <w:pStyle w:val="Normal"/>
        <w:spacing w:lineRule="auto" w:line="24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shadow/>
          <w:sz w:val="24"/>
          <w:szCs w:val="24"/>
        </w:rPr>
        <w:t xml:space="preserve">    </w:t>
      </w:r>
      <w:r>
        <w:rPr>
          <w:rFonts w:cs="Times New Roman" w:ascii="Times New Roman" w:hAnsi="Times New Roman"/>
          <w:shadow/>
          <w:sz w:val="24"/>
          <w:szCs w:val="24"/>
        </w:rPr>
        <w:t xml:space="preserve">sposobnosti da radite stvari koje drugi ljudi ne mogu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umanutosti veličin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4) Jeste li ikad pomišljali da zdravstveno s vama nešto nije u redu premda vam je liječnik rekao da je sve u redu- </w:t>
      </w:r>
    </w:p>
    <w:p>
      <w:pPr>
        <w:pStyle w:val="Normal"/>
        <w:spacing w:lineRule="auto" w:line="24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shadow/>
          <w:sz w:val="24"/>
          <w:szCs w:val="24"/>
        </w:rPr>
        <w:t xml:space="preserve">    </w:t>
      </w:r>
      <w:r>
        <w:rPr>
          <w:rFonts w:cs="Times New Roman" w:ascii="Times New Roman" w:hAnsi="Times New Roman"/>
          <w:shadow/>
          <w:sz w:val="24"/>
          <w:szCs w:val="24"/>
        </w:rPr>
        <w:t xml:space="preserve">npr. da imate rak ili neku drugu tešku bolest?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somatske sumanutost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hadow/>
          <w:sz w:val="24"/>
          <w:szCs w:val="24"/>
        </w:rPr>
        <w:t xml:space="preserve">5) Jeste li ikada imali neuobičajena vjerska iskustva? Jeste li ikad imali osjećaj da ste počinili nešto jako loše zbog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hadow/>
          <w:sz w:val="24"/>
          <w:szCs w:val="24"/>
        </w:rPr>
        <w:t xml:space="preserve">    </w:t>
      </w:r>
      <w:r>
        <w:rPr>
          <w:rFonts w:cs="Times New Roman" w:ascii="Times New Roman" w:hAnsi="Times New Roman"/>
          <w:shadow/>
          <w:sz w:val="24"/>
          <w:szCs w:val="24"/>
        </w:rPr>
        <w:t xml:space="preserve">čega biste trebali biti kažnjeni? Jeste li ikad imali osjećaj da nešto ili netko izvan vas nadzire vaše misli ili    </w:t>
      </w:r>
    </w:p>
    <w:p>
      <w:pPr>
        <w:pStyle w:val="Normal"/>
        <w:spacing w:lineRule="auto" w:line="24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shadow/>
          <w:sz w:val="24"/>
          <w:szCs w:val="24"/>
        </w:rPr>
        <w:t xml:space="preserve">    </w:t>
      </w:r>
      <w:r>
        <w:rPr>
          <w:rFonts w:cs="Times New Roman" w:ascii="Times New Roman" w:hAnsi="Times New Roman"/>
          <w:shadow/>
          <w:sz w:val="24"/>
          <w:szCs w:val="24"/>
        </w:rPr>
        <w:t xml:space="preserve">aktivnosti protivno vašoj volji? Jeste li ikada mislili da netko može čitati vaše misli? Jeste li ikad smatrali da su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hadow/>
          <w:sz w:val="24"/>
          <w:szCs w:val="24"/>
        </w:rPr>
        <w:t xml:space="preserve">    </w:t>
      </w:r>
      <w:r>
        <w:rPr>
          <w:rFonts w:cs="Times New Roman" w:ascii="Times New Roman" w:hAnsi="Times New Roman"/>
          <w:shadow/>
          <w:sz w:val="24"/>
          <w:szCs w:val="24"/>
        </w:rPr>
        <w:t>vam „umetnuli“ neke misli koje zapravo nisu vaše? Ili da vam je netko oduzeo misli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druge sumanutosti</w:t>
      </w:r>
      <w:r>
        <w:rPr>
          <w:rFonts w:cs="Times New Roman" w:ascii="Times New Roman" w:hAnsi="Times New Roman"/>
          <w:sz w:val="24"/>
          <w:szCs w:val="24"/>
        </w:rPr>
        <w:t xml:space="preserve">: tj. religijske, ljubomore, erotomanske, krivnje, nadzora, emitiranja misli, nametanja misli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duzimanja misli)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Sumanutosti- deteljna potencijalna pitanja tijekom intervju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luzije vezane uz kontrolu/ kontrolu uma </w:t>
      </w:r>
      <w:r>
        <w:rPr>
          <w:rFonts w:cs="Times New Roman" w:ascii="Times New Roman" w:hAnsi="Times New Roman"/>
          <w:sz w:val="24"/>
          <w:szCs w:val="24"/>
        </w:rPr>
        <w:t>- da li vam se čini da netko čita vaše misli/da vam pokušava na silu nametnuti misli u glavu/da vam netko pokušava oduzeti vaše misli/ zaustaviti ili blokirati vaše misli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zora-</w:t>
      </w:r>
      <w:r>
        <w:rPr>
          <w:rFonts w:cs="Times New Roman" w:ascii="Times New Roman" w:hAnsi="Times New Roman"/>
          <w:sz w:val="24"/>
          <w:szCs w:val="24"/>
        </w:rPr>
        <w:t xml:space="preserve"> da li vam se ikada dogodilo da kad se vozite tramvajem ili autobusom ljudi napadno gledaju u vas/ da li ste primijetili da vas netko prati na ulici/ da li ste ikada doživjeli da je netko posebno pratio vaš rad, nadgledao vas ili špijunirao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ličine/specijalnih moći-</w:t>
      </w:r>
      <w:r>
        <w:rPr>
          <w:rFonts w:cs="Times New Roman" w:ascii="Times New Roman" w:hAnsi="Times New Roman"/>
          <w:sz w:val="24"/>
          <w:szCs w:val="24"/>
        </w:rPr>
        <w:t xml:space="preserve"> da li ste vi posebno nadarena osoba/da li imate naročitu snagu/specijalne moći/ zavidno seksualno umijeće?/ imate li sposobnosti da utječete na druge/čitate tuđe misli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ihilizam- </w:t>
      </w:r>
      <w:r>
        <w:rPr>
          <w:rFonts w:cs="Times New Roman" w:ascii="Times New Roman" w:hAnsi="Times New Roman"/>
          <w:sz w:val="24"/>
          <w:szCs w:val="24"/>
        </w:rPr>
        <w:t>da li smatrate da je sve izgubljeno/da li vam se čini da nikada neće doći bolji dani/ da se život zaustavio/ da ništa nije stvarno, uključujući i nepostojanje svijeta izvan vas/ da li još uvijek imate sve dijelove svoga tijela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mnjičavost-</w:t>
      </w:r>
      <w:r>
        <w:rPr>
          <w:rFonts w:cs="Times New Roman" w:ascii="Times New Roman" w:hAnsi="Times New Roman"/>
          <w:sz w:val="24"/>
          <w:szCs w:val="24"/>
        </w:rPr>
        <w:t xml:space="preserve"> da li biste rekli za sebe da ste oprezniji od drugih ljudi, možda s dobrim razlogom/ da li se osjećate sigurnije kad sa sobom nosite neko sredstvo za obranu/da li imate neprijatelja ili nekoga tko je protiv vas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uzije odnosa-</w:t>
      </w:r>
      <w:r>
        <w:rPr>
          <w:rFonts w:cs="Times New Roman" w:ascii="Times New Roman" w:hAnsi="Times New Roman"/>
          <w:sz w:val="24"/>
          <w:szCs w:val="24"/>
        </w:rPr>
        <w:t xml:space="preserve"> da li ljudi čine neke stvari/čine stvari čije značenje možete jedino vi shvatiti/čine stvari koje imaju specijalno značenje za vas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matske/hipohondrijske deluzije- </w:t>
      </w:r>
      <w:r>
        <w:rPr>
          <w:rFonts w:cs="Times New Roman" w:ascii="Times New Roman" w:hAnsi="Times New Roman"/>
          <w:sz w:val="24"/>
          <w:szCs w:val="24"/>
        </w:rPr>
        <w:t>kakvo je vaše zdravlje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koliko često ste bolesni/koliko često idete liječniku/ od kojih bolesti bolujete/imate li mnogo zdravstvenih problema/ da li često imate iskustvo kronične boli ili bolova/koje lijekove redovito uzimate/koje lijekove redovito uzimate za koje nije potreban recept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mo-obezvrijeđivanje</w:t>
      </w:r>
      <w:r>
        <w:rPr>
          <w:rFonts w:cs="Times New Roman" w:ascii="Times New Roman" w:hAnsi="Times New Roman"/>
          <w:sz w:val="24"/>
          <w:szCs w:val="24"/>
        </w:rPr>
        <w:t>- da li smatrate da ste bezvrijedni/ružni/nedovoljno uredni i čisti/ da li se bojite ili priželjkujete biti kažnjeni jer ste neoprostivo zgriješili?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 - ostalih 3 ili 4 pitanja su bila iz prezentacije o djeci - bila je cijela obuhvaće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lightGray"/>
          <w:lang w:eastAsia="hr-HR"/>
        </w:rPr>
        <w:t>C – grup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i je postupak kliničke procjene?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eđivanje cilja ili ciljeva procjene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postupka prikupljanja podataka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kupljanje podataka, ispitivanje i procjenjivanje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da podataka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ošenje zaključaka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općavanje rezultata procjene – nalaz i/ili mišljenj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ako osobine ispitivača mogu utjecat na procjenu i dijagnostik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SOBINE ISPITIVAČA ILI PROCJENITELJA</w:t>
      </w:r>
      <w:r>
        <w:rPr>
          <w:rFonts w:cs="Times New Roman" w:ascii="Times New Roman" w:hAnsi="Times New Roman"/>
          <w:sz w:val="24"/>
          <w:szCs w:val="24"/>
        </w:rPr>
        <w:t xml:space="preserve"> – psiholog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a jednadžb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o efekt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ička pogrešk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greška kontrasta i pogreška sličnosti   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ednoznačnost pojmov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o: pretjerana samouvjerenost, Otežana empatija, rigidnost i stereotipnost mišljenja, nedovoljna samoprocjena i samopoiman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Osobna jednadžba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encija da daju preblage ili prestroge ocjene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vrsta - pogreška centralne tendencije:  ljude procjenjuje srednjom ocjen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Pogreška kontrasta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jstvo drugih ljudi procjenjivač procjenjuje  obrnuto od onoga u kojoj mjeri je on sam takav tj. u kojoj mjeri sam ima tu osobinu, npr. ako je netko jako uredan, sklon je sve druge ljude procijeniti kao neured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Definicija kliničkog intervju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ntervju je 'profesionalnim ciljem usmjereni razgovor dvije osobe koje imaju međusobno komplementarne uloge'“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arakteristike intervjua usmjerenog na identifikaciju problema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a je odluka da se s klijentom nastavi rad donesena na temelju prijemnog intervju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e se tražiti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ifikacija ili dijagnoza problema 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kacija problema, opis klijenta i okolinskog okruženja u kojem se problem pojavljuj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a osnova za kasniju psihoterapiju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irani i polustrukturira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rizni intervju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je u krizi kada su problemi akutni i intenzivni, a uobičajene vještine rješavanja problema neodgovarajuće za situaciju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ba pristupiti rješavanju problema da se izbjegnu teže posljedice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evi koji se moraju ostvariti u vrlo kratkom vremenu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užiti potpor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kupiti podatke za obradu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užiti psihološku pomoć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o odabrati relevantna pitanja, pokazati razumijevanje, osigurati osjeća mira i sigurnost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su 3 faze intervjua i opiši svak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mallCaps/>
          <w:shadow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Cs/>
          <w:smallCaps/>
          <w:shadow/>
          <w:sz w:val="24"/>
          <w:szCs w:val="24"/>
        </w:rPr>
        <w:t>Dijelovi intervju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dijela ili faze – početak, sredina, kraj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očitiji u prijemnom intervjuu i intervjuu usmjerenom na identifikaciju problema, terapijski često ima drugi slijed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ak – nastojimo da se klijent ugodno osjeća i slobodno govor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ina – prikupljanje informacij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 – sažeti pregled izrečenog, pitanja, planovi za daljnje susre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Početak intervju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vni zadatak – uspostavljanje odnosa s klijentom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jent – anksiozan, nesiguran, suzdržan, nepovjerljiv, s velikim očekivanjima  ….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ost ugodnog okruženja, sami s kliničarem, slični stolci iste visine, na nevelikoj udaljenosti, nasuprot ili u dijagonali, mir i tišina bez zvonjave telefona i ulaska nepozvanih ljudi, pažnja kliničara usmjerena samo na klijent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Sredina intervjua – 2. dio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o jednostavniji i što mirniji prijelaz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ktike: 1. NEDIREKTIVNE TEHNIKE i 2. DIREKTIVNE TEHNI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Završavanje intervjua – 3. dio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aviti nadolazeći završetak intervju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hvaliti klijenta zbog kooperativnost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i na znanje da znamo da mu je razgovor bio stresan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raćeno ponavljanje onog što je rečeno – sažetak sadržaja intervjua  - ujedno i provjera je li nešto važno krivo shvaćen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vati klijenta da kaže da i sam pita ili kaže nešto što bi moglo biti važno a nije rečen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vi za buduće susret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kad potakne klinički značajna ponašanja ili informacij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Što sve spada u neverbalnu komunikaciju?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ički izgled – visina, težina, dotjeranost, način odijevanja i stanje odjeće, neobične karakteristike, frizur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tnje – ponovljeni pokreti šakama, rukama, glavom, nogama, stopalom; drugi nehotični pokreti, hodanje naokolo, ustajanje, rukovanje objektim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žanje tijela – ukočeno, mlitavo, držanje glave rukama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 očima – stalan, povremen, nikakav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z lica – smiješak, mrštenje, grimase, podizanje obrv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a pobuđenost – suze, vlažne oči, znojenje, suha usta, često gutanje, crvenilo ili bljedilo lica, ubrzano disanje, drhtanje glasa, česte promjene položaja tijela, trzanje na nagle zvukove, neprikladno smijanje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čajke govora – ton, brzina, razgovjetnost, mucanje, zastajkivanje, naglasci, jasnoća, stil, nagl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o uskladiti verbalno i neverbalno ponašanje – šaljemo klijentima jednoznačne poruke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ateljsko gledanje u oči, klimanje glavom, povremeni smiješak, pozorno držanje tijela – dojam da ga slušate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verbalno ponašanje izrazito važn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a je struktura intervjua najbolja za kliničku praksu i objas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Najbolje u praksi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ustrukturirani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ijed određena svrha i definirano područje ispitivanj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itanik treba sam opisati problem (imenovanje i razumijevanje problema)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tka, jasna, ciljana podpitanj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fraziranje i sumiranje te bilježenje podataka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patija  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viti dovoljno vremena za intervju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jediti nasuprot ili dijagonaln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prekidati dok ne završi misao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o manje negativno formuliranih pitanaja i što manje pitanja s višestrukim izborom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teži je početak intervjua te intervju vezan uz osjetljive – intimne teme te nemotivirani klijenti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ekad poteškoće povezane i sa završetkom intervju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Što je sve potrebno opažati tijekom intervju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Ponašanje, emocionalne reakcije, verbalnu i neverbalnu komunikaciju… (nadopunite si još sami) </w:t>
      </w:r>
      <w:r>
        <w:rPr>
          <w:rFonts w:eastAsia="Wingdings" w:cs="Wingdings" w:ascii="Wingdings" w:hAnsi="Wingdings"/>
          <w:color w:val="000000"/>
          <w:sz w:val="24"/>
          <w:szCs w:val="24"/>
          <w:lang w:eastAsia="hr-HR"/>
        </w:rPr>
        <w:t>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a sve područja treba zahvatiti tijekom intervju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mallCaps/>
          <w:shadow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mallCaps/>
          <w:shadow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Područja koja treba zahvatiti tijekom  intervjua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deći problem </w:t>
      </w:r>
      <w:r>
        <w:rPr>
          <w:rFonts w:cs="Times New Roman" w:ascii="Times New Roman" w:hAnsi="Times New Roman"/>
          <w:sz w:val="24"/>
          <w:szCs w:val="24"/>
        </w:rPr>
        <w:t>– onako kako ga klijent vidi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vijest problem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a se pojavio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nečim izazvan, koliko traje, mijenja li se u vremenu i s čime je izazvana promjena, koliko je ozbiljan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o problem utječe na svakodnevni život, kako se klijent nosi s problemom i njegovim posljedicama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ju li drugi utjecaja na nastajanje i održavanje problema</w:t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klijent pokušavao riješiti problem, kada, kako, gdje i s kojim uspjehom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na i obiteljska povijest: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a primarne obitelji, odnosi, promjene, traume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ski uspjeh, radna povijest, odnosi s vršnjacima, kršenja zakona, sposobnost za adekvatne emocionalne odnose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nost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šnje emocionalne relacije i obiteljski odnosi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edicinska povije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ditet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avstveni problemi bilo koje etiologije, načini liječenja, lijekovi koje je klijent uzimao ili uzima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aba psihoaktivnih tvari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ntalni status </w:t>
      </w:r>
      <w:r>
        <w:rPr>
          <w:rFonts w:cs="Times New Roman" w:ascii="Times New Roman" w:hAnsi="Times New Roman"/>
          <w:sz w:val="24"/>
          <w:szCs w:val="24"/>
        </w:rPr>
        <w:t>(kako ga vidi kliničar):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jska obilježja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gnitivno funkcioniranje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s prema ispitivaču</w:t>
      </w:r>
    </w:p>
    <w:p>
      <w:pPr>
        <w:pStyle w:val="Normal"/>
        <w:numPr>
          <w:ilvl w:val="1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ebnosti u ponašanj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Što se sve utvrđuje u fazi procjene problema zbog kojeg dijete dolazi?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ivanje socijalnog konteksta - tko vidi problem, zašto baš sada traže pomoć,  emocije  roditelja kada govore o problemu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čimbenici su ga potaknuli, koji ga održavaju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stalost, situacijska specifično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4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a se sva područja funkcioniranja ispituju u procjeni djece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vojni status (motorički, kognitivni, govorni, socijalni, emocionalni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itelji i obitelj (osobine ličnosti, bračni status, stilovi roditeljstva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na (stres, SES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avstveni status (članovi obitelji, kronične bolesti, perinatalna povije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5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Specifičnosti intervjua s djecom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ija prilagođena dobi djetet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njivanje i prevladavanje strah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čne tehnike: razgovor o crtežu, nadopunjavanje rečenica, nadopunjavanje priče, razgovor o hipotetskom problemu, korištenje igre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ljučivanje: sumirati, informirati o daljnjim koracima, pitati za mišljen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Zašto je ponekad potrebna heteroanamneza kod neuropsihologijske obrade?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i bolesnici ne mogu dati podatke o sebi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ritičnost i negiranje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laganje podataka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šućivanje podataka, zaboravljanj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jena premorbidnog funkcioniranja – subnormalno/granično, ispodprosječno, prosječno, nadprosječn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ičnost i uvid u svoje stanja – potpuno kritičan, djelomično kritičan, nekritiča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njivanje, negiranje smetnji ili pretjerivanj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lni status – depresija, anksioznost, strah, ravnodušnost, veselos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 – ima ili nema poteškoć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ćenje - ima ili nema poteškoć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itet – snižen, normalan, poviš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pišite nekoliko općih pitanja za ispitivanje halucinacij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a pitanja:</w:t>
      </w:r>
      <w:r>
        <w:rPr>
          <w:rFonts w:cs="Times New Roman" w:ascii="Times New Roman" w:hAnsi="Times New Roman"/>
          <w:sz w:val="24"/>
          <w:szCs w:val="24"/>
        </w:rPr>
        <w:t xml:space="preserve"> da li imate bujnu/živu maštu/da li su vam snovi toliko stvarni da vam se dogodilo da ih ne možete razlikovati od stvarnosti/da li ste ikada razmišljali/ponašali se na čudan/upadan/bizaran način/ da li ste ikada imali neobična/nevjerojatna/bizarna/neobjašnjiva iskustva/ da li ste ikada čuli ili vidjeli stvari koje drugi ljudi nisu/da li ste ikada imali vizije/ ako da kad je to bi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8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Napišite nekoliko osnovnih pitanja za ispitivanje manične epizod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li ikad postojalo razdoblje u kojem ste se osjećali osobito dobro, povišeno, uzbuđeno i to toliko da su drugi ljudi mislili da „niste onaj stari“ ili da vas je to dovelo u neprilike? Je li vam tko rekao da ste manični? Je li to bilo nešto više od uobičajeno dobrog raspoloženja?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postojalo razdoblje u kojem ste se osjećali toliko razdražljivo da ste vikali na ljude ili započinjali ozbiljne svađe? Jeste li vikali na ljude koje zapravo ne poznajete?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o ste tada mislili o sebi? Jeste li bili samouvjereniji nego inače? Jeste li imali neke posebne snage i sposobnosti?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vam trebalo manje sna nego inače? Jeste  li se unatoč tome osjećali odmoreno?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 li bili pričljiviji nego inače? Jesu li vas ljudi teže prekidali u govoru ili razumjeli što govorite? Jesu li ljudi imali teškoća da se uključe u razgovor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u li vam misli brzale?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u li vas stvari iz okoline lako ometale, ili ste imali teškoća s koncentracijom ili održavanjem tijeka izlaganja?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ko ste provodili vrijeme? Jeste li bili toliko aktivni da su vaši prijatelji ili članovi obitelji bili za vas zabrinuti?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o je to trajalo? (najmanje tjedan dana, ali može i manje ako je uslijedila hospitalizacija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 li učinili nešto što bi moglo prouzročiti štetu vama ili vašoj obitelji? Kupovali nepotrebne stvari? Seksualno neuobičajene aktivnosti? Neoprezna vožnja?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ođer postaviti pitanja o tjelesnoj bolesti, lijekovima ili psihoaktivnim tvarima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19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Zašto je bitna opservacija ponašanja tijekom intervjua, pogotovo pri procjeni psihotične razine dekompenzacij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Opservacija ponašanj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izled-</w:t>
      </w:r>
      <w:r>
        <w:rPr>
          <w:rFonts w:cs="Times New Roman" w:ascii="Times New Roman" w:hAnsi="Times New Roman"/>
          <w:sz w:val="24"/>
          <w:szCs w:val="24"/>
        </w:rPr>
        <w:t xml:space="preserve"> prljav, nepočešljan, atipičnog odijevanja ili neobičnih fizičkih karakteristik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facijalna ekspresija</w:t>
      </w:r>
      <w:r>
        <w:rPr>
          <w:rFonts w:cs="Times New Roman" w:ascii="Times New Roman" w:hAnsi="Times New Roman"/>
          <w:sz w:val="24"/>
          <w:szCs w:val="24"/>
        </w:rPr>
        <w:t>- osobito paziti na napetost, strah, anksioznost, potom ljutnju/hostilnost/ izostanak emocija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generalni pokreti tijela-</w:t>
      </w:r>
      <w:r>
        <w:rPr>
          <w:rFonts w:cs="Times New Roman" w:ascii="Times New Roman" w:hAnsi="Times New Roman"/>
          <w:sz w:val="24"/>
          <w:szCs w:val="24"/>
        </w:rPr>
        <w:t xml:space="preserve"> ubrzani, usporeni, netipičn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govor-</w:t>
      </w:r>
      <w:r>
        <w:rPr>
          <w:rFonts w:cs="Times New Roman" w:ascii="Times New Roman" w:hAnsi="Times New Roman"/>
          <w:sz w:val="24"/>
          <w:szCs w:val="24"/>
        </w:rPr>
        <w:t xml:space="preserve"> ubrzan, usporen, mutističan,atipična kvaliteta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mocije- </w:t>
      </w:r>
      <w:r>
        <w:rPr>
          <w:rFonts w:cs="Times New Roman" w:ascii="Times New Roman" w:hAnsi="Times New Roman"/>
          <w:sz w:val="24"/>
          <w:szCs w:val="24"/>
        </w:rPr>
        <w:t>neadekvatnost s obzirom na sadržaj misli. izraženija labilnost afekt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ercepcija</w:t>
      </w:r>
      <w:r>
        <w:rPr>
          <w:rFonts w:cs="Times New Roman" w:ascii="Times New Roman" w:hAnsi="Times New Roman"/>
          <w:sz w:val="24"/>
          <w:szCs w:val="24"/>
        </w:rPr>
        <w:t>- slušne/vidne/druge vrste halucinacij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šljen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20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Što je psihoterapsijski intervju i koji mu je glavni cilj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mallCaps/>
          <w:shadow/>
          <w:color w:val="000000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mallCaps/>
          <w:shadow/>
          <w:color w:val="000000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mallCaps/>
          <w:shadow/>
          <w:sz w:val="24"/>
          <w:szCs w:val="24"/>
        </w:rPr>
        <w:t>INTERVJ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rofesionalnim ciljem usmjer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azgovor </w:t>
      </w:r>
      <w:r>
        <w:rPr>
          <w:rFonts w:cs="Times New Roman" w:ascii="Times New Roman" w:hAnsi="Times New Roman"/>
          <w:sz w:val="24"/>
          <w:szCs w:val="24"/>
        </w:rPr>
        <w:t>dvije osobe koje imaju međusobno komplementarne uloge.</w:t>
      </w:r>
    </w:p>
    <w:p>
      <w:pPr>
        <w:pStyle w:val="Normal"/>
        <w:spacing w:lineRule="auto" w:line="240"/>
        <w:rPr>
          <w:rFonts w:ascii="Times New Roman" w:hAnsi="Times New Roman" w:cs="Times New Roman"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smallCaps/>
          <w:shadow/>
          <w:sz w:val="24"/>
          <w:szCs w:val="24"/>
        </w:rPr>
        <w:t>Neovisno o th., najvažniji cilj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čanje osobne odgovornosti K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osobiti K da sami sebi pomaž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2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Aktivno slušanje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nos, povjerenje, ..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uzimanje stava poštovanja i prihvaćanja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ćanje različitosti, tuđe stvarnosti, biti tu!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šati, i čuti = razumjeti ali i poslati poruku o razumijevanju,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ost unutarnjeg slušanja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doživljaj T –strah od odbacivanja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r: kompetentan, privlačan, povjerenje. Slaganje, neslaganje, pa slaganje=uspješan proces.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omaže K da preuzme odgovornost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ici – mnogo pitan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hr-HR"/>
        </w:rPr>
        <w:t>Koje je informacije bitno prikupiti nakon traume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ne traume (K, policijski izvještaj)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e reakcije na traumu i kognitivne varijable: (intervju, pdg,...)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pcija - prijetnja, sigurnost, mogućnost kontrole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ribucije - o uzrocima događaja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hosocijalne osobine (socijalna podrška,obiteljska povijest, psihopatologija)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diti prioritetne probleme u vezi sa sigurnošću: suradnju s drugim službama, hospitalizacija.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icidalnost – intervju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eroag – osvet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h od mogućih ozljeda ili smrti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li je bila doista ozlijeđen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s s nasilnikom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utnost oružj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stalost događaja (jednokratno ili višekratno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ustvo samookrivljavanj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slike o sebi, svijetu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e traume u životu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540" w:right="2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abstractNum w:abstractNumId="21">
    <w:lvl w:ilvl="0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580"/>
        </w:tabs>
        <w:ind w:left="55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300"/>
        </w:tabs>
        <w:ind w:left="630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entury Gothic" w:hAnsi="Century Gothic" w:cs="Century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autoSpaceDE w:val="false"/>
      <w:bidi w:val="0"/>
      <w:spacing w:before="57" w:after="0"/>
      <w:ind w:left="113" w:hanging="0"/>
    </w:pPr>
    <w:rPr>
      <w:rFonts w:ascii="Square721 BT;Arial" w:hAnsi="Square721 BT;Arial" w:eastAsia="Times New Roman" w:cs="Square721 BT;Arial"/>
      <w:color w:val="000000"/>
      <w:sz w:val="18"/>
      <w:szCs w:val="18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0:21:00Z</dcterms:created>
  <dc:creator>Maja M</dc:creator>
  <dc:description/>
  <cp:keywords/>
  <dc:language>en-US</dc:language>
  <cp:lastModifiedBy>Ivana</cp:lastModifiedBy>
  <dcterms:modified xsi:type="dcterms:W3CDTF">2011-01-27T14:00:00Z</dcterms:modified>
  <cp:revision>95</cp:revision>
  <dc:subject/>
  <dc:title>A – grupa</dc:title>
</cp:coreProperties>
</file>