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GOTERAP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edstavlja Franklovu verziju moderne egzistencijalističke psihoanaliz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zasniva se na 3 osnovne pretpostavke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život je patnja</w:t>
      </w:r>
      <w:r>
        <w:rPr>
          <w:rFonts w:eastAsia="Wingdings" w:cs="Wingdings" w:ascii="Wingdings" w:hAnsi="Wingdings"/>
        </w:rPr>
        <w:t></w:t>
      </w:r>
      <w:r>
        <w:rPr/>
        <w:t>preživjeti znači  pronaći smisao u patnji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ako život ima smisla i patnja i smrt imaju smisla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svatko mora sam otkriti svoj smisa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zistencijalna analiz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edstavlja antropološki pravac istraživan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goterapij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sihoterapijska tehnika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ože se nazvati još i </w:t>
      </w:r>
      <w:r>
        <w:rPr>
          <w:i/>
        </w:rPr>
        <w:t>apelativnom psihoterapijom</w:t>
      </w:r>
      <w:r>
        <w:rPr/>
        <w:t>- obraća se volji za smislom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edstavlja nadopunu dosadašnjih psihoterapijskih pravaca-čovjeku daje i duhovnu dimenzi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ktor Emil Frankl često citira Nietzschea. „</w:t>
      </w:r>
      <w:r>
        <w:rPr>
          <w:i/>
        </w:rPr>
        <w:t>Onaj tko zna zašto treba živjeti, moći će podnijeti kako treba živjeti</w:t>
      </w:r>
      <w:r>
        <w:rPr/>
        <w:t xml:space="preserve">“ Ljudima je u besperspektivnoj situaciji nužno dati smisa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lika LT i psihoanalize je u tome što je L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je retrospektiv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je introspektiv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žarištu joj je budućnost i zato ima veliki učinak kod duboko traumatiziranih koji ne vide buduć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lanja sve oblike začaranog kruga i sve retroaktivne mehanizme – pacijent se tijekom terapije suočava sa smislom života i treba mu se orijentir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mjerava se na smisao ljudskog postojanja i traženje tog smis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volja za smislom se prema Franklu sastoji od 2 vrste volj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volje za užitkom</w:t>
      </w:r>
      <w:r>
        <w:rPr/>
        <w:t xml:space="preserve"> i </w:t>
      </w:r>
      <w:r>
        <w:rPr>
          <w:i/>
        </w:rPr>
        <w:t>volje za moć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oces u LT naziva se </w:t>
      </w:r>
      <w:r>
        <w:rPr>
          <w:i/>
        </w:rPr>
        <w:t>psihodinamika</w:t>
      </w:r>
      <w:r>
        <w:rPr/>
        <w:t>. Cilj joj je raskrinkati osobu – doći do čovjeka onakvog kakav jest – njegovog smisla. Taj smisao ne proizlazi samo iz individualne povijesti već i iz kolektivnog nesvjesnog (Jungov arhetip).</w:t>
      </w:r>
    </w:p>
    <w:p>
      <w:pPr>
        <w:pStyle w:val="Normal"/>
        <w:jc w:val="both"/>
        <w:rPr/>
      </w:pPr>
      <w:r>
        <w:rPr/>
        <w:t xml:space="preserve">Bitan pojam je </w:t>
      </w:r>
      <w:r>
        <w:rPr>
          <w:b/>
          <w:i/>
        </w:rPr>
        <w:t>egzistencijalna frustracija</w:t>
      </w:r>
      <w:r>
        <w:rPr/>
        <w:t xml:space="preserve"> koja može dovesti do neuroze (u LT ima drugačije značenje – NOOGENA neuroza vezana je uz osobnu egzistenciju a ne psihičke procese). Odnosi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isao egzistencije općeni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isao osobne egzistenci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ični način ljudskog postojan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ankl smatra da čovjek ne teži homeostazi već </w:t>
      </w:r>
      <w:r>
        <w:rPr>
          <w:b/>
          <w:i/>
        </w:rPr>
        <w:t>stanju težnje i borbe za cilj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noodinamici-traženju novog duha.</w:t>
      </w:r>
      <w:r>
        <w:rPr/>
        <w:t xml:space="preserve"> U stanju napetosti pojedinac ne teži homeostazi već suočavanju s onim što se postiglo i onim što se moglo učiniti – traženju smisla. </w:t>
      </w:r>
    </w:p>
    <w:p>
      <w:pPr>
        <w:pStyle w:val="Normal"/>
        <w:jc w:val="both"/>
        <w:rPr/>
      </w:pPr>
      <w:r>
        <w:rPr/>
        <w:t xml:space="preserve">U društvu postoji </w:t>
      </w:r>
      <w:r>
        <w:rPr>
          <w:b/>
          <w:i/>
        </w:rPr>
        <w:t>egzistencijalni vakuum</w:t>
      </w:r>
      <w:r>
        <w:rPr/>
        <w:t xml:space="preserve"> koji je nastao zbog gubitka sigurnosti instinkta i tradicije. Niti tradicija niti instinkti ne govore čovjeku što treba učiniti. Na emocionalnoj razini se taj vakuum odražava kao </w:t>
      </w:r>
      <w:r>
        <w:rPr>
          <w:b/>
          <w:i/>
        </w:rPr>
        <w:t>dosada</w:t>
      </w:r>
      <w:r>
        <w:rPr/>
        <w:t xml:space="preserve"> koja motivira ljude na konformizam i totalitariz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jesto pojma obrane LT uvodi pojam </w:t>
      </w:r>
      <w:r>
        <w:rPr>
          <w:b/>
        </w:rPr>
        <w:t>kompenzacije</w:t>
      </w:r>
      <w:r>
        <w:rPr/>
        <w:t xml:space="preserve">. Ljudi kompenziraju volju za smislom s voljom za moći i voljom za užitk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nova LT je </w:t>
      </w:r>
      <w:r>
        <w:rPr>
          <w:b/>
        </w:rPr>
        <w:t>preuzimanje odgovornosti</w:t>
      </w:r>
      <w:r>
        <w:rPr/>
        <w:t xml:space="preserve"> pacijenta. Liječnik ni u kojem slučaju ne preuzima odgovornost. Upravo je i to njeno veliko ograničenje jer pacijenti sa slabim egom trebaju potporu terapeuta. Zbog toga je primjenjiva na pacijente s dobrim egom, a takvih je ma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apeut u LT ima ulogu </w:t>
      </w:r>
      <w:r>
        <w:rPr>
          <w:b/>
          <w:i/>
        </w:rPr>
        <w:t>okuliste</w:t>
      </w:r>
      <w:r>
        <w:rPr>
          <w:i/>
        </w:rPr>
        <w:t xml:space="preserve"> </w:t>
      </w:r>
      <w:r>
        <w:rPr/>
        <w:t xml:space="preserve">a ne slikara. Cilj mu je proširiti pacijentovo vidno polje i omogućiti mu da vidi svijet onakvim kakav ona zaista i jest, a ne pružiti sliku svijeta kakvom je terapeut vid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T govori da se životni smisao postiže na tri načina: </w:t>
      </w:r>
      <w:r>
        <w:rPr>
          <w:b/>
        </w:rPr>
        <w:t>NAPRAVI NEŠTO, DOŽIVI NEKU VRIJEDNOST ILI TRPI!</w:t>
      </w:r>
    </w:p>
    <w:p>
      <w:pPr>
        <w:pStyle w:val="Normal"/>
        <w:jc w:val="both"/>
        <w:rPr/>
      </w:pPr>
      <w:r>
        <w:rPr/>
        <w:t>Neki Franklovi sljedbenici otklanjaju se od njegove ideje o trpljenju besmisla kao načinu pronalaska smisla. Smatraju da čovjek treba prihvatiti svoju nesposobnost da shvati smi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OSNOVNE LT TEHNIKE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aradoksalna intencija/intervencij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ronizira neurozu, ali bez sarkazma, sa suosjećanje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otiče pojedinca da se suoči s onim čega se boji </w:t>
      </w:r>
      <w:r>
        <w:rPr>
          <w:rFonts w:eastAsia="Wingdings" w:cs="Wingdings" w:ascii="Wingdings" w:hAnsi="Wingdings"/>
        </w:rPr>
        <w:t></w:t>
      </w:r>
      <w:r>
        <w:rPr/>
        <w:t xml:space="preserve"> pojačavamo mucanje jer tako imamo osjećaj kontrole pa na kraju manje mucamo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erefleksij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gnoriranje simptoma – okretanje nečemu drug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arne LT terapijske intervencije idu na 1) razumijevanje odgovornosti i 2) anticipaciju straha – stvara ono čega se bojimo (bojimo se da ćemo se zacrvenit pa nam se to i dogodi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3:01:00Z</dcterms:created>
  <dc:creator>Osnovna skola Matka Laginje</dc:creator>
  <dc:description/>
  <cp:keywords/>
  <dc:language>en-US</dc:language>
  <cp:lastModifiedBy>Osnovna skola Matka Laginje</cp:lastModifiedBy>
  <dcterms:modified xsi:type="dcterms:W3CDTF">2009-08-30T01:13:00Z</dcterms:modified>
  <cp:revision>4</cp:revision>
  <dc:subject/>
  <dc:title>LOGOTERAPIJA</dc:title>
</cp:coreProperties>
</file>