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1. SKRIPTA-2.KOLOKVIJ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-3 su razloga koja potrebu za informacijama čine većom nego ikada:</w:t>
      </w:r>
      <w:r>
        <w:rPr>
          <w:lang w:val="hr-HR"/>
        </w:rPr>
        <w:t xml:space="preserve"> nastanak globalnog marketinga, novi naglasak na željama kupaca i trend prema necjenovnoj  konkurenciji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color w:val="FF0000"/>
          <w:lang w:val="hr-HR"/>
        </w:rPr>
        <w:t>X</w:t>
      </w:r>
      <w:r>
        <w:rPr>
          <w:b/>
          <w:lang w:val="hr-HR"/>
        </w:rPr>
        <w:t>MARKETINŠKI INFORMACIJSKI SUSTAV-MIS</w:t>
      </w:r>
    </w:p>
    <w:p>
      <w:pPr>
        <w:pStyle w:val="Normal"/>
        <w:spacing w:lineRule="auto" w:line="360"/>
        <w:rPr/>
      </w:pPr>
      <w:r>
        <w:rPr>
          <w:lang w:val="hr-HR"/>
        </w:rPr>
        <w:t>-sastoji se od ljudi, opreme i postupaka potrebnih za prikupljanje, sortiranje, analiziranje, vrednovanje i distribuciju potrebnih, prevodobnih i točnih informacija do onih koji donose odluke o marketing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loga: procijeniti potrebe menadžera za informacijama, stvaranje potrebnih informacija i pravodobna distribucija informacija menadžerima marketing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Potrebne se informacije procesiraju putem: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internih izvješća tvrtke(izvješća o narudžbama, prodaji, cijenama, visini zaliha, primicima,plaćanju)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 xml:space="preserve">-aktivnosti marketinškog obavješćivanja 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istraživanje tržišt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analiza potpore marketinških odluk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u w:val="single"/>
          <w:lang w:val="hr-HR"/>
        </w:rPr>
        <w:t>-„ciklus od narudžbe do plaćanja“</w:t>
      </w:r>
      <w:r>
        <w:rPr>
          <w:lang w:val="hr-HR"/>
        </w:rPr>
        <w:t xml:space="preserve"> ---srce sustava internih podatak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koristi se EDI-tj. razmjena elektronskih informacija da bi se poboljšala točnost, brzina i djelotvornost ciklus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lang w:val="hr-HR"/>
        </w:rPr>
        <w:t xml:space="preserve">- npr. Tvrtka Baxter nabavila kompjutore bolnicama s kojima posluje tako da one mogu elektronski naručivati potrebne lijekove drektno od Baxtera, narudže koje stižu na vrijeme omogućile su tvrtki Baxter da smanji svoje zalihe, poboljša uslugu. 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lang w:val="hr-HR"/>
        </w:rPr>
        <w:t>-time je tvrtka postigla veliku prednost nad konkurencijom, a njen udio na tržištu je porastao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b/>
          <w:lang w:val="hr-HR"/>
        </w:rPr>
        <w:t>SUSTAV OBAVJEŠĆIVANJA U MARKETINGU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lang w:val="hr-HR"/>
        </w:rPr>
        <w:t xml:space="preserve">-(stvara podatke o onome što se stvarno događa) 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čine postupci i izvori koje koriste menadžeri kako bi dobili svakodnevne informacije o stalnim događanjima u okružju marketinga.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u w:val="single"/>
          <w:lang w:val="hr-HR"/>
        </w:rPr>
        <w:t>4 koraka za poboljšanje kvalitete i kvantitete marketinškog obavješćivanja</w:t>
      </w:r>
      <w:r>
        <w:rPr>
          <w:lang w:val="hr-HR"/>
        </w:rPr>
        <w:t>: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1. tvrtka podučava i motivira svoje prodajno osoblje da uoče i izvijeste o novim događanjim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lang w:val="hr-HR"/>
        </w:rPr>
        <w:t xml:space="preserve">2. konkurentska tvrtka motivira distributere, trgovce i druge posrednike da dostavljaju važne   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informacije (tajni kupci)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3. tvrtka kupuje informacije od vanjskih dobavljač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4. centri marketinških informacija za prikupljanje i prosljeđivanje marketinških informaci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>SUSTAV MARKETINŠKOG ISTRAŽIVAN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je sustavno oblikovanje, prikupljanje, analiza i izvješćivanje o podacima i nalazima važnim za specifičnu marketinšku situaciju s kojom je tvrtka suočen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ISTRAŽIVANJE TRŽIŠTA-je jedan dio marketinškog istaživan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Nositelji marketinških istraživan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lang w:val="hr-HR"/>
        </w:rPr>
        <w:t>-velike tvrtke imaju svoj odjel za M.I.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male tvrtke to ne moraju imati, te istraživanja mogu obaviti: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a) angažiranjem studenta ili profesora za provođenje projekta M.I.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b) korištenjem on-line informacijskih uslug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c) provjeravanjem konkurenat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lang w:val="hr-HR"/>
        </w:rPr>
        <w:t>d) tvrtke za marketinška istraživanja „po narudžbi“ -(za specifične istraživačke projekte)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e) tvrtke za specijalna marketinška istraživanja-(npr. tvrtka za terenske usluge)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f) tvrtke za istraživanje koje izrađuju izvješća u većoj nakladi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u w:val="single"/>
          <w:lang w:val="hr-HR"/>
        </w:rPr>
      </w:pPr>
      <w:r>
        <w:rPr>
          <w:color w:val="FF0000"/>
          <w:u w:val="single"/>
          <w:lang w:val="hr-HR"/>
        </w:rPr>
        <w:t>X</w:t>
      </w:r>
      <w:r>
        <w:rPr>
          <w:u w:val="single"/>
          <w:lang w:val="hr-HR"/>
        </w:rPr>
        <w:t>Proces marketinškog istraživanja uključuje 5 koraka: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1. Definiranje problema i ciljeva istraživanje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2. Razvoj plana istraživan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3. Prikupljanje informaci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4. Analiziranje informaci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5. Prezentacija rezultat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/>
      </w:pPr>
      <w:r>
        <w:rPr>
          <w:b/>
          <w:color w:val="FF0000"/>
          <w:lang w:val="hr-HR"/>
        </w:rPr>
        <w:t>X</w:t>
      </w:r>
      <w:r>
        <w:rPr>
          <w:b/>
          <w:lang w:val="hr-HR"/>
        </w:rPr>
        <w:t xml:space="preserve"> 1. Definiranje problema i ciljeva istraživan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-istraživanja: Izviđajna-cilj im je prikupiti preliminarne podatke-problem i sugerirat rješenje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 xml:space="preserve">                          </w:t>
      </w:r>
      <w:r>
        <w:rPr>
          <w:lang w:val="hr-HR"/>
        </w:rPr>
        <w:t>Deskriptivna-istražuju određene veličine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 xml:space="preserve">                          </w:t>
      </w:r>
      <w:r>
        <w:rPr>
          <w:lang w:val="hr-HR"/>
        </w:rPr>
        <w:t>Kauzalna-svrha im je testiranje uzročno-posljedične veze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b/>
          <w:b/>
          <w:lang w:val="hr-HR"/>
        </w:rPr>
      </w:pPr>
      <w:r>
        <w:rPr>
          <w:b/>
          <w:lang w:val="hr-HR"/>
        </w:rPr>
        <w:t>2. Razvoj plana istraživan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-treba donjeti odluke o izvorima podataka, istraživačkim pristupima, instrumentima istraživanja, planu uzorkovanja i metodama kontaktiranja</w:t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32" w:leader="none"/>
        </w:tabs>
        <w:spacing w:lineRule="auto" w:line="360"/>
        <w:rPr>
          <w:lang w:val="hr-HR"/>
        </w:rPr>
      </w:pPr>
      <w:r>
        <w:rPr>
          <w:lang w:val="hr-HR"/>
        </w:rPr>
        <w:t>A) IZVORI PODATAK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hr-HR"/>
        </w:rPr>
        <w:t>-</w:t>
      </w:r>
      <w:r>
        <w:rPr>
          <w:lang w:val="pl-PL"/>
        </w:rPr>
        <w:t xml:space="preserve">postoje dva izvora prikupljanja podataka: </w:t>
      </w:r>
      <w:r>
        <w:rPr>
          <w:u w:val="single"/>
          <w:lang w:val="pl-PL"/>
        </w:rPr>
        <w:t>primarni i sekundarni podaci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-</w:t>
      </w:r>
      <w:r>
        <w:rPr>
          <w:u w:val="single"/>
          <w:lang w:val="pl-PL"/>
        </w:rPr>
        <w:t>Sekundarni izvori podataka</w:t>
      </w:r>
      <w:r>
        <w:rPr>
          <w:lang w:val="pl-PL"/>
        </w:rPr>
        <w:t xml:space="preserve"> su svi oni podaci koji su već prije prikupljeni za neka drug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istraživanja.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-Dijele se na unutarnje i vanjske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Unutarnji su podaci u poduzeću (financijsko-racunovodstveni, podaci o prodaji, rezultati prijašnjih istraživanja i studija)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-Vanjski su podaci službene statistike, Gospodarske komore, ostalih interesnih udruženja,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Ministarstva poljoprivrede i šumarstva, razni časopisi i publikacije, rezultati istraživanja 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pl-PL"/>
        </w:rPr>
        <w:t>Prednosti sekundarnih izvora podataka</w:t>
      </w:r>
      <w:r>
        <w:rPr>
          <w:lang w:val="pl-PL"/>
        </w:rPr>
        <w:t xml:space="preserve"> u odnosu na primarne su slijedece: lako su dostupni,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razmjerno su jefitini i mogu se prikupiti u kratkom vremenu. </w:t>
      </w:r>
    </w:p>
    <w:p>
      <w:pPr>
        <w:pStyle w:val="Normal"/>
        <w:autoSpaceDE w:val="false"/>
        <w:spacing w:lineRule="auto" w:line="360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u w:val="single"/>
          <w:lang w:val="it-IT"/>
        </w:rPr>
        <w:t>-Primarni podaci</w:t>
      </w:r>
      <w:r>
        <w:rPr>
          <w:color w:val="000000"/>
          <w:lang w:val="it-IT"/>
        </w:rPr>
        <w:t xml:space="preserve"> su podaci koji se po prvi put prikupljaju i njihovo prikupljanje je puno složenije od prikupljanja sekundarnih podataka.</w:t>
      </w:r>
    </w:p>
    <w:p>
      <w:pPr>
        <w:pStyle w:val="Normal"/>
        <w:autoSpaceDE w:val="false"/>
        <w:spacing w:lineRule="auto" w:line="360"/>
        <w:rPr/>
      </w:pPr>
      <w:r>
        <w:rPr>
          <w:color w:val="009BCD"/>
          <w:lang w:val="it-IT"/>
        </w:rPr>
        <w:t>-</w:t>
      </w:r>
      <w:r>
        <w:rPr>
          <w:color w:val="000000"/>
          <w:lang w:val="it-IT"/>
        </w:rPr>
        <w:t>Prikupljaju se za potrebe konkretnog istraživanja,</w:t>
      </w:r>
    </w:p>
    <w:p>
      <w:pPr>
        <w:pStyle w:val="Normal"/>
        <w:autoSpaceDE w:val="false"/>
        <w:spacing w:lineRule="auto" w:line="360"/>
        <w:rPr/>
      </w:pPr>
      <w:r>
        <w:rPr>
          <w:color w:val="009BCD"/>
          <w:lang w:val="it-IT"/>
        </w:rPr>
        <w:t xml:space="preserve">- </w:t>
      </w:r>
      <w:r>
        <w:rPr>
          <w:color w:val="000000"/>
          <w:lang w:val="it-IT"/>
        </w:rPr>
        <w:t>Potrebna su veća financijska sredstva,</w:t>
      </w:r>
    </w:p>
    <w:p>
      <w:pPr>
        <w:pStyle w:val="Normal"/>
        <w:autoSpaceDE w:val="false"/>
        <w:spacing w:lineRule="auto" w:line="360"/>
        <w:rPr/>
      </w:pPr>
      <w:r>
        <w:rPr>
          <w:color w:val="009BCD"/>
          <w:lang w:val="it-IT"/>
        </w:rPr>
        <w:t>-</w:t>
      </w:r>
      <w:r>
        <w:rPr>
          <w:color w:val="000000"/>
          <w:lang w:val="it-IT"/>
        </w:rPr>
        <w:t>Posebno obučen kadar</w:t>
      </w:r>
    </w:p>
    <w:p>
      <w:pPr>
        <w:pStyle w:val="Normal"/>
        <w:autoSpaceDE w:val="false"/>
        <w:spacing w:lineRule="auto" w:line="360"/>
        <w:rPr/>
      </w:pPr>
      <w:r>
        <w:rPr>
          <w:color w:val="009BCD"/>
          <w:lang w:val="it-IT"/>
        </w:rPr>
        <w:t>-</w:t>
      </w:r>
      <w:r>
        <w:rPr>
          <w:color w:val="000000"/>
          <w:lang w:val="it-IT"/>
        </w:rPr>
        <w:t>Često se zahtijeva eksperimentalan pristup</w:t>
      </w:r>
    </w:p>
    <w:p>
      <w:pPr>
        <w:pStyle w:val="Normal"/>
        <w:autoSpaceDE w:val="false"/>
        <w:spacing w:lineRule="auto" w:line="360"/>
        <w:rPr>
          <w:b/>
          <w:b/>
          <w:lang w:val="it-IT"/>
        </w:rPr>
      </w:pPr>
      <w:r>
        <w:rPr>
          <w:color w:val="009BCD"/>
          <w:lang w:val="it-IT"/>
        </w:rPr>
        <w:t>-</w:t>
      </w:r>
      <w:r>
        <w:rPr>
          <w:color w:val="000000"/>
          <w:lang w:val="it-IT"/>
        </w:rPr>
        <w:t>Metode prikupljanja su složenije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it-IT"/>
        </w:rPr>
        <w:t>-Prednost primarnih podataka</w:t>
      </w:r>
      <w:r>
        <w:rPr>
          <w:lang w:val="it-IT"/>
        </w:rPr>
        <w:t xml:space="preserve"> je u tome što su oni prikupljani upravo prema ciljevima i zadaćama određenog istraživanja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u w:val="single"/>
          <w:lang w:val="pl-PL"/>
        </w:rPr>
        <w:t xml:space="preserve">Marketinška baza podataka </w:t>
      </w:r>
      <w:r>
        <w:rPr>
          <w:lang w:val="pl-PL"/>
        </w:rPr>
        <w:t>je organizirano prikupljanje podataka o individualnim kupcima i budućim i prošlim kupcima</w:t>
      </w:r>
    </w:p>
    <w:p>
      <w:pPr>
        <w:pStyle w:val="Normal"/>
        <w:autoSpaceDE w:val="false"/>
        <w:spacing w:lineRule="auto" w:line="36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autoSpaceDE w:val="false"/>
        <w:spacing w:lineRule="auto" w:line="36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B) PRISTUPI ISTRAŽIVANJU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primarni podaci se mogu prikupiti na 4 načina: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pl-PL"/>
        </w:rPr>
        <w:t>--promatranjem</w:t>
      </w:r>
      <w:r>
        <w:rPr>
          <w:lang w:val="pl-PL"/>
        </w:rPr>
        <w:t xml:space="preserve"> (opservacijsko istraživanje)-čimbenika i okruž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u w:val="single"/>
          <w:lang w:val="pl-PL"/>
        </w:rPr>
        <w:t>--putem fokus-grupe</w:t>
      </w:r>
      <w:r>
        <w:rPr>
          <w:lang w:val="pl-PL"/>
        </w:rPr>
        <w:t xml:space="preserve"> –skup 6-10 ljudi s moderatorom, razgovor o proizvodu, usluzi, moderator potiče raspravu (ovo je važno za izviđajno istraživanje)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pl-PL"/>
        </w:rPr>
        <w:t>--anketama</w:t>
      </w:r>
      <w:r>
        <w:rPr>
          <w:lang w:val="pl-PL"/>
        </w:rPr>
        <w:t>-najbolje za deskriptivno istraživanje, da se sazna o znanju ljudi, njihovim vjerovanjima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pl-PL"/>
        </w:rPr>
        <w:t>--eksperimentiranjem-</w:t>
      </w:r>
      <w:r>
        <w:rPr>
          <w:lang w:val="pl-PL"/>
        </w:rPr>
        <w:t>najbolje za kauzalno istraživanje i najvrednije, odabire odgovarajuće grupe subjekata, podvrgava ih tretmanima, kontrolira vanjske varijable, provjerava da li su dobivene razlike pokazatelja i odgovora statistički značajne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svrha je saznati uzročno-posljedičnu vezu eliminiranjem suprotnih mogućih objašnjenja dobivenih odgovorem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npr. Usluga telefoniranje tijekom leta po 25 dolara za poziv, a drugi dan 15 dolara, isti broj putnika i tip putnik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*bilo koja značajnija razlika u broju telefonskih poziva može biti povezana s razlikom u cijeni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C) INSTRUMENTI ISTRAŽIVANJA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1. Upitnik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2. Mehanički instrumenti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*** Podsjetnik za intervju</w:t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1. Upitnik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-sastoji se od grupe pitanja </w:t>
      </w:r>
    </w:p>
    <w:p>
      <w:pPr>
        <w:pStyle w:val="Normal"/>
        <w:autoSpaceDE w:val="false"/>
        <w:spacing w:lineRule="auto" w:line="360"/>
        <w:rPr/>
      </w:pPr>
      <w:r>
        <w:rPr>
          <w:i/>
          <w:lang w:val="pl-PL"/>
        </w:rPr>
        <w:t>-Anketno ispitivanje se koristi u prikupljanju primarnih podataka kod deskriptivnog istraživanja,</w:t>
      </w:r>
    </w:p>
    <w:p>
      <w:pPr>
        <w:pStyle w:val="Normal"/>
        <w:autoSpaceDE w:val="false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>odnosno da bi se saznalo kako se ljudi ponašaju, koja su njihova uvjerenja, njihove</w:t>
      </w:r>
    </w:p>
    <w:p>
      <w:pPr>
        <w:pStyle w:val="Normal"/>
        <w:autoSpaceDE w:val="false"/>
        <w:spacing w:lineRule="auto" w:line="360"/>
        <w:rPr>
          <w:i/>
          <w:i/>
          <w:lang w:val="pl-PL"/>
        </w:rPr>
      </w:pPr>
      <w:r>
        <w:rPr>
          <w:i/>
          <w:lang w:val="pl-PL"/>
        </w:rPr>
        <w:t>prerferencija, zadovoljstva itd.</w:t>
      </w:r>
    </w:p>
    <w:p>
      <w:pPr>
        <w:pStyle w:val="Normal"/>
        <w:autoSpaceDE w:val="false"/>
        <w:spacing w:lineRule="auto" w:line="360"/>
        <w:rPr/>
      </w:pPr>
      <w:r>
        <w:rPr>
          <w:i/>
          <w:lang w:val="pl-PL"/>
        </w:rPr>
        <w:t xml:space="preserve">-Pri kreiranju anketne upitnice potrebno je anketu </w:t>
      </w:r>
      <w:r>
        <w:rPr>
          <w:i/>
          <w:u w:val="single"/>
          <w:lang w:val="pl-PL"/>
        </w:rPr>
        <w:t>pažljivo postaviti, provjeriti i testirati</w:t>
      </w:r>
      <w:r>
        <w:rPr>
          <w:i/>
          <w:lang w:val="pl-PL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b/>
          <w:i/>
          <w:u w:val="single"/>
          <w:lang w:val="pl-PL"/>
        </w:rPr>
        <w:t>Koraci u sastavljanju ankete su</w:t>
      </w:r>
      <w:r>
        <w:rPr>
          <w:b/>
          <w:i/>
          <w:lang w:val="pl-PL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i/>
          <w:lang w:val="it-IT"/>
        </w:rPr>
        <w:t xml:space="preserve">1. </w:t>
      </w:r>
      <w:r>
        <w:rPr>
          <w:i/>
          <w:u w:val="single"/>
          <w:lang w:val="it-IT"/>
        </w:rPr>
        <w:t>odabir pitanja koja će se postaviti</w:t>
      </w:r>
      <w:r>
        <w:rPr>
          <w:rFonts w:cs="Arial" w:ascii="Arial" w:hAnsi="Arial"/>
          <w:sz w:val="22"/>
          <w:szCs w:val="22"/>
          <w:lang w:val="it-IT"/>
        </w:rPr>
        <w:t>-</w:t>
      </w:r>
      <w:r>
        <w:rPr>
          <w:lang w:val="it-IT"/>
        </w:rPr>
        <w:t xml:space="preserve">pridonose zadaćama istraživanja, tj. da se ne ispuste potrebna  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pitanja i da se izbjegnu nepotrebna pitanja.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i/>
          <w:lang w:val="it-IT"/>
        </w:rPr>
        <w:t xml:space="preserve">2. </w:t>
      </w:r>
      <w:r>
        <w:rPr>
          <w:i/>
          <w:u w:val="single"/>
          <w:lang w:val="it-IT"/>
        </w:rPr>
        <w:t>odabir oblika pitanja (otvorena/zatvorena)</w:t>
      </w:r>
    </w:p>
    <w:p>
      <w:pPr>
        <w:pStyle w:val="Normal"/>
        <w:autoSpaceDE w:val="false"/>
        <w:spacing w:lineRule="auto" w:line="360"/>
        <w:rPr/>
      </w:pPr>
      <w:r>
        <w:rPr>
          <w:lang w:val="it-IT"/>
        </w:rPr>
        <w:t xml:space="preserve">    </w:t>
      </w:r>
      <w:r>
        <w:rPr>
          <w:lang w:val="it-IT"/>
        </w:rPr>
        <w:t>-</w:t>
      </w:r>
      <w:r>
        <w:rPr>
          <w:b/>
          <w:lang w:val="it-IT"/>
        </w:rPr>
        <w:t>Zatvorena pitanja</w:t>
      </w:r>
      <w:r>
        <w:rPr>
          <w:lang w:val="it-IT"/>
        </w:rPr>
        <w:t>-obuhvaćaju sve moguće odgovore, ispitanici izabiru između njih,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lang w:val="it-IT"/>
        </w:rPr>
        <w:t xml:space="preserve">odgovore  </w:t>
      </w:r>
    </w:p>
    <w:p>
      <w:pPr>
        <w:pStyle w:val="Normal"/>
        <w:autoSpaceDE w:val="false"/>
        <w:spacing w:lineRule="auto" w:line="360"/>
        <w:rPr/>
      </w:pPr>
      <w:r>
        <w:rPr>
          <w:lang w:val="it-IT"/>
        </w:rPr>
        <w:t xml:space="preserve">      </w:t>
      </w:r>
      <w:r>
        <w:rPr>
          <w:lang w:val="it-IT"/>
        </w:rPr>
        <w:t>na zatvoreni tip pitanja puno je lakše protumačiti i tabelirati.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     </w:t>
      </w:r>
      <w:r>
        <w:rPr>
          <w:b/>
          <w:lang w:val="it-IT"/>
        </w:rPr>
        <w:t>-Otvorena pitanja-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lang w:val="it-IT"/>
        </w:rPr>
        <w:t xml:space="preserve">omogućuju ispitaniku da na njih odgovara svojim vlastitim riječima.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Ona više otkrivaju jer ispitanici nisu ograničeni u odgovaranju. </w:t>
      </w:r>
    </w:p>
    <w:p>
      <w:pPr>
        <w:pStyle w:val="Normal"/>
        <w:autoSpaceDE w:val="false"/>
        <w:spacing w:lineRule="auto" w:line="360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Koriste se više u izviđajnoj fazi istraživanja kada se više želi doznati: KAKO LJUDI  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RAZMIŠLJAJU, A MANJE KOLIKO LJUDI NA ODREDENI NACIN RAZMIŠLJA.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i/>
          <w:lang w:val="it-IT"/>
        </w:rPr>
        <w:t xml:space="preserve">3. </w:t>
      </w:r>
      <w:r>
        <w:rPr>
          <w:i/>
          <w:u w:val="single"/>
          <w:lang w:val="it-IT"/>
        </w:rPr>
        <w:t>formuliranje pitanja</w:t>
      </w:r>
      <w:r>
        <w:rPr>
          <w:lang w:val="it-IT"/>
        </w:rPr>
        <w:t>-jednostavne, direktne i nedvosmislene riječi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i/>
          <w:lang w:val="it-IT"/>
        </w:rPr>
        <w:t xml:space="preserve">4. </w:t>
      </w:r>
      <w:r>
        <w:rPr>
          <w:i/>
          <w:u w:val="single"/>
          <w:lang w:val="it-IT"/>
        </w:rPr>
        <w:t>redoslijed pitanja</w:t>
      </w:r>
      <w:r>
        <w:rPr>
          <w:lang w:val="it-IT"/>
        </w:rPr>
        <w:t>-(ponašanje, stavovi i namjere, osobna pitanja), osnovno pitanje treba privući pozornost, teška/osobna pitanja treba postaviti na kraju upitnika, logički redoslijed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u w:val="single"/>
          <w:lang w:val="pl-PL"/>
        </w:rPr>
        <w:t>OTVORENA PITANJA: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a) </w:t>
      </w:r>
      <w:r>
        <w:rPr>
          <w:b/>
          <w:lang w:val="pl-PL"/>
        </w:rPr>
        <w:t>potpuno nestrukturirana</w:t>
      </w:r>
      <w:r>
        <w:rPr>
          <w:lang w:val="pl-PL"/>
        </w:rPr>
        <w:t xml:space="preserve"> - ispitanik može odgovoriti na neograniceni broj nacina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Primjerice, “Što mislite o vinu "Škrlet"”?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b) </w:t>
      </w:r>
      <w:r>
        <w:rPr>
          <w:b/>
          <w:lang w:val="pl-PL"/>
        </w:rPr>
        <w:t>asocijacija rijeci</w:t>
      </w:r>
      <w:r>
        <w:rPr>
          <w:lang w:val="pl-PL"/>
        </w:rPr>
        <w:t xml:space="preserve"> - riječi se redaju jedna za drugom, a ispitanici spominju prvu riječ koja im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pada na pamet, primjerice: “Koja vam prva rijec pada na pamet kada cujete slijedece pojmove?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Dukat Vindija Uzimanje hrane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c) </w:t>
      </w:r>
      <w:r>
        <w:rPr>
          <w:b/>
          <w:lang w:val="pl-PL"/>
        </w:rPr>
        <w:t>dovršavanje recenic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“</w:t>
      </w:r>
      <w:r>
        <w:rPr>
          <w:lang w:val="pl-PL"/>
        </w:rPr>
        <w:t>Kad biram vino, najvažnije što uzimam u obzir da bi odlučio je....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d) </w:t>
      </w:r>
      <w:r>
        <w:rPr>
          <w:b/>
          <w:lang w:val="pl-PL"/>
        </w:rPr>
        <w:t>dovršenje priče</w:t>
      </w:r>
      <w:r>
        <w:rPr>
          <w:lang w:val="pl-PL"/>
        </w:rPr>
        <w:t xml:space="preserve"> – “prije nekoliko dana letio sam “Croatia lineom”. Primjetio sam da je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vanjština i unutrašnjost aviona vrlo živih boja. To je pobudilo u meni slijedeće misli i osjecaje''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e) </w:t>
      </w:r>
      <w:r>
        <w:rPr>
          <w:b/>
          <w:lang w:val="pl-PL"/>
        </w:rPr>
        <w:t>dovršenje slike</w:t>
      </w:r>
      <w:r>
        <w:rPr>
          <w:lang w:val="pl-PL"/>
        </w:rPr>
        <w:t xml:space="preserve"> - na slici se prikazuju dvije osobe od kojih je jedna dala izjavu. 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Traži se od ispitanika da se poistovjete s drugom osobom i popune prazninu, primjerice: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prva osoba kaže (dva gospodina sjede za stolom i konobar donosi butelju "Škrleta"): “ah, evo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vina...”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f) </w:t>
      </w:r>
      <w:r>
        <w:rPr>
          <w:b/>
          <w:lang w:val="pl-PL"/>
        </w:rPr>
        <w:t>tematske apercepcije</w:t>
      </w:r>
      <w:r>
        <w:rPr>
          <w:lang w:val="pl-PL"/>
        </w:rPr>
        <w:t xml:space="preserve"> - prikazuje se slika i traži se od ispitanika da sastave priču o tome što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se dogodilo na slici, primjerice: "slika supermarketa i dvoje ljudi se zadržava kod hladnjaka za mliječne prerađevine"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ZATVORENA PITANJ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lang w:val="pl-PL"/>
        </w:rPr>
        <w:t>Dihotomija</w:t>
      </w:r>
      <w:r>
        <w:rPr>
          <w:lang w:val="pl-PL"/>
        </w:rPr>
        <w:t>- pitanje nudi izbor između dvaju odgovor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lang w:val="pl-PL"/>
        </w:rPr>
        <w:t>Višestruki izbor</w:t>
      </w:r>
      <w:r>
        <w:rPr>
          <w:lang w:val="pl-PL"/>
        </w:rPr>
        <w:t>- izbor između 3 ili više odgovor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lang w:val="pl-PL"/>
        </w:rPr>
        <w:t>Likertova skala</w:t>
      </w:r>
      <w:r>
        <w:rPr>
          <w:lang w:val="pl-PL"/>
        </w:rPr>
        <w:t>-iskaz kojim ispitanik pokazuje razinu svojeg slaganja/neslaganja (1-5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lang w:val="pl-PL"/>
        </w:rPr>
        <w:t>Semantički diferencijal</w:t>
      </w:r>
      <w:r>
        <w:rPr>
          <w:lang w:val="pl-PL"/>
        </w:rPr>
        <w:t>-između 2 suprotnih riječi je ucrtana skala, spitanik odabire točku na skali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lang w:val="fi-FI"/>
        </w:rPr>
        <w:t>Skala važnosti</w:t>
      </w:r>
      <w:r>
        <w:rPr>
          <w:lang w:val="fi-FI"/>
        </w:rPr>
        <w:t>-skala koja rangira važnost nekih karakteristik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b/>
          <w:lang w:val="pl-PL"/>
        </w:rPr>
        <w:t>Skala rangiranja</w:t>
      </w:r>
      <w:r>
        <w:rPr>
          <w:lang w:val="pl-PL"/>
        </w:rPr>
        <w:t>-skala koja rangira neku karakteristiku od ”slabo” do ”odličan”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lang w:val="pl-PL"/>
        </w:rPr>
      </w:pPr>
      <w:r>
        <w:rPr>
          <w:b/>
          <w:lang w:val="pl-PL"/>
        </w:rPr>
        <w:t>Skala namjere kupnje</w:t>
      </w:r>
      <w:r>
        <w:rPr>
          <w:lang w:val="pl-PL"/>
        </w:rPr>
        <w:t>-skala koja upisuje namjeru ispitanika za kupnju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-STAV je trajna sklonost stalnom reagiranju na određeni način u odnosu na različita gledišta.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pl-PL"/>
        </w:rPr>
        <w:t>Stav ima tri komponente</w:t>
      </w:r>
      <w:r>
        <w:rPr>
          <w:lang w:val="pl-PL"/>
        </w:rPr>
        <w:t>: osjećajnu, spoznajnu i biheviorističku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AFEKTIVNA (OSJECAJNA) - osjećaj prema objektu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KOGNITIVNA (SPOZNAJA) - nadovezuje se na osjećajnu i predstavlja znanje o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određenom problemu "volim sat jer je lijep i tocan, ne volim griz jer ima grudice"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BIHEVIORISTIčKA (NACIN PONAŠANJA) - potiče na aktivnost, "ako sam zadovoljan sa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satom, prilikom kupnje novog sata birat ću istu marku"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sv-SE"/>
        </w:rPr>
        <w:t>-Mjerenje stavova -primjenjuju se različite ljestvice ili skale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1. NOMINALNE na kojima se mjeri idenditet osobe ili neka njena osobina. 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2. ORDINALNE ljestvice su one na kojima se raslojava neka osobina ili objekt na nekoliko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stupnjeva. 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3. INTERVALNE ljestvice služe za svrstavanje objekata prema veličini osobine koju mjerimo,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 xml:space="preserve">pri čemu je razlika između stupnjeva jednaka. </w:t>
      </w:r>
    </w:p>
    <w:p>
      <w:pPr>
        <w:pStyle w:val="Normal"/>
        <w:autoSpaceDE w:val="false"/>
        <w:spacing w:lineRule="auto" w:line="360"/>
        <w:rPr/>
      </w:pPr>
      <w:r>
        <w:rPr>
          <w:lang w:val="it-IT"/>
        </w:rPr>
        <w:t>4. OMJERNE ljestvice razlikuju se od intervalnih po tome što imaju prirodnu ili apsolutnu nulu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kao ishodište, koja je znanstveno utvrđena i općenito prihvaćena.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2. Mehanički instrumenti:</w:t>
      </w:r>
    </w:p>
    <w:p>
      <w:pPr>
        <w:pStyle w:val="Normal"/>
        <w:autoSpaceDE w:val="false"/>
        <w:spacing w:lineRule="auto" w:line="360"/>
        <w:rPr/>
      </w:pPr>
      <w:r>
        <w:rPr>
          <w:lang w:val="sv-SE"/>
        </w:rPr>
        <w:t>-galvanometar, “kamera oka”, optičke blagajne, interaktivni terminali itd.</w:t>
      </w:r>
    </w:p>
    <w:p>
      <w:pPr>
        <w:pStyle w:val="Normal"/>
        <w:autoSpaceDE w:val="false"/>
        <w:spacing w:lineRule="auto" w:line="360"/>
        <w:rPr/>
      </w:pPr>
      <w:r>
        <w:rPr>
          <w:lang w:val="sv-SE"/>
        </w:rPr>
        <w:t>-Galvanometar bilježi neznatni stupanja znojenja koje je posljedica emocionalnih podražaja,</w:t>
      </w:r>
    </w:p>
    <w:p>
      <w:pPr>
        <w:pStyle w:val="Normal"/>
        <w:autoSpaceDE w:val="false"/>
        <w:spacing w:lineRule="auto" w:line="360"/>
        <w:rPr/>
      </w:pPr>
      <w:r>
        <w:rPr>
          <w:lang w:val="sv-SE"/>
        </w:rPr>
        <w:t>primjerice kad se mjeri intenzitet interesa ili emocije koje kod neke osobe pobuđuje neki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oglas ili slika.</w:t>
      </w:r>
    </w:p>
    <w:p>
      <w:pPr>
        <w:pStyle w:val="Normal"/>
        <w:autoSpaceDE w:val="false"/>
        <w:spacing w:lineRule="auto" w:line="360"/>
        <w:rPr/>
      </w:pPr>
      <w:r>
        <w:rPr>
          <w:lang w:val="sv-SE"/>
        </w:rPr>
        <w:t>-“Kamera oka” koristi se za proučavanje pokreta oka ispitanika da bi se vidjelo u kojoj se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točci oko, tj. pažnja ispitanika najprije zaustavi, odnosno kako se dugo oči zadržavaju n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datom objektu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-Optičke blagajne služe za očitavanje bar koda u trgovinama na malo. 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-Tahistoskop-prikazuje oglas ispitaniku 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D) PLAN UZROKOVAN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1. Jedinica uzrokovanja-Koga treba anketirati? Tko ulazi u uzorak?</w:t>
      </w:r>
    </w:p>
    <w:p>
      <w:pPr>
        <w:pStyle w:val="Normal"/>
        <w:autoSpaceDE w:val="false"/>
        <w:spacing w:lineRule="auto" w:line="360"/>
        <w:rPr/>
      </w:pPr>
      <w:r>
        <w:rPr>
          <w:lang w:val="sv-SE"/>
        </w:rPr>
        <w:t xml:space="preserve">2. Veličina uzorka-Koliko ljudi treba anketirati? </w:t>
      </w:r>
      <w:r>
        <w:rPr>
          <w:lang w:val="pl-PL"/>
        </w:rPr>
        <w:t>Koliko jedinica ulazi u uzorak?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3. Postupak uzorkovanja-Na koji način izabrati ispitanike? Kako odrediti način uzorkovanja?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---</w:t>
      </w:r>
      <w:r>
        <w:rPr>
          <w:u w:val="single"/>
          <w:lang w:val="pl-PL"/>
        </w:rPr>
        <w:t>Uzorak vjerojatnosti i uzorak s namjerom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>----uzorak vjerojatnosti-jednostavni slučajni uzorak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                                     </w:t>
      </w:r>
      <w:r>
        <w:rPr>
          <w:lang w:val="pl-PL"/>
        </w:rPr>
        <w:t>-stratificirani slučajni uzorak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                                     </w:t>
      </w:r>
      <w:r>
        <w:rPr>
          <w:lang w:val="pl-PL"/>
        </w:rPr>
        <w:t>-grupni uzorak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---uzorak s namjerom-prigodan uzorak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                                 </w:t>
      </w:r>
      <w:r>
        <w:rPr>
          <w:lang w:val="pl-PL"/>
        </w:rPr>
        <w:t>-uzorak prosuđivan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                                     </w:t>
      </w:r>
      <w:r>
        <w:rPr>
          <w:lang w:val="pl-PL"/>
        </w:rPr>
        <w:t>-kvotni uzorak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E) METODE KONTAKTIRAN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1. Upitnik putem pošte-slaba stopa odgovora, jednostavna i jasno sročena pitan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 xml:space="preserve">2. Telefonski intervju-brzo prikupljanje informacija, osobe koje obavljaju intervju moraju biti kratke 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i ne smiju postavljati preosobna pitanja</w:t>
      </w:r>
    </w:p>
    <w:p>
      <w:pPr>
        <w:pStyle w:val="Normal"/>
        <w:autoSpaceDE w:val="false"/>
        <w:spacing w:lineRule="auto" w:line="360"/>
        <w:rPr/>
      </w:pPr>
      <w:r>
        <w:rPr>
          <w:lang w:val="it-IT"/>
        </w:rPr>
        <w:t>3. Osobni intervju- najskuplja metoda, osoba može postaviti više pitanj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--dogovoreni intervju---ispitanici su odabrani naslijepo 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--presretački intervju---zaustavljanje ljudi u robnim kućama ili ulicama, to su namjerni uzorci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3. Prikupljanje informacij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najskuplja faza marketinškog istraživanja i najviše podložna pogreškam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4 osnovna problema: neki od ispitanika neće biti kod kuće, drugi će odbiti suradnju, neki će davati neistinite odgovore, a neki od ljudi koji vode intervjue imat će predrasude ili biti nepošteni.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4. Analiziranje informacij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izdavajanje prikladnih informacij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tebeliranje podataka i praćenje frekvencije pojavljivanja podatak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5. Prezentacija rezultat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  <w:t>-osnovnih nalaza koji su primjereni za donošenje važnih odluka</w:t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KARAKTERISTIKE DOBROG MARKETINŠKOG ISTRAŽIVANJA SU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Znanstvene metod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Kreativnost istraživanj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Multiple metod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lang w:val="pl-PL"/>
        </w:rPr>
      </w:pPr>
      <w:r>
        <w:rPr>
          <w:lang w:val="pl-PL"/>
        </w:rPr>
        <w:t>Međuovisnost modela i podataka-podaci proizlaze iz osnovnih model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Vrijednost i cijena informacij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Zdravi skepticiza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Etički marketing-kroz marketinško istraživanje tvrtka saznaje više o potrebama potrošača i u mogućnosti je pružiti bolje proizvode i usluge</w:t>
      </w:r>
    </w:p>
    <w:p>
      <w:pPr>
        <w:pStyle w:val="Normal"/>
        <w:autoSpaceDE w:val="false"/>
        <w:spacing w:lineRule="auto" w:line="360"/>
        <w:ind w:left="360" w:hanging="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rPr>
          <w:lang w:val="sv-SE"/>
        </w:rPr>
      </w:pPr>
      <w:r>
        <w:rPr>
          <w:lang w:val="sv-SE"/>
        </w:rPr>
        <w:t>PREVLADAVANJE ZAPREKA U KORIŠTENJU MARKETINŠKOG ISTRAŽIVANJ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Uska koncepcija marketinškog istraživanja-čista operacija prikupljanja činjenic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Nejednaka kvaliteta marketinških istraživača-neki menadžeri zapošljavaju manje sposobne marketinške istraživač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Prekasni i ponekad i pogrešni nalazi marketinških istraživanja-za dobro marketinško istraživanje potrebno je vremena i novac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lang w:val="sv-SE"/>
        </w:rPr>
      </w:pPr>
      <w:r>
        <w:rPr>
          <w:lang w:val="sv-SE"/>
        </w:rPr>
        <w:t>Osobne i prezentacijske razlike-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SUSTAV  POTPORE ZA DONOŠENJEM MARKETINŠKIH ODLUK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pomaže menadžerima u tumačenju odgovarajućih podataka i informacija, te njihovo pretvaranje u temelj marketinških akcij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b/>
          <w:lang w:val="pl-PL"/>
        </w:rPr>
        <w:t>-</w:t>
      </w:r>
      <w:r>
        <w:rPr>
          <w:lang w:val="pl-PL"/>
        </w:rPr>
        <w:t>MDSS je koordinirano skupljanje podataka, sustava, oruđa i tehnike korištenjem softwarea i hardwarea kojima tvrtka prikuplja važne informacije iz poslovanja i okružja, te ih pretvara u bazu za marketinške akcije</w:t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pl-PL"/>
        </w:rPr>
        <w:t xml:space="preserve">Statistička oruđa: </w:t>
      </w:r>
      <w:r>
        <w:rPr>
          <w:lang w:val="pl-PL"/>
        </w:rPr>
        <w:t>multipla regresijska analiza, diskriminacijska analiza, faktorska analiza, grupna analiza, analiza povezanosti, multidimenzionalna ljestvica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u w:val="single"/>
          <w:lang w:val="sv-SE"/>
        </w:rPr>
        <w:t>Primjeri modela za donošenje odluka koje koriste mendžeri marketinga</w:t>
      </w:r>
      <w:r>
        <w:rPr>
          <w:lang w:val="sv-SE"/>
        </w:rPr>
        <w:t>: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ADCAD-preporučuje vrstu oglasa koju treba koristiti kada se zadaju ciljevi marketinga i karakteristike proizvoda, ciljnog tržišta i stanja konkurencije.</w:t>
      </w:r>
    </w:p>
    <w:p>
      <w:pPr>
        <w:pStyle w:val="Normal"/>
        <w:autoSpaceDE w:val="false"/>
        <w:spacing w:lineRule="auto" w:line="360"/>
        <w:rPr>
          <w:lang w:val="sv-SE"/>
        </w:rPr>
      </w:pPr>
      <w:r>
        <w:rPr>
          <w:lang w:val="sv-SE"/>
        </w:rPr>
        <w:t>-PROMOTER-procjenjuje unapređenje prodaje odrađivanjem bazne prodaje i mjerenjem povećanja prodaje preko osnovne crte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-POMOĆ MARKI,PLAN KONTAKATA,PLAN DETALJA,GEOLINIJA,MEDIAC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PREGLED PROGNOZIRANJA I MJERENJA POTRAŽNJE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-</w:t>
      </w:r>
      <w:r>
        <w:rPr>
          <w:lang w:val="pl-PL"/>
        </w:rPr>
        <w:t xml:space="preserve">Jedan od osnovnih razloga zbog kojeg tvrtka poduzima marketinško istraživanje je IDENTIFIKACIJA TRŽIŠNIH MOGUĆNOSTI 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kada je istraživanje gotovo, tvrtka mora pažljivo procijeniti svaku mogućnost prije no što odabere ciljna tržišta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kada uđe na tržište, tvrtka mora obaviti predviđanja prodaje-ta su predviđanja temeljena na procjenama potražnje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lang w:val="pl-PL"/>
        </w:rPr>
        <w:t xml:space="preserve">-Postoje 2 vrste potražnje: </w:t>
      </w:r>
      <w:r>
        <w:rPr>
          <w:u w:val="single"/>
          <w:lang w:val="pl-PL"/>
        </w:rPr>
        <w:t>tržišna potražnja</w:t>
      </w:r>
      <w:r>
        <w:rPr>
          <w:lang w:val="pl-PL"/>
        </w:rPr>
        <w:t xml:space="preserve"> i </w:t>
      </w:r>
      <w:r>
        <w:rPr>
          <w:u w:val="single"/>
          <w:lang w:val="pl-PL"/>
        </w:rPr>
        <w:t>potražnja za tvrtkinom ponudom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da bi procijenila sadašnju potražnju, tvrtka pokušava odrediti ukupni potencijal tržišta, potencijal dijela tržišta i industrijsku prodaju i udio na tržištu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-da bi procijenila buduću potražnju, tvrtke moraju istražiti namjere kupaca, prikupiti podatke od svog prodajnog osoblja, prikupiti mišljenja stručnjaka, obaviti testiranje tržišt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  <w:t>TRŽIŠTE-čini grupa sadašnjih i potencijalnih kupaca proizvoda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b/>
          <w:lang w:val="pl-PL"/>
        </w:rPr>
        <w:t>POTENCIJALNO TRŽIŠTE</w:t>
      </w:r>
      <w:r>
        <w:rPr>
          <w:lang w:val="pl-PL"/>
        </w:rPr>
        <w:t>-kupci koji pokazuju dovoljnu razinu interesa za ponudu koja se nudi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RASPOLOŽIVO TRŽIŠTE</w:t>
      </w:r>
      <w:r>
        <w:rPr>
          <w:lang w:val="pl-PL"/>
        </w:rPr>
        <w:t>-kupci koji imaju interes, prihode i pristup određenoj ponudi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KVALIFICIRANO RASPLOŽIVO TRŽIŠTE</w:t>
      </w:r>
      <w:r>
        <w:rPr>
          <w:lang w:val="pl-PL"/>
        </w:rPr>
        <w:t>-kupci koji imaju interes, prihode, pristup i kvalifikacije za kupnju određene ponude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CILJNO TRŽIŠTE</w:t>
      </w:r>
      <w:r>
        <w:rPr>
          <w:lang w:val="pl-PL"/>
        </w:rPr>
        <w:t>(tržište koje se opslužuje)-dio raspoloživog tržišta koji je tvrtka odabrala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PENETRIRANO TRŽIŠTE</w:t>
      </w:r>
      <w:r>
        <w:rPr>
          <w:lang w:val="pl-PL"/>
        </w:rPr>
        <w:t>-kupci koji su već kupili prozivod tvrtke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TRŽIŠNA POTRAŽNJA</w:t>
      </w:r>
      <w:r>
        <w:rPr>
          <w:lang w:val="pl-PL"/>
        </w:rPr>
        <w:t>-za nekim proizvodom je ukupni volumen koji će kupiti definirana grupa potrošača u definiranom geografskom području u definiranom vremenskom razdoblju, u definiranom okružju marketinga u skladu s definiranim programom marketinga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TRŽIŠNI POTENCIJAL</w:t>
      </w:r>
      <w:r>
        <w:rPr>
          <w:lang w:val="pl-PL"/>
        </w:rPr>
        <w:t>-je postignuta granica tržišne potražnje kada izdaci industrije za marketing teže beskonačnosti u danom okružju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POTRAŽNJA ZA TVRTKINOM PONUDOM</w:t>
      </w:r>
      <w:r>
        <w:rPr>
          <w:lang w:val="pl-PL"/>
        </w:rPr>
        <w:t>-je tvrtkin procijenjeni udio u tržišnoj potražnji na alternativnim razinama tvrtkinih marketinških napora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PREDVIĐANJE PRODAJE ZA TVRTKU</w:t>
      </w:r>
      <w:r>
        <w:rPr>
          <w:lang w:val="pl-PL"/>
        </w:rPr>
        <w:t>-je očekivana razina tvrtkine prodaje temeljena na odabranom planu marketinga i predviđenom okružju marketinga.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PRODAJNA KVOTA</w:t>
      </w:r>
      <w:r>
        <w:rPr>
          <w:lang w:val="pl-PL"/>
        </w:rPr>
        <w:t>-menadžersko oruđe za definiranje i stimuliranje marketinških napora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PRODAJNI POTENCIJAL TVRTKE</w:t>
      </w:r>
      <w:r>
        <w:rPr>
          <w:lang w:val="pl-PL"/>
        </w:rPr>
        <w:t>-granična je visina prodaje postignuta tvrtkinom potražnjom pri povećanju marketinških napora tvrtke u odnosu na konkurenciju</w:t>
      </w:r>
    </w:p>
    <w:p>
      <w:pPr>
        <w:pStyle w:val="Normal"/>
        <w:autoSpaceDE w:val="false"/>
        <w:spacing w:lineRule="auto" w:line="360"/>
        <w:rPr/>
      </w:pPr>
      <w:r>
        <w:rPr>
          <w:b/>
          <w:lang w:val="pl-PL"/>
        </w:rPr>
        <w:t>UKUPNI TRŽIŠNI POTENCIJAL</w:t>
      </w:r>
      <w:r>
        <w:rPr>
          <w:lang w:val="pl-PL"/>
        </w:rPr>
        <w:t>-je max. Količina prodaje dostupna svim tvrtkama u industriji tijekom danog vremenskog razdoblja uz određenu razinu marketinških napora cijele industrije i danim uvjetima koji vladaju u okružju.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2 osnovne metode izračunavanja potencijala dijela tržišta:</w:t>
      </w:r>
    </w:p>
    <w:p>
      <w:pPr>
        <w:pStyle w:val="Normal"/>
        <w:autoSpaceDE w:val="false"/>
        <w:spacing w:lineRule="auto" w:line="360"/>
        <w:rPr/>
      </w:pPr>
      <w:r>
        <w:rPr>
          <w:lang w:val="pl-PL"/>
        </w:rPr>
        <w:t>1</w:t>
      </w:r>
      <w:r>
        <w:rPr>
          <w:u w:val="single"/>
          <w:lang w:val="pl-PL"/>
        </w:rPr>
        <w:t>. metoda izgradnje tržišta (poslovni marketeri)</w:t>
      </w:r>
    </w:p>
    <w:p>
      <w:pPr>
        <w:pStyle w:val="Normal"/>
        <w:autoSpaceDE w:val="false"/>
        <w:spacing w:lineRule="auto" w:line="360"/>
        <w:rPr>
          <w:u w:val="single"/>
          <w:lang w:val="pl-PL"/>
        </w:rPr>
      </w:pPr>
      <w:r>
        <w:rPr>
          <w:u w:val="single"/>
          <w:lang w:val="pl-PL"/>
        </w:rPr>
        <w:t>2. metoda multifaktorskih indeksa (potršački marketeri)</w:t>
      </w:r>
    </w:p>
    <w:sectPr>
      <w:footerReference w:type="default" r:id="rId2"/>
      <w:type w:val="nextPage"/>
      <w:pgSz w:w="12240" w:h="15840"/>
      <w:pgMar w:left="1080" w:right="1440" w:gutter="0" w:header="0" w:top="107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20:00Z</dcterms:created>
  <dc:creator>agrogrom</dc:creator>
  <dc:description/>
  <cp:keywords/>
  <dc:language>en-US</dc:language>
  <cp:lastModifiedBy>Zlof</cp:lastModifiedBy>
  <dcterms:modified xsi:type="dcterms:W3CDTF">2013-11-11T12:59:00Z</dcterms:modified>
  <cp:revision>61</cp:revision>
  <dc:subject/>
  <dc:title/>
</cp:coreProperties>
</file>