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97"/>
        <w:gridCol w:w="989"/>
        <w:gridCol w:w="897"/>
        <w:gridCol w:w="1407"/>
        <w:gridCol w:w="1165"/>
        <w:gridCol w:w="1342"/>
        <w:gridCol w:w="1001"/>
        <w:gridCol w:w="1165"/>
        <w:gridCol w:w="903"/>
        <w:gridCol w:w="1286"/>
        <w:gridCol w:w="1277"/>
        <w:gridCol w:w="1047"/>
      </w:tblGrid>
      <w:tr>
        <w:trPr/>
        <w:tc>
          <w:tcPr>
            <w:tcW w:w="13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VRLO OTROVNI ZA PERA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NE NA KRMNOM BILJ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NE NA POVRĆ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NE U ZATVORENOM PROSTOR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ZA TRETIRANJE T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ZA INTEGRIRANU ZAŠTIT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ZA ZIMSKO PRSKANJ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ZA TRETIRANJE SJEM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</w:rPr>
              <w:t>MANJE OPASAN ZA PČE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  <w:lang w:val="de-DE"/>
              </w:rPr>
              <w:t>MANJE OPASAN ZA PRIRODNE NEPRIJATELJ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  <w:lang w:val="de-DE"/>
              </w:rPr>
              <w:t>VISOKA HLAPLJIVOS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bertus Medium;Century Gothic" w:ascii="Albertus Medium;Century Gothic" w:hAnsi="Albertus Medium;Century Gothic"/>
                <w:b/>
                <w:sz w:val="14"/>
                <w:szCs w:val="14"/>
                <w:lang w:val="de-DE"/>
              </w:rPr>
              <w:t>PROTIV  SKLADIŠNIH ŠTETNIK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Alfa-cipermetr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Beta-ciflutr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Bifentr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  <w:r>
              <w:rPr>
                <w:rStyle w:val="FootnoteCharacters"/>
                <w:rStyle w:val="FootnoteAnchor"/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footnoteReference w:id="2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Butaksikarboksi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  <w:r>
              <w:rPr>
                <w:rStyle w:val="FootnoteCharacters"/>
                <w:rStyle w:val="FootnoteAnchor"/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footnoteReference w:id="3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Deltametr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Diazin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Diklorvo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Endosulfa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enoksikar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en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ipron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oksi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osal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Furatiokar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Heptenfo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Imidaklopr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arbofura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arbosulfa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lormefo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lorpirifos-et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lorpirifos-met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ombinirani pripravci Cu i mineralnih ulj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Kvinalfo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Linda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Mala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Metida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Metiokar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Metom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Mineralna ulj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Oksidemeton-met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Ometoa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Paration- met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Pimetroz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Pirimifos-meti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Pirimikar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Sulfote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ebufenoz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eflutr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erbufo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iametoksa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iomet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Triazama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i/>
                <w:i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i/>
                <w:sz w:val="14"/>
                <w:szCs w:val="14"/>
                <w:lang w:val="de-DE"/>
              </w:rPr>
              <w:t>Vamido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sz w:val="14"/>
                <w:szCs w:val="14"/>
                <w:lang w:val="de-DE"/>
              </w:rPr>
            </w:pPr>
            <w:r>
              <w:rPr>
                <w:rFonts w:cs="Albertus Medium;Century Gothic" w:ascii="Albertus Medium;Century Gothic" w:hAnsi="Albertus Medium;Century Gothic"/>
                <w:sz w:val="14"/>
                <w:szCs w:val="14"/>
                <w:lang w:val="de-DE"/>
              </w:rPr>
              <w:t>-</w:t>
            </w:r>
          </w:p>
        </w:tc>
      </w:tr>
    </w:tbl>
    <w:p>
      <w:pPr>
        <w:pStyle w:val="Normal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hr-HR"/>
        </w:rPr>
        <w:t>DOZVOLJEN JE NA: krastavcima, rajčici, grah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hr-HR"/>
        </w:rPr>
        <w:t>zemlja se 90 dana ne smije koristiti za povrć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53:00Z</dcterms:created>
  <dc:creator>Marin Krapac</dc:creator>
  <dc:description/>
  <dc:language>en-US</dc:language>
  <cp:lastModifiedBy>ivek</cp:lastModifiedBy>
  <cp:lastPrinted>2002-07-12T16:58:00Z</cp:lastPrinted>
  <dcterms:modified xsi:type="dcterms:W3CDTF">2006-03-08T13:50:00Z</dcterms:modified>
  <cp:revision>4</cp:revision>
  <dc:subject/>
  <dc:title>VRLO OTROVNI ZA PERAD</dc:title>
</cp:coreProperties>
</file>