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w:t>Pitanja – Modeli analize varijanc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tyle13"/>
        <w:numPr>
          <w:ilvl w:val="0"/>
          <w:numId w:val="2"/>
        </w:numPr>
        <w:rPr>
          <w:sz w:val="22"/>
        </w:rPr>
      </w:pPr>
      <w:r>
        <w:rPr>
          <w:sz w:val="22"/>
        </w:rPr>
        <w:t>Definirajte problem primjeren za rješenje analizom varijance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 xml:space="preserve">Koja je logika računa F-omjera u analizi varijance? 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av se zaključak može donijeti na osnovi značajnog F-omjera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>Koja je razlika između analize varijance i primjene više uzastopnih t-testova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 xml:space="preserve">Koja je razlika između </w:t>
      </w:r>
      <w:r>
        <w:rPr>
          <w:i/>
          <w:sz w:val="22"/>
          <w:lang w:val="pl-PL" w:eastAsia="en-US"/>
        </w:rPr>
        <w:t>a priori</w:t>
      </w:r>
      <w:r>
        <w:rPr>
          <w:sz w:val="22"/>
          <w:lang w:val="pl-PL" w:eastAsia="en-US"/>
        </w:rPr>
        <w:t xml:space="preserve"> i </w:t>
      </w:r>
      <w:r>
        <w:rPr>
          <w:i/>
          <w:sz w:val="22"/>
          <w:lang w:val="pl-PL" w:eastAsia="en-US"/>
        </w:rPr>
        <w:t>post hoc</w:t>
      </w:r>
      <w:r>
        <w:rPr>
          <w:sz w:val="22"/>
          <w:lang w:val="pl-PL" w:eastAsia="en-US"/>
        </w:rPr>
        <w:t xml:space="preserve"> testova? Koja je njihova namjena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 xml:space="preserve">Koje </w:t>
      </w:r>
      <w:r>
        <w:rPr>
          <w:i/>
          <w:sz w:val="22"/>
          <w:lang w:val="pl-PL" w:eastAsia="en-US"/>
        </w:rPr>
        <w:t>a priorne</w:t>
      </w:r>
      <w:r>
        <w:rPr>
          <w:sz w:val="22"/>
          <w:lang w:val="pl-PL" w:eastAsia="en-US"/>
        </w:rPr>
        <w:t xml:space="preserve"> testove u analizi varijance poznajete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 xml:space="preserve">Objasnite razliku između pojedinačnog stupnja rizika i skupnog stupnja rizika za pogrešku tipa </w:t>
      </w:r>
      <w:r>
        <w:rPr>
          <w:sz w:val="22"/>
        </w:rPr>
        <w:t>α</w:t>
      </w:r>
      <w:r>
        <w:rPr>
          <w:sz w:val="22"/>
          <w:lang w:val="pl-PL" w:eastAsia="en-US"/>
        </w:rPr>
        <w:t xml:space="preserve"> u Bonferronijevoj nejednadžbi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 xml:space="preserve">Koje </w:t>
      </w:r>
      <w:r>
        <w:rPr>
          <w:i/>
          <w:sz w:val="22"/>
          <w:lang w:val="pl-PL" w:eastAsia="en-US"/>
        </w:rPr>
        <w:t>post hoc</w:t>
      </w:r>
      <w:r>
        <w:rPr>
          <w:sz w:val="22"/>
          <w:lang w:val="pl-PL" w:eastAsia="en-US"/>
        </w:rPr>
        <w:t xml:space="preserve"> testove u analizi varijance poznajete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se računa Tukeyev post hoc test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se računa Scheffeov post hoc test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se određuju stupnjevi slobode u jednosmjernoj analizi varijance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>Što je dvosmjerna analiza varijance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>Kako se određuju stupnjevi slobode u dvosmjenoj (višesmjernoj) analizi varijance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av je utjecaj nejednakog broja ispitanika u ćelijama nacrta dvosmjerne ANOVA na ishod analize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Što su to glavni efekti, a što jednostavni (simple) efekti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Navedite primjer dvosmjenrne analize varijance i definirajte jednostavne efekte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Definirajte faktor i slučajnu varijablu u ANOVA modelu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Što je efekt interakcije u dvosmjernoj analizi varijance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>Kako se računa efekt interakcije u dvosmjernom ANOVA modelu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možemo prepoznati efekt interakcije iz grafičkog prikaza podataka dvosmjerne analize varijance? Skicirajte i obrazložite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av je odnos značajnosti glavnih efekata i interakcije u dvosmjenom ANOVA modelu? Koje su moguće kombinacije? Skicirajte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 xml:space="preserve">Koji uvjeti moraju biti zadovoljeni za analizu varijance? 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av utjecaj na rezultat analize varijance (F-omjer) imaju nejednake varijance rezultata unutar skupina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Definirajte problem primjeren za rješenje analizom kovarijance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Što je kovarijat u analizi kovarijance? Što radimo s kovarijatom u ANCOVA postupku? Kako se taj postupak izvodi?</w:t>
      </w:r>
    </w:p>
    <w:p>
      <w:pPr>
        <w:pStyle w:val="Style13"/>
        <w:numPr>
          <w:ilvl w:val="0"/>
          <w:numId w:val="2"/>
        </w:numPr>
        <w:rPr>
          <w:sz w:val="22"/>
          <w:lang w:val="pt-BR" w:eastAsia="en-US"/>
        </w:rPr>
      </w:pPr>
      <w:r>
        <w:rPr>
          <w:sz w:val="22"/>
          <w:lang w:val="pt-BR" w:eastAsia="en-US"/>
        </w:rPr>
        <w:t xml:space="preserve">Navedite primjer nacrta primjerenog za rješavanje metodom analize kovarijance.  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oji uvjeti moraju biti zadovoljeni za analizu kovarijance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Definirajte problem primjeren za rješenje analizom varijance ponovljenih mjerenja.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se interpretira varijanca unutar ispitanika, a kako varijanca među ispitanicima? U kojoj od njih tražimo utjecaj efekata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se matematički (statistički) računa F omjer u analizi varijance ponovljenih mjerenja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ako se definira broj stupnjeva slobode u analizi varijance ponovljenih mjerenja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Koji uvjeti moraju biti zadovoljeni za analizu varijance ponovljenih mjerenja?</w:t>
      </w:r>
    </w:p>
    <w:p>
      <w:pPr>
        <w:pStyle w:val="Style13"/>
        <w:numPr>
          <w:ilvl w:val="0"/>
          <w:numId w:val="2"/>
        </w:numPr>
        <w:rPr>
          <w:sz w:val="22"/>
          <w:lang w:val="pl-PL" w:eastAsia="en-US"/>
        </w:rPr>
      </w:pPr>
      <w:r>
        <w:rPr>
          <w:sz w:val="22"/>
          <w:lang w:val="pl-PL" w:eastAsia="en-US"/>
        </w:rPr>
        <w:t>Što je preduvjet sfericiteta i kako se u slučaju njegove narušenosti prilagođava statistički zaključak?</w:t>
      </w:r>
    </w:p>
    <w:p>
      <w:pPr>
        <w:pStyle w:val="Style13"/>
        <w:numPr>
          <w:ilvl w:val="0"/>
          <w:numId w:val="2"/>
        </w:numPr>
        <w:rPr/>
      </w:pPr>
      <w:r>
        <w:rPr>
          <w:sz w:val="22"/>
          <w:lang w:val="pl-PL" w:eastAsia="en-US"/>
        </w:rPr>
        <w:t xml:space="preserve">Kakav je odnos t-testa i jednosmjerne analize varijance kad se analiza provodi na samo dvije grupe? Kolika je vrijednost </w:t>
      </w:r>
      <w:r>
        <w:rPr>
          <w:b/>
          <w:i/>
          <w:sz w:val="22"/>
          <w:lang w:val="pl-PL" w:eastAsia="en-US"/>
        </w:rPr>
        <w:t>t</w:t>
      </w:r>
      <w:r>
        <w:rPr>
          <w:sz w:val="22"/>
          <w:lang w:val="pl-PL" w:eastAsia="en-US"/>
        </w:rPr>
        <w:t xml:space="preserve"> u odnosu na </w:t>
      </w:r>
      <w:r>
        <w:rPr>
          <w:b/>
          <w:i/>
          <w:sz w:val="22"/>
          <w:lang w:val="pl-PL" w:eastAsia="en-US"/>
        </w:rPr>
        <w:t>F</w:t>
      </w:r>
      <w:r>
        <w:rPr>
          <w:sz w:val="22"/>
          <w:lang w:val="pl-PL" w:eastAsia="en-US"/>
        </w:rPr>
        <w:t>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2"/>
          <w:lang w:val="pl-PL" w:eastAsia="en-US"/>
        </w:rPr>
        <w:t xml:space="preserve">Što je to linearni, a što ortogonalni kontrast? </w:t>
      </w:r>
      <w:r>
        <w:rPr>
          <w:sz w:val="22"/>
          <w:lang w:val="en-US" w:eastAsia="en-US"/>
        </w:rPr>
        <w:t>Definirajte. Čemu služe?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1z0">
    <w:name w:val="WW8Num1z0"/>
    <w:qFormat/>
    <w:rPr>
      <w:b w:val="fals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Style1"/>
    <w:basedOn w:val="Normal"/>
    <w:qFormat/>
    <w:pPr>
      <w:ind w:left="720" w:hanging="720"/>
    </w:pPr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48:00Z</dcterms:created>
  <dc:creator>toni babarovic</dc:creator>
  <dc:description/>
  <cp:keywords/>
  <dc:language>en-US</dc:language>
  <cp:lastModifiedBy>nom</cp:lastModifiedBy>
  <dcterms:modified xsi:type="dcterms:W3CDTF">2010-04-12T18:48:00Z</dcterms:modified>
  <cp:revision>2</cp:revision>
  <dc:subject/>
  <dc:title>Analiza varijance i kovarijance</dc:title>
</cp:coreProperties>
</file>